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000000"/>
          <w:sz w:val="96"/>
          <w:szCs w:val="96"/>
        </w:rPr>
      </w:pPr>
      <w:r>
        <w:rPr>
          <w:rFonts w:cs="Traditional Arabic"/>
          <w:b/>
          <w:b/>
          <w:bCs/>
          <w:color w:val="000000"/>
          <w:sz w:val="96"/>
          <w:sz w:val="96"/>
          <w:szCs w:val="96"/>
          <w:rtl w:val="true"/>
        </w:rPr>
        <w:t>حُسْنُ</w:t>
      </w:r>
      <w:r>
        <w:rPr>
          <w:b/>
          <w:b/>
          <w:bCs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96"/>
          <w:sz w:val="96"/>
          <w:szCs w:val="96"/>
          <w:rtl w:val="true"/>
        </w:rPr>
        <w:t>المَسْعَى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56"/>
          <w:szCs w:val="56"/>
        </w:rPr>
      </w:pP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</w:rPr>
        <w:t>في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</w:rPr>
        <w:t>الرد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</w:rPr>
        <w:t>على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</w:rPr>
        <w:t>القولِ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</w:rPr>
        <w:t>المحدَثِ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</w:rPr>
        <w:t>في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</w:rPr>
        <w:t>عَرْضِ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</w:rPr>
        <w:t>المَسْعَى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  <w:t>(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بحث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قهي،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تاريخي،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لغوي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)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عدَّه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شريف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حمد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ن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حسين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صُمْدان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"/>
          <w:szCs w:val="2"/>
        </w:rPr>
      </w:pPr>
      <w:r>
        <w:rPr>
          <w:rFonts w:cs="Traditional Arabic"/>
          <w:b/>
          <w:bCs/>
          <w:color w:val="000000"/>
          <w:sz w:val="2"/>
          <w:szCs w:val="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0"/>
          <w:szCs w:val="20"/>
        </w:rPr>
      </w:pPr>
      <w:r>
        <w:rPr>
          <w:rFonts w:cs="Traditional Arabic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www.alalbayt.com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"/>
          <w:szCs w:val="4"/>
        </w:rPr>
      </w:pPr>
      <w:r>
        <w:rPr>
          <w:rFonts w:cs="Traditional Arabic"/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قرأه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راجعه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شيخ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لوي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ن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بدالقادر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سَّقَّاف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0"/>
          <w:szCs w:val="20"/>
        </w:rPr>
      </w:pPr>
      <w:r>
        <w:rPr>
          <w:rFonts w:cs="Traditional Arabic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ية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www.dorar.net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56"/>
          <w:szCs w:val="56"/>
        </w:rPr>
      </w:pPr>
      <w:r>
        <w:rPr>
          <w:rFonts w:cs="Traditional Arabic"/>
          <w:b/>
          <w:bCs/>
          <w:color w:val="000000"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</w:rPr>
        <w:t>husn.almassa@hotmail.com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20/5/1429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10"/>
          <w:szCs w:val="10"/>
        </w:rPr>
      </w:pPr>
      <w:r>
        <w:rPr>
          <w:rFonts w:cs="Traditional Arabic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هيد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س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مع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ز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س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د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ث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اقش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ق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ص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طو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حث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د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دمة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وا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قو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ع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حث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ضل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رخي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د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زر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كل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ل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ع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دلا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يز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ت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اتم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دت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تص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ت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قتر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أ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ر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ع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صا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عر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ظ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ر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م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تد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د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اط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دن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شداً،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،،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دمة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اج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:{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م</w:t>
      </w:r>
      <w:r>
        <w:rPr>
          <w:rFonts w:cs="Traditional Arabic"/>
          <w:color w:val="000000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اء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لْمْ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َلَم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ر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ي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ط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ر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ت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ُ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ع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،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تر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ر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bscript"/>
          <w:rtl w:val="true"/>
        </w:rPr>
        <w:t>********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ت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هم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اد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ط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شاع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س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عير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ائ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ما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اله</w:t>
      </w:r>
      <w:r>
        <w:rPr>
          <w:rFonts w:cs="Traditional Arabic"/>
          <w:color w:val="000000"/>
          <w:sz w:val="36"/>
          <w:szCs w:val="36"/>
          <w:rtl w:val="true"/>
        </w:rPr>
        <w:t>: {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>}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اية</w:t>
      </w:r>
      <w:r>
        <w:rPr>
          <w:rFonts w:cs="Traditional Arabic"/>
          <w:color w:val="000000"/>
          <w:sz w:val="36"/>
          <w:szCs w:val="36"/>
          <w:rtl w:val="true"/>
        </w:rPr>
        <w:t>)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ث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امات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ي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وق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و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هر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ائ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د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ؤ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و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ت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ز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ل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ث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ي</w:t>
      </w:r>
    </w:p>
    <w:p>
      <w:pPr>
        <w:pStyle w:val="Normal"/>
        <w:jc w:val="left"/>
        <w:rPr>
          <w:rFonts w:cs="Traditional Arabic"/>
          <w:color w:val="000000"/>
          <w:sz w:val="8"/>
          <w:szCs w:val="8"/>
        </w:rPr>
      </w:pPr>
      <w:r>
        <w:rPr>
          <w:rFonts w:cs="Traditional Arabic"/>
          <w:color w:val="000000"/>
          <w:sz w:val="8"/>
          <w:szCs w:val="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ت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ر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شه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يي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ع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ً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ع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وا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مي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داب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عَلَّ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نم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ليد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S Sans Serif;Times New Roman" w:hAnsi="MS Sans Serif;Times New Roman" w:cs="Traditional Arabic"/>
          <w:color w:val="000000"/>
          <w:sz w:val="34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(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أ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نق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أعي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تعي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أماكن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كنقل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صا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المد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تعي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وض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نبر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موقف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لصلاة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القبر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الحجرة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مسج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قباء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تعي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روضة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البقيع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المص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نح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ذلك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.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MS Sans Serif;Times New Roman" w:hAnsi="MS Sans Serif;Times New Roman" w:cs="Traditional Arabic"/>
          <w:color w:val="000000"/>
          <w:sz w:val="34"/>
          <w:szCs w:val="36"/>
        </w:rPr>
      </w:pPr>
      <w:r>
        <w:rPr>
          <w:rFonts w:eastAsia="MS Sans Serif;Times New Roman" w:cs="MS Sans Serif;Times New Roman" w:ascii="MS Sans Serif;Times New Roman" w:hAnsi="MS Sans Serif;Times New Roman"/>
          <w:color w:val="000000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نق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ه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جار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ٍ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جر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نق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واض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ناس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كالصف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المروة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منى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مواض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جمرات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مزدلفة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مواض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إحر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كذ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حليف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الجحفة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غيره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ه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نقل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ه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عم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حج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ج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تباعها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سن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تلقا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القبو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رأس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العين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footnoteReference w:id="4"/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ع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ثي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: {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شاع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د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رو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مس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لت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ضر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فظ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اف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ائ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اك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زمن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وات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6"/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اك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: {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ذك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rFonts w:cs="Traditional Arabic"/>
          <w:color w:val="000000"/>
          <w:sz w:val="36"/>
          <w:szCs w:val="36"/>
          <w:rtl w:val="true"/>
        </w:rPr>
        <w:t xml:space="preserve">}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>: {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زم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: {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rFonts w:cs="Traditional Arabic"/>
          <w:color w:val="000000"/>
          <w:sz w:val="36"/>
          <w:szCs w:val="36"/>
          <w:rtl w:val="true"/>
        </w:rPr>
        <w:t>}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وا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ضح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هد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لائد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: {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د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ن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} [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36</w:t>
      </w:r>
      <w:r>
        <w:rPr>
          <w:rFonts w:cs="Traditional Arabic"/>
          <w:color w:val="000000"/>
          <w:sz w:val="36"/>
          <w:szCs w:val="36"/>
          <w:rtl w:val="true"/>
        </w:rPr>
        <w:t xml:space="preserve"> ].</w:t>
      </w:r>
    </w:p>
    <w:p>
      <w:pPr>
        <w:pStyle w:val="Normal"/>
        <w:ind w:left="1080" w:right="0" w:hanging="0"/>
        <w:jc w:val="left"/>
        <w:rPr>
          <w:rFonts w:cs="Traditional Arabic"/>
          <w:color w:val="000000"/>
          <w:sz w:val="12"/>
          <w:szCs w:val="12"/>
        </w:rPr>
      </w:pPr>
      <w:r>
        <w:rPr>
          <w:rFonts w:cs="Traditional Arabic"/>
          <w:color w:val="000000"/>
          <w:sz w:val="12"/>
          <w:szCs w:val="12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ائ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Style13"/>
        <w:bidi w:val="1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ث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ش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وك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يرة</w:t>
      </w:r>
      <w:r>
        <w:rPr>
          <w:rFonts w:cs="Traditional Arabic"/>
          <w:color w:val="000000"/>
          <w:sz w:val="36"/>
          <w:szCs w:val="36"/>
          <w:rtl w:val="true"/>
        </w:rPr>
        <w:t xml:space="preserve">): (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‏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م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ارف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،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>: (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ه،</w:t>
      </w:r>
      <w:r>
        <w:rPr>
          <w:rFonts w:cs="Traditional Arabic"/>
          <w:color w:val="000000"/>
          <w:sz w:val="36"/>
          <w:szCs w:val="36"/>
          <w:rtl w:val="true"/>
        </w:rPr>
        <w:t>...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"/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Style13"/>
        <w:bidi w:val="1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ظي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: {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ذ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اوت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Style13"/>
        <w:bidi w:val="1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حل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تغ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ضو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ل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صطاد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رم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ن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و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تد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و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و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د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ق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اب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شور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ج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نو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رم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لهية</w:t>
      </w:r>
      <w:r>
        <w:rPr>
          <w:rFonts w:cs="Traditional Arabic"/>
          <w:color w:val="000000"/>
          <w:sz w:val="36"/>
          <w:szCs w:val="36"/>
          <w:rtl w:val="true"/>
        </w:rPr>
        <w:t>..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ر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ع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ال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صرف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اءو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لا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نا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ائ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و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ل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رام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م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9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**************************************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عى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و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ا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ييس</w:t>
      </w:r>
      <w:r>
        <w:rPr>
          <w:rFonts w:cs="Traditional Arabic"/>
          <w:color w:val="000000"/>
          <w:sz w:val="36"/>
          <w:szCs w:val="36"/>
          <w:rtl w:val="true"/>
        </w:rPr>
        <w:t>)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و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ت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و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وب</w:t>
      </w:r>
      <w:r>
        <w:rPr>
          <w:rFonts w:cs="Traditional Arabic"/>
          <w:color w:val="000000"/>
          <w:sz w:val="36"/>
          <w:szCs w:val="36"/>
          <w:rtl w:val="true"/>
        </w:rPr>
        <w:t xml:space="preserve">..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لس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و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وان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و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ف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مل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مع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و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شد</w:t>
      </w:r>
      <w:r>
        <w:rPr>
          <w:rFonts w:cs="Traditional Arabic"/>
          <w:color w:val="000000"/>
          <w:sz w:val="36"/>
          <w:szCs w:val="36"/>
          <w:rtl w:val="true"/>
        </w:rPr>
        <w:t xml:space="preserve">: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تنزل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Anchor"/>
          <w:color w:val="000000"/>
          <w:rtl w:val="true"/>
        </w:rPr>
        <w:footnoteReference w:id="10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ذ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غات</w:t>
      </w:r>
      <w:r>
        <w:rPr>
          <w:rFonts w:cs="Traditional Arabic"/>
          <w:color w:val="000000"/>
          <w:sz w:val="36"/>
          <w:szCs w:val="36"/>
          <w:rtl w:val="true"/>
        </w:rPr>
        <w:t>): (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ٌ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Style w:val="FootnoteAnchor"/>
          <w:color w:val="000000"/>
          <w:rtl w:val="true"/>
        </w:rPr>
        <w:footnoteReference w:id="11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و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ر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rFonts w:cs="Traditional Arabic"/>
          <w:color w:val="000000"/>
          <w:sz w:val="36"/>
          <w:szCs w:val="36"/>
          <w:rtl w:val="true"/>
        </w:rPr>
        <w:t>..)</w:t>
      </w:r>
      <w:r>
        <w:rPr>
          <w:rStyle w:val="FootnoteAnchor"/>
          <w:color w:val="000000"/>
          <w:rtl w:val="true"/>
        </w:rPr>
        <w:footnoteReference w:id="12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وس</w:t>
      </w:r>
      <w:r>
        <w:rPr>
          <w:rFonts w:cs="Traditional Arabic"/>
          <w:color w:val="000000"/>
          <w:sz w:val="36"/>
          <w:szCs w:val="36"/>
          <w:rtl w:val="true"/>
        </w:rPr>
        <w:t xml:space="preserve">): (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ف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ِحْف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تنيت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حاء</w:t>
      </w:r>
      <w:r>
        <w:rPr>
          <w:rFonts w:cs="Traditional Arabic"/>
          <w:color w:val="000000"/>
          <w:sz w:val="36"/>
          <w:szCs w:val="36"/>
          <w:rtl w:val="true"/>
        </w:rPr>
        <w:t>)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ـ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م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رتض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Style w:val="FootnoteAnchor"/>
          <w:color w:val="000000"/>
          <w:rtl w:val="true"/>
        </w:rPr>
        <w:footnoteReference w:id="13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ح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لازم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حاف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حف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حف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زمه،</w:t>
      </w:r>
      <w:r>
        <w:rPr>
          <w:rFonts w:cs="Traditional Arabic"/>
          <w:color w:val="000000"/>
          <w:sz w:val="36"/>
          <w:szCs w:val="36"/>
          <w:rtl w:val="true"/>
        </w:rPr>
        <w:t>..)</w:t>
      </w:r>
      <w:r>
        <w:rPr>
          <w:rStyle w:val="FootnoteAnchor"/>
          <w:color w:val="000000"/>
          <w:rtl w:val="true"/>
        </w:rPr>
        <w:footnoteReference w:id="14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شتم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Anchor"/>
          <w:color w:val="000000"/>
          <w:rtl w:val="true"/>
        </w:rPr>
        <w:footnoteReference w:id="15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سي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سفله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Anchor"/>
          <w:color w:val="000000"/>
          <w:rtl w:val="true"/>
        </w:rPr>
        <w:footnoteReference w:id="16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raditional Arabic"/>
          <w:color w:val="000000"/>
          <w:sz w:val="36"/>
          <w:szCs w:val="36"/>
          <w:rtl w:val="true"/>
        </w:rPr>
        <w:t>: (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كر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وو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و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و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فل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ثل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ط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ة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رض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ه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غيب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Anchor"/>
          <w:color w:val="000000"/>
          <w:rtl w:val="true"/>
        </w:rPr>
        <w:footnoteReference w:id="17"/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قوت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z w:val="36"/>
          <w:szCs w:val="36"/>
          <w:rtl w:val="true"/>
        </w:rPr>
        <w:t xml:space="preserve">: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س</w:t>
      </w:r>
      <w:r>
        <w:rPr>
          <w:rFonts w:cs="Traditional Arabic"/>
          <w:color w:val="000000"/>
          <w:sz w:val="36"/>
          <w:szCs w:val="36"/>
          <w:rtl w:val="true"/>
        </w:rPr>
        <w:t>..)</w:t>
      </w:r>
      <w:r>
        <w:rPr>
          <w:rStyle w:val="FootnoteAnchor"/>
          <w:color w:val="000000"/>
          <w:rtl w:val="true"/>
        </w:rPr>
        <w:footnoteReference w:id="18"/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شور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ُبَيْلين</w:t>
      </w:r>
      <w:r>
        <w:rPr>
          <w:rStyle w:val="FootnoteAnchor"/>
          <w:color w:val="000000"/>
          <w:rtl w:val="true"/>
        </w:rPr>
        <w:footnoteReference w:id="19"/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قابل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،</w:t>
      </w:r>
      <w:r>
        <w:rPr>
          <w:rFonts w:cs="Traditional Arabic"/>
          <w:color w:val="000000"/>
          <w:sz w:val="36"/>
          <w:szCs w:val="36"/>
          <w:rtl w:val="true"/>
        </w:rPr>
        <w:t>..)</w:t>
      </w:r>
      <w:r>
        <w:rPr>
          <w:rStyle w:val="FootnoteAnchor"/>
          <w:color w:val="000000"/>
          <w:rtl w:val="true"/>
        </w:rPr>
        <w:footnoteReference w:id="20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ال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ص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Anchor"/>
          <w:color w:val="000000"/>
          <w:rtl w:val="true"/>
        </w:rPr>
        <w:footnoteReference w:id="21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ي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عد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Anchor"/>
          <w:color w:val="000000"/>
          <w:rtl w:val="true"/>
        </w:rPr>
        <w:footnoteReference w:id="22"/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ش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آ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ين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دأ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و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ر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صل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ت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ر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و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ء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أر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م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تقى،</w:t>
      </w:r>
      <w:r>
        <w:rPr>
          <w:rFonts w:cs="Traditional Arabic"/>
          <w:color w:val="000000"/>
          <w:sz w:val="36"/>
          <w:szCs w:val="36"/>
          <w:rtl w:val="true"/>
        </w:rPr>
        <w:t>..)</w:t>
      </w:r>
      <w:r>
        <w:rPr>
          <w:rStyle w:val="FootnoteAnchor"/>
          <w:color w:val="000000"/>
          <w:rtl w:val="true"/>
        </w:rPr>
        <w:footnoteReference w:id="23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"/>
          <w:szCs w:val="2"/>
        </w:rPr>
      </w:pPr>
      <w:r>
        <w:rPr>
          <w:rFonts w:cs="Traditional Arabic"/>
          <w:b/>
          <w:bCs/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و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نا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و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Anchor"/>
          <w:color w:val="000000"/>
          <w:rtl w:val="true"/>
        </w:rPr>
        <w:footnoteReference w:id="24"/>
      </w:r>
      <w:r>
        <w:rPr>
          <w:color w:val="000000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وس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ض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َّا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و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Anchor"/>
          <w:color w:val="000000"/>
          <w:rtl w:val="true"/>
        </w:rPr>
        <w:footnoteReference w:id="25"/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شور</w:t>
      </w:r>
      <w:r>
        <w:rPr>
          <w:rFonts w:cs="Traditional Arabic"/>
          <w:color w:val="000000"/>
          <w:sz w:val="36"/>
          <w:szCs w:val="36"/>
          <w:rtl w:val="true"/>
        </w:rPr>
        <w:t>: (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ذ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ذ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د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طراف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ج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تشقق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ؤيب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وا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و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44"/>
          <w:sz w:val="44"/>
          <w:szCs w:val="44"/>
          <w:vertAlign w:val="subscript"/>
          <w:rtl w:val="true"/>
        </w:rPr>
        <w:t xml:space="preserve">   </w:t>
      </w:r>
      <w:r>
        <w:rPr>
          <w:rFonts w:cs="Traditional Arabic"/>
          <w:color w:val="000000"/>
          <w:sz w:val="44"/>
          <w:szCs w:val="44"/>
          <w:vertAlign w:val="subscript"/>
          <w:rtl w:val="true"/>
        </w:rPr>
        <w:t>****</w:t>
      </w:r>
      <w:r>
        <w:rPr>
          <w:rFonts w:cs="Traditional Arabic"/>
          <w:color w:val="000000"/>
          <w:sz w:val="44"/>
          <w:szCs w:val="44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قَّ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قْرَع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Anchor"/>
          <w:color w:val="000000"/>
          <w:rtl w:val="true"/>
        </w:rPr>
        <w:footnoteReference w:id="26"/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و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كري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عيقعان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Anchor"/>
          <w:color w:val="000000"/>
          <w:rtl w:val="true"/>
        </w:rPr>
        <w:footnoteReference w:id="27"/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وي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عيقعان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ط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خفضة،</w:t>
      </w:r>
      <w:r>
        <w:rPr>
          <w:rFonts w:cs="Traditional Arabic"/>
          <w:color w:val="000000"/>
          <w:sz w:val="36"/>
          <w:szCs w:val="36"/>
          <w:rtl w:val="true"/>
        </w:rPr>
        <w:t>..)</w:t>
      </w:r>
      <w:r>
        <w:rPr>
          <w:rStyle w:val="FootnoteAnchor"/>
          <w:color w:val="000000"/>
          <w:rtl w:val="true"/>
        </w:rPr>
        <w:footnoteReference w:id="28"/>
      </w:r>
      <w:r>
        <w:rPr>
          <w:color w:val="000000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 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عيقعا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Anchor"/>
          <w:color w:val="000000"/>
          <w:rtl w:val="true"/>
        </w:rPr>
        <w:footnoteReference w:id="29"/>
      </w:r>
      <w:r>
        <w:rPr>
          <w:color w:val="000000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دان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يف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Anchor"/>
          <w:color w:val="000000"/>
          <w:rtl w:val="true"/>
        </w:rPr>
        <w:footnoteReference w:id="30"/>
      </w:r>
      <w:r>
        <w:rPr>
          <w:color w:val="00000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ضلة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ض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ر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رض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ي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ق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ت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ار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ز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قاً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ق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1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ك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ي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ذ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ق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رَظ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2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ق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ن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3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طا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ع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وخ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ق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ل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جاهد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4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ظ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قو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اب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سمّ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5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36"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دأ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هي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بو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ي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ئ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ق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و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ف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ئ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ص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ص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1106" w:right="0" w:hanging="0"/>
        <w:jc w:val="left"/>
        <w:rPr>
          <w:rFonts w:cs="Traditional Arabic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ئذي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ئ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زو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ا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ز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زو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7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اك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يس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8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و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39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و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0"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وخت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ط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ح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فع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ئ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د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د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ر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ُيِّرَت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يس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ح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نظ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مك،</w:t>
      </w:r>
      <w:r>
        <w:rPr>
          <w:rFonts w:cs="Traditional Arabic"/>
          <w:color w:val="000000"/>
          <w:sz w:val="36"/>
          <w:szCs w:val="36"/>
          <w:rtl w:val="true"/>
        </w:rPr>
        <w:t>...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1"/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اكهي</w:t>
      </w:r>
      <w:r>
        <w:rPr>
          <w:rFonts w:cs="Traditional Arabic"/>
          <w:color w:val="000000"/>
          <w:sz w:val="36"/>
          <w:szCs w:val="36"/>
          <w:rtl w:val="true"/>
        </w:rPr>
        <w:t>: (..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صق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ي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42"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ء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كهي</w:t>
      </w:r>
      <w:r>
        <w:rPr>
          <w:rFonts w:cs="Traditional Arabic"/>
          <w:color w:val="000000"/>
          <w:sz w:val="36"/>
          <w:szCs w:val="36"/>
          <w:rtl w:val="true"/>
        </w:rPr>
        <w:t xml:space="preserve">: (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د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ئذ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ع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د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ر</w:t>
      </w:r>
      <w:r>
        <w:rPr>
          <w:rFonts w:cs="Traditional Arabic"/>
          <w:color w:val="000000"/>
          <w:sz w:val="36"/>
          <w:szCs w:val="36"/>
          <w:rtl w:val="true"/>
        </w:rPr>
        <w:t>...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3"/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ر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ر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44"/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د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،</w:t>
      </w:r>
      <w:r>
        <w:rPr>
          <w:rFonts w:cs="Traditional Arabic"/>
          <w:color w:val="000000"/>
          <w:sz w:val="36"/>
          <w:szCs w:val="36"/>
          <w:rtl w:val="true"/>
        </w:rPr>
        <w:t>...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5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ك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ص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اع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د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ق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6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تف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د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971" w:right="0" w:hanging="36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ئ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زو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971" w:right="0" w:hanging="36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وخ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971" w:right="0" w:hanging="36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ء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ها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خ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971" w:right="0" w:hanging="36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اص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يس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971" w:right="0" w:hanging="36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ب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ي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971" w:right="0" w:hanging="36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نف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سعى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971" w:right="0" w:hanging="36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رخ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قف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ء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أت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611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لا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ب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ض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اكه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ق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سع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يل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س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ب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ي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س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7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مين</w:t>
      </w:r>
      <w:r>
        <w:rPr>
          <w:rFonts w:cs="Traditional Arabic"/>
          <w:color w:val="000000"/>
          <w:sz w:val="36"/>
          <w:szCs w:val="36"/>
          <w:rtl w:val="true"/>
        </w:rPr>
        <w:t>)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أ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س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ل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َّرا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تش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اب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8"/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color w:val="000000"/>
          <w:rtl w:val="true"/>
          <w:lang w:val="en-US" w:eastAsia="en-US"/>
        </w:rPr>
        <w:drawing>
          <wp:inline distT="0" distB="0" distL="0" distR="0">
            <wp:extent cx="6021705" cy="425640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ظلة المسعى من جهة الصفا، وتظهر إلى اليسار الدور المطلة على المسعى من تلك الجهة، وه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يت الأشراف ذو البلكونة البارزة المتصلة بالأرض، ويظهر بلصق البلكونة الميل الأخضر الذي يمثل بداية الهرولة في السعي للنازل من الصفا، و هي في موضع دار عباد بن جعفر المخزومي تقريباً ثم تظهر بعدها بيوت الخاسكية، و هي البنايات المتجانسة بدون بلكونات أرضية، ولا يظهر في الصورة مخفر شرطة الصفا لأنه قد أزيل قبل التقاط هذه الصور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"/>
          <w:szCs w:val="2"/>
        </w:rPr>
      </w:pPr>
      <w:r>
        <w:rPr>
          <w:rFonts w:cs="Traditional Arabic" w:ascii="Traditional Arabic" w:hAnsi="Traditional Arabic"/>
          <w:b/>
          <w:bCs/>
          <w:color w:val="000000"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و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طل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ص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ر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شاع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دس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ص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6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9"/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طو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عل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ت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ه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لاث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سا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وض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8"/>
          <w:szCs w:val="8"/>
        </w:rPr>
      </w:pPr>
      <w:r>
        <w:rPr>
          <w:rFonts w:cs="Traditional Arabic"/>
          <w:color w:val="000000"/>
          <w:sz w:val="8"/>
          <w:szCs w:val="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ظة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ف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امها،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0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ظة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ر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ف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ف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ب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ش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اد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ك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خ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اضن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حد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م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ب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س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ي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داً؟</w:t>
      </w:r>
      <w:r>
        <w:rPr>
          <w:rFonts w:cs="Traditional Arabic"/>
          <w:color w:val="000000"/>
          <w:sz w:val="36"/>
          <w:szCs w:val="36"/>
          <w:rtl w:val="true"/>
        </w:rPr>
        <w:t>!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ن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فعل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1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غفل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2"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هري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53"/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ظ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خت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ظ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ش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فل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ه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ك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ا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ز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ر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ك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ك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ظ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ح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خت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ف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4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ود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55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ر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وايات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6"/>
      </w:r>
      <w:r>
        <w:rPr>
          <w:rFonts w:cs="Traditional Arabic"/>
          <w:i/>
          <w:i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ر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دار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أي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ئز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مع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ا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57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ء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عى،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ك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وت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ر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طل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ط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أ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ق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58"/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ظ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9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ر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ب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سعوا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0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61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6"/>
          <w:szCs w:val="6"/>
        </w:rPr>
      </w:pPr>
      <w:r>
        <w:rPr>
          <w:rFonts w:cs="Traditional Arabic"/>
          <w:color w:val="000000"/>
          <w:sz w:val="6"/>
          <w:szCs w:val="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ظ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َّج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كه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يج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ف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ق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ظ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2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كهي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ظ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3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ق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لك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يا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ق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يا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ق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ظ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ق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ك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فذ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فذ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ك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4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يق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قاربت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دخِلَ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س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اب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س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ب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رس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5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ر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ب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س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6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اط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شأ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ج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اط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او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70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7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س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خاوي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68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و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ز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رباط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69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ط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روال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اط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ك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راء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0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ي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توسع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1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د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ا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7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ب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لاثما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لف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و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وارع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س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ضر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ذ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ت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ر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غ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كو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ظ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سم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دي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ظ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ع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أذ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مس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2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أ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ظ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طب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أ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ت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طو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عل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ب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عب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طو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تَوَ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س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  <w:lang w:val="en-US" w:eastAsia="en-US"/>
        </w:rPr>
        <w:drawing>
          <wp:inline distT="0" distB="0" distL="0" distR="0">
            <wp:extent cx="5894070" cy="8072120"/>
            <wp:effectExtent l="0" t="0" r="0" b="0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807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192"/>
        <w:jc w:val="center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رسم تقريبي في ضوء روايات الأزرقي وغير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وضح حال المسعى في عهد النبي صلى الله عليه وسلم،</w:t>
      </w:r>
    </w:p>
    <w:p>
      <w:pPr>
        <w:pStyle w:val="Normal"/>
        <w:spacing w:lineRule="auto" w:line="192"/>
        <w:jc w:val="center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وحاله قبل هدم الخليفة المهدي و بعده، و هو رسم افتراضي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من عمل الباحث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للتوضيح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))</w:t>
      </w:r>
      <w:r>
        <w:br w:type="page"/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ناء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ث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رخ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اظ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شاع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8"/>
          <w:szCs w:val="8"/>
        </w:rPr>
      </w:pPr>
      <w:r>
        <w:rPr>
          <w:rFonts w:cs="Times New Roman"/>
          <w:color w:val="000000"/>
          <w:sz w:val="8"/>
          <w:szCs w:val="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رخ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لي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خ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و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ضب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تبقي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لخي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امه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ر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) (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سين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س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والول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 (..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ذ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حذائ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ب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طلب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ثلاث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راع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صف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Style w:val="FootnoteAnchor"/>
          <w:rFonts w:cs="Traditional Arabic" w:ascii="Arial" w:hAnsi="Arial"/>
          <w:color w:val="000000"/>
          <w:sz w:val="36"/>
          <w:szCs w:val="36"/>
          <w:vertAlign w:val="superscript"/>
          <w:rtl w:val="true"/>
        </w:rPr>
        <w:footnoteReference w:id="73"/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اكهي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 (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حذائ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ب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ين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ثلاث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راع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ثنت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صبع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..)</w:t>
      </w:r>
      <w:r>
        <w:rPr>
          <w:rStyle w:val="FootnoteAnchor"/>
          <w:rFonts w:cs="Traditional Arabic" w:ascii="Arial" w:hAnsi="Arial"/>
          <w:color w:val="000000"/>
          <w:sz w:val="36"/>
          <w:szCs w:val="36"/>
          <w:vertAlign w:val="superscript"/>
          <w:rtl w:val="true"/>
        </w:rPr>
        <w:footnoteReference w:id="74"/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يهم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ن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اث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صبع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ساب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ساو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راع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اسي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رر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ع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و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رضاً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ب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ب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در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فض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اب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عرو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باس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ش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راع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ب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راع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ذر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د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ذر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ثلاث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راع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خم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سب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راع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ق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ين،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Style w:val="FootnoteAnchor"/>
          <w:rFonts w:cs="Traditional Arabic" w:ascii="Arial" w:hAnsi="Arial"/>
          <w:color w:val="000000"/>
          <w:sz w:val="36"/>
          <w:szCs w:val="36"/>
          <w:vertAlign w:val="superscript"/>
          <w:rtl w:val="true"/>
        </w:rPr>
        <w:footnoteReference w:id="75"/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ر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ن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اك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اب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أن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كتف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بق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ق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لاص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بيس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وضوح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تهم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اس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ذ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وضع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َلَ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من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عرو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ن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قا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عرو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لمة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ثلاث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راع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ص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ر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يراط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ذر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د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ذر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ب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تقد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ثلاث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راع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ص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ر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راع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Style w:val="FootnoteAnchor"/>
          <w:rFonts w:cs="Traditional Arabic" w:ascii="Arial" w:hAnsi="Arial"/>
          <w:color w:val="000000"/>
          <w:sz w:val="36"/>
          <w:szCs w:val="36"/>
          <w:vertAlign w:val="superscript"/>
          <w:rtl w:val="true"/>
        </w:rPr>
        <w:footnoteReference w:id="76"/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فا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خلي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عا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ها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ل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زرقي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Style w:val="FootnoteAnchor"/>
          <w:rFonts w:cs="Traditional Arabic" w:ascii="Arial" w:hAnsi="Arial"/>
          <w:color w:val="000000"/>
          <w:sz w:val="36"/>
          <w:szCs w:val="36"/>
          <w:vertAlign w:val="superscript"/>
          <w:rtl w:val="true"/>
        </w:rPr>
        <w:footnoteReference w:id="77"/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اس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ك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قل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ظ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جزاء</w:t>
      </w:r>
      <w:r>
        <w:rPr>
          <w:rStyle w:val="FootnoteAnchor"/>
          <w:rFonts w:cs="Traditional Arabic"/>
          <w:color w:val="000000"/>
          <w:sz w:val="36"/>
          <w:sz w:val="36"/>
          <w:szCs w:val="36"/>
          <w:vertAlign w:val="superscript"/>
          <w:rtl w:val="true"/>
        </w:rPr>
        <w:footnoteReference w:id="78"/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َّ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ُ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و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ا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رب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حا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أخ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ُلِّ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شاهد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ُفِ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ك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حال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هد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جزاء</w:t>
      </w:r>
      <w:r>
        <w:rPr>
          <w:rStyle w:val="FootnoteAnchor"/>
          <w:rFonts w:cs="Traditional Arabic"/>
          <w:color w:val="000000"/>
          <w:sz w:val="36"/>
          <w:sz w:val="36"/>
          <w:szCs w:val="36"/>
          <w:vertAlign w:val="superscript"/>
          <w:rtl w:val="true"/>
        </w:rPr>
        <w:footnoteReference w:id="79"/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80"/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ن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دخ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ن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 )</w:t>
      </w:r>
      <w:r>
        <w:rPr>
          <w:rStyle w:val="FootnoteAnchor"/>
          <w:color w:val="000000"/>
          <w:rtl w:val="true"/>
        </w:rPr>
        <w:footnoteReference w:id="81"/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ف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اس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و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قيق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ؤخ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720" w:right="0" w:hanging="72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وض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تح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جز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جماع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720" w:right="0" w:hanging="72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غي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720" w:right="0" w:hanging="72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م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ي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76" w:before="0" w:after="280"/>
        <w:ind w:left="720" w:right="0" w:hanging="72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ك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أ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وض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قا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ح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ميال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د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يق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عو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ش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و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تو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قار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لال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شك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ط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عى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جواب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ناقشتهما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ط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علا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ُن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شْكَال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ظِيم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َأَيْ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َعَرَّض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َهُ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ُوَ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َّعْي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َّف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الْمَرْوَة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أُمُور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َّعَبُّدِيَّة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ج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م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مَخْصُوصِ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د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ت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خصوص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ع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َكَر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ثِّقَاتُ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ُدْخِ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مَسْع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شَّرِيف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حُوِّ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مَسْع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َار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ْن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بَّادٍ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َقَدَّمَ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MS Sans Serif;Times New Roman" w:hAnsi="MS Sans Serif;Times New Roman" w:cs="Traditional Arabic"/>
          <w:color w:val="000000"/>
          <w:sz w:val="34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أ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ك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ذ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سع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آ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تحق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ن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عض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سع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ذ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سع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رسو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ص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لي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سلم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غيره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كيف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صح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سع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ه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؟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ق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حوّ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ح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ك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ذك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هؤلا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ثقات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؟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eastAsia="MS Sans Serif;Times New Roman" w:cs="MS Sans Serif;Times New Roman" w:ascii="MS Sans Serif;Times New Roman" w:hAnsi="MS Sans Serif;Times New Roman"/>
          <w:color w:val="000000"/>
          <w:sz w:val="34"/>
          <w:szCs w:val="36"/>
          <w:rtl w:val="true"/>
        </w:rPr>
        <w:t xml:space="preserve">  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ع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جوا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ذلك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: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سع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ه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رسو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ص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لي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سل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ك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ريضاً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بني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تل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دو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ع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ذل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رض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سع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قديم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هدم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هدي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أدخ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عض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سج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حرام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تر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عض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لسع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ه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ل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حو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ت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حويل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كلياً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إ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أنكر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لما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د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أئم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جتهد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رض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لي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جمعين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توفر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إذ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ذاك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ك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إمام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ب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وسف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محم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حس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رض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نهما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إم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ال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نس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رض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ن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وجود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ومئذ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ق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قرو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ذلك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سكتوا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كذل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ص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ع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ذل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وق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رتب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اجتها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كالإم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شافعي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أحم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حنبل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بقي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جتهد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رضو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لي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جمعين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ك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إجماع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رض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ن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صح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سع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غي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نكي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نق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نهم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)</w:t>
      </w:r>
      <w:r>
        <w:rPr>
          <w:rStyle w:val="FootnoteAnchor"/>
          <w:rFonts w:cs="Traditional Arabic" w:ascii="Arial" w:hAnsi="Arial"/>
          <w:color w:val="000000"/>
          <w:sz w:val="36"/>
          <w:szCs w:val="36"/>
          <w:vertAlign w:val="superscript"/>
          <w:rtl w:val="true"/>
        </w:rPr>
        <w:footnoteReference w:id="82"/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 </w:t>
      </w: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شك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طبي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شك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ط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اق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Ecmsonormal"/>
        <w:bidi w:val="1"/>
        <w:jc w:val="left"/>
        <w:rPr>
          <w:rFonts w:ascii="Times New Roman" w:hAnsi="Times New Roman"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ت</w:t>
      </w:r>
      <w:r>
        <w:rPr>
          <w:rFonts w:cs="Traditional Arabic"/>
          <w:color w:val="000000"/>
          <w:sz w:val="36"/>
          <w:szCs w:val="36"/>
          <w:rtl w:val="true"/>
        </w:rPr>
        <w:t xml:space="preserve">...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وي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ير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ليد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بة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رقي،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ار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وي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ذين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،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وا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قه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Anchor"/>
          <w:rFonts w:cs="Traditional Arabic"/>
          <w:color w:val="000000"/>
          <w:sz w:val="36"/>
          <w:szCs w:val="36"/>
          <w:vertAlign w:val="subscript"/>
          <w:rtl w:val="true"/>
        </w:rPr>
        <w:footnoteReference w:id="83"/>
      </w:r>
      <w:r>
        <w:rPr>
          <w:rFonts w:cs="Traditional Arabic"/>
          <w:color w:val="000000"/>
          <w:sz w:val="36"/>
          <w:szCs w:val="36"/>
          <w:vertAlign w:val="subscript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،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شرة،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ة،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ثنتين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ين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مَزَ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واية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Style w:val="FootnoteAnchor"/>
          <w:rFonts w:cs="Traditional Arabic"/>
          <w:color w:val="000000"/>
          <w:sz w:val="36"/>
          <w:sz w:val="36"/>
          <w:szCs w:val="36"/>
          <w:vertAlign w:val="subscript"/>
          <w:rtl w:val="true"/>
        </w:rPr>
        <w:footnoteReference w:id="84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يع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صياء</w:t>
      </w:r>
      <w:r>
        <w:rPr>
          <w:rFonts w:eastAsia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Anchor"/>
          <w:rFonts w:cs="Traditional Arabic"/>
          <w:color w:val="000000"/>
          <w:sz w:val="36"/>
          <w:szCs w:val="36"/>
          <w:vertAlign w:val="subscript"/>
          <w:rtl w:val="true"/>
        </w:rPr>
        <w:footnoteReference w:id="85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حفيده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أزرقي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خبار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يؤخذ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بمكة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سخاوي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: (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علمُ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يسيراً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زم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صحابة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كثر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واخر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عصر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صحابة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يام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تابعين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جاهد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عطاء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سعيد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جبير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ليكة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زم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صحابهم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كعبدالله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نجيح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مقريء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حنظلة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سفيان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جريج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نحوهم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زم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رشيد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كمسلم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زنجي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فضيل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عيينة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عبدالرحم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مقريء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أزرقي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الحميدي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سعيد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نصور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bscript"/>
          <w:rtl w:val="true"/>
        </w:rPr>
        <w:t xml:space="preserve"> </w:t>
      </w:r>
      <w:r>
        <w:rPr>
          <w:rStyle w:val="FootnoteAnchor"/>
          <w:rFonts w:cs="Traditional Arabic"/>
          <w:color w:val="000000"/>
          <w:sz w:val="36"/>
          <w:szCs w:val="36"/>
          <w:vertAlign w:val="subscript"/>
          <w:rtl w:val="true"/>
        </w:rPr>
        <w:footnoteReference w:id="86"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: (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حوال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مشركي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وثانهم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يعرف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ذمَّهُ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أنواعه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يتبي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تأويل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قرآن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كرهه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رسوله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فلينظر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سيرة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أحوال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زمانه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خبار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)</w:t>
      </w:r>
      <w:r>
        <w:rPr>
          <w:rStyle w:val="FootnoteAnchor"/>
          <w:rFonts w:cs="Traditional Arabic"/>
          <w:color w:val="000000"/>
          <w:sz w:val="36"/>
          <w:szCs w:val="36"/>
          <w:vertAlign w:val="subscript"/>
          <w:rtl w:val="true"/>
        </w:rPr>
        <w:footnoteReference w:id="87"/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عمدة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صحَّح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سانيده</w:t>
      </w:r>
      <w:r>
        <w:rPr>
          <w:rStyle w:val="FootnoteAnchor"/>
          <w:rFonts w:cs="Traditional Arabic"/>
          <w:color w:val="000000"/>
          <w:sz w:val="36"/>
          <w:sz w:val="36"/>
          <w:szCs w:val="36"/>
          <w:vertAlign w:val="subscript"/>
          <w:rtl w:val="true"/>
        </w:rPr>
        <w:footnoteReference w:id="88"/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بالسير</w:t>
      </w:r>
      <w:r>
        <w:rPr>
          <w:rStyle w:val="FootnoteAnchor"/>
          <w:rFonts w:cs="Traditional Arabic"/>
          <w:color w:val="000000"/>
          <w:sz w:val="36"/>
          <w:sz w:val="36"/>
          <w:szCs w:val="36"/>
          <w:vertAlign w:val="subscript"/>
          <w:rtl w:val="true"/>
        </w:rPr>
        <w:footnoteReference w:id="89"/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 xml:space="preserve">. </w:t>
      </w:r>
    </w:p>
    <w:p>
      <w:pPr>
        <w:pStyle w:val="Ecmsonormal"/>
        <w:bidi w:val="1"/>
        <w:jc w:val="left"/>
        <w:rPr>
          <w:rFonts w:ascii="Times New Roman" w:hAnsi="Times New Roman" w:cs="Traditional Arabic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  <w:rtl w:val="true"/>
        </w:rPr>
        <w:t xml:space="preserve">  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يضاً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فاكه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خبار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قديم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دهر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حديثه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نصور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زرعة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حاتم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رازي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زبير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بكار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عقيلي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تغليق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تعليق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فصلاً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بعنوا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فصل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رواة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فذكر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كتبه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: (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حفاظ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قرانه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بعدهم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زرعة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حاتم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إبراهيم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حربي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 xml:space="preserve">..) 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جملة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حفاظ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فاكه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خبار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)</w:t>
      </w:r>
      <w:r>
        <w:rPr>
          <w:rStyle w:val="FootnoteAnchor"/>
          <w:rFonts w:cs="Traditional Arabic"/>
          <w:color w:val="000000"/>
          <w:sz w:val="36"/>
          <w:szCs w:val="36"/>
          <w:vertAlign w:val="subscript"/>
          <w:rtl w:val="true"/>
        </w:rPr>
        <w:footnoteReference w:id="90"/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نزلة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خبار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 xml:space="preserve">): (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نفيس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خمسة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سفار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)</w:t>
      </w:r>
      <w:r>
        <w:rPr>
          <w:rStyle w:val="FootnoteAnchor"/>
          <w:rFonts w:cs="Traditional Arabic"/>
          <w:color w:val="000000"/>
          <w:sz w:val="36"/>
          <w:szCs w:val="36"/>
          <w:vertAlign w:val="subscript"/>
          <w:rtl w:val="true"/>
        </w:rPr>
        <w:footnoteReference w:id="91"/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ستفاد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نقل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حرب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مناسك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)</w:t>
      </w:r>
      <w:r>
        <w:rPr>
          <w:rStyle w:val="FootnoteAnchor"/>
          <w:rFonts w:cs="Traditional Arabic"/>
          <w:color w:val="000000"/>
          <w:sz w:val="36"/>
          <w:szCs w:val="36"/>
          <w:vertAlign w:val="subscript"/>
          <w:rtl w:val="true"/>
        </w:rPr>
        <w:footnoteReference w:id="92"/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تتابع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نقل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عنه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عبدالبر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 w:ascii="Times New Roman" w:hAnsi="Times New Roman"/>
          <w:color w:val="000000"/>
          <w:sz w:val="36"/>
          <w:szCs w:val="36"/>
        </w:rPr>
        <w:t>463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إستيعاب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)</w:t>
      </w:r>
      <w:r>
        <w:rPr>
          <w:rStyle w:val="FootnoteAnchor"/>
          <w:rFonts w:cs="Traditional Arabic"/>
          <w:color w:val="000000"/>
          <w:sz w:val="36"/>
          <w:szCs w:val="36"/>
          <w:vertAlign w:val="subscript"/>
          <w:rtl w:val="true"/>
        </w:rPr>
        <w:footnoteReference w:id="93"/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ياقوت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حمو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عجم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بلدان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فاس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عقد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ثمين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شفاء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غرام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فتح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إصابة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تهذيب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تهذيب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 xml:space="preserve">. </w:t>
      </w:r>
    </w:p>
    <w:p>
      <w:pPr>
        <w:pStyle w:val="Ecmsonormal"/>
        <w:bidi w:val="1"/>
        <w:jc w:val="left"/>
        <w:rPr>
          <w:rFonts w:ascii="Times New Roman" w:hAnsi="Times New Roman" w:cs="Traditional Arabic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  <w:rtl w:val="true"/>
        </w:rPr>
        <w:t xml:space="preserve">  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غيرُ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متأخرين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 xml:space="preserve">. </w:t>
      </w:r>
    </w:p>
    <w:p>
      <w:pPr>
        <w:pStyle w:val="Ecmsonormal"/>
        <w:bidi w:val="1"/>
        <w:jc w:val="left"/>
        <w:rPr>
          <w:rFonts w:ascii="Times New Roman" w:hAnsi="Times New Roman" w:cs="Traditional Arabic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  <w:rtl w:val="true"/>
        </w:rPr>
        <w:t xml:space="preserve"> 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هذا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فأصل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خبر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خبرُ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آحاد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نهج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خبر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الثقة</w:t>
      </w:r>
      <w:r>
        <w:rPr>
          <w:rFonts w:cs="Traditional Arabic" w:ascii="Times New Roman" w:hAnsi="Times New Roman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ُدْخِ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مَسْع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حَرَم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َّرِيف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حُوِّ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مَسْع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َار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ْن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بَّادٍ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ق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هن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دخ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م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دي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ُوِّ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اذ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م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ي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رو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ط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ش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ُوِّ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rFonts w:cs="Traditional Arabic"/>
          <w:color w:val="000000"/>
          <w:sz w:val="36"/>
          <w:szCs w:val="36"/>
          <w:rtl w:val="true"/>
        </w:rPr>
        <w:t xml:space="preserve">..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و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ط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ً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را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لي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ُ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بِهِ</w:t>
      </w:r>
      <w:r>
        <w:rPr>
          <w:rFonts w:cs="Traditional Arabic"/>
          <w:color w:val="000000"/>
          <w:sz w:val="36"/>
          <w:szCs w:val="36"/>
          <w:rtl w:val="true"/>
        </w:rPr>
        <w:t>: (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وَّل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وي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لِّياً</w:t>
      </w:r>
      <w:r>
        <w:rPr>
          <w:rFonts w:cs="Traditional Arabic"/>
          <w:color w:val="000000"/>
          <w:sz w:val="36"/>
          <w:szCs w:val="36"/>
          <w:rtl w:val="true"/>
        </w:rPr>
        <w:t>..)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سي</w:t>
      </w:r>
      <w:r>
        <w:rPr>
          <w:rFonts w:cs="Traditional Arabic"/>
          <w:color w:val="000000"/>
          <w:sz w:val="36"/>
          <w:szCs w:val="36"/>
          <w:rtl w:val="true"/>
        </w:rPr>
        <w:t>: (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َّ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ُ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ه</w:t>
      </w:r>
      <w:r>
        <w:rPr>
          <w:rFonts w:cs="Traditional Arabic"/>
          <w:color w:val="000000"/>
          <w:sz w:val="36"/>
          <w:szCs w:val="36"/>
          <w:rtl w:val="true"/>
        </w:rPr>
        <w:t>..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z w:val="36"/>
          <w:szCs w:val="36"/>
          <w:rtl w:val="true"/>
        </w:rPr>
        <w:t xml:space="preserve">)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ت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MS Sans Serif;Times New Roman" w:hAnsi="MS Sans Serif;Times New Roman" w:cs="Traditional Arabic"/>
          <w:color w:val="000000"/>
          <w:sz w:val="34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لث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له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: 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(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ك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ذ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سع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آن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تحق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ن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عض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سع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ذ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سع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رسو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ص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لي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سلم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غيره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...)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إلخ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MS Sans Serif;Times New Roman" w:hAnsi="MS Sans Serif;Times New Roman" w:cs="Traditional Arabic"/>
          <w:color w:val="000000"/>
          <w:sz w:val="34"/>
          <w:szCs w:val="36"/>
        </w:rPr>
      </w:pPr>
      <w:r>
        <w:rPr>
          <w:rFonts w:eastAsia="MS Sans Serif;Times New Roman" w:cs="MS Sans Serif;Times New Roman" w:ascii="MS Sans Serif;Times New Roman" w:hAnsi="MS Sans Serif;Times New Roman"/>
          <w:color w:val="000000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4"/>
          <w:sz w:val="34"/>
          <w:szCs w:val="36"/>
          <w:rtl w:val="true"/>
        </w:rPr>
        <w:t>جوابه</w:t>
      </w:r>
      <w:r>
        <w:rPr>
          <w:rFonts w:cs="Traditional Arabic" w:ascii="MS Sans Serif;Times New Roman" w:hAnsi="MS Sans Serif;Times New Roman"/>
          <w:b/>
          <w:bCs/>
          <w:color w:val="000000"/>
          <w:sz w:val="34"/>
          <w:szCs w:val="36"/>
          <w:rtl w:val="true"/>
        </w:rPr>
        <w:t>: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ه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تحق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ن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سع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ذ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سع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رسو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ص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لي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ع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آ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سلم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ك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تقدم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.  </w:t>
      </w:r>
    </w:p>
    <w:p>
      <w:pPr>
        <w:pStyle w:val="Normal"/>
        <w:spacing w:before="280" w:after="280"/>
        <w:jc w:val="left"/>
        <w:rPr>
          <w:rFonts w:ascii="MS Sans Serif;Times New Roman" w:hAnsi="MS Sans Serif;Times New Roman" w:cs="Traditional Arabic"/>
          <w:color w:val="000000"/>
          <w:sz w:val="34"/>
          <w:szCs w:val="36"/>
        </w:rPr>
      </w:pPr>
      <w:r>
        <w:rPr>
          <w:rFonts w:eastAsia="MS Sans Serif;Times New Roman" w:cs="MS Sans Serif;Times New Roman" w:ascii="MS Sans Serif;Times New Roman" w:hAnsi="MS Sans Serif;Times New Roman"/>
          <w:color w:val="000000"/>
          <w:sz w:val="34"/>
          <w:szCs w:val="36"/>
          <w:rtl w:val="true"/>
        </w:rPr>
        <w:t xml:space="preserve">  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إنْ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قيل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: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مَ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كو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ته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د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ب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با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ن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ي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ار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ا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لي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ك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ذك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أزرق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خب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ك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(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ك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ا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د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حم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با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جعف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ن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ح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رك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سج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حر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يوم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)</w:t>
      </w:r>
      <w:r>
        <w:rPr>
          <w:rStyle w:val="FootnoteAnchor"/>
          <w:rFonts w:cs="Traditional Arabic" w:ascii="MS Sans Serif;Times New Roman" w:hAnsi="MS Sans Serif;Times New Roman"/>
          <w:color w:val="000000"/>
          <w:sz w:val="34"/>
          <w:szCs w:val="36"/>
          <w:vertAlign w:val="superscript"/>
          <w:rtl w:val="true"/>
        </w:rPr>
        <w:footnoteReference w:id="94"/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؟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MS Sans Serif;Times New Roman" w:hAnsi="MS Sans Serif;Times New Roman" w:cs="Traditional Arabic"/>
          <w:color w:val="000000"/>
          <w:sz w:val="34"/>
          <w:szCs w:val="36"/>
        </w:rPr>
      </w:pPr>
      <w:r>
        <w:rPr>
          <w:rFonts w:eastAsia="MS Sans Serif;Times New Roman" w:cs="MS Sans Serif;Times New Roman" w:ascii="MS Sans Serif;Times New Roman" w:hAnsi="MS Sans Serif;Times New Roman"/>
          <w:color w:val="000000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قُلْنا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: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ناقش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ذل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الآتي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76" w:before="280" w:after="280"/>
        <w:ind w:left="720" w:right="0" w:hanging="720"/>
        <w:jc w:val="left"/>
        <w:rPr>
          <w:rFonts w:ascii="MS Sans Serif;Times New Roman" w:hAnsi="MS Sans Serif;Times New Roman" w:cs="Traditional Arabic"/>
          <w:color w:val="000000"/>
          <w:sz w:val="34"/>
          <w:szCs w:val="36"/>
        </w:rPr>
      </w:pP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ذك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فاكه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د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با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جعف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عائذ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دو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تستقب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سج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حر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تلز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ه</w:t>
      </w:r>
      <w:r>
        <w:rPr>
          <w:rStyle w:val="FootnoteAnchor"/>
          <w:rFonts w:ascii="MS Sans Serif;Times New Roman" w:hAnsi="MS Sans Serif;Times New Roman" w:cs="Traditional Arabic"/>
          <w:color w:val="000000"/>
          <w:sz w:val="32"/>
          <w:sz w:val="32"/>
          <w:szCs w:val="32"/>
          <w:vertAlign w:val="superscript"/>
          <w:rtl w:val="true"/>
        </w:rPr>
        <w:footnoteReference w:id="95"/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720" w:right="0" w:hanging="720"/>
        <w:jc w:val="left"/>
        <w:rPr>
          <w:rFonts w:ascii="MS Sans Serif;Times New Roman" w:hAnsi="MS Sans Serif;Times New Roman" w:cs="Traditional Arabic"/>
          <w:color w:val="000000"/>
          <w:sz w:val="34"/>
          <w:szCs w:val="36"/>
        </w:rPr>
      </w:pP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ذل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في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عتراض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دو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ن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نوف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لمسع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نبو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شريف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كد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ب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حس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د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ن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قرظة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ه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خالف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رُويَ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آث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رفوع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وقوفة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76" w:before="0" w:after="280"/>
        <w:ind w:left="720" w:right="0" w:hanging="720"/>
        <w:jc w:val="left"/>
        <w:rPr>
          <w:rFonts w:ascii="MS Sans Serif;Times New Roman" w:hAnsi="MS Sans Serif;Times New Roman" w:cs="Traditional Arabic"/>
          <w:color w:val="000000"/>
          <w:sz w:val="34"/>
          <w:szCs w:val="36"/>
        </w:rPr>
      </w:pP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جم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نصوص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الآث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أقوا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علما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أثبا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و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دعا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تعارض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ينها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32" w:right="0" w:hanging="0"/>
        <w:jc w:val="left"/>
        <w:rPr>
          <w:rFonts w:ascii="MS Sans Serif;Times New Roman" w:hAnsi="MS Sans Serif;Times New Roman" w:cs="Traditional Arabic"/>
          <w:color w:val="000000"/>
          <w:sz w:val="34"/>
          <w:szCs w:val="36"/>
        </w:rPr>
      </w:pPr>
      <w:r>
        <w:rPr>
          <w:rFonts w:eastAsia="MS Sans Serif;Times New Roman" w:cs="MS Sans Serif;Times New Roman" w:ascii="MS Sans Serif;Times New Roman" w:hAnsi="MS Sans Serif;Times New Roman"/>
          <w:color w:val="000000"/>
          <w:sz w:val="34"/>
          <w:szCs w:val="36"/>
          <w:rtl w:val="true"/>
        </w:rPr>
        <w:t xml:space="preserve">  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هن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ظه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نا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نَّ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وض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د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عني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: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د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حم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با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جعف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-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تأخ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قليل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جه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شر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ار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ا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ل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لي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ي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أخض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جد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سج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حرام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MS Sans Serif;Times New Roman" w:hAnsi="MS Sans Serif;Times New Roman" w:cs="Traditional Arabic"/>
          <w:color w:val="000000"/>
          <w:sz w:val="34"/>
          <w:szCs w:val="36"/>
        </w:rPr>
      </w:pPr>
      <w:r>
        <w:rPr>
          <w:rFonts w:eastAsia="MS Sans Serif;Times New Roman" w:cs="MS Sans Serif;Times New Roman" w:ascii="MS Sans Serif;Times New Roman" w:hAnsi="MS Sans Serif;Times New Roman"/>
          <w:color w:val="000000"/>
          <w:sz w:val="34"/>
          <w:szCs w:val="36"/>
          <w:rtl w:val="true"/>
        </w:rPr>
        <w:t xml:space="preserve">  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سوا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قلن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إنَّ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سع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تحو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ك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عض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إنَّ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زياد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تخرج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ح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بيني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صف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المروة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ق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لغ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زياد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تهاها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ستنفذ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بيني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تاح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جبلين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ملاصق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د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با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جعف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عائذ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جب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ب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قبيس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ك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روا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أزرق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فاكهي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علم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before="280" w:after="280"/>
        <w:jc w:val="left"/>
        <w:rPr>
          <w:rFonts w:ascii="MS Sans Serif;Times New Roman" w:hAnsi="MS Sans Serif;Times New Roman" w:cs="Traditional Arabic"/>
          <w:b/>
          <w:b/>
          <w:bCs/>
          <w:color w:val="000000"/>
          <w:sz w:val="34"/>
          <w:szCs w:val="36"/>
        </w:rPr>
      </w:pPr>
      <w:r>
        <w:rPr>
          <w:rFonts w:ascii="MS Sans Serif;Times New Roman" w:hAnsi="MS Sans Serif;Times New Roman" w:cs="Traditional Arabic"/>
          <w:b/>
          <w:b/>
          <w:bCs/>
          <w:color w:val="000000"/>
          <w:sz w:val="34"/>
          <w:sz w:val="34"/>
          <w:szCs w:val="36"/>
          <w:rtl w:val="true"/>
        </w:rPr>
        <w:t>الفر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4"/>
          <w:sz w:val="34"/>
          <w:szCs w:val="36"/>
          <w:rtl w:val="true"/>
        </w:rPr>
        <w:t>الثاني</w:t>
      </w:r>
      <w:r>
        <w:rPr>
          <w:rFonts w:cs="Traditional Arabic" w:ascii="MS Sans Serif;Times New Roman" w:hAnsi="MS Sans Serif;Times New Roman"/>
          <w:b/>
          <w:bCs/>
          <w:color w:val="000000"/>
          <w:sz w:val="34"/>
          <w:szCs w:val="36"/>
          <w:rtl w:val="true"/>
        </w:rPr>
        <w:t xml:space="preserve">: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4"/>
          <w:sz w:val="34"/>
          <w:szCs w:val="36"/>
          <w:rtl w:val="true"/>
        </w:rPr>
        <w:t>مناقش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4"/>
          <w:sz w:val="34"/>
          <w:szCs w:val="36"/>
          <w:rtl w:val="true"/>
        </w:rPr>
        <w:t>جوا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4"/>
          <w:sz w:val="34"/>
          <w:szCs w:val="36"/>
          <w:rtl w:val="true"/>
        </w:rPr>
        <w:t>القطبي</w:t>
      </w:r>
    </w:p>
    <w:p>
      <w:pPr>
        <w:pStyle w:val="Normal"/>
        <w:spacing w:before="280" w:after="280"/>
        <w:jc w:val="left"/>
        <w:rPr>
          <w:rFonts w:ascii="MS Sans Serif;Times New Roman" w:hAnsi="MS Sans Serif;Times New Roman" w:cs="Traditional Arabic"/>
          <w:color w:val="000000"/>
          <w:sz w:val="34"/>
          <w:szCs w:val="36"/>
        </w:rPr>
      </w:pPr>
      <w:r>
        <w:rPr>
          <w:rFonts w:eastAsia="MS Sans Serif;Times New Roman" w:cs="MS Sans Serif;Times New Roman" w:ascii="MS Sans Serif;Times New Roman" w:hAnsi="MS Sans Serif;Times New Roman"/>
          <w:color w:val="000000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ناقش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لي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MS Sans Serif;Times New Roman" w:hAnsi="MS Sans Serif;Times New Roman" w:cs="Traditional Arabic"/>
          <w:color w:val="000000"/>
          <w:sz w:val="34"/>
          <w:szCs w:val="36"/>
        </w:rPr>
      </w:pPr>
      <w:r>
        <w:rPr>
          <w:rFonts w:ascii="MS Sans Serif;Times New Roman" w:hAnsi="MS Sans Serif;Times New Roman" w:cs="Traditional Arabic"/>
          <w:b/>
          <w:b/>
          <w:bCs/>
          <w:color w:val="000000"/>
          <w:sz w:val="34"/>
          <w:sz w:val="34"/>
          <w:szCs w:val="36"/>
          <w:rtl w:val="true"/>
        </w:rPr>
        <w:t>أولاً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: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قوله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...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سع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ه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رسو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ص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لي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سل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ك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ريضاً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،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.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.)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ق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ط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ا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99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ط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ة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ا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ض؟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ي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ه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فَسَّ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ض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ر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ي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ظ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ظم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96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ث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كا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سط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ا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كا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دَّ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ك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ش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دا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ك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ائ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ز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ك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ت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ي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ع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ُ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ب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سا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ك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د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ظلم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اعاً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ا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وص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ك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ذ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96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يضاً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عاً</w:t>
      </w:r>
      <w:r>
        <w:rPr>
          <w:rFonts w:cs="Traditional Arabic"/>
          <w:color w:val="000000"/>
          <w:sz w:val="36"/>
          <w:szCs w:val="36"/>
          <w:rtl w:val="true"/>
        </w:rPr>
        <w:t xml:space="preserve">..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س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بط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رض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ط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س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ا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د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بني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تل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دو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ع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ذل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رض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سع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قديم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ُو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زوم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فل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فل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د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م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سعوا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ز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و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مْعُ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ؤيتُ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ض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ره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ق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ود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وخ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ث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دَّ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طب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MS Sans Serif;Times New Roman" w:hAnsi="MS Sans Serif;Times New Roman" w:cs="Traditional Arabic"/>
          <w:color w:val="000000"/>
          <w:sz w:val="34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د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هدي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أدخ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عض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سج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حرام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تر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عض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لسع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ه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ل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حو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تحويل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كلياً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إ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أنكر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لما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د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أئم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جتهد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رضو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لي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جمع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توفر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إذ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ذاك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،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.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..).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كلام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ه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صحيح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ق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تقد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تقريره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MS Sans Serif;Times New Roman" w:hAnsi="MS Sans Serif;Times New Roman" w:cs="Traditional Arabic"/>
          <w:color w:val="000000"/>
          <w:sz w:val="34"/>
          <w:szCs w:val="36"/>
        </w:rPr>
      </w:pPr>
      <w:r>
        <w:rPr>
          <w:rFonts w:eastAsia="MS Sans Serif;Times New Roman" w:cs="MS Sans Serif;Times New Roman" w:ascii="MS Sans Serif;Times New Roman" w:hAnsi="MS Sans Serif;Times New Roman"/>
          <w:color w:val="000000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4"/>
          <w:sz w:val="34"/>
          <w:szCs w:val="36"/>
          <w:rtl w:val="true"/>
        </w:rPr>
        <w:t>رابعاً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: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وائ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قا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قطب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وافق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كل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فاس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سا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-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قوله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: 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(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ل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حو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تحويل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كلياً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)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أص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ح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سع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نبو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حفوظ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بد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الكلية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حمد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.</w:t>
      </w:r>
      <w:r>
        <w:br w:type="page"/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MS Sans Serif;Times New Roman" w:cs="MS Sans Serif;Times New Roman" w:ascii="MS Sans Serif;Times New Roman" w:hAnsi="MS Sans Serif;Times New Roman"/>
          <w:color w:val="000000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س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266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65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Anchor"/>
          <w:color w:val="000000"/>
          <w:vertAlign w:val="superscript"/>
          <w:rtl w:val="true"/>
        </w:rPr>
        <w:footnoteReference w:id="97"/>
      </w:r>
      <w:r>
        <w:rPr>
          <w:color w:val="000000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ف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ام</w:t>
      </w:r>
      <w:r>
        <w:rPr>
          <w:rFonts w:cs="Traditional Arabic"/>
          <w:color w:val="000000"/>
          <w:sz w:val="36"/>
          <w:szCs w:val="36"/>
          <w:rtl w:val="true"/>
        </w:rPr>
        <w:t>)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ك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ش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هدم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ت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خ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ا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آي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ص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ابزا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خ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شع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ق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ي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نعي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ب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تان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كا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ز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26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ئ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لف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تان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98"/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د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ض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ر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ع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زر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كلة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وس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ت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ون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رض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ا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ا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عامل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وا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ك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به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ارت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غي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ظ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ه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99"/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هم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م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تاج</w:t>
      </w:r>
      <w:r>
        <w:rPr>
          <w:rFonts w:cs="Traditional Arabic"/>
          <w:color w:val="000000"/>
          <w:sz w:val="36"/>
          <w:szCs w:val="36"/>
          <w:rtl w:val="true"/>
        </w:rPr>
        <w:t>)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ر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rFonts w:cs="Traditional Arabic"/>
          <w:color w:val="000000"/>
          <w:sz w:val="36"/>
          <w:szCs w:val="36"/>
          <w:rtl w:val="true"/>
        </w:rPr>
        <w:t xml:space="preserve">]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د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ن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زر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هِ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فه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زر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100"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قاة</w:t>
      </w:r>
      <w:r>
        <w:rPr>
          <w:rFonts w:cs="Traditional Arabic"/>
          <w:color w:val="000000"/>
          <w:sz w:val="36"/>
          <w:szCs w:val="36"/>
          <w:rtl w:val="true"/>
        </w:rPr>
        <w:t>):  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سع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إج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ب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ب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زرقي</w:t>
      </w:r>
      <w:r>
        <w:rPr>
          <w:rStyle w:val="FootnoteAnchor"/>
          <w:rFonts w:cs="Traditional Arabic"/>
          <w:color w:val="000000"/>
          <w:sz w:val="36"/>
          <w:sz w:val="36"/>
          <w:szCs w:val="36"/>
          <w:vertAlign w:val="superscript"/>
          <w:rtl w:val="true"/>
        </w:rPr>
        <w:footnoteReference w:id="101"/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دب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102"/>
      </w:r>
      <w:r>
        <w:rPr>
          <w:rFonts w:cs="Traditional Arabic"/>
          <w:color w:val="000000"/>
          <w:sz w:val="36"/>
          <w:szCs w:val="36"/>
          <w:rtl w:val="true"/>
        </w:rPr>
        <w:t xml:space="preserve">.   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شك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ط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ب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تخذ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تس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قص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شارع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ؤ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ش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ش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وص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و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غ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تب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غ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غ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ويله</w:t>
      </w:r>
      <w:r>
        <w:rPr>
          <w:rFonts w:cs="Traditional Arabic"/>
          <w:color w:val="000000"/>
          <w:sz w:val="36"/>
          <w:szCs w:val="36"/>
          <w:rtl w:val="true"/>
        </w:rPr>
        <w:t xml:space="preserve">}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هم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و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ضل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ؤي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جته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سع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ت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ض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ذ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ؤ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ريخ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َّ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ا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قتصا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ك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قي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د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حد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ر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عى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و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ك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ك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ت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نا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03"/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ُدِّ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و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دل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ي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أل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ها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اي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إجماع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ان المعهو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: 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تَأْخُذ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ّ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َاسِكَكُمْ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ارث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جم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Style w:val="FootnoteAnchor"/>
          <w:color w:val="000000"/>
          <w:rtl w:val="true"/>
        </w:rPr>
        <w:footnoteReference w:id="104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6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قر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ما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مي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ضراء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ر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ا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Style w:val="FootnoteAnchor"/>
          <w:color w:val="000000"/>
          <w:rtl w:val="true"/>
        </w:rPr>
        <w:footnoteReference w:id="105"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ط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Anchor"/>
          <w:color w:val="000000"/>
          <w:rtl w:val="true"/>
        </w:rPr>
        <w:footnoteReference w:id="106"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م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تاج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Anchor"/>
          <w:color w:val="000000"/>
          <w:rtl w:val="true"/>
        </w:rPr>
        <w:footnoteReference w:id="107"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ق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اتيح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إج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بر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بر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Style w:val="FootnoteAnchor"/>
          <w:color w:val="000000"/>
          <w:rtl w:val="true"/>
        </w:rPr>
        <w:footnoteReference w:id="108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ِ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ج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فو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.)</w:t>
      </w:r>
      <w:r>
        <w:rPr>
          <w:rStyle w:val="FootnoteCharacters"/>
          <w:rStyle w:val="FootnoteAnchor"/>
          <w:rFonts w:cs="Traditional Arabic" w:ascii="Tahoma" w:hAnsi="Tahoma"/>
          <w:b/>
          <w:bCs/>
          <w:color w:val="000000"/>
          <w:sz w:val="36"/>
          <w:szCs w:val="36"/>
          <w:rtl w:val="true"/>
        </w:rPr>
        <w:footnoteReference w:id="109"/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16"/>
          <w:szCs w:val="1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imes New Roman"/>
          <w:color w:val="000000"/>
          <w:sz w:val="16"/>
          <w:szCs w:val="1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م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ير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بط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ك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ك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ت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نا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10"/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ق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وي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قر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فا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ـ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س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ط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را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م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اي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ج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أ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ُوِّ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ض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ريخ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ما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ك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ق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هود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ار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قش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رَد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ج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فو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أ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ما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وغ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ط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مل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قا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إج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بر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ب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11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إجماع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أ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واقع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شاهد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مان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م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زرق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اكه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اسي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نته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ع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حصو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مروة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و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لي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ه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ص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د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و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ص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ي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و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ئ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ص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شارع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اه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و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مل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م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و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ض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ب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مائ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ت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إ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َ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أ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جز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جواب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ك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ما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هو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ز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َّ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ت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د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تم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ي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ريخ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َّ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دي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ك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اه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لا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ات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ما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ب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ظ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ك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نزيل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حث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ح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ان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وا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ج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ج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rtl w:val="true"/>
        </w:rPr>
        <w:t xml:space="preserve">!   </w:t>
      </w:r>
    </w:p>
    <w:p>
      <w:pPr>
        <w:pStyle w:val="Normal"/>
        <w:jc w:val="left"/>
        <w:rPr>
          <w:rFonts w:cs="Traditional Arabic"/>
          <w:color w:val="000000"/>
          <w:sz w:val="4"/>
          <w:szCs w:val="4"/>
        </w:rPr>
      </w:pPr>
      <w:r>
        <w:rPr>
          <w:rFonts w:cs="Times New Roman"/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..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رع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عر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ع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قه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ؤرخين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ضب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واق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شاه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منهم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حد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ارع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b/>
          <w:bCs/>
          <w:color w:val="000000"/>
          <w:sz w:val="36"/>
          <w:szCs w:val="36"/>
          <w:rtl w:val="true"/>
        </w:rPr>
        <w:footnoteReference w:id="112"/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و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عو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جردة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ل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رهان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color w:val="000000"/>
          <w:sz w:val="14"/>
          <w:szCs w:val="14"/>
        </w:rPr>
      </w:pPr>
      <w:r>
        <w:rPr>
          <w:rFonts w:eastAsia="Tahoma" w:cs="Tahoma" w:ascii="Tahoma" w:hAnsi="Tahoma"/>
          <w:b/>
          <w:bCs/>
          <w:color w:val="000000"/>
          <w:sz w:val="14"/>
          <w:szCs w:val="14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 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ت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و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ؤرخ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ل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«</w:t>
      </w:r>
      <w:r>
        <w:rPr>
          <w:rFonts w:cs="Traditional Arabic"/>
          <w:color w:val="000000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 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ّ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13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ـ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زر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شك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14"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هن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ه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ح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مل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ط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قدَّ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ر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ف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ق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اك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ص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زاع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راً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د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اي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15"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ك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Style w:val="Bodycontent1"/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Style w:val="Bodycontent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Bodycontent1"/>
          <w:rFonts w:ascii="Tahoma" w:hAnsi="Tahoma" w:cs="Traditional Arabic"/>
          <w:color w:val="000000"/>
          <w:sz w:val="36"/>
          <w:sz w:val="36"/>
          <w:szCs w:val="36"/>
          <w:rtl w:val="true"/>
        </w:rPr>
        <w:t>بطن</w:t>
      </w:r>
      <w:r>
        <w:rPr>
          <w:rStyle w:val="Bodycontent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Bodycontent1"/>
          <w:rFonts w:ascii="Tahoma" w:hAnsi="Tahoma" w:cs="Traditional Arabic"/>
          <w:color w:val="000000"/>
          <w:sz w:val="36"/>
          <w:sz w:val="36"/>
          <w:szCs w:val="36"/>
          <w:rtl w:val="true"/>
        </w:rPr>
        <w:t>المسيل</w:t>
      </w:r>
      <w:r>
        <w:rPr>
          <w:rStyle w:val="Bodycontent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Bodycontent1"/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Style w:val="Bodycontent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Bodycontent1"/>
          <w:rFonts w:ascii="Tahoma" w:hAnsi="Tahoma" w:cs="Traditional Arabic"/>
          <w:color w:val="000000"/>
          <w:sz w:val="36"/>
          <w:sz w:val="36"/>
          <w:szCs w:val="36"/>
          <w:rtl w:val="true"/>
        </w:rPr>
        <w:t>رمل</w:t>
      </w:r>
      <w:r>
        <w:rPr>
          <w:rStyle w:val="Bodycontent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Bodycontent1"/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Style w:val="Bodycontent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Bodycontent1"/>
          <w:rFonts w:ascii="Tahoma" w:hAnsi="Tahoma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Style w:val="Bodycontent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Bodycontent1"/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Style w:val="Bodycontent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Bodycontent1"/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Style w:val="Bodycontent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Bodycontent1"/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Style w:val="Bodycontent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Bodycontent1"/>
          <w:rFonts w:ascii="Tahoma" w:hAnsi="Tahoma" w:cs="Traditional Arabic"/>
          <w:color w:val="000000"/>
          <w:sz w:val="36"/>
          <w:sz w:val="36"/>
          <w:szCs w:val="36"/>
          <w:rtl w:val="true"/>
        </w:rPr>
        <w:t>وسلم،</w:t>
      </w:r>
      <w:r>
        <w:rPr>
          <w:rStyle w:val="Bodycontent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Bodycontent1"/>
          <w:rFonts w:ascii="Tahoma" w:hAnsi="Tahoma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Style w:val="Bodycontent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Bodycontent1"/>
          <w:rFonts w:ascii="Tahoma" w:hAnsi="Tahoma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Style w:val="Bodycontent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Bodycontent1"/>
          <w:rFonts w:ascii="Tahoma" w:hAnsi="Tahoma" w:cs="Traditional Arabic"/>
          <w:color w:val="000000"/>
          <w:sz w:val="36"/>
          <w:sz w:val="36"/>
          <w:szCs w:val="36"/>
          <w:rtl w:val="true"/>
        </w:rPr>
        <w:t>انتقصوا</w:t>
      </w:r>
      <w:r>
        <w:rPr>
          <w:rStyle w:val="Bodycontent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Bodycontent1"/>
          <w:rFonts w:ascii="Tahoma" w:hAnsi="Tahom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Style w:val="Bodycontent1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16"/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ا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شك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سع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نف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و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ا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َّ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ت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رع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117"/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قص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دؤ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ع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ي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ه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شا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ل</w:t>
      </w:r>
      <w:r>
        <w:rPr>
          <w:rFonts w:cs="Traditional Arabic"/>
          <w:color w:val="000000"/>
          <w:sz w:val="36"/>
          <w:szCs w:val="36"/>
          <w:rtl w:val="true"/>
        </w:rPr>
        <w:t>...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ه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ُوِّ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س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َّهُ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..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ص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تط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ء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و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زي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ج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ق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18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"/>
          <w:szCs w:val="2"/>
        </w:rPr>
      </w:pPr>
      <w:r>
        <w:rPr>
          <w:rFonts w:cs="Times New Roman"/>
          <w:b/>
          <w:bCs/>
          <w:color w:val="000000"/>
          <w:sz w:val="2"/>
          <w:szCs w:val="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ك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ي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قد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رخ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س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و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بط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أ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رخ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اقشت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زال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ع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َّ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لا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صل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خش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ن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ائ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شروعيت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ي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ز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د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سيع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ت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و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ش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119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بع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فو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جتهد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طب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ر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مس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ق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د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ص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بنا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ما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تفاق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رد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.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رخ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ئ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ي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20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ح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أ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ق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ي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ظ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و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رخ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ودة،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0"/>
          <w:szCs w:val="10"/>
        </w:rPr>
      </w:pPr>
      <w:r>
        <w:rPr>
          <w:rFonts w:cs="Traditional Arabic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ق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هو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ء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رج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40"/>
          <w:szCs w:val="40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و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ي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ُ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واض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ار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ز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ر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متت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ط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يل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وط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وة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يه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21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ب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غ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تاج</w:t>
      </w:r>
      <w:r>
        <w:rPr>
          <w:rFonts w:cs="Traditional Arabic"/>
          <w:color w:val="000000"/>
          <w:sz w:val="36"/>
          <w:szCs w:val="36"/>
          <w:rtl w:val="true"/>
        </w:rPr>
        <w:t>)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ت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م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ض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22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ق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اتيح</w:t>
      </w:r>
      <w:r>
        <w:rPr>
          <w:rFonts w:cs="Traditional Arabic"/>
          <w:color w:val="000000"/>
          <w:sz w:val="36"/>
          <w:szCs w:val="36"/>
          <w:rtl w:val="true"/>
        </w:rPr>
        <w:t xml:space="preserve">)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س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إج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بر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ب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23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دة</w:t>
      </w:r>
      <w:r>
        <w:rPr>
          <w:rFonts w:cs="Traditional Arabic"/>
          <w:color w:val="000000"/>
          <w:sz w:val="36"/>
          <w:szCs w:val="36"/>
          <w:rtl w:val="true"/>
        </w:rPr>
        <w:t>)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مت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زه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24"/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نقيط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يه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125"/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رخ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ب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ف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و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عيه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ب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بطا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سع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و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ه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نو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ختل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مسعى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دة</w:t>
      </w:r>
      <w:r>
        <w:rPr>
          <w:rFonts w:cs="Traditional Arabic"/>
          <w:color w:val="000000"/>
          <w:sz w:val="36"/>
          <w:szCs w:val="36"/>
          <w:rtl w:val="true"/>
        </w:rPr>
        <w:t xml:space="preserve">: (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س،</w:t>
      </w:r>
      <w:r>
        <w:rPr>
          <w:rFonts w:cs="Traditional Arabic"/>
          <w:color w:val="000000"/>
          <w:sz w:val="36"/>
          <w:szCs w:val="36"/>
          <w:rtl w:val="true"/>
        </w:rPr>
        <w:t>...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26"/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دخ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ب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و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ضر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وس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را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ختل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ره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من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اع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كا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تعذ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ع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ه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ن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ُ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27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ه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حر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ز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128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ذ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ارع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يداً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و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اش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تاج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ر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م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لاث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ري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لت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29"/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م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تاج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كو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حتي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يع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30"/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ب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لت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توء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ك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رتفا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ه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د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الت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م</w:t>
      </w:r>
      <w:r>
        <w:rPr>
          <w:rFonts w:cs="Traditional Arabic"/>
          <w:color w:val="000000"/>
          <w:sz w:val="36"/>
          <w:szCs w:val="36"/>
          <w:rtl w:val="true"/>
        </w:rPr>
        <w:t xml:space="preserve">: (.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قَوْلُهُ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لَوالتَوَى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َخْ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خُرُوج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رْض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مَسْع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غَرِيب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َل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َمُهُ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ُصَرِّح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ِخِ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فه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إِ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جْه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ِلتَّقْيِيد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ِالْيَسِيرِ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ِالْجُمْلَة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هَذ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َّصّ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ُحْتَاج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َّأْوِيل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الْمُرَاجَعَةِ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ِ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َارِيخ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قُطْب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حَنَفِيّ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مَكِّيّ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َقْل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َارِيخ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فَاكِهِيّ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رْض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مَسْع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َمْسَة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ثَلَاثُو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ِرَاعً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نْتَهَى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َأَيْ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مُحَشِّي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با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عُبَابِ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جِب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سْع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َطْن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وَادِي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َ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َو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سِيرً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ضُرَّ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َارِحُهُ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ِخِلَافِه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َثِير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ِحَيْث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خْرُج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َمْت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عَقْد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مُشْرِف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مَرْوَة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ُقَارِب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ِعَرْض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مَسْع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مّ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مِيلَيْن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َكَر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فَاسِيّ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رْضُه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َكَرَه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مَجْمُوعِ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َيْث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وو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َّافِعِيّ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الأَصْحَاب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جُوز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َّعْي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َيْر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وْضِع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َّعْيِ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لَو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ر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رَاء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وْضِعِه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زُقَاق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عَطَّارِي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َيْرِه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صِح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َعْيُه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ِأَن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َّعْي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ُخْتَصّ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جُوز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ِعْلُه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َيْرِه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َالطَّوَافِ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لِذ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َّارِمِ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تَو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وْضِع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َعْيِه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سِير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َازَ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إِ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َخَ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مَسْجِد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زُقَاق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عَطَّارِي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نْتَهَى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بِه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ُعْلَم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وْ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عُبَاب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لَ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َو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سِيرً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مُرَاد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ِالْيَسِير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خْرُج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نْه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تَأَمَّلْهُ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)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</w:rPr>
        <w:footnoteReference w:id="131"/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لت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ع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مل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كو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حتي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Cs w:val="36"/>
          <w:rtl w:val="true"/>
        </w:rPr>
        <w:t xml:space="preserve">...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ـ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حتي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ت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فص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raditional Arabic"/>
          <w:color w:val="000000"/>
          <w:sz w:val="36"/>
          <w:szCs w:val="36"/>
          <w:rtl w:val="true"/>
        </w:rPr>
        <w:t>: (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ه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م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خ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32"/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ضبط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و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ظاه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غ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ش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عل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شا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ض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رك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و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ه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ش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ج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في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ات</w:t>
      </w:r>
      <w:r>
        <w:rPr>
          <w:rFonts w:cs="Traditional Arabic"/>
          <w:color w:val="000000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ابع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بار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ؤرخ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أزر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اكه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ه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لاصق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يس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بط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َّدُ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سلم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ت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دخل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ض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م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ض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ع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و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ق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خذ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رخ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ا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جح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رخ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و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م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ُقِ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أل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ياط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ت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س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ادته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133"/>
      </w:r>
      <w:r>
        <w:rPr>
          <w:rFonts w:cs="Traditional Arabic"/>
          <w:color w:val="000000"/>
          <w:sz w:val="36"/>
          <w:szCs w:val="36"/>
          <w:rtl w:val="true"/>
        </w:rPr>
        <w:t>!</w:t>
      </w:r>
    </w:p>
    <w:p>
      <w:pPr>
        <w:pStyle w:val="Style13"/>
        <w:bidi w:val="1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ام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ب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عى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مِ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ك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3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23/9/</w:t>
      </w:r>
      <w:r>
        <w:rPr>
          <w:rFonts w:cs="Traditional Arabic"/>
          <w:b/>
          <w:bCs/>
          <w:color w:val="000000"/>
          <w:sz w:val="36"/>
          <w:szCs w:val="36"/>
        </w:rPr>
        <w:t>13</w:t>
      </w:r>
      <w:r>
        <w:rPr>
          <w:rFonts w:cs="Traditional Arabic"/>
          <w:b/>
          <w:bCs/>
          <w:color w:val="000000"/>
          <w:sz w:val="36"/>
          <w:szCs w:val="36"/>
        </w:rPr>
        <w:t>74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ف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س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ئ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خ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يصل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قوف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ق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ل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ار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ئذ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ض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غ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ق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ص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ل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كو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ف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كور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ح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ندس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يً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ح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أ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مت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تصق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ر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عمة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ك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تز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كي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ض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ع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ت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لاث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تيمً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اعً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ت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ر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م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ش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ر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ما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تيمً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سك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اذ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ر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ر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بً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ح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ً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 w:ascii="Lotus Linotype" w:hAnsi="Lotus Linotype"/>
          <w:color w:val="000000"/>
          <w:sz w:val="34"/>
          <w:szCs w:val="36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جر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مراجع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كل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في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يتعل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بذلك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صحي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البخاري</w:t>
      </w:r>
      <w:r>
        <w:rPr>
          <w:rFonts w:cs="Traditional Arabic" w:ascii="Lotus Linotype" w:hAnsi="Lotus Linotype"/>
          <w:color w:val="000000"/>
          <w:sz w:val="34"/>
          <w:szCs w:val="36"/>
          <w:rtl w:val="true"/>
        </w:rPr>
        <w:t>: (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ب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السع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الصف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والمرو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ق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94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ذ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ى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ق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ي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ق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د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ناب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يد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ني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0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ر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عبة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قبله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05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د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ز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ئ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و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ض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م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ذب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76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ع</w:t>
      </w:r>
      <w:r>
        <w:rPr>
          <w:rFonts w:cs="Traditional Arabic"/>
          <w:color w:val="000000"/>
          <w:sz w:val="36"/>
          <w:szCs w:val="36"/>
          <w:rtl w:val="true"/>
        </w:rPr>
        <w:t xml:space="preserve">)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صحاب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ق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طا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طواف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ندن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د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ير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زأ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ا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ق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طا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ز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ام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ير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ز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ق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طا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م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وف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004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اج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8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ه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كو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حتي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يع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ير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ش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اج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98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م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ر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م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لاث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ريب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لت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د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قري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ً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جر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مراجع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كل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المؤرخين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فذك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أب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الولي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عبد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الأزرق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صحيف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6"/>
        </w:rPr>
        <w:t>90</w:t>
      </w:r>
      <w:r>
        <w:rPr>
          <w:rFonts w:cs="Traditional Arabic" w:ascii="Lotus Linotype" w:hAnsi="Lotus Linotype"/>
          <w:color w:val="000000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المجل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الثان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نص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بالحرف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6"/>
          <w:rtl w:val="true"/>
        </w:rPr>
        <w:t>(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وذر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الع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ب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المسج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الع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بحذائ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ب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د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م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لاث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اع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اع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ذ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ح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ش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اعًا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0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غتص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ط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مو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اؤ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م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لاث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اعً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ك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ر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ا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ش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اعً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99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ذ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لاث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اع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صف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ذ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ح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ش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اعً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بعًا</w:t>
      </w:r>
      <w:r>
        <w:rPr>
          <w:rFonts w:cs="Traditional Arabic" w:ascii="Lotus Linotype" w:hAnsi="Lotus Linotype"/>
          <w:color w:val="000000"/>
          <w:sz w:val="34"/>
          <w:szCs w:val="36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جر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مراجع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صكو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د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الشيبي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فوج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أقدم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ص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مسج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57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17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ها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ق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و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قب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رب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س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طان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ن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يوب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ل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ؤ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غ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ضي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ك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د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انما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ك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ائق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الي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ظر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ص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و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صد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خا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الصف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والمروة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134"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وح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الأص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السع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عد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وجو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بناء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و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البن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حاد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قديم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وحديثً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و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مك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السع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تعبد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و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6"/>
          <w:rtl w:val="true"/>
        </w:rPr>
        <w:t>الالت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ر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ك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ا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ب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لت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ش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غ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زالين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ظ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ض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سام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طاب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مت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جا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احتي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قريب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Anchor"/>
          <w:rFonts w:cs="Traditional Arabic"/>
          <w:color w:val="000000"/>
          <w:sz w:val="40"/>
          <w:szCs w:val="40"/>
          <w:vertAlign w:val="superscript"/>
          <w:rtl w:val="true"/>
        </w:rPr>
        <w:footnoteReference w:id="135"/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يخ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ز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ك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هيش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س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شيد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ج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خش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ق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ج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خشا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ه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مت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ج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م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يا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ر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خ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ص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Anchor"/>
          <w:rFonts w:cs="Traditional Arabic"/>
          <w:color w:val="000000"/>
          <w:sz w:val="44"/>
          <w:szCs w:val="44"/>
          <w:vertAlign w:val="superscript"/>
          <w:rtl w:val="true"/>
        </w:rPr>
        <w:footnoteReference w:id="136"/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و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رج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ئ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ش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شر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و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حث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ذ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صو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ع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م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ين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هَّ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أل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اج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راج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نية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اق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ا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ط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َّ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َّ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ط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أ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فت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احتي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قريب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اق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ع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ت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س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ء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و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ئذٍ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ه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37"/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ولُ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احتي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قري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ض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ض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غ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زالت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شك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دخ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دد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م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ي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ق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ُجَّاب</w:t>
      </w:r>
      <w:r>
        <w:rPr>
          <w:rFonts w:cs="Traditional Arabic"/>
          <w:color w:val="000000"/>
          <w:sz w:val="36"/>
          <w:szCs w:val="36"/>
          <w:rtl w:val="true"/>
        </w:rPr>
        <w:t>...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38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ست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هل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35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ُجَّ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صر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39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ي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ريه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غو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ظ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ض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سام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طاب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مت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Cs w:val="36"/>
          <w:rtl w:val="true"/>
        </w:rPr>
        <w:t xml:space="preserve">...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ـ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4"/>
          <w:szCs w:val="4"/>
        </w:rPr>
      </w:pPr>
      <w:r>
        <w:rPr>
          <w:rFonts w:cs="Traditional Arabic"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color w:val="000000"/>
          <w:rtl w:val="true"/>
          <w:lang w:val="en-US" w:eastAsia="en-US"/>
        </w:rPr>
        <w:drawing>
          <wp:inline distT="0" distB="0" distL="0" distR="0">
            <wp:extent cx="6083935" cy="3500120"/>
            <wp:effectExtent l="0" t="0" r="0" b="0"/>
            <wp:docPr id="3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ش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و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روجن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خ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ط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ر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ئ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ت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ا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ا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ئ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كة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يس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ظ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و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ف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ع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ظ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يب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د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وس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 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صد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طل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ص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ر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شاع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دس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8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اق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ضب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ألت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ع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ب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قية</w:t>
      </w:r>
      <w:r>
        <w:rPr>
          <w:rFonts w:cs="Traditional Arabic"/>
          <w:color w:val="000000"/>
          <w:sz w:val="36"/>
          <w:szCs w:val="36"/>
          <w:rtl w:val="true"/>
        </w:rPr>
        <w:t>) (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س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ك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ر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صخ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اذ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صخ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ك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م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يم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ك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ر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ك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كو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جه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ع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رف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قب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يع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اً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40"/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ج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خش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خ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141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ا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ه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رك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ض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ب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راج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د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لالت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الت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ر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يخ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ز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هيش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س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شيد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ج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خش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ق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تحق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ج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خش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اه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مت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ج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من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يا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ت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ق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ّ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ر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خ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ع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وة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ص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ز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ح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يخ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م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س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هيش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ب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فيق</w:t>
      </w:r>
      <w:r>
        <w:rPr>
          <w:rFonts w:cs="Traditional Arabic"/>
          <w:color w:val="000000"/>
          <w:sz w:val="36"/>
          <w:szCs w:val="36"/>
          <w:rtl w:val="true"/>
        </w:rPr>
        <w:t>.)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0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138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142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ذ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ز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شب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طب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حت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ح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ضو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فاق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قيع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43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6"/>
          <w:szCs w:val="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Traditional Arabic"/>
          <w:color w:val="000000"/>
          <w:sz w:val="14"/>
          <w:szCs w:val="14"/>
        </w:rPr>
      </w:pPr>
      <w:r>
        <w:rPr>
          <w:rFonts w:cs="Traditional Arabic"/>
          <w:color w:val="000000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دلا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يزين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"/>
          <w:szCs w:val="4"/>
        </w:rPr>
      </w:pPr>
      <w:r>
        <w:rPr>
          <w:rFonts w:cs="Traditional Arabic"/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4"/>
          <w:szCs w:val="4"/>
        </w:rPr>
      </w:pPr>
      <w:r>
        <w:rPr>
          <w:rFonts w:cs="Times New Roman"/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4"/>
          <w:szCs w:val="4"/>
        </w:rPr>
      </w:pPr>
      <w:r>
        <w:rPr>
          <w:rFonts w:cs="Traditional Arabic"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4"/>
          <w:szCs w:val="4"/>
        </w:rPr>
      </w:pPr>
      <w:r>
        <w:rPr>
          <w:rFonts w:cs="Traditional Arabic"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دلا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دل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ا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و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دلال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ُنَاح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طَّوَّف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مَ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footnoteReference w:id="144"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ind w:left="32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وا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rFonts w:cs="Traditional Arabic"/>
          <w:color w:val="000000"/>
          <w:sz w:val="36"/>
          <w:szCs w:val="36"/>
          <w:rtl w:val="true"/>
        </w:rPr>
        <w:t>)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عم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لصاق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يع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32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قر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نقي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ت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Anchor"/>
          <w:rtl w:val="true"/>
        </w:rPr>
        <w:footnoteReference w:id="145"/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س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ف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ن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دقيّ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46"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عد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نص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صفا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147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ف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ن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دقيّ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تنا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فا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2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راً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48"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ش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ُوْ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149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ديق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ب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مت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تحي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دَّقُ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ذبو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لز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ديق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مك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و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ب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Traditional Arabic"/>
          <w:color w:val="000000"/>
          <w:sz w:val="36"/>
          <w:szCs w:val="36"/>
          <w:rtl w:val="true"/>
        </w:rPr>
        <w:t>...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فحم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26" w:right="0" w:hanging="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د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vertAlign w:val="subscript"/>
          <w:rtl w:val="true"/>
        </w:rPr>
        <w:t>***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ثي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ع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داء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ث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ت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ل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رتفاع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نْقَ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َّ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س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م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ل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غي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ي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رخ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صع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ات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ئد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ك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عص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يو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داء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ع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ما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مي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غا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دا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ابع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ط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ظ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أ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ظ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ف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بل</w:t>
      </w:r>
      <w:r>
        <w:rPr>
          <w:rFonts w:cs="Traditional Arabic"/>
          <w:color w:val="000000"/>
          <w:sz w:val="36"/>
          <w:szCs w:val="36"/>
          <w:rtl w:val="true"/>
        </w:rPr>
        <w:t xml:space="preserve">)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د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ّ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ير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ربين</w:t>
      </w:r>
      <w:r>
        <w:rPr>
          <w:rFonts w:cs="Traditional Arabic"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يس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ذي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اء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ذرهم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ذره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50"/>
      </w:r>
      <w:r>
        <w:rPr>
          <w:rFonts w:cs="Traditional Arabic"/>
          <w:color w:val="000000"/>
          <w:sz w:val="36"/>
          <w:szCs w:val="36"/>
          <w:rtl w:val="true"/>
        </w:rPr>
        <w:t xml:space="preserve">.   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عد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نص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س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ص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ف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سط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يل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151"/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26" w:right="0" w:hanging="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اهُم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َّه</w:t>
      </w:r>
    </w:p>
    <w:p>
      <w:pPr>
        <w:pStyle w:val="Normal"/>
        <w:ind w:left="26" w:right="0" w:hanging="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س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له</w:t>
      </w:r>
    </w:p>
    <w:p>
      <w:pPr>
        <w:pStyle w:val="Normal"/>
        <w:ind w:left="26" w:right="0" w:hanging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له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ص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ؤا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رج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و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عرف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هلي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32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ر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ه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152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أخذ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سكك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رد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أت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تعل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تي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فع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أخذوا</w:t>
      </w:r>
      <w:r>
        <w:rPr>
          <w:rFonts w:cs="Traditional Arabic"/>
          <w:color w:val="000000"/>
          <w:sz w:val="36"/>
          <w:szCs w:val="36"/>
          <w:rtl w:val="true"/>
        </w:rPr>
        <w:t xml:space="preserve">...). </w:t>
      </w:r>
    </w:p>
    <w:p>
      <w:pPr>
        <w:pStyle w:val="Style13"/>
        <w:bidi w:val="1"/>
        <w:jc w:val="left"/>
        <w:rPr>
          <w:color w:val="000000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يل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53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نقي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ج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جمال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ك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ب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raditional Arabic"/>
          <w:color w:val="000000"/>
          <w:sz w:val="36"/>
          <w:szCs w:val="36"/>
          <w:rtl w:val="true"/>
        </w:rPr>
        <w:t>...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54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</w:p>
    <w:p>
      <w:pPr>
        <w:pStyle w:val="Normal"/>
        <w:ind w:left="32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قي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ع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يع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وة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footnoteReference w:id="155"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ب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م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ي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تعلق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اف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هت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هت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م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ع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قيق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تهد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اي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هاي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يم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يثاً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56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د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157"/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بُ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يع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ر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قي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أخذ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سككم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رخ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اريخ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ص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ط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ء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ق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ليل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بع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باح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؟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مس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ق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بع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color w:val="000000"/>
          <w:sz w:val="8"/>
          <w:szCs w:val="8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دس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قشت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8"/>
          <w:szCs w:val="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imes New Roman"/>
          <w:color w:val="000000"/>
          <w:sz w:val="10"/>
          <w:szCs w:val="10"/>
          <w:rtl w:val="true"/>
        </w:rPr>
        <w:t xml:space="preserve"> </w:t>
      </w:r>
    </w:p>
    <w:p>
      <w:pPr>
        <w:pStyle w:val="Normal"/>
        <w:ind w:left="32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د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ز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خص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footnoteReference w:id="158"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ب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ز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ق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سع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كس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اد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ه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لق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ض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رك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بع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ي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ك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" w:leader="none"/>
        </w:tabs>
        <w:ind w:left="900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بق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مس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ائم؟</w:t>
      </w:r>
    </w:p>
    <w:p>
      <w:pPr>
        <w:pStyle w:val="Normal"/>
        <w:ind w:left="32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ص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ص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زدح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طو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قائف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ا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ه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footnoteReference w:id="159"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ا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زي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زي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ص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footnoteReference w:id="160"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"/>
          <w:szCs w:val="4"/>
        </w:rPr>
      </w:pPr>
      <w:r>
        <w:rPr>
          <w:rFonts w:cs="Times New Roman"/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ا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رق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ط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قع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ئت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قت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ؤ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تعلق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ع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قيف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وق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رف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زيد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طلا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رابع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وف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ح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ص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عض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يز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ر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د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يد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ِّز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ئتما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ت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وف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ind w:left="32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ج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ر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رج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ص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ئز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footnoteReference w:id="161"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آت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ل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تبر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ل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تب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و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ل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ود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بع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ج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ث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ص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حك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لف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ؤ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طاعت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ؤ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سب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فتي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واز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قت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ز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8"/>
          <w:szCs w:val="8"/>
        </w:rPr>
      </w:pPr>
      <w:r>
        <w:rPr>
          <w:rFonts w:cs="Times New Roman"/>
          <w:color w:val="000000"/>
          <w:sz w:val="8"/>
          <w:szCs w:val="8"/>
          <w:rtl w:val="true"/>
        </w:rPr>
        <w:t xml:space="preserve"> </w:t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و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س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و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ي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س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ا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ُنَاح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طَّوَّف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مَ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 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162"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ق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قَ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ر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و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ع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عب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ع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باع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ئف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د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مو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وز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ع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جماع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63"/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و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و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ي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  <w:rtl w:val="true"/>
        </w:rPr>
        <w:t xml:space="preserve"> </w:t>
      </w:r>
    </w:p>
    <w:p>
      <w:pPr>
        <w:pStyle w:val="Normal"/>
        <w:ind w:left="32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ام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عْ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شو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تر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164"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ظ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ُك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ج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ا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اً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بع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ق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ا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6"/>
          <w:szCs w:val="6"/>
        </w:rPr>
      </w:pPr>
      <w:r>
        <w:rPr>
          <w:rFonts w:cs="Times New Roman"/>
          <w:color w:val="000000"/>
          <w:sz w:val="6"/>
          <w:szCs w:val="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52" w:right="0" w:hanging="72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س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ف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ح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ف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شق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يسي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عتمر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ا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سع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ق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د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ر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ؤ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ط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زي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س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ا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عم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تب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شا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ع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زدلف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دي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زكو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ل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فار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واقي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ر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كان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ا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رورة</w:t>
      </w:r>
      <w:r>
        <w:rPr>
          <w:rFonts w:cs="Traditional Arabic"/>
          <w:color w:val="000000"/>
          <w:sz w:val="36"/>
          <w:szCs w:val="36"/>
          <w:rtl w:val="true"/>
        </w:rPr>
        <w:t>.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ع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و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و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4"/>
          <w:szCs w:val="4"/>
        </w:rPr>
      </w:pPr>
      <w:r>
        <w:rPr>
          <w:rFonts w:cs="Traditional Arabic"/>
          <w:color w:val="000000"/>
          <w:sz w:val="4"/>
          <w:szCs w:val="4"/>
          <w:rtl w:val="true"/>
        </w:rPr>
      </w:r>
    </w:p>
    <w:p>
      <w:pPr>
        <w:pStyle w:val="Normal"/>
        <w:numPr>
          <w:ilvl w:val="0"/>
          <w:numId w:val="5"/>
        </w:numPr>
        <w:ind w:left="752" w:right="0" w:hanging="720"/>
        <w:jc w:val="left"/>
        <w:rPr>
          <w:rFonts w:cs="Traditional Arabic"/>
          <w:b/>
          <w:b/>
          <w:bCs/>
          <w:color w:val="000000"/>
          <w:spacing w:val="-4"/>
          <w:sz w:val="36"/>
          <w:szCs w:val="36"/>
        </w:rPr>
      </w:pP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ضرورة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تدعو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جواز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000000"/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يجابُ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عنه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بم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قاله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شيخ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صالح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فوزا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حيث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pacing w:val="-4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مرين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قي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اجته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و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تيق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pacing w:val="-4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ح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و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ر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pacing w:val="-4"/>
          <w:sz w:val="36"/>
          <w:szCs w:val="36"/>
          <w:rtl w:val="true"/>
        </w:rPr>
        <w:footnoteReference w:id="165"/>
      </w:r>
      <w:r>
        <w:rPr>
          <w:rFonts w:cs="Traditional Arabic"/>
          <w:color w:val="000000"/>
          <w:spacing w:val="-4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pacing w:val="-4"/>
          <w:sz w:val="36"/>
          <w:szCs w:val="36"/>
        </w:rPr>
      </w:pPr>
      <w:r>
        <w:rPr>
          <w:rFonts w:cs="Times New Roman"/>
          <w:color w:val="000000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يقال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أيضاً</w:t>
      </w:r>
      <w:r>
        <w:rPr>
          <w:rFonts w:cs="Traditional Arabic"/>
          <w:color w:val="000000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00"/>
          <w:spacing w:val="-4"/>
          <w:sz w:val="36"/>
          <w:szCs w:val="36"/>
          <w:rtl w:val="true"/>
        </w:rPr>
        <w:t>:</w:t>
      </w:r>
      <w:r>
        <w:rPr>
          <w:rFonts w:cs="Traditional Arabic"/>
          <w:color w:val="000000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أ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ضرورة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كانت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قائمة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متحققة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ف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بعض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قرو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ماضية،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نقلت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حوادث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موت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ف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مسعى،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م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علم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أ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أحداً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م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مسلمي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سعى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ف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خارج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هذ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مسعى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معهود</w:t>
      </w:r>
      <w:r>
        <w:rPr>
          <w:rFonts w:cs="Traditional Arabic"/>
          <w:color w:val="000000"/>
          <w:spacing w:val="-4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قال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حافظ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فاس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ع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أحداث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سنة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Cs w:val="36"/>
        </w:rPr>
        <w:t>619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pacing w:val="-4"/>
          <w:sz w:val="36"/>
          <w:szCs w:val="36"/>
          <w:rtl w:val="true"/>
        </w:rPr>
        <w:t>: (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ف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سنة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تسع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عشرة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ستمائة،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مات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بالمسعى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جماعة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م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زحام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لكثرة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خلق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ذي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حجو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ف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هذه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سنة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م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عراق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الشام</w:t>
      </w:r>
      <w:r>
        <w:rPr>
          <w:rFonts w:cs="Traditional Arabic"/>
          <w:color w:val="000000"/>
          <w:spacing w:val="-4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pacing w:val="-4"/>
          <w:sz w:val="36"/>
          <w:szCs w:val="36"/>
          <w:rtl w:val="true"/>
        </w:rPr>
        <w:footnoteReference w:id="166"/>
      </w:r>
      <w:r>
        <w:rPr>
          <w:rFonts w:cs="Traditional Arabic"/>
          <w:color w:val="000000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لو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كا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مسعى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اسعاً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عريضاً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–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كم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يدع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هؤلاء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–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لسعى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مسلمو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فيه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لئل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يقع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موت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الهلاك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م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ازدحام</w:t>
      </w:r>
      <w:r>
        <w:rPr>
          <w:rFonts w:cs="Traditional Arabic"/>
          <w:color w:val="000000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لهذا،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يسعن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م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سع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م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كا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قبلنا</w:t>
      </w:r>
      <w:r>
        <w:rPr>
          <w:rFonts w:cs="Traditional Arabic"/>
          <w:color w:val="000000"/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pacing w:val="-4"/>
          <w:sz w:val="36"/>
          <w:szCs w:val="36"/>
        </w:rPr>
      </w:pPr>
      <w:r>
        <w:rPr>
          <w:rFonts w:cs="Times New Roman"/>
          <w:color w:val="000000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color w:val="000000"/>
          <w:spacing w:val="-4"/>
          <w:sz w:val="36"/>
          <w:szCs w:val="36"/>
          <w:rtl w:val="true"/>
        </w:rPr>
        <w:t>:</w:t>
      </w:r>
      <w:r>
        <w:rPr>
          <w:rFonts w:cs="Traditional Arabic"/>
          <w:color w:val="000000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على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فرض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تسليم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بكلامكم،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فإنن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نقول</w:t>
      </w:r>
      <w:r>
        <w:rPr>
          <w:rFonts w:cs="Traditional Arabic"/>
          <w:color w:val="000000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يلزم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م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إجازتكم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سع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للضرورة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أ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حال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خلو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مسعى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م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زحام،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فإنكم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تبطلو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سع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فيه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لزوال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ضرورة،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هذ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ل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تقولو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2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ه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و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ه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ت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167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خص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اد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ض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د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تي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footnoteReference w:id="168"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tbl>
      <w:tblPr>
        <w:bidiVisual w:val="true"/>
        <w:tblW w:w="978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118"/>
        <w:gridCol w:w="31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اه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صفا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رو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color w:val="000000"/>
                <w:sz w:val="30"/>
                <w:szCs w:val="32"/>
              </w:rPr>
            </w:pPr>
            <w:r>
              <w:rPr>
                <w:rFonts w:cs="Traditional Arabic" w:ascii="MS Sans Serif;Times New Roman" w:hAnsi="MS Sans Serif;Times New Roman"/>
                <w:color w:val="000000"/>
                <w:sz w:val="30"/>
                <w:szCs w:val="3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الشري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فوزا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سلطا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راجح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العبدلي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أتوقف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أتذك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color w:val="000000"/>
                <w:sz w:val="30"/>
                <w:szCs w:val="32"/>
              </w:rPr>
            </w:pPr>
            <w:r>
              <w:rPr>
                <w:rFonts w:cs="Traditional Arabic" w:ascii="MS Sans Serif;Times New Roman" w:hAnsi="MS Sans Serif;Times New Roman"/>
                <w:color w:val="000000"/>
                <w:sz w:val="30"/>
                <w:szCs w:val="3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عوي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عيا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عاي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الكحيل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المطرفي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يمت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شرقاً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بأكث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ذل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بكثي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يمت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شرقاً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موقع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الحال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بم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يق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ع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ثمان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وثلاثي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مترا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color w:val="000000"/>
                <w:sz w:val="30"/>
                <w:szCs w:val="32"/>
              </w:rPr>
            </w:pPr>
            <w:r>
              <w:rPr>
                <w:rFonts w:cs="Traditional Arabic" w:ascii="MS Sans Serif;Times New Roman" w:hAnsi="MS Sans Serif;Times New Roman"/>
                <w:color w:val="000000"/>
                <w:sz w:val="30"/>
                <w:szCs w:val="3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عب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العزيز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عبد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عبدالقاد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شيبي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يمت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شرقاً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بمساف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طويل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حت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يقر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القشاش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بم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يزي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ع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خمسي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مترا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يمت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شرقاً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وغرباً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وشمالاً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ول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أتذك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تحدي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ذل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بالمت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color w:val="000000"/>
                <w:sz w:val="30"/>
                <w:szCs w:val="32"/>
              </w:rPr>
            </w:pPr>
            <w:r>
              <w:rPr>
                <w:rFonts w:cs="Traditional Arabic" w:ascii="MS Sans Serif;Times New Roman" w:hAnsi="MS Sans Serif;Times New Roman"/>
                <w:color w:val="000000"/>
                <w:sz w:val="30"/>
                <w:szCs w:val="3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حسن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صالح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محم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سابق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يمت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جه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الشر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بأكث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خمس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وثلاثي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أربعي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مترا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المرو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يمت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غرباً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ويمت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شرقاً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بم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يق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ع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اثني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وثلاثي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مترا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color w:val="000000"/>
                <w:sz w:val="30"/>
                <w:szCs w:val="32"/>
              </w:rPr>
            </w:pPr>
            <w:r>
              <w:rPr>
                <w:rFonts w:cs="Traditional Arabic" w:ascii="MS Sans Serif;Times New Roman" w:hAnsi="MS Sans Serif;Times New Roman"/>
                <w:color w:val="000000"/>
                <w:sz w:val="30"/>
                <w:szCs w:val="3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محم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عم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زبي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/>
                <w:color w:val="000000"/>
                <w:sz w:val="30"/>
                <w:szCs w:val="32"/>
              </w:rPr>
            </w:pP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المسع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تل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الأماك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أوس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عل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ل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بها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color w:val="000000"/>
                <w:sz w:val="30"/>
                <w:szCs w:val="32"/>
              </w:rPr>
            </w:pPr>
            <w:r>
              <w:rPr>
                <w:rFonts w:cs="Traditional Arabic" w:ascii="MS Sans Serif;Times New Roman" w:hAnsi="MS Sans Serif;Times New Roman"/>
                <w:color w:val="000000"/>
                <w:sz w:val="30"/>
                <w:szCs w:val="3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درويش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صدي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درويش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جستنيه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كان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منطق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جبل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امتداداً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متصلاً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بجب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أب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قبيس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ويعتب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جزءاً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من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امتدا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جب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المرو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شرقاً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حدو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خمس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وثلاثي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أربعي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متراً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شر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المسع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الحال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color w:val="000000"/>
                <w:sz w:val="30"/>
                <w:szCs w:val="32"/>
              </w:rPr>
            </w:pPr>
            <w:r>
              <w:rPr>
                <w:rFonts w:cs="Traditional Arabic" w:ascii="MS Sans Serif;Times New Roman" w:hAnsi="MS Sans Serif;Times New Roman"/>
                <w:color w:val="000000"/>
                <w:sz w:val="30"/>
                <w:szCs w:val="3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محم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حسي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محم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سعي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جستني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يمت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شرقاً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أيضاً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أكث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امتدا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جب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المروة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يمت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الجه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الشرق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والظاه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أن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يمت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color w:val="000000"/>
                <w:sz w:val="30"/>
                <w:sz w:val="30"/>
                <w:szCs w:val="32"/>
                <w:rtl w:val="true"/>
              </w:rPr>
              <w:t>المدعى</w:t>
            </w:r>
          </w:p>
        </w:tc>
      </w:tr>
    </w:tbl>
    <w:p>
      <w:pPr>
        <w:pStyle w:val="Normal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اق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58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44/1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5/12/142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قام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>.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ظهر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اهدَ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بع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ه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م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هد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ره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عي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ح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اهد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ع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هد،</w:t>
      </w:r>
      <w:r>
        <w:rPr>
          <w:rFonts w:cs="Traditional Arabic"/>
          <w:color w:val="000000"/>
          <w:sz w:val="36"/>
          <w:szCs w:val="36"/>
          <w:rtl w:val="true"/>
        </w:rPr>
        <w:t>...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69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هد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ا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ب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هادة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170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ج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هد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أ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الب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وض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صر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هد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ون</w:t>
      </w:r>
      <w:r>
        <w:rPr>
          <w:rFonts w:cs="Traditional Arabic"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د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نا</w:t>
      </w:r>
      <w:r>
        <w:rPr>
          <w:rFonts w:cs="Traditional Arabic"/>
          <w:color w:val="000000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م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ف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ت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ق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د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ب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زك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د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71"/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لث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هاد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ستندها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فاضة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أ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ثا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كة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ه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MS Sans Serif;Times New Roman" w:hAnsi="MS Sans Serif;Times New Roman" w:cs="Traditional Arabic"/>
          <w:color w:val="000000"/>
          <w:sz w:val="34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د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ث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ز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ج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ل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إنن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ذك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جب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مرو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مت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شمال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تصل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جب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قعيقع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أ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جه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شرقي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تذكر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وضو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صف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إنن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توقف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footnoteReference w:id="172"/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.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الشريف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وز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تذك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جه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شرقي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روة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ك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ن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توقف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ح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صفا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MS Sans Serif;Times New Roman" w:hAnsi="MS Sans Serif;Times New Roman" w:cs="Traditional Arabic"/>
          <w:color w:val="000000"/>
          <w:sz w:val="34"/>
          <w:szCs w:val="36"/>
        </w:rPr>
      </w:pPr>
      <w:r>
        <w:rPr>
          <w:rFonts w:eastAsia="MS Sans Serif;Times New Roman" w:cs="MS Sans Serif;Times New Roman" w:ascii="MS Sans Serif;Times New Roman" w:hAnsi="MS Sans Serif;Times New Roman"/>
          <w:color w:val="000000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السؤال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: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كيف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تع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شهاد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ه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أم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جلل؟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! </w:t>
      </w:r>
    </w:p>
    <w:p>
      <w:pPr>
        <w:pStyle w:val="Normal"/>
        <w:jc w:val="left"/>
        <w:rPr>
          <w:rFonts w:ascii="MS Sans Serif;Times New Roman" w:hAnsi="MS Sans Serif;Times New Roman" w:cs="Traditional Arabic"/>
          <w:color w:val="000000"/>
          <w:sz w:val="34"/>
          <w:szCs w:val="36"/>
        </w:rPr>
      </w:pPr>
      <w:r>
        <w:rPr>
          <w:rFonts w:ascii="MS Sans Serif;Times New Roman" w:hAnsi="MS Sans Serif;Times New Roman" w:cs="Traditional Arabic"/>
          <w:b/>
          <w:b/>
          <w:bCs/>
          <w:color w:val="000000"/>
          <w:sz w:val="34"/>
          <w:sz w:val="34"/>
          <w:szCs w:val="36"/>
          <w:rtl w:val="true"/>
        </w:rPr>
        <w:t>خامساً</w:t>
      </w:r>
      <w:r>
        <w:rPr>
          <w:rFonts w:cs="Traditional Arabic" w:ascii="MS Sans Serif;Times New Roman" w:hAnsi="MS Sans Serif;Times New Roman"/>
          <w:b/>
          <w:bCs/>
          <w:color w:val="000000"/>
          <w:sz w:val="34"/>
          <w:szCs w:val="36"/>
          <w:rtl w:val="true"/>
        </w:rPr>
        <w:t>: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عض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قا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إن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شهاد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هؤلاء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ه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إخب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آرائ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خاص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وضو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دعوى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هذ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يس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شهادة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.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مثا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ذلك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: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قا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دكتو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حم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م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بدال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زبير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حيث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قال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: (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...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إ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رو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ل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ها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صف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الذ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كن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شاهد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ذ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سع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ك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نز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صف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يدخ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رح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مينه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هذ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برح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عتبرون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شار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قشاشي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ث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عو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متدا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سع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4"/>
          <w:sz w:val="34"/>
          <w:szCs w:val="36"/>
          <w:rtl w:val="true"/>
        </w:rPr>
        <w:t>ب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4"/>
          <w:sz w:val="34"/>
          <w:szCs w:val="36"/>
          <w:rtl w:val="true"/>
        </w:rPr>
        <w:t>يد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سع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تل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أماك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وسع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...)</w:t>
      </w:r>
      <w:r>
        <w:rPr>
          <w:rStyle w:val="FootnoteCharacters"/>
          <w:rStyle w:val="FootnoteAnchor"/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footnoteReference w:id="173"/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.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قو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ه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إبدا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جه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نظر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خاص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استنتاجات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حو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وضوع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ك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قو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(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دل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...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إلخ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)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أ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رو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ق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قرَّرَ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ن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ل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ها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!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كذل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حا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تقري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دكتو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درويش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جستني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حيث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قال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: (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ه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عني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...).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أيض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حم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حس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جستنية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إن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قا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تقريره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: (...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الظاه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ن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مت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دعى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...)</w:t>
      </w:r>
      <w:r>
        <w:rPr>
          <w:rStyle w:val="FootnoteCharacters"/>
          <w:rStyle w:val="FootnoteAnchor"/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footnoteReference w:id="174"/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MS Sans Serif;Times New Roman" w:hAnsi="MS Sans Serif;Times New Roman" w:cs="Traditional Arabic"/>
          <w:color w:val="000000"/>
          <w:sz w:val="34"/>
          <w:szCs w:val="36"/>
        </w:rPr>
      </w:pPr>
      <w:r>
        <w:rPr>
          <w:rFonts w:eastAsia="MS Sans Serif;Times New Roman" w:cs="MS Sans Serif;Times New Roman" w:ascii="MS Sans Serif;Times New Roman" w:hAnsi="MS Sans Serif;Times New Roman"/>
          <w:color w:val="000000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4"/>
          <w:sz w:val="34"/>
          <w:szCs w:val="36"/>
          <w:rtl w:val="true"/>
        </w:rPr>
        <w:t>سادساً</w:t>
      </w:r>
      <w:r>
        <w:rPr>
          <w:rFonts w:cs="Traditional Arabic" w:ascii="MS Sans Serif;Times New Roman" w:hAnsi="MS Sans Serif;Times New Roman"/>
          <w:b/>
          <w:bCs/>
          <w:color w:val="000000"/>
          <w:sz w:val="34"/>
          <w:szCs w:val="36"/>
          <w:rtl w:val="true"/>
        </w:rPr>
        <w:t xml:space="preserve">: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عض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شهو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قر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علم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رو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قط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أ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صف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ل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ذك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إ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ذكر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ه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علم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.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مثا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ذلك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: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دكتو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درويش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صدي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درويش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جستنيه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حيث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قال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: (...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صف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إن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كان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طق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جبلي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متداد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تصل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جب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ب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قبيس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يعتب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جزء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كن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صع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طق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سع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صف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طق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جيا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خلف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جبل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...)</w:t>
      </w:r>
      <w:r>
        <w:rPr>
          <w:rStyle w:val="FootnoteCharacters"/>
          <w:rStyle w:val="FootnoteAnchor"/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footnoteReference w:id="175"/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.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هذ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يس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شهاد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متدا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جب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صف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دعي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هؤلاء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قر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شاه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متدا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جب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صف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تص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جب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ب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قبيس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ل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ذك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متدا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جب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صف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زيادته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ه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دقته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.</w:t>
      </w:r>
    </w:p>
    <w:p>
      <w:pPr>
        <w:pStyle w:val="Normal"/>
        <w:jc w:val="left"/>
        <w:rPr>
          <w:rFonts w:ascii="MS Sans Serif;Times New Roman" w:hAnsi="MS Sans Serif;Times New Roman" w:cs="Traditional Arabic"/>
          <w:color w:val="000000"/>
          <w:sz w:val="34"/>
          <w:szCs w:val="36"/>
        </w:rPr>
      </w:pPr>
      <w:r>
        <w:rPr>
          <w:rFonts w:ascii="MS Sans Serif;Times New Roman" w:hAnsi="MS Sans Serif;Times New Roman" w:cs="Traditional Arabic"/>
          <w:b/>
          <w:b/>
          <w:bCs/>
          <w:color w:val="000000"/>
          <w:sz w:val="34"/>
          <w:sz w:val="34"/>
          <w:szCs w:val="36"/>
          <w:rtl w:val="true"/>
        </w:rPr>
        <w:t>سابعاً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: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علما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شترطو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قبو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شهاد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ث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أمو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تكو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حس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ظن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ه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م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غي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ظاه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شهاد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هؤلا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شهود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ه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قر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تكو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ظنون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ل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قطعو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الإخب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شاهدة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لكن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توقعون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يقدِّرون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يظنون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.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4"/>
          <w:sz w:val="34"/>
          <w:szCs w:val="36"/>
          <w:rtl w:val="true"/>
        </w:rPr>
        <w:t>ثامناً</w:t>
      </w:r>
      <w:r>
        <w:rPr>
          <w:rFonts w:cs="Traditional Arabic" w:ascii="MS Sans Serif;Times New Roman" w:hAnsi="MS Sans Serif;Times New Roman"/>
          <w:b/>
          <w:bCs/>
          <w:color w:val="000000"/>
          <w:sz w:val="34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ثبت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مت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ب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عزيز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بدال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بدالقاد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شيب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حسن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صالح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حم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سابق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حم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حس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حم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سعي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جستنيه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َّ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/>
          <w:color w:val="000000"/>
          <w:sz w:val="36"/>
          <w:szCs w:val="36"/>
          <w:rtl w:val="true"/>
        </w:rPr>
        <w:t>: (...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جب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صف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إن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مت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جه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شر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أكث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خمس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ثلاث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ربع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تراً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76"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َّ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د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ق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بي</w:t>
      </w:r>
      <w:r>
        <w:rPr>
          <w:rFonts w:cs="Traditional Arabic"/>
          <w:color w:val="000000"/>
          <w:sz w:val="36"/>
          <w:szCs w:val="36"/>
          <w:rtl w:val="true"/>
        </w:rPr>
        <w:t>-: (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إ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جب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مرو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مت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شرق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غرب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شمال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أتذك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تحدي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ذل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المتر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وأ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صف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فإن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مت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شرق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مساف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طويل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حت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قر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القشاشي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ب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يزي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خمس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4"/>
          <w:sz w:val="34"/>
          <w:szCs w:val="36"/>
          <w:rtl w:val="true"/>
        </w:rPr>
        <w:t>متراً</w:t>
      </w:r>
      <w:r>
        <w:rPr>
          <w:rFonts w:cs="Traditional Arabic" w:ascii="MS Sans Serif;Times New Roman" w:hAnsi="MS Sans Serif;Times New Roman"/>
          <w:color w:val="000000"/>
          <w:sz w:val="34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77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لاح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طابق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تدا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ت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ف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بت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ث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ل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ر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ياً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78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ت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بات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َّ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ي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79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4"/>
          <w:szCs w:val="14"/>
        </w:rPr>
      </w:pPr>
      <w:r>
        <w:rPr>
          <w:rFonts w:cs="Traditional Arabic"/>
          <w:b/>
          <w:bCs/>
          <w:color w:val="000000"/>
          <w:sz w:val="14"/>
          <w:szCs w:val="14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جواب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لفو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ا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بت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ثبت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في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في؟</w:t>
      </w:r>
      <w:r>
        <w:rPr>
          <w:rFonts w:cs="Traditional Arabic"/>
          <w:color w:val="000000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ح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تها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و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تفاق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ف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بات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ج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7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ع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ان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ذرع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مت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ثب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م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4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ذكر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غر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ي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ؤلئك؟</w:t>
      </w:r>
      <w:r>
        <w:rPr>
          <w:rFonts w:cs="Traditional Arabic"/>
          <w:color w:val="000000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سع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مت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واط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صت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يم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غيي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ك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ذْكَ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ا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آث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رض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ن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دي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ري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ز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ض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د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شت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ل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زر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در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80"/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حت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ئ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ش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ل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وه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ئف،</w:t>
      </w:r>
      <w:r>
        <w:rPr>
          <w:rFonts w:cs="Traditional Arabic"/>
          <w:color w:val="000000"/>
          <w:sz w:val="36"/>
          <w:szCs w:val="36"/>
          <w:rtl w:val="true"/>
        </w:rPr>
        <w:t>...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81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ث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ض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حثين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182"/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رت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ب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رف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يروزآب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م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ع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ر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80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جل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خ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امع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83"/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مين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شر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اك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ص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ق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ط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أ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ت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رخ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ضلة؟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د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ئ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ؤ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يون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ن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ط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ش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84"/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رأ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ياً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ط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رشادي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ن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يس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2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ب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ود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و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ائ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يس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ط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8"/>
          <w:szCs w:val="8"/>
        </w:rPr>
      </w:pPr>
      <w:r>
        <w:rPr>
          <w:rFonts w:cs="Traditional Arabic"/>
          <w:b/>
          <w:bCs/>
          <w:color w:val="000000"/>
          <w:sz w:val="8"/>
          <w:szCs w:val="8"/>
          <w:rtl w:val="true"/>
        </w:rPr>
      </w:r>
    </w:p>
    <w:p>
      <w:pPr>
        <w:pStyle w:val="Normal"/>
        <w:numPr>
          <w:ilvl w:val="0"/>
          <w:numId w:val="5"/>
        </w:numPr>
        <w:ind w:left="32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شها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اعد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اف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185"/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ص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ناز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Style15"/>
        <w:autoSpaceDE w:val="false"/>
        <w:ind w:left="232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ش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ب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ه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ته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86"/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autoSpaceDE w:val="false"/>
        <w:ind w:left="374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ص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ام</w:t>
      </w:r>
      <w:r>
        <w:rPr>
          <w:rFonts w:cs="Traditional Arabic"/>
          <w:color w:val="000000"/>
          <w:sz w:val="36"/>
          <w:szCs w:val="36"/>
          <w:rtl w:val="true"/>
        </w:rPr>
        <w:t>)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صْلٌ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َلْحَق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َذ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ُّكْ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يَا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نْقَض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ضَاء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قَاض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قَد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ص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عُلَمَاء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ُكْ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حَاكِ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سْتَقِر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رْبَعَ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وَاضِعَ</w:t>
      </w:r>
      <w:r>
        <w:rPr>
          <w:rFonts w:cs="Traditional Arabic"/>
          <w:color w:val="000000"/>
          <w:sz w:val="36"/>
          <w:szCs w:val="36"/>
          <w:rtl w:val="true"/>
        </w:rPr>
        <w:t>...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87"/>
      </w:r>
    </w:p>
    <w:p>
      <w:pPr>
        <w:pStyle w:val="Style15"/>
        <w:autoSpaceDE w:val="false"/>
        <w:ind w:left="374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اوى</w:t>
      </w:r>
      <w:r>
        <w:rPr>
          <w:rFonts w:cs="Traditional Arabic"/>
          <w:color w:val="000000"/>
          <w:sz w:val="36"/>
          <w:szCs w:val="36"/>
          <w:rtl w:val="true"/>
        </w:rPr>
        <w:t xml:space="preserve">)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و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ج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ق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اف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88"/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Style15"/>
        <w:autoSpaceDE w:val="false"/>
        <w:ind w:left="1080" w:right="0" w:hanging="0"/>
        <w:jc w:val="both"/>
        <w:rPr>
          <w:rFonts w:cs="Traditional Arabic"/>
          <w:color w:val="000000"/>
          <w:sz w:val="16"/>
          <w:szCs w:val="16"/>
        </w:rPr>
      </w:pPr>
      <w:r>
        <w:rPr>
          <w:rFonts w:cs="Traditional Arabic"/>
          <w:color w:val="000000"/>
          <w:sz w:val="16"/>
          <w:szCs w:val="16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جتها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ل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الهم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3"/>
        </w:numPr>
        <w:ind w:left="308" w:right="0" w:hanging="36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إ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لْت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ذ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خَالِف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أْت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ُكْ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حَاكِ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رْفَ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خِلَاف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لْ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و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قَيَّد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وِي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َلِيلُهُ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م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َيْ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وِي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َلِي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إِن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نْقَض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عْتَبَ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ُكْ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حَاكِ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هَذ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سَائِلِ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89"/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3"/>
        </w:numPr>
        <w:ind w:left="308" w:right="0" w:hanging="36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إِ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ُكْ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حَاكِ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سَائِ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ِاجْتِهَادِيَّ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رْفَ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خِلَافَ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90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numPr>
          <w:ilvl w:val="0"/>
          <w:numId w:val="3"/>
        </w:numPr>
        <w:ind w:left="308" w:right="0" w:hanging="36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ض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91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numPr>
          <w:ilvl w:val="0"/>
          <w:numId w:val="3"/>
        </w:numPr>
        <w:ind w:left="308" w:right="0" w:hanging="36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ت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اف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ك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92"/>
      </w:r>
    </w:p>
    <w:p>
      <w:pPr>
        <w:pStyle w:val="Style15"/>
        <w:numPr>
          <w:ilvl w:val="0"/>
          <w:numId w:val="3"/>
        </w:numPr>
        <w:ind w:left="308" w:right="0" w:hanging="36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وقال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يخ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سلام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بن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يمية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ذ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سلطان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سائل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نزاع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ين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ة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حد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مرين</w:t>
      </w:r>
      <w:r>
        <w:rPr>
          <w:rFonts w:cs="Traditional Arabic"/>
          <w:color w:val="000000"/>
          <w:sz w:val="38"/>
          <w:szCs w:val="38"/>
          <w:rtl w:val="true"/>
        </w:rPr>
        <w:t>: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م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حملهم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لهم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جاء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كتاب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سنة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تفق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لف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ة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قوله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عالى</w:t>
      </w:r>
      <w:r>
        <w:rPr>
          <w:rFonts w:cs="Traditional Arabic"/>
          <w:color w:val="000000"/>
          <w:sz w:val="38"/>
          <w:szCs w:val="38"/>
          <w:rtl w:val="true"/>
        </w:rPr>
        <w:t>: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إن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ْ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نازعتم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ء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ردوه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ى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له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رسول</w:t>
      </w:r>
      <w:r>
        <w:rPr>
          <w:rFonts w:cs="Traditional Arabic"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،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ذ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نازعو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َ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ِ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َ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لامهم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ن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من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مكنه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هم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ق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؛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إذ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بين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ه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جاء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كتاب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سنة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ع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ناس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يه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،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ُ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ِ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َّ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ناس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م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،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م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قرهم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ذاهبهم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ملية</w:t>
      </w:r>
      <w:r>
        <w:rPr>
          <w:rFonts w:cs="Traditional Arabic"/>
          <w:color w:val="000000"/>
          <w:sz w:val="38"/>
          <w:szCs w:val="38"/>
          <w:rtl w:val="true"/>
        </w:rPr>
        <w:t xml:space="preserve">...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أم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زام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ُ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سلطان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سائل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نزاع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تزام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ول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ل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جة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كتاب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سنة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هذ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جوز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تفاق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سلمين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،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فيد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كم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اكم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صحة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ول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ون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ول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ثل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لك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ن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عه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جة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جب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رجوع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يها</w:t>
      </w:r>
      <w:r>
        <w:rPr>
          <w:rFonts w:cs="Traditional Arabic"/>
          <w:color w:val="000000"/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193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-52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أل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جتهاد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ص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ناز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ب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ض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قي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اجته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pacing w:val="-4"/>
          <w:sz w:val="2"/>
          <w:szCs w:val="2"/>
        </w:rPr>
      </w:pPr>
      <w:r>
        <w:rPr>
          <w:rFonts w:cs="Traditional Arabic"/>
          <w:color w:val="000000"/>
          <w:spacing w:val="-4"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pacing w:val="-4"/>
          <w:sz w:val="8"/>
          <w:szCs w:val="8"/>
        </w:rPr>
      </w:pPr>
      <w:r>
        <w:rPr>
          <w:rFonts w:cs="Traditional Arabic"/>
          <w:b/>
          <w:bCs/>
          <w:color w:val="000000"/>
          <w:spacing w:val="-4"/>
          <w:sz w:val="8"/>
          <w:szCs w:val="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pacing w:val="-4"/>
          <w:sz w:val="36"/>
          <w:szCs w:val="36"/>
        </w:rPr>
      </w:pP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00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استدلالات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عقلية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تاريخية</w:t>
      </w:r>
      <w:r>
        <w:rPr>
          <w:rFonts w:cs="Traditional Arabic"/>
          <w:b/>
          <w:bCs/>
          <w:color w:val="000000"/>
          <w:spacing w:val="-4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pacing w:val="-4"/>
          <w:sz w:val="36"/>
          <w:szCs w:val="36"/>
        </w:rPr>
      </w:pPr>
      <w:r>
        <w:rPr>
          <w:rFonts w:cs="Times New Roman"/>
          <w:color w:val="000000"/>
          <w:spacing w:val="-4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م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جملة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استدلالات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ت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ستدل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به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مجيزون،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ستدلالهم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بعدد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م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أدلة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عقلية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التاريخية،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أهمه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م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يلي</w:t>
      </w:r>
      <w:r>
        <w:rPr>
          <w:rFonts w:cs="Traditional Arabic"/>
          <w:color w:val="000000"/>
          <w:spacing w:val="-4"/>
          <w:sz w:val="36"/>
          <w:szCs w:val="36"/>
          <w:rtl w:val="true"/>
        </w:rPr>
        <w:t xml:space="preserve">:      </w:t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b/>
          <w:bCs/>
          <w:color w:val="000000"/>
          <w:spacing w:val="-4"/>
          <w:sz w:val="36"/>
          <w:szCs w:val="36"/>
        </w:rPr>
        <w:t>1</w:t>
      </w:r>
      <w:r>
        <w:rPr>
          <w:rFonts w:cs="Traditional Arabic"/>
          <w:b/>
          <w:bCs/>
          <w:color w:val="000000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أعداد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غفيرة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حجَّت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السلام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الت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تبلغ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عشرات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آلاف،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أكثرهم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سعى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معه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يوم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نحر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بعضهم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على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دوابهم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يتصور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يتمكنون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ضيق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يدل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مسعى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أوسع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بكثير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آن</w:t>
      </w:r>
      <w:r>
        <w:rPr>
          <w:rStyle w:val="FootnoteCharacters"/>
          <w:rFonts w:cs="Traditional Arabic"/>
          <w:b/>
          <w:bCs/>
          <w:color w:val="000000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pacing w:val="-4"/>
          <w:sz w:val="36"/>
          <w:szCs w:val="36"/>
          <w:rtl w:val="true"/>
        </w:rPr>
        <w:footnoteReference w:id="194"/>
      </w:r>
      <w:r>
        <w:rPr>
          <w:rStyle w:val="FootnoteCharacters"/>
          <w:rFonts w:cs="Traditional Arabic"/>
          <w:b/>
          <w:bCs/>
          <w:color w:val="000000"/>
          <w:spacing w:val="-4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pacing w:val="-4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pacing w:val="-4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pacing w:val="-4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يكف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ف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ردِّ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هذ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وجه،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م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ذكره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شيخ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حمزة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فعر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حيث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pacing w:val="-4"/>
          <w:sz w:val="36"/>
          <w:szCs w:val="36"/>
          <w:rtl w:val="true"/>
        </w:rPr>
        <w:t>: (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ق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س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ت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ض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ؤ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ح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ي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أخيرها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95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32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خ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ي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ي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طابق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ت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لي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196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  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صو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أ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ا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ن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ب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ثبا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ستن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ن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وا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اب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شابه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ن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فاء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ق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ق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ك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ؤ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غو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و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خر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ع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لف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ط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س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و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س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وق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وال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ل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ص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جب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ق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ط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ص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ع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ت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ت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ان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97"/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بع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مت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ل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تق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و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ت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طراف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ا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سأ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و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ط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وص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مس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ئ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ت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ت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ه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وم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زال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ف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و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ط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ول،</w:t>
      </w:r>
      <w:r>
        <w:rPr>
          <w:rFonts w:cs="Traditional Arabic"/>
          <w:color w:val="000000"/>
          <w:sz w:val="36"/>
          <w:szCs w:val="36"/>
          <w:rtl w:val="true"/>
        </w:rPr>
        <w:t>...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98"/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قَالُ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رد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اض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و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37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ﻫ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ه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4"/>
          <w:szCs w:val="4"/>
        </w:rPr>
      </w:pPr>
      <w:r>
        <w:rPr>
          <w:rFonts w:cs="Traditional Arabic"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س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ق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تد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ت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قية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footnoteReference w:id="199"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جاب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ل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0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ج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جماع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تف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رخ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pacing w:val="-4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بع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ب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متدين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ب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00"/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pacing w:val="-4"/>
          <w:sz w:val="36"/>
          <w:szCs w:val="36"/>
        </w:rPr>
      </w:pPr>
      <w:r>
        <w:rPr>
          <w:rFonts w:cs="Times New Roman"/>
          <w:b/>
          <w:bCs/>
          <w:color w:val="000000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خامساً</w:t>
      </w:r>
      <w:r>
        <w:rPr>
          <w:rFonts w:cs="Traditional Arabic"/>
          <w:b/>
          <w:bCs/>
          <w:color w:val="000000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أ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أكتاف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ت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م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جهة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صف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إنم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ه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متداد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لجبل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أب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قبيس،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فالأصل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أ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تكو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امتدادات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للجبال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كبيرة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ل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م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يقال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فيه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Cs w:val="36"/>
          <w:rtl w:val="true"/>
        </w:rPr>
        <w:t>(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جبيل</w:t>
      </w:r>
      <w:r>
        <w:rPr>
          <w:rFonts w:cs="Traditional Arabic"/>
          <w:color w:val="000000"/>
          <w:spacing w:val="-4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Cs w:val="36"/>
          <w:rtl w:val="true"/>
        </w:rPr>
        <w:t>(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أنف</w:t>
      </w:r>
      <w:r>
        <w:rPr>
          <w:rFonts w:cs="Traditional Arabic"/>
          <w:color w:val="000000"/>
          <w:spacing w:val="-4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نحو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ذلك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م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شواهد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ذلك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أ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دار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عباد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بن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جعفر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مخزوم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ت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عليه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ميل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أخضر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كانت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ملاصقة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لجبل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أب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قبيس،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فم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رآه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بعض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شاهدوه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إنم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ه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أكتاف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أب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قبيس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ل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Cs w:val="36"/>
          <w:rtl w:val="true"/>
        </w:rPr>
        <w:t>(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جُبَيْل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pacing w:val="-4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هذ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هو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معهود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ف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لغة،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فإنَّ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صف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ه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حجارة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ملساء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ل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جبال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عظيمة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ذوات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أكتاف</w:t>
      </w:r>
      <w:r>
        <w:rPr>
          <w:rFonts w:cs="Traditional Arabic"/>
          <w:color w:val="000000"/>
          <w:spacing w:val="-4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pacing w:val="-4"/>
          <w:sz w:val="36"/>
          <w:szCs w:val="36"/>
        </w:rPr>
      </w:pPr>
      <w:r>
        <w:rPr>
          <w:rFonts w:cs="Traditional Arabic"/>
          <w:color w:val="000000"/>
          <w:spacing w:val="-4"/>
          <w:sz w:val="36"/>
          <w:szCs w:val="36"/>
          <w:rtl w:val="true"/>
          <w:lang w:val="en-US" w:eastAsia="en-US"/>
        </w:rPr>
        <w:drawing>
          <wp:inline distT="0" distB="0" distL="0" distR="0">
            <wp:extent cx="5200650" cy="4500245"/>
            <wp:effectExtent l="0" t="0" r="0" b="0"/>
            <wp:docPr id="4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pacing w:val="-4"/>
          <w:sz w:val="28"/>
          <w:szCs w:val="28"/>
        </w:rPr>
      </w:pPr>
      <w:r>
        <w:rPr>
          <w:rFonts w:cs="Traditional Arabic"/>
          <w:b/>
          <w:bCs/>
          <w:color w:val="000000"/>
          <w:spacing w:val="-4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00"/>
          <w:spacing w:val="-4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28"/>
          <w:sz w:val="28"/>
          <w:szCs w:val="28"/>
          <w:rtl w:val="true"/>
        </w:rPr>
        <w:t>لصق</w:t>
      </w: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28"/>
          <w:sz w:val="28"/>
          <w:szCs w:val="28"/>
          <w:rtl w:val="true"/>
        </w:rPr>
        <w:t>الصفا</w:t>
      </w: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28"/>
          <w:sz w:val="28"/>
          <w:szCs w:val="28"/>
          <w:rtl w:val="true"/>
        </w:rPr>
        <w:t>بجبل</w:t>
      </w: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28"/>
          <w:sz w:val="28"/>
          <w:szCs w:val="28"/>
          <w:rtl w:val="true"/>
        </w:rPr>
        <w:t>قبيس</w:t>
      </w: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28"/>
          <w:sz w:val="28"/>
          <w:szCs w:val="28"/>
          <w:rtl w:val="true"/>
        </w:rPr>
        <w:t>الجهة</w:t>
      </w: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28"/>
          <w:sz w:val="28"/>
          <w:szCs w:val="28"/>
          <w:rtl w:val="true"/>
        </w:rPr>
        <w:t>الشرقية</w:t>
      </w: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28"/>
          <w:sz w:val="28"/>
          <w:szCs w:val="28"/>
          <w:rtl w:val="true"/>
        </w:rPr>
        <w:t>هدم</w:t>
      </w: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28"/>
          <w:sz w:val="28"/>
          <w:szCs w:val="28"/>
          <w:rtl w:val="true"/>
        </w:rPr>
        <w:t>الجزء</w:t>
      </w: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28"/>
          <w:sz w:val="28"/>
          <w:szCs w:val="28"/>
          <w:rtl w:val="true"/>
        </w:rPr>
        <w:t>جبل</w:t>
      </w: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28"/>
          <w:sz w:val="28"/>
          <w:szCs w:val="28"/>
          <w:rtl w:val="true"/>
        </w:rPr>
        <w:t>قبيس</w:t>
      </w: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28"/>
          <w:sz w:val="28"/>
          <w:szCs w:val="28"/>
          <w:rtl w:val="true"/>
        </w:rPr>
        <w:t>مؤخراً</w:t>
      </w:r>
      <w:r>
        <w:rPr>
          <w:rFonts w:cs="Traditional Arabic"/>
          <w:b/>
          <w:bCs/>
          <w:color w:val="000000"/>
          <w:spacing w:val="-4"/>
          <w:sz w:val="28"/>
          <w:szCs w:val="28"/>
          <w:rtl w:val="true"/>
        </w:rPr>
        <w:t xml:space="preserve">]  </w:t>
      </w:r>
    </w:p>
    <w:p>
      <w:pPr>
        <w:pStyle w:val="Normal"/>
        <w:jc w:val="left"/>
        <w:rPr>
          <w:rFonts w:cs="Traditional Arabic"/>
          <w:color w:val="000000"/>
          <w:spacing w:val="-4"/>
          <w:sz w:val="14"/>
          <w:szCs w:val="14"/>
        </w:rPr>
      </w:pPr>
      <w:r>
        <w:rPr>
          <w:rFonts w:cs="Times New Roman"/>
          <w:color w:val="000000"/>
          <w:spacing w:val="-4"/>
          <w:sz w:val="14"/>
          <w:szCs w:val="1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دل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صفا،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رو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م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يم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footnoteReference w:id="201"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شه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ك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د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ق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نسو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خذت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02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َّعى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لال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ن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ك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زَل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ث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د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جاوز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جا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ئ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زو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اكه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ه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زر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7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203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زو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و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ا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زو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04"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اع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م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ي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بع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رخ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05"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06"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07"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08"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ياناً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صفا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209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ح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ز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زومي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10"/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و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طو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دي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211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6"/>
          <w:szCs w:val="6"/>
        </w:rPr>
      </w:pPr>
      <w:r>
        <w:rPr>
          <w:rFonts w:cs="Traditional Arabic"/>
          <w:color w:val="000000"/>
          <w:sz w:val="6"/>
          <w:szCs w:val="6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2036445" cy="26612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ول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م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ا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ض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يو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أخوذ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ش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وس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ع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هيئ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قري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مس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ا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أخ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صو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رائ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  <w:lang w:val="en-US" w:eastAsia="en-US"/>
        </w:rPr>
        <w:drawing>
          <wp:inline distT="0" distB="0" distL="0" distR="0">
            <wp:extent cx="2952115" cy="26485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خط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ركها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226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ي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30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ش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34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غز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بيس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ش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31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دعى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خط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ح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36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صد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طل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ص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شاع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د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00"/>
          <w:sz w:val="28"/>
          <w:szCs w:val="28"/>
        </w:rPr>
        <w:t>4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t>....................................................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دس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ي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12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ريخ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ثا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س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تس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7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ش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أخو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ا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دخ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ح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أخو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بل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حتي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ري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ياط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بر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متن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نص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وا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13"/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رخ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ه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ذرو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ق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ياطه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ص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ع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ث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قش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214"/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ind w:left="0" w:right="0" w:hanging="0"/>
        <w:jc w:val="both"/>
        <w:rPr>
          <w:rFonts w:cs="Traditional Arabic"/>
          <w:color w:val="000000"/>
          <w:sz w:val="2"/>
          <w:szCs w:val="2"/>
        </w:rPr>
      </w:pPr>
      <w:r>
        <w:rPr>
          <w:color w:val="000000"/>
          <w:rtl w:val="true"/>
        </w:rPr>
        <w:t xml:space="preserve">  </w:t>
      </w:r>
    </w:p>
    <w:p>
      <w:pPr>
        <w:pStyle w:val="Style15"/>
        <w:ind w:left="0" w:right="0" w:hanging="0"/>
        <w:jc w:val="both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Style15"/>
        <w:ind w:left="0" w:right="0" w:hanging="0"/>
        <w:jc w:val="both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Style15"/>
        <w:ind w:left="0" w:right="0" w:hanging="0"/>
        <w:jc w:val="both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Style15"/>
        <w:ind w:left="0" w:right="0" w:hanging="0"/>
        <w:jc w:val="both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يزو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وبت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ستدل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ز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ذ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أخذ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أ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ز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رد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ستد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س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م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215"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كلف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دل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ت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وز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ء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شه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حا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val="en-US" w:eastAsia="en-US"/>
        </w:rPr>
        <w:drawing>
          <wp:inline distT="0" distB="0" distL="0" distR="0">
            <wp:extent cx="5200650" cy="4500245"/>
            <wp:effectExtent l="0" t="0" r="0" b="0"/>
            <wp:docPr id="7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تمة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هية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ية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ويةً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ي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رَّ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ث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تا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اب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ج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اي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نف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ند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حيحَهُ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موض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فاءٌ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يزو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فوظ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خيص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لي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</w:p>
    <w:p>
      <w:pPr>
        <w:pStyle w:val="Normal"/>
        <w:numPr>
          <w:ilvl w:val="0"/>
          <w:numId w:val="6"/>
        </w:numPr>
        <w:ind w:left="971" w:right="0" w:hanging="36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ئ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زو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971" w:right="0" w:hanging="36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ء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ها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خ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971" w:right="0" w:hanging="36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اص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ي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971" w:right="0" w:hanging="36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ب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ي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سعى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ind w:left="971" w:right="0" w:hanging="36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نف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سعى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971" w:right="0" w:hanging="36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رخ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قف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ء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ت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يز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كت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ت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971" w:right="0" w:hanging="36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ؤ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ض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ر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611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ض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جماع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  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و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تاو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بط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هو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ادة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م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و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452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ها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يزو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لت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ُبَه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كب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ص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خذ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ش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ت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ر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ئ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د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د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ر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ُيِّرَت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يس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ح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نظ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مك،</w:t>
      </w:r>
      <w:r>
        <w:rPr>
          <w:rFonts w:cs="Traditional Arabic"/>
          <w:color w:val="000000"/>
          <w:sz w:val="36"/>
          <w:szCs w:val="36"/>
          <w:rtl w:val="true"/>
        </w:rPr>
        <w:t>...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16"/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اكهي</w:t>
      </w:r>
      <w:r>
        <w:rPr>
          <w:rFonts w:cs="Traditional Arabic"/>
          <w:color w:val="000000"/>
          <w:sz w:val="36"/>
          <w:szCs w:val="36"/>
          <w:rtl w:val="true"/>
        </w:rPr>
        <w:t>: (..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صق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ي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217"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واف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س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دل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يز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ريج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ه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ا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أ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ق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ما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لال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ث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فت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قتر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و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تصر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ر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ل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و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قع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استد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ع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وت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وتان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د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جو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ث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ك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ك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ي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اط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يز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ق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ف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أل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شه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د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ام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كتاب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ؤ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جب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>: {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ياء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ياؤ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قون</w:t>
      </w:r>
      <w:r>
        <w:rPr>
          <w:rFonts w:cs="Traditional Arabic"/>
          <w:color w:val="000000"/>
          <w:sz w:val="36"/>
          <w:szCs w:val="36"/>
          <w:rtl w:val="true"/>
        </w:rPr>
        <w:t>}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ب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رث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ط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ث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د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صف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طو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ج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ح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ر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إفت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استد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تش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ع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د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تش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وص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ك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أ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س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ع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ح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ت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زد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جعو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ر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سي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كناً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س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س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ك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اد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جتها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ت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فتى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س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أوّ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جوّ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تر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ثَ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218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ائ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يز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ناع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ز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د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فا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ز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د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فا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مئ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سوسو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ص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شتغ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حُّل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19"/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ل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rtl w:val="true"/>
        </w:rPr>
        <w:t>!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خ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و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كا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اعين</w:t>
      </w:r>
      <w:r>
        <w:rPr>
          <w:rFonts w:cs="Traditional Arabic"/>
          <w:color w:val="000000"/>
          <w:sz w:val="36"/>
          <w:szCs w:val="36"/>
          <w:rtl w:val="true"/>
        </w:rPr>
        <w:t>...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ر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ذ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ر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ج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ط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نا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ي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ذ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وا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جز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عه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20"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غ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د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غ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وضة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و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فوض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ك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ا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وا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زل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أ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ض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لِّ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ل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ي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720" w:right="0" w:hanging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ا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حث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آ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نقيط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او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س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ج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ي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خ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زرق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ش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حس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م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0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خ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اكه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هيش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بع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2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أط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شا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دس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ل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رز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وش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2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عزيز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إ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ط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روان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ا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صط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ز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ط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إ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طب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ب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اش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حل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0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ق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ج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رؤ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ي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ب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ا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موس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بيد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د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شر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هيش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ز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د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تح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نو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ط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شو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نس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8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ف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ثي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2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ز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ما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ف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ش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ف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و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خص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و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س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ق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ر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2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م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هيش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د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ظ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ظم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جزير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س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ام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0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ر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ي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شو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لا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8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ر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وط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د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1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ز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تطف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اس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هب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ز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1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يك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1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ش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خ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س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كت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مر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0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و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ي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1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ض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خاو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شو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ع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خ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س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ؤ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س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0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تا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آ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ت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س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ق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21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رق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ات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ابيح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ر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شيد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كستا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ستد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اك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ق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ط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ع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ي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رس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و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1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ر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ذ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ه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غزاو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رز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خرو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0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نائ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نجار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حث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ى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نه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تاج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مل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نه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ث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ثي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9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ن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زبير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وفنسال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ف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س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لث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12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6" w:leader="none"/>
        </w:tabs>
        <w:ind w:left="20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ح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ش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نترن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545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2/2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142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4"/>
        </w:numPr>
        <w:ind w:left="1545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س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دكت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رفي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545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ع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545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ز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وزا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545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دة</w:t>
      </w:r>
    </w:p>
    <w:p>
      <w:pPr>
        <w:pStyle w:val="Normal"/>
        <w:numPr>
          <w:ilvl w:val="0"/>
          <w:numId w:val="4"/>
        </w:numPr>
        <w:ind w:left="1545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ل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بي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545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هم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دكت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وزان</w:t>
      </w:r>
    </w:p>
    <w:p>
      <w:pPr>
        <w:pStyle w:val="Normal"/>
        <w:numPr>
          <w:ilvl w:val="0"/>
          <w:numId w:val="4"/>
        </w:numPr>
        <w:ind w:left="1545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د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ي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545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رج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يع</w:t>
      </w:r>
    </w:p>
    <w:p>
      <w:pPr>
        <w:pStyle w:val="Normal"/>
        <w:numPr>
          <w:ilvl w:val="0"/>
          <w:numId w:val="4"/>
        </w:numPr>
        <w:ind w:left="1545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ق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545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ع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علم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ش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ر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52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6/3/142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tbl>
      <w:tblPr>
        <w:bidiVisual w:val="true"/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8"/>
        <w:gridCol w:w="991"/>
      </w:tblGrid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حتويات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....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مقدمة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..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معنى شعائر الله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أنواع الشعائر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ind w:left="26" w:right="0" w:hanging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موقف المسلم من الشعائر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ind w:left="26" w:right="0" w:hanging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فصل الأول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حقيقة عرض المسعى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مبحث الأول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تعريف الصفا والمروة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مطلب الأول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تعريف الصفا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مطلب الثاني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تعريف المروة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7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مبحث الثاني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مسعى في القرون المفضلة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8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مطلب الأول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موضع دار عباد بن جعفر العائذي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9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مطلب الثاني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موضع دار أبي حسين وبنت قرظة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12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فرع الأول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تعريف بأبي حسين و بنت قرظة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12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فرع الثاني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وصف دورهما في الروايات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13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مبحث الثالث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عرض المسعى في كلام المؤرخين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17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مطلب الأول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ذرعُ ما بين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المسجد 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دار أبي حسين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ودار العباس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17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مطلب الثاني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ذرعُ ما بين دار عباد بن جعفر ومنارة باب علي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18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مطلب الثالث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موقف الحافظ الفاسي من زيادة الخليفة المهدي وكيف تعامل معها؟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18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مطلب الرابع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إشكال القطبي في مسألة المسعى، وجوابه، ومناقشتهما؟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20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فرع الأول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مناقشة إشكال القطبي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21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فرع الثاني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مناقشة جواب القطبي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مطلب الخامس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إنكار أهل مكة توسعة المسعى سنة 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1266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27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فصل الثاني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بيان أدلة العلماء في قضية عرض المسعى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مبحث الأول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موقف العلماء و الفقهاء من رواية الأزرقي المشكلة 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مبحث الثاني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بيان أدلة العلماء على تحديد عرض المسعى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27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دليل الأول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حكايتهم للإجماع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27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دليل الثاني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استدلال بأقوال الفقهاء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.................................... 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35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دليل الثالث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استدلال بكون الصفا والمروة من الشعائر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38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دليل الرابع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استدلال بنقل المؤرخين الثقات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38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دليل الخامس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قرارات الصادرة في عرض المسعى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39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فصل الثالث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وا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ستدلالا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يزين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47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جواب العلماء عن الاستدلالات العلمية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>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47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مبحث الثاني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جواب العلماء عن الاستدلالات العقلية والتاريخية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62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اتمة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>....................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70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راج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>............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73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حتويات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  <w:t>.................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78</w:t>
            </w:r>
          </w:p>
        </w:tc>
      </w:tr>
    </w:tbl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footerReference w:type="default" r:id="rId9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0" w:bottom="1134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Traditional Arabic">
    <w:charset w:val="b2"/>
    <w:family w:val="auto"/>
    <w:pitch w:val="variable"/>
  </w:font>
  <w:font w:name="Lotus Linotype">
    <w:charset w:val="00"/>
    <w:family w:val="auto"/>
    <w:pitch w:val="variable"/>
  </w:font>
  <w:font w:name="mylot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2"/>
        <w:szCs w:val="28"/>
      </w:rPr>
    </w:pPr>
    <w:r>
      <w:rPr>
        <w:b/>
        <w:bCs/>
        <w:sz w:val="22"/>
        <w:szCs w:val="28"/>
        <w:rtl w:val="true"/>
      </w:rPr>
      <w:fldChar w:fldCharType="begin"/>
    </w:r>
    <w:r>
      <w:rPr>
        <w:rtl w:val="true"/>
        <w:sz w:val="22"/>
        <w:b/>
        <w:szCs w:val="28"/>
        <w:bCs/>
      </w:rPr>
      <w:instrText xml:space="preserve"> PAGE </w:instrText>
    </w:r>
    <w:r>
      <w:rPr>
        <w:rtl w:val="true"/>
        <w:sz w:val="22"/>
        <w:b/>
        <w:szCs w:val="28"/>
        <w:bCs/>
      </w:rPr>
      <w:fldChar w:fldCharType="separate"/>
    </w:r>
    <w:r>
      <w:rPr>
        <w:rtl w:val="true"/>
        <w:sz w:val="22"/>
        <w:b/>
        <w:szCs w:val="28"/>
        <w:bCs/>
      </w:rPr>
      <w:t>90</w:t>
    </w:r>
    <w:r>
      <w:rPr>
        <w:rtl w:val="true"/>
        <w:sz w:val="22"/>
        <w:b/>
        <w:szCs w:val="28"/>
        <w:bCs/>
      </w:rPr>
      <w:fldChar w:fldCharType="end"/>
    </w:r>
  </w:p>
  <w:p>
    <w:pPr>
      <w:pStyle w:val="Footer"/>
      <w:jc w:val="center"/>
      <w:rPr>
        <w:b/>
        <w:b/>
        <w:bCs/>
        <w:sz w:val="22"/>
        <w:szCs w:val="28"/>
      </w:rPr>
    </w:pPr>
    <w:r>
      <w:rPr>
        <w:b/>
        <w:bCs/>
        <w:sz w:val="22"/>
        <w:szCs w:val="28"/>
        <w:rtl w:val="true"/>
      </w:rPr>
    </w:r>
  </w:p>
  <w:p>
    <w:pPr>
      <w:pStyle w:val="Footer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عجم مقاييس اللغ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ص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2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ها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47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علام الموقعي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39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سير القرآن العظي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سورة البقرة، للعثيمين عند آي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ن الصفا والمرو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حرير والتنوي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ابن عاشو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/8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تح القدي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/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1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حرير والتنوي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/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سير المنا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/12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6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18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رآة الحرمي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32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اج العروس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1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عجم مقاييس اللغ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ص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95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ص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9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فاء الغر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44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فاء الغر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7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عجم البلد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19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ف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سعة المسعى عزيمة لا رخص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: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بلي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 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حرير والتنوي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6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سن التقاسيم في معرفة الأقالي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5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رآة الحرمي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32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عجم مقاييس اللغ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ص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98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اج العروس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0/34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حرير والتنوي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6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قد الثمي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لفاس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11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هذيب الأسماء واللغا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18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حرير والتنوي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6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11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فتح البا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58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بعة شيبة الحم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فتح البا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58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فاكه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23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فتح البا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58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فتح البا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58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فتح البا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58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أزرق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90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1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كان يقال له قبل ذلك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اب بني عدي بن كع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ت دور بني عدي ما بين الصفا إلى المسج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زرق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9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أزرق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25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الفاكه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32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فاكه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32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أزرق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25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أزرق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25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6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فاكه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32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17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في المطبوع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حو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أزرق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7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7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فاء الغر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51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م أقف على ترجمة لسلمة بنت عقيل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ر الكمي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ابن فهد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22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رجمة رقم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8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فاء الغر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51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الدر الكمي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22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فاكه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35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سب قريش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ص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سب قريش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تح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7/44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بعة شيبة الحم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دي الساري مقدمة فتح البار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0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الفتح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/9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تح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/8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9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تاب الجها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ب غز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رأة في البح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فاكه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35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 الحافظ ابن حج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في إسناد هذا الحديث عبدالله بن المؤمل، وفيه ضعف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.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قلتُ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ه طريق أخرى في صحيح ابن خزيمة مختصرة، وعند الطبراني عن ابن عباس كالأولى، وإذا انضمت إلى الأولى قوي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تح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58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بعة شيبة الحم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ذا في المطبوع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35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جمع الزوائ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4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4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ال الهيتم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فيه المثنى بن الصباح، وقد وثقه ابن معين في رواية، وضعفه جماع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أزرق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25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34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خبار مك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لفاكه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34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رقم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5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اج العروس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9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ح العمد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46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فاء الغر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51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فاء الغر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33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العقد الثمي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12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ضوء اللامع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/6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واكب ال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ئ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23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عل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لقطب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ص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9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فيد الأنام ونور الظلام في تحرير الأحكام لحج بيت الله الحر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عبدالله بن جاس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7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اريخ القوي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كر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7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7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خبار مك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أزرق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11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خبار مك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لفاكه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9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 قال في موضع آخ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 ذرعُ دار العباس بن عبدالمطلب رضي الله عنه والمسجد الحرام ستة وثلاثون ذراعاً و ثلث ذراع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27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فاء الغر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51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فاء الغر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51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خبار مك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7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في المطبوع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جراء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في المطبوع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جرى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فاء الغر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52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Cs w:val="28"/>
        </w:rPr>
        <w:t>1/52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عل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3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3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عل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حاشي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لاصة الكل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ص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7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جموع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7/46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بع المطيع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قد الثمي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ا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1/7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2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وب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ريخ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 w:ascii="mylotus" w:hAnsi="mylotus"/>
          <w:color w:val="000000"/>
          <w:sz w:val="28"/>
          <w:szCs w:val="28"/>
          <w:rtl w:val="true"/>
        </w:rPr>
        <w:t>(</w:t>
      </w:r>
      <w:r>
        <w:rPr>
          <w:rFonts w:ascii="mylotus" w:hAnsi="mylotus" w:cs="Traditional Arabic"/>
          <w:color w:val="000000"/>
          <w:sz w:val="28"/>
          <w:sz w:val="28"/>
          <w:szCs w:val="28"/>
          <w:rtl w:val="true"/>
        </w:rPr>
        <w:t>اقتضاء</w:t>
      </w:r>
      <w:r>
        <w:rPr>
          <w:rFonts w:ascii="mylotus" w:hAnsi="mylotus" w:eastAsia="mylotus" w:cs="mylotu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Traditional Arabic"/>
          <w:color w:val="000000"/>
          <w:sz w:val="28"/>
          <w:sz w:val="28"/>
          <w:szCs w:val="28"/>
          <w:rtl w:val="true"/>
        </w:rPr>
        <w:t>الصراط</w:t>
      </w:r>
      <w:r>
        <w:rPr>
          <w:rFonts w:ascii="mylotus" w:hAnsi="mylotus" w:eastAsia="mylotus" w:cs="mylotu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Traditional Arabic"/>
          <w:color w:val="000000"/>
          <w:sz w:val="28"/>
          <w:sz w:val="28"/>
          <w:szCs w:val="28"/>
          <w:rtl w:val="true"/>
        </w:rPr>
        <w:t>المستقيم</w:t>
      </w:r>
      <w:r>
        <w:rPr>
          <w:rFonts w:cs="Traditional Arabic" w:ascii="mylotus" w:hAnsi="mylotus"/>
          <w:color w:val="000000"/>
          <w:sz w:val="28"/>
          <w:szCs w:val="28"/>
          <w:rtl w:val="true"/>
        </w:rPr>
        <w:t>)</w:t>
      </w:r>
      <w:r>
        <w:rPr>
          <w:rFonts w:cs="Traditional Arabic" w:ascii="mylotus" w:hAnsi="mylotus"/>
          <w:color w:val="000000"/>
          <w:sz w:val="28"/>
          <w:szCs w:val="28"/>
          <w:rtl w:val="true"/>
        </w:rPr>
        <w:t xml:space="preserve"> (</w:t>
      </w:r>
      <w:r>
        <w:rPr>
          <w:rFonts w:cs="Traditional Arabic" w:ascii="mylotus" w:hAnsi="mylotus"/>
          <w:color w:val="000000"/>
          <w:sz w:val="28"/>
          <w:szCs w:val="28"/>
        </w:rPr>
        <w:t>1/314</w:t>
      </w:r>
      <w:r>
        <w:rPr>
          <w:rFonts w:cs="Traditional Arabic" w:ascii="mylotus" w:hAnsi="mylotus"/>
          <w:color w:val="000000"/>
          <w:sz w:val="28"/>
          <w:szCs w:val="28"/>
          <w:rtl w:val="true"/>
        </w:rPr>
        <w:t>).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43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 غيرها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و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تغ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ق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3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تغ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ق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7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سك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6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خبار مك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لأزرق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7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فاك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0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رر الفرائد المنظم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92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حقيق حمد الجاس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ج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raditional Arabic"/>
          <w:color w:val="000000"/>
          <w:sz w:val="28"/>
          <w:szCs w:val="28"/>
          <w:rtl w:val="true"/>
        </w:rPr>
        <w:t>: 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ار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ويم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كر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/22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علام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زرك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/134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ث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ش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1997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واسط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اريخ القوي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35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هو ف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لاصة الكل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دحل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2/2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0">
    <w:p>
      <w:pPr>
        <w:pStyle w:val="Normal"/>
        <w:spacing w:before="120" w:after="0"/>
        <w:ind w:left="0" w:right="0" w:firstLine="2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3/291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ذرع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بت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اتيح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5/47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رار هيئة كبار العلماء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يان الشيخ صالح الفوزان حول توسعة المسعى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52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عل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3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عل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حاشي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لاصة الكل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7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هاية المحتاج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29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47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سعة المسعى عزيمة لا رخص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0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حث الشيخ حمزة الفع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رار هيئة كبار العلماء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47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حث الشيخ حمزة الفعر 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بحث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سعة المسعى عزيمة لا رخص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0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حث الشيخ حمز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ع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أزرق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7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حث الدكتور سعود الفنيسان وبحث الشيخ الدكتور حمز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عر</w:t>
      </w:r>
    </w:p>
  </w:footnote>
  <w:footnote w:id="116">
    <w:p>
      <w:pPr>
        <w:pStyle w:val="Style13"/>
        <w:bidi w:val="1"/>
        <w:spacing w:lineRule="auto" w:line="120"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حث الشيخ الدكتور الفنيس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ظر على سبيل المثال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غن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23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اف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ابن قدام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43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وض المربع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ص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فاء الغر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لفاس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51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هو كثير في كتب الفقه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حث الشيخ حمزة الفع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ما تقد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حث الشيخ حمزة الفع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11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غني المحتاج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25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47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ح العمد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9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ضواء البي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5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طبعة المدن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ح العمدة في بيان مناسك الحج والعم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5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حث الشيخ حمزة الفع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حث الشيخ القاضي هاني بن جبي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9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 قد نسب الدكتور عبدالوهاب أبو سليمان هذا القول لابن حجر الهيتمي المكي، و أحال على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حفة المحتاج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 هو ليس من كلامه فيها بل هو ف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اش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سعة المسعى عزيمة لا رخص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ص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28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حواش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حفة المحتاج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98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0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هاية المحتاج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28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ذكر ذلك الكردي كما ف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اريخ القوي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5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احظ أن من دوافع قرار اللجنة هو خروج الناس عن المسعى بسبب الزحام إلى الشارع العام واعتبارهم ذلك من مبطلات السعي، فهل يا ترى كان ذلك على بعد عشرين متراً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!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 هل يتصور ذلك؟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مجموع فتاوى ابن إبراهي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13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4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جم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ا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براه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/144</w:t>
      </w:r>
      <w:r>
        <w:rPr>
          <w:rFonts w:cs="Traditional Arabic"/>
          <w:color w:val="000000"/>
          <w:sz w:val="28"/>
          <w:szCs w:val="28"/>
          <w:rtl w:val="true"/>
        </w:rPr>
        <w:t>-</w:t>
      </w:r>
      <w:r>
        <w:rPr>
          <w:rFonts w:cs="Traditional Arabic"/>
          <w:color w:val="000000"/>
          <w:sz w:val="28"/>
          <w:szCs w:val="28"/>
        </w:rPr>
        <w:t>145</w:t>
      </w:r>
      <w:r>
        <w:rPr>
          <w:rFonts w:cs="Traditional Arabic"/>
          <w:color w:val="000000"/>
          <w:sz w:val="28"/>
          <w:szCs w:val="28"/>
          <w:rtl w:val="true"/>
        </w:rPr>
        <w:t xml:space="preserve">).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حث الشيخ حمزة الفعر، و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حث الشيخ سعود الفنيس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ئح الكر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لسنجا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6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واسط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حاشي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ائح الكر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لسنجا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6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فتاوى ورسائل الشيخ محمد بن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4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فتاوى ورسائل الشيخ محمد بن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14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فتاوى ورسائل الشيخ محمد بن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14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4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قال الشيخ عبدالملك بن دهيش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قال للشيخ سعد بن ناصر الشثري في جريدة الجزي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ضواء البي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5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طبعة المدن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ختصر الشيخ عبدالله بن مانع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حث الشيخ حمزة الفع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تاريخ القوي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8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فتاح دار السعاد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8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رالمنثور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سيو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/413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كة المكرمة في شذرات الذه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لغزاو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2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تحقيق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عراج ميرزا وآخرون، طبعة نادي مكة الثقا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 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أخبار مكة للفاكه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3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قال الشيخ القاضي هاني جبي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بن كث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28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بعة دار الشع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جموعة آثار الشنقيط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مجلد الفتاوى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7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بع مؤسسة الراجحي الخير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سعة المسعى عزيمة لا رخص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دكتور عبدالوهاب أبو سليمان، وبحث الدكتور عويد المطرف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سعة المسعى عزيمة لا رخص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دكتور عبدالوهاب أبو سليم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حث المعلمي في توسعة المسعى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سعة المسعى عزيمة لا رخص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حث الشيخ القاضي هاني بن جبير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حث الشيخ حمزة الفع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حث الشيخ القاضي هاني بن جبي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هو ما يفهم من عبارات وفرضيات المعلمي في رسالته عن المسعى، وقرره الشيخ حمزة الفعر في بحثه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حث الشيخ حمز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ع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سعة المسعى عزيمة لا رخص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قال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ول على الله بغير علم عديل الشرك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لشيخ صالح الفوزان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فاء الغر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37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ذيل الروضتي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أبي شام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3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سعة المسعى عزيمة لا رخص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بحث الشيخ الدكتور حمزة الفعر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سعة المسعى عزيمة لا رخص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ص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-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طرق الحكم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اشية الدسوق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16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دائع الصنائع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/27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غني المحتاج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42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هذا يحصل الاطمئنان بصحة السعي في التوسعة الجديدة للمسعى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سعة المسعى عزيمة لا رخص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سعة المسعى عزيمة لا رخص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سعة المسعى عزيمة لا رخص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شيخ عبدالوهاب أبو سليمان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سعة المسعى عزيمة لا رخص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سعة المسعى عزيمة لا رخص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سعة المسعى عزيمة لا رخص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فات مع موضوع المسعى الجدي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شيخ علوي السقاف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رجحات توسعة المسعى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شيخ عبدالله المنيع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فاء الغر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3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فاء الغر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3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سعة المسعى عزيمة لا رخص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دكتور 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وهاب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و سليما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ص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0/8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وجودة إلى الآن في ساحات الحرم الشريف بالقرب من باب الملك فهد حالياً وغيره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قال الشيخ المنيع في مرجحات المسعى، ومقال بحث في المسعى الجديد للشيخ العود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جم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تاوى</w:t>
      </w:r>
      <w:r>
        <w:rPr>
          <w:rFonts w:cs="Traditional Arabic"/>
          <w:color w:val="000000"/>
          <w:sz w:val="28"/>
          <w:szCs w:val="28"/>
          <w:rtl w:val="true"/>
        </w:rPr>
        <w:t>) (</w:t>
      </w:r>
      <w:r>
        <w:rPr>
          <w:rFonts w:cs="Traditional Arabic"/>
          <w:color w:val="000000"/>
          <w:sz w:val="28"/>
          <w:szCs w:val="28"/>
        </w:rPr>
        <w:t>35/376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بص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يعمري</w:t>
      </w:r>
      <w:r>
        <w:rPr>
          <w:rFonts w:cs="Traditional Arabic"/>
          <w:color w:val="000000"/>
          <w:sz w:val="28"/>
          <w:szCs w:val="28"/>
          <w:rtl w:val="true"/>
        </w:rPr>
        <w:t>) (</w:t>
      </w:r>
      <w:r>
        <w:rPr>
          <w:rFonts w:cs="Traditional Arabic"/>
          <w:color w:val="000000"/>
          <w:sz w:val="28"/>
          <w:szCs w:val="28"/>
        </w:rPr>
        <w:t>1/174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2/61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خت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خرشي</w:t>
      </w:r>
      <w:r>
        <w:rPr>
          <w:rFonts w:cs="Traditional Arabic"/>
          <w:color w:val="000000"/>
          <w:sz w:val="28"/>
          <w:szCs w:val="28"/>
          <w:rtl w:val="true"/>
        </w:rPr>
        <w:t>) 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شرو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ا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مل</w:t>
      </w:r>
      <w:r>
        <w:rPr>
          <w:rFonts w:cs="Traditional Arabic"/>
          <w:color w:val="000000"/>
          <w:sz w:val="28"/>
          <w:szCs w:val="28"/>
          <w:rtl w:val="true"/>
        </w:rPr>
        <w:t>) 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كاح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شب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نظائر</w:t>
      </w:r>
      <w:r>
        <w:rPr>
          <w:rFonts w:cs="Traditional Arabic"/>
          <w:color w:val="000000"/>
          <w:sz w:val="28"/>
          <w:szCs w:val="28"/>
          <w:rtl w:val="true"/>
        </w:rPr>
        <w:t>) (</w:t>
      </w:r>
      <w:r>
        <w:rPr>
          <w:rFonts w:cs="Traditional Arabic"/>
          <w:color w:val="000000"/>
          <w:sz w:val="28"/>
          <w:szCs w:val="28"/>
        </w:rPr>
        <w:t>1/201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ث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زركشي</w:t>
      </w:r>
      <w:r>
        <w:rPr>
          <w:rFonts w:cs="Traditional Arabic"/>
          <w:color w:val="000000"/>
          <w:sz w:val="28"/>
          <w:szCs w:val="28"/>
          <w:rtl w:val="true"/>
        </w:rPr>
        <w:t>) (</w:t>
      </w:r>
      <w:r>
        <w:rPr>
          <w:rFonts w:cs="Traditional Arabic"/>
          <w:color w:val="000000"/>
          <w:sz w:val="28"/>
          <w:szCs w:val="28"/>
        </w:rPr>
        <w:t>2/69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جم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تاوى</w:t>
      </w:r>
      <w:r>
        <w:rPr>
          <w:rFonts w:cs="Traditional Arabic"/>
          <w:color w:val="000000"/>
          <w:sz w:val="28"/>
          <w:szCs w:val="28"/>
          <w:rtl w:val="true"/>
        </w:rPr>
        <w:t>) (</w:t>
      </w:r>
      <w:r>
        <w:rPr>
          <w:rFonts w:cs="Traditional Arabic"/>
          <w:color w:val="000000"/>
          <w:sz w:val="28"/>
          <w:szCs w:val="28"/>
        </w:rPr>
        <w:t>3/283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قال الدكتور أحمد بن يوسف الدريويش حول التوسعة الجديدة للمسعى 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بحث الشيخ حمزة الفع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حث الشيخ حمزة الفع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سعة المسعى عزيمة لا رخص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دكتور أبو سليمان، وبحث الدكتور عويد المطرف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حث الشيخ حمزة الفع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حث الشيخ حمزة الفع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سعة المسعى عزيمة لا رخص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مقال للفوزان بعنوا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ول على الله بغير علم عديل الشرك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سعة المسعى عزيمة لا رخص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غيره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ستدرك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57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ق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129/172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بعة دار الكتب العلمية، تحقيق مصطفى عبدالقادر عطا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داية والنها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16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بعة الري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تعقبه الفاسي ف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فاء الغر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غير مستقي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36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محمد طاهر الكردي ف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اريخ القوي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/8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أزرق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90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1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205">
    <w:p>
      <w:pPr>
        <w:pStyle w:val="Footnote"/>
        <w:tabs>
          <w:tab w:val="clear" w:pos="720"/>
          <w:tab w:val="left" w:pos="3431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فاء الغر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لفاس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44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  <w:tab/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أزرق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200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6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مقتطفات من رحلة العياش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اء الموائ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حمد الجاس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ص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حاشية ملحس على تاريخ الأزرقي رقم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20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حلة ابن جبي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ص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2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طبعة دار الهلال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ظر على سبيل المثال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فاء الغرا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44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قد الثمي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9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قرب من مكبرية المؤذنين اليو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اريخ التقوي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كر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8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اريخ القوي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35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سعة المسعى عزيمة لا رخص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اش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ختصر في بيان حقائق عن توسعة المسعى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شيخ عبد الله بن مانع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أزرق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25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6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فاكه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32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فة الفتوى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ابن حمدان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حث الشيخ عويد المطرف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ضوء اللامع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0/16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08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545"/>
        </w:tabs>
        <w:ind w:left="1545" w:hanging="360"/>
      </w:pPr>
      <w:rPr/>
    </w:lvl>
  </w:abstractNum>
  <w:abstractNum w:abstractNumId="5">
    <w:lvl w:ilvl="0">
      <w:start w:val="10"/>
      <w:numFmt w:val="decimal"/>
      <w:lvlText w:val="%1-"/>
      <w:lvlJc w:val="right"/>
      <w:pPr>
        <w:tabs>
          <w:tab w:val="num" w:pos="0"/>
        </w:tabs>
        <w:ind w:left="752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971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971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32"/>
        <w:szCs w:val="32"/>
        <w:rFonts w:cs="Simplified Arabic"/>
      </w:rPr>
    </w:lvl>
    <w:lvl w:ilvl="1">
      <w:start w:val="1"/>
      <w:numFmt w:val="decimal"/>
      <w:lvlText w:val="%2-"/>
      <w:lvlJc w:val="left"/>
      <w:pPr>
        <w:tabs>
          <w:tab w:val="num" w:pos="1545"/>
        </w:tabs>
        <w:ind w:left="154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65"/>
        </w:tabs>
        <w:ind w:left="2265" w:hanging="180"/>
      </w:pPr>
    </w:lvl>
    <w:lvl w:ilvl="3">
      <w:start w:val="1"/>
      <w:numFmt w:val="decimal"/>
      <w:lvlText w:val="%4."/>
      <w:lvlJc w:val="left"/>
      <w:pPr>
        <w:tabs>
          <w:tab w:val="num" w:pos="2985"/>
        </w:tabs>
        <w:ind w:left="2985" w:hanging="360"/>
      </w:pPr>
    </w:lvl>
    <w:lvl w:ilvl="4">
      <w:start w:val="1"/>
      <w:numFmt w:val="lowerLetter"/>
      <w:lvlText w:val="%5."/>
      <w:lvlJc w:val="left"/>
      <w:pPr>
        <w:tabs>
          <w:tab w:val="num" w:pos="3705"/>
        </w:tabs>
        <w:ind w:left="3705" w:hanging="360"/>
      </w:pPr>
    </w:lvl>
    <w:lvl w:ilvl="5">
      <w:start w:val="1"/>
      <w:numFmt w:val="lowerRoman"/>
      <w:lvlText w:val="%6."/>
      <w:lvlJc w:val="right"/>
      <w:pPr>
        <w:tabs>
          <w:tab w:val="num" w:pos="4425"/>
        </w:tabs>
        <w:ind w:left="4425" w:hanging="180"/>
      </w:pPr>
    </w:lvl>
    <w:lvl w:ilvl="6">
      <w:start w:val="1"/>
      <w:numFmt w:val="decimal"/>
      <w:lvlText w:val="%7."/>
      <w:lvlJc w:val="left"/>
      <w:pPr>
        <w:tabs>
          <w:tab w:val="num" w:pos="5145"/>
        </w:tabs>
        <w:ind w:left="5145" w:hanging="360"/>
      </w:pPr>
    </w:lvl>
    <w:lvl w:ilvl="7">
      <w:start w:val="1"/>
      <w:numFmt w:val="lowerLetter"/>
      <w:lvlText w:val="%8."/>
      <w:lvlJc w:val="left"/>
      <w:pPr>
        <w:tabs>
          <w:tab w:val="num" w:pos="5865"/>
        </w:tabs>
        <w:ind w:left="5865" w:hanging="360"/>
      </w:pPr>
    </w:lvl>
    <w:lvl w:ilvl="8">
      <w:start w:val="1"/>
      <w:numFmt w:val="lowerRoman"/>
      <w:lvlText w:val="%9."/>
      <w:lvlJc w:val="right"/>
      <w:pPr>
        <w:tabs>
          <w:tab w:val="num" w:pos="6585"/>
        </w:tabs>
        <w:ind w:left="658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cs="Simplified Arabic"/>
      <w:sz w:val="32"/>
      <w:szCs w:val="3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6Char">
    <w:name w:val="عنوان 6 Char"/>
    <w:basedOn w:val="Style12"/>
    <w:qFormat/>
    <w:rPr>
      <w:b/>
      <w:bCs/>
      <w:sz w:val="22"/>
      <w:szCs w:val="22"/>
      <w:lang w:val="en-US" w:bidi="ar-SA"/>
    </w:rPr>
  </w:style>
  <w:style w:type="character" w:styleId="Char">
    <w:name w:val="نص حاشية سفلية Char"/>
    <w:basedOn w:val="Style12"/>
    <w:qFormat/>
    <w:rPr>
      <w:sz w:val="24"/>
      <w:szCs w:val="24"/>
      <w:lang w:val="en-US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Bodycontent1">
    <w:name w:val="bodycontent1"/>
    <w:basedOn w:val="Style12"/>
    <w:qFormat/>
    <w:rPr>
      <w:rFonts w:cs="Arabic Transparent"/>
      <w:sz w:val="27"/>
      <w:szCs w:val="27"/>
    </w:rPr>
  </w:style>
  <w:style w:type="character" w:styleId="Char1">
    <w:name w:val="رأس صفحة Char"/>
    <w:basedOn w:val="Style12"/>
    <w:qFormat/>
    <w:rPr>
      <w:sz w:val="24"/>
      <w:szCs w:val="24"/>
      <w:lang w:val="en-US" w:bidi="ar-SA"/>
    </w:rPr>
  </w:style>
  <w:style w:type="character" w:styleId="Char2">
    <w:name w:val="نص في بالون Char"/>
    <w:basedOn w:val="Style12"/>
    <w:qFormat/>
    <w:rPr>
      <w:rFonts w:ascii="Tahoma" w:hAnsi="Tahoma" w:cs="Tahoma"/>
      <w:sz w:val="16"/>
      <w:szCs w:val="16"/>
      <w:lang w:val="en-US" w:bidi="ar-SA"/>
    </w:rPr>
  </w:style>
  <w:style w:type="character" w:styleId="Char3">
    <w:name w:val="تذييل صفحة Char"/>
    <w:basedOn w:val="Style12"/>
    <w:qFormat/>
    <w:rPr>
      <w:rFonts w:cs="Traditional Arabic"/>
      <w:sz w:val="26"/>
      <w:szCs w:val="3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</w:pPr>
    <w:rPr/>
  </w:style>
  <w:style w:type="paragraph" w:styleId="Footnote">
    <w:name w:val="Footnote Text"/>
    <w:basedOn w:val="Normal"/>
    <w:pPr/>
    <w:rPr/>
  </w:style>
  <w:style w:type="paragraph" w:styleId="Style14">
    <w:name w:val="فهرس أسماء الكتب"/>
    <w:basedOn w:val="Footnote"/>
    <w:qFormat/>
    <w:pPr>
      <w:widowControl w:val="false"/>
      <w:numPr>
        <w:ilvl w:val="0"/>
        <w:numId w:val="9"/>
      </w:numPr>
      <w:spacing w:lineRule="exact" w:line="400" w:before="120" w:after="0"/>
      <w:jc w:val="left"/>
    </w:pPr>
    <w:rPr>
      <w:rFonts w:cs="Traditional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exact" w:line="500"/>
      <w:ind w:left="0" w:right="0" w:firstLine="284"/>
      <w:jc w:val="left"/>
    </w:pPr>
    <w:rPr>
      <w:rFonts w:cs="Traditional Arabic"/>
      <w:sz w:val="26"/>
      <w:szCs w:val="36"/>
    </w:rPr>
  </w:style>
  <w:style w:type="paragraph" w:styleId="Header">
    <w:name w:val="Header"/>
    <w:basedOn w:val="Normal"/>
    <w:pPr/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ascii="Calibri" w:hAnsi="Calibri" w:cs="Calibri"/>
      <w:sz w:val="18"/>
      <w:szCs w:val="21"/>
    </w:rPr>
  </w:style>
  <w:style w:type="paragraph" w:styleId="Index2">
    <w:name w:val="Index 2"/>
    <w:basedOn w:val="Normal"/>
    <w:next w:val="Normal"/>
    <w:pPr>
      <w:ind w:left="480" w:right="0" w:hanging="240"/>
    </w:pPr>
    <w:rPr>
      <w:rFonts w:ascii="Calibri" w:hAnsi="Calibri" w:cs="Calibri"/>
      <w:sz w:val="18"/>
      <w:szCs w:val="21"/>
    </w:rPr>
  </w:style>
  <w:style w:type="paragraph" w:styleId="Index3">
    <w:name w:val="Index 3"/>
    <w:basedOn w:val="Normal"/>
    <w:next w:val="Normal"/>
    <w:pPr>
      <w:ind w:left="720" w:right="0" w:hanging="240"/>
    </w:pPr>
    <w:rPr>
      <w:rFonts w:ascii="Calibri" w:hAnsi="Calibri" w:cs="Calibri"/>
      <w:sz w:val="18"/>
      <w:szCs w:val="21"/>
    </w:rPr>
  </w:style>
  <w:style w:type="paragraph" w:styleId="Index4">
    <w:name w:val="Index 4"/>
    <w:basedOn w:val="Normal"/>
    <w:next w:val="Normal"/>
    <w:qFormat/>
    <w:pPr>
      <w:ind w:left="960" w:right="0" w:hanging="240"/>
    </w:pPr>
    <w:rPr>
      <w:rFonts w:ascii="Calibri" w:hAnsi="Calibri" w:cs="Calibri"/>
      <w:sz w:val="18"/>
      <w:szCs w:val="21"/>
    </w:rPr>
  </w:style>
  <w:style w:type="paragraph" w:styleId="Index5">
    <w:name w:val="Index 5"/>
    <w:basedOn w:val="Normal"/>
    <w:next w:val="Normal"/>
    <w:qFormat/>
    <w:pPr>
      <w:ind w:left="1200" w:right="0" w:hanging="240"/>
    </w:pPr>
    <w:rPr>
      <w:rFonts w:ascii="Calibri" w:hAnsi="Calibri" w:cs="Calibri"/>
      <w:sz w:val="18"/>
      <w:szCs w:val="21"/>
    </w:rPr>
  </w:style>
  <w:style w:type="paragraph" w:styleId="Index6">
    <w:name w:val="Index 6"/>
    <w:basedOn w:val="Normal"/>
    <w:next w:val="Normal"/>
    <w:qFormat/>
    <w:pPr>
      <w:ind w:left="1440" w:right="0" w:hanging="240"/>
    </w:pPr>
    <w:rPr>
      <w:rFonts w:ascii="Calibri" w:hAnsi="Calibri" w:cs="Calibri"/>
      <w:sz w:val="18"/>
      <w:szCs w:val="21"/>
    </w:rPr>
  </w:style>
  <w:style w:type="paragraph" w:styleId="Index7">
    <w:name w:val="Index 7"/>
    <w:basedOn w:val="Normal"/>
    <w:next w:val="Normal"/>
    <w:qFormat/>
    <w:pPr>
      <w:ind w:left="1680" w:right="0" w:hanging="240"/>
    </w:pPr>
    <w:rPr>
      <w:rFonts w:ascii="Calibri" w:hAnsi="Calibri" w:cs="Calibri"/>
      <w:sz w:val="18"/>
      <w:szCs w:val="21"/>
    </w:rPr>
  </w:style>
  <w:style w:type="paragraph" w:styleId="Index8">
    <w:name w:val="Index 8"/>
    <w:basedOn w:val="Normal"/>
    <w:next w:val="Normal"/>
    <w:qFormat/>
    <w:pPr>
      <w:ind w:left="1920" w:right="0" w:hanging="240"/>
    </w:pPr>
    <w:rPr>
      <w:rFonts w:ascii="Calibri" w:hAnsi="Calibri" w:cs="Calibri"/>
      <w:sz w:val="18"/>
      <w:szCs w:val="21"/>
    </w:rPr>
  </w:style>
  <w:style w:type="paragraph" w:styleId="Index9">
    <w:name w:val="Index 9"/>
    <w:basedOn w:val="Normal"/>
    <w:next w:val="Normal"/>
    <w:qFormat/>
    <w:pPr>
      <w:ind w:left="2160" w:right="0" w:hanging="240"/>
    </w:pPr>
    <w:rPr>
      <w:rFonts w:ascii="Calibri" w:hAnsi="Calibri" w:cs="Calibri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Calibri" w:hAnsi="Calibri" w:cs="Calibri"/>
      <w:b/>
      <w:bCs/>
      <w:sz w:val="26"/>
      <w:szCs w:val="31"/>
    </w:rPr>
  </w:style>
  <w:style w:type="paragraph" w:styleId="Ecmsonormal">
    <w:name w:val="ec_msonormal"/>
    <w:basedOn w:val="Normal"/>
    <w:qFormat/>
    <w:pPr>
      <w:shd w:fill="FFFFFF" w:val="clear"/>
      <w:bidi w:val="0"/>
      <w:spacing w:before="280" w:after="280"/>
      <w:textAlignment w:val="top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7:59:00Z</dcterms:created>
  <dc:creator>vip</dc:creator>
  <dc:description/>
  <cp:keywords/>
  <dc:language>en-US</dc:language>
  <cp:lastModifiedBy>***</cp:lastModifiedBy>
  <cp:lastPrinted>2008-05-24T13:48:00Z</cp:lastPrinted>
  <dcterms:modified xsi:type="dcterms:W3CDTF">2008-06-20T02:10:00Z</dcterms:modified>
  <cp:revision>4</cp:revision>
  <dc:subject/>
  <dc:title/>
</cp:coreProperties>
</file>