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 xml:space="preserve">المسعى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فة هامة بعد هدوء العاصفة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امد خلف العُمري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اتب سعود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Hamid.alumary@gmail.co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لنا يعلم ما صاحب قضية توسعة المسعى من جدل و خلاف فقه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ل وما كان من لغط و مزايدات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 بعيداً عن الجدل الفقهي المتعلق بهذه القض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إن من الواضح أنها قد أعطت لنا تصوراً واضحاً عن حجم و خطر من يفرحون بأي خلاف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 لو كان سائغا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 علماء هذه البلاد و حكام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قد بدا ذلك واضحا من خلال حملات التحريض و الاستعداء ضد من أفتى بعدم مشروعية التوسع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هم أغلبية هيئة كبار العلماء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ل قد  وصل الحال ببعض دعاة احترام الرأي الآخر إلى اتهامه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 في صحف سعودي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بالغلو و الانشقاق و الإلحاد في الحرم </w:t>
      </w:r>
      <w:r>
        <w:rPr>
          <w:sz w:val="36"/>
          <w:szCs w:val="36"/>
          <w:rtl w:val="true"/>
        </w:rPr>
        <w:t>! 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يد أن الأخطر من ذلك هو محاولة سحب البساط من تحت أقدام أعلى مرجعية دينية في البلا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لتي يتعدى تأثيرها إلى كثير من المسلمين في بلدان العال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 ذلك لحساب مذاهب و فرق مخالفة ل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في المقابل فقد وُجد من استغل هذه القضية في التصعيد ضد ولي الأم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زعم تجاهله للعلماء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تمثلين قول الشاعر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ُقضى الأمرُ حين تغيبُ تيم ،،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 يُستشهدون 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ذلك بالرغم من اعتراف هؤلاء العلماء بأن للحاكم الحق في اختيار القول الذي يرى فيه تحقيق المصلحة و لو كان مخالف لقول الأكثر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ل ذكر بعضهم بان هذه الحادثة لم تكن الأولى التي يختار فيها الحاكم قول الأقلية </w:t>
      </w:r>
      <w:r>
        <w:rPr>
          <w:sz w:val="36"/>
          <w:szCs w:val="36"/>
          <w:rtl w:val="true"/>
        </w:rPr>
        <w:t>.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 من المعلوم مدى قوة العلاقة بين العلماء و الحكام في المملك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ذلك منذ عهد الإمامين محمد بن سعود و محمد بن عبد الوهاب و حتى عصرنا الحاض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قد بات من المعلوم أيضاً وجود من يتربص بهذه العلاقة ويريد لها التضعضع و الانحسار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قد أعجبني في هذا الصدد حديث للأمير خالد بن طلال في مداخلة له عبر إحدى الفضائيات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كد على ضرورة قطع الجانبين الطريق على كل من يريد أن يوقع بينهما القطيعة أو ما سماه ب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جفوة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خلاصة القو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إن البعض قد أخرج قضية توسعة المسعى عن كونها خلافا فقهيا إلى محاولة بائسة لضرب العلماء بالسلط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ما يوجب على الجميع التنبه و الحذر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هوامش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نظر مثلا مقال بعنوان </w:t>
      </w:r>
      <w:r>
        <w:rPr>
          <w:rtl w:val="true"/>
        </w:rPr>
        <w:t xml:space="preserve">: </w:t>
      </w:r>
      <w:r>
        <w:rPr>
          <w:rtl w:val="true"/>
        </w:rPr>
        <w:t xml:space="preserve">توسعة المسعى </w:t>
      </w:r>
      <w:r>
        <w:rPr>
          <w:rtl w:val="true"/>
        </w:rPr>
        <w:t>..</w:t>
      </w:r>
      <w:r>
        <w:rPr>
          <w:rtl w:val="true"/>
        </w:rPr>
        <w:t>رؤية الملك شرعية ورؤية الغلاة انشقاق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A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A"/>
        </w:rPr>
      </w:pPr>
      <w:r>
        <w:rPr>
          <w:rStyle w:val="A"/>
        </w:rPr>
        <w:t>http://islamtoday.net/questions/show_question_content.cfm?id=153370</w:t>
      </w:r>
    </w:p>
    <w:p>
      <w:pPr>
        <w:pStyle w:val="Normal"/>
        <w:jc w:val="left"/>
        <w:rPr>
          <w:rStyle w:val="A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A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0:00Z</dcterms:created>
  <dc:creator>A</dc:creator>
  <dc:description/>
  <cp:keywords/>
  <dc:language>en-US</dc:language>
  <cp:lastModifiedBy>A</cp:lastModifiedBy>
  <dcterms:modified xsi:type="dcterms:W3CDTF">2008-05-29T12:02:00Z</dcterms:modified>
  <cp:revision>149</cp:revision>
  <dc:subject/>
  <dc:title>كلنا يعلم ما صاحب قضية المسعى من لغط و مزايدات و محاولات لسحب البساط من تحت أعلى مرجعية دينية في السعودية , تلك المرجعية التي يتعدى تأثيرها إلى كثير من بلدان العالم  ,  </dc:title>
</cp:coreProperties>
</file>