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386"/>
        <w:jc w:val="center"/>
        <w:rPr>
          <w:sz w:val="70"/>
          <w:szCs w:val="70"/>
        </w:rPr>
      </w:pPr>
      <w:r>
        <w:rPr>
          <w:rFonts w:cs="Monotype Koufi"/>
          <w:sz w:val="70"/>
          <w:sz w:val="70"/>
          <w:szCs w:val="70"/>
          <w:rtl w:val="true"/>
        </w:rPr>
        <w:t>كلمة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Monotype Koufi"/>
          <w:sz w:val="70"/>
          <w:sz w:val="70"/>
          <w:szCs w:val="70"/>
          <w:rtl w:val="true"/>
        </w:rPr>
        <w:t>حق</w:t>
      </w:r>
    </w:p>
    <w:p>
      <w:pPr>
        <w:pStyle w:val="Normal"/>
        <w:ind w:left="0" w:right="0" w:firstLine="386"/>
        <w:jc w:val="center"/>
        <w:rPr/>
      </w:pPr>
      <w:r>
        <w:rPr>
          <w:rFonts w:cs="Monotype Koufi"/>
          <w:sz w:val="70"/>
          <w:sz w:val="70"/>
          <w:szCs w:val="70"/>
          <w:rtl w:val="true"/>
        </w:rPr>
        <w:t>في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Monotype Koufi"/>
          <w:sz w:val="70"/>
          <w:sz w:val="70"/>
          <w:szCs w:val="70"/>
          <w:rtl w:val="true"/>
        </w:rPr>
        <w:t>توسعة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Monotype Koufi"/>
          <w:sz w:val="70"/>
          <w:sz w:val="70"/>
          <w:szCs w:val="70"/>
          <w:rtl w:val="true"/>
        </w:rPr>
        <w:t>المسعى</w:t>
      </w:r>
    </w:p>
    <w:p>
      <w:pPr>
        <w:pStyle w:val="Normal"/>
        <w:spacing w:before="240" w:after="0"/>
        <w:ind w:left="0" w:right="0" w:firstLine="386"/>
        <w:jc w:val="center"/>
        <w:rPr/>
      </w:pP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س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عى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ind w:left="0" w:right="0" w:firstLine="386"/>
        <w:jc w:val="left"/>
        <w:rPr>
          <w:rFonts w:cs="Monotype Koufi"/>
          <w:sz w:val="66"/>
          <w:szCs w:val="66"/>
        </w:rPr>
      </w:pPr>
      <w:r>
        <w:rPr>
          <w:rFonts w:cs="Monotype Koufi"/>
          <w:sz w:val="66"/>
          <w:szCs w:val="66"/>
          <w:rtl w:val="true"/>
        </w:rPr>
      </w:r>
    </w:p>
    <w:p>
      <w:pPr>
        <w:pStyle w:val="Normal"/>
        <w:ind w:left="0" w:right="0" w:firstLine="386"/>
        <w:jc w:val="center"/>
        <w:rPr>
          <w:rFonts w:cs="Traditional Arabic"/>
          <w:sz w:val="50"/>
          <w:szCs w:val="50"/>
        </w:rPr>
      </w:pPr>
      <w:r>
        <w:rPr>
          <w:rFonts w:cs="Traditional Arabic"/>
          <w:sz w:val="50"/>
          <w:sz w:val="50"/>
          <w:szCs w:val="50"/>
          <w:rtl w:val="true"/>
        </w:rPr>
        <w:t>كتبها</w:t>
      </w:r>
    </w:p>
    <w:p>
      <w:pPr>
        <w:pStyle w:val="Normal"/>
        <w:ind w:left="0" w:right="0" w:firstLine="386"/>
        <w:jc w:val="center"/>
        <w:rPr>
          <w:rFonts w:cs="Traditional Arabic"/>
          <w:sz w:val="50"/>
          <w:szCs w:val="50"/>
        </w:rPr>
      </w:pPr>
      <w:r>
        <w:rPr>
          <w:rFonts w:cs="Traditional Arabic"/>
          <w:sz w:val="50"/>
          <w:sz w:val="50"/>
          <w:szCs w:val="50"/>
          <w:rtl w:val="true"/>
        </w:rPr>
        <w:t>د</w:t>
      </w:r>
      <w:r>
        <w:rPr>
          <w:rFonts w:cs="Traditional Arabic"/>
          <w:sz w:val="50"/>
          <w:szCs w:val="50"/>
          <w:rtl w:val="true"/>
        </w:rPr>
        <w:t xml:space="preserve">. </w:t>
      </w:r>
      <w:r>
        <w:rPr>
          <w:rFonts w:cs="Traditional Arabic"/>
          <w:sz w:val="50"/>
          <w:sz w:val="50"/>
          <w:szCs w:val="50"/>
          <w:rtl w:val="true"/>
        </w:rPr>
        <w:t>صالح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ب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عب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العزيز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ب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عثما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سندي</w:t>
      </w:r>
    </w:p>
    <w:p>
      <w:pPr>
        <w:pStyle w:val="Normal"/>
        <w:ind w:left="0" w:right="0" w:firstLine="386"/>
        <w:jc w:val="center"/>
        <w:rPr>
          <w:rFonts w:cs="Traditional Arabic"/>
          <w:sz w:val="50"/>
          <w:szCs w:val="50"/>
        </w:rPr>
      </w:pPr>
      <w:r>
        <w:rPr>
          <w:rFonts w:cs="Traditional Arabic"/>
          <w:sz w:val="50"/>
          <w:szCs w:val="5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وظ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center"/>
        <w:rPr>
          <w:rFonts w:cs="Traditional Arabic"/>
          <w:sz w:val="46"/>
          <w:szCs w:val="4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سن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ته</w:t>
      </w:r>
      <w:r>
        <w:rPr>
          <w:rFonts w:cs="Traditional Arabic"/>
          <w:sz w:val="46"/>
          <w:szCs w:val="46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ب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يم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ظ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ص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ظ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ظ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خ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ا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ش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علام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اب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د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يا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ال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أ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ك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ع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وا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ارو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أك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ي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قي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ص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وارث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ي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ي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ائ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ف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ث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و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ض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رو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ت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rFonts w:cs="Traditional Arabic"/>
          <w:sz w:val="38"/>
          <w:szCs w:val="38"/>
          <w:rtl w:val="true"/>
        </w:rPr>
        <w:t xml:space="preserve">. 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ر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أصي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اق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يز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ته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ر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ول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ق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م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توا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ز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س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وا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سأ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ت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د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فع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أ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ماء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ب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خ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يد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ضي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عان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  <w:r>
        <w:br w:type="page"/>
      </w:r>
    </w:p>
    <w:p>
      <w:pPr>
        <w:pStyle w:val="Normal"/>
        <w:ind w:left="0" w:right="0" w:firstLine="386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إِ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َف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الْمَرْوَ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ِ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َعَائِ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َّ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م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َج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ْبَيْت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و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ْتَم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ل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ُنَاح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لَيْ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طَّوَّف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هِمَا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دلي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صي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خذ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سككم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خر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رج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ث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خر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و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/291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يشت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ر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ن</w:t>
      </w:r>
      <w:r>
        <w:rPr>
          <w:rFonts w:cs="Traditional Arabic"/>
          <w:sz w:val="38"/>
          <w:szCs w:val="38"/>
          <w:rtl w:val="true"/>
        </w:rPr>
        <w:t xml:space="preserve">).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23</w:t>
      </w:r>
      <w:r>
        <w:rPr>
          <w:rFonts w:cs="Traditional Arabic"/>
          <w:sz w:val="38"/>
          <w:sz w:val="38"/>
          <w:szCs w:val="38"/>
          <w:rtl w:val="true"/>
        </w:rPr>
        <w:t>هـ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50</w:t>
      </w:r>
      <w:r>
        <w:rPr>
          <w:rFonts w:cs="Traditional Arabic"/>
          <w:sz w:val="38"/>
          <w:sz w:val="38"/>
          <w:szCs w:val="38"/>
          <w:rtl w:val="true"/>
        </w:rPr>
        <w:t>هـ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004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اش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جير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375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ن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88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يل</w:t>
      </w:r>
      <w:r>
        <w:rPr>
          <w:rFonts w:cs="Traditional Arabic"/>
          <w:sz w:val="38"/>
          <w:szCs w:val="38"/>
          <w:rtl w:val="true"/>
        </w:rPr>
        <w:t xml:space="preserve">).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ر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ولة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شتر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ط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ك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4/118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ل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و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و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و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ز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عيه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س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س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س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92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م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ش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رش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ري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و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>: (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ينون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وة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ح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طرافهما</w:t>
      </w:r>
      <w:r>
        <w:rPr>
          <w:rFonts w:cs="Traditional Arabic"/>
          <w:sz w:val="38"/>
          <w:szCs w:val="38"/>
          <w:rtl w:val="true"/>
        </w:rPr>
        <w:t xml:space="preserve">).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شتر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639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و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rFonts w:cs="Traditional Arabic"/>
          <w:sz w:val="38"/>
          <w:szCs w:val="38"/>
          <w:rtl w:val="true"/>
        </w:rPr>
        <w:t xml:space="preserve">). 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ا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نوو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جموع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8/102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cs="Traditional Arabic" w:ascii="ae_AlMohanad" w:hAnsi="ae_AlMohanad"/>
          <w:sz w:val="38"/>
          <w:szCs w:val="38"/>
          <w:rtl w:val="true"/>
        </w:rPr>
        <w:t>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رع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)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شافع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صحاب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موضع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؛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ل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ر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ّ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راء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وضع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زقاق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عطار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غير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صح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سعيه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؛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ل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مختص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مكا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عله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غيره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كالطواف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ب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ل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بندنيج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تاب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جامع</w:t>
      </w:r>
      <w:r>
        <w:rPr>
          <w:rFonts w:cs="Traditional Arabic" w:ascii="ae_AlMohanad" w:hAnsi="ae_AlMohanad"/>
          <w:sz w:val="38"/>
          <w:szCs w:val="38"/>
          <w:rtl w:val="true"/>
        </w:rPr>
        <w:t>: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موضع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ط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وادي</w:t>
      </w:r>
      <w:r>
        <w:rPr>
          <w:rFonts w:cs="Traditional Arabic" w:ascii="ae_AlMohanad" w:hAnsi="ae_AlMohanad"/>
          <w:b/>
          <w:bCs/>
          <w:sz w:val="38"/>
          <w:szCs w:val="38"/>
          <w:rtl w:val="true"/>
        </w:rPr>
        <w:t>.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شافع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قديم</w:t>
      </w:r>
      <w:r>
        <w:rPr>
          <w:rFonts w:cs="Traditional Arabic" w:ascii="ae_AlMohanad" w:hAnsi="ae_AlMohanad"/>
          <w:sz w:val="38"/>
          <w:szCs w:val="38"/>
          <w:rtl w:val="true"/>
        </w:rPr>
        <w:t>: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تو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شيئ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سير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زأه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د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ت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فارق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واد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ؤد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ل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زقاق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عطار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جز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ك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دارمي</w:t>
      </w:r>
      <w:r>
        <w:rPr>
          <w:rFonts w:cs="Traditional Arabic" w:ascii="ae_AlMohanad" w:hAnsi="ae_AlMohanad"/>
          <w:sz w:val="38"/>
          <w:szCs w:val="38"/>
          <w:rtl w:val="true"/>
        </w:rPr>
        <w:t>: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تو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سير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از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دخ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سج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زقاق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عطار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لا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علم</w:t>
      </w:r>
      <w:r>
        <w:rPr>
          <w:rFonts w:cs="Traditional Arabic" w:ascii="ae_AlMohanad" w:hAnsi="ae_AlMohanad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نق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و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شافع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غي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حد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هم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رويان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ح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ذه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5/173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رمل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نها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حتاج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3/291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غيرهم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عل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شافع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ستشك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واز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شافع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تأو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أن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را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التواء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ذ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خرج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دو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سعى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جد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حف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حتاج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حواش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شروان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غيره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ت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شافعية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قا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نوو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–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-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إيضاح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اسك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حج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290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  <w:rtl w:val="true"/>
        </w:rPr>
        <w:t>–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ع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اش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هيتمي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-: ( ...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ل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ا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رو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د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موضع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جع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طريق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سج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غير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بتدأ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ر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ثان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يض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صح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).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ذ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للسع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وضع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واضح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علوم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.  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قري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علماء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ه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حك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و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شيخ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إسلا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ب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يم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شرح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عمد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2/599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cs="Traditional Arabic" w:ascii="ae_AlMohanad" w:hAnsi="ae_AlMohanad"/>
          <w:sz w:val="38"/>
          <w:szCs w:val="38"/>
          <w:rtl w:val="true"/>
        </w:rPr>
        <w:t>(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سع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ى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مسامتة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ترك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المروة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يجزه</w:t>
      </w:r>
      <w:r>
        <w:rPr>
          <w:rFonts w:cs="Traditional Arabic" w:ascii="ae_AlMohanad" w:hAnsi="ae_AlMohanad"/>
          <w:sz w:val="38"/>
          <w:szCs w:val="38"/>
          <w:rtl w:val="true"/>
        </w:rPr>
        <w:t>)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قو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قط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حن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تاب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إعلا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103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  <w:rtl w:val="true"/>
        </w:rPr>
        <w:t>–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نقل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حصي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را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1/342</w:t>
      </w:r>
      <w:r>
        <w:rPr>
          <w:rFonts w:cs="Traditional Arabic" w:ascii="ae_AlMohanad" w:hAnsi="ae_AlMohanad"/>
          <w:sz w:val="38"/>
          <w:szCs w:val="38"/>
          <w:rtl w:val="true"/>
        </w:rPr>
        <w:t>-: (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المروة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أمور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تعبدية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وجبه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علينا،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عدول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عنه،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تُؤدى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عبادة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مكا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مخصوص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سعى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rFonts w:cs="Traditional Arabic" w:ascii="ae_AlMohanad" w:hAnsi="ae_AlMohanad"/>
          <w:sz w:val="38"/>
          <w:szCs w:val="38"/>
          <w:rtl w:val="true"/>
        </w:rPr>
        <w:t>).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قو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علام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شنقيط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ضواء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بي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5/253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cs="Traditional Arabic" w:ascii="ae_AlMohanad" w:hAnsi="ae_AlMohanad"/>
          <w:sz w:val="38"/>
          <w:szCs w:val="38"/>
          <w:rtl w:val="true"/>
        </w:rPr>
        <w:t>(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علم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موضع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سعي،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لو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يمر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راء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يصل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المروة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جهة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خرى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يصح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سعيه؛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ينبغ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يختلف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ع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شافع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قديم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نحرف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وضع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نحرا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سير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جزئه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.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ظاه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تحقيق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خلافه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أن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صح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ل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وضعه</w:t>
      </w:r>
      <w:r>
        <w:rPr>
          <w:rFonts w:cs="Traditional Arabic" w:ascii="ae_AlMohanad" w:hAnsi="ae_AlMohanad"/>
          <w:sz w:val="38"/>
          <w:szCs w:val="38"/>
          <w:rtl w:val="true"/>
        </w:rPr>
        <w:t>)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cs="Traditional Arabic" w:ascii="ae_AlMohanad" w:hAnsi="ae_AlMohanad"/>
          <w:sz w:val="38"/>
          <w:szCs w:val="38"/>
          <w:rtl w:val="true"/>
        </w:rPr>
      </w:r>
      <w:r>
        <w:br w:type="page"/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د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إِ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َف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الْمَرْوَ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ِ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َعَائِ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َّهِ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بّ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ّ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تلف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يخه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ي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4/304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ر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تعدى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ق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ات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5/475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ر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و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إجم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خ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بر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بر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521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إنكا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وم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ر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5/363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أ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ض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ه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عو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ضر</w:t>
      </w:r>
      <w:r>
        <w:rPr>
          <w:rFonts w:cs="Traditional Arabic"/>
          <w:sz w:val="38"/>
          <w:szCs w:val="38"/>
          <w:rtl w:val="true"/>
        </w:rPr>
        <w:t>-: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ب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ق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زد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ل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ات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يي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ديد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لات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خل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تين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مال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و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و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قيق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ذرا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23</w:t>
      </w:r>
      <w:r>
        <w:rPr>
          <w:rFonts w:cs="Traditional Arabic"/>
          <w:sz w:val="38"/>
          <w:sz w:val="38"/>
          <w:szCs w:val="38"/>
          <w:rtl w:val="true"/>
        </w:rPr>
        <w:t>هـ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50</w:t>
      </w:r>
      <w:r>
        <w:rPr>
          <w:rFonts w:cs="Traditional Arabic"/>
          <w:sz w:val="38"/>
          <w:sz w:val="38"/>
          <w:szCs w:val="38"/>
          <w:rtl w:val="true"/>
        </w:rPr>
        <w:t>هـ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119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خم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46.2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نظ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ع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420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س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ب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48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اسلامة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ف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س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با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ص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ذ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اش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6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</w:t>
      </w:r>
      <w:r>
        <w:rPr>
          <w:rFonts w:cs="Traditional Arabic"/>
          <w:sz w:val="38"/>
          <w:szCs w:val="38"/>
          <w:rtl w:val="true"/>
        </w:rPr>
        <w:t>) (</w:t>
      </w:r>
      <w:r>
        <w:rPr>
          <w:rFonts w:cs="Traditional Arabic"/>
          <w:sz w:val="38"/>
          <w:sz w:val="38"/>
          <w:szCs w:val="38"/>
          <w:rtl w:val="true"/>
        </w:rPr>
        <w:t>انظ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ع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س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11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ناس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</w:t>
      </w:r>
      <w:r>
        <w:rPr>
          <w:rFonts w:cs="Traditional Arabic"/>
          <w:sz w:val="38"/>
          <w:szCs w:val="38"/>
        </w:rPr>
        <w:t>502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ثن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ا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ليل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ا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/519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ح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م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ب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ن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ن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د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فاكه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243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ذائ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و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ثنت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بع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ض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س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ب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ب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اش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جير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اش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واش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و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اشيت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يو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م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ط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04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106</w:t>
      </w:r>
      <w:r>
        <w:rPr>
          <w:rFonts w:cs="Traditional Arabic"/>
          <w:sz w:val="38"/>
          <w:szCs w:val="38"/>
          <w:rtl w:val="true"/>
        </w:rPr>
        <w:t xml:space="preserve"> (</w:t>
      </w:r>
      <w:r>
        <w:rPr>
          <w:rFonts w:cs="Traditional Arabic"/>
          <w:sz w:val="38"/>
          <w:sz w:val="38"/>
          <w:szCs w:val="38"/>
          <w:rtl w:val="true"/>
        </w:rPr>
        <w:t>نق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با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346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348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اسم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ن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غتص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ن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جع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اط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فقراء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ض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ا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ب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أ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ض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دخلت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ض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كه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ر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قص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رع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د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و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يكتف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ُبيل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غير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ب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فصل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ري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دي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يق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ر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لام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2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تر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03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ل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كو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س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هيش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ك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ض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زا</w:t>
      </w:r>
      <w:r>
        <w:rPr>
          <w:rFonts w:cs="Traditional Arabic"/>
          <w:sz w:val="38"/>
          <w:sz w:val="38"/>
          <w:szCs w:val="38"/>
          <w:rtl w:val="true"/>
        </w:rPr>
        <w:t>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دو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د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نة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د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خ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اذ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ف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لش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خ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م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ً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5/148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دي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ل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ملاح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ا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rFonts w:cs="Traditional Arabic"/>
          <w:sz w:val="38"/>
          <w:szCs w:val="38"/>
        </w:rPr>
        <w:t>223</w:t>
      </w:r>
      <w:r>
        <w:rPr>
          <w:rFonts w:cs="Traditional Arabic"/>
          <w:sz w:val="38"/>
          <w:sz w:val="38"/>
          <w:szCs w:val="38"/>
          <w:rtl w:val="true"/>
        </w:rPr>
        <w:t>هـ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raditional Arabic"/>
          <w:sz w:val="38"/>
          <w:szCs w:val="38"/>
        </w:rPr>
        <w:t>250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و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ُ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ُ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واقع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خ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ا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ّ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فق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قاربون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دي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جا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ين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ط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ي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ياس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ضبط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ي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ب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فاو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صر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وا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ث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د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اشم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ا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دي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فا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ا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و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رن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وع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رض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ير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ق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ز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ضع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زيل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زا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لت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ت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خ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ع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5/143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ت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ق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ح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ي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ن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جيز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خ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ا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spacing w:before="240" w:after="0"/>
        <w:ind w:left="0" w:right="0" w:firstLine="386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خلاص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ف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تي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"/>
        </w:numPr>
        <w:ind w:left="1241" w:right="0" w:hanging="855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رج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د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جما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242" w:right="0" w:hanging="85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ت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رج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ض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خ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لت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سي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242" w:right="0" w:hanging="85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رف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توارثون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242" w:right="0" w:hanging="85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ي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ض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ذك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242" w:right="0" w:hanging="85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و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وع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ق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ر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فو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ون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اقش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ا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يز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توس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عل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ُ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قشت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ئ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ف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وا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مه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ين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ض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فيض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ش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04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من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لت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دلي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ض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ل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وع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ح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ه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لت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ض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ي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4/304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ر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تعدى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حظ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و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ف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ص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هت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د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م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هت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رك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و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رحم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قي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ز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و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د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ض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ج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ف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ل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ص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شك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و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غرافي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ق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ظ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م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واق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اريخ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ق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رائ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عل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ع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ؤ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حقيق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ت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ظ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حض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ئو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ضطل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ؤ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ر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رض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جهائ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ف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لاب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ا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تعا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ف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تنا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طر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ابع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عط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ائ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ط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حض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ي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ِ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ى؟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عت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ع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ج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ف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ح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ت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ب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قت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ؤد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غ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د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م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يلح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غ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خ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ضاف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ر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خفيف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زاحمهم</w:t>
      </w:r>
      <w:r>
        <w:rPr>
          <w:rFonts w:cs="Traditional Arabic"/>
          <w:sz w:val="38"/>
          <w:szCs w:val="38"/>
          <w:rtl w:val="true"/>
        </w:rPr>
        <w:t xml:space="preserve">.      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  <w:r>
        <w:br w:type="page"/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ه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س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يا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م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رك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ب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س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سا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تاف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ساك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از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دهم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از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ب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ج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بل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خت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دو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ق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يزو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مرين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يان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ؤ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س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ارَض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شه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الفه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</w:t>
      </w:r>
      <w:r>
        <w:rPr>
          <w:rFonts w:cs="Traditional Arabic"/>
          <w:b/>
          <w:bCs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ك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و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ُ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5/138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149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وض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و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خ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غ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اص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74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وهم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</w:t>
      </w:r>
      <w:r>
        <w:rPr>
          <w:rFonts w:cs="Traditional Arabic"/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هيش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ي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اه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فسه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رهم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جه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قف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يل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كور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صحب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ندس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نيً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5/139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ر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الإض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ؤرخ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ق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ص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كو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حك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ك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ؤ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غ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ه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ُو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ق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قات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5/139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ق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ق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ً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فت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قتضا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ف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</w:t>
      </w:r>
      <w:r>
        <w:rPr>
          <w:rFonts w:cs="Traditional Arabic"/>
          <w:b/>
          <w:bCs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ف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5/14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الت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ث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يخ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ز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ك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هيش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س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شيد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ج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خش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ف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ع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تحق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ج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خش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ز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ض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خ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ك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هيش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ب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فيق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80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</w:t>
      </w:r>
      <w:r>
        <w:rPr>
          <w:rFonts w:cs="Traditional Arabic"/>
          <w:b/>
          <w:bCs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ئ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يخ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5/147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0/2/1378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م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و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س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هيش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ك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ض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ز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دو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د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ع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د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د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خ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اذ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خ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م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.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طل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رائ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دي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ع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ب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ريخ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ت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)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</w:t>
      </w:r>
      <w:r>
        <w:rPr>
          <w:rFonts w:cs="Traditional Arabic"/>
          <w:b/>
          <w:bCs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ر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ل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02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304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ؤي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ؤي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نظ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عارضهم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ئ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جوه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ئ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ع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ث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هاد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ني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ئ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سب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ياد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ل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ي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فرغ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ض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م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ؤ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طل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رائ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كو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لعل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صد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اءه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ض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ض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ن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أ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ا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ا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براهيم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ح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د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قع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غ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ر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ضاف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ر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سعة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خفيف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تزاحمهم</w:t>
      </w:r>
      <w:r>
        <w:rPr>
          <w:rFonts w:cs="Traditional Arabic"/>
          <w:b/>
          <w:bCs/>
          <w:sz w:val="38"/>
          <w:szCs w:val="38"/>
          <w:rtl w:val="true"/>
        </w:rPr>
        <w:t xml:space="preserve">.   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ر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ج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ه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و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جا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جب</w:t>
      </w:r>
      <w:r>
        <w:rPr>
          <w:rFonts w:cs="Traditional Arabic"/>
          <w:b/>
          <w:bCs/>
          <w:sz w:val="38"/>
          <w:szCs w:val="38"/>
          <w:rtl w:val="true"/>
        </w:rPr>
        <w:t xml:space="preserve">!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ت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ر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هود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ظيم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ا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كلف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حديدهم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ظ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ؤيت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تهم</w:t>
      </w:r>
      <w:r>
        <w:rPr>
          <w:rFonts w:cs="Traditional Arabic"/>
          <w:b/>
          <w:bCs/>
          <w:sz w:val="38"/>
          <w:szCs w:val="38"/>
          <w:rtl w:val="true"/>
        </w:rPr>
        <w:t xml:space="preserve">!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ب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لا؟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ل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ذب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ش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آ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ض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لث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ئ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هاد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هد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زي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بال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احت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س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ب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رى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عي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آخ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شهاد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ئ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م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هادة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هادت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دم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ض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بع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ئ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ي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رض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جهاء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قص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ئ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ذاك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ا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ك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ا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أ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ك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وف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ك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ح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فتي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ل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ه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ياب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شته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88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السا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ا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ص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حام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و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03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السا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ا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ص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raditional Arabic"/>
          <w:sz w:val="38"/>
          <w:sz w:val="38"/>
          <w:szCs w:val="38"/>
          <w:rtl w:val="true"/>
        </w:rPr>
        <w:t>ز</w:t>
      </w:r>
      <w:r>
        <w:rPr>
          <w:rFonts w:cs="Traditional Arabic"/>
          <w:sz w:val="38"/>
          <w:sz w:val="38"/>
          <w:szCs w:val="38"/>
          <w:rtl w:val="true"/>
        </w:rPr>
        <w:t>د</w:t>
      </w:r>
      <w:r>
        <w:rPr>
          <w:rFonts w:cs="Traditional Arabic"/>
          <w:sz w:val="38"/>
          <w:sz w:val="38"/>
          <w:szCs w:val="38"/>
          <w:rtl w:val="true"/>
        </w:rPr>
        <w:t>ح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ان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عة</w:t>
      </w:r>
      <w:r>
        <w:rPr>
          <w:rFonts w:cs="Traditional Arabic"/>
          <w:sz w:val="38"/>
          <w:szCs w:val="38"/>
          <w:rtl w:val="true"/>
        </w:rPr>
        <w:t xml:space="preserve">)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حظ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هم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انظ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5/143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48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مس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ائ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ئ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ايخ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اف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ديد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قين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فقه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ؤرخ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ذك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بيلا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ب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غيرا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جرا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صفا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انخفاض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ف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ه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دس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ئ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ا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/291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يشت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ر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ن</w:t>
      </w:r>
      <w:r>
        <w:rPr>
          <w:rFonts w:cs="Traditional Arabic"/>
          <w:sz w:val="38"/>
          <w:szCs w:val="38"/>
          <w:rtl w:val="true"/>
        </w:rPr>
        <w:t xml:space="preserve">).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23</w:t>
      </w:r>
      <w:r>
        <w:rPr>
          <w:rFonts w:cs="Traditional Arabic"/>
          <w:sz w:val="38"/>
          <w:sz w:val="38"/>
          <w:szCs w:val="38"/>
          <w:rtl w:val="true"/>
        </w:rPr>
        <w:t>هـ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50</w:t>
      </w:r>
      <w:r>
        <w:rPr>
          <w:rFonts w:cs="Traditional Arabic"/>
          <w:sz w:val="38"/>
          <w:sz w:val="38"/>
          <w:szCs w:val="38"/>
          <w:rtl w:val="true"/>
        </w:rPr>
        <w:t>هـ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004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ث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ق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ات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5/475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ر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و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إجم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خ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بر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بر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ي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4/304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ر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تعدى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521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إنكا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وا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ق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حص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ضوع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ارَ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في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واتر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طاو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شه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ف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دودي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؟</w:t>
      </w:r>
      <w:r>
        <w:rPr>
          <w:rFonts w:cs="Traditional Arabic"/>
          <w:b/>
          <w:bCs/>
          <w:sz w:val="38"/>
          <w:szCs w:val="38"/>
          <w:rtl w:val="true"/>
        </w:rPr>
        <w:t>!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تق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ع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ض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ش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بع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شهاد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بوع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ف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زك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ش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ب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ية</w:t>
      </w:r>
      <w:r>
        <w:rPr>
          <w:rFonts w:cs="Traditional Arabic"/>
          <w:sz w:val="38"/>
          <w:szCs w:val="38"/>
          <w:rtl w:val="true"/>
        </w:rPr>
        <w:t>-.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م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م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ات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حظت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ب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375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س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ش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غ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ا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قف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ذك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متد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ثن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ذك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ف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ضح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فق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ضبط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ض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ون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ح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ت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مت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ا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ف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ث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رادها؟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متد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متد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الا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ت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ا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ش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ُ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ف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تس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قات</w:t>
      </w:r>
      <w:r>
        <w:rPr>
          <w:rFonts w:cs="Traditional Arabic"/>
          <w:sz w:val="38"/>
          <w:szCs w:val="38"/>
          <w:rtl w:val="true"/>
        </w:rPr>
        <w:t xml:space="preserve">! 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ب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ا؟</w:t>
      </w:r>
    </w:p>
    <w:p>
      <w:pPr>
        <w:pStyle w:val="Normal"/>
        <w:ind w:left="0" w:right="0" w:firstLine="386"/>
        <w:jc w:val="left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ش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غ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أكب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ش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برة؟</w:t>
      </w:r>
      <w:r>
        <w:rPr>
          <w:sz w:val="38"/>
          <w:sz w:val="38"/>
          <w:szCs w:val="38"/>
          <w:rtl w:val="true"/>
        </w:rPr>
        <w:t xml:space="preserve">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ؤ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ك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ب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ما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ث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افظ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عت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ل؟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ر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ث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هادات؟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من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ش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آ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ا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ك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ر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ل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301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303</w:t>
      </w:r>
      <w:r>
        <w:rPr>
          <w:rFonts w:cs="Traditional Arabic"/>
          <w:sz w:val="38"/>
          <w:szCs w:val="38"/>
          <w:rtl w:val="true"/>
        </w:rPr>
        <w:t xml:space="preserve">)- </w:t>
      </w:r>
      <w:r>
        <w:rPr>
          <w:rFonts w:cs="Traditional Arabic"/>
          <w:sz w:val="38"/>
          <w:sz w:val="38"/>
          <w:szCs w:val="38"/>
          <w:rtl w:val="true"/>
        </w:rPr>
        <w:t>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ص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م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و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ض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انظ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كر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5/344</w:t>
      </w:r>
      <w:r>
        <w:rPr>
          <w:rFonts w:cs="Traditional Arabic"/>
          <w:sz w:val="38"/>
          <w:szCs w:val="38"/>
          <w:rtl w:val="true"/>
        </w:rPr>
        <w:t xml:space="preserve">)-  </w:t>
      </w:r>
      <w:r>
        <w:rPr>
          <w:rFonts w:cs="Traditional Arabic"/>
          <w:sz w:val="38"/>
          <w:sz w:val="38"/>
          <w:szCs w:val="38"/>
          <w:rtl w:val="true"/>
        </w:rPr>
        <w:t>فل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آ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جب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دا؟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36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ل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د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تا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ُ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بح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ش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و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اح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ت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ثانيا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ا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ل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غي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يل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ف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خ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رهم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ب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ضح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خ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ت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ل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ف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ب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غيران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فسير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  <w:rtl w:val="true"/>
        </w:rPr>
        <w:t>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تسهيل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) </w:t>
      </w:r>
      <w:r>
        <w:rPr>
          <w:rFonts w:cs="Traditional Arabic" w:ascii="ae_AlMohanad" w:hAnsi="ae_AlMohanad"/>
          <w:sz w:val="38"/>
          <w:szCs w:val="38"/>
        </w:rPr>
        <w:t>65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فسي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و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مروة</w:t>
      </w:r>
      <w:r>
        <w:rPr>
          <w:rFonts w:cs="Traditional Arabic" w:ascii="ae_AlMohanad" w:hAnsi="ae_AlMohanad"/>
          <w:sz w:val="38"/>
          <w:szCs w:val="38"/>
          <w:rtl w:val="true"/>
        </w:rPr>
        <w:t>)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صغير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مكة</w:t>
      </w:r>
      <w:r>
        <w:rPr>
          <w:rFonts w:cs="Traditional Arabic" w:ascii="ae_AlMohanad" w:hAnsi="ae_AlMohanad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بي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اج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عروس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38/430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cs="Traditional Arabic" w:ascii="ae_AlMohanad" w:hAnsi="ae_AlMohanad"/>
          <w:sz w:val="38"/>
          <w:szCs w:val="38"/>
          <w:rtl w:val="true"/>
        </w:rPr>
        <w:t>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شاع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ك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شرفه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عالى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ه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صغي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ِ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َ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ْ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ب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بيس</w:t>
      </w:r>
      <w:r>
        <w:rPr>
          <w:rFonts w:cs="Traditional Arabic" w:ascii="ae_AlMohanad" w:hAnsi="ae_AlMohanad"/>
          <w:sz w:val="38"/>
          <w:szCs w:val="38"/>
          <w:rtl w:val="true"/>
        </w:rPr>
        <w:t>)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أصله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بمث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حم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ب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غفو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طا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تابه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ج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نب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لي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لا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سلا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122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اني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ف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ُبيلان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ae_AlMohanad" w:hAnsi="ae_AlMohanad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حر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وجيز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اب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اشو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2/35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مروة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ُبَيل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مكة</w:t>
      </w:r>
      <w:r>
        <w:rPr>
          <w:rFonts w:cs="Traditional Arabic" w:ascii="ae_AlMohanad" w:hAnsi="ae_AlMohanad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بمث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حم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ب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غفو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طا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رو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122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الث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ف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جران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حافظ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ب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ج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تح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بار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3/501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cs="Traditional Arabic" w:ascii="ae_AlMohanad" w:hAnsi="ae_AlMohanad"/>
          <w:sz w:val="38"/>
          <w:szCs w:val="38"/>
          <w:rtl w:val="true"/>
        </w:rPr>
        <w:t>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تا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ك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عم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شب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إسنا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و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جاه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ذ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آية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أنصار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ذ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حجر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م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جاهلية؛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نزلت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)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آية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مرو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شعائ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)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آية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قو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تجيب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رحلت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–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ستفا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رحل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اغتراب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- </w:t>
      </w:r>
      <w:r>
        <w:rPr>
          <w:rFonts w:cs="Traditional Arabic" w:ascii="ae_AlMohanad" w:hAnsi="ae_AlMohanad"/>
          <w:sz w:val="38"/>
          <w:szCs w:val="38"/>
        </w:rPr>
        <w:t>227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جر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زرق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ظي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ن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لي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درجات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).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ث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صف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رو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يض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أنه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ج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ظيم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مث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ب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نق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ل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92</w:t>
      </w:r>
      <w:r>
        <w:rPr>
          <w:rFonts w:cs="Traditional Arabic"/>
          <w:sz w:val="38"/>
          <w:szCs w:val="38"/>
          <w:rtl w:val="true"/>
        </w:rPr>
        <w:t>-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حجر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زرق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ظي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ص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ب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بيس</w:t>
      </w:r>
      <w:r>
        <w:rPr>
          <w:rFonts w:cs="Traditional Arabic" w:ascii="ae_AlMohanad" w:hAnsi="ae_AlMohanad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بمث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صطخ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سالك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ممالك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روة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مرو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جر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عيقعان</w:t>
      </w:r>
      <w:r>
        <w:rPr>
          <w:rFonts w:cs="Traditional Arabic" w:ascii="ae_AlMohanad" w:hAnsi="ae_AlMohanad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رابعا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صفهم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أنهم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صفحا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b/>
          <w:bCs/>
          <w:sz w:val="38"/>
          <w:szCs w:val="38"/>
          <w:rtl w:val="true"/>
        </w:rPr>
        <w:t>(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حجرا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عريضان</w:t>
      </w:r>
      <w:r>
        <w:rPr>
          <w:rFonts w:cs="Traditional Arabic" w:ascii="ae_AlMohanad" w:hAnsi="ae_AlMohanad"/>
          <w:b/>
          <w:bCs/>
          <w:sz w:val="38"/>
          <w:szCs w:val="38"/>
          <w:rtl w:val="true"/>
        </w:rPr>
        <w:t>)</w:t>
      </w:r>
    </w:p>
    <w:p>
      <w:pPr>
        <w:pStyle w:val="Normal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ف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فه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أب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عباس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قرطب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3/327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ه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  <w:rtl w:val="true"/>
        </w:rPr>
        <w:t>[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مروة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]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سم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صفح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علومين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).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عرّف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مرو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أنه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جر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ريضان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جاء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س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عر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اد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  <w:rtl w:val="true"/>
        </w:rPr>
        <w:t>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صفح</w:t>
      </w:r>
      <w:r>
        <w:rPr>
          <w:rFonts w:cs="Traditional Arabic" w:ascii="ae_AlMohanad" w:hAnsi="ae_AlMohanad"/>
          <w:sz w:val="38"/>
          <w:szCs w:val="38"/>
          <w:rtl w:val="true"/>
        </w:rPr>
        <w:t>)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ك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ريض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جار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َ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وح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نحوه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صُفَّاح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جمع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صُفَّاحٌ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صَفِيحة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جمع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صفائح</w:t>
      </w:r>
      <w:r>
        <w:rPr>
          <w:rFonts w:cs="Traditional Arabic" w:ascii="ae_AlMohanad" w:hAnsi="ae_AlMohanad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خامسا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صفهم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أنهم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نفا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جبل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قبيس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قعيقعان</w:t>
      </w:r>
      <w:r>
        <w:rPr>
          <w:rFonts w:cs="Traditional Arabic" w:ascii="ae_AlMohanad" w:hAnsi="ae_AlMohanad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هذي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أسماء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لغا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3/181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بدأ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...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ه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ف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ب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بيس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...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أ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رو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لاط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د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  <w:rtl w:val="true"/>
        </w:rPr>
        <w:t>[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خفضة</w:t>
      </w:r>
      <w:r>
        <w:rPr>
          <w:rFonts w:cs="Traditional Arabic" w:ascii="ae_AlMohanad" w:hAnsi="ae_AlMohanad"/>
          <w:sz w:val="38"/>
          <w:szCs w:val="38"/>
          <w:rtl w:val="true"/>
        </w:rPr>
        <w:t>]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ه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ف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عيقعان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).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معن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  <w:rtl w:val="true"/>
        </w:rPr>
        <w:t>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ف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)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طعة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ه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كلا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نق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ق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د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فاس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  <w:rtl w:val="true"/>
        </w:rPr>
        <w:t>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832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ـ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)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زهو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قتطف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اريخ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ك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كرم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171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عق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ثم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1/112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نظ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وصف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في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أنا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اب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اس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269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سادسا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صف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صل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قبيس،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المروة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أنه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صل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قعيقعان؛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أسفلهما</w:t>
      </w:r>
      <w:r>
        <w:rPr>
          <w:rFonts w:cs="Traditional Arabic" w:ascii="ae_AlMohanad" w:hAnsi="ae_AlMohanad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ك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رحل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تجيب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  <w:rtl w:val="true"/>
        </w:rPr>
        <w:t>(</w:t>
      </w:r>
      <w:r>
        <w:rPr>
          <w:rFonts w:cs="Traditional Arabic" w:ascii="ae_AlMohanad" w:hAnsi="ae_AlMohanad"/>
          <w:sz w:val="38"/>
          <w:szCs w:val="38"/>
        </w:rPr>
        <w:t>350</w:t>
      </w:r>
      <w:r>
        <w:rPr>
          <w:rFonts w:cs="Traditional Arabic" w:ascii="ae_AlMohanad" w:hAnsi="ae_AlMohanad"/>
          <w:sz w:val="38"/>
          <w:szCs w:val="38"/>
          <w:rtl w:val="true"/>
        </w:rPr>
        <w:t>)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روض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عطا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خب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أقطا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1/363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زهو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قتطف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اريخ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ك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كرم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171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عق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ثم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1/107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112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سابعا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صفهم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أنهم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ذيل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جبل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قبيس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قعيقعان</w:t>
      </w:r>
      <w:r>
        <w:rPr>
          <w:rFonts w:cs="Traditional Arabic" w:ascii="ae_AlMohanad" w:hAnsi="ae_AlMohanad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ae_AlMohanad" w:hAnsi="ae_AlMohanad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ب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قي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فتاح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دا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سعاد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2/87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منه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جبل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لذ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عله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سور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ل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يته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جع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ذي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حدهما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مرو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ذي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آخ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  <w:rtl w:val="true"/>
        </w:rPr>
        <w:t>...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ثامنا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صفهم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أنهم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طرف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جبل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قبيس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قعيقعان</w:t>
      </w:r>
      <w:r>
        <w:rPr>
          <w:rFonts w:cs="Traditional Arabic" w:ascii="ae_AlMohanad" w:hAnsi="ae_AlMohanad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ك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اش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بجيرم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ل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خطي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2/381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جميع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ت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شافع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ت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سبق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ذكرها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سك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ب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اس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–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في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أنام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- </w:t>
      </w:r>
      <w:r>
        <w:rPr>
          <w:rFonts w:cs="Traditional Arabic" w:ascii="ae_AlMohanad" w:hAnsi="ae_AlMohanad"/>
          <w:sz w:val="38"/>
          <w:szCs w:val="38"/>
        </w:rPr>
        <w:t>269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تاسعا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صفهم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أنهم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رأس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نهاية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جبل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قبيس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قعيقعان</w:t>
      </w:r>
      <w:r>
        <w:rPr>
          <w:rFonts w:cs="Traditional Arabic" w:ascii="ae_AlMohanad" w:hAnsi="ae_AlMohanad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ف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فسي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تحري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تنوي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اب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اشو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2/60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cs="Traditional Arabic" w:ascii="ae_AlMohanad" w:hAnsi="ae_AlMohanad"/>
          <w:sz w:val="38"/>
          <w:szCs w:val="38"/>
          <w:rtl w:val="true"/>
        </w:rPr>
        <w:t>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مرو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سم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ج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ُ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َي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َ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تقابلين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أ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رأس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نها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ب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بيس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أ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رو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رأس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ته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ُعَيقِعَانَ</w:t>
      </w:r>
      <w:r>
        <w:rPr>
          <w:rFonts w:cs="Traditional Arabic" w:ascii="ae_AlMohanad" w:hAnsi="ae_AlMohanad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عاشرا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صفهم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أنهم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مصعدا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قبيس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قعيقعان</w:t>
      </w:r>
      <w:r>
        <w:rPr>
          <w:rFonts w:cs="Traditional Arabic" w:ascii="ae_AlMohanad" w:hAnsi="ae_AlMohanad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حس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تقاسي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عرف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أقاليم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أب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بيس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ط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ل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سجد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ُ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صع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لي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درج</w:t>
      </w:r>
      <w:r>
        <w:rPr>
          <w:rFonts w:cs="Traditional Arabic" w:ascii="ae_AlMohanad" w:hAnsi="ae_AlMohanad"/>
          <w:sz w:val="38"/>
          <w:szCs w:val="38"/>
          <w:rtl w:val="true"/>
        </w:rPr>
        <w:t>)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ae_AlMohanad" w:hAnsi="ae_AlMohanad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مث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رحل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تجيب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يث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ند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كل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ب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بيس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350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ص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لي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صعدن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ليه</w:t>
      </w:r>
      <w:r>
        <w:rPr>
          <w:rFonts w:cs="Traditional Arabic" w:ascii="ae_AlMohanad" w:hAnsi="ae_AlMohanad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حاد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شر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صف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مكا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مرتفع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قبيس</w:t>
      </w:r>
      <w:r>
        <w:rPr>
          <w:rFonts w:cs="Traditional Arabic" w:ascii="ae_AlMohanad" w:hAnsi="ae_AlMohanad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عج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بلد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3/411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مك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رتفع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ب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بيس</w:t>
      </w:r>
      <w:r>
        <w:rPr>
          <w:rFonts w:cs="Traditional Arabic" w:ascii="ae_AlMohanad" w:hAnsi="ae_AlMohanad"/>
          <w:sz w:val="38"/>
          <w:szCs w:val="38"/>
          <w:rtl w:val="true"/>
        </w:rPr>
        <w:t>)</w:t>
      </w:r>
    </w:p>
    <w:p>
      <w:pPr>
        <w:pStyle w:val="Normal"/>
        <w:ind w:left="0" w:right="0" w:firstLine="386"/>
        <w:jc w:val="left"/>
        <w:rPr>
          <w:rFonts w:ascii="ae_AlMohanad" w:hAnsi="ae_AlMohanad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هذي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أسماء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لغا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3/181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بدأ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سع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قصور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ه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ك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رتفع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ن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ا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سج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حرام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ه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ف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ب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بيس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ه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آ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حد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شر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درجة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وقه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زج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إيوان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عرض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تح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أزج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نح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خمس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دما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ae_AlMohanad" w:hAnsi="ae_AlMohanad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أ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رو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لاط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دا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ه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ف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عيقعان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ه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درجتان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عليه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يض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زج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إيوان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عرض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ح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أزج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نح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ربع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دما</w:t>
      </w:r>
      <w:r>
        <w:rPr>
          <w:rFonts w:cs="Traditional Arabic" w:ascii="ae_AlMohanad" w:hAnsi="ae_AlMohanad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ascii="ae_AlMohanad" w:hAnsi="ae_AlMohanad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مث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زهو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قتطف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171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عق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ثم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1/107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ثان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شر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صف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مروة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أنه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كمة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لطيفة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تل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صغير</w:t>
      </w:r>
      <w:r>
        <w:rPr>
          <w:rFonts w:cs="Traditional Arabic" w:ascii="ae_AlMohanad" w:hAnsi="ae_AlMohanad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ae_AlMohanad" w:hAnsi="ae_AlMohanad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ك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عج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بلد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5/116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ثالث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شر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صف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الانخفاض</w:t>
      </w:r>
      <w:r>
        <w:rPr>
          <w:rFonts w:cs="Traditional Arabic" w:ascii="ae_AlMohanad" w:hAnsi="ae_AlMohanad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ب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يم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شرح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عمد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2/451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له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صحابن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ن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رق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ل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ت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ر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بي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يستق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قبلة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ل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ان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أبن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خفض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كعبة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؛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أ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آ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إنه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رفعو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دا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سج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زادو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ين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ب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ت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صا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سع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ل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دا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سجد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كا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ذلك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سج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مسع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ناء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لناس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اليو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ر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ح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بي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وق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ل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وق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روة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نع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را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ا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سج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خفض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). </w:t>
      </w:r>
    </w:p>
    <w:p>
      <w:pPr>
        <w:pStyle w:val="Normal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فه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نص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ض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دلال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صريح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ل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ي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خفض؛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دلي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ُع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دا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لمسج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ا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جدا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دو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رؤ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كعب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رق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ل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ستحض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ذهن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قدير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ه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جدا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–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ه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لغ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رتفاعه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-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سيتضح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طع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يس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ل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يل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صغيرا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ليس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وهم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عض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ناس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بي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رتفع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يؤيد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اء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لا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تجيب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–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قاس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وسف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تجيب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سبتي</w:t>
      </w:r>
      <w:r>
        <w:rPr>
          <w:rFonts w:cs="Traditional Arabic" w:ascii="ae_AlMohanad" w:hAnsi="ae_AlMohanad"/>
          <w:sz w:val="38"/>
          <w:szCs w:val="38"/>
          <w:rtl w:val="true"/>
        </w:rPr>
        <w:t>-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730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ـ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)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رحلت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  <w:rtl w:val="true"/>
        </w:rPr>
        <w:t>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ستفا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رحل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اغتراب</w:t>
      </w:r>
      <w:r>
        <w:rPr>
          <w:rFonts w:cs="Traditional Arabic" w:ascii="ae_AlMohanad" w:hAnsi="ae_AlMohanad"/>
          <w:sz w:val="38"/>
          <w:szCs w:val="38"/>
          <w:rtl w:val="true"/>
        </w:rPr>
        <w:t>)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صعد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ل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ستقبل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كعب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عظمة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ه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ظاهر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وضع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ا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سج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–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ا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صفا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-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وق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دا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سجد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).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مث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إيضاح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اسك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حج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لنوو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284</w:t>
      </w:r>
      <w:r>
        <w:rPr>
          <w:rFonts w:cs="Traditional Arabic" w:ascii="ae_AlMohanad" w:hAnsi="ae_AlMohanad"/>
          <w:sz w:val="38"/>
          <w:szCs w:val="38"/>
          <w:rtl w:val="true"/>
        </w:rPr>
        <w:t>-</w:t>
      </w:r>
      <w:r>
        <w:rPr>
          <w:rFonts w:cs="Traditional Arabic" w:ascii="ae_AlMohanad" w:hAnsi="ae_AlMohanad"/>
          <w:sz w:val="38"/>
          <w:szCs w:val="38"/>
        </w:rPr>
        <w:t>286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  <w:rtl w:val="true"/>
        </w:rPr>
        <w:t>–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ع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حاش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هيتمي</w:t>
      </w:r>
      <w:r>
        <w:rPr>
          <w:rFonts w:cs="Traditional Arabic" w:ascii="ae_AlMohanad" w:hAnsi="ae_AlMohanad"/>
          <w:sz w:val="38"/>
          <w:szCs w:val="38"/>
          <w:rtl w:val="true"/>
        </w:rPr>
        <w:t>-.</w:t>
      </w:r>
    </w:p>
    <w:p>
      <w:pPr>
        <w:pStyle w:val="Normal"/>
        <w:spacing w:before="120" w:after="0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رابع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شر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صف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مروة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الانخفاض</w:t>
      </w:r>
      <w:r>
        <w:rPr>
          <w:rFonts w:cs="Traditional Arabic" w:ascii="ae_AlMohanad" w:hAnsi="ae_AlMohanad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قا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نوو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هذي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أسماء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اللغا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3/181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أ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رو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لاط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دا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ه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ف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عيقعان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ه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درجتان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عليه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يض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زج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إيوان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عرض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ح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أزج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نح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ربع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دما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).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معن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اط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خفضة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ق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نق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ذ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نق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ن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باركفور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حف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أحوذ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3/600</w:t>
      </w:r>
      <w:r>
        <w:rPr>
          <w:rFonts w:cs="Traditional Arabic" w:ascii="ae_AlMohanad" w:hAnsi="ae_AlMohanad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ascii="ae_AlMohanad" w:hAnsi="ae_AlMohanad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يؤي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ذكر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نوو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ذكر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ما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حرم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جوين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نها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طلب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4/305</w:t>
      </w:r>
      <w:r>
        <w:rPr>
          <w:rFonts w:cs="Traditional Arabic" w:ascii="ae_AlMohanad" w:hAnsi="ae_AlMohanad"/>
          <w:sz w:val="38"/>
          <w:szCs w:val="38"/>
          <w:rtl w:val="true"/>
        </w:rPr>
        <w:t>: (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كان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كعب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بد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ص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رسو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صل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ل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ليه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سل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لك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جه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يضا،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ث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حدث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ناس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أبن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حال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كعب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ب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راقي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رو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القد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شروع</w:t>
      </w:r>
      <w:r>
        <w:rPr>
          <w:rFonts w:cs="Traditional Arabic" w:ascii="ae_AlMohanad" w:hAnsi="ae_AlMohanad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وك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ح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درك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أ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يو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ناس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لك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عهود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سالف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ل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ك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شاهق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وإن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قصيرة؛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لو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ان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مرو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جبل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بير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شاهق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ممتد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–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ك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يتصور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بعضهم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-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ه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حول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تلك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بيو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قصير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دو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رؤية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بيت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عتيق؟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   </w:t>
      </w:r>
    </w:p>
    <w:p>
      <w:pPr>
        <w:pStyle w:val="Normal"/>
        <w:spacing w:before="120" w:after="0"/>
        <w:ind w:left="0" w:right="0" w:firstLine="386"/>
        <w:jc w:val="left"/>
        <w:rPr>
          <w:rFonts w:ascii="ae_AlMohanad" w:hAnsi="ae_AlMohanad"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خامس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عشر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: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وصف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ب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صخرات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ملساء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تقع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سفح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جبل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ascii="ae_AlMohanad" w:hAnsi="ae_AlMohanad" w:eastAsia="ae_AlMohanad" w:cs="ae_AlMohanad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sz w:val="38"/>
          <w:sz w:val="38"/>
          <w:szCs w:val="38"/>
          <w:rtl w:val="true"/>
        </w:rPr>
        <w:t>قبيس</w:t>
      </w:r>
      <w:r>
        <w:rPr>
          <w:rFonts w:cs="Traditional Arabic" w:ascii="ae_AlMohanad" w:hAnsi="ae_AlMohanad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ascii="ae_AlMohanad" w:hAnsi="ae_AlMohanad" w:cs="Traditional Arabic"/>
          <w:sz w:val="38"/>
          <w:sz w:val="38"/>
          <w:szCs w:val="38"/>
          <w:rtl w:val="true"/>
        </w:rPr>
        <w:t>كما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ي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فتاوى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لشيخ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ابن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ascii="ae_AlMohanad" w:hAnsi="ae_AlMohanad" w:cs="Traditional Arabic"/>
          <w:sz w:val="38"/>
          <w:sz w:val="38"/>
          <w:szCs w:val="38"/>
          <w:rtl w:val="true"/>
        </w:rPr>
        <w:t>إبراهيم</w:t>
      </w:r>
      <w:r>
        <w:rPr>
          <w:rFonts w:ascii="ae_AlMohanad" w:hAnsi="ae_AlMohanad" w:eastAsia="ae_AlMohanad" w:cs="ae_AlMohana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e_AlMohanad" w:hAnsi="ae_AlMohanad"/>
          <w:sz w:val="38"/>
          <w:szCs w:val="38"/>
        </w:rPr>
        <w:t>5/148</w:t>
      </w:r>
      <w:r>
        <w:rPr>
          <w:rFonts w:cs="Traditional Arabic" w:ascii="ae_AlMohanad" w:hAnsi="ae_AlMohanad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      </w:t>
      </w:r>
    </w:p>
    <w:p>
      <w:pPr>
        <w:pStyle w:val="Normal"/>
        <w:spacing w:before="240" w:after="0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أ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ظ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ب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ضع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و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ؤل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نصاف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ا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ب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بير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تدان؟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ُرم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ؤرخ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عش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تل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ب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ق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س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وا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ِ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ها؟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لث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أ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مع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ير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ب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بير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تدان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ؤل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ب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عيقعان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م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ف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ص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رع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م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م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ضا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ف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ق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ص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ي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بلين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طيع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ا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ي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ك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ميي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فرع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مييز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؟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ؤال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نع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ضح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يز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ي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دليلهم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ا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ؤ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ؤرخ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ق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احقي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عان</w:t>
      </w:r>
      <w:r>
        <w:rPr>
          <w:rFonts w:cs="Traditional Arabic"/>
          <w:b/>
          <w:bCs/>
          <w:sz w:val="38"/>
          <w:szCs w:val="38"/>
          <w:rtl w:val="true"/>
        </w:rPr>
        <w:t xml:space="preserve">.  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ق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تأخرين؟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جواب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ض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ط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اح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ر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ي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ؤرخ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ي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را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م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حسا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ظ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ي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ط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س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يقعان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ظ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س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ق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ا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يقع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الجب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ي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رف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rFonts w:cs="Traditional Arabic"/>
          <w:sz w:val="38"/>
          <w:szCs w:val="38"/>
          <w:rtl w:val="true"/>
        </w:rPr>
        <w:t>-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ض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إب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رك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ئ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طل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ط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صو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يقع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ع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ل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رف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اصطل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ائ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ق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خ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ؤك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علا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كو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يقع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89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س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جد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و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05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س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بأعل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مارة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ا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لاء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ّ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كو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ن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ا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ين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بل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ش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و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ا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طل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وّ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ر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را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رخ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88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91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ن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ف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26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ا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ز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363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د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rFonts w:cs="Traditional Arabic"/>
          <w:sz w:val="38"/>
          <w:szCs w:val="38"/>
          <w:rtl w:val="true"/>
        </w:rPr>
        <w:t xml:space="preserve">). </w:t>
      </w:r>
      <w:r>
        <w:rPr>
          <w:rFonts w:cs="Traditional Arabic"/>
          <w:sz w:val="38"/>
          <w:sz w:val="38"/>
          <w:szCs w:val="38"/>
          <w:rtl w:val="true"/>
        </w:rPr>
        <w:t>وا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ح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554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كر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88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91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ق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قو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ق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تاف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rFonts w:cs="Traditional Arabic"/>
          <w:sz w:val="38"/>
          <w:sz w:val="38"/>
          <w:szCs w:val="38"/>
          <w:rtl w:val="true"/>
        </w:rPr>
        <w:t>ع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تد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نبين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صو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قلاً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ف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تصق</w:t>
      </w:r>
      <w:r>
        <w:rPr>
          <w:rFonts w:cs="Traditional Arabic"/>
          <w:sz w:val="38"/>
          <w:sz w:val="38"/>
          <w:szCs w:val="38"/>
          <w:rtl w:val="true"/>
        </w:rPr>
        <w:t>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س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rFonts w:cs="Traditional Arabic"/>
          <w:sz w:val="38"/>
          <w:szCs w:val="38"/>
          <w:rtl w:val="true"/>
        </w:rPr>
        <w:t>-: 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جر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يس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ف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ف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هايته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صعد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كان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تفع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rtl w:val="true"/>
        </w:rPr>
        <w:t xml:space="preserve">" ..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شكا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ت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rFonts w:cs="Traditional Arabic"/>
          <w:sz w:val="38"/>
          <w:szCs w:val="38"/>
          <w:rtl w:val="true"/>
        </w:rPr>
        <w:t xml:space="preserve">.  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بتو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تقد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فون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ف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ظ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بو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ض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ب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ف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رد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ف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ف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ف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ت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ن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ف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سع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توض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ي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بت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بر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لا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بت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فٍ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رض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عك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ي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في</w:t>
      </w:r>
      <w:r>
        <w:rPr>
          <w:rFonts w:cs="Traditional Arabic"/>
          <w:sz w:val="38"/>
          <w:szCs w:val="38"/>
          <w:rtl w:val="true"/>
        </w:rPr>
        <w:t>!</w:t>
      </w:r>
      <w:r>
        <w:br w:type="page"/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متد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ذ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ط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رض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فر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بت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تدا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ف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جواب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م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نق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مت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إِ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َف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الْمَرْوَ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ِ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َعَائِ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َّ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م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َج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ْبَيْت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و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ْتَم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ل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ُنَاح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لَيْ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طَّوَّف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هِمَا</w:t>
      </w:r>
      <w:r>
        <w:rPr>
          <w:rFonts w:cs="Traditional Arabic"/>
          <w:sz w:val="38"/>
          <w:szCs w:val="38"/>
          <w:rtl w:val="true"/>
        </w:rPr>
        <w:t xml:space="preserve">).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ك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ك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تدا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رب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تدا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شما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نوب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اتفاق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تق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ا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ج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تدا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ص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ط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مال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متدا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ر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وب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ع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ف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رض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د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ع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ه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تغ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إِ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َف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الْمَرْوَ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ِ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َعَائِ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َّ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م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َج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ْبَيْت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و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ْتَم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ل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ُنَاح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لَيْ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طَّوَّف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هِمَا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ضحا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ِّ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ع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وار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خذ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سككم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خر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لث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يخه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بع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كلف</w:t>
      </w:r>
      <w:r>
        <w:rPr>
          <w:rFonts w:cs="Traditional Arabic"/>
          <w:sz w:val="38"/>
          <w:szCs w:val="38"/>
          <w:rtl w:val="true"/>
        </w:rPr>
        <w:t xml:space="preserve">!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مس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ام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بق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ضي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ح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نا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ك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ح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ا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ح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ا؟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رائ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أ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ي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ص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ب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ه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ص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؟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و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؟</w:t>
      </w:r>
      <w:r>
        <w:br w:type="page"/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س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س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طاف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مت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رق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بار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عب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صد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ئ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عب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تلف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ي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ع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أ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طَّوَّف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هِمَا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ور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ضرور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تسع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أ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ات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ضرور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ش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اعد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س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خذ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ج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ا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ج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خط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ود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وابه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ستدلال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و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وا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طبا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rFonts w:cs="Traditional Arabic"/>
          <w:sz w:val="38"/>
          <w:szCs w:val="38"/>
          <w:rtl w:val="true"/>
        </w:rPr>
        <w:t>-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سأتجا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ج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ضط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دره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ح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فعه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ف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ط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ب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كن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و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د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ر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ش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وا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د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غل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ي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227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2/2/1427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اق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ل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كث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ض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ت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ك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ض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rFonts w:cs="Traditional Arabic"/>
          <w:sz w:val="38"/>
          <w:szCs w:val="38"/>
          <w:rtl w:val="true"/>
        </w:rPr>
        <w:t xml:space="preserve">).  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ا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د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ريج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ي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ملاح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ش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ن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ط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ؤ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ما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؟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ما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و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؟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ر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اعد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سع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ت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بإ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أسي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ضاق</w:t>
      </w:r>
      <w:r>
        <w:rPr>
          <w:rFonts w:cs="Traditional Arabic"/>
          <w:sz w:val="38"/>
          <w:szCs w:val="38"/>
          <w:rtl w:val="true"/>
        </w:rPr>
        <w:t xml:space="preserve">! 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ضر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وس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دي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ق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ت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ح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ق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ا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لومة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ا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ر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دره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تسع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تس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اق</w:t>
      </w:r>
      <w:r>
        <w:rPr>
          <w:rFonts w:cs="Traditional Arabic"/>
          <w:b/>
          <w:bCs/>
          <w:sz w:val="38"/>
          <w:szCs w:val="38"/>
          <w:rtl w:val="true"/>
        </w:rPr>
        <w:t xml:space="preserve">!   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اعدة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ي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زيد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ن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توس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ّ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ف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ياد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تص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رض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ض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دته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زيد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مان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قي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اعد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دل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زاع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ع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اعدة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اف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دث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ب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قيف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غراب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ح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طان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راج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إ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ي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ك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ذ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ض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) </w:t>
      </w:r>
      <w:r>
        <w:rPr>
          <w:rFonts w:cs="Traditional Arabic"/>
          <w:sz w:val="38"/>
          <w:sz w:val="38"/>
          <w:szCs w:val="38"/>
          <w:rtl w:val="true"/>
        </w:rPr>
        <w:t>مجم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5/376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ز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صو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ديات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مقص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ص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حك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ن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م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ص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ا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كم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ان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اك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جم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5/372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ف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ئ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ة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ز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لز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ت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ا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ذهب</w:t>
      </w:r>
      <w:r>
        <w:rPr>
          <w:rFonts w:cs="Traditional Arabic"/>
          <w:sz w:val="38"/>
          <w:sz w:val="38"/>
          <w:szCs w:val="38"/>
          <w:rtl w:val="true"/>
        </w:rPr>
        <w:t>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ز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rFonts w:cs="Traditional Arabic"/>
          <w:sz w:val="38"/>
          <w:sz w:val="38"/>
          <w:szCs w:val="38"/>
          <w:rtl w:val="true"/>
        </w:rPr>
        <w:t>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ب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ق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ق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ه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حد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</w:t>
      </w:r>
      <w:r>
        <w:rPr>
          <w:rFonts w:cs="Traditional Arabic"/>
          <w:sz w:val="38"/>
          <w:sz w:val="38"/>
          <w:szCs w:val="38"/>
          <w:rtl w:val="true"/>
        </w:rPr>
        <w:t>آ</w:t>
      </w:r>
      <w:r>
        <w:rPr>
          <w:rFonts w:cs="Traditional Arabic"/>
          <w:sz w:val="38"/>
          <w:sz w:val="38"/>
          <w:szCs w:val="38"/>
          <w:rtl w:val="true"/>
        </w:rPr>
        <w:t>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يان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ز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ث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س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اك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ص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كمه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ك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تار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جم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5/360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ال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ز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س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بت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ج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ف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لأ</w:t>
      </w:r>
      <w:r>
        <w:rPr>
          <w:rFonts w:cs="Traditional Arabic"/>
          <w:sz w:val="38"/>
          <w:sz w:val="38"/>
          <w:szCs w:val="38"/>
          <w:rtl w:val="true"/>
        </w:rPr>
        <w:t>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تربص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فس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وء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طهار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مس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اء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ط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باش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ه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ك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والذ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ط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ز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ين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م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ت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زع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د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سول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ز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َ</w:t>
      </w:r>
      <w:r>
        <w:rPr>
          <w:rFonts w:cs="Traditional Arabic"/>
          <w:sz w:val="38"/>
          <w:sz w:val="38"/>
          <w:szCs w:val="38"/>
          <w:rtl w:val="true"/>
        </w:rPr>
        <w:t>ه</w:t>
      </w:r>
      <w:r>
        <w:rPr>
          <w:rFonts w:cs="Traditional Arabic"/>
          <w:sz w:val="38"/>
          <w:sz w:val="38"/>
          <w:szCs w:val="38"/>
          <w:rtl w:val="true"/>
        </w:rPr>
        <w:t>ِ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raditional Arabic"/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ليه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ول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اب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اه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ز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ط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ز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ز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تف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ليها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ل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نز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ن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raditional Arabic"/>
          <w:sz w:val="38"/>
          <w:szCs w:val="38"/>
          <w:rtl w:val="true"/>
        </w:rPr>
        <w:t xml:space="preserve">). </w:t>
      </w:r>
      <w:r>
        <w:rPr>
          <w:rFonts w:cs="Traditional Arabic"/>
          <w:sz w:val="38"/>
          <w:sz w:val="38"/>
          <w:szCs w:val="38"/>
          <w:rtl w:val="true"/>
        </w:rPr>
        <w:t>مجم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/238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240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من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ج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ر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روف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قرير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يدو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يح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ذ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رو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ن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ه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رب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ع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لان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اح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د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يح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ر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و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د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فتي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و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دون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ذ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ديث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ا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ق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ل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خ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/501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117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يج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بر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ن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ش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ق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ظة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75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فاشت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د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ر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rFonts w:cs="Traditional Arabic"/>
          <w:sz w:val="38"/>
          <w:szCs w:val="38"/>
          <w:rtl w:val="true"/>
        </w:rPr>
        <w:t xml:space="preserve">)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79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ائ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ق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و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فا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90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بز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261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عبة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233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لل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س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يم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قو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صل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زع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ش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ف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235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لآ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ت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ب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247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لآ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ضرم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د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هلي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ضر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ضر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ت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ليد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ح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س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ت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م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فص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راء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ا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جه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250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رب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ف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ليد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ع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ار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اص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ر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م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و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ا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255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ر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ر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يادل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254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ر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ف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يس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وا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و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زد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ة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سع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تغي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بقا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وا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رف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د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ي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ي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64</w:t>
      </w:r>
      <w:r>
        <w:rPr>
          <w:rFonts w:cs="Traditional Arabic"/>
          <w:sz w:val="38"/>
          <w:sz w:val="38"/>
          <w:szCs w:val="38"/>
          <w:rtl w:val="true"/>
        </w:rPr>
        <w:t>هـ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67</w:t>
      </w:r>
      <w:r>
        <w:rPr>
          <w:rFonts w:cs="Traditional Arabic"/>
          <w:sz w:val="38"/>
          <w:sz w:val="38"/>
          <w:szCs w:val="38"/>
          <w:rtl w:val="true"/>
        </w:rPr>
        <w:t>هـ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دلو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معت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62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وخ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عب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تملة</w:t>
      </w:r>
      <w:r>
        <w:rPr>
          <w:rFonts w:cs="Traditional Arabic"/>
          <w:sz w:val="38"/>
          <w:szCs w:val="38"/>
          <w:rtl w:val="true"/>
        </w:rPr>
        <w:t>-: (</w:t>
      </w:r>
      <w:r>
        <w:rPr>
          <w:rFonts w:cs="Traditional Arabic"/>
          <w:sz w:val="38"/>
          <w:sz w:val="38"/>
          <w:szCs w:val="38"/>
          <w:rtl w:val="true"/>
        </w:rPr>
        <w:t>و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80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فهد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ي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ع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ك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173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rFonts w:cs="Traditional Arabic"/>
          <w:sz w:val="38"/>
          <w:szCs w:val="38"/>
          <w:rtl w:val="true"/>
        </w:rPr>
        <w:t>-: (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س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ه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جاج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ع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ط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طبا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دلال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أ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فيق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رباً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خط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نا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خط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وض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د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نته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75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فاشت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د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ر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rFonts w:cs="Traditional Arabic"/>
          <w:sz w:val="38"/>
          <w:szCs w:val="38"/>
          <w:rtl w:val="true"/>
        </w:rPr>
        <w:t xml:space="preserve">)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فوظ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ة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ز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ش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أ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ح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ر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ؤك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ك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87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أم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م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ع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به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ه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ش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ق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أ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يل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س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كالفاك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ي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با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ه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رخ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ق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ار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جد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ث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ك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هي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ي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ب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كالرم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يخ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ب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م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يرت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ع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ه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ن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ق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ول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حسب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80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فهد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ي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ع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ول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ط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-: </w:t>
      </w:r>
      <w:r>
        <w:rPr>
          <w:rFonts w:cs="Traditional Arabic"/>
          <w:sz w:val="38"/>
          <w:sz w:val="38"/>
          <w:szCs w:val="38"/>
          <w:rtl w:val="true"/>
        </w:rPr>
        <w:t>المسع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طل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لو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م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ه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رأ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ش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و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/601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119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ض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ا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ث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ا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خلا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ط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ول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؟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وض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ن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ا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ظ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ش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خب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520</w:t>
      </w:r>
      <w:r>
        <w:rPr>
          <w:rFonts w:cs="Traditional Arabic"/>
          <w:sz w:val="38"/>
          <w:szCs w:val="38"/>
          <w:rtl w:val="true"/>
        </w:rPr>
        <w:t xml:space="preserve"> 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ني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ض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ز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ول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و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ز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صوص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تد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ول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ُ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من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تد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ا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ا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ق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ل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خ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/501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رخ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79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خ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rFonts w:cs="Traditional Arabic"/>
          <w:sz w:val="38"/>
          <w:szCs w:val="38"/>
          <w:rtl w:val="true"/>
        </w:rPr>
        <w:t xml:space="preserve">). </w:t>
      </w:r>
      <w:r>
        <w:rPr>
          <w:rFonts w:cs="Traditional Arabic"/>
          <w:sz w:val="38"/>
          <w:sz w:val="38"/>
          <w:szCs w:val="38"/>
          <w:rtl w:val="true"/>
        </w:rPr>
        <w:t>وا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فاك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208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مقص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توع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ي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صو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تأ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520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ال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ج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كذ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اب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ب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ؤ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يث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سعى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259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260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ف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rFonts w:cs="Traditional Arabic"/>
          <w:sz w:val="38"/>
          <w:sz w:val="38"/>
          <w:szCs w:val="38"/>
          <w:rtl w:val="true"/>
        </w:rPr>
        <w:t>دخ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ر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rFonts w:cs="Traditional Arabic"/>
          <w:sz w:val="38"/>
          <w:sz w:val="38"/>
          <w:szCs w:val="38"/>
          <w:rtl w:val="true"/>
        </w:rPr>
        <w:t>ي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ص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ج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س</w:t>
      </w:r>
      <w:r>
        <w:rPr>
          <w:rFonts w:cs="Traditional Arabic"/>
          <w:sz w:val="38"/>
          <w:szCs w:val="38"/>
          <w:rtl w:val="true"/>
        </w:rPr>
        <w:t>-)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لث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اب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الهرول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ر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228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ال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ه</w:t>
      </w:r>
      <w:r>
        <w:rPr>
          <w:rFonts w:cs="Traditional Arabic"/>
          <w:sz w:val="38"/>
          <w:szCs w:val="38"/>
          <w:rtl w:val="true"/>
        </w:rPr>
        <w:t xml:space="preserve">). </w:t>
      </w:r>
      <w:r>
        <w:rPr>
          <w:rFonts w:cs="Traditional Arabic"/>
          <w:sz w:val="38"/>
          <w:sz w:val="38"/>
          <w:szCs w:val="38"/>
          <w:rtl w:val="true"/>
        </w:rPr>
        <w:t>وبمث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س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270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ؤي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الأميال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ض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ر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ض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ئدة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س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464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ب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آخ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ام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س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يال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س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ضر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خ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ض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تم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ساع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خ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مرة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ن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وسع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ن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قشن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آ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185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ق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ب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rFonts w:cs="Traditional Arabic"/>
          <w:sz w:val="38"/>
          <w:szCs w:val="38"/>
          <w:rtl w:val="true"/>
        </w:rPr>
        <w:t xml:space="preserve">)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يص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لم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ظ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ه؟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ي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ب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ض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و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ل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03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انبه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تأ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ت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ص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لتز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ما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قيفي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ظ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خت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ز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76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غ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5/236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465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وا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4/156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ه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بيه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ربا؟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خلاص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ف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ق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ُ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ا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امل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ك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مسك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م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بع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ء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ول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جُ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قيف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فعل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ز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ئ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ش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كأ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ب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زي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و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اص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نظ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5/139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م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</w:rPr>
        <w:t>5/143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144</w:t>
      </w:r>
      <w:r>
        <w:rPr>
          <w:rFonts w:cs="Traditional Arabic"/>
          <w:sz w:val="38"/>
          <w:szCs w:val="38"/>
          <w:rtl w:val="true"/>
        </w:rPr>
        <w:t xml:space="preserve">.   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خلاص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ط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صوص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ت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يوض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ر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ر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102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ج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جهما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ك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245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فدرج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مة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و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س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ص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و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ا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افظ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صان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ؤي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جم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ر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ارث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د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ف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520</w:t>
      </w:r>
      <w:r>
        <w:rPr>
          <w:rFonts w:cs="Traditional Arabic"/>
          <w:sz w:val="38"/>
          <w:szCs w:val="38"/>
          <w:rtl w:val="true"/>
        </w:rPr>
        <w:t xml:space="preserve"> - </w:t>
      </w:r>
      <w:r>
        <w:rPr>
          <w:rFonts w:cs="Traditional Arabic"/>
          <w:sz w:val="38"/>
          <w:szCs w:val="38"/>
        </w:rPr>
        <w:t>521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ال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ج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كذ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اب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ب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و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ا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ف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مع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غي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م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هم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/291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يشت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ر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ن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زر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افه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زر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raditional Arabic"/>
          <w:b/>
          <w:bCs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ق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ات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5/475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س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ر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و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إجم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خ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بر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ا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ر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دبر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ر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ص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لح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جما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لم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ه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ج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ت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305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ض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علَ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ف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ين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جماعا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ر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5/363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ب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ق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زد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مستخل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و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قي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ا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ض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كد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ل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تد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ا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ب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د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م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أخ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ا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انظ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/465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رباط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انظ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غ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495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440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ح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346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ق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و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كا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فو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و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خ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ز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ه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با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43" w:right="0" w:hanging="357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اح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ط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ؤ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متد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حل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رخ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ة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ثير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و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زدلف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خم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ش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ما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م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ب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اع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انظ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ش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507</w:t>
      </w:r>
    </w:p>
    <w:p>
      <w:pPr>
        <w:pStyle w:val="Normal"/>
        <w:ind w:left="74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فترا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ن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ئد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هم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زع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spacing w:before="240" w:after="0"/>
        <w:ind w:left="26" w:right="0" w:firstLine="54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خ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ق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فوظ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قص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و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قيف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ذل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ط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04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106</w:t>
      </w:r>
      <w:r>
        <w:rPr>
          <w:rFonts w:cs="Traditional Arabic"/>
          <w:sz w:val="38"/>
          <w:szCs w:val="38"/>
          <w:rtl w:val="true"/>
        </w:rPr>
        <w:t xml:space="preserve"> (</w:t>
      </w:r>
      <w:r>
        <w:rPr>
          <w:rFonts w:cs="Traditional Arabic"/>
          <w:sz w:val="38"/>
          <w:sz w:val="38"/>
          <w:szCs w:val="38"/>
          <w:rtl w:val="true"/>
        </w:rPr>
        <w:t>نق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با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/346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348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اسم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ن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غتص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ن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جع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اط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فقراء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ض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ا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ب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أ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ض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دخلت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ض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كه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ر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قص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رع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26" w:right="0" w:firstLine="54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هت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جا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ف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قت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ال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و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وع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رض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ائ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رخ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rFonts w:cs="Traditional Arabic"/>
          <w:sz w:val="38"/>
          <w:szCs w:val="38"/>
          <w:rtl w:val="true"/>
        </w:rPr>
        <w:t xml:space="preserve">.    </w:t>
      </w:r>
    </w:p>
    <w:p>
      <w:pPr>
        <w:pStyle w:val="Normal"/>
        <w:ind w:left="26" w:right="0" w:firstLine="54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26" w:right="0" w:firstLine="54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  <w:r>
        <w:br w:type="page"/>
      </w:r>
    </w:p>
    <w:p>
      <w:pPr>
        <w:pStyle w:val="Normal"/>
        <w:ind w:left="26" w:right="0" w:firstLine="54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تمة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ذ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د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ا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ن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ت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ه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ي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ض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وا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لق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ي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تب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ش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از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بر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ذ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مأن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ف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ا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ا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ياب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دون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ت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كأ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س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زاء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جز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ض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رى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از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دا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سبب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ص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ا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جيئ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ياط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ادتهم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وحي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ت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ي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يت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اً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سع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قتراح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رح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آراء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يدان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اجتهاد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افذ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ل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rFonts w:cs="Traditional Arabic"/>
          <w:sz w:val="38"/>
          <w:sz w:val="38"/>
          <w:szCs w:val="38"/>
          <w:rtl w:val="true"/>
        </w:rPr>
        <w:t>لت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صع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قتراحات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rFonts w:cs="Traditional Arabic"/>
          <w:sz w:val="38"/>
          <w:sz w:val="38"/>
          <w:szCs w:val="38"/>
          <w:rtl w:val="true"/>
        </w:rPr>
        <w:t>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ا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دل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ط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ت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رغ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مس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ن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ق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عما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رامه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فت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5/146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147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36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سأ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زق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تب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ر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أ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ني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ي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يق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هد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يب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ين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360" w:after="0"/>
        <w:ind w:left="0" w:right="0" w:firstLine="386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/1429</w:t>
      </w:r>
      <w:r>
        <w:rPr>
          <w:rFonts w:cs="Traditional Arabic"/>
          <w:sz w:val="30"/>
          <w:sz w:val="30"/>
          <w:szCs w:val="30"/>
          <w:rtl w:val="true"/>
        </w:rPr>
        <w:t>هـ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ج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ض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ُ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dr.saleh.s@gmail.com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e_AlMohana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19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41"/>
        </w:tabs>
        <w:ind w:left="1241" w:hanging="85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0:14:00Z</dcterms:created>
  <dc:creator>jet9</dc:creator>
  <dc:description/>
  <cp:keywords/>
  <dc:language>en-US</dc:language>
  <cp:lastModifiedBy>naj</cp:lastModifiedBy>
  <cp:lastPrinted>2008-05-08T23:30:00Z</cp:lastPrinted>
  <dcterms:modified xsi:type="dcterms:W3CDTF">2008-05-26T22:12:00Z</dcterms:modified>
  <cp:revision>31</cp:revision>
  <dc:subject/>
  <dc:title>بسم الله الرحمن الرحيم</dc:title>
</cp:coreProperties>
</file>