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بس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يم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>سكب الرذاذ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سيرة سعد بن معاذ</w:t>
      </w:r>
    </w:p>
    <w:p>
      <w:pPr>
        <w:pStyle w:val="Normal"/>
        <w:jc w:val="left"/>
        <w:rPr/>
      </w:pPr>
      <w:r>
        <w:rPr>
          <w:rtl w:val="true"/>
        </w:rPr>
        <w:t xml:space="preserve">إعداد </w:t>
      </w:r>
      <w:r>
        <w:rPr>
          <w:rtl w:val="true"/>
        </w:rPr>
        <w:t xml:space="preserve">: </w:t>
      </w:r>
      <w:r>
        <w:rPr>
          <w:rtl w:val="true"/>
        </w:rPr>
        <w:t xml:space="preserve">أم الفضل </w:t>
      </w:r>
    </w:p>
    <w:p>
      <w:pPr>
        <w:pStyle w:val="Normal"/>
        <w:jc w:val="left"/>
        <w:rPr/>
      </w:pPr>
      <w:r>
        <w:rPr>
          <w:rtl w:val="true"/>
        </w:rPr>
        <w:t>جزاها الله خيراً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تديات المسك الإسلامية النسائي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www.almeske.net</w:t>
      </w:r>
      <w:r>
        <w:rPr>
          <w:rtl w:val="true"/>
        </w:rPr>
        <w:t>)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ف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ع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رائ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اح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م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ص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لي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ر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عظ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بي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ؤي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زك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حت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طه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ضج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ولد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كر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حا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ج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هتداء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ئ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قتداء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ل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ا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ؤبد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وا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ا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ل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ق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لد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ثله،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يا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يض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ار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ا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نص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دفا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م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ات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يت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ك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ذ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رذ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ط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ضعيف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تا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ف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س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ن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حاو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ث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ش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ث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اقف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طولا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كن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دع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ستيع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استقص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ف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شري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تر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ط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س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غف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ضعف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و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ط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وف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صوا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ع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ئ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ي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دري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وأ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ب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افع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ب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وج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اك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 w:cs="Traditional Arabic"/>
          <w:color w:val="FF0000"/>
          <w:szCs w:val="36"/>
        </w:rPr>
      </w:pPr>
      <w:r>
        <w:rPr>
          <w:rFonts w:ascii="MS Sans Serif;Arial" w:hAnsi="MS Sans Serif;Arial"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قص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إسلامه</w:t>
      </w:r>
      <w:r>
        <w:rPr>
          <w:rFonts w:cs="Traditional Arabic" w:ascii="MS Sans Serif;Arial" w:hAnsi="MS Sans Serif;Arial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ق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ؤ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بايع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ف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ث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ائ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خت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ب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ابق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ي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بد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بدآ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خ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س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ض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ئ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ر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سي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ذ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ت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سف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عفائ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زجر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نه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أت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ين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لتي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في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 w:val="36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ب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آ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صع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ك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ص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جل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لم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شت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سفه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عفاءنا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عتزلا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نفس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ج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 w:val="36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جل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س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ره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ره؟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ص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ك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ب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ل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ر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رف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ه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ك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شرا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سه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جم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صن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د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دخ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ين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غت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ط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ط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وب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صل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غت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ط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وب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ك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كعت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م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ائ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تبع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خ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أرس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ب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نص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ل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اد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ظ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قب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ج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ك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لت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جل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س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هيت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ف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ب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دث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ر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قتل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ف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ل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خفرو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 w:val="36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غض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باد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خو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ر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ا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غن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ئ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آ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طمئن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ي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شت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تغشا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ي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اء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بع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خ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ثن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س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غ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ره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ره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ص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ك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ر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رف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ه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ك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إشرا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سه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م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صن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لم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دخل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ين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غت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ط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ط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وب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ص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كعت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غت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ط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وب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ك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كعت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ب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م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ا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ضي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 w:val="36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آ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قب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ح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ج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كم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ص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فض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يمن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ي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ال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سائ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ؤم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رسو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س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أ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سل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ع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ب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س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لم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صر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ا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فإ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أ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ئ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ا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ج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خ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ي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Fonts w:cs="Traditional Arabic" w:ascii="MS Sans Serif;Arial" w:hAnsi="MS Sans Serif;Arial"/>
          <w:color w:val="000000"/>
          <w:szCs w:val="36"/>
          <w:lang w:val="fr-FR"/>
        </w:rPr>
        <w:t>1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الفقير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عفو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ربه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الفض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الأثر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ستج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ظ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ل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ث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عو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صب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ل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ف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ات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رضا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ح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نصا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إسلا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ا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ساء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ب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اف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ء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يص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د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ل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خراج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ل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وحي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لي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و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ي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صل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يم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قي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تص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ترغ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رف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ح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عف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صفح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ش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إتق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حك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زل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ائق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و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ك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تعل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ترب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اضع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وع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ضع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جاد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ضع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جاد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ظا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ا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ستك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ضع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ز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غل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ق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ضع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إحك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تق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راع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حو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عو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واق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ز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ماك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خت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ص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بلدا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حس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ص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رغ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ا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دعوت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وج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ل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ج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رج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شتد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ر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نتق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ع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ه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الة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رافه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موح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س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نامه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ه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ص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ه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ع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قرئ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كان</w:t>
      </w:r>
      <w:r>
        <w:rPr>
          <w:rFonts w:ascii="MS Sans Serif;Arial" w:hAnsi="MS Sans Serif;Arial" w:eastAsia="MS Sans Serif;Arial" w:cs="MS Sans Serif;Arial"/>
          <w:bCs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حض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يكسر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صن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أشهل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. 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  <w:lang w:val="fr-FR"/>
        </w:rPr>
        <w:footnoteReference w:id="3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  <w:lang w:val="fr-FR"/>
        </w:rPr>
        <w:t>قلت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لا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شغ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قل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ازد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سعاد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ند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صب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دا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ق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ل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إسلامي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دا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تنش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ب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نس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لتعط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ربا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الدن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كلها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  <w:lang w:val="fr-FR"/>
        </w:rPr>
      </w:pP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ز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ظي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جلي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قر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ظيم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نز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سا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شري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يك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ض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شر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كو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ظي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ر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أتبا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قيام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اج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مؤمن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ا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خاصة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ير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سال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تد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يبد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داع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بالأق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الأقرب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نه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رباني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تعالى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: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أنذ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شير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أقرب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4"/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تعالى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: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آم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ق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نفس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أهلي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نا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قود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الحجار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5"/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سبحانه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: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ه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بال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اصط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لي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"/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إسماع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سلام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: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ي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ه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بال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الزكا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"/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ستخلاف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مدين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غزو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بواط</w:t>
      </w:r>
      <w:r>
        <w:rPr>
          <w:rFonts w:ascii="MS Sans Serif;Arial" w:hAnsi="MS Sans Serif;Arial" w:eastAsia="MS Sans Serif;Arial" w:cs="MS Sans Serif;Arial"/>
          <w:color w:val="FF0000"/>
          <w:szCs w:val="36"/>
          <w:rtl w:val="true"/>
          <w:lang w:val="fr-FR"/>
        </w:rPr>
        <w:t xml:space="preserve"> </w:t>
      </w:r>
      <w:r>
        <w:rPr>
          <w:rFonts w:cs="Traditional Arabic" w:ascii="MS Sans Serif;Arial" w:hAnsi="MS Sans Serif;Arial"/>
          <w:color w:val="FF0000"/>
          <w:szCs w:val="36"/>
          <w:rtl w:val="true"/>
          <w:lang w:val="fr-FR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ب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ثنت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هج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ل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ريش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ش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هاج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اء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ا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ستخ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ئت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ت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ري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مح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لف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مس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بلغ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واط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ل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ع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ل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ري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وا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ر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ل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ي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جع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8"/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شا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ع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ائ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ث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ظعو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9"/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وا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ر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مؤاخا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جاهلية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ع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ديق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طل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تم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ظ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ا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طو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ب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ق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ك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ا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طو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وي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ب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زعم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نصرو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عينو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ا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ف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و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ئ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عت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منع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ريق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ف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و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ا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ع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تلو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د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فز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ز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دي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ع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م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ب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ت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د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نف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درك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ر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ت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ا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خل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ا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خلف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لبت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شت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زي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س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و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ثر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و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ز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ق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ي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بد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10"/>
      </w:r>
    </w:p>
    <w:p>
      <w:pPr>
        <w:pStyle w:val="Normal"/>
        <w:autoSpaceDE w:val="false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م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يم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أذو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عتم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ت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خل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ج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يؤ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ف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يق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حر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د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عائ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وج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b/>
          <w:b/>
          <w:bCs/>
          <w:color w:val="FF0000"/>
          <w:szCs w:val="36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واق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نسى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طي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لو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ش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فعلون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ي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خي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ح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ض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ض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با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غماد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1"/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شا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شي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حس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يع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ما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ا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م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منع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ناء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ساء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ه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اده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آ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صدق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شه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عطي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هو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واثي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ط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م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ث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عرض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خض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خض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خ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ص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ق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ي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م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وا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عط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كت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شط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ي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بش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د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ح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ائف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ص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2"/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صحاب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شا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ا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اب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3"/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شا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في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عرا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ت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روج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ح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يع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منع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أس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ر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 w:ascii="Arial" w:hAnsi="Arial"/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4"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شج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ل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شا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ف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ويا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شجع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ر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ش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غز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تأك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و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color w:val="FF0000"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شار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رس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و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د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بن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عريش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val="fr-FR" w:eastAsia="en-US" w:bidi="ar-M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د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ريش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كائ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ز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ظه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ب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ل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كائ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ح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اء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خ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و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خل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نع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اصح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جاه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ك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ش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خ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وشح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5"/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صع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ز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6"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ئ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يش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ستف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شرف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آ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تو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ا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ص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طر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حتيا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دث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7"/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دبير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س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وش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رس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ا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را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ق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ثخ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بق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8"/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FF0000"/>
          <w:szCs w:val="36"/>
          <w:u w:val="single"/>
          <w:lang w:val="fr-FR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أعما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بالخواتيم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  <w:lang w:val="fr-FR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خ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ي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م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آم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val="fr-FR" w:eastAsia="fr-FR"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ريح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ض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ض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رسول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9"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صدق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خوات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سنه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ؤ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هم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كا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ي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ض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حسان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ثبات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واعتراف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بالفض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لأنس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نضر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  <w:lang w:val="fr-FR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  <w:lang w:val="fr-FR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نهم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.</w:t>
      </w:r>
      <w:r>
        <w:rPr>
          <w:rStyle w:val="FootnoteCharacters"/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 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  <w:lang w:val="fr-FR"/>
        </w:rPr>
        <w:footnoteReference w:id="20"/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 xml:space="preserve">  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ض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ت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ئ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هد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نع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نكش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تذ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ن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حاب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بر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ن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د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قب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ض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يح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ط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نع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جد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ض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ثمان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ر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س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ع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سه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وجدن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و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ف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بنا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ر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ظ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باه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)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ِنَ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ْمُؤْمِنِينَ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ِجَال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َدَقُ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َ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َاهَدُ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َّ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  <w:lang w:val="fr-FR"/>
        </w:rPr>
        <w:t>عليه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  <w:lang w:val="fr-FR"/>
        </w:rPr>
        <w:footnoteReference w:id="21"/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(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2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ق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جت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ص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هزيم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ظ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فا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ظ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امات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ك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ات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رس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ل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ر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ه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صب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عا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ي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ه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ص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عتر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ه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و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شك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ما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إقر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حقيق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ق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زي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ف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كا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ي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ض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د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ث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ش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مع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طو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دف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در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ائ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ر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كس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غي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ذخو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ضغوط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فئ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ديق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شهداء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لهام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شر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ضي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قتدار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ب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ذ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تر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فان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يثا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3"/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FF0000"/>
          <w:szCs w:val="36"/>
          <w:u w:val="single"/>
          <w:lang w:val="fr-FR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دروس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وعبر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مواقف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أ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طيب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سعد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غاز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واق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ب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د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زار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ن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س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ح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د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أم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ي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ا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وت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24"/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صيب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زا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5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ق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أ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د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لذ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بد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كترث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زنت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تف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سأ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ب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ضحي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سي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حبا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ؤ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مع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6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ا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يمان؛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واهم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ف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ذ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7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ك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ك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زوج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م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هد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ضل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خلا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ا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ب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ص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ق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فعل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ذ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يع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تخل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خلا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8"/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جال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و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ر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ت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ث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ار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س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ث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وا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ائ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طول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اط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علت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ائ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س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هك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ص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زاه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يا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الي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هب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وث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ك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FF0000"/>
          <w:szCs w:val="36"/>
          <w:u w:val="single"/>
          <w:lang w:val="fr-FR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تأمير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سعدا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قت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كعب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أشرف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  <w:lang w:val="fr-FR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ج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ف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29"/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ص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ذكو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م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دفاع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عرض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وسلم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  <w:lang w:val="fr-FR"/>
        </w:rPr>
        <w:t>:</w:t>
      </w:r>
      <w:r>
        <w:rPr>
          <w:rFonts w:cs="Traditional Arabic" w:ascii="MS Sans Serif;Arial" w:hAnsi="MS Sans Serif;Arial"/>
          <w:color w:val="FF0000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ص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ف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صطل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يس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ق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طول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ذر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لغ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ذ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خ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ذ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ر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خوان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ز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ت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فع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30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ش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ص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ف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مه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يس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ق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ذ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ز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ط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داف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عاد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فا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وخ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ط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ل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جويز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تما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وز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د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تصر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و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الث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خل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يس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ز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شك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31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إصابت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هجر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اص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شت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صا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fr-FR" w:eastAsia="fr-FR" w:bidi="ar-MA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ص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ار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و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ئيس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طف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صر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قومهم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ر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ب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اوض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ف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ستشار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نصن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ئ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ئ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صن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ن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ن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ن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مت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لبو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ن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رد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س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وكت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ح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ؤ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ب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ث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عرف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طم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أك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م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يا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ف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ر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دا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عز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عط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وا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عط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ا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نا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ح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جهد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ن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32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أ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حز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ت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وق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ام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ثر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حل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ق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ض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عو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ل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وا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ي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ظ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خرو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نج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ج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قف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ث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سم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ئ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ائ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لت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ار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لس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ر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د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طراف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تخو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طر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ظ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طو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تج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قو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ل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ي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هيج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جل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  <w:t>…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رم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ق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س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ذ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ق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ص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ح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ط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د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مت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فاء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وا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اهل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ق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ف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ت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يز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تها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ج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حص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ياص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…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34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لم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35"/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ح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س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شق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س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ان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ح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كح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فص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س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و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قط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ص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س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ط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شق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د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و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يض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طا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رق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رح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ز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ك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تع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ط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تو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ل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شف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تقد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ت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نها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6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ع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ظيما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37"/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ين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38"/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ح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بر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ا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ب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خرج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بق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اهد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ظ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ي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فجر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نفج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بته</w:t>
      </w:r>
      <w:r>
        <w:rPr>
          <w:rFonts w:cs="Traditional Arabic"/>
          <w:color w:val="FF0000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2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اي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ك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ي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غ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ا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تق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نك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صوم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2"/>
          <w:szCs w:val="36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حكمه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بني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قريظة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د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ض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ل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ئ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ف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غيظ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ف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ت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يز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اهر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ياص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ذ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يق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تل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أسر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يق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ورث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ض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ديا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موا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رض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طؤو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39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ق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ج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يانته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ب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جم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ا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ق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عظم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ن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بي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ف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تطي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خل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ص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أ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قف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غي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غزال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س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سرائيل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0"/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إز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اهد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ضو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ي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ديث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جز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ست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د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واثي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ق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واثي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مش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طما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كاس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شهواته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طل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بذو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ب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و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ك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م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هيق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فاع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دغ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ض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عهو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ص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نع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ش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الت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وا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اس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و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ف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ؤمن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هد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قض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هد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ق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Fonts w:cs="Traditional Arabic" w:ascii="MS Sans Serif;Arial" w:hAnsi="MS Sans Serif;Arial"/>
          <w:color w:val="000000"/>
          <w:szCs w:val="36"/>
          <w:rtl w:val="true"/>
          <w:lang w:bidi="ar-MA"/>
        </w:rPr>
        <w:t xml:space="preserve"> 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41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42"/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دخ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اء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ر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لا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لاح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لحت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نه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3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ث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ز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ز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ص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ص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4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ك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هاج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ص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رض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صا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د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ل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هد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ذ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عب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خ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ف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5"/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د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fr-FR"/>
        </w:rPr>
        <w:t>: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ل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ؤ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قات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سب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ر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46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بان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7"/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راني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8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سحاق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49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قع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رق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ق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ق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ق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نجو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زار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50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اوا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Cs w:val="36"/>
          <w:rtl w:val="true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ثب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وي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…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شت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ص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شت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ز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ستشا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ب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ش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ب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نز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ك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ع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فاؤ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وال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ك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رار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با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ئ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ل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نزل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زل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نزل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قاتلت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سب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رار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قس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…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51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ض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ناق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نا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ف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و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ت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بع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بع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مان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أ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ا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أ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ظ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ر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و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تل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س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و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را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فار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ئ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ت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رس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اس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ناح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ت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س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أخ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ئ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ض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اق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ض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سائ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ريت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ض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عود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cs="Traditional Arabic" w:ascii="MS Sans Serif;Arial" w:hAnsi="MS Sans Serif;Arial"/>
          <w:color w:val="000000"/>
          <w:rtl w:val="true"/>
        </w:rPr>
        <w:t>.</w:t>
      </w:r>
      <w:r>
        <w:rPr>
          <w:rStyle w:val="FootnoteAnchor"/>
          <w:rFonts w:cs="Traditional Arabic" w:ascii="MS Sans Serif;Arial" w:hAnsi="MS Sans Serif;Arial"/>
          <w:color w:val="000000"/>
          <w:rtl w:val="true"/>
        </w:rPr>
        <w:footnoteReference w:id="52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د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نصاف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دو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نقيط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ص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ص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حك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ظم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اظ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طلا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وس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حم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ختار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ته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و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ؤي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ار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راود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مو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حتمى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لدم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ؤ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ر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ي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ته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شه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ردا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خ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عش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ظم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لت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53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ش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س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خم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ف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ؤس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و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أ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اف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ع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ام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ول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أترض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ل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ي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سول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تحم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س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صراً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تب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ذ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ول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تنق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راً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يل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م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ص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اً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قد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وس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زول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أي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لف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يل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54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  <w:u w:val="single"/>
        </w:rPr>
      </w:pPr>
      <w:r>
        <w:rPr>
          <w:rFonts w:cs="Traditional Arabic" w:ascii="MS Sans Serif;Arial" w:hAnsi="MS Sans Serif;Arial"/>
          <w:color w:val="000000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فتراء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وكذبه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لأه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ل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كان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جر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فت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جد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ف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د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كذ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نفاق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فاد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ز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دع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ز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أخ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لاثمائ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يد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ا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غت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إسقا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افع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ز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ذو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فت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ص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طلا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دي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فر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ذ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بطا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ما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صح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صباغ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ائ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ش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ليق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صن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زء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فر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ر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رك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بعما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ظه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ا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سخ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صح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ف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ذو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و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ئ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خ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ت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ال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ح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ط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جر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ك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د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د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س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55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وفات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ع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نتفض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راح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د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كح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ض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عو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ف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أتي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غد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رح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56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د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فس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زا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جز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د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ينجز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د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57"/>
      </w:r>
    </w:p>
    <w:p>
      <w:pPr>
        <w:pStyle w:val="Normal"/>
        <w:jc w:val="left"/>
        <w:rPr>
          <w:rFonts w:ascii="Arial" w:hAnsi="Arial" w:cs="Arial"/>
          <w:sz w:val="36"/>
          <w:szCs w:val="32"/>
          <w:lang w:eastAsia="en-US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ض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ف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ع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جر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ق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صن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د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ك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لحيته</w:t>
      </w:r>
      <w:r>
        <w:rPr>
          <w:rFonts w:cs="Arial" w:ascii="Arial" w:hAnsi="Arial"/>
          <w:sz w:val="36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Arial" w:ascii="Arial" w:hAnsi="Arial"/>
          <w:sz w:val="36"/>
          <w:szCs w:val="32"/>
          <w:rtl w:val="true"/>
          <w:lang w:eastAsia="en-US"/>
        </w:rPr>
        <w:footnoteReference w:id="58"/>
      </w:r>
    </w:p>
    <w:p>
      <w:pPr>
        <w:pStyle w:val="Normal"/>
        <w:jc w:val="left"/>
        <w:rPr>
          <w:rFonts w:ascii="Arial" w:hAnsi="Arial" w:cs="Arial"/>
          <w:sz w:val="36"/>
          <w:szCs w:val="32"/>
          <w:lang w:eastAsia="en-US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وكا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ج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ر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آ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ك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كا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ص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ي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جر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هذا</w:t>
      </w:r>
      <w:r>
        <w:rPr>
          <w:rFonts w:ascii="Arial" w:hAnsi="Arial" w:cs="Arial"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ق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جرت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م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ف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بلغ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Arial" w:ascii="Arial" w:hAnsi="Arial"/>
          <w:sz w:val="36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tl w:val="true"/>
        </w:rPr>
        <w:footnoteReference w:id="59"/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ته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بك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و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ل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دا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سؤد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ج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ارس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دا</w:t>
      </w:r>
    </w:p>
    <w:p>
      <w:pPr>
        <w:pStyle w:val="Normal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ا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ا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طا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ه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ذك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ه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ك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ذ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ذ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0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ا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صر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ح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و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قام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ح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قل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ا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ع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ائ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ج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2"/>
          <w:szCs w:val="36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اهتزاز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عرش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لموته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1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ف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لقو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لي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ل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لق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م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ق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ض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نع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أ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قن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بك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ح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ح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ابق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بك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مرأ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ش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س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دق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ك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  <w:lang w:val="fr-FR" w:eastAsia="fr-FR" w:bidi="ar-MA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ف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د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2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فت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ي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خز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س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نظ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ا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م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ص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ا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ق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ا</w:t>
      </w:r>
      <w:r>
        <w:rPr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يز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اد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ز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اب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زرجي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مع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جم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ا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ز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ع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ر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سحا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ا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ع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4"/>
      </w:r>
    </w:p>
    <w:p>
      <w:pPr>
        <w:pStyle w:val="Normal"/>
        <w:jc w:val="left"/>
        <w:rPr>
          <w:rFonts w:ascii="MS Sans Serif;Arial" w:hAnsi="MS Sans Serif;Arial" w:cs="Traditional Arabic"/>
          <w:b/>
          <w:b/>
          <w:bCs/>
          <w:color w:val="000000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مشاركة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الملائكة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u w:val="single"/>
          <w:rtl w:val="true"/>
        </w:rPr>
        <w:t>حمله</w:t>
      </w:r>
      <w:r>
        <w:rPr>
          <w:b/>
          <w:b/>
          <w:bCs/>
          <w:color w:val="FF0000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ناز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افقو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ناز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م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5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ا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MS Sans Serif;Arial" w:hAnsi="MS Sans Serif;Arial" w:cs="Traditional Arabic"/>
          <w:color w:val="000000"/>
          <w:szCs w:val="36"/>
          <w:rtl w:val="true"/>
        </w:rPr>
        <w:footnoteReference w:id="66"/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د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د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ي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د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دن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في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ب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ملتم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د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انت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ائك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FF0000"/>
          <w:szCs w:val="36"/>
          <w:u w:val="single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ضم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قبر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طئ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بل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ف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ح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ف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غط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نف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7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أبواب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لوفا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ت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ت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شه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ع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ف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8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سع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ت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و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د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69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 w:cs="Traditional Arabic"/>
          <w:color w:val="FF0000"/>
          <w:szCs w:val="36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أقوا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هتزاز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عرش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خت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أوي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ائ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اه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هتزا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رك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ح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قد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مييز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ص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ن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  <w:lang w:val="fr-FR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ب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ش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0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ا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ختا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szCs w:val="36"/>
          <w:rtl w:val="true"/>
        </w:rPr>
        <w:footnoteReference w:id="71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غو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جراؤ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اه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ح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ا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و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أنبي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أولي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ث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ضطر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سطوا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فارقت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2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ه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ل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شيئ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عو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عو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لى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 (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(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سب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مو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ب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ارض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3"/>
      </w:r>
    </w:p>
    <w:p>
      <w:pPr>
        <w:pStyle w:val="Normal"/>
        <w:jc w:val="left"/>
        <w:rPr>
          <w:rFonts w:cs="Traditional Arabic"/>
          <w:color w:val="FF0000"/>
          <w:sz w:val="32"/>
          <w:szCs w:val="36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شهاد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ر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ز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د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ر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لمسو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عجب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تعجب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ناد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ل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4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خ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سل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ظ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ط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ك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كث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ك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ي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ث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رس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ج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يبا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سوج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بس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تك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ز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لمسو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يد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تعجب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ناد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و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5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ط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ش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دن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ي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اد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ته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خذ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س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ي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وسخ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ديل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عما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حلة؟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ظ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ع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شراب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ن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تنا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تا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د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ظ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عام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ابه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ز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color w:val="000000"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خب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تا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ا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شرف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شاط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جام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ل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ناد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سواق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ارفن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حت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تما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نع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كما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من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6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خف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خصوص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ه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إ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نز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دي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هاج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و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أخ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ئ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ت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شها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آث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شير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خلفائ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واف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و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ع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بر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دي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مس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د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لوك</w:t>
      </w:r>
      <w:r>
        <w:rPr>
          <w:rFonts w:cs="Arial" w:ascii="Arial" w:hAnsi="Arial"/>
          <w:sz w:val="36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Arial" w:ascii="Arial" w:hAnsi="Arial"/>
          <w:sz w:val="36"/>
          <w:szCs w:val="32"/>
          <w:rtl w:val="true"/>
          <w:lang w:eastAsia="en-US"/>
        </w:rPr>
        <w:footnoteReference w:id="77"/>
      </w:r>
    </w:p>
    <w:p>
      <w:pPr>
        <w:pStyle w:val="Normal"/>
        <w:jc w:val="left"/>
        <w:rPr>
          <w:rFonts w:cs="Traditional Arabic"/>
          <w:color w:val="FF0000"/>
          <w:sz w:val="32"/>
          <w:szCs w:val="36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فض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ومكانت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ض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ش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8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بر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خ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ه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ه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ج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ز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اع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79"/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اجش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زه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نبغ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ديث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شغ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فس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شي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قض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ناز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ط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حدث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فس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ص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يب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ص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ب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ب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80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</w:rPr>
        <w:t>تنبيه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</w:rPr>
        <w:t>: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مشهور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فضل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لكنه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يصح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م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ز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ال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وف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اح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قأ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مع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يذه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ز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ش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81"/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FF0000"/>
          <w:szCs w:val="36"/>
          <w:u w:val="single"/>
          <w:lang w:val="fr-FR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مراثي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u w:val="single"/>
          <w:rtl w:val="true"/>
          <w:lang w:val="fr-FR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u w:val="single"/>
          <w:rtl w:val="true"/>
          <w:lang w:val="fr-FR"/>
        </w:rPr>
        <w:t>سعد</w:t>
      </w:r>
      <w:r>
        <w:rPr>
          <w:rFonts w:cs="Traditional Arabic" w:ascii="MS Sans Serif;Arial" w:hAnsi="MS Sans Serif;Arial"/>
          <w:b/>
          <w:bCs/>
          <w:color w:val="FF0000"/>
          <w:szCs w:val="36"/>
          <w:u w:val="single"/>
          <w:rtl w:val="true"/>
          <w:lang w:val="fr-FR"/>
        </w:rPr>
        <w:t>: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س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ا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ث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جم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ي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في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قت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و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ج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وا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ئ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جد</w:t>
      </w:r>
    </w:p>
    <w:p>
      <w:pPr>
        <w:pStyle w:val="Normal"/>
        <w:jc w:val="left"/>
        <w:rPr>
          <w:rFonts w:cs="Traditional Arabic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ر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شهد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فد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ر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وف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دت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تركت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مس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بر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ظل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حد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أ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شه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ر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ثو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كار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جد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بحكم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ض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ضي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مد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واف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ع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هد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ه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ضا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جنات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لد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نع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ع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وجاه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قص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Cs w:val="36"/>
          <w:rtl w:val="true"/>
        </w:rPr>
        <w:footnoteReference w:id="82"/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رح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ن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ر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رح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تظ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ر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و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د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ا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ة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ع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رب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هج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وي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ختام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سأ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زق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ت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ث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تواض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ظي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ط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ح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واقف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طولا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جيد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ست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أسأ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م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الص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جه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ري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ظي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MS Sans Serif;Arial" w:hAnsi="MS Sans Serif;Arial"/>
          <w:b/>
          <w:b/>
          <w:bCs/>
          <w:color w:val="FF0000"/>
          <w:szCs w:val="36"/>
        </w:rPr>
      </w:pP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والمراجع</w:t>
      </w:r>
      <w:r>
        <w:rPr>
          <w:rFonts w:ascii="MS Sans Serif;Arial" w:hAnsi="MS Sans Serif;Arial" w:eastAsia="MS Sans Serif;Arial" w:cs="MS Sans Serif;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FF0000"/>
          <w:szCs w:val="36"/>
          <w:rtl w:val="true"/>
        </w:rPr>
        <w:t>المعتمدة</w:t>
      </w:r>
      <w:r>
        <w:rPr>
          <w:rFonts w:cs="Traditional Arabic" w:ascii="MS Sans Serif;Arial" w:hAnsi="MS Sans Serif;Arial"/>
          <w:b/>
          <w:bCs/>
          <w:color w:val="FF0000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خار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الث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07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987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ل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حي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را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،تحقي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حمد</w:t>
      </w:r>
    </w:p>
    <w:p>
      <w:pPr>
        <w:pStyle w:val="Normal"/>
        <w:ind w:left="360" w:right="0" w:hanging="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 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ؤ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اق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مس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م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ؤسس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ط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اهر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جا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س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رمذ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حي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را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سن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و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شعث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ك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مجتب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ن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ع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سائ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ت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طبوع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ل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06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cs="Traditional Arabic" w:ascii="MS Sans Serif;Arial" w:hAnsi="MS Sans Serif;Arial"/>
          <w:color w:val="000000"/>
          <w:szCs w:val="36"/>
        </w:rPr>
        <w:t>1986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و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شا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طبق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بر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ا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تار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م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لو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طبر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07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   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استيع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ر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صح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حافظ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     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6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92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   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ف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ك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لخيص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قرطب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           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       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7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96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نوو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مي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بنا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5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95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بغو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كت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ثان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ه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ت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ا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س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ل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ذهب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ؤسس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سال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ا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0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90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تار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ذهب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ب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5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cs="Traditional Arabic" w:ascii="MS Sans Serif;Arial" w:hAnsi="MS Sans Serif;Arial"/>
          <w:color w:val="000000"/>
          <w:szCs w:val="36"/>
        </w:rPr>
        <w:t>1994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د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ي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ؤسس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ت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ويت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ا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ش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07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ـ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986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إص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ميي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ج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ج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2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ت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ا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جر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ر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ر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379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ق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قر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شوكان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ك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04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84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ني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ط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خي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تق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خب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شوكان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دا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ا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نير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سلس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ا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ش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لبان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ت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ا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ياض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سلس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اديث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ضعي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وضو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شيخ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لبان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كت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عار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ياض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ضائ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صطف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دو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فا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1416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95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  <w:lang w:bidi="ar-MA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و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إبراه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ل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فائس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ثالث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cs="Traditional Arabic" w:ascii="MS Sans Serif;Arial" w:hAnsi="MS Sans Serif;Arial"/>
          <w:color w:val="000000"/>
          <w:szCs w:val="36"/>
        </w:rPr>
        <w:t>1418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ـ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-</w:t>
      </w:r>
      <w:r>
        <w:rPr>
          <w:rFonts w:cs="Traditional Arabic" w:ascii="MS Sans Serif;Arial" w:hAnsi="MS Sans Serif;Arial"/>
          <w:color w:val="000000"/>
          <w:szCs w:val="36"/>
        </w:rPr>
        <w:t>1998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;Arial" w:hAnsi="MS Sans Serif;Arial" w:cs="Traditional Arabic"/>
          <w:color w:val="000000"/>
          <w:szCs w:val="36"/>
          <w:lang w:bidi="ar-MA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ف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غزالي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ت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ديث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ب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ابع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cs="Traditional Arabic" w:ascii="MS Sans Serif;Arial" w:hAnsi="MS Sans Serif;Arial"/>
          <w:color w:val="000000"/>
          <w:szCs w:val="36"/>
        </w:rPr>
        <w:t>1976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بالإضاف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صا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راج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ناي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حث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MS Sans Serif;Arial" w:hAnsi="MS Sans Serif;Arial"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ascii="MS Sans Serif;Arial" w:hAnsi="MS Sans Serif;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لخيص</w:t>
      </w:r>
    </w:p>
    <w:p>
      <w:pPr>
        <w:pStyle w:val="Normal"/>
        <w:jc w:val="left"/>
        <w:rPr>
          <w:rFonts w:ascii="MS Sans Serif;Arial" w:hAnsi="MS Sans Serif;Arial"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 w:ascii="MS Sans Serif;Arial" w:hAnsi="MS Sans Serif;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بس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الحم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صل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ي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طاهر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صح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ر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غ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يا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سلي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ثير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قا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ذك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عتبا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ذك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ئمتنا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عتب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مواقف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بطولاتهم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ي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ظم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ظم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عز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عز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ختا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صح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ب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دفا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فتد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أرواح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موالهم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ضاهات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ع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مع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لئ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ط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م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كر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ل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آخرين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فض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داي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و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جمعين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دخ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فواجا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color w:val="000000"/>
          <w:szCs w:val="36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سخ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ا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دع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أ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س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كل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خا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مر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سن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ا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اج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اء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د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يعاد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طيب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: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ير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ي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ي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ي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خرج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لقت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طل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د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يع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منع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صد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رو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را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افق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جابو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و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موافق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ا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ر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غيره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عث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ح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عرض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بح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خض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خضن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خل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ك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لق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دو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صب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ح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ق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ري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ن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س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رك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شا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بناء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عري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يم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تظ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ح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اف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أس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توشح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سيف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رس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ع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ين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هز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ضطر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قا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ونه</w:t>
      </w:r>
      <w:r>
        <w:rPr>
          <w:rtl w:val="true"/>
        </w:rPr>
        <w:t>.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جاء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ص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إف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و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بر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لول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ا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ستشي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آذ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ه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عرض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ب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حرمت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قال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عذرك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و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ضرب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ق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خوان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زرج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ت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فعلن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مرك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/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اء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خندق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زاب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اهد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حاربو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عين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دو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نقض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نكث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هده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أمد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السلاح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عد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خندق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مالو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أحزاب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وقع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راما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المشرك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صي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ثره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كحل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دع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يمو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ي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استجاب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دعائه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جروج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ستدعا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يحك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ا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حكم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قتل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مقاتل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سب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ذرية</w:t>
      </w:r>
      <w:r>
        <w:rPr>
          <w:rFonts w:cs="Traditional Arabic" w:ascii="MS Sans Serif;Arial" w:hAnsi="MS Sans Serif;Arial"/>
          <w:color w:val="000000"/>
          <w:szCs w:val="36"/>
          <w:rtl w:val="true"/>
        </w:rPr>
        <w:t>.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قضى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نفجر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ب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جرح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ما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شهيدا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هجر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بع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كانت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فضائ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هت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رش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وته،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هذ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منقبة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غير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color w:val="000000"/>
          <w:szCs w:val="36"/>
        </w:rPr>
        <w:t xml:space="preserve"> </w:t>
      </w:r>
      <w:r>
        <w:rPr>
          <w:rFonts w:cs="Traditional Arabic" w:ascii="MS Sans Serif;Arial" w:hAnsi="MS Sans Serif;Arial"/>
          <w:color w:val="000000"/>
          <w:szCs w:val="36"/>
        </w:rPr>
        <w:t>.</w:t>
      </w:r>
    </w:p>
    <w:p>
      <w:pPr>
        <w:pStyle w:val="Normal"/>
        <w:autoSpaceDE w:val="false"/>
        <w:bidi w:val="0"/>
        <w:jc w:val="right"/>
        <w:rPr>
          <w:sz w:val="32"/>
          <w:szCs w:val="32"/>
        </w:rPr>
      </w:pPr>
      <w:r>
        <w:rPr>
          <w:rFonts w:ascii="MS Sans Serif;Arial" w:hAnsi="MS Sans Serif;Arial" w:cs="Traditional Arabic"/>
          <w:color w:val="000000"/>
          <w:szCs w:val="36"/>
          <w:rtl w:val="true"/>
        </w:rPr>
        <w:t>والعلم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عز</w:t>
      </w:r>
      <w:r>
        <w:rPr>
          <w:rFonts w:ascii="MS Sans Serif;Arial" w:hAnsi="MS Sans Serif;Arial" w:eastAsia="MS Sans Serif;Arial" w:cs="MS Sans Serif;Arial"/>
          <w:color w:val="000000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وج</w:t>
      </w:r>
      <w:r>
        <w:rPr>
          <w:rFonts w:ascii="MS Sans Serif;Arial" w:hAnsi="MS Sans Serif;Arial" w:cs="Traditional Arabic"/>
          <w:color w:val="000000"/>
          <w:szCs w:val="36"/>
          <w:rtl w:val="true"/>
        </w:rPr>
        <w:t>ل</w:t>
      </w:r>
      <w:r>
        <w:rPr>
          <w:rFonts w:cs="Traditional Arabic" w:ascii="MS Sans Serif;Arial" w:hAnsi="MS Sans Serif;Arial"/>
          <w:color w:val="000000"/>
          <w:szCs w:val="36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MS Sans Serif;Arial" w:hAnsi="MS Sans Serif;Arial" w:cs="Traditional Arabic"/>
          <w:color w:val="000000"/>
          <w:sz w:val="32"/>
          <w:szCs w:val="36"/>
        </w:rPr>
      </w:pPr>
      <w:r>
        <w:rPr>
          <w:rFonts w:cs="Traditional Arabic" w:ascii="MS Sans Serif;Arial" w:hAnsi="MS Sans Serif;Arial"/>
          <w:color w:val="000000"/>
          <w:sz w:val="32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Cs w:val="36"/>
        </w:rPr>
      </w:pPr>
      <w:r>
        <w:rPr>
          <w:rFonts w:cs="Traditional Arabic" w:ascii="MS Sans Serif;Arial" w:hAnsi="MS Sans Serif;Arial"/>
          <w:color w:val="000000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 w:eastAsia="MS Sans Serif;Arial" w:cs="MS Sans Serif;Arial"/>
          <w:color w:val="000000"/>
          <w:szCs w:val="36"/>
        </w:rPr>
      </w:pPr>
      <w:r>
        <w:rPr>
          <w:rFonts w:eastAsia="MS Sans Serif;Arial" w:cs="MS Sans Serif;Arial" w:ascii="MS Sans Serif;Arial" w:hAnsi="MS Sans Serif;Arial"/>
          <w:color w:val="000000"/>
          <w:szCs w:val="36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قدم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إصا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لحافظ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ج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له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طبق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42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شعراء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14</w:t>
      </w:r>
      <w:r>
        <w:rPr>
          <w:rFonts w:cs="Traditional Arabic" w:ascii="MS Sans Serif;Arial" w:hAnsi="MS Sans Serif;Arial"/>
          <w:color w:val="000000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تحري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Fonts w:ascii="MS Sans Serif;Arial" w:hAnsi="MS Sans Serif;Arial" w:cs="Traditional Arabic"/>
          <w:color w:val="000000"/>
          <w:rtl w:val="true"/>
        </w:rPr>
        <w:t>ط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32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ري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5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زا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عا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4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42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453/3734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220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403/1779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199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ي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صنف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8/</w:t>
      </w:r>
      <w:r>
        <w:rPr>
          <w:rFonts w:cs="Traditional Arabic" w:ascii="MS Sans Serif;Arial" w:hAnsi="MS Sans Serif;Arial"/>
          <w:color w:val="000000"/>
        </w:rPr>
        <w:t>469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262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 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واه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جو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ة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ت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اري</w:t>
      </w:r>
      <w:r>
        <w:rPr>
          <w:rtl w:val="true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/288</w:t>
      </w:r>
      <w:r>
        <w:rPr>
          <w:rtl w:val="true"/>
          <w:lang w:val="fr-FR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ف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625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626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حاق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ته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نظ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203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ت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403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لذه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تاريخ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179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طبق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كبرى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421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17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غزو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د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كبرى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ارس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66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76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لطب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تاريخه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3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نهاية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84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24/</w:t>
      </w:r>
      <w:r>
        <w:rPr>
          <w:rFonts w:cs="Traditional Arabic" w:ascii="MS Sans Serif;Arial" w:hAnsi="MS Sans Serif;Arial"/>
          <w:color w:val="000000"/>
        </w:rPr>
        <w:t>2537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لحاك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</w:t>
      </w:r>
      <w:r>
        <w:rPr>
          <w:rFonts w:cs="Traditional Arabic" w:ascii="MS Sans Serif;Arial" w:hAnsi="MS Sans Serif;Arial"/>
          <w:color w:val="000000"/>
        </w:rPr>
        <w:t>12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حسن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له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rtl w:val="true"/>
        </w:rPr>
        <w:t>طبق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42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ة</w:t>
      </w:r>
      <w:r>
        <w:rPr>
          <w:rFonts w:cs="Traditional Arabic" w:ascii="MS Sans Serif;Arial" w:hAnsi="MS Sans Serif;Arial"/>
          <w:color w:val="000000"/>
          <w:rtl w:val="true"/>
        </w:rPr>
        <w:t>: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3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</w:t>
      </w:r>
      <w:r>
        <w:rPr>
          <w:rFonts w:cs="Traditional Arabic" w:ascii="MS Sans Serif;Arial" w:hAnsi="MS Sans Serif;Arial"/>
          <w:color w:val="000000"/>
        </w:rPr>
        <w:t>1032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2651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512/190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ق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83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24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ار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غ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خفيفة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25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غاز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لواقد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315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316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نظ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حلب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47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26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4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77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80/15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67/44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نسائ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8/488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489/5028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5030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اج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26/67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27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5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خرجه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0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82/16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للفظ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66/4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ترمذ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/16/2624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نسائ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8/471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472/500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اج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1338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1339/403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ت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0/56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هيثم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290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رجا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ج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صحيح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</w:t>
      </w:r>
      <w:r>
        <w:rPr>
          <w:rFonts w:ascii="MS Sans Serif;Arial" w:hAnsi="MS Sans Serif;Arial" w:cs="Traditional Arabic"/>
          <w:color w:val="000000"/>
          <w:rtl w:val="true"/>
        </w:rPr>
        <w:t>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942</w:t>
      </w:r>
      <w:r>
        <w:rPr>
          <w:rFonts w:cs="Traditional Arabic" w:ascii="MS Sans Serif;Arial" w:hAnsi="MS Sans Serif;Arial"/>
          <w:color w:val="000000"/>
          <w:rtl w:val="true"/>
        </w:rPr>
        <w:t xml:space="preserve"> 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51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2129/2770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MS Sans Serif;Arial" w:cs="MS Sans Serif;Arial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rtl w:val="true"/>
        </w:rPr>
        <w:t>فت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8/60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32">
    <w:p>
      <w:pPr>
        <w:pStyle w:val="Footnote"/>
        <w:jc w:val="left"/>
        <w:rPr>
          <w:rFonts w:ascii="MS Sans Serif;Arial" w:hAnsi="MS Sans Serif;Arial"/>
          <w:color w:val="000000"/>
        </w:rPr>
      </w:pPr>
      <w:r>
        <w:rPr>
          <w:rStyle w:val="FootnoteCharacters"/>
        </w:rPr>
        <w:footnoteRef/>
      </w:r>
      <w:r>
        <w:rPr>
          <w:rFonts w:eastAsia="MS Sans Serif;Arial" w:cs="MS Sans Serif;Arial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80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تاريخ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طب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9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تاريخ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لذه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240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20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ني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وطا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17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141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142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ي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7/373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5/498/702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هيثم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136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13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لقم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س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بق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جا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ثق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.</w:t>
      </w:r>
      <w:r>
        <w:rPr>
          <w:rFonts w:ascii="MS Sans Serif;Arial" w:hAnsi="MS Sans Serif;Arial" w:cs="Traditional Arabic"/>
          <w:color w:val="000000"/>
          <w:rtl w:val="true"/>
        </w:rPr>
        <w:t>وجو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نه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2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حس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ند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1/53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731/220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نظ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زا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عا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5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2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دع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رتي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كم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م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ذلك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انظ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24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416/368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389/1769</w:t>
      </w:r>
      <w:r>
        <w:rPr>
          <w:rFonts w:cs="Traditional Arabic" w:ascii="MS Sans Serif;Arial" w:hAnsi="MS Sans Serif;Arial"/>
          <w:color w:val="000000"/>
          <w:rtl w:val="true"/>
        </w:rPr>
        <w:t xml:space="preserve">)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5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27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نسمي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م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ما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عزة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تسميت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ب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تشريف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نسبت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ن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نبياء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زوجل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علم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نف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تا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5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56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ق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328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280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510/389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510/3893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391/1770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5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107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87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878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76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107/287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388/176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5/498/702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عج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6/5323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نظ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200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ح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زخار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30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141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142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5/498/702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قريب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زا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عا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/6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Fonts w:ascii="MS Sans Serif;Arial" w:hAnsi="MS Sans Serif;Arial" w:cs="Traditional Arabic"/>
          <w:color w:val="000000"/>
          <w:rtl w:val="true"/>
        </w:rPr>
        <w:t>روض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نها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نظ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غزو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87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ذي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تكمل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كتا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وصو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صل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راكش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  <w:lang w:val="fr-FR"/>
        </w:rPr>
        <w:t>(</w:t>
      </w:r>
      <w:r>
        <w:rPr>
          <w:rFonts w:cs="Traditional Arabic" w:ascii="MS Sans Serif;Arial" w:hAnsi="MS Sans Serif;Arial"/>
          <w:color w:val="000000"/>
          <w:lang w:val="fr-FR"/>
        </w:rPr>
        <w:t>2/498</w:t>
      </w:r>
      <w:r>
        <w:rPr>
          <w:rFonts w:cs="Traditional Arabic" w:ascii="MS Sans Serif;Arial" w:hAnsi="MS Sans Serif;Arial"/>
          <w:color w:val="000000"/>
          <w:rtl w:val="true"/>
          <w:lang w:val="fr-FR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نه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220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77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451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429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ي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صنف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16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41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ي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63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5/498/702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هيثم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19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مر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لقم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س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بق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جا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ثقات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نها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24</w:t>
      </w:r>
      <w:r>
        <w:rPr>
          <w:rFonts w:cs="Traditional Arabic" w:ascii="MS Sans Serif;Arial" w:hAnsi="MS Sans Serif;Arial"/>
          <w:color w:val="000000"/>
          <w:rtl w:val="true"/>
        </w:rPr>
        <w:t xml:space="preserve">): </w:t>
      </w:r>
      <w:r>
        <w:rPr>
          <w:rFonts w:ascii="MS Sans Serif;Arial" w:hAnsi="MS Sans Serif;Arial" w:cs="Traditional Arabic"/>
          <w:color w:val="000000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جي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واه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جو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ة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وحسن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7</w:t>
      </w:r>
      <w:r>
        <w:rPr>
          <w:rFonts w:cs="Arial" w:ascii="Arial" w:hAnsi="Arial"/>
          <w:i/>
          <w:iCs/>
          <w:sz w:val="36"/>
          <w:rtl w:val="true"/>
          <w:lang w:eastAsia="en-US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ني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53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طبق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429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مرسلا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طبر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9/</w:t>
      </w:r>
      <w:r>
        <w:rPr>
          <w:rFonts w:cs="Traditional Arabic" w:ascii="MS Sans Serif;Arial" w:hAnsi="MS Sans Serif;Arial"/>
          <w:color w:val="000000"/>
        </w:rPr>
        <w:t>5329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ت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52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دايت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30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غيره</w:t>
      </w:r>
      <w:r>
        <w:rPr>
          <w:rFonts w:ascii="MS Sans Serif;Arial" w:hAnsi="MS Sans Serif;Arial" w:cs="Traditional Arabic"/>
          <w:color w:val="000000"/>
          <w:rtl w:val="true"/>
        </w:rPr>
        <w:t>ما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384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3592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915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466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  <w:r>
        <w:rPr>
          <w:rtl w:val="true"/>
        </w:rPr>
        <w:t xml:space="preserve">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رو</w:t>
      </w:r>
      <w:r>
        <w:rPr>
          <w:rFonts w:cs="Traditional Arabic"/>
          <w:sz w:val="20"/>
          <w:sz w:val="20"/>
          <w:rtl w:val="true"/>
        </w:rPr>
        <w:t>ا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تمام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فوائد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3/2</w:t>
      </w:r>
      <w:r>
        <w:rPr>
          <w:rFonts w:cs="Traditional Arabic"/>
          <w:sz w:val="20"/>
          <w:rtl w:val="true"/>
        </w:rPr>
        <w:t xml:space="preserve">) </w:t>
      </w:r>
      <w:r>
        <w:rPr>
          <w:rFonts w:cs="Traditional Arabic"/>
          <w:sz w:val="20"/>
          <w:sz w:val="20"/>
          <w:rtl w:val="true"/>
        </w:rPr>
        <w:t>وصحح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ألبان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صحيحة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1288</w:t>
      </w:r>
      <w:r>
        <w:rPr>
          <w:rFonts w:cs="Traditional Arabic"/>
          <w:sz w:val="20"/>
          <w:rtl w:val="true"/>
        </w:rPr>
        <w:t>)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أب</w:t>
      </w:r>
      <w:r>
        <w:rPr>
          <w:rFonts w:cs="Traditional Arabic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يعلى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5</w:t>
      </w:r>
      <w:r>
        <w:rPr>
          <w:rFonts w:cs="Traditional Arabic"/>
          <w:sz w:val="20"/>
          <w:rtl w:val="true"/>
        </w:rPr>
        <w:t>/</w:t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</w:rPr>
        <w:t>329</w:t>
      </w:r>
      <w:r>
        <w:rPr>
          <w:rFonts w:cs="Traditional Arabic"/>
          <w:sz w:val="20"/>
          <w:rtl w:val="true"/>
        </w:rPr>
        <w:t>/</w:t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</w:rPr>
        <w:t>2953</w:t>
      </w:r>
      <w:r>
        <w:rPr>
          <w:rFonts w:cs="Traditional Arabic"/>
          <w:sz w:val="20"/>
          <w:rtl w:val="true"/>
        </w:rPr>
        <w:t xml:space="preserve">) </w:t>
      </w:r>
      <w:r>
        <w:rPr>
          <w:rFonts w:cs="Traditional Arabic"/>
          <w:sz w:val="20"/>
          <w:sz w:val="20"/>
          <w:rtl w:val="true"/>
        </w:rPr>
        <w:t>وصحح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حاكم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4</w:t>
      </w:r>
      <w:r>
        <w:rPr>
          <w:rFonts w:cs="Traditional Arabic"/>
          <w:sz w:val="20"/>
          <w:rtl w:val="true"/>
        </w:rPr>
        <w:t>/</w:t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</w:rPr>
        <w:t>90</w:t>
      </w:r>
      <w:r>
        <w:rPr>
          <w:rFonts w:cs="Traditional Arabic"/>
          <w:sz w:val="20"/>
          <w:rtl w:val="true"/>
        </w:rPr>
        <w:t xml:space="preserve">) </w:t>
      </w:r>
      <w:r>
        <w:rPr>
          <w:rFonts w:cs="Traditional Arabic"/>
          <w:sz w:val="20"/>
          <w:sz w:val="20"/>
          <w:rtl w:val="true"/>
        </w:rPr>
        <w:t>ووافق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ذهب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وحسن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ألبان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صحيحة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326</w:t>
      </w:r>
      <w:r>
        <w:rPr>
          <w:rFonts w:cs="Traditional Arabic"/>
          <w:sz w:val="20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52</w:t>
      </w:r>
      <w:r>
        <w:rPr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690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3849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28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وافق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ذهبي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ضائ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504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روا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بزار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3/256</w:t>
      </w:r>
      <w:r>
        <w:rPr>
          <w:rFonts w:cs="Traditional Arabic"/>
          <w:sz w:val="20"/>
          <w:rtl w:val="true"/>
        </w:rPr>
        <w:t>-</w:t>
      </w:r>
      <w:r>
        <w:rPr>
          <w:rFonts w:cs="Traditional Arabic"/>
          <w:sz w:val="20"/>
        </w:rPr>
        <w:t>257/2698</w:t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كشف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أستار</w:t>
      </w:r>
      <w:r>
        <w:rPr>
          <w:rFonts w:cs="Traditional Arabic"/>
          <w:sz w:val="20"/>
          <w:rtl w:val="true"/>
        </w:rPr>
        <w:t xml:space="preserve">) </w:t>
      </w:r>
      <w:r>
        <w:rPr>
          <w:rFonts w:cs="Traditional Arabic"/>
          <w:sz w:val="20"/>
          <w:sz w:val="20"/>
          <w:rtl w:val="true"/>
        </w:rPr>
        <w:t>وذكر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هيثم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مجمع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9</w:t>
      </w:r>
      <w:r>
        <w:rPr>
          <w:rFonts w:cs="Traditional Arabic"/>
          <w:sz w:val="20"/>
          <w:rtl w:val="true"/>
        </w:rPr>
        <w:t>/</w:t>
      </w:r>
      <w:r>
        <w:rPr>
          <w:rFonts w:cs="Traditional Arabic"/>
          <w:sz w:val="20"/>
          <w:rtl w:val="true"/>
        </w:rPr>
        <w:t xml:space="preserve"> </w:t>
      </w:r>
      <w:r>
        <w:rPr>
          <w:rFonts w:cs="Traditional Arabic"/>
          <w:sz w:val="20"/>
        </w:rPr>
        <w:t>308</w:t>
      </w:r>
      <w:r>
        <w:rPr>
          <w:rFonts w:cs="Traditional Arabic"/>
          <w:sz w:val="20"/>
          <w:rtl w:val="true"/>
        </w:rPr>
        <w:t xml:space="preserve"> ) </w:t>
      </w:r>
      <w:r>
        <w:rPr>
          <w:rFonts w:cs="Traditional Arabic"/>
          <w:sz w:val="20"/>
          <w:sz w:val="20"/>
          <w:rtl w:val="true"/>
        </w:rPr>
        <w:t>وقال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  <w:sz w:val="20"/>
          <w:rtl w:val="true"/>
        </w:rPr>
        <w:t>ر</w:t>
      </w:r>
      <w:r>
        <w:rPr>
          <w:rFonts w:cs="Traditional Arabic"/>
          <w:sz w:val="20"/>
          <w:sz w:val="20"/>
          <w:rtl w:val="true"/>
        </w:rPr>
        <w:t>وا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بزار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بإسنادين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ورجال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أحدهما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رجال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صحيح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.</w:t>
      </w:r>
      <w:r>
        <w:rPr>
          <w:rFonts w:cs="Traditional Arabic"/>
          <w:sz w:val="20"/>
          <w:sz w:val="20"/>
          <w:rtl w:val="true"/>
        </w:rPr>
        <w:t>وصحح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ألبان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رحم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له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rtl w:val="true"/>
        </w:rPr>
        <w:t>الصحيحة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</w:rPr>
        <w:t>3345</w:t>
      </w:r>
      <w:r>
        <w:rPr>
          <w:rFonts w:cs="Traditional Arabic"/>
          <w:sz w:val="20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نسائ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100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2055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جا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</w:t>
      </w:r>
      <w:r>
        <w:rPr>
          <w:rFonts w:ascii="MS Sans Serif;Arial" w:hAnsi="MS Sans Serif;Arial" w:cs="Traditional Arabic"/>
          <w:color w:val="000000"/>
          <w:rtl w:val="true"/>
        </w:rPr>
        <w:t>ديث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ق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cs="Traditional Arabic" w:ascii="MS Sans Serif;Arial" w:hAnsi="MS Sans Serif;Arial"/>
          <w:color w:val="000000"/>
        </w:rPr>
        <w:t>6987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6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327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5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505</w:t>
      </w:r>
      <w:r>
        <w:rPr>
          <w:rFonts w:cs="Traditional Arabic" w:ascii="MS Sans Serif;Arial" w:hAnsi="MS Sans Serif;Arial"/>
          <w:color w:val="000000"/>
          <w:rtl w:val="true"/>
        </w:rPr>
        <w:t>/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703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حسن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شيخ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34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ق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</w:rPr>
        <w:t>74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6/22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4/180</w:t>
      </w:r>
      <w:r>
        <w:rPr>
          <w:rFonts w:cs="Traditional Arabic" w:ascii="MS Sans Serif;Arial" w:hAnsi="MS Sans Serif;Arial"/>
          <w:color w:val="000000"/>
          <w:rtl w:val="true"/>
        </w:rPr>
        <w:t>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عل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نبلاء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297</w:t>
      </w:r>
      <w:r>
        <w:rPr>
          <w:rFonts w:cs="Traditional Arabic" w:ascii="MS Sans Serif;Arial" w:hAnsi="MS Sans Serif;Arial"/>
          <w:color w:val="000000"/>
          <w:rtl w:val="true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187/3077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4/1916/2468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21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الترمذ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723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النسائ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317</w:t>
      </w:r>
      <w:r>
        <w:rPr>
          <w:rFonts w:cs="Traditional Arabic" w:ascii="MS Sans Serif;Arial" w:hAnsi="MS Sans Serif;Arial"/>
          <w:color w:val="000000"/>
          <w:rtl w:val="true"/>
        </w:rPr>
        <w:t xml:space="preserve">)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فه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384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اد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رواح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/140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</w:t>
      </w:r>
      <w:r>
        <w:rPr>
          <w:rFonts w:ascii="MS Sans Serif;Arial" w:hAnsi="MS Sans Serif;Arial" w:cs="Traditional Arabic"/>
          <w:color w:val="000000"/>
          <w:rtl w:val="true"/>
        </w:rPr>
        <w:t>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25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وافق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ذهبي</w:t>
      </w:r>
      <w:r>
        <w:rPr>
          <w:rFonts w:cs="Traditional Arabic" w:ascii="MS Sans Serif;Arial" w:hAnsi="MS Sans Serif;Arial"/>
          <w:color w:val="000000"/>
          <w:rtl w:val="true"/>
        </w:rPr>
        <w:t>.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هيثم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9/244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طبر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وسط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رجا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ثقا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حاق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نعنه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</w:t>
      </w:r>
      <w:r>
        <w:rPr>
          <w:rFonts w:cs="Traditional Arabic" w:ascii="MS Sans Serif;Arial" w:hAnsi="MS Sans Serif;Arial"/>
          <w:color w:val="000000"/>
        </w:rPr>
        <w:t>267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6/</w:t>
      </w:r>
      <w:r>
        <w:rPr>
          <w:rFonts w:cs="Traditional Arabic" w:ascii="MS Sans Serif;Arial" w:hAnsi="MS Sans Serif;Arial"/>
          <w:color w:val="000000"/>
        </w:rPr>
        <w:t>275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7286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ب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استيعا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2/605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تصلا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</w:t>
      </w:r>
      <w:r>
        <w:rPr>
          <w:rFonts w:ascii="MS Sans Serif;Arial" w:hAnsi="MS Sans Serif;Arial" w:cs="Traditional Arabic"/>
          <w:color w:val="000000"/>
          <w:rtl w:val="true"/>
        </w:rPr>
        <w:t>لطبر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عج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/5/5321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ذكر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هيثم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9/308</w:t>
      </w:r>
      <w:r>
        <w:rPr>
          <w:rFonts w:cs="Traditional Arabic" w:ascii="MS Sans Serif;Arial" w:hAnsi="MS Sans Serif;Arial"/>
          <w:color w:val="00000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طبر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إسنادي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لم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رسل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آخ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اجشو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نقطع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عرفه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6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456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لحاك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228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وافق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ذه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ع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434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شيب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2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143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عاص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559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خزيم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ascii="MS Sans Serif;Arial" w:hAnsi="MS Sans Serif;Arial" w:cs="Traditional Arabic"/>
          <w:color w:val="000000"/>
          <w:rtl w:val="true"/>
        </w:rPr>
        <w:t>ص</w:t>
      </w:r>
      <w:r>
        <w:rPr>
          <w:rFonts w:cs="Traditional Arabic" w:ascii="MS Sans Serif;Arial" w:hAnsi="MS Sans Serif;Arial"/>
          <w:color w:val="000000"/>
        </w:rPr>
        <w:t>154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أورد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هيثم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9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309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ascii="MS Sans Serif;Arial" w:hAnsi="MS Sans Serif;Arial" w:cs="Traditional Arabic"/>
          <w:color w:val="000000"/>
          <w:rtl w:val="true"/>
        </w:rPr>
        <w:t>وقال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رجا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ج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صحيح</w:t>
      </w:r>
      <w:r>
        <w:rPr>
          <w:rFonts w:cs="Traditional Arabic" w:ascii="MS Sans Serif;Arial" w:hAnsi="MS Sans Serif;Arial"/>
          <w:color w:val="000000"/>
          <w:rtl w:val="true"/>
        </w:rPr>
        <w:t>.</w:t>
      </w:r>
      <w:r>
        <w:rPr>
          <w:rFonts w:ascii="MS Sans Serif;Arial" w:hAnsi="MS Sans Serif;Arial" w:cs="Traditional Arabic"/>
          <w:color w:val="000000"/>
          <w:rtl w:val="true"/>
        </w:rPr>
        <w:t>اهـ</w:t>
      </w:r>
    </w:p>
    <w:p>
      <w:pPr>
        <w:pStyle w:val="Footnote"/>
        <w:jc w:val="left"/>
        <w:rPr/>
      </w:pPr>
      <w:r>
        <w:rPr>
          <w:rFonts w:ascii="MS Sans Serif;Arial" w:hAnsi="MS Sans Serif;Arial" w:cs="Traditional Arabic"/>
          <w:color w:val="000000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حاق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اش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مجهول،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يوثق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غير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حبان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خزيمة</w:t>
      </w:r>
      <w:r>
        <w:rPr>
          <w:rFonts w:cs="Traditional Arabic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rtl w:val="true"/>
        </w:rPr>
        <w:t>لس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أعرف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إسحاق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اشد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ذا</w:t>
      </w:r>
      <w:r>
        <w:rPr>
          <w:rFonts w:cs="Traditional Arabic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rtl w:val="true"/>
        </w:rPr>
        <w:t>والحديث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ضعف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شيخ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ظلال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1</w:t>
      </w:r>
      <w:r>
        <w:rPr>
          <w:rFonts w:cs="Traditional Arabic" w:ascii="MS Sans Serif;Arial" w:hAnsi="MS Sans Serif;Arial"/>
          <w:color w:val="000000"/>
        </w:rPr>
        <w:t>/</w:t>
      </w:r>
      <w:r>
        <w:rPr>
          <w:rFonts w:cs="Traditional Arabic" w:ascii="MS Sans Serif;Arial" w:hAnsi="MS Sans Serif;Arial"/>
          <w:color w:val="000000"/>
        </w:rPr>
        <w:t>300</w:t>
      </w:r>
      <w:r>
        <w:rPr>
          <w:rFonts w:cs="Traditional Arabic" w:ascii="MS Sans Serif;Arial" w:hAnsi="MS Sans Serif;Arial"/>
          <w:color w:val="000000"/>
          <w:rtl w:val="true"/>
        </w:rPr>
        <w:t>)</w:t>
      </w:r>
      <w:r>
        <w:rPr>
          <w:rFonts w:cs="Traditional Arabic" w:ascii="MS Sans Serif;Arial" w:hAnsi="MS Sans Serif;Arial"/>
          <w:color w:val="00000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سير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rtl w:val="true"/>
        </w:rPr>
        <w:t>هشام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rtl w:val="true"/>
        </w:rPr>
        <w:t>(</w:t>
      </w:r>
      <w:r>
        <w:rPr>
          <w:rFonts w:cs="Traditional Arabic" w:ascii="MS Sans Serif;Arial" w:hAnsi="MS Sans Serif;Arial"/>
          <w:color w:val="000000"/>
        </w:rPr>
        <w:t>3/163</w:t>
      </w:r>
      <w:r>
        <w:rPr>
          <w:rFonts w:cs="Traditional Arabic" w:ascii="MS Sans Serif;Arial" w:hAnsi="MS Sans Serif;Arial"/>
          <w:color w:val="000000"/>
          <w:rtl w:val="true"/>
        </w:rPr>
        <w:t>-</w:t>
      </w:r>
      <w:r>
        <w:rPr>
          <w:rFonts w:cs="Traditional Arabic" w:ascii="MS Sans Serif;Arial" w:hAnsi="MS Sans Serif;Arial"/>
          <w:color w:val="000000"/>
        </w:rPr>
        <w:t>164</w:t>
      </w:r>
      <w:r>
        <w:rPr>
          <w:rFonts w:cs="Traditional Arabic" w:ascii="MS Sans Serif;Arial" w:hAnsi="MS Sans Serif;Arial"/>
          <w:color w:val="00000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MS Sans Serif" w:hAnsi="MS Sans Serif" w:cs="MS Sans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MS Sans Serif;Arial" w:hAnsi="MS Sans Serif;Arial" w:cs="Traditional Arabic"/>
      <w:color w:val="FF0000"/>
      <w:sz w:val="44"/>
      <w:szCs w:val="44"/>
    </w:rPr>
  </w:style>
  <w:style w:type="character" w:styleId="WW8Num1z0">
    <w:name w:val="WW8Num1z0"/>
    <w:qFormat/>
    <w:rPr>
      <w:rFonts w:ascii="MS Sans Serif;Arial" w:hAnsi="MS Sans Serif;Aria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S Sans Serif;Arial" w:hAnsi="MS Sans Serif;Aria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Sans Serif;Arial" w:hAnsi="MS Sans Serif;Aria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MS Sans Serif;Arial" w:hAnsi="MS Sans Serif;Arial" w:cs="Traditional Arabic"/>
      <w:color w:val="00000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32:00Z</dcterms:created>
  <dc:creator>p</dc:creator>
  <dc:description/>
  <cp:keywords/>
  <dc:language>en-US</dc:language>
  <cp:lastModifiedBy>***</cp:lastModifiedBy>
  <cp:lastPrinted>2008-01-26T17:15:00Z</cp:lastPrinted>
  <dcterms:modified xsi:type="dcterms:W3CDTF">2008-05-18T16:48:00Z</dcterms:modified>
  <cp:revision>8</cp:revision>
  <dc:subject/>
  <dc:title>بسم الله الرحمن الرحيم</dc:title>
</cp:coreProperties>
</file>