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Arabic Typesetting" w:hAnsi="Arabic Typesetting" w:cs="Traditional Arabic"/>
          <w:color w:val="000031"/>
          <w:sz w:val="36"/>
          <w:szCs w:val="36"/>
        </w:rPr>
      </w:pPr>
      <w:r>
        <w:rPr>
          <w:rFonts w:cs="Arabic Typesetting"/>
          <w:rtl w:val="true"/>
        </w:rPr>
      </w:r>
    </w:p>
    <w:p>
      <w:pPr>
        <w:pStyle w:val="Normal"/>
        <w:jc w:val="center"/>
        <w:rPr>
          <w:rStyle w:val="StrongEmphasis"/>
          <w:rFonts w:ascii="Arabic Typesetting" w:hAnsi="Arabic Typesetting" w:cs="Traditional Arabic"/>
          <w:color w:val="000031"/>
          <w:sz w:val="56"/>
          <w:szCs w:val="56"/>
        </w:rPr>
      </w:pPr>
      <w:r>
        <w:rPr>
          <w:rStyle w:val="StrongEmphasis"/>
          <w:rFonts w:ascii="Arabic Typesetting" w:hAnsi="Arabic Typesetting" w:cs="Traditional Arabic"/>
          <w:color w:val="000031"/>
          <w:sz w:val="56"/>
          <w:sz w:val="56"/>
          <w:szCs w:val="56"/>
          <w:rtl w:val="true"/>
        </w:rPr>
        <w:t>ل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56"/>
          <w:sz w:val="56"/>
          <w:szCs w:val="56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56"/>
          <w:sz w:val="56"/>
          <w:szCs w:val="56"/>
          <w:rtl w:val="true"/>
        </w:rPr>
        <w:t>تضيع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56"/>
          <w:sz w:val="56"/>
          <w:szCs w:val="56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56"/>
          <w:sz w:val="56"/>
          <w:szCs w:val="56"/>
          <w:rtl w:val="true"/>
        </w:rPr>
        <w:t>فلسطي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56"/>
          <w:sz w:val="56"/>
          <w:szCs w:val="56"/>
          <w:rtl w:val="true"/>
        </w:rPr>
        <w:t xml:space="preserve"> </w:t>
      </w:r>
      <w:r>
        <w:rPr>
          <w:rStyle w:val="StrongEmphasis"/>
          <w:rFonts w:cs="Traditional Arabic" w:ascii="Arabic Typesetting" w:hAnsi="Arabic Typesetting"/>
          <w:color w:val="000031"/>
          <w:sz w:val="56"/>
          <w:szCs w:val="56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56"/>
          <w:sz w:val="56"/>
          <w:szCs w:val="56"/>
          <w:rtl w:val="true"/>
        </w:rPr>
        <w:t>كيف</w:t>
      </w:r>
    </w:p>
    <w:p>
      <w:pPr>
        <w:pStyle w:val="Normal"/>
        <w:jc w:val="center"/>
        <w:rPr>
          <w:rStyle w:val="StrongEmphasis"/>
          <w:rFonts w:ascii="Arabic Typesetting" w:hAnsi="Arabic Typesetting" w:cs="Traditional Arabic"/>
          <w:color w:val="000031"/>
          <w:sz w:val="36"/>
          <w:szCs w:val="36"/>
        </w:rPr>
      </w:pPr>
      <w:r>
        <w:rPr>
          <w:rtl w:val="true"/>
        </w:rPr>
      </w:r>
    </w:p>
    <w:p>
      <w:pPr>
        <w:pStyle w:val="Normal"/>
        <w:jc w:val="center"/>
        <w:rPr>
          <w:rStyle w:val="StrongEmphasis"/>
          <w:rFonts w:ascii="Arabic Typesetting" w:hAnsi="Arabic Typesetting" w:cs="Traditional Arabic"/>
          <w:color w:val="000031"/>
          <w:sz w:val="36"/>
          <w:szCs w:val="36"/>
        </w:rPr>
      </w:pPr>
      <w:r>
        <w:rPr>
          <w:rStyle w:val="StrongEmphasis"/>
          <w:rFonts w:ascii="Arabic Typesetting" w:hAnsi="Arabic Typesetting" w:cs="Traditional Arabic"/>
          <w:color w:val="000031"/>
          <w:sz w:val="48"/>
          <w:sz w:val="48"/>
          <w:szCs w:val="48"/>
          <w:rtl w:val="true"/>
        </w:rPr>
        <w:t>الدكتو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8"/>
          <w:sz w:val="48"/>
          <w:szCs w:val="48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8"/>
          <w:sz w:val="48"/>
          <w:szCs w:val="48"/>
          <w:rtl w:val="true"/>
        </w:rPr>
        <w:t>راغب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8"/>
          <w:sz w:val="48"/>
          <w:szCs w:val="48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8"/>
          <w:sz w:val="48"/>
          <w:szCs w:val="48"/>
          <w:rtl w:val="true"/>
        </w:rPr>
        <w:t>السرجانى</w:t>
      </w:r>
      <w:r>
        <w:rPr>
          <w:rFonts w:cs="Traditional Arabic" w:ascii="Arabic Typesetting" w:hAnsi="Arabic Typesetting"/>
          <w:b/>
          <w:bCs/>
          <w:color w:val="000031"/>
          <w:sz w:val="48"/>
          <w:szCs w:val="48"/>
          <w:rtl w:val="true"/>
        </w:rPr>
        <w:br/>
      </w:r>
      <w:r>
        <w:br w:type="page"/>
      </w:r>
    </w:p>
    <w:p>
      <w:pPr>
        <w:pStyle w:val="Normal"/>
        <w:jc w:val="left"/>
        <w:rPr/>
      </w:pPr>
      <w:r>
        <w:rPr>
          <w:rStyle w:val="StrongEmphasis"/>
          <w:rFonts w:ascii="Arabic Typesetting" w:hAnsi="Arabic Typesetting" w:cs="Traditional Arabic"/>
          <w:color w:val="000031"/>
          <w:sz w:val="36"/>
          <w:sz w:val="36"/>
          <w:szCs w:val="36"/>
          <w:rtl w:val="true"/>
        </w:rPr>
        <w:t>مقدمة</w:t>
      </w:r>
      <w:r>
        <w:rPr>
          <w:rStyle w:val="StrongEmphasis"/>
          <w:rFonts w:ascii="Arabic Typesetting" w:hAnsi="Arabic Typesetting" w:cs="Traditional Arabic"/>
          <w:color w:val="000031"/>
          <w:sz w:val="36"/>
          <w:sz w:val="36"/>
          <w:szCs w:val="36"/>
          <w:rtl w:val="true"/>
        </w:rPr>
        <w:t> </w:t>
      </w:r>
      <w:r>
        <w:rPr>
          <w:rFonts w:cs="Traditional Arabic" w:ascii="Arabic Typesetting" w:hAnsi="Arabic Typesetting"/>
          <w:b/>
          <w:bCs/>
          <w:color w:val="000031"/>
          <w:sz w:val="36"/>
          <w:szCs w:val="36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إ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حم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ل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نحمد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نستعين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نستغفر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نستهدي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نعوذ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الل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شرو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نفسن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سيئا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عمالنا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,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إن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هد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ل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ل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ض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ضل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ل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هاد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ه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,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أشه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ل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إل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إل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ل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حد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شريك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أشه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حم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بد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رسول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صل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ل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لي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سلم،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ث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م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عد؛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إنَّ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و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</w:rPr>
        <w:t>2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ربيع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أو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سن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</w:rPr>
        <w:t>897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هجرية،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وافق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</w:rPr>
        <w:t>2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ناي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سن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</w:rPr>
        <w:t>1492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يلادي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قَّع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بو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ب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ل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حم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صغي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–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آخ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لوك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أندلس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سلمين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-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عاهد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استسلام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,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ذلك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ع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قت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نتفاض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سلمي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ت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قام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ي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ربوع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غرناط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–آخ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عاق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سلمي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أندلس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-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،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خرج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بو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ب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ل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صغي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دين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غرناطة،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وقف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ل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لٍ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تلا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قريب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قص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حمراء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–قص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حك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غرناطة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-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هو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بك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ينتحب،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قال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م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ائش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حرة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: "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ج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لتبكِ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كالنساء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لكاً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ستطع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دافع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ن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كالرجال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"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،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خرج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سلمو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ذلك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أندلس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خروجاً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نهائياً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ع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حكم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الإسلا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ثماني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قرون،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غي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أيا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حم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عه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فاجآتٍ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كثيرةٍ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تلك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بلا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ت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حُكم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الإسلا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هذ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د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طويل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عيش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ه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آ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سلمي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إل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حوال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ائ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لف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سلمٍ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قط،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ه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ق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لا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عال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عداداً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لمسلمين،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هو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درس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اب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فقه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سلمون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كأن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لحظ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دهش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علو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وجوه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!,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ماذ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حديث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أندلس؟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ليس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وضوع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كتاب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خاص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ـ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"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لسطي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"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؟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!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نعم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دو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حديثن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هن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لسطين،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لك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علاق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ثيق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جد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ي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قضي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لسطي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حالي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بي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أندلس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اضية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سبحا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له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ع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باع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زما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تباع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كا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إ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علاق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ثيق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ي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أندلس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بي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لسطين؟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لعلن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ندرك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ذلك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خلا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هذ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لاحظ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ه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غاي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أهمية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: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ماذ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ع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لإسلا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ذك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هذ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بلا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إل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آثاراً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قليلةً،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بعض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ساج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ت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حول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إل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كنائس،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ينم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حتل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لادٌ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إسلاميةٌ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كثيرةٌ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غي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لا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أندلس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مع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ذلك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خرج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ه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إسلام؟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!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حتل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صر،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لجزائر،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سوريا،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لسودان،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ليبيا،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لعراق،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معظ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لا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عال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إسلام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ك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هذ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بلا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ازال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سلم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ع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احتلا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طويل،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م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سباني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لبرتغا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–أو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أندلس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-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الوضع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ه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ختلف،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ماذا؟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!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أ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احتلا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أسبان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لممالك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إسلامي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أندلس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كا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حتلال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ستيطاني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إحلالي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سرطانيا،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معن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أسبا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كانو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دخلو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دين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إسلامي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إل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يقتلو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هله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جميعا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,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يقومو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مذابح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جماعيةٍ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ك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كان،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و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طردونه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خارج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بلاد،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هكذ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بمرو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وق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تحو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سكا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بل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سلمو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إل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شهداء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و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اجئين،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ث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أتو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الأسبا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ك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كا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يوطنوه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هذ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بلاد،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هكذ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بمرو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وق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صبح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سكا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أندلس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كله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أسبا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ليسو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سلمي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خت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سلمو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الكلي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ساح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أندلس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ر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كيف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كا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حا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سلمي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حو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لا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أندلس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بلا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جاورة،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ونس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لجزائ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لمغرب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مص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لشام؟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كيف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كا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حا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سلمي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ق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سقوط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أندلس؟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كا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سلمو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رق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شديد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ضعف،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مع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ذلك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إنه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-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ل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شك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-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كرو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ع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هذ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ضعف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ستعاد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لا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أندلس،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لكنه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ستطيعو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هذ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قل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حيلتهم،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ؤك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سلمي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ذي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خرجو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لا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أندلس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ن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سقوط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كرو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وم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عودة،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لك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ستطيعو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ضعف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إمكانياتهم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,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هكذ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رَّ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شهرٌ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و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شهران،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عامٌ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و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امان،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قرنٌ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و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قرنا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خمس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قرونٍ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,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ضاع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أندلس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–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سباني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لبرتغا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–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ذاكر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سلمين،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َمَنْ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ِ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سلمي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آ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فك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ستعاد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لا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أندلس؟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حد،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الأندلس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آ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بارةٌ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دولتي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ربطهم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ع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ك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لا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سلمي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لاقا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حميمة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كا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ؤرخو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قديماً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ندم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تحدثو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أندلس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ع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سقوطه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قولو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"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عاده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ل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لمسلمين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"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،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ثلم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تحدث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ؤرخ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قو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"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تح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طارق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زيا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رحم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ل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لا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أندلس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–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عاده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ل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لمسلمي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–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سن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</w:rPr>
        <w:t>92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هجر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",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ذلك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أنه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كان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دائم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ذاكرة،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م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ع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قاد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عه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ق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ختف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كلم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–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كلم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عاده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ل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لمسلمي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-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ختف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فوا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ؤرخين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شب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يو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البارح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الأندلس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تكر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جديد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ين؟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لسطين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!!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نع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لسطين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!!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؛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نفس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طريق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احتلا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أسباني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,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قت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و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طر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لمسلمين،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حوي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شعب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إل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اجئ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شهيد،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هدمٌ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لمبان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لديار،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إقام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لمستوطنا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يهودي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ك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كان،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ملي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إحلالٍ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ظَّمةٍ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لشعب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فلسطين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الشعب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يهودي؛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إ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ُرك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أم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ل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حال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راجعٍ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دعةٍ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سلمي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إ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صي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سيكو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حدا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,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ستلق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لسطي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نفس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صي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أندلس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إذ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قاد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عه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ل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ملي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استيطا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لإحلا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سيصبح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كا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ع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رو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زما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سم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إسرائيل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,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كم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صبح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أندلس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ع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رو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زما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سمه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سباني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لبرتغال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إذ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قاد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عه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ل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احتلا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سيصبح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هذ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مرً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قعًا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سلمو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ذ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ثلاثي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سن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ثلاً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كانو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عترفو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الكيا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صهيون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طلقًا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كانو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صفو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يهو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أنه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جموع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لصوص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سطو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ل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رضٍ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يس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رضه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نهبوه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ستوطنوها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ث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ر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أيا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قب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رافضو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قدماء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عرب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وجو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إسرائي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ل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ساح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</w:rPr>
        <w:t>78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%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أرض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حتل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ه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ك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رض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لسطي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خل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ضف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غربي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غزة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ث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سيقبلو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ع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ذلك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أ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حت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إسرائي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ساح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</w:rPr>
        <w:t>60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%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ضف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غربي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غزة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,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الإضاف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إل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ـ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</w:rPr>
        <w:t>78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%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أصلي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ذلك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ل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هيئ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ستوطنا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هودي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داخ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ضف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غربي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غزة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ث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ستأت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رحل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جديد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حال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سع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ه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يهو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إنهاء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وجو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فلسطين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الكلية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ساعته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ق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صرخ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سلمو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ومً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و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ومي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و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سن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و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سنتي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و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قرن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و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قرنين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يتقاد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عهد،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تصبح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لسطي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إسرائيل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يرتبط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سلمو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عه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م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رتبطو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آ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ع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سباني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لبرتغال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إذ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قاد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عه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ل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حتلا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لسطي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ق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أت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زما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زو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سلمو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سج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أقص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تأشير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سياح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سفار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إسرائيلي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كم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زورو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آ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سج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قرطب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تأشير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سياح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سفار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أسبانية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!!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قضي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لسطي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قضيةٌ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خط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قضاي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م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إسلام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,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عله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أخط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ل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إطلاق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قضي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لسطي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ه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قضي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مةٍ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,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ذبح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,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شعبٍ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باد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,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أرضٍ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غتصب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,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حرماتٍ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نتهك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,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كرامةٍ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هان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,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دينٍ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ضيع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  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دو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نوط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ن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حت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صبح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لسطي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ندلسً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خرى؟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 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ن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هذ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كتاب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خاطب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حكوما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لهيئا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رسمية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ن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خاطب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مو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سلمي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غيوري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ل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قضية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خاطب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طبيب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لمهندس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لمحام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رج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أعمال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خاطب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نجا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لحدا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لعام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لفلاح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خاطب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ستاذ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جامع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كم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خاطب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طالب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خاطب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علماء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كم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خاطب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رج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بسيط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ذ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حس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قراء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لكتاب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لك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قط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تألم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فلسطين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ن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–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يه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سلمون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-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خاطب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مو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سلمي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ذي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يس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يديه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قرا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سيي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جيوش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,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ل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قطع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علاقات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,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ل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غلق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سفارات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,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ل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قف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تطبيع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,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ل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حاكم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شارون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,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ل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حدةُ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قاد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سلمين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قو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ل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ز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جل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: [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كلف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ل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نفسً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إل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سعها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] {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بقرة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: 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</w:rPr>
        <w:t>286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}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نح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هذ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كتاب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نحاو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نضعَ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يدين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ل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هذ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وُسع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ن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ري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ك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ست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دوار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ست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جبات،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إذ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علته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ل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وج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أكم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كن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د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حقَ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لسطين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كن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ساهمً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حريرها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كن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ستنفذً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وسعك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طاقتك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,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يو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قيام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قول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رب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ألم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فلسطي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فعل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كذ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كذا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,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هذ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كن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ملك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ع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عل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نن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هذ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كتاب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خاطب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إخوانن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جاهدي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رابطي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رض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لسطين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,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إ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ليه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دورً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سبق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ك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هذ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أدوا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هو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جها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سبي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له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ل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شيء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عدلُ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جهادَ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ض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يهود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نسأ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ل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ه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ثبا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لإخلاص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واجب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أول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::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ه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قضي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همً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صحيحً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تحريكه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ي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ناس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سرعة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واجب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ثاني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: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قت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هزيم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نفسي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بث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أم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ود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يقظ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لأم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إسلامية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واجب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ثالث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: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ذ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ا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قد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ستطاع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تحفيزُ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ناس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ليه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واجب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رابع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: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قاطع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اقتصادي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شامل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لكامل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ك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هو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هود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و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مريك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و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إنجليز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و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دول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و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شرك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ؤي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يهو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سفور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واجب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خامس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: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دعاء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ستفيض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لحوح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ل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ز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جل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واجب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سادس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: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إصلاح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نفس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لمجتمع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ع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هذ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واجبا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نعيش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هذ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صفحا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قادمة؛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نسأ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ل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توفيق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 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واجب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إيجاب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أول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: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حريك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قضية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 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جب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مو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قضي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لسطي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بداً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و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نسى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سبحا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ل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ق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حركه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ل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سبحان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تعال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نا؛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ذكرو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قضي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لسطي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ق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خمد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تر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زما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-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حوال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سبع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سنوا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كامل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-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ع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عاهد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وسلو؛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ك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ل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حركه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زيار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شارو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لمسج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أقص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</w:rPr>
        <w:t>28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سبتمب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سن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</w:rPr>
        <w:t>2000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,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هو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حدث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-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ع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ظم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-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هو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حداث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سابق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كثيرة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هناك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حداث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كثير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جد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سبق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زيار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شارو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لمسج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أقص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تحرك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ه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سلمو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هذ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تحرك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حدث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قت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لمسلمين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حدث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دمي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تشريد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حدث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ذابح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ث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ذبح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صبر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شاتيلا،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لك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حركو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زيار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شارو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ه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هو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قت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سلمين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إذ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هذ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حرك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لقضي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عله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سبحان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تعالي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,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لاب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نشك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هذ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نعم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-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نعم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حريك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قضي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-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شك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نعم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كو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استمرا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حريك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قضية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حذ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م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ليك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و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و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وما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دو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ذك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لسطي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تُذكَّ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ها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حم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ه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قضي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تحرك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ك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دوائ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حرك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ك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أماك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حرك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ك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أوقا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حرك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ح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ك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ظروف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حرك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 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حدث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لسطي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دائر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يتك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ع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بيك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أمك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ع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إخوانك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أخواتك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ع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ولادك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أحفادك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حدَّث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لسطي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دائر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أقارب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قريب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لبعيدة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ك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عرف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هلك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حدث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عهم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حدث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لسطي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دائر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صدقائك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دائر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عمل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لنترك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جانبً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هذ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أيا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عصيب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حديث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باريا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لدور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لكأس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لمسلسلا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لأفلام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لقي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لقال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فلا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علان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لنتحدث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لسطين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حت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دوائ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سطحي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ت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لتق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ه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قدرً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دو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رتيب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حدث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لسطين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سواءً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كن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تظرً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ياد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طبيب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راكبً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سيل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واصلات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حدث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لسطين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 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ث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ك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وسع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دوائ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تحريك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: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قا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جريد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و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خطاب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إل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ري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إحد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صحف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قا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جل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حائط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درس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و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جامعة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كلم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سيط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سريع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سج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و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ص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و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درج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دقيقتي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و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ثلاثة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خب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ملي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ستشهادي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و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سؤا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دعاء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أه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لسطين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خطب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جمع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-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و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ستطيع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-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و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نصح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خطيب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ذلك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عم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صالو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ثقا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يتك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دع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صدقائك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ناقشو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قضية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ل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انع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إ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دعو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إل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لقاء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تحدثً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درك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بعا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قضية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,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حاوره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يشرح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هم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بعث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رسائ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ل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إنترن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ك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عرف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أفرا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لهيئا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ك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قاع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عالم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بعث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لمسلمي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لغي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سلمين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شرح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قضية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ضح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ضائح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يهود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عم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رأ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ا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الم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ضا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لإعلا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يهودي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حرك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يس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هناك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قت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حت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ظاهرا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سلمي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عتب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حريك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لقضية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ك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ع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أخذ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اعتبا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ظاهر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كو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الضوابط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شرعية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يس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ه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كسي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و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إفسا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حت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لمحلا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أمريكي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غيرها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ه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هدن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لمسلمو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نقضو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عهود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ليس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ه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سباب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ليس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ؤ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الطعا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ل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اللعا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ل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الفاحش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ل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البذيء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ليس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ه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ختلاط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خ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الآداب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إسلامية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ليس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ه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شعارا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ضال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ؤخ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قضي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دلاً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قديمها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هذ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تحرك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–ي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خي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-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كو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سرعة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علاً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يس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هناك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قت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رو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وق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–دو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مل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-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يس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صلح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قضية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-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ع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رو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وق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زدا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د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شهداء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,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تفق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أم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فراده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واح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لو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آخر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-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ع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رو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وق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هد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نازل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,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تجرف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أراضي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,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يُشت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ناس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,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يتزاي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د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أو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هم،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ك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هذ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ُكثِّ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وراق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ضغط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يهودي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-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ع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رو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وق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زدا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ستوطنات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,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تزدا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هجر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يهودي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لأراض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فلسطينيين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,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يزدا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إحلا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يهود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لشعب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فلسطيني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-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ع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رو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وق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تناقص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غذاء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لكساء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لدواء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,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ذلك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غلق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ك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حدو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لمعابر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-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ع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رو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وق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تزاي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جرأ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يهودي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ل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سلمي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نسمع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شياء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جديد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بصور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تكررة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: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نسمع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ملي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غتيا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أشخاص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عينهم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نسمع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مليا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ختطاف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أفرا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عينه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ق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دارهم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نسمع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قصف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المروحيا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لأباتشي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نسمع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جتياح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الدبابا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لجرافات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نسمع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ذابح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جماعية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نشاه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سكوت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الميً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خزيًا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!!.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-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ع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رو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وق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حدث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شيء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خطي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سمي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إلف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أساة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تعو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سلمو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ل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ظ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دماء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تعودو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ل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ظ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جرح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المئا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لآلاف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تعودو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ل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ظ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أمها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ثكالى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تعودو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ل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ظ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أطفا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باكي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شردة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تعودو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ل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اظ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هد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لتجريف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لظل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لإبادة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تعودو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ل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ك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ذلك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ل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تحرك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قلوب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كم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كان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تحرك،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ل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ُذرف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دموع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كم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كان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ُذرف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ل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تأث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شاع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كم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كان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تأثر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إلف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أساة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ث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تدر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ك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ستعيش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هذ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أرض؟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!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و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أت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غتة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ا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قام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قيامته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ل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شك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نن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سنسأ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هؤلاء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ذ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قتلو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صباح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ساء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ل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ع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ميا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ا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داع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نأخذ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وضوع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بساطة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ك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شع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المشكل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ضع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نفسك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كانهم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ليس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بعي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بد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ل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أدوا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م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قريب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خي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نك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سي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شارع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معك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بنك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</w:rPr>
        <w:t>8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سنوا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و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</w:rPr>
        <w:t>10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سنوات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,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جاء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هود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أطلق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رصاص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ستقر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قلب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و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رأس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سقط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ي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ديك،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أن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ملك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لاجًا،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حت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ا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ما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ينيك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,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ترفع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رأسك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إذ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أكث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ليا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سل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شاهدو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ل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تحركون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!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اذ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فعل؟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!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ل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رفع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دك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إل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سماء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تدعو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ل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شاه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ل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تحرك؟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تدعو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ل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سمع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ل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عقل؟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خي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نفسك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هذ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قام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!!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ل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خش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دعو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هؤلاء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ظلومي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ل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إخوا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ه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دين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,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شاهدو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أرواح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زهق،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لأرض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ُسرق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,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لشعب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ُشتت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,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تأسفو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قليلا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,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ث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سار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حياتُه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صور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طبيعي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كم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كانت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حريك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قضي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بسرع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جب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حتم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حفظ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قضي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و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و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نسيا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لكن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اب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كو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تحريك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المفاهي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صحيحة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 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حريك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قضي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مفاهي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خاطئ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ق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ض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ه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يُعط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سيرها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يعج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موتها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اب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فريغ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وق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فه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قضي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هم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صحيحً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تفهيمه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غيرنا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عداء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إسلا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دبرو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ؤامرا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حص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ه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هد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إسلا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إباد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هله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هدأو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ل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كلّون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عل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قد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هذ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نشاط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عداءن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جب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كو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حركتن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و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زيد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 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ؤامرا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سياسي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طريق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فاوضا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لسفارا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لهيئا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لأحلاف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ؤامرا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سكري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طريق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جيوش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لصواريخ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لطائرا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لبوارج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ؤامرا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قتصادي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طريق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حصا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لقيو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اقتصادي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لديو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لعولمة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ؤامرا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فريقي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لتفريق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ي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شعوب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إسلامي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بي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فرا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شعب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واح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بي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فرا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أسر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واحدة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ؤامرا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خلاقي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طريق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إفسا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خلاق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سلمي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الإعلا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لدش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لإنترن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لتليفزيو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لصحف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صفراء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بيضاء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ث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ؤامرا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كري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طريق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غيي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فكا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سلمي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تبدي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عايي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صحيح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قلب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وازي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عادلة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ك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هذ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ؤامرا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خطير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كله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قات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فتاك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ك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ش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هذ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ؤامر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خطور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ه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ؤامر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فكرية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ؤامر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فكرية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ت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قلب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حق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اطلاً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لباط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حقًا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خي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رجالاً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اشو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طويلاً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,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كافحو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تعبو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سهرو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بذلوا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,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ج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فكا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ضالة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,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عقائ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حرفة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,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أهداف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افهة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ك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ذلك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ه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حسبو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نه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حسنو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صنعًا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كارثة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!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ؤامر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فكري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قتلع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أم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جذورها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م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نجا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إ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نحرف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فكا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ناس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نحرف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لو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درجة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,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ل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رج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صول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كثيرٌ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كافح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ج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لسطين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كافح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لدفاع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فكارٍ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حرفة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,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مفاهي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خاطئة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لذ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ه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ؤخرو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و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ضيعو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قضية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حريك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قضي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المفاهي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صحيح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قو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أسلح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حرب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تحرير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هي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نختب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فاهيمن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حو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قضية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 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  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واجب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إيجاب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ثاني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: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إحياء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أمل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 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واجب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ثان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هو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قت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انهزامي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علاج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إحباط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ذ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دخ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نفوس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سلمين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,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و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ق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رفع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روح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عنوي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بث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أم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قيا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جديد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جب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عظ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واجبات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,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يس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قط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ناحي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قضي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لسطي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لك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ناحي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م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إسلا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أسرها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ق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عجب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رء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ُحبط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مةٌ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ملك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شرعً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ثلَ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شرع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إسلام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,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تاريخً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ث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اريخ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إسلام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,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رجالاً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ث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رجا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إسلام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كنَّه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حقيقةٌ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شاهد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واقعٌ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نكر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!!.. 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ماذ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ُحبط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سلمون؟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! 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مورٌ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كثير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فاعل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أورث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هذ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إحباط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نفوس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سلمين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-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واقع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ذ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اش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سلمو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هزائ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كثير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نتصاراتٍ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قليل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خلا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قر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عشري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دءً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سقوط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خلاف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عثماني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هزيم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</w:rPr>
        <w:t>1948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</w:rPr>
        <w:t>1956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 (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ع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نه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صُور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ل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نه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نصر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)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هزيم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</w:rPr>
        <w:t>1967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لانتصا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ذ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كتم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</w:rPr>
        <w:t>1973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جتياح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بنا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</w:rPr>
        <w:t>1982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-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واقع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ذ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نعيش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ذابح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شع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لسطي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كوسفو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لبوسن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كشمي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لشيشا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لعراق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لصوما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غيرها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-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واقع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ذ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نعيش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ظل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فسادٍ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إباحي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نهيا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لاقتصا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ختلاسٍ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المليارا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ديو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تراكم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إفلاسا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شهرة،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-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فرق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تناح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تشاح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بغضاء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-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هذ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واقع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الإضاف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إل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زوي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تاريخ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حت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خرج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إلين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سخً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شوهً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ستح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كثي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يتناسا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أكثر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-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الإضاف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إل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زوي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واقع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تشوي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صور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إسلام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,-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إلحاق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ك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جرائ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المتمسكي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دينهم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,-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ن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ك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ظه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ظاه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حضار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لرق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نهم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-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هذ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كل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الإضاف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إل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عظي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غرب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تفخيم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حت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صبح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ته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حلا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شباب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لقو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أوطانه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أهله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راء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ظهوره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ينطلقو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إل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جنة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: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مريك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أوروب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كم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قولون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!.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فاعل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هذ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أمو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غيرُه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حت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رسخّ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إحباط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نفوس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كثيري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م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إسلام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إل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هؤلاء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ذي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حبطو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يأسوا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إل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ولئك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ذي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ريدو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بثو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أم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قلوب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قانطين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وج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هذ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كلمات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: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 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واجب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إيجاب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ثالث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: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جها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المــال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 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حوجَ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هلِ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لسطي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لما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هذ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أوقات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حصا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قتصاد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رهيب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طر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أعمال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إغلاق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لمعابر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جريف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لأراضي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هد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لديار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نقص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غذاء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لدواء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لكساء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لسلاح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ستشها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لشباب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,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عائلا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حص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ه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فق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ائلها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 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خ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له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ستمع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جيدًا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 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إ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كن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ري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جهادً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سبي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ل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ق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حي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ينك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بينه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,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أثب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صدقُك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ل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جها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ال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جهز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غازيً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ق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غزا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 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خ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سوف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سارع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 "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سارعو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إل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غفر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ربك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جن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رضه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سماوا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لأرض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عد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لمتقين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 (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و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صف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هم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)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ذي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نفقو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سراء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لضراء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".. 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"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أنفقو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م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رزقناك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قب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أت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حدَك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و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قولَ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رب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ول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خرتن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إل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ج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قريب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أصدق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أك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صالحين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,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ل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ؤخ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ل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نفسً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إذ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جاء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جله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لل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خبي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م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علمون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".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كّــ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خي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جني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ح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فلسطي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ساو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ن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ل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سبعمائ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جني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و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زيد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لف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جني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فلسطي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ساو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ن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ل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سبعمائ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لف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جني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و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زيد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تردد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ث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ك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ل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قي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نك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ستُعوَّض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 "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م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نفقت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شيء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هو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خلفه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". 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"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ثلاث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قس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ليه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أحدثك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حديثً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احفظوه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: (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و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شئ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)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نقص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ا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ب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صدقة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".. 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خ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له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هز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شيطان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 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"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شيطا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عدك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فق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يأمرك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الفحشاء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,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لل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عدك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غفر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فضلاً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,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لل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سع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ليم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".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لل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خ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ستم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أيام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,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ستذهب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نت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,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يذهب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ال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,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يذهب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ه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لسطين،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ل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بق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شيء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إل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ن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له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,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آثرو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بق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يدوم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,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ل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فن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ينعدم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 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جع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ذ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ا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فلسطي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قضيةً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ثابت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حياتك،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قتطع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نسب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ثابت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دخلك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شهر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و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يوم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و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وسمي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نتظ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حت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تراك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أموا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تكب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نسب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ينيك،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ولاً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أو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هزمُ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شيطان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ل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متنع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إنفاق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حفز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آخري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ل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جها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المال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رب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ولادك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ل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إنفاق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إ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كا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قليلاً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شرح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ه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أسلوب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بسط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حوا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طفالِ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لسطين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 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زكا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ا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جائز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ل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ه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لسطين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ه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حمودة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فيه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فقي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لمسكي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لغار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لمجاه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سبي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له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عطيتك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,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ل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تكب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ها،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ل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رائي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,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ل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ستقل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برعًا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,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رب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درهمٍ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سبقَ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لف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درهم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عل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خ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ل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ز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ج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قسّ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أعما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ي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باد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كا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نصيبُك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نصيب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َ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أيسر،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ليه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لسطي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دفعو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رواحهم،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عليك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ن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-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يتك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آ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-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دفع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الك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ارض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م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قس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ل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ك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عمل،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رفع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نك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بلاء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ُطيق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 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  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واجب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إيجاب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رابع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: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قاطعة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 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أقص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قاطع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ك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هو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هود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و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مريك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و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إنجليز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و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ك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ساع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يهود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,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سواء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كا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دول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و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شركة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هو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جب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هامٌ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هامٌ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هام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مؤث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إل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بع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درجا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تأثي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ل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أبعا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اقتصادي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لاجتماعي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لتربوي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مك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حصر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هذ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ساح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ضيقة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 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ق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صّل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شرح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جدو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قاطع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كتيب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خاص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ها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,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ذكر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شر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وائ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ها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سواء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ل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ستو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حل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و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إسلام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و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عالم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و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يهودي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ذكر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نه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حال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ستؤث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ل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شركا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ت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صفونه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أنه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تعدد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جنسية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,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أشر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إل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ضوابطن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شرعي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قاطعة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لفرق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ي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قاطعتن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منتجاته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حصاره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بلادنا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علق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ل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كثي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شبها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ت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جو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ذها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ناس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ث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قو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أيد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عامل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هذ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صانع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لشركا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طني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ائ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المائة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,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سيؤد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ذلك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إل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شري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آلاف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مث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قو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رأس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ا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وطن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سيخسر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مث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قو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قاطع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ستؤد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إل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كراهي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شعب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أمريك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نا،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مث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قو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شركا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أمريكي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ستنعش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اقتصا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وطني،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مث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قو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نن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نستطيع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نعيش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دونهم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,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مث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قو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ن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ستطيع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ستغن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كذ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و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كذا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شبها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كثير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جدً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عرض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ها،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فصلّ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ر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ليها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,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أذك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يضً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نن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رض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بعض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نو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قاطع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طرائقها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ذكر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ك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ذلك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غير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كتيب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قاطعة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,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أشع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ن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ستحي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نفص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هذ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أمو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هذ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وريقات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,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أرجو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عودو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إل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كتيب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قاطعة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 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  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واجب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إيجاب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خامس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: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دعاء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. 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دعاء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أه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لسطي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الثبا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لنصر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,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لدعاء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ل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يهو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أعوانه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الهلك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لاستئصال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 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لدعاء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-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إخوان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-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قو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سلح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ؤمني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حربه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ع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كافرين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دعاء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يس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شيئً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سلبيًا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كثيرٌ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ناس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عتقدو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دعاء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مرٌ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قابلٌ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لأخذ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الأسباب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 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بدًا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دعاء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رفع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عم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صالح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إ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رك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ؤ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أسباب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كتف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الدعاء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هو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تواك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ل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رج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إجابة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لذلك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جعلتُ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دعاء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وسيل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خامس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حت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عتم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رء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لي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ينس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قي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واجبات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دعاء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يس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مرً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جانبيً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قضي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لسطين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يس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مرً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ختياريً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إ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شئن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علنا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إ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شئن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ركناه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بدًا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دعاء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رك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ساس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ركا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نصر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سببٌ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كي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سباب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تمكين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 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رسو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ل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صل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ل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لي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سل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رك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دعاء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بدًا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,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م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أس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قط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,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هم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أخر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إجابة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,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مهم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طا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طريق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,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مهم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ظ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خطب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كا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شدُ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كو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دعاءً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رجاءً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خشوعً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بتهالاً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ن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واقف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ضيق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لشدة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فزع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إل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ربه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,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يطلب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ونَه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,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يرجو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ددَ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تأييدَه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در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حد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أحزاب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ك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يام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صل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ل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لي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سلم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 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فلسطي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خواني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حتاج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إل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دعاء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نقطع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,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تحتاج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إل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رجاءٍ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توقف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 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</w:rPr>
        <w:t>o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دراك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طائر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قصف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َيُصدُ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قصفُه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دعائك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</w:rPr>
        <w:t>o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دراك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خططً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هوديً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دب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ظلا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حبط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دعائك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</w:rPr>
        <w:t>o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دراك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شابً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لسطينيً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طلق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حجارةً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و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رصاص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أصاب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هدفه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دعائك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 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نري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دعاءً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حوحً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ستفيضً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تكررً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ك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و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ليل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كث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رة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دعاء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قنو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سجود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§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دعاء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قي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إجابة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§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دعاء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يس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جل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ل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أس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§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دعاءٌ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حضو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لقلب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تضرع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تذل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نكسا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ل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ز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جل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§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يتحرون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§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يتحرو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أوقا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فاضلة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,§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دعاءٌ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رجا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تحرو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ا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حلال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,§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أحوا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شريفة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دعاءٌ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جوف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لي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قب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فجر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§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دعاءٌ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جتمع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ه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بي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أه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عم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أه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سجد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§ 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خ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حبيب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إ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رد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ساع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حصوري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لمجاهدي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لجوع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لجرحى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استيقظ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ليلة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ليل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قب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فج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ساع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و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نصف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ساع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دع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ل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هم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وح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صفَّهم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,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يسددَ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رميتَهم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,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يقو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شوكتَهم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,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يثب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قدامَهم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,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يُعل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راياتِهم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,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ينصره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ل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عداءهم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,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يُمكنَ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ه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رضهم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,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يزلز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أرض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ح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قدا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عدائهم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لل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حال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سيستجيب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ق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عد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قا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ربك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دعون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ستجب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كم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 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إذ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حدثن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حت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آ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خمس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سائ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إيجابي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نصر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حبيبتن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لسطين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هذ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وسائ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هي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: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ه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قضي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همً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صحيحً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تحريكه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ي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ناس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سرعة،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قت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هزيم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نفسي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بث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أم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ود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يقظ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لأم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إسلامية،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ذ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ا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قد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ستطاع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تحفيزُ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ناس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ليه،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قاطع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اقتصادي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شامل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لكامل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ك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هو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هود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و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مريك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و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إنجليزي،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أخيرً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دعاء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ستفيض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لحوح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ل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ز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جل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كان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هذ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سائ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خمسة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ل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شك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ذهانك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سائ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خرى،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لأم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ل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إطلاق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ي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سلمين،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كلٌ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دل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دلوه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ك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ساه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طاقته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ك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بق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وسيل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سادس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ه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وسيل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ت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شم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كلَ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سبق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تبق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وسيل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سادس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دافعةً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ك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سبق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سائل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إ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ُفع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ليس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هناك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نجاحٌ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أيٍ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وسائ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سابقة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 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واجب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إيجاب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سادس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: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إصلاح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نفس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لمجتمع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 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اب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نسأ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نفسن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ماذ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هذ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تدهو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هذ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أم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إسلامي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ت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عود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سود؟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لماذ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سيط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</w:rPr>
        <w:t>5.2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ليو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هود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ل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ل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بارك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قدس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كفلسطين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,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خرجي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لسنته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مليا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ثلث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ليا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سل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أرض؟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لماذ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كترث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زعماء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شرق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لغرب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زعماء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يهو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أعدادنا؟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لماذ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تحرك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حمي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قلوب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عضن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ق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نتهك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حرما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دُنس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قدسا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سال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دماء؟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اب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أم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ق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قع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خطأ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ادحٍ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ه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طريق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هذ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وضع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أم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إسلا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هز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قو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كافري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لك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هز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ضعفها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لخص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هذ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وقف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حديثُ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رسو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ل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صل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ل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لي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سل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ذ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روا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إما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حم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أبو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داو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ثوبا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رض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ل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نه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في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صف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رسو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ل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صل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ل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لي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سل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أحداث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كأن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راه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رأ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عين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قو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رسو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ل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صل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ل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لي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سلم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: 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"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وشك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أممُ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َدَاع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ليك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كم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داع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أكل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ل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قصعتها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 (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دعو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عضُه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بعض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يأكلو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م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سلمين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)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قا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قائل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: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قلةٍ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نح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ومئذ؟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قال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: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ن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ومئذ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كثي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(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ليا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ثلث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ليار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)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لكنك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غثاءٌ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كغثاء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سيل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لينزع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ل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صدو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دوك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هاب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كم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ليقذف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ل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قلوبك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وهْن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قالو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م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وهْ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رسو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ل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قال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: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حبَ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دني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كراهي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وت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 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هذ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هو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وط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داء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هذ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هو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خطأ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فادح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: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حب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دني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كراهي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وت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إذ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صيب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أم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ه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عاظمُ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حب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دني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قلوب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سلمي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ج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دني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رض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سلمو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الدني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دينهم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لو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هان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ليه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دني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قوي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شوكته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عز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سلطانهم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دني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كلم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عاظم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نفوس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قل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قيم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آخر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ن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إنسان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دني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كان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سببً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باشراً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احتلا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لسطين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ل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حر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لسطي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إل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إذ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خرج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دني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قلوب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ق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تاع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دني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قليل،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لآخر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خي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تق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ل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ظلمو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تيلاً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 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إ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جد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صراعً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ي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أخوة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,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تنافسً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ل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شياء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كا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واجب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تعاونو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ليها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إ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جد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والا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كاف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ل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حساب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ؤمن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إ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جد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خيان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أمان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نقضً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عه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حربً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فضيل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نشرً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إباحي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إنكارً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معروف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إ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جد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قديم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أه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رذيل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علوً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أه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فسق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لفجو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تأخيرً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لعلماء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لفضلاء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سجن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تعذيبً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لدعا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لمجاهدين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إ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جد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حبيبَ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ترك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حبيبَه،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لول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هملُ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لديه،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لحاكمَ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ظل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شعب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لرجلَ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كر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طنه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إ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جد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أجسا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هامد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لعقو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خامل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لعزائ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اتر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لغاياتِ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افهةً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حط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حدرة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إ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جد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كلَ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هذ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اعل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إنه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دنيا،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عل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ذلك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تبوع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هلك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لهلك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تبوعةٌ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استبدال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إ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تولو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ستبد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قومً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غيرك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ث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كونو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مثالكم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 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رو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إما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سل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ستور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شدا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رض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ل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ن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رسو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ل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صل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ل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لي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سل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قال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: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لل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دني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آخر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إل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ثلُ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ضع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حدُك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إصبَعَ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هذ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(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أشا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راو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حديث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إل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سَبابة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)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ي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لينظ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حدك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رجع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". 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هذ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نطلق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حج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دني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لآخر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نري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نعي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رتيب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وراقِن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تنظيمَ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حياتِن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تعديلَ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هدافنا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هذ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نطلق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حج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دني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لآخر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نري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نصطلح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ع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ربنا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نع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خواني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طو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فراق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حيانً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ينن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بي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ربنا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هو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سبحان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ضر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عصي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ل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نفعُ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طاعة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نح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ذي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نخس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نح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ذي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نفوز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قضي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خو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يس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قضي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لسطي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قط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قضي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قضيةُ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أم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أسرها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إ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ل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غي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قو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حت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غيرو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أنفسهم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قاعد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تبد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ل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تغير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لل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لل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لله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تغي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حالن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ذِلةٍ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إل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زة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,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ضعف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إل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قوة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,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هوا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إل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مكين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,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إل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إذ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صطلحن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ع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ربنا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,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طبقن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شرعه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,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أخرجن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دني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قلوبنا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,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تبن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ذنوبنا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,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عظم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جنةُ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قولنا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ساعتَها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ستصبح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كلُ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حركة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,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ك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سكن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حياتنا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,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دعمً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قضي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لسطين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هذ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نظو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خو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ستصبح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صلاتن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جماع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قراءتُن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لقرآ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ذكرُن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صيامن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صبح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ك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ذلك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دعمً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فلسطين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يصبح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والدي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صل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رح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رعاي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جا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حفظ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طريق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عو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لهوف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صبح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ك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ذلك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دعم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فلسطين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يصبح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غض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بص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حفظ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فرج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صيان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لسا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وقاي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سماع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صبح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ك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ذلك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دعم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فلسطين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كذلك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صبح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أم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المعروف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لنه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نك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تعلي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ناس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خي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دعو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آخري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إل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فضيل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صبح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ك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ذلك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دعم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فلسطين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 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كذلك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صبح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حارب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رب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مقاطع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رشو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نبذ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فرق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ترك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حرما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لبع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شبها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صبح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ك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ذلك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دعمً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فلسطين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هكذ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تحو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حياتُن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-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كلُ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حياتِن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-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دع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لسطين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غي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لسطي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قطا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إسلا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جريحة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رفع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ل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ن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بلاء،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يكشف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ضراء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تشرق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أرض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نو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ربها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 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كلم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خيرة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. 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ع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هذ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رحل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سريع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ربوع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لسطين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خ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حبيب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رفيق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طريق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له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دينك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دينك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حمك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دمك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ل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ل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إسلامك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شرعك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ل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ل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هلك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أرضك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غضب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دينك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ش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غضبك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نفسك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ذك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ل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ش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ذكرك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أبيك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قومِك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حرص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ل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متك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ش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حرصك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ل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الك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بيتك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ذ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ك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خلص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فلسطي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فيك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قلب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نبض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,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و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ي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طرف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,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و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نفس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تردد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 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خ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له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طريقن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طوي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ل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سير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غي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صحبة،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نتق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ناس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إذ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رأيتَ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ذكرك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الله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فت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بدًا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رب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تورٍ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تبع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قيام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ل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رك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إ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اء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راك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أس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يتعفن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بدأ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ساعة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,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عم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حثيثًا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,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رب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نفس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خرج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ل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عود،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رب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دقةِ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قلب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تبع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أخرى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 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خ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له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ك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أل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قط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تحري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شعوب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ك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دموع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أن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شاه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أطفا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قتلون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,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لمجاهدو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حاصرون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,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لأمها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صرخ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ينتحبن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ك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دموع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تحري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لسطين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اب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مل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ه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ق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رضن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عض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وسائ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ت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قدورن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جميعًا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عتذ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أنك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ملك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قراراً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ل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سلطة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ل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قو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و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كا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د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فعل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كذ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كذا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بداً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ن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ملك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سبابً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كثير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لاب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عرف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ذلك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نظ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إل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لسطي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ل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نه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بء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ل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كاهلك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همٌ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قلبك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بدًا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نظ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إليه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ل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نه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"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ختبار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"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لسطي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ختبا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ل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ز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ج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عباد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ؤمنين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ك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و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ك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ساع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ك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ثاني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م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ليك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ه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جزء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امتحان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إحذ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نته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مرك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ل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كم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إجابة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أ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موت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عودو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إل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و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قيامة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نشغ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اعو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خانو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بدلو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غيروا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..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ليك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نفسك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ضرك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ض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إذ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هتديتم،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اعل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ك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نفس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م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كسب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رهينة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حاسب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نفسك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ك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وم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: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اذ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مل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يو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فلسطي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إ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جد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خيرً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احمد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له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 xml:space="preserve">,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إ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جدت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غير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ذلك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أسرع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العم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قب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أت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وم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عمل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يه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هذ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بداي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ي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خو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كو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نهايةُ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لسطين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هذه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بداية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ن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تصبح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لسطينُ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ندلسً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خرى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.</w:t>
      </w:r>
      <w:r>
        <w:rPr>
          <w:rFonts w:cs="Traditional Arabic" w:ascii="Arabic Typesetting" w:hAnsi="Arabic Typesetting"/>
          <w:b/>
          <w:bCs/>
          <w:color w:val="000031"/>
          <w:sz w:val="40"/>
          <w:szCs w:val="40"/>
          <w:rtl w:val="true"/>
        </w:rPr>
        <w:br/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[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فَسَتَذْكُرُونَ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مَا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َقُولُ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لَكُمْ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وَأُفَوِّضُ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أَمْرِي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إِلَى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لَّهِ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إِنَّ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اللَّهَ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َصِيرٌ</w:t>
      </w:r>
      <w:r>
        <w:rPr>
          <w:rStyle w:val="StrongEmphasis"/>
          <w:rFonts w:ascii="Arabic Typesetting" w:hAnsi="Arabic Typesetting" w:eastAsia="Arabic Typesetting" w:cs="Arabic Typesetting"/>
          <w:color w:val="000031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Arabic Typesetting" w:hAnsi="Arabic Typesetting" w:cs="Traditional Arabic"/>
          <w:color w:val="000031"/>
          <w:sz w:val="40"/>
          <w:sz w:val="40"/>
          <w:szCs w:val="40"/>
          <w:rtl w:val="true"/>
        </w:rPr>
        <w:t>بِالْعِبَادِ</w:t>
      </w:r>
      <w:r>
        <w:rPr>
          <w:rStyle w:val="StrongEmphasis"/>
          <w:rFonts w:cs="Traditional Arabic" w:ascii="Arabic Typesetting" w:hAnsi="Arabic Typesetting"/>
          <w:color w:val="000031"/>
          <w:sz w:val="40"/>
          <w:szCs w:val="40"/>
          <w:rtl w:val="true"/>
        </w:rPr>
        <w:t>]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abic Typeset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رأس صفحة Char"/>
    <w:basedOn w:val="Style14"/>
    <w:qFormat/>
    <w:rPr>
      <w:sz w:val="24"/>
      <w:szCs w:val="24"/>
    </w:rPr>
  </w:style>
  <w:style w:type="character" w:styleId="Char1">
    <w:name w:val="تذييل صفحة Char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2:29:00Z</dcterms:created>
  <dc:creator>preea</dc:creator>
  <dc:description/>
  <cp:keywords/>
  <dc:language>en-US</dc:language>
  <cp:lastModifiedBy>***</cp:lastModifiedBy>
  <dcterms:modified xsi:type="dcterms:W3CDTF">2008-05-18T16:52:00Z</dcterms:modified>
  <cp:revision>3</cp:revision>
  <dc:subject/>
  <dc:title>بقلم الدكتور راغب السرجانى</dc:title>
</cp:coreProperties>
</file>