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Cs w:val="28"/>
        </w:rPr>
      </w:pPr>
      <w:r>
        <w:rPr>
          <w:rFonts w:cs="Simplified Arabic"/>
          <w:b/>
          <w:b/>
          <w:bCs/>
          <w:color w:val="993300"/>
          <w:szCs w:val="28"/>
          <w:rtl w:val="true"/>
        </w:rPr>
        <w:t>شرح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تاب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ختصا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علوم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بن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ثي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Cs w:val="28"/>
          <w:rtl w:val="true"/>
        </w:rPr>
        <w:t>(</w:t>
      </w:r>
      <w:r>
        <w:rPr>
          <w:rFonts w:cs="Simplified Arabic"/>
          <w:b/>
          <w:bCs/>
          <w:color w:val="993300"/>
          <w:szCs w:val="28"/>
        </w:rPr>
        <w:t>19</w:t>
      </w:r>
      <w:r>
        <w:rPr>
          <w:rFonts w:cs="Simplified Arabic"/>
          <w:b/>
          <w:bCs/>
          <w:color w:val="9933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شرح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اد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ق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ضعفاء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غيرهم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ن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ختلط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آخ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مره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ل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طبقات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وال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لماء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ام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وطا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بلدانهم</w:t>
      </w:r>
    </w:p>
    <w:p>
      <w:pPr>
        <w:pStyle w:val="Normal"/>
        <w:jc w:val="right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شيخ</w:t>
      </w:r>
      <w:r>
        <w:rPr>
          <w:rFonts w:cs="Simplified Arabic"/>
          <w:color w:val="993300"/>
          <w:szCs w:val="28"/>
          <w:rtl w:val="true"/>
        </w:rPr>
        <w:t xml:space="preserve">/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كري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ب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ضير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لا يعول الإنسان على مثل هذه الأمور</w:t>
      </w:r>
      <w:r>
        <w:rPr>
          <w:rFonts w:cs="Simplified Arabic"/>
          <w:szCs w:val="28"/>
          <w:rtl w:val="true"/>
        </w:rPr>
        <w:t>.</w:t>
      </w:r>
    </w:p>
    <w:tbl>
      <w:tblPr>
        <w:bidiVisual w:val="true"/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33"/>
        <w:gridCol w:w="3401"/>
      </w:tblGrid>
      <w:tr>
        <w:trPr/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ح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جةً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 w:val="2"/>
                <w:sz w:val="2"/>
                <w:szCs w:val="2"/>
                <w:rtl w:val="true"/>
              </w:rPr>
              <w:t>ج</w:t>
            </w:r>
            <w:r>
              <w:rPr>
                <w:rFonts w:cs="Simplified Arabic"/>
                <w:szCs w:val="28"/>
                <w:rtl w:val="true"/>
              </w:rPr>
              <w:tab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Cs w:val="28"/>
                <w:rtl w:val="true"/>
              </w:rPr>
              <w:t>ف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تق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ك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دِ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 w:val="2"/>
                <w:sz w:val="2"/>
                <w:szCs w:val="2"/>
                <w:rtl w:val="true"/>
              </w:rPr>
              <w:t>جج</w:t>
            </w:r>
          </w:p>
        </w:tc>
      </w:tr>
    </w:tbl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يم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/>
          <w:bCs/>
          <w:szCs w:val="28"/>
          <w:rtl w:val="true"/>
        </w:rPr>
        <w:t>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</w:t>
      </w:r>
      <w:r>
        <w:rPr>
          <w:rFonts w:cs="Simplified Arabic"/>
          <w:b/>
          <w:b/>
          <w:bCs/>
          <w:szCs w:val="28"/>
          <w:rtl w:val="true"/>
        </w:rPr>
        <w:t>ُ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Simplified Arabic"/>
          <w:b/>
          <w:b/>
          <w:bCs/>
          <w:szCs w:val="28"/>
          <w:rtl w:val="true"/>
        </w:rPr>
        <w:t>ّ</w:t>
      </w:r>
      <w:r>
        <w:rPr>
          <w:rFonts w:cs="Simplified Arabic"/>
          <w:b/>
          <w:b/>
          <w:bCs/>
          <w:szCs w:val="28"/>
          <w:rtl w:val="true"/>
        </w:rPr>
        <w:t>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ق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ش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بح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اني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اني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يف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ونه</w:t>
      </w: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بحران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؟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ف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..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ث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شر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ط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ر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ثق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مان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س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لحة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ن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ن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ن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Simplified Arabic"/>
          <w:b/>
          <w:bCs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ن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جو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َّ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بوع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وز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وع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مان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ف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هب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ز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ير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ع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هويه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اهَوَ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هَوَيه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المحد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اهَوْ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ي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طو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ه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ئف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ل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جته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ك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إسحاق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ن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س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ري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خرتن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ل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ت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مائة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زو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ُمّ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ت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طرا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اك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ج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طرا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ي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و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اج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مس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بع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صاني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صار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رق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عل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سن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ساب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مانين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مستدر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ا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ب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ث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ثم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؟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يسا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ث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ث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هقي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Simplified Arabic"/>
          <w:szCs w:val="28"/>
          <w:rtl w:val="true"/>
        </w:rPr>
        <w:t>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ته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اني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طبرا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ز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ني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ش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إما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س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م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مائ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افظ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ق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دا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م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مائ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اد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ق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ضعفاء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غيرهم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ت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ق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ع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ل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فعها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فه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يم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يث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ف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ا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قا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عفاء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ي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اج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ؤ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وح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ز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ذ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ذ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زر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قل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تو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اكر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ه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ز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ي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ب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د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يت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ـ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تك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ع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جاهيل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ح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بة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ث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ا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ا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ش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ماء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م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خص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ئذٍ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خش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تغ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اج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امذ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ل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بئ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شيرة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د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دي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نصيحة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لومة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ف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يز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ه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ه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ن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ختلط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آخ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مره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ت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ف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هد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خ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ل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اط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تهم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غتباط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ط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rFonts w:cs="Simplified Arabic"/>
          <w:b/>
          <w:b/>
          <w:bCs/>
          <w:szCs w:val="28"/>
          <w:rtl w:val="true"/>
        </w:rPr>
        <w:t>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يع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لي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وب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اط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سع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أم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ن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ا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ق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ز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ق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تلق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ُ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ج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>....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فو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هي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فو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ز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اطه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ط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ز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خ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ق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طري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أ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ل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طبقات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ت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قات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....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اغتباط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غتباط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ق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Simplified Arabic"/>
          <w:b/>
          <w:b/>
          <w:bCs/>
          <w:szCs w:val="28"/>
          <w:rtl w:val="true"/>
        </w:rPr>
        <w:t>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طلاح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شهد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و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خير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قرو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قرني</w:t>
      </w:r>
      <w:r>
        <w:rPr>
          <w:rFonts w:cs="Simplified Arabic"/>
          <w:b/>
          <w:b/>
          <w:bCs/>
          <w:color w:val="0000FF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يلونهم</w:t>
      </w:r>
      <w:r>
        <w:rPr>
          <w:rFonts w:cs="Simplified Arabic"/>
          <w:b/>
          <w:b/>
          <w:bCs/>
          <w:color w:val="0000FF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يلونهم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ات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اب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و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م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ل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قد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تاريخ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ه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فاظ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وال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علماء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ت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لم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همات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يب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عل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ولى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قو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نفسهم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ت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ئ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روز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اه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ياح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هم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ش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ث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عف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عفيين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سرج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رك</w:t>
      </w:r>
      <w:r>
        <w:rPr>
          <w:rFonts w:cs="Simplified Arabic"/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راني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لف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ميي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ب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يب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يف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سيف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ل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به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ق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خل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دي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زى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زى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ل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إ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يرفع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هذ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قواما</w:t>
      </w:r>
      <w:r>
        <w:rPr>
          <w:rFonts w:cs="Simplified Arabic"/>
          <w:b/>
          <w:b/>
          <w:bCs/>
          <w:color w:val="0000FF"/>
          <w:szCs w:val="28"/>
          <w:rtl w:val="true"/>
        </w:rPr>
        <w:t>ً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يضع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آخرين</w:t>
      </w:r>
      <w:r>
        <w:rPr>
          <w:rFonts w:cs="Simplified Arabic"/>
          <w:b/>
          <w:bCs/>
          <w:color w:val="0000FF"/>
          <w:szCs w:val="28"/>
          <w:rtl w:val="true"/>
        </w:rPr>
        <w:t>))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اء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طا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من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وس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م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حول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ر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يب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ير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را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اسان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احم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وف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خع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ٍ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لي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و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ل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سود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ها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ين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قط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/>
          <w:bCs/>
          <w:szCs w:val="28"/>
          <w:rtl w:val="true"/>
        </w:rPr>
        <w:t>ُ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دة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دهم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اج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تي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نياهم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رابي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ؤدد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ام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ست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وطا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بلدانهم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ت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لدان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لب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يل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س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م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ش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وت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لع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و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اتي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لدانها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را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باطها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و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ساب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س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ن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ا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ها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ت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ي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ليمها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ت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ي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ليم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ت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ل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ق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ش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و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ت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كثر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صواب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ص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21:00Z</dcterms:created>
  <dc:creator>khudheir</dc:creator>
  <dc:description>شرح: النوع الحادي والستون: في معرفة الثقاة والضعفاء من الرواة وغيرهم، والنوع الثاني والستون: في معرفة من اختلط في آخر عمره، والنوع الثالث والستون: معرفة الطبقات، والنوع الرابع والستون: في معرفة الموالي من الرواة والعلماء، والنوع الخامس والستون: معرفة أوطان الرواة وبلدانهم.</dc:description>
  <cp:keywords/>
  <dc:language>en-US</dc:language>
  <cp:lastModifiedBy>zad</cp:lastModifiedBy>
  <dcterms:modified xsi:type="dcterms:W3CDTF">2008-04-27T07:29:00Z</dcterms:modified>
  <cp:revision>750</cp:revision>
  <dc:subject/>
  <dc:title>شرح كتاب اختصار علوم الحديث</dc:title>
</cp:coreProperties>
</file>