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0"/>
        <w:jc w:val="center"/>
        <w:rPr>
          <w:rFonts w:ascii="Tahoma" w:hAnsi="Tahoma" w:cs="Simplified Arabic"/>
          <w:color w:val="8000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00000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28"/>
          <w:sz w:val="28"/>
          <w:szCs w:val="28"/>
          <w:rtl w:val="true"/>
        </w:rPr>
        <w:t>اختصار</w:t>
      </w:r>
      <w:r>
        <w:rPr>
          <w:rFonts w:ascii="Tahoma" w:hAnsi="Tahoma" w:eastAsia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28"/>
          <w:sz w:val="28"/>
          <w:szCs w:val="28"/>
          <w:rtl w:val="true"/>
        </w:rPr>
        <w:t>للحافظ</w:t>
      </w:r>
      <w:r>
        <w:rPr>
          <w:rFonts w:ascii="Tahoma" w:hAnsi="Tahoma" w:eastAsia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28"/>
          <w:sz w:val="28"/>
          <w:szCs w:val="28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800000"/>
          <w:sz w:val="28"/>
          <w:szCs w:val="28"/>
          <w:rtl w:val="true"/>
        </w:rPr>
        <w:t>(</w:t>
      </w:r>
      <w:r>
        <w:rPr>
          <w:rFonts w:cs="Simplified Arabic" w:ascii="Tahoma" w:hAnsi="Tahoma"/>
          <w:b/>
          <w:bCs/>
          <w:color w:val="800000"/>
          <w:sz w:val="28"/>
          <w:szCs w:val="28"/>
        </w:rPr>
        <w:t>10</w:t>
      </w:r>
      <w:r>
        <w:rPr>
          <w:rFonts w:cs="Simplified Arabic" w:ascii="Tahoma" w:hAnsi="Tahoma"/>
          <w:b/>
          <w:bCs/>
          <w:color w:val="800000"/>
          <w:sz w:val="28"/>
          <w:szCs w:val="28"/>
          <w:rtl w:val="true"/>
        </w:rPr>
        <w:t>)</w:t>
      </w:r>
    </w:p>
    <w:p>
      <w:pPr>
        <w:pStyle w:val="Style15"/>
        <w:bidi w:val="1"/>
        <w:spacing w:before="0" w:after="0"/>
        <w:jc w:val="left"/>
        <w:rPr>
          <w:rFonts w:ascii="Tahoma" w:hAnsi="Tahoma" w:cs="Tahoma"/>
          <w:color w:val="003300"/>
        </w:rPr>
      </w:pP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شرح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فرعٌ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وهبٍ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والحاكم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قرأ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وحده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حدثني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>..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وصحة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سماع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ينسخ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إسماعه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>..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والسماع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وراء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حجاب،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وشرح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فرعٌ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حدثه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بحديث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تروه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عني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>..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والإجازة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وأقسامها،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والمناولة،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والمكاتبة،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وإعلام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سماعه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يأذن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عنه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>..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والوجادة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>..</w:t>
      </w:r>
    </w:p>
    <w:p>
      <w:pPr>
        <w:pStyle w:val="Style15"/>
        <w:bidi w:val="1"/>
        <w:spacing w:before="0" w:after="0"/>
        <w:jc w:val="right"/>
        <w:rPr>
          <w:rFonts w:ascii="Tahoma" w:hAnsi="Tahoma" w:cs="Tahoma"/>
          <w:color w:val="003300"/>
        </w:rPr>
      </w:pP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الشيخ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 xml:space="preserve">/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الكريم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الخضير</w:t>
      </w:r>
    </w:p>
    <w:p>
      <w:pPr>
        <w:pStyle w:val="Style15"/>
        <w:bidi w:val="1"/>
        <w:spacing w:before="0" w:after="0"/>
        <w:jc w:val="left"/>
        <w:rPr>
          <w:rFonts w:ascii="Tahoma" w:hAnsi="Tahoma" w:cs="Tahoma"/>
          <w:color w:val="003300"/>
        </w:rPr>
      </w:pPr>
      <w:r>
        <w:rPr>
          <w:rFonts w:cs="Simplified Arabic" w:ascii="Tahoma" w:hAnsi="Tahoma"/>
          <w:color w:val="003300"/>
          <w:sz w:val="28"/>
          <w:szCs w:val="28"/>
          <w:rtl w:val="true"/>
        </w:rPr>
        <w:br/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رويات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روياته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سأ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فترض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ق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ق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ب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ص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ق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بع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دو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واء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ي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دمن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ب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راز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باغ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سلي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ازي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لي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يو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ئ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افع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باغ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تلفظ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ج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ي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لاز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رواي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خص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ي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لاز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روا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فت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و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يت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قطع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لز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سأ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دمت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نق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ماع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تضاد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شبيل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عم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ستد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حتج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يس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ره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نق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ية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Tahoma"/>
          <w:color w:val="003300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لتُ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ير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متناعُ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***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رو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ماعُ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لتف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ي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د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خب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دواو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عتب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لا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نق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ستد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قر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خص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لك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رعٌ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صيغ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أداء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الحديث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رعٌ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بٍ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حاك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د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غير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في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رأ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د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خبرن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رأ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غير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خبرن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سن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ائق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ت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محق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وحد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خبر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بيهق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ط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أدنى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خبرن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بغدادي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بٍ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ستح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ستح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ف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ر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ق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فظ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بٍ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حاك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رئ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د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ي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فراد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ك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اق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في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رأ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د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خبرن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رأ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غير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خبرنا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خبر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فرد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ذلك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ؤك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اح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ضم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جم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ؤك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اح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ضم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جم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ق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عالى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28"/>
          <w:szCs w:val="28"/>
          <w:rtl w:val="true"/>
        </w:rPr>
        <w:t>{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إِنَّا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أَنزَلْنَاهُ</w:t>
      </w:r>
      <w:r>
        <w:rPr>
          <w:rFonts w:cs="Simplified Arabic" w:ascii="Tahoma" w:hAnsi="Tahoma"/>
          <w:b/>
          <w:bCs/>
          <w:color w:val="FF0000"/>
          <w:sz w:val="28"/>
          <w:szCs w:val="28"/>
          <w:rtl w:val="true"/>
        </w:rPr>
        <w:t>}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rtl w:val="true"/>
        </w:rPr>
        <w:t>[(</w:t>
      </w:r>
      <w:r>
        <w:rPr>
          <w:rFonts w:cs="Simplified Arabic" w:ascii="Tahoma" w:hAnsi="Tahoma"/>
          <w:color w:val="003300"/>
        </w:rPr>
        <w:t>1</w:t>
      </w:r>
      <w:r>
        <w:rPr>
          <w:rFonts w:cs="Simplified Arabic" w:ascii="Tahoma" w:hAnsi="Tahoma"/>
          <w:color w:val="003300"/>
          <w:rtl w:val="true"/>
        </w:rPr>
        <w:t xml:space="preserve">) </w:t>
      </w:r>
      <w:r>
        <w:rPr>
          <w:rFonts w:ascii="Tahoma" w:hAnsi="Tahoma" w:cs="Simplified Arabic"/>
          <w:color w:val="003300"/>
          <w:rtl w:val="true"/>
        </w:rPr>
        <w:t>سورة</w:t>
      </w:r>
      <w:r>
        <w:rPr>
          <w:rFonts w:ascii="Tahoma" w:hAnsi="Tahoma" w:eastAsia="Tahoma" w:cs="Tahoma"/>
          <w:color w:val="003300"/>
          <w:rtl w:val="true"/>
        </w:rPr>
        <w:t xml:space="preserve"> </w:t>
      </w:r>
      <w:r>
        <w:rPr>
          <w:rFonts w:ascii="Tahoma" w:hAnsi="Tahoma" w:cs="Simplified Arabic"/>
          <w:color w:val="003300"/>
          <w:rtl w:val="true"/>
        </w:rPr>
        <w:t>القدر</w:t>
      </w:r>
      <w:r>
        <w:rPr>
          <w:rFonts w:cs="Simplified Arabic" w:ascii="Tahoma" w:hAnsi="Tahoma"/>
          <w:color w:val="003300"/>
          <w:rtl w:val="true"/>
        </w:rPr>
        <w:t>]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: 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عر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ؤك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اح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ضم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جمع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".</w:t>
        <w:br/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سن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ائق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ت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محق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وحد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ف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ح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شكو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ط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أدنى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خبرنا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ج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ي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قصو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تحديث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م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بغدادي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ستح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ستحق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ز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ن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زيد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اق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ستحقٌ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دوح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لز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تي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ف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علم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ص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بار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بي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آ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صح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معين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صحة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سماع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ينسخ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إسماعه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b/>
          <w:b/>
          <w:bCs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س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حيم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b/>
          <w:b/>
          <w:bCs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المي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صلا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شرف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رسلي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بي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آ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صحب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سليم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ثيراً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b/>
          <w:b/>
          <w:bCs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ثيرٍ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عالى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-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رعٌ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ختلف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صح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نس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سماع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من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ر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د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سفرايين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دغ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ضرت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خبرن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جوز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ارو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فظ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بار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نسخ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ُقرأ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ات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تب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المٍ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رأ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تب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رزو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رأ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ض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دارقط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ا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جل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فار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مل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دارقط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نس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زءاً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ضرين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ن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نسخ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هم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لإمل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خلاف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همك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م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يث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آن؟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دارقطني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ان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يثاً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رد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ظه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ل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أسانيد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تونه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تعج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لتُ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يخ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ز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غمد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رحمت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كت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جل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ماع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نع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حيا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ر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رئ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د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يد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ين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ضحاً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حي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تعج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رئ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غلط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د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ستيقظ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اعس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ب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ض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ؤت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شاء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تحد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جل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ماع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رئ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ري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راء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ام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يد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رئ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ختا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غتف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يس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ف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ُقرأ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نس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السما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صحيح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نبغ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جب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ل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لتُ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واق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زمان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حض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جل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ما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ف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فهم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بعي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رئ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ناعس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متحد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صبي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نضبط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مرهم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لعبو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غالباً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شتغلو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مجر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ماع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كت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ما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حضر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يخ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ز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بلغ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ض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ق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قدس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زُج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جلس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بي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ع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زجروهم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ع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ثله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b/>
          <w:b/>
          <w:bCs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كفي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م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فاظ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جال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ع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بغدا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بغير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بلا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جتم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فئا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لوف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ؤلف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صع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ستملو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ماك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رتفع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بلغو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شا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ملو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حد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ذلك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جام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غط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كلا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ك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لق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حد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لم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يد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ستفهم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ار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لتُ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قب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ام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جاب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ر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غيرهم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صل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لناس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ور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آخرو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شدد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ياس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عل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م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الم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ص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بار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بد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رسول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بي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آ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صح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مع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ري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ر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حم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ثا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فظ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قراء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رض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مر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ث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لا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ث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لب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شاغ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ما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فظ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و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ارئ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بعض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عس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بعض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ت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ش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ن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تب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ُملى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ُقرأ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بعض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ظ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آ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عا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حاضرا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ث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د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حد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زميل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بعض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آخ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بعض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متح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لي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حاضرة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قرأ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و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متح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ل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ما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لل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بير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بحا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تعالى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ع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رجل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لب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وف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حا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ضع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ع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د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ق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دثه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ح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رع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عالى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رعٌ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ختلف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صح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نس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سماع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من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ر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د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سفراييني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ص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ند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صو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ن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صف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ستقر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ن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دو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ص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قراء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م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ر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ح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ئدت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بق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لس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نا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ر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ضعي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حا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ثابت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ابت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مردود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ردود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أم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فروغ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بع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دو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حا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ثب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ثابت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ن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ردو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سا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ح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سما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ح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ثير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ص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مع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صو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تأخر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ص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ع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ار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أن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ع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ا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فراح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س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ثن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حدث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ا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صوغ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ع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ا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بر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ص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ث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ر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ضعي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ر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بو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دم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ضعي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ن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بق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لس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لس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ناد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سلام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ثر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از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مع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ل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بغ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ضرتُ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ض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د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قيق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ض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ُد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ُخبر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خبرن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جوز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ار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م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فظ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عرو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بار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نس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ُقرأ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ي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ت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س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قارئ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فه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ختل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مدارك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تفاوت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ت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آن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ح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قو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طأ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ذك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قرئ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د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خا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ش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اس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واض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ختلف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حد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خطئ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ه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فاوت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باه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ض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ؤت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شاء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بع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صد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راء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ح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ح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فوت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ثير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ات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تب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ار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ار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س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ش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س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ش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ارم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اه؟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طالب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:.......</w:t>
      </w:r>
    </w:p>
    <w:p>
      <w:pPr>
        <w:pStyle w:val="Style15"/>
        <w:bidi w:val="1"/>
        <w:spacing w:before="0" w:after="0"/>
        <w:jc w:val="left"/>
        <w:rPr>
          <w:rFonts w:ascii="Tahoma" w:hAnsi="Tahoma" w:cs="Tahoma"/>
          <w:color w:val="003300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ض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عمر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رزوق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رأ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اه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رأ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عار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م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ئ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ن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أئم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غير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عمر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رزو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خرج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حيح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ام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Tahoma"/>
          <w:color w:val="003300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حتجاج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كرمة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***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رزو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جمة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تكلم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ك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ض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دارقطن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اب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جل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فار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ملئ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دارقط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نس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زءاً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س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ي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ع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ُملى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ضرين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ك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ظ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دارقط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شتغ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شي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ف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ضرين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ن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نسخ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هم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لإمل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خلاف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همك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م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يث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آن؟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دارقطني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ان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يثاً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رد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ظه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تيب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رواتها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أسانيد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تون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كلمة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تعج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عل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ض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ؤت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شاء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فظ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ث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يخ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زي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ا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ز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ثي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ث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لاز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مز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حافظ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ز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لاز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ا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فظ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ث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زوج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ز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عت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ثير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غمد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رحمت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كت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جل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ماع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نع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حيا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ر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رئ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د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ين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يد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ضح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عس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حي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تعج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رئ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غلط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د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ستيقظ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اعسٌ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ب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ض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ؤت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شاء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هت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شي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ف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تق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ضبط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غف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حا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ص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كر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ائ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حوا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ديد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ظ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راء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رآ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ردد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لهج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سا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لّ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مر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ختلط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رى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صطلا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اس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غماء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ُ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ضح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ن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رك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ول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ط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كلم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اذا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ختل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لح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دم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ذك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شخاص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زم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ذ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شرا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ن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ربع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مس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ن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ار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اخ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عمار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فقه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ء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ذ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ذ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سُ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ذ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ضح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ائ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حواد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ثي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وع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وخ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اد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دخ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ن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ح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بص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ط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كلم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قرآ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ض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.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ره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خاتم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نعر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قرأ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ت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كث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ما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جأة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تظ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لو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مس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رأس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صح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صح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جر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رأس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صح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تظ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لو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مس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سأ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جم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خاتمة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عتن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شي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هت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درك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دراك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نا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ك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كر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حوال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عج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ع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ارئ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زرع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از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م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ئ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ز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روج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ح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اب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لقنو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اب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م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بي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ضر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وا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نق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م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ب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تاج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لقين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تحاي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لق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ق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سناد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نا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ع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ثا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ثال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كذ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ز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نت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جأ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عا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نا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>((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كلام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>..))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خرج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ح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ا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.</w:t>
        <w:br/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تحد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جل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ماع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رئ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ري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راء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أ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رو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رئ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ري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راء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ام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يد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رئ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ُقرأ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ختا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غتف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يس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ت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رف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ت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ت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يسي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ف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نس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السما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صحيح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نبغ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جب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ل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أ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لب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غافلو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بعض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عس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بعض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د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ب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جل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جم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و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حم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ريب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عالى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.</w:t>
        <w:br/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واق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زمان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حض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جل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ما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ف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فه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غ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كبا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أعاج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غيره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بعي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رئ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ناعس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متحد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صبي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نضبط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مرهم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لعبو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غالباً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شتغلو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مجر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ماع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كت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ما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حضر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يخ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ز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-"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ئ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سما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سا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ث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أخب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صلت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ؤلاء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ين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مد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وجو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سا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وجودا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شدي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احتيا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روا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ار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ئد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ق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لس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نا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ي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دون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ه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بلغ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ض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ق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قدس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زُج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جلس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بي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عب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زجروهم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ع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ثله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28"/>
          <w:szCs w:val="28"/>
          <w:rtl w:val="true"/>
        </w:rPr>
        <w:t>{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كَذَلِكَ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كُنتُم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مِّ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قَبْلُ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فَمَنَّ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لّهُ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عَلَيْكُمْ</w:t>
      </w:r>
      <w:r>
        <w:rPr>
          <w:rFonts w:cs="Simplified Arabic" w:ascii="Tahoma" w:hAnsi="Tahoma"/>
          <w:b/>
          <w:bCs/>
          <w:color w:val="FF0000"/>
          <w:sz w:val="28"/>
          <w:szCs w:val="28"/>
          <w:rtl w:val="true"/>
        </w:rPr>
        <w:t>}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rtl w:val="true"/>
        </w:rPr>
        <w:t>[(</w:t>
      </w:r>
      <w:r>
        <w:rPr>
          <w:rFonts w:cs="Simplified Arabic" w:ascii="Tahoma" w:hAnsi="Tahoma"/>
          <w:color w:val="003300"/>
        </w:rPr>
        <w:t>94</w:t>
      </w:r>
      <w:r>
        <w:rPr>
          <w:rFonts w:cs="Simplified Arabic" w:ascii="Tahoma" w:hAnsi="Tahoma"/>
          <w:color w:val="003300"/>
          <w:rtl w:val="true"/>
        </w:rPr>
        <w:t xml:space="preserve">) </w:t>
      </w:r>
      <w:r>
        <w:rPr>
          <w:rFonts w:ascii="Tahoma" w:hAnsi="Tahoma" w:cs="Simplified Arabic"/>
          <w:color w:val="003300"/>
          <w:rtl w:val="true"/>
        </w:rPr>
        <w:t>سورة</w:t>
      </w:r>
      <w:r>
        <w:rPr>
          <w:rFonts w:ascii="Tahoma" w:hAnsi="Tahoma" w:eastAsia="Tahoma" w:cs="Tahoma"/>
          <w:color w:val="003300"/>
          <w:rtl w:val="true"/>
        </w:rPr>
        <w:t xml:space="preserve"> </w:t>
      </w:r>
      <w:r>
        <w:rPr>
          <w:rFonts w:ascii="Tahoma" w:hAnsi="Tahoma" w:cs="Simplified Arabic"/>
          <w:color w:val="003300"/>
          <w:rtl w:val="true"/>
        </w:rPr>
        <w:t>النساء</w:t>
      </w:r>
      <w:r>
        <w:rPr>
          <w:rFonts w:cs="Simplified Arabic" w:ascii="Tahoma" w:hAnsi="Tahoma"/>
          <w:color w:val="003300"/>
          <w:rtl w:val="true"/>
        </w:rPr>
        <w:t>]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بي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برو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زج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ب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ب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لع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عب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زجر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نفر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نتَ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ب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عد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ضرر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صل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آخر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بغ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ف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ُو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هد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كفي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م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فاظ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ف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مه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ف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حدثين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فظ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ف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مه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في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م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في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فظ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ضبط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تقان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فظ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بعمائ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ل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ف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م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جال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ع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بغدا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بغير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بلا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جتم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فئا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لوف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ؤلف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ت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لو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شرا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آلا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شر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ل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عظ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ج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دا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صع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ستمل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لم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ستمل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مرا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مستمل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بلغ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م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اش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آخ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شر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كذ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ستمل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وت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يسم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رائ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كذ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بلغ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كب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غير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يسم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صلون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صع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ستملو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ماك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رتفع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بلغو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شا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ملون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ن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تخاذ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ستمل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ستمل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هم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ظا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غف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حد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ذلك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جام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غط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كلام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ك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لق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حد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لم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يد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ستفهم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ار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بر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كل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از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يته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وق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قب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ام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جاب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ر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غيرهم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صل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لناس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شترط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رو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ف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ء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غف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هو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ور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آخرو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شدد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ياس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يا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ع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ذ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ثبت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زميل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كل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ذ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ت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سأل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ص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b/>
          <w:b/>
          <w:bCs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800000"/>
          <w:sz w:val="28"/>
          <w:sz w:val="28"/>
          <w:szCs w:val="28"/>
          <w:rtl w:val="true"/>
        </w:rPr>
        <w:t>السماع</w:t>
      </w:r>
      <w:r>
        <w:rPr>
          <w:rFonts w:ascii="Tahoma" w:hAnsi="Tahoma" w:eastAsia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28"/>
          <w:sz w:val="28"/>
          <w:szCs w:val="28"/>
          <w:rtl w:val="true"/>
        </w:rPr>
        <w:t>وراء</w:t>
      </w:r>
      <w:r>
        <w:rPr>
          <w:rFonts w:ascii="Tahoma" w:hAnsi="Tahoma" w:eastAsia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28"/>
          <w:sz w:val="28"/>
          <w:szCs w:val="28"/>
          <w:rtl w:val="true"/>
        </w:rPr>
        <w:t>حجاب</w:t>
      </w:r>
      <w:r>
        <w:rPr>
          <w:rFonts w:cs="Simplified Arabic" w:ascii="Tahoma" w:hAnsi="Tahoma"/>
          <w:b/>
          <w:bCs/>
          <w:color w:val="800000"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رعٌ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ما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ر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جاب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لف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روو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مها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ؤمني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حتج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حديث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00FF"/>
          <w:sz w:val="28"/>
          <w:szCs w:val="28"/>
          <w:rtl w:val="true"/>
        </w:rPr>
        <w:t>((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ينادي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ابنُ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أمِّ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مكتوم</w:t>
      </w:r>
      <w:r>
        <w:rPr>
          <w:rFonts w:cs="Simplified Arabic" w:ascii="Tahoma" w:hAnsi="Tahoma"/>
          <w:b/>
          <w:bCs/>
          <w:color w:val="0000FF"/>
          <w:sz w:val="28"/>
          <w:szCs w:val="28"/>
          <w:rtl w:val="true"/>
        </w:rPr>
        <w:t>))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عب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ر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خص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ع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صو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صورت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خبرن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جيب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غريب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داً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ر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جا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كان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آخ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حَد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مرأ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حد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طل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مع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ر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جا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ختلا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ج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نساء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حاب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تابع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مها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ؤمن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وته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ر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ج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ائ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د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عب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اه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ر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جد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ك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در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و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ك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لي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أس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لبس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اط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بع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و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ثي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ثير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لب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ط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صو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صورت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نا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يم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ذ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ُعر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ط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لي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ق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رار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ؤلفات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اسبا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ثي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ط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لب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لق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ذ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ريء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ثق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و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سمع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لا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لي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لأ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جواز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نا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صر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سلام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م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فطر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و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ؤذ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ع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ؤ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كب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فطر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مض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صي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كن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ر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لا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عتمد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وت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ائغ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ائ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لا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سلم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مصار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رو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بدا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عب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د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.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لب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ط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اس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لب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لي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ك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د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قص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لي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حينئذ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طان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شرح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فرعٌ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حدثه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بحديث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تروه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عني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>...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رعٌ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حدي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رو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جع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سماع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نح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بدئ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ستند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ن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يابس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سم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وم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خص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ي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فلانٍ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يئاً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من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صح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تفا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ول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نسائ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سك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حال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فت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ٍسفرايي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ذلك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موع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ئ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ال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ئت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ال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واحد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هم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ي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خو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ضر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ول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ش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بب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بدا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ح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ح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لكك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ك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بدِ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بب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من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حيان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د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اذا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ك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بوت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اع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بد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اس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متن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بدِ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اس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اذا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زاج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ح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ح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لكك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اضي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سمعَ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وم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خص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هم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ي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فل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يئاً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من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صح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تفا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ول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نسائ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سك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حال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ف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سائ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عالى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ض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ل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سك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طرد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سبب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سك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ئ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ثقات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أخذ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حديث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نسائ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عطا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طلو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ظه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سائ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ح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غنى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دف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ي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ذه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سائ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ح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ل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سطوان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ر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مو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حد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سك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متن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ر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ح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برن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تص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ول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سك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ُرئ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سم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برن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ذ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بع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ن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زاد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بر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ري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اد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شي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جاد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طأ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الإجازة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ثالث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ائزة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جمهور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دع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ض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باج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ما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نقض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بي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افع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ب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اورد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عزا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افع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من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ض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س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روروذ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تعليق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ا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ميعاً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از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بطل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حل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عب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جاج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غير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ئم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فاظ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طل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ر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صبها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ص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وائل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جز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ك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ماع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قيهم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قسا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روا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ش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ن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روا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طالب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لا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لا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ي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ع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حا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فظ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ء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رأ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رأ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ء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جو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س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فظ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س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فظ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رواي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مهو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لم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از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نع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و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تقدم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حاب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تابع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حتيج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ت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حتيج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يها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ثر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مو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لب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دو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حاديث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أت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شر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غر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أرو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ك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حا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دون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كتا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جل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قرأ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ت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تهي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يأ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الب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د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قرأ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جت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موع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تحق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ل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أس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ي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قرأ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ب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ن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ته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جي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د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آخ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يهق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سائ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.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م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ته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أ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قراء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س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د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از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ذن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طل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روا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ذ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شرق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قص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شر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ب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جا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و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روِ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ي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عت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فظ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رأت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ك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بد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ذ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مهو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لم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از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دع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باج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اتفا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ائ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اتفاق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اتفا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ظ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قو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وجو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خلا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افع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ط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اورد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ئ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افع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عزا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افع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عرف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فظ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مع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افع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الوا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افع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ي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عل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از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بطل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ح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تاج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جي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شر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ح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جا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ك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حاديث،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ار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اب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اف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ساف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ح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رح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حديث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از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تاج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حل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مشر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جاز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جيء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تاج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......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از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غير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روِ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سم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ك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كذ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ّ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ش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ن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ع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رأ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ش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ع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فظ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ء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رأ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ء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: 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ا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ك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ا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ذ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م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ي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cs="Simplified Arabic" w:ascii="Tahoma" w:hAnsi="Tahoma"/>
          <w:color w:val="003300"/>
          <w:sz w:val="28"/>
          <w:szCs w:val="28"/>
          <w:rtl w:val="true"/>
        </w:rPr>
        <w:br/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ستق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تأخر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وا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روا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عرف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دو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ه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ر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ضعي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لخط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ه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قسا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أقسام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الإجازة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قسام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حدها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عينٍ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ع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عي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زت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تاب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تب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ناول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هذ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ائ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جماهير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ظاهري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خالف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ها؛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عن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رس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دهم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تص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ماع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س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قس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و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واعها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شخص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ع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أسانيد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جاز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لا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ع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جا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؟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طالب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:......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يأ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كره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ذ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يأت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رو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قرون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يأت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سأ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فترض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ي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زي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ع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ائ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ماهير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.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جمهو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ظاهر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ون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منع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ز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شد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الف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ا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ن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رس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ه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ما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قطع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ث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ظاهر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ـ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.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أس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عمل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ريقك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لزم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أ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سن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ت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تع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حديث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لز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شر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ابقا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و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ذ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يز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تفق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و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ثاني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ع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عي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روي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ص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د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سموعات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صنفات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جوز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جمهو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ية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عملاً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شخص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روي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سموعا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مصنفا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.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و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ت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مرين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جا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ع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ؤ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عي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احتم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ثاني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ؤ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عي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ؤ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عي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روي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ه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لغ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ث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ؤ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عي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آ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تتب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ع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سموعا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مصنفا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ؤ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عي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ؤ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ل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ؤ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عي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جهو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مجه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يأ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إن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يأت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ؤ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عي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ؤ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إن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جو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ي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ع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ه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ثالث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غ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عي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لمسلم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لموجود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تسم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ام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عتبر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طائف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فاظ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علماء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م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وز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بغداد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نقل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يخ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ض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طي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طبر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نقل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زم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يخ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ل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همدا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فظ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غير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حدث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غارب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حم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-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ام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جم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سلم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موجود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ظه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آ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شبيه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عا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قلي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لا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هن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ص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غر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ام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لمجا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ضعيف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ضع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تزدا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ضعف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ث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وس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ضعف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ظ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ن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ص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فظ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م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م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رأ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ص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جي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حاج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لأ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ت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ضع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استدل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جواز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موض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وس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ضع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ا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ضعيف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داً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عتبر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طائف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فاظ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علماء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م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وز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بغداد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نقل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يخ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ض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طي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طبر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نقل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زم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يخ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ل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همدا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فظ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غير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حدث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غارب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حم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-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ؤل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ظر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ث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ر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ثر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ون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ث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حا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ضعفها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ث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بق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ين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بأ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بغ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ا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فظ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جو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اهر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صناع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جو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كي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جوا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جم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وجود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قلي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لا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ضعيف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b/>
          <w:b/>
          <w:bCs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لمجه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مجه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فاسد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استدع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جماع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سمي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عرف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جيز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تصف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ساب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دتهم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ائغ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ائع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ستحض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سم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سا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حض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جلس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دتهم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عل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طالب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اب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ها؟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علق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علق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ز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ح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يت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تب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فت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س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سد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سوغ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غير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وا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زت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ولد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نس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عقب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تاب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يت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وز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ماعة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داود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رج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أولاد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حب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بل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ك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وزا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ض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فر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نبل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فض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مرو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الك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كا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باغ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طائف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ضعف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بن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ن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حادث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ضعف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ور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لطف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غ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خاط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ثل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ذك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لقاض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طيب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صحاب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جي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غائ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ج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صح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لصغير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أي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ف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يوخ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فعلون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جيزو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لأطف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سأل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عمارهم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ر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از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وجود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ل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عل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ص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د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عت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أسمع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الأ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ي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ثا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اسد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ا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خريج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ن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لوكال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في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لت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أملك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خلاف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رو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جاز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الذ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جمهو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عددت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ص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دارقطن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شيخ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با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قد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حافظ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عي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صبها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خطي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غ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حدٍ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لماء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ن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عت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تأخري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صحي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واز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شبه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توكي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وكي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مجه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مجهو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مجه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را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جهو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مجه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ؤ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ل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بع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اس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سموعات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حديد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ؤ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ل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بع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سموعا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ؤ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ل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و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سد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استدع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جماع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سم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عرف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جيز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تصف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ساب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دتهم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ائغ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ائ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ستحض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سم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سا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حض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جلس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دتهم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عل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ئ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لا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شر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لاث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ئ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ل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ال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تب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ستدعاء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ش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ن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ستدعاء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طا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طلب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يزه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تب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كتب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قد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رد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ئم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ل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ثرو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شتر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ش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ن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جهول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لز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صف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سماء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عرفهم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سمائهم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ؤل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ذكور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ذ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ذلك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لز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ُك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سماؤ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استدعاء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خطا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لز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سم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ض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سماءه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سابه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ك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كر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سماؤ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استدعاء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طلب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و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جهول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ضبو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تق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جو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ي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د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كتو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ت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اء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ح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يت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علي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مشيئ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ح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ح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ت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سد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م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ديث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ُتكلم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طعون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سوغ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وا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لا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ق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مشيئ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ن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ت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اء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ع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شيئة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زت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ولد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نس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عقب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تاب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نس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عقبك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ناسل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ائ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ئت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ن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بل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ب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ل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لا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لا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ول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ائ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ن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زت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ولد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نس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عقب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تاب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يت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وز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ماع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داو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نن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رج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أولاد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حب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بل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وس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رض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صلاً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ص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ضع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كي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وس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وسع؟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!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ان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ل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بع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موجو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وجو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معدو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بع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إيش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موجو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معدو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ستقلالا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يس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بعا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قر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لك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ك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واز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ض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فر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نبل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فض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مرو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الك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كا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باغ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طائف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ضعف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جي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دو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يول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فلان؟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!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نب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حادث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ضعف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ور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لطف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غ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خاط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ثل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ف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نت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خاط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ه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خاط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ذك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لقاض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طيب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صحاب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جي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غائ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غائ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ارق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ياس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ارق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ضو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ص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لا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ج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صح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لصغير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.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ح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ا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ضو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بي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حو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بع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ررنا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رار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ائد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بق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لس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نا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ر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ضعي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يز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اء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أذن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م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  <w:br/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ج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صح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لصغير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أي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ف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يوخ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فعلو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جيزو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لأطف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سأل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عماره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: 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ر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از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وجود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ط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ولد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أ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ه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يز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ج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ع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ي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ك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ازو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ر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از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وجود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ستعان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  <w:br/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-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جز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ص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د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عت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أسمع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مس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داو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ترم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نسائ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ج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ت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يس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مسن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بيهق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ستدر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ك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ب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زيم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ت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آ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خمسة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اذول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ا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حصي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عت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ت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أسم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ستقب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آ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خمس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آ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الأ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ي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ثا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اسد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أ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تط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فسه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تط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كي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أ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غير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يس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ية؟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ا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خريج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ن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لوكال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شخص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كي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ب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شت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صد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كا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يو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003300"/>
          <w:sz w:val="28"/>
          <w:szCs w:val="28"/>
        </w:rPr>
        <w:t>15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003300"/>
          <w:sz w:val="28"/>
          <w:szCs w:val="28"/>
        </w:rPr>
        <w:t>7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و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قا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دأ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ب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قا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نته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ق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وجو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كا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و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قارا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ديد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003300"/>
          <w:sz w:val="28"/>
          <w:szCs w:val="28"/>
        </w:rPr>
        <w:t>16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003300"/>
          <w:sz w:val="28"/>
          <w:szCs w:val="28"/>
        </w:rPr>
        <w:t>20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ه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ه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ثا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ستم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–الوكي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نف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كا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ابق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ق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عه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نف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نفع؟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طالب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:......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كل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ب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قارات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قارا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وجود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كا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و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قارا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ار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ذا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ستم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بي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سد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؟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طالب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:......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وكيل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كي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رج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ب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ك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ء؟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طالب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:......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س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كا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ملك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و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ب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مستم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من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د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كا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صح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يع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......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قتص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كا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ن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ي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كلت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اريخ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..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ملك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كا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ضعي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زدا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ضعف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وس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رضي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شيخ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عن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ن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ا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ه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از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از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رو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الذ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جمهو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إجاز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جت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ساني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ايز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ات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ص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دارقط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شيخ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با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قد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حافظ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عي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صبها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خطي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غ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لماء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واح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شيخ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كذ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ن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عت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تأخري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صحي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واز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شبه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توكي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وكي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از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عمر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تج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بك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ش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منع؟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المناولة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ابع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ناول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ع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نا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تاب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ق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روِ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ملك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يا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عير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ينسخ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عيد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لي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أت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كتابٍ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تأمل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روِ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سم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ناول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ك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سماع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ثيرٍ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تقدمي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كو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الكٍ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زهر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ربيع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ح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نصار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دين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جاهدٍ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زب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سفي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يين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كيي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علقم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إبراهي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شع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وف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تاد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ال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توك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ناج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بصر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اس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شه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صر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غير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ا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عراق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نق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ماع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شايخ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خلط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لام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ناول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ر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راء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ك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مهو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ه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فت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حرا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حل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رو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اً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ب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افع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نيف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حم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إسحا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ثور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أوزاع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بار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حي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بيوط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مز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عل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هد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ئمتن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إل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هب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إل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ذهب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عل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م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حدة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b/>
          <w:b/>
          <w:bCs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ملك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عر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يا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حط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بل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ائد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بق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جاز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لتُ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شهور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لبخار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شهور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لك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عار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يا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عل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جرد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ناول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ذ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المشهو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جو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ك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وازه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و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مجر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علا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لطال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عل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ق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او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إجاز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بأن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حس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بأ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ماع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تقدمي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نق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ماع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عل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ناول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قرو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منزل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ماع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هؤل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ون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خبر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شكال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مهو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حدث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ديم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ديث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طلا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خبرن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قيداً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وزاع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خصص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قول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خبَّر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تشديد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Tahoma"/>
          <w:color w:val="003300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س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اب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قس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ح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ش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ن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ا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أ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روايت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ا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أ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روايت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او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ا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مليك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ط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ا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ب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بي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عا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ير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ا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سخ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ؤجر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ا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د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عن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مك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مك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ذ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رو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اظر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ات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اول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او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او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نف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ر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ذ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رو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ا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د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او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ذ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عا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د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رو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او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ذ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رو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د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خمس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ر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او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قتر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روا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ل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ذ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ذ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دية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وز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اذا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هب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عط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هد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فظ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راق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عالى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:</w:t>
      </w:r>
    </w:p>
    <w:p>
      <w:pPr>
        <w:pStyle w:val="Style15"/>
        <w:bidi w:val="1"/>
        <w:spacing w:before="0" w:after="0"/>
        <w:jc w:val="left"/>
        <w:rPr>
          <w:rFonts w:ascii="Tahoma" w:hAnsi="Tahoma" w:cs="Tahoma"/>
          <w:color w:val="003300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ل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ن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***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ي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أص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طلة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ص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ع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نا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ق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روِ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ملك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يا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عير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ينسخ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عيد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لي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أت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كتابٍ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تأمل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روِ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ي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و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حص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تاج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ب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حراج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با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شتري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ذه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ك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ظ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تأمل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أ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حتج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بعت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رو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عن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او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و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ختل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راء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راء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س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ثا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او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با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أ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ريق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ر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إر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ب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د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ضر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أخ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تصفح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أم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رو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او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ا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أت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كتابٍ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تأمل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روِ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سم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ناول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ك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سماع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ثيرٍ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تقدمي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كو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زهر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ربيع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حي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نصاري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م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لم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خلط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لام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ناول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ر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راء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ين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كم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سماع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ثير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تقدم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ش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ش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سماع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ثير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تقدم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راء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از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از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عرض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قصود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راء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قصود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راء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لتب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ك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لاح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خلط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ك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ام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راءة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ئ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سماء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يز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راء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سمو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سما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فظ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عيد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ئم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ص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سم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ئمة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تشد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ي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صلا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خلط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از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حم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قيق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را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راءة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اك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مهو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ه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ٍسلا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فت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حل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رو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اً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أو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ا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كر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اك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اعا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ب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م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ب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افع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نيف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حم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إسحا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ثور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أوزاع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بارك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ذك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اعا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كر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ظرائ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ئ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ت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مهو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قه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لام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قه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كر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يز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زه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ربيع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ئ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بار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ختل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ك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مر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عل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هد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ئمتن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إل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هبو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إل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ذهب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سأ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إسما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رواية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ملك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تاب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عر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يا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حط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بل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مك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سخ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دالو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ح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ج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كان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سمي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اول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يس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او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ز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ز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ز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ش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ن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ا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رأ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حس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َ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ئا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ز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ائد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بق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جاز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"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لتُ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شهور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لبخار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س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شهور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لك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ار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يا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ش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ر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شت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ئ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سخ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اء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ل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او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س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وجود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ذ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سخة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سمي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ش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او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ش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ر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سخ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كتبا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باع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بع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ختل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شهو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رو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ي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سخ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تعليق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ثبا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اعات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مقابلات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ي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سخ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بع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طاب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لو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ؤلف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يز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ق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ك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ك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هدا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بق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ي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سخ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هدا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ا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يز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ي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كتبات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سخ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ادر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و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كتبا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Tahoma"/>
          <w:color w:val="003300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جرد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ناول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ذ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المشهو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جو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ك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وازه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و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مجر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علا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يأ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علا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ع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و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حم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يأ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كر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خلا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وي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ي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تطي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ع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ز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ع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يث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عم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نيات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بر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بأ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ق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او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إجاز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بأن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سن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نا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بر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از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بأنا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اصطلا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وا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بأ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ش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صطلا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لأ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نب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إخب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عنى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ح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ي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د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را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جوزو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أنبأن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كث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ستعم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تأخر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center"/>
        <w:rPr>
          <w:rFonts w:ascii="Tahoma" w:hAnsi="Tahoma" w:cs="Tahoma"/>
          <w:color w:val="003300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كث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ستعم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زمن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***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وصل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من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دي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حر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و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اء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صيغ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)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حس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جو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بأ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ماع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تقدمين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ب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راد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طريقت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حم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خبر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ا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ش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لك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نق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ماع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عل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ناول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قرون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منزل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ماع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قرون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نز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ما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هؤل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ون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أخبر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شك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عرف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ك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ك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كر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لم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وا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ناو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راء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سما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يس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إسماع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مهو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حدث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ديم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ديث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طلا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خبرن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قيداً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قي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د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اق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د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قيق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ا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بر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نا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ش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وزاع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خصص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قول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خبَّر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تشديد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صطلا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أوزاع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سناد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وزاعي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بر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رف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طري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المكاتبة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b/>
          <w:b/>
          <w:bCs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خامس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كاتب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كت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شي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يث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ذ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يت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لمناول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قرون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إجاز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ك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ع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و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يو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نصو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لي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غ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ه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افع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أصوليي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شهور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جعل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قو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جرد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ط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اورد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من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عل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جو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ي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منصو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كاتب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خبر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حدث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طلقاً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أحس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لي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قيد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مكاتب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كاتبة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فاع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رف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لغ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ا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حاب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كاتب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أحا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ا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حا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أ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روايته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يّ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ك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آخر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و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حيح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غيره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حاب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ابع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ابع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تباعه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دونه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و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ئم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ش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مكاتب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بر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لإخب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ائغ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خب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شافه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مكاتب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إشار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ص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ام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مار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خبا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جو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برن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بر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ة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لى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إعلام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سماعه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يأذن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عنه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ادس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علا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أذ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وغ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مجر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طوائف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حدث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فقهاء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ريج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ط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باغ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ختار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حدٍ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تأخري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ظاهري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علم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نها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يت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يت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ها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ع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ع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ماع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نظ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رو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رو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ع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خب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لا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وغ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علام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ون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د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و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علا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اع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أذ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يت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ه،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....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وغ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مجر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طوائف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حدث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فقه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ريج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...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ختار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تأخري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ظاهري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علم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نها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يت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يت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نها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مع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ي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ظاهر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ش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أي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منعو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كي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ظاهرية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عل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نها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ع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آ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ظاهر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منع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كي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يز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علام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جاز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ع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في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زياد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ع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في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ن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ع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ون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در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بر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ري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ضعيف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ستع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  <w:br/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ابع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وصي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وص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كتابٍ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رو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شخص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رخص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سلف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وص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وص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شبه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مناول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بالإعلا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رواي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يد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زل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تأول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روايت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وجاد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عل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br/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صية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رويات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ف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د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شي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عرض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تل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تفي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طي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ا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ضرت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فا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د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وز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تب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حراج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أبخ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ثم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يم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تفر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جز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ص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ت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ش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رمت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تس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ل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لان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نف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مسلمي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ستفي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ص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كتب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زي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اس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زي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وص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وص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صي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آل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عمر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ي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ش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ر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و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ص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ي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روح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شتري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وق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د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با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حراج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اشتراها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ص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ث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ث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جا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مجر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علا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لاح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يد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زل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تأول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مجر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وجاد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س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ثا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يأت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حا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ش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يأت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عالى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س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ثامن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800000"/>
          <w:sz w:val="28"/>
          <w:sz w:val="28"/>
          <w:szCs w:val="28"/>
          <w:rtl w:val="true"/>
        </w:rPr>
        <w:t>الوجادة</w:t>
      </w:r>
      <w:r>
        <w:rPr>
          <w:rFonts w:cs="Simplified Arabic" w:ascii="Tahoma" w:hAnsi="Tahoma"/>
          <w:color w:val="800000"/>
          <w:sz w:val="28"/>
          <w:szCs w:val="28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ثامن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وجاد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صورتها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يث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تاب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خط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خصٍ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إسناد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رو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كاي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جد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خط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سند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ق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ثير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سن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جدتُ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خط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سو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ديث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دلي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و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قي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جازف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أطل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خبرن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نت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اعل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صنيف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خط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يضاً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لغ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تحق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صنيف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قابل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تاب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عل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لتُ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وجاد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يست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ك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جد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كتاب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من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طائفة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ثيرة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فقهاء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محدث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كثر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كا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هم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نق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شافع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طائف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صحاب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جواز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ها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ط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حققي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صحاب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ص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وجو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ص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ثق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تج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عصا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تأخر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تعذ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روط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زمان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بق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جادات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لتُ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ر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سل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00FF"/>
          <w:sz w:val="28"/>
          <w:szCs w:val="28"/>
          <w:rtl w:val="true"/>
        </w:rPr>
        <w:t>((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أيُّ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الخلق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أعجب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إليك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إيماناً؟</w:t>
      </w:r>
      <w:r>
        <w:rPr>
          <w:rFonts w:cs="Simplified Arabic" w:ascii="Tahoma" w:hAnsi="Tahoma"/>
          <w:b/>
          <w:bCs/>
          <w:color w:val="0000FF"/>
          <w:sz w:val="28"/>
          <w:szCs w:val="28"/>
          <w:rtl w:val="true"/>
        </w:rPr>
        <w:t>))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وا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لائكة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00FF"/>
          <w:sz w:val="28"/>
          <w:szCs w:val="28"/>
          <w:rtl w:val="true"/>
        </w:rPr>
        <w:t>((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وكيف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يؤمنو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ربهم؟</w:t>
      </w:r>
      <w:r>
        <w:rPr>
          <w:rFonts w:cs="Simplified Arabic" w:ascii="Tahoma" w:hAnsi="Tahoma"/>
          <w:b/>
          <w:bCs/>
          <w:color w:val="0000FF"/>
          <w:sz w:val="28"/>
          <w:szCs w:val="28"/>
          <w:rtl w:val="true"/>
        </w:rPr>
        <w:t>!))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ذكرو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أنبياء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00FF"/>
          <w:sz w:val="28"/>
          <w:szCs w:val="28"/>
          <w:rtl w:val="true"/>
        </w:rPr>
        <w:t>((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وكيف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يؤمنو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والوحي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ينزل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عليهم؟</w:t>
      </w:r>
      <w:r>
        <w:rPr>
          <w:rFonts w:cs="Simplified Arabic" w:ascii="Tahoma" w:hAnsi="Tahoma"/>
          <w:b/>
          <w:bCs/>
          <w:color w:val="0000FF"/>
          <w:sz w:val="28"/>
          <w:szCs w:val="28"/>
          <w:rtl w:val="true"/>
        </w:rPr>
        <w:t>!))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وا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نحن؟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00FF"/>
          <w:sz w:val="28"/>
          <w:szCs w:val="28"/>
          <w:rtl w:val="true"/>
        </w:rPr>
        <w:t>((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وكيف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تؤمنو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وأنا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أظهركم؟</w:t>
      </w:r>
      <w:r>
        <w:rPr>
          <w:rFonts w:cs="Simplified Arabic" w:ascii="Tahoma" w:hAnsi="Tahoma"/>
          <w:b/>
          <w:bCs/>
          <w:color w:val="0000FF"/>
          <w:sz w:val="28"/>
          <w:szCs w:val="28"/>
          <w:rtl w:val="true"/>
        </w:rPr>
        <w:t>!))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وا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الله؟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00FF"/>
          <w:sz w:val="28"/>
          <w:szCs w:val="28"/>
          <w:rtl w:val="true"/>
        </w:rPr>
        <w:t>: ((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قومٌ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يأتو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بعدك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يجدو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صحفاً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يؤمنو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rFonts w:cs="Simplified Arabic" w:ascii="Tahoma" w:hAnsi="Tahoma"/>
          <w:b/>
          <w:bCs/>
          <w:color w:val="0000FF"/>
          <w:sz w:val="28"/>
          <w:szCs w:val="28"/>
          <w:rtl w:val="true"/>
        </w:rPr>
        <w:t>))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كر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إسناد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فظ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مد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ؤخذ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دح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الكتب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متقدم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مجر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وجادة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ه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علم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س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ثامن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خ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قس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حم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جاد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صد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ادة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صاد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ختل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اني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لو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وجد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وجو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جاد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ش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ن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ادة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يث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مل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حا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ش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سن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إسنا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اتب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د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خصٍ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ش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وخ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شكا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وخ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ش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ط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ن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بي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فاوز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عر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علماء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ج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رو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أذ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رواي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در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صر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عر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ي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لا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ه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غيره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دتَ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خط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ش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ط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عروف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د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لام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لام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بر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لام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د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لام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: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 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رو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كاية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ت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دتُ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سند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ا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ذك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سند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قع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كثيراً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مسن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حمد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ثير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جدتُ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خط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ي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ت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قطع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د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وجاد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انقطاع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في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و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تصا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ش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ب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ش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درك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رو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حا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ثير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تص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صو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تصل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جدتُ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خط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يسو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حديث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دليس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و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لقي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د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ش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لا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خط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ول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إيه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دلي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ن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اذا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نتف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عاصر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دلي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ين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بي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فاوز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سبع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رون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دليس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دليس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د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ثيمي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اً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لبا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رح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جميع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لبا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خطه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قي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لبا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سمعتَ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ول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د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طلا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و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ه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قي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الصلاح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جازف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أطلق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خبرنا،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انتق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اعل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حدثك؟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!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خبا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دائ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خب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سع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دائ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حديث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خب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مشافه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بالمكاتب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بنص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ام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بإشا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فهم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المشافه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دث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بيد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ك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ر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جاء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رق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أعطا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ا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ت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تق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تق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تحديث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شافه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بر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ك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ر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بر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كتاب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شار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ص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ا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تق؛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خب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حص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شافهة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تصنيفه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خطه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فلان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"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صنفا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طبوعات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جد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كتو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ألي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يمي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ي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دا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نق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ت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ش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سب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ش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نسب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أ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نسخ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ضبوط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وثق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بع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حرف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ثق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طبع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تنس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لا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حرف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ؤلف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33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3300"/>
          <w:sz w:val="28"/>
          <w:sz w:val="28"/>
          <w:szCs w:val="28"/>
          <w:rtl w:val="true"/>
        </w:rPr>
        <w:t>طالب</w:t>
      </w:r>
      <w:r>
        <w:rPr>
          <w:rFonts w:cs="Simplified Arabic" w:ascii="Tahoma" w:hAnsi="Tahoma"/>
          <w:b/>
          <w:bCs/>
          <w:color w:val="003300"/>
          <w:sz w:val="28"/>
          <w:szCs w:val="28"/>
          <w:rtl w:val="true"/>
        </w:rPr>
        <w:t>:.......</w:t>
      </w:r>
    </w:p>
    <w:p>
      <w:pPr>
        <w:pStyle w:val="Style15"/>
        <w:bidi w:val="1"/>
        <w:spacing w:before="0" w:after="0"/>
        <w:jc w:val="left"/>
        <w:rPr>
          <w:rFonts w:ascii="Tahoma" w:hAnsi="Tahoma" w:cs="Tahoma"/>
          <w:color w:val="003300"/>
        </w:rPr>
      </w:pP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سخ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وثوق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صحح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والنسبة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سب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ثابت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ؤلف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أس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دام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غن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يش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ل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منع؟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مشكوك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سبت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قول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ي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خبار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نساء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ي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فوائ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مشوقة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رآن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تثبت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سبتها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القي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نعم،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أحياناً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بخط</w:t>
      </w:r>
      <w:r>
        <w:rPr>
          <w:rFonts w:ascii="Tahoma" w:hAnsi="Tahoma" w:eastAsia="Tahoma" w:cs="Tahoma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3300"/>
          <w:sz w:val="28"/>
          <w:sz w:val="28"/>
          <w:szCs w:val="28"/>
          <w:rtl w:val="true"/>
        </w:rPr>
        <w:t>فلان</w:t>
      </w:r>
      <w:r>
        <w:rPr>
          <w:rFonts w:cs="Simplified Arabic" w:ascii="Tahoma" w:hAnsi="Tahoma"/>
          <w:color w:val="003300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color w:val="003300"/>
        </w:rPr>
      </w:pPr>
      <w:r>
        <w:rPr>
          <w:rFonts w:cs="Tahoma" w:ascii="Tahoma" w:hAnsi="Tahoma"/>
          <w:color w:val="00330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29:00Z</dcterms:created>
  <dc:creator>www.arabswell.com</dc:creator>
  <dc:description/>
  <cp:keywords/>
  <dc:language>en-US</dc:language>
  <cp:lastModifiedBy>www.arabswell.com</cp:lastModifiedBy>
  <dcterms:modified xsi:type="dcterms:W3CDTF">2008-05-13T13:36:00Z</dcterms:modified>
  <cp:revision>1</cp:revision>
  <dc:subject/>
  <dc:title>شرح كتاب اختصار علوم الحديث للحافظ ابن كثير (10)</dc:title>
</cp:coreProperties>
</file>