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8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شته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الاس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دو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نية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ن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لقاب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ؤتلف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مختلف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تفق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متفرق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سم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نساب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نوع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يترك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وعي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قبله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د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صنفٍ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خ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تقدم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نسوبي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إ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غي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بائهم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س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خلافِ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ظاهرها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بهم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سم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جال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ساء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ستي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في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مواليده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مقدا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عمارهم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"...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ن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و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نعان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شته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الاس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دو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نية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ج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ع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حوي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ى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ن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عي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ذا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م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ا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ر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و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س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Simplified Arabic"/>
          <w:szCs w:val="28"/>
          <w:rtl w:val="true"/>
        </w:rPr>
        <w:t xml:space="preserve">.......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د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ض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ا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ح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حم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ن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لقاب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ق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راز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قب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قاب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ق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و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</w:t>
      </w:r>
      <w:r>
        <w:rPr>
          <w:rFonts w:cs="Simplified Arabic"/>
          <w:b/>
          <w:b/>
          <w:bCs/>
          <w:szCs w:val="28"/>
          <w:rtl w:val="true"/>
        </w:rPr>
        <w:t>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مييز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نابز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واب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مي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ي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عيف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يف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ج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ثالث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وس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Simplified Arabic"/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م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عا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</w:t>
      </w:r>
      <w:r>
        <w:rPr>
          <w:rFonts w:cs="Simplified Arabic"/>
          <w:b/>
          <w:b/>
          <w:bCs/>
          <w:szCs w:val="28"/>
          <w:rtl w:val="true"/>
        </w:rPr>
        <w:t>ُ</w:t>
      </w:r>
      <w:r>
        <w:rPr>
          <w:rFonts w:cs="Simplified Arabic"/>
          <w:b/>
          <w:b/>
          <w:bCs/>
          <w:szCs w:val="28"/>
          <w:rtl w:val="true"/>
        </w:rPr>
        <w:t>ندر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غُندر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به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غيرهم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َّ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ُن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ند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غُنجار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نت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ن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أخ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ار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ن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مائة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ت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صاعق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ِّ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اكرته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شباب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رخ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زني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رست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ني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س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بندار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اعة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د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قيصر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ش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ي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ص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الأخفش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اب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ْ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ق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ْو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طأ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ف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هور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ب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بو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رد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ا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ا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مربع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زر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فعو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بِّ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ِّ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ّ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بّ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ّ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ّ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جزر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تق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ل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(</w:t>
      </w:r>
      <w:r>
        <w:rPr>
          <w:rFonts w:cs="Simplified Arabic"/>
          <w:b/>
          <w:b/>
          <w:bCs/>
          <w:szCs w:val="28"/>
          <w:rtl w:val="true"/>
        </w:rPr>
        <w:t>كيلج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ماغَمّ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عليٌ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د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غ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بي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ل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مذ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سجادة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عبدان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قص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ح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ؤتلف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مختلف</w:t>
      </w:r>
      <w:r>
        <w:rPr>
          <w:rFonts w:cs="Simplified Arabic"/>
          <w:color w:val="993300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ختل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ساب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غته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ل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ح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يل،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ا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ج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إكمال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ك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واز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ك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أ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ي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 (</w:t>
      </w:r>
      <w:r>
        <w:rPr>
          <w:rFonts w:cs="Simplified Arabic"/>
          <w:szCs w:val="28"/>
          <w:rtl w:val="true"/>
        </w:rPr>
        <w:t>المشتب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ب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ل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ُمَ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ِمارة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َ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حزا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يا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نَّ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ثَّ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س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ي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{</w:t>
      </w:r>
      <w:r>
        <w:rPr>
          <w:rFonts w:ascii="Simplified Arabic" w:hAnsi="Simplified Arabic" w:cs="Simplified Arabic"/>
          <w:b/>
          <w:b/>
          <w:bCs/>
          <w:color w:val="FF0000"/>
          <w:szCs w:val="28"/>
          <w:rtl w:val="true"/>
        </w:rPr>
        <w:t>ن وَالْقَلَمِ وَمَا يَسْطُرُونَ</w:t>
      </w:r>
      <w:r>
        <w:rPr>
          <w:rFonts w:cs="Simplified Arabic" w:ascii="Simplified Arabic" w:hAnsi="Simplified Arabic"/>
          <w:b/>
          <w:bCs/>
          <w:color w:val="FF0000"/>
          <w:szCs w:val="28"/>
          <w:rtl w:val="true"/>
        </w:rPr>
        <w:t>}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4"/>
          <w:rtl w:val="true"/>
        </w:rPr>
        <w:t>[</w:t>
      </w:r>
      <w:r>
        <w:rPr>
          <w:rFonts w:cs="Simplified Arabic" w:ascii="Simplified Arabic" w:hAnsi="Simplified Arabic"/>
          <w:sz w:val="28"/>
          <w:szCs w:val="24"/>
          <w:rtl w:val="true"/>
        </w:rPr>
        <w:t>(</w:t>
      </w:r>
      <w:r>
        <w:rPr>
          <w:rFonts w:cs="Simplified Arabic" w:ascii="Simplified Arabic" w:hAnsi="Simplified Arabic"/>
          <w:sz w:val="28"/>
          <w:szCs w:val="24"/>
        </w:rPr>
        <w:t>1</w:t>
      </w:r>
      <w:r>
        <w:rPr>
          <w:rFonts w:cs="Simplified Arabic" w:ascii="Simplified Arabic" w:hAnsi="Simplified Arabic"/>
          <w:sz w:val="28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4"/>
          <w:rtl w:val="true"/>
        </w:rPr>
        <w:t>سورة القلم</w:t>
      </w:r>
      <w:r>
        <w:rPr>
          <w:rFonts w:cs="Simplified Arabic" w:ascii="Simplified Arabic" w:hAnsi="Simplified Arabic"/>
          <w:sz w:val="28"/>
          <w:szCs w:val="24"/>
          <w:rtl w:val="true"/>
        </w:rPr>
        <w:t>]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حار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ر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ي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يا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ِبَّ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ُبَاد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َبَّ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َّا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ك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َّ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ّ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ب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َّ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َبَّ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ُبَ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ش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ب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س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َّ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باط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زَّ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زاز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ُبُلِي</w:t>
      </w:r>
      <w:r>
        <w:rPr>
          <w:rFonts w:cs="Simplified Arabic"/>
          <w:b/>
          <w:bCs/>
          <w:szCs w:val="28"/>
          <w:rtl w:val="true"/>
        </w:rPr>
        <w:t xml:space="preserve">..."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ُبُلِّ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أُبُلِّ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يل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زي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َّز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ث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َّز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ُر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َر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ي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َ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ُلمي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َ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ُ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ِ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َ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َمَ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همد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مذا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ر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ع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س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ن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تفق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متفرق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سم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نساب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ساب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فت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سا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وض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حم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ن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صر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ن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صبهان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زي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ج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رس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بقَتَه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طبقتِ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قتِ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بقتِ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هق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ساد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س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فع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فرايي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دل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دا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قطي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ِينُوري</w:t>
      </w:r>
      <w:r>
        <w:rPr>
          <w:rFonts w:cs="Simplified Arabic"/>
          <w:b/>
          <w:bCs/>
          <w:szCs w:val="28"/>
          <w:rtl w:val="true"/>
        </w:rPr>
        <w:t>..."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الدِينَوَ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ِينَوَ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دِينَوَ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رسوس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ساب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فعي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م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د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دِينَوَ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ِينَوَ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ِينَوَ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ثنا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ٌ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و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ُ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جد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ص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هو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ص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ء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يف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قاته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ام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نوع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يترك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وعي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قبله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وع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لخ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م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ثا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َ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ُ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ض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ُخر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َخر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و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ص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از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ر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ء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ضبط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ساب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ث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..... </w:t>
      </w:r>
      <w:r>
        <w:rPr>
          <w:rFonts w:cs="Simplified Arabic"/>
          <w:b/>
          <w:b/>
          <w:bCs/>
          <w:szCs w:val="28"/>
          <w:rtl w:val="true"/>
        </w:rPr>
        <w:t>قديم</w:t>
      </w:r>
      <w:r>
        <w:rPr>
          <w:rFonts w:cs="Simplified Arabic"/>
          <w:b/>
          <w:bCs/>
          <w:szCs w:val="28"/>
          <w:rtl w:val="true"/>
        </w:rPr>
        <w:t>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ادة</w:t>
      </w:r>
      <w:r>
        <w:rPr>
          <w:rFonts w:cs="Simplified Arabic"/>
          <w:szCs w:val="28"/>
          <w:rtl w:val="true"/>
        </w:rPr>
        <w:t>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و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دس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صنفٍ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خ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تقدم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د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ض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شاب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ا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أخ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ثاله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اع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رق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ثا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ر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س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ح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ش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م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ز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و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ذ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يِّ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د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تكميل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مي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س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نسوبي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إ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غي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آبائهم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س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بائ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سو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راء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أ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أب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ذ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ذن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زوجت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ب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ت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ان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س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ئد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ت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ت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وا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ب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د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د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ي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</w:t>
      </w:r>
      <w:r>
        <w:rPr>
          <w:rFonts w:cs="Simplified Arabic"/>
          <w:b/>
          <w:b/>
          <w:bCs/>
          <w:szCs w:val="28"/>
          <w:rtl w:val="true"/>
        </w:rPr>
        <w:t>السجو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ف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مه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خو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>-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softHyphen/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ُ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ق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ُ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ز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تد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اس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ي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اس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حظ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ي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اس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ُ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ار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ُ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ب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ص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كي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عد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ق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ه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ك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ك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سم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كذب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مطلب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لب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ُقِّ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ج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ئ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ن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س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ف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و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را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س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ب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ينار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ل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ب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غ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ه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و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غ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س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Simplified Arabic"/>
          <w:b/>
          <w:bCs/>
          <w:szCs w:val="28"/>
          <w:rtl w:val="true"/>
        </w:rPr>
        <w:t xml:space="preserve">.... </w:t>
      </w:r>
      <w:r>
        <w:rPr>
          <w:rFonts w:cs="Simplified Arabic"/>
          <w:b/>
          <w:b/>
          <w:bCs/>
          <w:szCs w:val="28"/>
          <w:rtl w:val="true"/>
        </w:rPr>
        <w:t>يح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نسب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لى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خلافِ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ظاهرها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ه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ر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خا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دا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ك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زم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با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وفة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</w:t>
      </w:r>
      <w:r>
        <w:rPr>
          <w:rFonts w:cs="Simplified Arabic"/>
          <w:b/>
          <w:b/>
          <w:bCs/>
          <w:szCs w:val="28"/>
          <w:rtl w:val="true"/>
        </w:rPr>
        <w:t>َ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َ</w:t>
      </w:r>
      <w:r>
        <w:rPr>
          <w:rFonts w:cs="Simplified Arabic"/>
          <w:b/>
          <w:b/>
          <w:bCs/>
          <w:szCs w:val="28"/>
          <w:rtl w:val="true"/>
        </w:rPr>
        <w:t>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س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ه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صر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زد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م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ح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في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ز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ف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ل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لو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ير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س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خمس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بهم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سم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جال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ساء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مس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ء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ف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ك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Simplified Arabic"/>
          <w:b/>
          <w:bCs/>
          <w:szCs w:val="28"/>
          <w:rtl w:val="true"/>
        </w:rPr>
        <w:t>?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رع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ه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رع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ب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ا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ا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ه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ول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ريرها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خ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......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</w:t>
      </w:r>
      <w:r>
        <w:rPr>
          <w:rFonts w:cs="Simplified Arabic"/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ب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ب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هام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ناد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ي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ستي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في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مواليده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مقدا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عمارهم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الي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ر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لس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يت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ص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شكل؟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ك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ش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ر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م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أريخ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>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شف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ضح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اث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م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اسب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ني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شي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ك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ده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ئتين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صحابن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خ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</w:t>
      </w:r>
      <w:r>
        <w:rPr>
          <w:rFonts w:cs="Simplified Arabic"/>
          <w:b/>
          <w:b/>
          <w:bCs/>
          <w:szCs w:val="28"/>
          <w:rtl w:val="true"/>
        </w:rPr>
        <w:t>ز</w:t>
      </w:r>
      <w:r>
        <w:rPr>
          <w:rFonts w:cs="Simplified Arabic"/>
          <w:b/>
          <w:b/>
          <w:bCs/>
          <w:szCs w:val="28"/>
          <w:rtl w:val="true"/>
        </w:rPr>
        <w:t>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>.."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حزا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Simplified Arabic"/>
          <w:b/>
          <w:bCs/>
          <w:szCs w:val="28"/>
          <w:rtl w:val="true"/>
        </w:rPr>
        <w:t>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ر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شخص من المعاصرين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 الله العافية والسلام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بلغ الستين من العمر وهو لم يتزوج ولا يصلي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 الله 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ذهب إليه قريبٌ له وقال 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 الآن ستين وعذر الله لامرئ بلغه الستين، تزوج تذكر، صلِ يختم لك بخير، 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 أبي كم عمره يوم مات أبوي؟ يسأل هذا الشخص لأنه من أقاربه، 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ه مائة وعشرين، وخالي كم؟ مائة وخمسة عشر، وعمي مدري إيش؟ المهم كلهم جاوزوا المائة، فإحنا من ناس أعمارهم طوال</w:t>
      </w:r>
      <w:r>
        <w:rPr>
          <w:rFonts w:cs="Simplified Arabic"/>
          <w:szCs w:val="28"/>
          <w:rtl w:val="true"/>
        </w:rPr>
        <w:t>.....</w:t>
      </w:r>
      <w:r>
        <w:rPr>
          <w:rFonts w:cs="Simplified Arabic"/>
          <w:szCs w:val="28"/>
          <w:rtl w:val="true"/>
        </w:rPr>
        <w:t>، سبحان الله العظيم 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 كلمه عصر الجمعة، فلما جاءت الجمعة الأخرى بلغه نبأ وفاته، وهو على حاله، نسأل الله حسن الخاتمة، فلا يعول الإنسان على مثل هذه الأمور</w:t>
      </w:r>
      <w:r>
        <w:rPr>
          <w:rFonts w:cs="Simplified Arabic"/>
          <w:szCs w:val="28"/>
          <w:rtl w:val="true"/>
        </w:rPr>
        <w:t>.</w:t>
      </w:r>
    </w:p>
    <w:tbl>
      <w:tblPr>
        <w:bidiVisual w:val="true"/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ح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جةً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Simplified Arabic"/>
                <w:szCs w:val="28"/>
                <w:rtl w:val="true"/>
              </w:rPr>
              <w:tab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Cs w:val="28"/>
                <w:rtl w:val="true"/>
              </w:rPr>
              <w:t>ف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ت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دِ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ج</w:t>
            </w:r>
          </w:p>
        </w:tc>
      </w:tr>
    </w:tbl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-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57:00Z</dcterms:created>
  <dc:creator>khudheir</dc:creator>
  <dc:description>شرح: النوع الحادي والخمسون: معرفة من اشتهر بالاسم دون الكنية، والنوع الثاني والخمسون: معرفة الألقاب، والنوع الثالث والخمسون: معرفة المؤتلف والمختلف، والنوع الرابع والخمسون: معرفة المتفق والمتفرق من الأسماء والأنساب، والنوع الخامس والخمسون: نوعٌ يتركب من النوعين قبله، والنوع السادس والخمسون: في صنفٍ آخر ممن تقدم، والنوع السابع والخمسون: معرفة المنسوبين إلى غير آبائهم، والنوع الثامن والخمسون: في النسب التي على خلافِ ظاهرها، والنوع التاسع والخمسون: في معرفة المبهمات من أسماء الرجال والنساء، والنوع الموفي ستين: معرفة وفيات الرواة ومواليدهم ومقدار أعمارهم.</dc:description>
  <cp:keywords/>
  <dc:language>en-US</dc:language>
  <cp:lastModifiedBy>zad</cp:lastModifiedBy>
  <dcterms:modified xsi:type="dcterms:W3CDTF">2008-04-27T07:10:00Z</dcterms:modified>
  <cp:revision>1143</cp:revision>
  <dc:subject/>
  <dc:title>شرح كتاب اختصار علوم الحديث</dc:title>
</cp:coreProperties>
</file>