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شر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ختص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و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للحافظ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ب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ثي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1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  <w:t>أنوا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تعريف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أو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جم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ا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عد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حيحي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د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- </w:t>
      </w:r>
      <w:r>
        <w:rPr>
          <w:color w:val="993300"/>
          <w:rtl w:val="true"/>
        </w:rPr>
        <w:t>الزياد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حيحين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مهر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: 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"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لاح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ح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tl w:val="true"/>
        </w:rPr>
        <w:t xml:space="preserve">)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tl w:val="true"/>
        </w:rPr>
        <w:t xml:space="preserve">: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tl w:val="true"/>
        </w:rPr>
        <w:t xml:space="preserve">......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(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(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tl w:val="true"/>
        </w:rPr>
        <w:t xml:space="preserve">)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tl w:val="true"/>
        </w:rPr>
        <w:t>: (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وَيَبْقَى وَجْهُ رَبِّكَ ذُو الْجَلَالِ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رحمن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تَبَارَكَ اسْمُ رَبِّكَ ذِي الْجَلَالِ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7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رحمن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ِ</w:t>
      </w:r>
      <w:r>
        <w:rPr>
          <w:rtl w:val="true"/>
        </w:rPr>
        <w:t>) \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-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.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م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ف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ن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هذ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ذ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اء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ا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ذك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تعدا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أنوا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َّ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َّ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ْرَ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م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ّ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غ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بّ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أ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ق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ت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ت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ه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طان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ث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سب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سب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النو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أول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الصحيح</w:t>
      </w:r>
      <w:r>
        <w:rPr>
          <w:b/>
          <w:b/>
          <w:bCs/>
          <w:color w:val="993300"/>
          <w:rtl w:val="true"/>
        </w:rPr>
        <w:t>،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تقسي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إل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أنواعه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صحة</w:t>
      </w:r>
      <w:r>
        <w:rPr>
          <w:b/>
          <w:b/>
          <w:bCs/>
          <w:color w:val="993300"/>
          <w:rtl w:val="true"/>
        </w:rPr>
        <w:t>ً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وضعفاً</w:t>
      </w:r>
      <w:r>
        <w:rPr>
          <w:b/>
          <w:bCs/>
          <w:color w:val="99330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ي</w:t>
      </w:r>
      <w:r>
        <w:rPr>
          <w:b/>
          <w:bCs/>
          <w:rtl w:val="true"/>
        </w:rPr>
        <w:t>-..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ف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ف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ي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ط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ق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>.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tl w:val="true"/>
        </w:rPr>
        <w:t xml:space="preserve">-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تعريف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</w:t>
      </w:r>
      <w:r>
        <w:rPr>
          <w:b/>
          <w:bCs/>
          <w:color w:val="993300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ن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ذ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ة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ق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ذوذِ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ؤاد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ل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دح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وذ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ح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ادِ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بع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ان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ِ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ي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763"/>
        <w:gridCol w:w="4795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مِ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كم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كلم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فيف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سان</w:t>
      </w:r>
      <w:r>
        <w:rPr>
          <w:color w:val="0000FF"/>
          <w:rtl w:val="true"/>
        </w:rPr>
        <w:t>))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م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سا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دْ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ْ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كُ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أول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جم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صحا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نيسابور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ز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حم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رجيح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-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ْ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ْ</w:t>
            </w:r>
            <w:r>
              <w:rPr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ّ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ه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-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ر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"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"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tl w:val="true"/>
        </w:rPr>
        <w:t xml:space="preserve">..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654"/>
        <w:gridCol w:w="4795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كرار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كررُ</w:t>
            </w:r>
            <w:r>
              <w:rPr>
                <w:rtl w:val="true"/>
              </w:rPr>
              <w:br/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و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عد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في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م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حديث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ر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زيادات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ي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ي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  <w:t>(</w:t>
      </w:r>
      <w:r>
        <w:rPr>
          <w:b/>
          <w:b/>
          <w:bCs/>
          <w:color w:val="993300"/>
          <w:rtl w:val="true"/>
        </w:rPr>
        <w:t>الزيادات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عل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صحيحين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م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)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>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اع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ق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ناً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س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ز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ح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ختار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خ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763"/>
        <w:gridCol w:w="4577"/>
      </w:tblGrid>
      <w:tr>
        <w:trPr/>
        <w:tc>
          <w:tcPr>
            <w:tcW w:w="451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ست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ب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ز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ك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حته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وان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تنب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دته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؟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؟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6:00Z</dcterms:created>
  <dc:creator>khudheir</dc:creator>
  <dc:description>الكلام على: (ذكر تعداد أنواع الحديث - النوع الأول: الصحيح، - تقسيم الحديث إلى أنواعه صحةً وضعفاً - تعريف الحديث الصحيح - أول من جمع صحاح الحديث - عدد ما في الصحيحين من الحديث - الزيادات على الصحيحين)... </dc:description>
  <cp:keywords/>
  <dc:language>en-US</dc:language>
  <cp:lastModifiedBy>zad</cp:lastModifiedBy>
  <dcterms:modified xsi:type="dcterms:W3CDTF">2008-03-15T07:45:00Z</dcterms:modified>
  <cp:revision>3709</cp:revision>
  <dc:subject/>
  <dc:title>شرح كتاب اختصار علوم الحديث للحافظ ابن كثير (1)</dc:title>
</cp:coreProperties>
</file>