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rFonts w:cs="Simplified Arabic"/>
          <w:szCs w:val="28"/>
          <w:rtl w:val="true"/>
        </w:rPr>
        <w:t>بسم</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الرحمن</w:t>
      </w:r>
      <w:r>
        <w:rPr>
          <w:rFonts w:cs="Times New Roman"/>
          <w:szCs w:val="28"/>
          <w:rtl w:val="true"/>
        </w:rPr>
        <w:t xml:space="preserve"> </w:t>
      </w:r>
      <w:r>
        <w:rPr>
          <w:rFonts w:cs="Simplified Arabic"/>
          <w:szCs w:val="28"/>
          <w:rtl w:val="true"/>
        </w:rPr>
        <w:t>الرحيم</w:t>
      </w:r>
    </w:p>
    <w:p>
      <w:pPr>
        <w:pStyle w:val="Normal"/>
        <w:jc w:val="center"/>
        <w:rPr>
          <w:rFonts w:cs="Simplified Arabic"/>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لعلم</w:t>
      </w:r>
      <w:r>
        <w:rPr>
          <w:rFonts w:cs="Times New Roman"/>
          <w:b/>
          <w:b/>
          <w:bCs/>
          <w:color w:val="993300"/>
          <w:szCs w:val="28"/>
          <w:rtl w:val="true"/>
        </w:rPr>
        <w:t xml:space="preserve"> </w:t>
      </w:r>
      <w:r>
        <w:rPr>
          <w:rFonts w:cs="Simplified Arabic"/>
          <w:b/>
          <w:b/>
          <w:bCs/>
          <w:color w:val="993300"/>
          <w:szCs w:val="28"/>
          <w:rtl w:val="true"/>
        </w:rPr>
        <w:t>لأبي</w:t>
      </w:r>
      <w:r>
        <w:rPr>
          <w:rFonts w:cs="Times New Roman"/>
          <w:b/>
          <w:b/>
          <w:bCs/>
          <w:color w:val="993300"/>
          <w:szCs w:val="28"/>
          <w:rtl w:val="true"/>
        </w:rPr>
        <w:t xml:space="preserve"> </w:t>
      </w:r>
      <w:r>
        <w:rPr>
          <w:rFonts w:cs="Simplified Arabic"/>
          <w:b/>
          <w:b/>
          <w:bCs/>
          <w:color w:val="993300"/>
          <w:szCs w:val="28"/>
          <w:rtl w:val="true"/>
        </w:rPr>
        <w:t>خيثمة</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5</w:t>
      </w:r>
      <w:r>
        <w:rPr>
          <w:rFonts w:cs="Simplified Arabic"/>
          <w:b/>
          <w:bCs/>
          <w:color w:val="993300"/>
          <w:szCs w:val="28"/>
          <w:rtl w:val="true"/>
        </w:rPr>
        <w:t>)</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autoSpaceDE w:val="false"/>
        <w:jc w:val="both"/>
        <w:rPr>
          <w:rFonts w:ascii="Simplified Arabic" w:hAnsi="Simplified Arabic" w:cs="Simplified Arabic"/>
          <w:color w:val="993300"/>
          <w:sz w:val="28"/>
          <w:szCs w:val="28"/>
        </w:rPr>
      </w:pPr>
      <w:r>
        <w:rPr>
          <w:rFonts w:cs="Simplified Arabic" w:ascii="Simplified Arabic" w:hAnsi="Simplified Arabic"/>
          <w:color w:val="993300"/>
          <w:sz w:val="28"/>
          <w:szCs w:val="28"/>
          <w:rtl w:val="true"/>
        </w:rPr>
      </w:r>
    </w:p>
    <w:p>
      <w:pPr>
        <w:pStyle w:val="Normal"/>
        <w:autoSpaceDE w:val="false"/>
        <w:jc w:val="both"/>
        <w:rPr>
          <w:rFonts w:ascii="Simplified Arabic" w:hAnsi="Simplified Arabic" w:cs="Simplified Arabic"/>
          <w:sz w:val="28"/>
          <w:szCs w:val="28"/>
          <w:lang w:bidi="ar-YE"/>
        </w:rPr>
      </w:pPr>
      <w:r>
        <w:rPr>
          <w:rFonts w:ascii="Simplified Arabic" w:hAnsi="Simplified Arabic" w:cs="Simplified Arabic"/>
          <w:sz w:val="28"/>
          <w:sz w:val="28"/>
          <w:szCs w:val="28"/>
          <w:rtl w:val="true"/>
          <w:lang w:bidi="ar-YE"/>
        </w:rPr>
        <w:t>السلام عليكم ورحمة الله وبركاته</w:t>
      </w:r>
      <w:r>
        <w:rPr>
          <w:rFonts w:cs="Simplified Arabic" w:ascii="Simplified Arabic" w:hAnsi="Simplified Arabic"/>
          <w:sz w:val="28"/>
          <w:szCs w:val="28"/>
          <w:rtl w:val="true"/>
          <w:lang w:bidi="ar-YE"/>
        </w:rPr>
        <w:t>.</w:t>
      </w:r>
    </w:p>
    <w:p>
      <w:pPr>
        <w:pStyle w:val="Normal"/>
        <w:autoSpaceDE w:val="false"/>
        <w:jc w:val="both"/>
        <w:rPr/>
      </w:pPr>
      <w:r>
        <w:rPr>
          <w:rFonts w:ascii="Simplified Arabic" w:hAnsi="Simplified Arabic" w:cs="Simplified Arabic"/>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sz w:val="28"/>
          <w:szCs w:val="28"/>
          <w:rtl w:val="true"/>
          <w:lang w:bidi="ar-YE"/>
        </w:rPr>
        <w:t xml:space="preserve">.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بسم الله الرحمن الرحيم، الحمد لله رب العالمين وصلى وسلم وبارك على عبده ورسوله نبينا وإمامنا محمد بن عبد الله، وعلى آله وصحبه ومن والاه</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د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وخ</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ل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ثر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ناول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أبو هرير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 ما حمله من علم عظيم أخذه من مشكاة النبوة صار يتألف الناس، ويقصدهم في أماكنهم، ويحثهم على الأخذ عنه، حتى قال لأبناء العجم</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ادنوا</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خذوا ع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 بني فروخ</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ه كنيتهم كنية العج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ل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ثر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ناو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جاء في الحديث الصحيح</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و كان الإيمان عند الثريا لتناوله رجال من فارس</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ى كل حال ضرب العجم في جميع أنواع العلوم والمعرفة بسهم وافر، وإذا عرفنا أن فروع اللغة العربية، اللغة العربية بجميع فروعها أكثر المؤلفين فيها من العجم، أكثر المؤلفين فيها من العجم، أيضاً العلوم الأخرى، التفاسير أكثرها من العجم، شروح الحديث أكثرها من تلك الجهات، من غير العرب، فهذا العلم مشاع، وهذا الدين لكل أحد، والفضل والتفاضل إنما هو بالتقوى، مهما كان نسبه، مهما كان حسب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بطأ به عمله لم يسرع به نسب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و كان من الذرية الطاهرة، ما يستفيد ولا ينتفع، ما لم يكن عمله مسرعاً به، ومن أسرع به عمله لم يضره نسبه،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ظ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ف</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أبو هرير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نظر إلى أبي صالح ذكوان السمان من الملازمين لأبي هريرة، ومن الآخذين عنه، إذا نظر إليه وهو مولى، مولى جويرية بنت الأحمس، هو مولى، أبو صالح مولى، إذا نظر إليه أبو 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ف</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ضره ما فاته، لا يضره ما فاته من نسب، بعد أن جمع من العلم والعمل ما جمع، ولا شك أن العلم كمال، فمن اتصف به لا يضره ما يفوته لا سيما إذا اقترن بالعمل، إذا اقترن العلم بالعمل لا يضر الإنسان ما فاته من أمور الدنيا، لا في مال ولا في نسب، ولا في جمال، ولا في جاه، ما يضره أبداً؛ لأنه حصل على أعظم ذخر، أعظم ذخر يوصله إ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إلى مرضاته، هذا العلم إذا اقترن بالعمل، وأُخذ عن أهله بالإخلاص والاتباع، وعمل به هذا هو الذخر الذي ينبغي أن يدخره الإنسان لنفسه،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تمن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ن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و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ض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جا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ذا أبو صالح السمان الذي سبق ذكره، وهو مولى يتمنى من الدنيا ويش يتمنى؟ يتمنى الملايين والمليارات أو القصور أو العمائر الشاهقة، أو الضياع والمزارع والاستراحات أو المراكب الفارهة، ما يتمنى شيء، يتمنى ثوبين أبيضين، ثوبين مثل ثيابنا هذه يعلق واحد بالدالوب ويلبس واحد؟ لا، ثوبين معناه إزار ورداء، يبي يلبسهم مرة واحدة، يتمنى ثوبين أبيضين بس، على شان إيش؟ يبي يقابل الأمير الفلاني أو الوزير الفلاني أو الملك الفلاني أو التاجر الفلاني علشان ما ينتقد؟ لا، يبي يجالس أبا هريرة من فقراء المسلمي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أجالس فيهما أبا هرير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يأخذ عنه العلم، والمسلم مأمور بالنظافة المناسبة، ما هو بالمبالغة في النظافة، فالبذاذة من الإيمان، لكن يبقى أن الإنسان عليه أن يتوسط في أموره كلها، بحيث لا يزدرى بين الناس ويحتقر، ولا يظن به ظن السوء، ولا أيضاً يبالغ في نظافة بدنه أو ثوبه مبالغة تعوقه عن تحصيل ما ينفعه، فديننا وسط، ولله الحمد،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بن 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و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كُونُواْ قَوَّامِينَ بِالْقِسْطِ شُهَدَاء</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لى قوله</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فَإِنَّ اللّهَ كَانَ بِمَا تَعْمَلُونَ خَبِيرًا</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3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لرجل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عد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إعراض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خر</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كُونُواْ قَوَّامِينَ بِالْقِسْطِ شُهَدَاء</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3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قاضي يلزمه العدل بين الخصوم، لا يجوز له أن يلتفت إلى أحد الخصوم دون الآخر، ولا أن يصغي إلى أحد الخصوم دون الآخر، ولا أن يبش في وجه أحد الخصوم دون الآخر، بل عليه أن يعدل بينهما، ولا يكون لأحدهما مزية مهما كانت منزلته، ولو كان هذا من أهل العلم وهذا من أهل الجهل، لا يؤثر هذا في هذه القضية، لكن إذا انتهت القضية يعامل كل إنسان بما يليق به، ومثل القاضي المدر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م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الفصل في القاعة عليه أن يعدل بين طلابه، ومثلهما الوالد في بيته عليه أن يعدل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تقوا الله واعدلوا بين أولادكم</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على كل حال العدل مطلوب، وبه قامت السماوات والأرض</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مقسطون على منابر من نور يوم القيام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مقسطون على منابر من نور يوم القيام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ذين يعدلون في كل شيء، في جميع ما ولوا يعدلون، بخلاف القاسطين، القاسطون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أَمَّا الْقَاسِطُونَ فَكَانُوا لِجَهَنَّمَ حَطَبً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جن</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م العادلون عن طريق الحق، يعني المائلون، فالمقسطون العادلون، وأما القاسطون فهم المائلون الحائدون عن طريق الحق،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بن 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و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ب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كث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ك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ك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فس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غنى</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طيت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وهذا الخبر المروي عن موسى الكليم ابن عمران الرسول الشهير قال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حين كلم ربه</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كث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ك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ذكر فضله معروف، وفوائده لا تحصى، أثبت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مقدمة الوابل الصيب ما يقرب من مائة فائدة من فوائد الذكر، فالذكر لا يكلف شيء، في آية الأحزاب قال في آخرها لما عدد الأصناف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لذَّاكِرِينَ اللَّهَ كَثِيرًا وَالذَّاكِرَاتِ أَعَدَّ اللَّهُ لَهُم مَّغْفِرَةً وَأَجْرًا عَظِيمًا</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حزاب</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الذكر جاء في فضله أحاديث ونصوص كثيرة تبين فضله وأهميت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سبق المفردو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المفردون؟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ذاكرون الله كثيرا ًوالذاكرات</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صْبِرْ نَفْسَكَ مَعَ الَّذِينَ يَدْعُونَ رَبَّهُم بِالْغَدَاةِ وَالْعَشِيِّ</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8"/>
          <w:szCs w:val="28"/>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كهف</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باقيات الصالحات لا تكلف، سبحان الله، والحمد لله، ولا إله إلا الله، والله أكبر، في كل واحدة يغرس لك شجرة في الجنة، تجلس سنين تعمل في شجرة يمكن تموت، يمكن تحيا، وسبحان الله ما تبي لك ولا ثانية، شجرة في الجنة، يقول إبراه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والسلام</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قرئ أمتك مني السلام، وأخبرهم بأن الجنة قيعان وغراسها التسبيح والتحمي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بحان الله، والحمد لله، ولا إله إلا الله، والله أكب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أو ما سمعت بأنها القيعان</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 xml:space="preserve">وغراسها التسبيح والتحميد </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اغرس ما تشاء بذا الزمان الفانِ</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التكبير والتوحيد للرحمانِ</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سبحان الله، والحمد لله، ولا إله إلا الله، والله أكبر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قال</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لا إله إلا الله وحده لا شريك له، له الملك، وله الحمد، يحيى ويميت، وهو على كل شيء قدير عشر مرات كان كمن أعتق أربعة من ولد إسماعيل</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م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إله إلا الله، وحده لا شريك له، له الملك، وله الحمد، وهو على كل شيء قدير، مائة مرة خذ من الأجور شيء لا يعد ولا يحصى، جاءت في فضله في الصحيحين، جاء عتق عشر رقاب، وجاء مائة درجة، ويحط مائة خطيئة، وكانت حرزاً له من الشيطان، شيء م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إله إلا الله هذه مائة مرة تقال بعشر دقائق بالراحة، سبحان الله وبحمده من قالها في يوم مائة مرة حطت عنه خطاياه وإن كانت مثل زبد البحر، يعني في دقيقة ونصف، ما يحتاج لا تلبس ثوبك ولا تلبس نعلك وأنت بمكانك، في دقيقة ونصف سبحانه الله وبحمده حطت عنه خطاياه وإن كانت مثل زبد البحر، وهذا الخبر في الصحيحين ليس لأحد كلام، يعني إذا رتبت الأجور العظيمة على خبر يقبل الأخذ والرد وفضل الله واسع، يعني ما في ح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يحد فضله، فهذا الخبر في الصحيحين ما لأحد كلام، في دقيقة ونصف تحط عنك خطاياك وإن كانت مثل زبد البحر، لكن لو أحصيت من يقولها من عموم المسلمين لوجدت نفراً يسيراً، الموفق من وفقه الله، والمحرو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الحرمان ما له نهاية، والله المستع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فالذكر شأنه عظي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من ذكرني في نفسه ذكرته في نفسي، من ذكرني في ملأ ذكرته في ملأ خير من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بعض الناس لو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لتاجر الفلاني البارحة أثنى عليك، يمكن ما ينام، فضلاً عن أن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أمير الفلاني أو الوزير الفلاني ذكرك ما شاء الله، وأثنى عليك خير، يمكن ما ينام تلك الليلة، لكن م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إله إلا الله في نفسه، وسبحان الله، ولا إله إلا الله، والحمد لله، والله أكبر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ذكرني في نفسه ذكرته في نفسي</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الذكر الذي ينفع، هذا الذكر الذي ينفع، يعني كونه يذكرك يثني عليك، ولا أحد مدحه زين وذمه شين إلا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ما جاء الأعرابي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محمد أعطني، فإن مدحي زين وذمي شين،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 xml:space="preserve">لا، ذاك الل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جل وعل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دحك لا يقدم ولا يؤخر، ولا ذمك ما يض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كثرهم لي ذكراً،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ب أي عبادك أحكم؟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 يقضي على نفسه كما يقضي على الناس</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صف، يعدل في نفسه، يعدل في نفسه، وفي ولده قبل أن يقضي على الناس، ويحكم عليه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رب أي عبادك أغنى؟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ضي بما أعطيت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شك أن الذي يرضى ويقنع هذا غني، ولو كان عنده من المال شيء يسير، هذا غني، أما إذا وجدت الأموال الطائلة مع عدم الرضا وعدم القناعة هذا الفقر بعينه، هذا الفقر بعينه</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كن صابراً للفقر وادرع الرضا</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بما قدر الرحمن واشكره واحمدِ</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بعض الناس على سرير المستشفى يلهج بذكر الله وشكره ليل نهار، لو يشوفه واحد من ها الأصحاء قال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ش يشكر عليه؟ هذا على ظهره بعد، ومقعده متكسر من ك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يا أخي يشكر الله على أن جعله مسلم، مآ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لى الجنة، كيف لو زاغ به طوفان الدنيا الموجود الآن، ثم انحرف عن دين الإسلام، ومات على غير هدى، يقول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 xml:space="preserve">والله ما خوفي الذنوب وإنها </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 xml:space="preserve">لكن خوفي أن يزيغ القلب عن </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رضاً بآراء الرجال وخرصها</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 xml:space="preserve">لعلى سبيل العفو والغفرانِ </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تحكيم هذا الوحي والقرآنِ</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لا كان ذاك بمنة الرحمنِ</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على الإنسان أن ينتبه لنفسه،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يس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بن 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الشيء </w:t>
      </w:r>
      <w:r>
        <w:rPr>
          <w:rFonts w:ascii="Simplified Arabic" w:hAnsi="Simplified Arabic" w:cs="Simplified Arabic"/>
          <w:b/>
          <w:b/>
          <w:bCs/>
          <w:color w:val="000000"/>
          <w:sz w:val="28"/>
          <w:sz w:val="28"/>
          <w:szCs w:val="28"/>
          <w:rtl w:val="true"/>
          <w:lang w:bidi="ar-YE"/>
        </w:rPr>
        <w:t>ف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ى</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 ابن عباس يسأل عن الشيء</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طاووس يذكر عن ابن عباس أنه كان يسأل عن الشيء ف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ى</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ل معنى هذا أنه على اطلاع في الكتب المنزلة الأولى، أو على أنه مما كتبه في أول الأمر وحفظه وضبطه، كما يدل على ذلك الحديث الذي يليه؟ فلا شك أن ما يحفظه الإنسان ويكتبه في أول الأمر أضبط مما يحفظه في آخر الأمر، ويكتبه في آخر الأمر، والأمر محتمل أنه يسأل عن الشيء 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موجود في كتب الأنبياء السابقين، كما جاء في آخر سورة الأعلى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قَدْ أَفْلَحَ مَن تَزَكَّى</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وَذَكَرَ اسْمَ رَبِّهِ فَصَلَّى</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بَلْ تُؤْثِرُونَ الْحَيَاةَ الدُّنْيَ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4</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على</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اه؟ بعده؟</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هَذَا لَفِي الصُّحُفِ الْأُولَى</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على</w:t>
      </w:r>
      <w:r>
        <w:rPr>
          <w:rFonts w:cs="Simplified Arabic" w:ascii="Simplified Arabic" w:hAnsi="Simplified Arabic"/>
          <w:color w:val="000000"/>
          <w:sz w:val="24"/>
          <w:szCs w:val="24"/>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هَذَا لَفِي الصُّحُفِ الْأُولَى</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صُحُفِ إِبْرَاهِيمَ وَمُوسَى</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8</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على</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ثل هذا، أو يكون المراد أنه في الزبر يعني الكتب، الكتب المتقدمة التي كتبها في أول الأمر، وهي في الغالب أضبط وأتقن مما يكتب في آخر الأمر، بعد أن يتطرق له النسي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ف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يا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ص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ث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تن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ذل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ص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لي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سم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حديث عن أبي عثمان النهدي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عن أبي عثما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النهدي عبد الرحمن بن مل، بتثليث المي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تن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ذلك</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عدته علينا مرة ثانية وثالثة ورابعة، نع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ص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وربما زدت، يعني ليس من عندك، لكن جمل في الحديث، يكون الحديث مشتمل على الجمل ينشط الإنسان فيحدث به كاملاً، الحديث مكون من أربع جمل يحدث به كاملاً، وأحياناً يحدث بطرفه، جزئه، ربعه، نصفه، لا سيما إذا كان ما يتركه لا يترتب عليه فهم ما ذكره، هذا جائز عند أهل العلم تقطيع الحديث والاقتصار على جزء منه جائز لكن بشرط ألا يكون آخره متعلق بأوله، أو ترتب فهم أوله المذكور على المحذوف، فإذا جئنا إلى آية النساء مثلاً، وكان الحديث عن الأمانة لك أن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ق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لّهَ يَأْمُرُكُمْ أَن تُؤدُّواْ الأَمَانَاتِ إِلَى أَهْلِهَا</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تقف، لك ذلك، ولا يلزمك أن ت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إِذَا حَكَمْتُم بَيْنَ النَّاسِ أَن تَحْكُمُواْ بِالْعَدْلِ</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ا أنه إذا كان الحديث عن العدل لا يلزمك أن ت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لّهَ يَأْمُرُكُمْ أَن تُؤدُّواْ الأَمَانَاتِ إِلَى أَهْلِهَ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ل يكفي أن ت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إِذَا حَكَمْتُم بَيْنَ النَّاسِ أَن تَحْكُمُواْ بِالْعَدْلِ</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تأتي بما تحتاجه من الحديث شريطة أن يكون مستقل المعنى كامل المعنى، فربما زاد المحدث وربما نقص، لكن ما يزيد من كيسه من عنده، لا، ولا ينقص شيء المذكور بحاجته، لكن يقو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علي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سم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ذي أديناه في وقت نشاط الذهن، ولذا أنس بن مالك لما طالت به الحياة، عُمّر بعد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كثر من ثمانين سنة، لما طالت به الحياة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لوا الحسن فإنه حفظ ونسينا، لا شك أن الإنسان يضعف في آخر عمره، وينسى بعض الشيء، لكن عليك بما سمعته منه أول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در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ناب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ز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يا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بع</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م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ن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س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ل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كتسب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ذا الخبر عن معاذ موقوف عليه، هو جاء بالمرفوع بأسانيد بمجموعها تدل على أن له أصلاً، صححه بعضهم</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لا تزول قدم ابن آد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مقصود الجنس، جاء في الرواية الأخرى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دما عبد يوم القيامة حتى يسأل عن أربع</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 عمره فيما أفنا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مرك ماذا صنعت فيه؟ العمر المدة التي مكثتها في هذه الحياة، هل أنفقتها وصرفتها فيما يرض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أو فيما يغضبه؟ أو في المباح والإكثار منه؟ ولم تلتفت إلى ما ينفعك في الآخرة؟ لا بد من السؤال عن عمره فيما أفناه، ماذا صنعت في هذه المدة؟ مدة بقائك في الدنيا، والعمر إذا لم يفنَ فيما ينفعه في الآخرة فلا قيمة له، يعني كون الإنسان يستمر السبت الأحد الاثنين الثلاثاء الأربعاء، ثم الأسبوع الثاني كذلك، ما في جديد، مثل هذا حياته وعدمه واحدة، إذا لم يكتسب ما يقربه إ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لذا يقول الشاعر</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pPr>
            <w:r>
              <w:rPr>
                <w:rFonts w:ascii="Simplified Arabic" w:hAnsi="Simplified Arabic" w:cs="Simplified Arabic"/>
                <w:color w:val="000000"/>
                <w:sz w:val="28"/>
                <w:sz w:val="28"/>
                <w:szCs w:val="28"/>
                <w:rtl w:val="true"/>
                <w:lang w:bidi="ar-YE"/>
              </w:rPr>
              <w:t>عمر الفتى ذكره لا وطول مدته</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r>
              <w:rPr>
                <w:rFonts w:ascii="Simplified Arabic" w:hAnsi="Simplified Arabic" w:cs="Simplified Arabic"/>
                <w:color w:val="000000"/>
                <w:sz w:val="28"/>
                <w:sz w:val="28"/>
                <w:szCs w:val="28"/>
                <w:rtl w:val="true"/>
                <w:lang w:bidi="ar-YE"/>
              </w:rPr>
              <w:t xml:space="preserve">              </w:t>
            </w:r>
          </w:p>
        </w:tc>
        <w:tc>
          <w:tcPr>
            <w:tcW w:w="1133" w:type="dxa"/>
            <w:tcBorders/>
          </w:tcPr>
          <w:p>
            <w:pPr>
              <w:pStyle w:val="Normal"/>
              <w:autoSpaceDE w:val="false"/>
              <w:snapToGrid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موته خزيه لا يومه الداني</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
                <w:sz w:val="2"/>
                <w:szCs w:val="2"/>
                <w:rtl w:val="true"/>
                <w:lang w:bidi="ar-YE"/>
              </w:rPr>
              <w:t>ج</w:t>
            </w:r>
          </w:p>
          <w:p>
            <w:pPr>
              <w:pStyle w:val="Normal"/>
              <w:autoSpaceDE w:val="false"/>
              <w:jc w:val="both"/>
              <w:rPr>
                <w:rFonts w:ascii="Simplified Arabic" w:hAnsi="Simplified Arabic" w:cs="Simplified Arabic"/>
                <w:color w:val="000000"/>
                <w:sz w:val="2"/>
                <w:szCs w:val="2"/>
                <w:lang w:bidi="ar-YE"/>
              </w:rPr>
            </w:pPr>
            <w:r>
              <w:rPr>
                <w:rFonts w:ascii="Simplified Arabic" w:hAnsi="Simplified Arabic" w:cs="Simplified Arabic"/>
                <w:color w:val="000000"/>
                <w:sz w:val="2"/>
                <w:sz w:val="2"/>
                <w:szCs w:val="2"/>
                <w:rtl w:val="true"/>
                <w:lang w:bidi="ar-YE"/>
              </w:rPr>
              <w:t>ج</w:t>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فحقيقة بعض الناس بين الناس يأكل ويشرب ويروح ويجي ويبيع ويشتري وهو في حكم الأموات، يعني ما يزداد من الله قرب، هذا إذا لم يكن الأموات أفضل منه؛ لأنه يزداد من الله بعد، وبعض الناس وهو ميت في الترا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ي القب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و حي بين الناس يفيدهم وينفعهم، بعض الناس يجري عليه عمله مئات السنين، وبعض الناس تكتب عليه أوزار الناس؛ لأنه تسبب فيها مئات السنين، كما قا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سَعْيَكُمْ لَشَتَّى</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ليل</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شاء الله مؤلف هذا الكتاب وغيره من المؤلفين الآن متوفى له ما يقرب من اثنا عشر قرن، وكتابه يتداوله الناس ويقرؤونه ويفيدون منه، مثل مؤلف هذا الكتاب، وغيره من الأئمة، لكن الكتب تتفاوت نفعها، ماذا تتصور للإمام البخاري من الأجور؟ نعم، وبعض الناس يؤلف الكتاب في عشرين مجلدة كبيرة، ومن نعمة الله عليه قبل غيره أن الأرضة كلت الكتاب من أوله إلى آخره ما أبقت ولا ورقة، من نعمت الله عليه قبل غيرة؛ لأن الكتاب فيه طوام، وهو شرح للبخاري، لكن على الإنسان أن يحرص أن ينفع نفسه أولاً، ومن ولاه الله أمانته وجيرانه، وأقاربه، ومعارفه وجماعته، ثم ينتشر علمه بين الناس، ومن دل على هدى كان له من الأجر مثل أجور من تبع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عن جسده فيما أبلا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سده فيما أبلاه الجسد ليس ملك لك،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ا حر، ما أنت بحر، أنت عبد مذلل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ا الجسد لا بد أن يمتثل هذه العبودية، ولا بد أن يسخر لهذه العبودية، أما تبلي جسدك وتعرض نفسك للمهالك و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ا حر، أبداً لا تستطيع أ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و قطعت أصبع من أصابعك حرام عليك، وبهذا يتجه القول بمنع التبرع بالأعضاء؛ لأن الإنسان لا يملك من جسده شيء</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عن جسده فيما أبلاه؟ وعن ماله من أين اكتسب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أين؟ من أين جاء السؤال؟ بعض الناس يلهث المسكين ما يستفيد من أمواله، يوجد تجار يملكون مئات بل المليارات مئات الملايين أو أكثر من ذلك، ليل نهار أمام هذه الشاشات ارتفع الدولار نقص اليورو، زاد كذا، نقص كذا، ارتفع الين، وإذا ارتفع شيء أكل حبة، وإذا نزل شيء أكل حبة، على شان إيش؟ وأمواله من بنوك وربا ومشاكل، ثم بعد ذلك يقتسمها الورثة يتنعمون ويتلذذون، وقد يدخل بعضهم بها الجنة، وهو مآله إلى الحساب، من أين؟ من أين اكتسبت؟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عن ماله من أين اكتسب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وفيما أنفقه؟ لا بد أن ينفق، الزكاة ركن من أركان الإسلام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عن علمه ما عمل في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هذا أشد من المال، هذا أشد من المال، المال تسأل من أين جاءك هذا؟ من أين أتاك؟ وين وداك؟ وين رحت؟ وانتهيت، لكن العلم، هل أخذت القرآن ونمت عنه؟ هل أخذت القرآن وسفهت مع الناس؟ هل هجرت القرآن؟ هل عملت بالسنة؟ هل كذا؟ هل كذا؟ إيه لماذا تعلمت؟ والله تعلمت لأنفع نفسي وأنفع غيري، لا، كذبت، تعلمت ل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الم، وقد قيل، حصل خلاص، اللي تبيه حصل في الدنيا، لكن الآن أول من تسعر به النار، نسأل الله السلامة والعافية، ومثله الذي ينفق، بعض الناس جواد ينفق، هات، أي مشروع هاته، مستعد، ماذا فعلت بمالك؟ والله أنفقته في سبيلك، لا، أنفقته ل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واد، فيكون الثاني ممن تسعر به النار، والمجاهد في سبيل الله الثالث</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تصوروا أن بعض التجار يكتب الشيك يفرح أنه يجيه أحد، لكن يصير بمجمع من الناس، جماعة تحفيظ القرآن يحتاجو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خذ خذ هذه مائة ألف، قدام الناس، قدام زملائه وأقرانه التجار وكذا، هل أعطى هذا الشيك ليكون قد سن السنة الحسنة ليتبرع الناس؟ إذا طلع ماسك الشيك دخل من داخل وكلم على البنك احجزوا الشيك لا يصرف، يعني هذه مصائب، ويوج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تجار المسلمين من فيه خير، من يبذل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ن يسارع، من يعمر المساجد، من يدعم حلق القرآن، م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عض مجالس العلم يوج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بالمقابل يوجد أمثال هؤلاء، كما أنه يوجد من العلماء العاملين المجاهدين الأتقياء الأبرار الربانيين، يوجد أيضاً من يتعلم ل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الم، فليحرص الإنسان على نجاة نفسه، يحرص الإنسان أشد الحرص على نجاة نفسه، نعم</w:t>
      </w:r>
      <w:r>
        <w:rPr>
          <w:rFonts w:cs="Simplified Arabic" w:ascii="Simplified Arabic" w:hAnsi="Simplified Arabic"/>
          <w:color w:val="000000"/>
          <w:sz w:val="28"/>
          <w:szCs w:val="28"/>
          <w:rtl w:val="true"/>
          <w:lang w:bidi="ar-YE"/>
        </w:rPr>
        <w:t>.</w:t>
      </w:r>
    </w:p>
    <w:p>
      <w:pPr>
        <w:pStyle w:val="Normal"/>
        <w:autoSpaceDE w:val="false"/>
        <w:jc w:val="both"/>
        <w:rPr>
          <w:rFonts w:cs="Simplified Arabic"/>
          <w:b/>
          <w:b/>
          <w:bCs/>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ك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ل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ي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ه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ف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ه مشكلة، بعض الناس تورط، سموه الناس عالم، وقصدوه للفتيا، يشق عليه إذا جاءه شخص وهو ما يعرف مسألة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علم، ثم يجيه ثان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علم، ويش مقعدك وأنت لا تعلم، هذا يشق عليه، ومن أثقل شيء على النفس مثل هذا، خلاص لما تورط صار بنصف الطريق ما يمديه ينكسر، فعلى الإنسان أن يسعى في خلاص نفسه، فـ</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لأن يعيش الرجل جاهل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جاهل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خير له من أن يفتي الناس بما لا ي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 العلم من أمور الآخرة، لا بد أن يكون مطلوب بنية خالصة، وأن لا يجرؤ على الفتيا من غير علم، وعيشة الجاهل لا شك أنها قد يسلم من كثير من الشرور التي يتلبس بها بعض من ينتسب إلى العلم، ولذا يقول الحافظ الذه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 xml:space="preserve">لأن يعيش الرجل خلف أذناب البق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عني فلاح مزار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خير له من علم مثل علم فلان أو فلا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ز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وهذا ظاهر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 يقا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زهد الناس في عالم أه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في بعض الألفاظ</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وجيرا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سبب في ذلك أن الناس البعيدين عنه يحرصون عليه؛ لأنه يرونه دائماً متماثل أمامهم متماسك، بينما أهله وجيرانه يطلعون منه على أشياء قد تنزل قيمته عندهم بسببه، وأيضاً كثرة المجالسة تزيل الهيبة، كثرة المجالسة مع الشخص تزيل الهيبة، فإذا زالت الهيبة خفت قيمة الرجل عند هذا الشخص، لكن من نظر إلى الأمور بحق، وأعطاها حقها، ووازن بين ما يسمعه من هذا العالم، وما يسمعه من غيره، لا شك أنه يقصد هذا العالم، ولو كان من أقرب الناس إليه، لكن هذا كثير يعني قل أن تجد من أولاد العلماء من يعنى بوالده ودروس والده، ويحرص عليها، ويلازمه ملازمة تامة، هذا قليل نادر، ولذا تجدون أقل القليل من الرواة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ي أبي عن جدي، إنما يحدث البعيد عن البعيد، هذا الغالب، يعني يندر جداً أن يوجد سلسلة بهذه الطريقة، اللهم إلا سلاسل معروفة ثلاث أو أربع أو خمس بالكثير، وإذا رويت رويت أحاديث قليلة يعني ما هي</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تدل على أنه لزمه ملازمة تامة، نعم، والواقع يشهد بذلك، ترون عيال المشايخ ترونهم أزهد الناس بوالدهم،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ابنه وحفيد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المؤلف هذا وابنه وحفيده من أهل العلم، والله المستعان، يوجد الآن من بعض العلماء ممن أولاده سبعة كلهم حملوا العلم، لكن لو رأيت بعين البصيرة وجدت جلهم قد تلقوا العلم عن غيره، لكنهم من أهل العلم،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ش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جئتك</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من باب التواضع في العلم من الكبير للصغير يقول الأعمش</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ش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جئتك</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أخذت عنك، وأخذ الكبير عن الصغير فيه تربية، فيه تربية للطلاب، يعني لما تجد عالم كبير جالس في حلقة من هو دونه لا شك أنك تجل هذا العالم الجالس الذي تواضع للأخذ عن من هو دونه، وأيضاً تحتقر نفسك، تزدري نفسك، أنت تفرط في هذا العلم، وهؤلاء الكبار جاءوا ليأخذوا هذا العلم، فلا شك أن هذا من باب التربية للطلاب، أن يجلس العالم وإن كان ليس بحاجة إلى ما عند هذا الصغير، نعم وإن كان لا يخلو مجلس من فائدة، لكن من باب تربية الطلاب، فعلى طالب العلم أن يعنى بهذا، وأن يجلس لسماع العلم من كل أحد، لكن إذا جاءت المفاضلة فالأخذ عن الكبار أولى،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 xml:space="preserve">: </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حا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ضي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الكتابة في الأرض، تكتب حديث على الأرض نعم، لا شك أن هذا امتهان للحديث، أو تكتب اسم من أسماء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أو آية من الآيات هذا امتهان، فكره محمد بن سيرين كتابة الأحاديث في الأرضين، منهم م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كراريس، لكن واضح يعني كراهة الكتابة في الأرض؛ لأن الأرض تداس وتهان، فينبغي أن تصان، إذا أراد الإنسان أن يعبث وهذه طريقة موجودة عند كثير من الناس أو يتعلم الخط ويتفنن فيه ويكتب على الأرض يكتب أي كلام عادي، لا يكتب أحاديث ولا آيات، ولا ما فيه لفظ الجلالة؛ لأن هذه ينبغي أن تحترم وتوقر وترفع عن مستوى الأرض، كثير من الناس إذا جل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شخط بأصبعه وإلا بعود وإلا بشيء، مثل هذا يترفع عما فيه ذكر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 وأما كتابة العلم في الكراريس فكرهها جمع من السلف، ثم بعد ذلك أجمعوا على أنها من أفضل العمل،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و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يب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ؤ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ت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زي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ش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ت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أشعر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ش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ت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شع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ؤل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هاء</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هذا الشعبي يقو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ك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ؤخذ </w:t>
      </w:r>
      <w:r>
        <w:rPr>
          <w:rFonts w:ascii="Simplified Arabic" w:hAnsi="Simplified Arabic" w:cs="Simplified Arabic"/>
          <w:color w:val="000000"/>
          <w:sz w:val="28"/>
          <w:sz w:val="28"/>
          <w:szCs w:val="28"/>
          <w:rtl w:val="true"/>
          <w:lang w:bidi="ar-YE"/>
        </w:rPr>
        <w:t>ع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ستة</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صحا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آن يجمع النظائر بعضهم إلى بعض، ونص على هؤلاء الستة من باب التمثيل، وإلا فعلماء الصحابة فيهم كثرة، ومن يروي الحديث منهم أيضاً كثر، ومن يفتي الناس فيهم كثرة أيضاً، أستوعبهم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إعلام الموقعين، هم علماء الأمة، أما يؤخذ العلم عن ستة من الصحابة فقط، لا، لكن هو يريد أن ينظر يجمع، هؤلاء يشبه بعضهم بعض، وهؤلاء يشبه بعضهم بعض، يمكن ثلاثة آخري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عشرة آخرين يشبه بعضهم بعض، لكن اقتصر على التمثيل بهؤلاء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كان يؤخذ العلم عن ستة من أصحاب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ا لا يفيد الحص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بن مسعو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زي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بن ثاب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ش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تقارب علمهم بعضهم من بعض، ينحون منحاً معين في تقرير المسائل، وفهمها، واستنباطها</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ت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w:t>
      </w:r>
      <w:r>
        <w:rPr>
          <w:rFonts w:ascii="Simplified Arabic" w:hAnsi="Simplified Arabic" w:cs="Simplified Arabic"/>
          <w:b/>
          <w:b/>
          <w:bCs/>
          <w:color w:val="000000"/>
          <w:sz w:val="28"/>
          <w:sz w:val="28"/>
          <w:szCs w:val="28"/>
          <w:rtl w:val="true"/>
          <w:lang w:bidi="ar-YE"/>
        </w:rPr>
        <w:t>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ثلاثة الآخرو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يشب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ي وأبي بن كعب، علي بن أبي طالب، وأبي بن كعب،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أشعر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بو موسى الأشعر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شبه علمهم بعضهم بعض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شابهة الثلاثة الأولين بعضهم لبعض</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ت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كأنه تضم أبو موسى الأشعري لعلي بن أبي طالب وأبي؟ كأنه جعل شأنه أقل، قا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شع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ؤلاء</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مكن أن يضم إلى هؤلاء؟ نع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هاء</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ان أحد الفقهاء، يعني أنت ما تقدره قدره، ولا بلغك من علمه ما بلغك، لكن إحنا نعرفه بلا شك، مقدار الرجال يعرفها الرجال، وقد يخفى عليك من أمر هذا العالم ما يبين لغيرك، نعم، إي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ري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ضر</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ا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جب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إ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خا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نق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كتتبن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كتب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ع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رآ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حفظ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فظن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زيد أو ننقص، نزيد أو ننقص، بعد ما أحفظ عنك</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ضر</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خدري</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ا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جب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نعجب منها، تأتينا بجديد يعني، تأتينا بشيء جديد لا نجده عند غيرك، فمثل هذا يحتاج إلى تدوين، يعني العلم الذي تجده عند شخص ولا تجده عند غيره، احرص عليه ودونه واكتب؛ لأنه يفوت، أما العلم المشاع الذي وجد عند فلان، وفلان وفلان من الناس هذا لو فاتك من فلان أخذته من فلا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إ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خا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نقص</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زيد أو ننقص، يعني مع طول الوقت، لأن الحفظ خوان، إذا اعتمدنا على الحفظ لا نأمن أن نزيد في هذا العلم وننقص</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كتتبنا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تملي علينا نكت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كتبك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ن أملي عليكم لتكتبوا أبداً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ل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ع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رآن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نشبه الحديث والأخبار بالقرآن الذي يكت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حفظ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فظ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ا من طريق أبي سعيد الذي روى حديث</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ا تكتبوا عني شيئاً سوى القرآن، ومن كتب غير القرآن فليمح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راوي هذا الحديث، وكان الخلاف في الكتابة معروف، ثم أذن بها وأجمع الناس على جوازه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ه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ر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زعم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ث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و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كي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ل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طن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هاج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شغ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ف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سواق</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شغ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ي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موال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بسط</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ثو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ل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س</w:t>
      </w:r>
      <w:r>
        <w:rPr>
          <w:rFonts w:ascii="Simplified Arabic" w:hAnsi="Simplified Arabic" w:cs="Simplified Arabic"/>
          <w:b/>
          <w:b/>
          <w:bCs/>
          <w:color w:val="0000FF"/>
          <w:sz w:val="28"/>
          <w:sz w:val="28"/>
          <w:szCs w:val="28"/>
          <w:rtl w:val="true"/>
          <w:lang w:bidi="ar-YE"/>
        </w:rPr>
        <w:t>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شيئ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مع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ي</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بسط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و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ض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ممت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أبو هرير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حافظ الأمة قد يتعرض مثل هذا للاتهام، يعني كيف حفظت شيء وأنت ما أسلمت إلا في السنة السابعة من الهجرة قبيل الوفاة النبوية ومع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أسلم قبلك بعشرين سنة وما حفظ ما حفظت؟ من أين جئت بهذا العلم؟ يتهم بكثرة الحديث، لكن بسبب الدعوة النبوية، والحرص الشديد، وبذل الأسباب ونفي الموانع أدرك أبو هريرة ما أدرك، وأنتم عاصرتم وقرأتم وسمعتم أن من أهل العلم من صار من بحور العلم في زمن يسير، في زمن يسير، وبعضهم من استمر العقود ما أدرك شيء يذكر، هذه هبات وأعطيات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الإنسان ما يأخذ بيده، لكن عليه أن يبذل السبب</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إنكم تزعمون أن أبا هريرة يكثر الحديث عن رس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وعد</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بيني وبينكم إن كنت كذبت عليه فسوف يعاقبني، وإن كنتم كذبتم علي واتهمتموني فسوف يعاقبك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والله الموعد،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كي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ل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طن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هذ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تقلل من الدنيا أفضل من التكثر لمن يريد العل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على ملئ بط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هاجرو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أصحاب الأموا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شغ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ف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سواق</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يع وشراء متى يفرغون لطلب العل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كا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شغ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ي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موال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هل زروع، وقل مثل هذا في أهل العقارات، مثل أهل الصنائع، مثل أهل الوظائف المشغلة، هذه تشغلهم أعمالهم عن تحفظ الحديث، وهو لا يذم بذلك المهاجرين ولا الأنصار، إنما يبين الواقع، والشغل بالتجارة في الأسواق أو في الأموال والحروث والزروع والضياع</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ذا لا يذم بل مع النية الصالحة يصبح عبادة، وهذا أمر لا بد من القيام به في الأمة، لا بد من القيام بما تحتاجه الأمة، لكن هو يريد أن يوضح موقف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بسط</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ثو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ل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س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شيئ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مع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ي</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بسط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وب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ادر وبسط ثوبه،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فبسطت ثوبي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ض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ممت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عني الثوب</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ببركة هذه الدعوة النبوية صار لا ينسى شيئاً،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طرف</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يدو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ر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و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بن أبي تميمة السختياني</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طرف</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بن عبد الله بن الشخير</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يدون</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ريدون أفضل من القرآن؟ تجلبون ها الكتب، وتشترون، يعني يمكن أن يقال لأي شخص يعتني بالعلم، وعنده كتب كثيرة، تريدون أفضل من القرآن؟ يا أخي يكفيك المصحف، يعني إيش تشتري أربعين خمسين تفسير وعندك المصحف؟ يكفي يا أخي، تريد أفضل من القرآن؟ ما ف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في شيء أفضل من القرآن، لكن نريد من هو أعلم منا بالقرآن يعيننا على فهم هذا القرآن،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تفاسير كلام عربي واضح كله يكفي،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لكن من يستطيع أن يستخرج كنوز القرآن، ويعينه على فهم القرآن إلا من أهل العلم الموثوقين، سواءً كانوا من المتقدمين أو من المتأخرين،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لا، </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ر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يعيننا على فهم القرآن، وهو سواءً كان موجوداً أو مفقوداً، مدوناً علمه في الصحف والكتب، نعم، فكون الإنسان يعنى بالكتب لا يعني أنه ليست عنايته بالقرآن إنما يعتني بالقرآن، ويشتري هذه الكتب من أجل فهم القرآن، ومن أجل فهم السنة، ومن أجل أن يعينه هذا على فهم النصوص،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د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ل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لو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شطو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وهذا الخبر عن أبي العالي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ل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ما كان عندهم استعداد للحمل، عندهم استعداد لأن يحملوا العلم، أما تشوف وجوههم كلها ما عندهم استعداد، اللي ينوم، واللي يتشاغل وكذا، اتركهم لوقت آخر، تخولهم بالتعلي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حدث القوم ما حم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لو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شط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صار عندهم استعداد لقبول الدرس، أما إذا كان ما عندهم استعداد، لذلك الذي يأتي من الدوام مثلاً، يطلع من الدوام ثنتين ونصف افترض أن المسألة في الرياض يحتاج إلى أن يصل البيت إلى ثلاث ونصف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عال عندنا درس، تعال، شوف له أصعب كتاب، الله المستعان، يا أخي خليه يرتاح وينبسط ويجيك بنفس يعني مقبلاً، نعم هذه الأوقات لها ناس ما عندهم دوام مثلاً اجعل درس العصر، لكن عندك درس العصر للموظفين هذا صعب، فلا بد من تخول الطلاب في العلم وفي الموعظة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ان يتخولهم، كان يتخولهم في الموعظة، وهذا العلم لا بد أن يؤخذ بانشراح صدر ليكوم مقبول، لا يمل الناس بتحديث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فقط تنبيه على التصحيف الموجود هو أبو العالية وليس أبا علية، كما هو موجود في السند رقم ثمانية وتسعين</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ع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حو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ل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وهذ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لا تملوا الناس</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حيث لا تتركون فرصة يرتاحون فيها ويستجمون فيها، يعني تجعل درس بعد صلاة الصبح، ثم درس ثاني بعده مثلاً بساعة، إذا انتهى هذا تجيب له درس ثاني، ثم ثالث ثم رابع، هذا لا شك أنه يمل الناس، والدورات العلمية المكثفة التي فيها في كل يوم دروس متتابعة وحفظ من هذا، وفهم من هذا، وشرح لهذا على طول اليوم، لا شك أنها تمل الناس، لكن لاعتبار قصر مدتها، أسبوع يتحمل الإنسان، خلاص ينقطع للعلم لمدة أسبوع؛ لأنه يعرف أنه بعد الأسبوع الثاني بيرتاح، أو أسبوعين، أو شهر على الكثير، لكن يكون العام كله بهذه الطريقة، من درس إلى درس، الضحى فيه ثلاثة دروس، الظهر درس أو درسين، العصر درسين، المغرب وبعد العشاء درس، هذا يمل الناس، يمل الناس، فعلى هذا طول العام ينبغي أن يكون درس أو درسين في اليوم، أما في الدورات المكثفة يتحمل الناس لمدة أسبوع أسبوعين ثلاثة أسابيع إلى شهر بالكثير، يأخذ الإنسان أربعة دروس خمسة دروس في اليوم لمدة ساع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ذا وجد الإنسان همة ونشاط من نفسه على سبيل الخصوص أو اتفق مع مجموعة من زملائه فيهم هذه الهمة، لا بأس، النووي كان عنده اثني عشر درس في اليوم، لكن الناس يتفاوتون، ويوجد من الناس من يقرأ الكتب خمسة عشر ساعة متواصلة، وجدت هذه الهمة، ووجد هذا النهم، ووجدت هذه الرغبة، وانتهى من زمن المجاهدة وصار يتلذذ بالعلم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وقل مثل هذا في سائر العبادات، مثل هذا في سائر العبادات، شخص يصلي في اليوم والليلة أربعين ركعة، الفرائض سبعة عشر، الوتر إحدى عشر، الرواتب ثنتا عشر، ولا يزيد على ذلك هذا على خير كثير، ويقول ابن القيم</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من طرق الباب أربعين مرة يوشك أن يفتح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إذ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ا بزيد، أنا عندي أوقات زادت، وأتلذذ بالصلاة،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عني على نفسك بكثرة السجو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ا بصلي باليوم والليلة مائة ركع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يقويك، وجد من يصلي في اليوم والليلة ثلاثمائة ركعة، وبالمقابل وجد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ستحيل يصلي ثلاثمائة ركعة؛ لأنه يحسب ويضرب ثلاثمائة ركعة في ثلاث دقائق، أو في دقيقتين ستمائة دقيقة يعني كم؟ عشر ساعات صالب يصلي، يا أخي تقيس الناس على نفسك؟ يعني بعض الناس إذا سمع أن بعض الناس يأكل ذبيحة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مستحيل، ما هو بصحيح، وهو موج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يقيس الناس على نفسه إذا أكل له فخذ دجاجة شبع، يا أخي هذه الأمور، أمور توفيق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تقدر تقول ل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واحد بجلسة واحدة جلس مع طلوع الشمس وهذا معروف ما أذن الظهر إلا وهو خاتم للقرآن، تقو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ستحيل؟ يعني حصل محاورة بين اثنين من كبار أهل العلم، واحد من المشايخ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رئ القرآن في يو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ما يمكن، يقول الثا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مكن يا أخي هذا مجرب معروف، فالإنسان اللي بيقيس الأمور على نفسه لا شك أنه بيحكم مسبقاً وهو ما يدري عن الناس، فلا شك أن الذي عنده رغبة ويستطيع مثل هذا العمل ويتلذذ فيه أكثر الله أكثر، أكثر من العمل الصالح، والإكثار من التعبد ليس ببدعة كما يقول بعضهم، ليس ببدعة في الأمور المطلقة، لا تتعبد بشيء ما شرعه الله، لكن عندك نص</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عني على نفسك بكثرة السجو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صام يوماً في سبيل الله باعد الله وجهه عن النار سبعين خريف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صم يا أخي، لكن لا تحمل على نفسك على شيء تمل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ه عليكم من الدين ما تطيقون، فإن الله لا يمل حتى تملو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الذي يتلذذ بالعبادة وجد من يتلذذ بها من سلف الأمة إلى يومنا هذا، وهو على خي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ا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نته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ته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الحديث يذكرون أنهم كانوا إذا انتهو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يحدث أصحابه في المسجد أو في غيره يجلسون يجلس أحدهم حيث ينتهي به المجلس، وهذا الأدب الشرعي، ما يتخطى رقاب الناس ويؤذيهم، ويجلس بينهم، أو لا بد أن يجلس بجانب الشيخ، أو بجانب العالم، لا يا أخي، ولو كان من علية القوم أو من كبارهم، لا، يجلس حيث ينتهي به المجلس، نعم إن احترمه غيره كما هو المطلوب والمرغب فيه؛ لأنه أكبر فقام عن مجلسه أو توسع له، الأمر لا يعدوه، أما أن يقام شخص من مكا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ن سبق إلى شيء فهو أحق به، تنتهي حيث ينتهي بك المجلس، لكن إذا آثرك أحد في مجلسه فاقبل هديت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ا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عي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ط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شمال</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ا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عي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قف السند هنا، وعمرو بن شعيب دون التابعين، فالخبر معضل، نع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ط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مشي الناس وراءه، يمشي الناس وراء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شم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ن يمين وشمال، وهو مروي بإسناد متصل عن عمرو بن شعيب على الجادة عن أبيه عن جده، عن أبيه عن جده، مخرج عند الحاكم وغيره، ولا شك أن المشي خلف الإنسان جاء فيها ما جاء من السلف، أنه ذل للتابع، وفتنة للمتبوع، فإذا كان الناس عن يمينه وعن شماله فذلك المطلوب،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خلاف في سماع شعيب من جد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عمرو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تابعي،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ائ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ائ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ش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ن أبو عبد الرحمن؟ هذه كنية أكثر من واحد من الصحابة، نعم، الغالب إذا أطلق أنه ينصرف إلى ابن مسعو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شي</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كره أن يسأل وهو يمشي، كراهة تنزيه، لا شك أن كون الإنسان يعلم ويفتي وهو على أكمل هيئة، ذلك المطلوب، لكن إذا احتيج إلى الفتوى وهو قائم وهو قاعد وهو مضطجع وهو يمشي لا بأ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الَّذِينَ يَذْكُرُونَ اللّهَ قِيَامًا وَقُعُودًا وَعَلَىَ جُنُوبِهِ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91</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آل عمران</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ذْكُرُونَ اللّهَ قِيَامًا وَقُعُودًا وَعَلَىَ جُنُوبِهِ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إذا كان هذا في الذكر فالفتوى من باب أولى،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بار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يا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غيا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طغ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ال</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هذا الخبر عن وهب بن منبه وهو منقطع أيضاً، بل فيه راوي مجهول، ضعيف الخبر، لكن معناه في الواقع ما يشهد له، في الواقع ما يشهد 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غيا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طغ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كَلَّا إِنَّ الْإِنسَانَ لَيَطْغَى</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أَن رَّآهُ اسْتَغْنَى</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6</w:t>
      </w:r>
      <w:r>
        <w:rPr>
          <w:rFonts w:cs="Simplified Arabic" w:ascii="Simplified Arabic" w:hAnsi="Simplified Arabic"/>
          <w:color w:val="000000"/>
          <w:sz w:val="24"/>
          <w:szCs w:val="24"/>
          <w:rtl w:val="true"/>
          <w:lang w:bidi="ar-YE"/>
        </w:rPr>
        <w:t xml:space="preserve"> - </w:t>
      </w:r>
      <w:r>
        <w:rPr>
          <w:rFonts w:cs="Simplified Arabic" w:ascii="Simplified Arabic" w:hAnsi="Simplified Arabic"/>
          <w:color w:val="000000"/>
          <w:sz w:val="24"/>
          <w:szCs w:val="24"/>
          <w:lang w:bidi="ar-YE"/>
        </w:rPr>
        <w:t>7</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علق</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بعض الناس يطغى إذا حصل شيئاً من العلم، وذكره الناس فيه، تجدون بعض من ينتسب إلى العلم حياته وعيشته وطريقته وتعامله مع الناس مثل التجار بل مثل الملوك، يحتقر بعض الناس ويزدريهم وينهر بعض الناس، حياته لا تختلف كثيراً عن حياة أرباب الدنيا، لكن عالم الآخرة ليس كذلك، العالم الذي يريد بعلمه وجه الله والدار الآخرة ليس كذلك، لا يطغى لأن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إذا رأى أنه علم، إذا رأى أنه علم فقد جهل، كمن رأى أنه استغنى فقط طغى، والله المستع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على العالم وطالب العلم أن يتواضع بعلمه، والعلم الذي لا يدل على التواضع هذا ليس بعلم،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ح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w:t>
      </w:r>
      <w:r>
        <w:rPr>
          <w:rFonts w:ascii="Simplified Arabic" w:hAnsi="Simplified Arabic" w:cs="Simplified Arabic"/>
          <w:b/>
          <w:b/>
          <w:bCs/>
          <w:color w:val="000000"/>
          <w:sz w:val="28"/>
          <w:sz w:val="28"/>
          <w:szCs w:val="28"/>
          <w:rtl w:val="true"/>
          <w:lang w:bidi="ar-YE"/>
        </w:rPr>
        <w:t>ث</w:t>
      </w:r>
      <w:r>
        <w:rPr>
          <w:rFonts w:ascii="Simplified Arabic" w:hAnsi="Simplified Arabic" w:cs="Simplified Arabic"/>
          <w:b/>
          <w:b/>
          <w:bCs/>
          <w:color w:val="000000"/>
          <w:sz w:val="28"/>
          <w:sz w:val="28"/>
          <w:szCs w:val="28"/>
          <w:rtl w:val="true"/>
          <w:lang w:bidi="ar-YE"/>
        </w:rPr>
        <w:t>ل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ن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حسب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واثلة بن الأسقع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ن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حسبك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كفيكم من أن نحدث بالمعنى، ورواية الحديث بالمعنى يجيزها جمهور أهل العلم شريطة أن يكون المحدث عارف بمدلولات الألفاظ، وما يحيل المعاني، لا بد، أما شخص لا يعرف مدلولات الألفاظ، ولا يعرف ما يحيل المعاني قد يقلب المعنى إذا أراد أن يحدث بالمعنى، لكن لا بد أن تتوفر الشروط للعالم الذي يستطيع أن يؤدي المعنى باللفظ غير المسموع، على أن من أهل العلم كابن سيرين من لا يرى الرواية بالمعنى،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كنت لا تحفظ الحديث بلفظه لا تحدث به، ولا شك أن مثل هذا أحوط، لكن الحاجة داعية إلى التحديث بالمعنى، وكتب الأئمة شاهدة في ذلك، فالقصة الواحدة تروى بألفاظ مختلفة فدل على جواز الرواية بالمعنى وعليه عمل الأئمة،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بي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ردا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ك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شكل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هذا من باب الاحتياط في الرواية لأن الإنسان لا يضمن أن يأتي بالحديث على وجهه، فيأتي بلفظ يدل على تحريه، 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كذا، أو مثل هذا، أو نحو هذا، أو شكل هذا، أو كما قا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أو بمعناه، يأتي بلفظ يدل على تحريه، وأنه لا يضمن أن هذا اللفظ هو المسموع، المؤدى هو المسموع المتحمل، لا يلزم؛ لأن الرواية بالمعنى جائزة، لكن إذا بين للسامع أن هذا لا يضمن أنه اللفظ برئ من العهدة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ه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عن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هذا أيضاً مثل ما يقول به جماهير أهل العلم في جواز الرواية بالمعنى بشرطها، بشرطها، لا تتاح الفرصة لمن لا يعرف المعاني كما يحصل من بعض العوام يسوق لك أحاديث ما تدري من أين جاءت؟ نعم، وقد سمع حديثاً حرفه وصحفه وأداه على فهمه يفهم من الحديث شيء ثم يعبر عنه، وهو ليس من أهل العلم، مثل هذا يَضيع ويُضيع، فالرواية بالمعنى وإن أجازها جمهور أهل العلم إلا أنها لها شروط</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استحال الإتيان باللفظ، لكن معك كتاب بين يديك صحيح البخاري ف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روى البخار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معناه كذا، ما يجوز، الآن ما يستحيل عليك أن تأتي باللفظ، أيضاً إذا نقلت من مصنف من كتاب إلى آخر، لا يجوز لك إلا أن تنقل باللفظ؛ لأن جواز الرواية بالمعنى إنما هي لحاجة، حينما لا يستطاع اللفظ تجوز الرواية بالمعنى بشرطها، لكن يبقى أنه لا بد أن يكون الراوي عالم بما يحيل المعاني،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و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ز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و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ق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بشيء، </w:t>
      </w:r>
      <w:r>
        <w:rPr>
          <w:rFonts w:ascii="Simplified Arabic" w:hAnsi="Simplified Arabic" w:cs="Simplified Arabic"/>
          <w:b/>
          <w:b/>
          <w:bCs/>
          <w:color w:val="000000"/>
          <w:sz w:val="28"/>
          <w:sz w:val="28"/>
          <w:szCs w:val="28"/>
          <w:rtl w:val="true"/>
          <w:lang w:bidi="ar-YE"/>
        </w:rPr>
        <w:t>فل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 مِن بَعْدِ مَا بَيَّنَّاهُ لِلنَّاسِ فِي الْكِتَابِ أُولَئِكَ يَلعَنُهُمُ اللّهُ وَيَلْعَنُهُمُ اللَّاعِنُو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5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لولا هذه الآية التي فيها الوعيد الشديد على من كتم العلم لكان للعلماء مندوحة ألا يعلموا ولا يفتوا، ولا يبينوا للناس، لكن هذه الآية عظّمت من شأن الكتمان، لولا آية أنزلت في سورة البقرة، فأبو هريرة كأنه يضيق ذرعاً بمن يقو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كثرت يا أبا هريرة، أكثرت من الحديث، بعد أن أبدى عذر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ولا هذه الآية ما حدثت بكلمة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ز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و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ق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بشيء، </w:t>
      </w:r>
      <w:r>
        <w:rPr>
          <w:rFonts w:ascii="Simplified Arabic" w:hAnsi="Simplified Arabic" w:cs="Simplified Arabic"/>
          <w:b/>
          <w:b/>
          <w:bCs/>
          <w:color w:val="000000"/>
          <w:sz w:val="28"/>
          <w:sz w:val="28"/>
          <w:szCs w:val="28"/>
          <w:rtl w:val="true"/>
          <w:lang w:bidi="ar-YE"/>
        </w:rPr>
        <w:t>فل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الَّذِينَ يَكْتُمُونَ مَا أَنزَلْنَا مِنَ الْبَيِّنَاتِ وَالْهُدَى مِن بَعْدِ مَا بَيَّنَّاهُ لِلنَّاسِ فِي الْكِتَابِ أُولَئِكَ يَلعَنُهُمُ اللّهُ وَيَلْعَنُهُمُ اللَّاعِنُونَ</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sz w:val="24"/>
          <w:szCs w:val="24"/>
          <w:rtl w:val="true"/>
          <w:lang w:bidi="ar-YE"/>
        </w:rPr>
        <w:t>[</w:t>
      </w:r>
      <w:r>
        <w:rPr>
          <w:rFonts w:cs="Simplified Arabic" w:ascii="Simplified Arabic" w:hAnsi="Simplified Arabic"/>
          <w:sz w:val="24"/>
          <w:szCs w:val="24"/>
          <w:rtl w:val="true"/>
          <w:lang w:bidi="ar-YE"/>
        </w:rPr>
        <w:t>(</w:t>
      </w:r>
      <w:r>
        <w:rPr>
          <w:rFonts w:cs="Simplified Arabic" w:ascii="Simplified Arabic" w:hAnsi="Simplified Arabic"/>
          <w:sz w:val="24"/>
          <w:szCs w:val="24"/>
          <w:lang w:bidi="ar-YE"/>
        </w:rPr>
        <w:t>159</w:t>
      </w:r>
      <w:r>
        <w:rPr>
          <w:rFonts w:cs="Simplified Arabic" w:ascii="Simplified Arabic" w:hAnsi="Simplified Arabic"/>
          <w:sz w:val="24"/>
          <w:szCs w:val="24"/>
          <w:rtl w:val="true"/>
          <w:lang w:bidi="ar-YE"/>
        </w:rPr>
        <w:t xml:space="preserve">) </w:t>
      </w:r>
      <w:r>
        <w:rPr>
          <w:rFonts w:ascii="Simplified Arabic" w:hAnsi="Simplified Arabic" w:cs="Simplified Arabic"/>
          <w:sz w:val="24"/>
          <w:sz w:val="24"/>
          <w:szCs w:val="24"/>
          <w:rtl w:val="true"/>
          <w:lang w:bidi="ar-YE"/>
        </w:rPr>
        <w:t>سورة البقرة</w:t>
      </w:r>
      <w:r>
        <w:rPr>
          <w:rFonts w:cs="Simplified Arabic" w:ascii="Simplified Arabic" w:hAnsi="Simplified Arabic"/>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سأل الله السلامة والعافية، وقد يحتاج إلى البيان فيجبن العالم عن البيان، ويتفق ويتواطأ الناس على عدم البيان خوفاً على أنفسهم، هذا الوعيد الشديد الذي يؤكد أنه لا بد من البيان للناس، لا بد من البيان لهم، وبالمقابل تجد من يتصدى ويتصدر ويبين على غير هدى، فهناك لا شك إفراط وتفريط، إفراط وتفريط، لا يجوز الكتمان إذا تعين البيان، وأهل العلم يقررون بالنسبة 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ه لا يجوز تأخير البيان عن وقت الحاجة، هذا بالنسبة ل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كيف بغيره؟ إذا احتيج إليه لا بد من البيان، لكن إذا لم يحتاج إليه ففيه سعة؛ لأن البيان فرض كفاية، إذا قام به من يكفي سقط الإثم عن الباقين،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بر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ك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قعق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تذا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د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جر</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سهر مكروه وك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ا في الحديث الصحيح يكره النوم قبلها يعني صلاة العشاء، والحديث بعدها، والسنة الإلهية أن الليل سكن، والنهار معاش، لكن السمر في العلم جائز ولا شيء فيه، بل قد يستحب، ويطلب إذا كان أهيأ من النهار فهذه طريقة السلف، الأصل أن الليل سكن، لكن إذا جلس للتحديث والمسامرة بالعلم ومذاكرته فهذا من أفضل الأعمال؛ لأنه أفضل من قيام اللي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بر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ك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قعق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تذا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أحكام، يستنبطون من النصوص، أحكام شرعية ويتذاكرونها</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د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ج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ليل، نعم العلم، العلم من أوغل فيه له لذة وله متعة، وينسي، ينسي، يعني لو قي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بعض الناس يمكن يجرى له عملية جراحية وهو يتذاكر مسألة ما هو ببعيد، كما أنها فعلت، قطعت رجل من يصلي ولا يدري، فواحد من العلماء في القرن الماضي في ليلة زفافه، ليلة زواجه لما دخل على المرأة إيش تذكر؟ مسألة، تذكر مسألة تفسير آية، أشكل عليه تفسيرها فنزل التفاسير من تفسير إلى تفسير إلى أن أذن الفجر، ليلة العرس</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عد ما دخل وإلا قبل يا شيخ؟</w:t>
      </w:r>
    </w:p>
    <w:p>
      <w:pPr>
        <w:pStyle w:val="Normal"/>
        <w:autoSpaceDE w:val="false"/>
        <w:jc w:val="both"/>
        <w:rPr/>
      </w:pPr>
      <w:r>
        <w:rPr>
          <w:rFonts w:ascii="Simplified Arabic" w:hAnsi="Simplified Arabic" w:cs="Simplified Arabic"/>
          <w:color w:val="000000"/>
          <w:sz w:val="28"/>
          <w:sz w:val="28"/>
          <w:szCs w:val="28"/>
          <w:rtl w:val="true"/>
          <w:lang w:bidi="ar-YE"/>
        </w:rPr>
        <w:t>لا، عاده ما دخل على المرأة، تذكر هذه المسألة فنزل، ويش تظن المسألة عشر دقائق ربع ساعة وهو طالع، لا، الكتب، الكتب إذا التفتيش فيها متعة، فضلاً عن الإفادة في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نتذاكر الفقه </w:t>
      </w:r>
      <w:r>
        <w:rPr>
          <w:rFonts w:ascii="Simplified Arabic" w:hAnsi="Simplified Arabic" w:cs="Simplified Arabic"/>
          <w:b/>
          <w:b/>
          <w:bCs/>
          <w:color w:val="000000"/>
          <w:sz w:val="28"/>
          <w:sz w:val="28"/>
          <w:szCs w:val="28"/>
          <w:rtl w:val="true"/>
          <w:lang w:bidi="ar-YE"/>
        </w:rPr>
        <w:t>فر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د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ج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بحان الله، أذن، نعم، ومر علينا وعلى غيرنا يعني لما كان الإنسان يقرأ الكتب الآن شغلنا عن القراءة، حقيقة ما ينظر إلى الساعة يتمنى أنها تتعطل ليضحك على نفسه أن الزمن فيه بقية، نعم، ويفاجئ بالأذان، يفاجئ بقرب موعد وإلا شيء، فلا شك هؤلاء يتذاكرون ربما لم يقوموا حتى يسمعون النداء لصلاة الفجر،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يش</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علم، هذا علم ثقيل من يطيقه؟ لا، العلم يحتاج إلى مجاهدة، إذا تعدى مرحلة المجاهدة خلاص لذة الآن، يعني مثل ما يتلذذ الناس على فرشهم، ومثل ما يتلذذ أهل التجارة بمكاسبهم وأرباحهم، ومثل ما يتلذذ أهل الصيد بصيدهم، وأهل اللهو بلهوهم يتلذذ أهل العلم بعلمهم، وأهل القيام بقيامهم، وأهل الصيام بصيامهم، يعني الذي يبكي عند الوفاة ويش يبكيه؟ ويش يبكيه؟ يبكيه فوات قيام الليل وصيام الهواجر، 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هب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ؤ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طباؤ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ما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طباؤ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علم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يل</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عبد الله وإذا أطلق ينصرف إلى ا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ؤ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علماء كثير تجد من يفتيك بالجواب الصحيح</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طباؤ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صحابة ترى الخطباء فيهم قليل، والتابعين وعموم سلف الأمة الكلام فيهم قليل، كلامهم قليل، يعني تجلس عند العالم الكبير تظنه عيي ما يعرف يتكلم، أيضاً العلماء الراسخين الآن إذا صففت أحدهم إذا أردت يتكلم عن موضوع وإلا عن شيء يمكن تنقد عليه، لكن إذا جاء سين جيم خذ العلم، نعم وتجد الشاب من الشباب اللي تعلم الخطابة والكلام يمكن عنده استعداد يتكلم ساعة ساعتين ما يقف، لكن علم السلف غير، كلام قليل، فهم للنصوص على المطلوب، وتصور صحيح دقيق للمسائل، وتصوي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نا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إنكم في زمان كثير علماؤه، قليل خطباؤ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ما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طباؤ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يأتي الناس الكلام فيهم يكثر جداً، وهذا واقع</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علم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ي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علماء فيه قليل، هذا الواقع، يعني تجد المسألة لا تجد من يفتيك في المسألة التي من عضل المسائل أو م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لا القليل النادر، بينما مستعد يخطب لك عن أي موضوع تريده، بس اقترح اقترح، ولا يحتاج إلى تحضير ولا مراجعة كتب، ويمتطي المنبر ويتكلم بما شئت، لكن إذا جاء السؤال والجواب ما في، بعكس طريقة السلف،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ه حكم الرفع هذ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له حكم الرفع باعتبار أنه حديث عن مستقبل، حديث عن مستقبل،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ل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س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عرفنا أن السهر مكروه، وإذا ترتب عليه ترك واجب صار محرم، الذي يسهر ومن جراء السهر تفوته صلاة الفجر، هذا يحرم عليه السهر، إذا كان عادة وديدن له كلما سهر فاتته الصلاة؛ لأن ما لا يتم الواجب إلا به فهو واجب، يجب عليه أن ينام، لكن إذا ترتب عليه ما دون ذلك من ضعف في قيام الليل فهو مكروه، يبقى أنه إذا ترجحت المصلحة واستغل هذا السهر فيما يرض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فيما يقرب إليه صار مطلوباً، ولذا قا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عن مجاهد</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 بأس بالسمر في الفق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ترجم الإمام البخاري في كتاب ال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ا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سمر في العلم، فالعلم مطلوب،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عل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خ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بتغ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آت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في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الأثر عن إبراهيم النخعي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مقصود به العلم الشرعي المورث لخشي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المتلقى من نصوص الوحيي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بتغ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بذلك وجه الل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ريد به عرض من عرض الدنيا، ولا يرائي ب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آت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سبب هذا العل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في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أمور دينه ودنياه، يوصله إلى المراد من أقرب طريق بالنسبة لأمور الدين، وبالنسبة لأمور الدنيا هذا الذي جعل الآخرة نصب عينيه، يأتيه رزقه من حيث لا يحتسب، ويرزقه من حيث لا يحتسب، يأتيه ما يكفيه بحيث لا يحيجه إلى النا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نا نرى كثير من طلاب العلم، أو من أهل العلم منهم بأمس الحاجة إلى ما في أيدي الناس؛ لأنهم انقطعوا للعلم الشرعي، وغفلوا عن تحصيل أسباب المعيشة، فاحتاجوا إلى النا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قد يبتلى الإنسان بالحاجة والعوز إلى ما عند الناس، وقد يبتلى بزيادة الأموال، فالدنيا ليست هدف للمسلم فضلاً عن العالم وطالب العلم، بل صرح بعضهم أن العالم إذا رؤي في عيشته سعة وزيادة، لا شك أن هذا سببه نقص في دينه؛ لأن منهم من يقو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إذا رأيت العالم موسع عليه في أمر دنياه فاتهم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لا يلزم هذا، هذا ليس بلازم، هذا ليس بلازم، لكن وجود الأموال وعدمها ابتلاء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يبتلى به العالم وغير العالم، الصادق وغير الصادق، العابد وغير العابد، يبتلون بزيادة الدنيا لينظر في مدى شكرهم، كما أنهم يبتلون بالحاجة والفاقة لينظر مدى الصبر عندهم، وعلى كل حال من يتق الله يجعل له مخرجاً ويرزقه من حيث لا يحتسب،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را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ض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ع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تبه</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حاه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ذا الخبر عن عبيدة بن عمر السلماني لما دنت وفاته وظهرت الأمارات على دنو أجله دعا بكتبه فمحاها، عبيدة السلماني من الرواة الأثبات من الثقات،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عا بكتبه فمحاه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سبب في ذلك لئلا يعتمد عليها ويترك الحفظ، وكان السلف يحذرون من الكتابة؛ لأن من يعتمد على الكتابة لا شك أنه يضعف حفظه، وقد يكون في هذه الكتب من الأحاديث الضعيفة التي لا تثبت نسبته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أجل أن يعرفها، فالأحاديث الصحيحة مدونة، والأحاديث الضعيفة مدونة، والموضوعات أيضاً مدونة، من أجل أن تعرف؛ لئلا يختلط الصحيح بغيره، وهذا من باب معرفة الشر لا للشر لكن ليتقى، تدون الأحاديث الضعيفة والموضوعة من أجل أن يتقيها المسلم ويعرف ما ثبت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ما لم يثبت، فقد يكون من هذا النوع في كتب عبيدة فخشي أن يغتر به ناس فيرونه فيما بعد مروي منسوب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تلقونه بالقبول، والضعيف إنما يرويه أهل العلم ويكتبونه والأحاديث الموضوعة وغير الصحيحة إنما لتعرف فتتقى، وهكذا ينبغي لكل عالم أو طالب علم عنده مكتبة كبيرة أو صغيرة تحتوي على كتب فيها مخالفات، فيها مخالفات لا سيما العقدية، وفيها شر يتعدى إلى طلاب العلم، فمثل هذا إن كان شرها أكثر من نفعها هذه تحرق ولا كرامة، وإن كان فيها نفع كبير وفيها ضرر ويخشى أن تؤثر على طلاب العلم، مثل هذه يكتفى بالتنبيه عليها، يكتب عليها أن هذا الكتاب فيه مخالفات عقدية فيه بدع، فيه كذا، ولا يلزم إتلافه، ولا يلزم إتلافه، وقد كان أئمة الدعوة يوصون بإحراق بعض الكتب، يوصون بإحراق بعض الكتب لأنها نفعها معدوم، والضرر منها متحقق، وهكذا كتب الشرك أو كتب السحر أو غيرها تتلف ولا كرامة، لكن كتب البدع التي فيها ما ينفع وفيها الضرر هذه ينبه عليها؛ لأن اليوم مسألة الإتلاف قد لا يكون حل؛ لأن المطابع التي طبعت هذا الكتاب طبعت عشرات الألوف</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لما كان البلد يتداول كتاب واحد، يتجه إحراقه والخلاص منه، لكن الآن البلد كل طالب علم عنده نسخة من كتاب كذا، وفيه بدع، لكن يكتفي بالتنبيه عليه، وإذا كان طالب العلم مكثر من الكتب التي من هذا النوع، لا سيما من يحتاجها للرد عليها، يصنع ختم مكتوب عليه</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هذا الكتاب فيه مخالفة لمذهب أهل السنة والجماعة فليحذ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يختم على هذه الكتب، وبهذ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برأ من العهدة،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و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ع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مع</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ذا الحديث عن عبد الله بن مسعود يرويه عنه ابنه أبو عبيدة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و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حفظه عنا، فرواه كما سمع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ع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مع</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ذا فيه تحذير، وفيه ترغيب، فيه ترهيب وفيه ترغيب، ترهيب من المسارعة إلى نقل الأقوال دون فهم لها، أو على فهم يخالف مراد القائل، وكم حُرف من قول من محب مشفق ينقل القول على أساس أنه ينتفع به الآخرون وهو ما فهمه أصلاً، نعم ما فهم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ل آفة الأخبار إلا روات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قل قول عن فلان وعن علان أنه قال كذا، وفي الحقيقة ما قال، لكن هذا فهم منه أنه قال، فروى على حسب فهمه، ولذا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رواه كما سمع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تصرف فيه في لفظه ولا في معناه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فإنه رب محدث أوعى من سامع</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فيه أيضاً حث على نقل العلم، ينقل العلم من السامع إلى من يبلغه عنه، فقد يكون المبلغ أوعى وأحفظ من المبلغ، وهذا الخبر ثبت 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فإنه رب مبلغ أوعى من سامع</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في هذا يقرر أهل العلم أنه وإن كان العلم بالنسبة للسلف أكثر وفي الخلف أقل، وفهمهم أدق، فهم السلف أدق وأصح، إلا أنه قد يوجد في المتأخرين من يفهم فهماً دقيقاً صحيحاً في بعض المسائل أفضل ممن سمعها من قبله، وعلى كل حال هذا الخبر فيه حث للرواة وطلاب العلم على التبليغ، وهو فيه أيضاً حث لهم على التحري والتثبت في النقل وفي الفهم،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ن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ردا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ت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ح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تح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ح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ط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ق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هذا الحديث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ا الخب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ن أبي الدرداء، ويروى مرفوعاً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هو بشواهده مقبول بالجملة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لعلم بالت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ما يولد الإنسان عالم إلا بالتعلم، والتعلم تفعل، يعني يأتي بالتدريج، بالتدريج، كما أن الحلم والأناة والرفق والتؤدة تأتي بالتمرين والتدريج وقهر النفس على هذا، وقسرها على ذلك، فقد يكون الإنسان مجبول على الحلم كما جبل الأحنف وغيره، لكن قد يكون مجبولاً على الغلظة والشدة وسوء الخلق، ويأمل أن يكون حليماً، يأمل أن يكون رفيقاً ليناً، وقد جبل على خلاف ذلك، يتخلق بالحلم، يتخلق بالرفق والأناة، ثم تصير سجية له وطبعاً له، فإذا حاول وجاهد نفسه حصل له ما يري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سيما إن صدق في اللجأ إ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من يتحرى الخير يعط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تحر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تثب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مر لا بد منه للمسلم، أمر لا بد منه، يتحرى الخير ويتحسس مواطن الخير، فيسلك هذه الموطن، ويتتبعها، فيوفق لها،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من يتوقى الشر يوق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من توق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زج بنفسه في أمور لا يدرك أبعادها، يتحرى في كل ما يسمع، وفي كل ما يرى، وكل ما يفعل، وكل ما يقول، فإذا تحرى وقاه الله الشر وأهله،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عر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حو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ل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تع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وهذا كسابقه، العلم ما في أحد يولد وهو عالم، يولد المرء وهو ساذج ما عنده شيء، لا يعلم شيء، ثم بعد ذلك تتكون هذه العلوم شيئاً فشيئاً ببذل السبب والاجتهاد في ذلك حتى يكون عالماً، ولا يوجد أحد ولد عالم، ولا يوجد أحد ولد عالماً،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لقي في روع الإنسان ما ينفعه، وكما علم آدم الأسماء كلها، كما أن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م آدم الأسماء كلها، هل تعلمها آدم؟ علم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كن هذه أمور على خلاف الأصل، وعلى خلاف العادة، جعلها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سبحانه و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خصائص آدم، وإلا بينتظر الإنسان عمره كله ما يطلب العل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بداً اللي علم آدم يعلمني، هذا ما هو بصحيح، إذاً لا تتزوج وانتظر الولد، إن كان الله كاتب لك ولد يبي يصير لك ولد وما تزوجت، هذا الكلام ما هو بصحيح، لا بد أن يتعلم ليكون عالماً، لا بد أن يتزوج ليكون أباً وهكذا، فلا بد من بذل السبب</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علم بالتع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أتي بالتدريج، مع الإخلاص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أخذه على الطرق المعروفة عند أهل العلم، ويتكون شيئاً فشيئاً كنمو بدن الإنسان، وعقل الإنسان، وكنمو النبات، ونمو ينمو،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ز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اغ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تمع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ب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تهلك</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غ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لم الناس 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طالب علم متعلم يغدو ويروح إلى حلق العلم والذكر ليفيد من علم العلماء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تمع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ذا كنت لست من أهل العلم ولا من طلابه استمع للخير والفضل، ومسألة الاستماع اليوم متاح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متيسرة بالإمكان أن يصلي الإنسان في المسجد ويجلس يستمع العلم والذكر والخير يكتب له الأجر، وحلق الذكر هي رياض الجنة، حلق الذكر هي رياض الجنة، فإذا جلس الإنسان من أجل أن يستفيد ولو لم يكن متعلماً معه كتاب ويعلق، لو كان عامياً لا يقرأ ولا يكتب، يمر به شيء يفهمه ويستفيد منه، إن لم يستزد علم فإنه على أقل الأحوال أنه ما دام في روضة من رياض الجنة والملائكة تصلي عليه ما دام في مصلاه، والاستماع متيسر في المسجد، في البيت، في السيارة، والإنسان على فراشه يستمع من خلال إذاعة القرآ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الإذاعة المباركة فيها علوم كثيرة، وفيها برامج نافعة لعوام المسلمين، اليوم الآن ما في أحد له عذر، إذا كان في السابق لا تتيح له ظروفه المعيشية أن يجلس عند العلماء، وفاته كما يقال القطار، قطار التعلم، وبيته ما في أحد يعلمه، و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آن ما في عذر، كل بيت فيه من الذكور والإناث بالإمكان أن يعلم هذا الشيخ الكبير السن، أو هذه المرأة كبيرة السن التي لا تحفظ شيئاً من القرآن، يجلس، يجلس وتمسكه البنت أو الولد ويلقنونه تلقين ويش عاجلين عليه؟ يكفيه أنه يأتيه أجله وهو يزاول ويعاني حفظ 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الله المستع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بع</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ه إن لم تكن عالم أو متعلم أو مستمع يعني معنى الرابعة معرض، الرابع هو المعرض عن دين الله لا يعلمه ولا يتعلمه ولا يحاول أن يسمعه، هذا معرض، وقد دخل ثلاثة نفر ع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في المسجد يحدث أصحابه فجلس اثنان وانصرف الثالث ثم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لا أخبركم بخبر النفر الثلاثة</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أما الأول فأوى فآواه الله، وأما الثاني</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فاستحيا فاستحيا الله منه، وأما الثالث</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فأعرض فأعرض الله عن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سأل الله العافية؛ لأن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المعلم، والذي أوى هو المتعلم، والذي استحيا وجلس استمع، ونتصور الرابع هو المعرض الذي يهلك، نسأ الله العافية؛ لأنه أعرض فأعرض الله عنه، نسأل الله السلامة والعافية، نع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ث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يا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ث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ص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حدثه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هذا إذا كثرة الجموع عند العالم، وقد حصل لبعض الصحابة كما هن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حصل لجمع من الصحابة عند ابن عباس، عند ابن مسعود، عند غيرهما من الصحابة كثرة الجموع فاحتاج ابن عباس إلى المترجم، المستملي الذي يبلغ الناس الحديث، يعني إذا افترضنا أن الشيخ هنا ولا نتصور مكبرات صوت ولا غيرها، يجلس الشيخ في المسجد أو في مكان متسع فتكثر عليه الجموع يمتلأ المسجد والساحات والشوارع والبيوت المجاورة أحياناً، كيف يبلغهم الشيخ؟ كيف يبلغهم؟ اتخذ أهل العلم المستملين، المستمل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الذي يبلغ كلام الشيخ، يجلس واحد هناك عند الباب يسمع الشيخ يبلغ أولئك، سمعه شخص عند الباب الثاني يبلغ من وراه وهكذا، وقد يكون في المجلس الواحد عشرة من المستملين إذا كثر العدد وهنا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كان رجل من أصحاب رس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 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ث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ه</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كثر عليه الحضور</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ص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حدث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ه إذا كان من علو ويطل عليهم يسمعهم، ولذا اتخذ المنبر؛ لأن الذي</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بحيث يراه الناس كلهم، لا شك أن الرؤيا تساعد على السماع، الرؤيا تساعد على السماع، أما الذي لا يرى الشيخ ولو كان قريباً منه قد لا يسمع صوته؛ لأن من الأمور القولية والفعلية ما يستدل ببعضها على بعض، ولذا جاء عن الصحاب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وان الله علي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هم كانوا يتجهون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يخطب بوجوههم، كما عند الترمذي والحديث مختلف في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الرؤيا تساعد على البيان، فإذا صعد على بيت، على سطح بيت وحدثهم سمعوا، ولذا شرع الأذان في المنارة، والخطبة على المنبر، من أجل تبليغ الناس، وابن عبا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م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رض على أبي جمرة نصر بن عمران الضبعي أن يجلس عنده يترجم له، يعني يبلغ كلامه، يبلغ كلامه الذين لا يسمعونه، وهذه سنة متبعة عند أهل العلم، حتى كثر الجموع في القرن الثاني والثالث إلى أن بلغوا ألوف، كيف يبلغون إلا بهذه الطريقة؟ والله أ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r>
    </w:p>
    <w:sectPr>
      <w:type w:val="nextPage"/>
      <w:pgSz w:w="11906" w:h="16838"/>
      <w:pgMar w:left="1134" w:right="1134" w:gutter="0" w:header="0" w:top="1134" w:footer="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8:32:00Z</dcterms:created>
  <dc:creator>khudheir</dc:creator>
  <dc:description>شرح الأحاديث من حديث: (أبي هريرة -رضي الله عنه- قال: "كان يقول: أدنوا يا بني فروخ، فلو كان العلم معلقاً بالثريا لكان فيكم من يتناوله) إلى حديث: (أبي السليل قال: "كان رجل من أصحاب النبي -صلى الله عليه وسلم- يحدث الناس فيكثر عليه فيصعد فوق بيت فيحدثهم).</dc:description>
  <cp:keywords/>
  <dc:language>en-US</dc:language>
  <cp:lastModifiedBy>zad</cp:lastModifiedBy>
  <dcterms:modified xsi:type="dcterms:W3CDTF">2008-05-03T08:52:00Z</dcterms:modified>
  <cp:revision>336</cp:revision>
  <dc:subject/>
  <dc:title>شرح كتاب العلم لأبي خيثمة (5)</dc:title>
</cp:coreProperties>
</file>