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بسم الله الرحمن الرحيم</w:t>
      </w:r>
    </w:p>
    <w:p>
      <w:pPr>
        <w:pStyle w:val="Normal"/>
        <w:autoSpaceDE w:val="false"/>
        <w:jc w:val="center"/>
        <w:rPr/>
      </w:pPr>
      <w:r>
        <w:rPr>
          <w:rFonts w:ascii="Simplified Arabic" w:hAnsi="Simplified Arabic" w:cs="Simplified Arabic"/>
          <w:b/>
          <w:b/>
          <w:bCs/>
          <w:color w:val="993300"/>
          <w:sz w:val="28"/>
          <w:sz w:val="28"/>
          <w:szCs w:val="28"/>
          <w:rtl w:val="true"/>
          <w:lang w:bidi="ar-YE"/>
        </w:rPr>
        <w:t xml:space="preserve">شرح كتاب العلم لأبي خيثمة </w:t>
      </w:r>
      <w:r>
        <w:rPr>
          <w:rFonts w:cs="Simplified Arabic" w:ascii="Simplified Arabic" w:hAnsi="Simplified Arabic"/>
          <w:b/>
          <w:bCs/>
          <w:color w:val="993300"/>
          <w:sz w:val="28"/>
          <w:szCs w:val="28"/>
          <w:rtl w:val="true"/>
          <w:lang w:bidi="ar-YE"/>
        </w:rPr>
        <w:t>(</w:t>
      </w:r>
      <w:r>
        <w:rPr>
          <w:rFonts w:cs="Simplified Arabic" w:ascii="Simplified Arabic" w:hAnsi="Simplified Arabic"/>
          <w:b/>
          <w:bCs/>
          <w:color w:val="993300"/>
          <w:sz w:val="28"/>
          <w:szCs w:val="28"/>
          <w:lang w:bidi="ar-YE"/>
        </w:rPr>
        <w:t>4</w:t>
      </w:r>
      <w:r>
        <w:rPr>
          <w:rFonts w:cs="Simplified Arabic" w:ascii="Simplified Arabic" w:hAnsi="Simplified Arabic"/>
          <w:b/>
          <w:bCs/>
          <w:color w:val="993300"/>
          <w:sz w:val="28"/>
          <w:szCs w:val="28"/>
          <w:rtl w:val="true"/>
          <w:lang w:bidi="ar-YE"/>
        </w:rPr>
        <w:t>)</w:t>
      </w:r>
    </w:p>
    <w:p>
      <w:pPr>
        <w:pStyle w:val="Normal"/>
        <w:autoSpaceDE w:val="false"/>
        <w:jc w:val="right"/>
        <w:rPr>
          <w:rFonts w:ascii="Simplified Arabic" w:hAnsi="Simplified Arabic" w:cs="Simplified Arabic"/>
          <w:color w:val="993300"/>
          <w:sz w:val="28"/>
          <w:szCs w:val="28"/>
          <w:lang w:bidi="ar-YE"/>
        </w:rPr>
      </w:pPr>
      <w:r>
        <w:rPr>
          <w:rFonts w:ascii="Simplified Arabic" w:hAnsi="Simplified Arabic" w:cs="Simplified Arabic"/>
          <w:color w:val="993300"/>
          <w:sz w:val="28"/>
          <w:sz w:val="28"/>
          <w:szCs w:val="28"/>
          <w:rtl w:val="true"/>
          <w:lang w:bidi="ar-YE"/>
        </w:rPr>
        <w:t>الشيخ</w:t>
      </w:r>
      <w:r>
        <w:rPr>
          <w:rFonts w:cs="Simplified Arabic" w:ascii="Simplified Arabic" w:hAnsi="Simplified Arabic"/>
          <w:color w:val="993300"/>
          <w:sz w:val="28"/>
          <w:szCs w:val="28"/>
          <w:rtl w:val="true"/>
          <w:lang w:bidi="ar-YE"/>
        </w:rPr>
        <w:t xml:space="preserve">/ </w:t>
      </w:r>
      <w:r>
        <w:rPr>
          <w:rFonts w:ascii="Simplified Arabic" w:hAnsi="Simplified Arabic" w:cs="Simplified Arabic"/>
          <w:color w:val="993300"/>
          <w:sz w:val="28"/>
          <w:sz w:val="28"/>
          <w:szCs w:val="28"/>
          <w:rtl w:val="true"/>
          <w:lang w:bidi="ar-YE"/>
        </w:rPr>
        <w:t>عبد الكريم بن عبد الله الخضير</w:t>
      </w:r>
    </w:p>
    <w:p>
      <w:pPr>
        <w:pStyle w:val="Normal"/>
        <w:autoSpaceDE w:val="false"/>
        <w:jc w:val="both"/>
        <w:rPr>
          <w:rFonts w:ascii="Simplified Arabic" w:hAnsi="Simplified Arabic" w:cs="Simplified Arabic"/>
          <w:color w:val="993300"/>
          <w:sz w:val="28"/>
          <w:szCs w:val="28"/>
          <w:lang w:bidi="ar-YE"/>
        </w:rPr>
      </w:pPr>
      <w:r>
        <w:rPr>
          <w:rFonts w:cs="Simplified Arabic" w:ascii="Simplified Arabic" w:hAnsi="Simplified Arabic"/>
          <w:color w:val="993300"/>
          <w:sz w:val="28"/>
          <w:szCs w:val="28"/>
          <w:rtl w:val="true"/>
          <w:lang w:bidi="ar-YE"/>
        </w:rPr>
      </w:r>
    </w:p>
    <w:p>
      <w:pPr>
        <w:pStyle w:val="Normal"/>
        <w:autoSpaceDE w:val="false"/>
        <w:jc w:val="both"/>
        <w:rPr>
          <w:rFonts w:ascii="Simplified Arabic" w:hAnsi="Simplified Arabic" w:cs="Simplified Arabic"/>
          <w:sz w:val="28"/>
          <w:szCs w:val="28"/>
          <w:lang w:bidi="ar-YE"/>
        </w:rPr>
      </w:pPr>
      <w:r>
        <w:rPr>
          <w:rFonts w:ascii="Simplified Arabic" w:hAnsi="Simplified Arabic" w:cs="Simplified Arabic"/>
          <w:sz w:val="28"/>
          <w:sz w:val="28"/>
          <w:szCs w:val="28"/>
          <w:rtl w:val="true"/>
          <w:lang w:bidi="ar-YE"/>
        </w:rPr>
        <w:t>السلام عليكم ورحمة الله وبركاته</w:t>
      </w:r>
      <w:r>
        <w:rPr>
          <w:rFonts w:cs="Simplified Arabic" w:ascii="Simplified Arabic" w:hAnsi="Simplified Arabic"/>
          <w:sz w:val="28"/>
          <w:szCs w:val="28"/>
          <w:rtl w:val="true"/>
          <w:lang w:bidi="ar-YE"/>
        </w:rPr>
        <w:t>.</w:t>
      </w:r>
    </w:p>
    <w:p>
      <w:pPr>
        <w:pStyle w:val="Normal"/>
        <w:autoSpaceDE w:val="false"/>
        <w:jc w:val="both"/>
        <w:rPr/>
      </w:pPr>
      <w:r>
        <w:rPr>
          <w:rFonts w:ascii="Simplified Arabic" w:hAnsi="Simplified Arabic" w:cs="Simplified Arabic"/>
          <w:sz w:val="28"/>
          <w:sz w:val="28"/>
          <w:szCs w:val="28"/>
          <w:rtl w:val="true"/>
          <w:lang w:bidi="ar-YE"/>
        </w:rPr>
        <w:t>الحمد لله رب العالمين، وصلى الله وسلم وبارك على عبده ورسوله، نبينا محمد وعلى آله وصحبه أجمعين،</w:t>
      </w:r>
      <w:r>
        <w:rPr>
          <w:rFonts w:ascii="Simplified Arabic" w:hAnsi="Simplified Arabic" w:cs="Simplified Arabic"/>
          <w:color w:val="000000"/>
          <w:sz w:val="28"/>
          <w:sz w:val="28"/>
          <w:szCs w:val="28"/>
          <w:rtl w:val="true"/>
          <w:lang w:bidi="ar-YE"/>
        </w:rPr>
        <w:t xml:space="preserve">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بسم الله الرحمن الرحيم، الحمد لله رب العالمين، وصلى وسلم وبارك على عبده ورسوله، نبينا محمد وعلى آله وصحبه أجمعين،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المصنف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 تعالى</w:t>
      </w:r>
      <w:r>
        <w:rPr>
          <w:rFonts w:cs="Simplified Arabic" w:ascii="Simplified Arabic" w:hAnsi="Simplified Arabic"/>
          <w:b/>
          <w:bCs/>
          <w:color w:val="000000"/>
          <w:sz w:val="28"/>
          <w:szCs w:val="28"/>
          <w:rtl w:val="true"/>
          <w:lang w:bidi="ar-YE"/>
        </w:rPr>
        <w:t xml:space="preserve">-: </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ب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ي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أ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تد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ون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في هذا الخبر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ي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أ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تد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لى الله عليه وسلم</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قمة من كبار التابعين وخيارهم وفقهائهم وعلمائه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وتدع أصحاب محمد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عليهم المعول في الدين، ونقل العلم والفتوى</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ون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انقرض الجيل الأول من الصحاب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كبار الصحاب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بقي أوساطهم وصغارهم، لا شك أنه يوجد في التابعين من هو أعلم من بعض الصحابة، وإن كان التفضيل الإجمالي للصحابة، والفضل المطلق للصحابة، لا يوجد من بعد الصحابة من هو أفضل من الصحابة، لكن قد يوجد من جمع من مسائل العلم وأحاط بها أكثر من بعض الصحابة ممن جاء بعدهم، ولا يعني هذا أنهم أفضل من الصحابة؛ لأن الصحبة لا يعادلها أي شرف، ولذا جاء في الحديث أن العامل المتمسك بالسنة في آخر الزمان له أجر خمسين من الصحابة، له أجر خمسين من الصحابة، يعني بالنسبة للعمل أجر العمل أفضل من أجر خمسين؛ لأنه في عصر الصحابة يجد ما يعينه على هذا العمل، أما في آخر الزمان لا يجد من يعينه على العمل، فيؤجر وتضاعف له الأجور، لكن يبقى أن الصحبة شرف لا يناله أي شخص جاء بعدهم، بعد الصحابة</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ي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أ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تد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ون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قد جاء من حديث أنس في آخر عمره، يقو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سلوا الحسن فإنه قد حفظ ونسين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شك أن الإنسان إذا عمر وطالبت به الحياة يدب إليه النسيان، فيوصي بأن يرجع إلى كبار تلاميذه، بل يرجع هو أحياناً إليهم، والمسألة مسألة دين، ما هي بمسألة احتكار، لا، الدين يؤخذ ممن هو عنده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عق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ر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ر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ف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jc w:val="both"/>
        <w:rPr/>
      </w:pPr>
      <w:r>
        <w:rPr>
          <w:rFonts w:cs="Simplified Arabic"/>
          <w:szCs w:val="28"/>
          <w:rtl w:val="true"/>
        </w:rPr>
        <w:t>يقول</w:t>
      </w:r>
      <w:r>
        <w:rPr>
          <w:rFonts w:cs="Simplified Arabic"/>
          <w:szCs w:val="28"/>
          <w:rtl w:val="tru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ا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عقا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رع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بن عمرو، ابن جرير البجلي، يروي عن أبي هريرة، ويروي عنه عمارة بن القعقاع</w:t>
      </w:r>
      <w:r>
        <w:rPr>
          <w:rFonts w:cs="Simplified Arabic" w:ascii="Simplified Arabic" w:hAnsi="Simplified Arabic"/>
          <w:color w:val="000000"/>
          <w:sz w:val="28"/>
          <w:szCs w:val="28"/>
          <w:rtl w:val="true"/>
          <w:lang w:bidi="ar-YE"/>
        </w:rPr>
        <w:t>.</w:t>
      </w:r>
    </w:p>
    <w:p>
      <w:pPr>
        <w:pStyle w:val="Normal"/>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ي عن أبي زرعة، </w:t>
      </w:r>
      <w:r>
        <w:rPr>
          <w:rFonts w:ascii="Simplified Arabic" w:hAnsi="Simplified Arabic" w:cs="Simplified Arabic"/>
          <w:b/>
          <w:b/>
          <w:bCs/>
          <w:color w:val="000000"/>
          <w:sz w:val="28"/>
          <w:sz w:val="28"/>
          <w:szCs w:val="28"/>
          <w:rtl w:val="true"/>
          <w:lang w:bidi="ar-YE"/>
        </w:rPr>
        <w:t>ف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كثر لي من حديث أبي زرعة، لأني اختبرته فوجدته ضابطاً حافظاً متقناً، ما يخل ولا بحرف، فكل ما عندك من حديث أبي زرعة هاته، اعطني إياه، ولذا يحرص طالب العلم على أحاديث الثقات المتقنين الحفاظ الضابطين</w:t>
      </w:r>
      <w:r>
        <w:rPr>
          <w:rFonts w:cs="Simplified Arabic" w:ascii="Simplified Arabic" w:hAnsi="Simplified Arabic"/>
          <w:color w:val="000000"/>
          <w:sz w:val="28"/>
          <w:szCs w:val="28"/>
          <w:rtl w:val="true"/>
          <w:lang w:bidi="ar-YE"/>
        </w:rPr>
        <w:t>.</w:t>
      </w:r>
    </w:p>
    <w:p>
      <w:pPr>
        <w:pStyle w:val="Normal"/>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 عن أبي زرعة فإني سألته عن 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ت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ر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ف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ما أسقط منه ولا حرف، دل على أنه حافظ متقن؛ لما يضبطه من أحاديث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w:t>
      </w:r>
      <w:r>
        <w:rPr>
          <w:rFonts w:cs="Simplified Arabic" w:ascii="Simplified Arabic" w:hAnsi="Simplified Arabic"/>
          <w:color w:val="000000"/>
          <w:sz w:val="28"/>
          <w:szCs w:val="28"/>
          <w:rtl w:val="true"/>
          <w:lang w:bidi="ar-YE"/>
        </w:rPr>
        <w:t>.</w:t>
      </w:r>
    </w:p>
    <w:p>
      <w:pPr>
        <w:pStyle w:val="Normal"/>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فقه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لهم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ش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cs="Simplified Arabic" w:ascii="Simplified Arabic" w:hAnsi="Simplified Arabic"/>
          <w:b/>
          <w:bCs/>
          <w:color w:val="000000"/>
          <w:sz w:val="28"/>
          <w:szCs w:val="28"/>
          <w:rtl w:val="true"/>
          <w:lang w:bidi="ar-YE"/>
        </w:rPr>
        <w:t>".</w:t>
      </w:r>
    </w:p>
    <w:p>
      <w:pPr>
        <w:pStyle w:val="Normal"/>
        <w:jc w:val="both"/>
        <w:rPr/>
      </w:pPr>
      <w:r>
        <w:rPr>
          <w:rFonts w:ascii="Simplified Arabic" w:hAnsi="Simplified Arabic" w:cs="Simplified Arabic"/>
          <w:color w:val="000000"/>
          <w:sz w:val="28"/>
          <w:sz w:val="28"/>
          <w:szCs w:val="28"/>
          <w:rtl w:val="true"/>
          <w:lang w:bidi="ar-YE"/>
        </w:rPr>
        <w:t>نعم هذا الحديث، أو هذا الخبر المقطوع ع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وقوف على عبيد بن عمير،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فقه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ي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ذا تقدم، تقدم وأنه في الصحيحين وغيره من حديث معاوي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يرد الله به خيراً يفقهه في الدين</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والمراد بذلك الفهم في جميع أبواب الدين، في جميع أبواب الدين، في جميع أبواب الدين، وعلى رأس ذلك الفقه الأكبر العقائد، وفقه العمل، فقه العبادات، فقه المعاملات إلى آخره، فقه القلوب، أعمال القلوب، والسلوك، أيضاً طالب العلم بأمس الحاجة إليه، فلا بد أن يتفقه طالب العلم بجميع أبواب الدين؛ ليكون ممن أراد الله به خيراً</w:t>
      </w:r>
      <w:r>
        <w:rPr>
          <w:rFonts w:cs="Simplified Arabic" w:ascii="Simplified Arabic" w:hAnsi="Simplified Arabic"/>
          <w:color w:val="000000"/>
          <w:sz w:val="28"/>
          <w:szCs w:val="28"/>
          <w:rtl w:val="true"/>
          <w:lang w:bidi="ar-YE"/>
        </w:rPr>
        <w:t>.</w:t>
      </w:r>
    </w:p>
    <w:p>
      <w:pPr>
        <w:pStyle w:val="Normal"/>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ه الزيادة</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ويلهم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ش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لا توجد في الصحيحين ولا في غيرهما من الكتب الستة، وإنما هي عند البزار والطبراني وبعضهم يحسنها، بعضهم يحسنها،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خ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ح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ر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ي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دم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جع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انته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ج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طف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لن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ق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واب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سقينا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شرب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ف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س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ش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ع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شر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ي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راه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صي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ا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صته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رحم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قص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ب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كذ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أخذ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نقص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عل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فعك</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الخبر عن سلمان المروي من طريق شيخ من عبس مجهول،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ح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ر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ي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خدم سلمان الفارسي الصحابي الجليل، أراد أن يعينه ويخدمه في مقابل ما يسمعه منه من 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جع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لا أقدم له الخدمة إلا قدم لي مثلها،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لا أعمل شيئاً إلا عمل مث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كافأة، لذا بعض الناس يفرح أن يجد من يخدمه ويريحه من بعض الأمور، نعم خدمة أهل الفضل مطلوبة، لكن أيضاً أهل الفضل لا ينبغي أن يكونوا عالة على غيرهم، يَخدِمون ويُخدَمون، لكن إذا كانت خدمتهم من أجل إراحتهم وتفرغهم للعلم والتعليم ونشر الفضل هذه قربة وعبادة، أما خدمتهم لذواتهم فهذه مسألة أخرى، فمن صنع إليك معروفاً فكافئه، من خدمك اخدم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جعلت لا أعلم شيئاً إلا عمل مث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انته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جل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نهر المعروف في العراق،</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د معروف، الذي يقال خلاف الجزر، نعم يعني زاد في مائه حتى طلع وتعدى حدَّه، هذا المد، والجزر نقصان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د م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طفح</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د تناولت بعض اليا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فقا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لو سقينا دوابن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لن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ق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واب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سقي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قينا الدوا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شرب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ربت من دجل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ف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سي</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شر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ـ</w:t>
      </w:r>
      <w:r>
        <w:rPr>
          <w:rFonts w:ascii="Simplified Arabic" w:hAnsi="Simplified Arabic" w:cs="Simplified Arabic"/>
          <w:b/>
          <w:b/>
          <w:bCs/>
          <w:color w:val="000000"/>
          <w:sz w:val="28"/>
          <w:sz w:val="28"/>
          <w:szCs w:val="28"/>
          <w:rtl w:val="true"/>
          <w:lang w:bidi="ar-YE"/>
        </w:rPr>
        <w:t>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شر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شرب ثانية؛ لأنه لو سأله قبل احتما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ا ما شربت إلا شيئاً قليلاً، لكن اشرب ثانية، ولو شربت ثالثة وعاشرة ومائة، ماذا ينقص النهر شربه هذا؟</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ا أخا بني عبس عد فاش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ع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شر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يد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ا له حاجة للشرب روي قبل ذلك،</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راه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صي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ا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صته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قص؟ كم تراك نقصتها، نقصت هذه الجهة هذا النه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رحم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قص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بي</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ريد أن يمثل، يقارن المعقول ويبينه بالمحسوس،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رحمك الله، وما عسى أن ينقصها شر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كذ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أخذ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نقص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العلم مهما أخذ منه، ومهما تزود الإنسان منه، أولاً أنك لا تنقص من أخذت منه العلم؛ لأن العلم يزيد بالإنفاق، ما ينقص</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أمر الثا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ك قد أخذت فأنت ومن أخذت منه وممن أخذ منه كل هذا شيء يسير لا يذكر في جانب عل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أُوتِيتُم مِّن الْعِلْمِ إِلاَّ قَلِيل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8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إسراء</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وما علم موسى والخضر إلا كما نقر العصفور من البحر بالنسبة لعل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عل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فعك</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يك من العلم بما ينفعك، أولاً العمر لا يستوعب كل العلم، فأنت تبدأ بالمهم؛ لتدرك هذا المهم، واترك غيره وإن كان فيه شيء من النفع والفائدة</w:t>
      </w:r>
      <w:r>
        <w:rPr>
          <w:rFonts w:cs="Simplified Arabic" w:ascii="Simplified Arabic" w:hAnsi="Simplified Arabic"/>
          <w:color w:val="000000"/>
          <w:sz w:val="28"/>
          <w:szCs w:val="28"/>
          <w:rtl w:val="true"/>
          <w:lang w:bidi="ar-Y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 xml:space="preserve">وبالمهم المهم ابدأ لتدركه </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قدم النص والآراء فاتهم</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بد أن يبدأ الإنسان بالمهم؛ لأنه إذا كان يخبط مهماً وغير مهم، ويلقط من ذا ويمين ويسار ويخلط ما يصلح، يضيع العمر بدون فائدة، فعلى طالب العلم أن يرتب نفسه ويأخذ من العلم ما ينفعه؛ لأنه لن يحيط بالعل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بي نأخذ ما ينفع وما لا ينفع، العمر ما يستوعب، عمرك لا يستوعب كل ما ينفع، فضلاً عما لا ينفع،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ائ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جالس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ك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ك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ش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ز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ض</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صد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إخاذ</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مسروق من التابعين الذين أدركوا جمعاً من الصحابة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جالس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لإخاذ</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إخاذ هو مجتمع الماء، نعم، مجتمع الماء مثل الغدير، هذه الإخاذات متفاوتة منها الكبير ومنها الصغير، منها من يؤثر فيه شرب الشخص الواحد، ومنها ما يؤثر فيه شرب الاثنين، ومنها ما لا يؤثر فيه شرب المئات، بل الألوف</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كانوا ك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كب</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روي واحد مع رح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ر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كبي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كفي الاثنين،</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إخ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و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شر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كبر من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إخاذ</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ز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ض</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صدر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خاذ كبير يصدره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إخاذ</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شك أن أهل العلم يتفاوتون، منهم من مستواه لا يؤهله لأن يستقل في قرية، ومنهم من يستقل في قرية، منهم من يستقل ببلد أكبر، منهم من يستقل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ينوء</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علم الأمة وحاجة الأمة وهو واحد، ترد عليه الفتاوى من كل بلد ومن كل فج، ومن كل صقع، مشاكل متعددة وأعراف مختلفة، ومع ذلك يصدرون عن رأيه، وهذا كل له نصيبه مما يعطي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هذا العلم، ف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المعطي، والنبي قاسم، فعلى الإنسان أن يحرص أن يكون إخاذاً ليروي قدر ما يستطيعه من الناس، وإذا كان الذي يروي الناس من الماء المحسوس ثبت فضله العظيم في النصوص، فكيف بمن يرويهم بما ينفعهم في أمور دينه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و لا شك أن تعليم الناس أفضل من سقي الماء، لا شك أنه أفضل من سقي الماء، فبقدر ما تروي الناس من هذا العلم بعد تحصيله احرص على ذلك، احرص على أن تكون كالإخاذ الذي يروي أهل الأرض، احرص على ذلك إن تيسر، وإلا ما لك إلا ما كتب لك، لكن إذا حصلت شيئاً فابذله لغيرك،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ئ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لم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طا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ض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ة</w:t>
      </w:r>
      <w:r>
        <w:rPr>
          <w:rFonts w:ascii="Simplified Arabic" w:hAnsi="Simplified Arabic" w:cs="Simplified Arabic"/>
          <w:b/>
          <w:b/>
          <w:bCs/>
          <w:color w:val="000000"/>
          <w:sz w:val="28"/>
          <w:sz w:val="28"/>
          <w:szCs w:val="28"/>
          <w:rtl w:val="true"/>
          <w:lang w:bidi="ar-YE"/>
        </w:rPr>
        <w:t xml:space="preserve"> الميزا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وف كِفَّة إيه، في كِفَّة وفيه كُفَّة، ما الفرق بينهم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يش هي؟</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كل مستدير كِفة، وكل مستطيل كُفة، نعم، كل مستدير كِفة، وكل مستطيل كُفة؛ لأنه في كتاب اسم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كفة في فضائل أهل الصف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عضهم يقول الكِفة، لا، لا ما هو بصحيح، ليتم التناسق بين جملتي السجع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كُفَّة، كل مستطيل كُفَّة، كفة الثوب هذه مستطيلة، نعم، وكِفَّة الميزان كِفَّة، وهنا المطلوب كِفَّة الميزان، فهي بالكسر،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لم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طا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ض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ف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يز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وض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ض</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رج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طا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ه لو جمع فقه عمر وما أثر عن عمر ما يعادل كتاب من ها الكتب المطولة، يعني لو فقه عمر جمع من المصادر كلها يعادل المغني أو المجموع أو غيرها من الكتب المطولة؟ لا، لكن علم السلف الكلمة الواحدة تعادل مجلدات؛ لأنه علم مبارك مأخوذ من معدنه مباشرة بخلاف علم الخلف الذي شيب بغيره، علم السلف مختصر وقليل لكنه مبارك، فعمر بن الخطاب من هذا النوع إذا تكلم بكلمة خلاص يصدر عنها الناس، تعادل كتاب بالنسبة لغيره هذه الكلمة، ومن أراد أن يعرف قدر علم السلف وقلة كلام السلف مع متين علمهم فليقرأ ف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ضل علم السلف على الخل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بن رج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علمهم وإن كان كلامهم قليل إلا أنه مبارك بخلاف علم الخلف، يكتب لك رسالة في مجلد كبير وهي مسألة واحدة، في مسألة واحدة، لكن مثل هذا لا يوجد عند السلف</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يقول الحافظ ابن رج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ومن فضل عالماً على آخر بكثرة كلامه فقد أزرى بالسلف</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هم ليسو أهل كلام، ليسو أهل كلام، وليسو أهل تشقيق للكلام وتفريع وتنظير لا، أبداً يعطيك الجواب، يعجبني، أكره، لا يعجبني، وقد اقتفى أثرهم من جاء بعدهم من سادات هذه الأمة من علماء هذه الأمة كمالك وأحمد وغيرهما، جوابهم قصير مختصر، وتجد الآن إذا سئل الإنسان عن مسألة فأجاب بسطر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ينقد عليَّ؟ سطر ما يسوى الكتابة، فتجده يأتي بكلام له حاجة، وكلام لا حاجة إليه من أجل أن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شاء الله عنده بحور العلم، ما هو بصحيح؛ ليس مرد هذا كثرة الكلام، وإلا يوجد من الكتب الغثاء التي يملأ المكتبات الآن، بسبب مسألة واحدة يطبع له كتاب كبير، نعم قد يحتاج إلى شيء من التوضيح، يحتاج إلى شيء من البيان، يحتاج إلى شيء من التفصيل، هذا مطلوب، لكن إذا كانت المسألة ليست بحاجة، المسألة لا تحتاج إلى هذا، شيخ الإسلام يسأل عن المسألة الواحدة يفتي بمائتي صفحة، لكن عصره وجيله ووقته وقت شبه تحتاج إلى تجلية، وتحتاج إلى توضيح وبيان، كتب عن فتوى مائتين وثلاثين صفحة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صاحبها مستوفز يريدها، يعني ما تورث يبي هذه الفتوى، لكن العصر والشبه التي نشرت فيه تحتاج إلى توضيح، تحتاج إلى تجلية، تحتاج إلى بيان، لكن أحياناً كتب مسائل واضحة وما فيها شيء، أو ليست مسائل ما هن شيء، لكن لا بد يكتب،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ا أنا موجود، لا بد أن يقول هذا، فتجده يفتح الأمور ويكرر ويزيد وينقص ويشرق ويغرب ويطلع للناس كتاباً ما يدرى وأيش رأسه من صاصه، هذا موجود، غثاء كثير في المكتبات، لكن علم السلف غير، فنصيحتي لكل طالب علم أن يقرأ كتا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ضل علم السلف على الخل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لحافظ ابن رجب؛ ليعرف مقدار السلف، لا يأتينا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ه لو جمع علم الصحابة كلهم ما عادل فتاوى ابن تيمية، ما هو بصحيح</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لو أن علم عمر بن الخطاب وضع في كفة الميزان ووضع علم الأرض في كفة لرجح علم عمر بن الخطاب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مر بن الخطاب صدرت الأمة منذ أربعة عشر قرناً من بعض اجتهاداته، ويكفينا أنه الخليفة الراشد الذي أمر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اتباع سنت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عليكم بسنتي وسنة الخلفاء الراشدين المهديين من بعدي</w:t>
      </w:r>
      <w:r>
        <w:rPr>
          <w:rFonts w:cs="Simplified Arabic" w:ascii="Simplified Arabic" w:hAnsi="Simplified Arabic"/>
          <w:color w:val="0000FF"/>
          <w:sz w:val="28"/>
          <w:szCs w:val="28"/>
          <w:rtl w:val="true"/>
          <w:lang w:bidi="ar-YE"/>
        </w:rPr>
        <w:t>))</w:t>
      </w:r>
      <w:r>
        <w:rPr>
          <w:rFonts w:ascii="Simplified Arabic" w:hAnsi="Simplified Arabic" w:cs="Simplified Arabic"/>
          <w:sz w:val="28"/>
          <w:sz w:val="28"/>
          <w:szCs w:val="28"/>
          <w:rtl w:val="true"/>
          <w:lang w:bidi="ar-YE"/>
        </w:rPr>
        <w:t>،</w:t>
      </w:r>
      <w:r>
        <w:rPr>
          <w:rFonts w:ascii="Simplified Arabic" w:hAnsi="Simplified Arabic" w:cs="Simplified Arabic"/>
          <w:color w:val="0000FF"/>
          <w:sz w:val="28"/>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قتدوا باللذين من بعدي</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أ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تس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ش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هذا أيضاً بين فيه ا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زلة عمر في العلم ومتانته وأصالته، ولا يعني هذا أنه أفضل من أبي بك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أن بعض الناس يسمع هذه الأمور ويظن فيها إزراء لأبي بكر، لا، لو وضع إيمان أبي بكر في كفة لرجح بإيمان الأمة، والمعول على القلب، لكن الذي نقل عن عمر في كثير من القضايا أكثر مما نقل عن أبي بكر؛ لأن عمر طالت مدة خلافته، واحتاج الناس على ما عنده بخلاف أبي بكر لم تطل مدة خلافته فلم يحتاج الناس، ما استطاع أن ينشر من العلم مثل ما نشره عمر في عشر سنين، فإيمان أبي بكر هو الذي رفعه وجعله أفضل الأمة بعد نبيها، فننتبه لمثل هذا؛ لأن بعض النصوص، وبعض من يكتب في التراجم يذكر أوصاف وأمور لعمر قد يقر في قلب الإنسان شيء يجعله أفضل، لا ما هو بصحيح، لا، إذا قارنا عمر بأبي بكر صار شبه لا شيء، فلو وزن، إيمان أبي بكر لو وزن بإيمان الأمة لرجح، ويليه في الفضل عم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م عثمان ثم عل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وله</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طِيعُواْ اللّهَ وَأَطِيعُواْ الرَّسُولَ وَأُوْلِي الأَمْرِ مِنكُمْ</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59</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النساء</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و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عل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طِيعُواْ اللّهَ</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هو الأصل،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أَطِيعُواْ الرَّسُولَ وَأُوْلِي الأَمْرِ مِنكُمْ</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طاعة ولاة الأمور واجبة على خلاف بين أهل العلم في المراد بولي الأمر في هذه الآية وفي حديث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دين النصيح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ولاة الأمر هم أئمة المسلمين، وكما اختلف في ولاة الأمر هنا هل هم الولاة الذين هم الأمراء والحكام، أو هم العلماء؟</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لا شك أن كل طرف من هذين له نصيب من الولاية، فالعلماء لهم الولاية الدينية، ولهم التوجيه الديني، وطاعتهم في هذا الباب واجبة، لكن الأمراء والحكام لهم أيضاً طاعتهم فيما لا معصية فيه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 xml:space="preserve">بايعنا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السمع والطاعة في العسر واليسر والمنشط والمكر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بد من هذا ولا تتم الأمور ولا تنتظم أمور الدين والدنيا إلا بطاعة ولي الأمر، 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بد من وجود ولي الأمر، ثم بعد ذلك لا بد من طاعته، وولي الأمر كما هو معروف في الشرع له حقوقِ، وعليه حقوق، لكن إذا أمر بما لا معصية فيه وجبت طاعته، وجبت طاعت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نا يبين في هذا الخبر وهو من تفسير مجاهد أن أولي الأمر هم أولي الفقه والعلم، والمسألة خلافية بين أهل العلم، ولكل منهما نصيب، من هذه الآية ومن حديث</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دين النصيح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فالعلماء تجب طاعتهم، والأمراء والملوك والولاة تجب طاعتهم، وكما أن العلماء تجب نصيحتهم والأمراء والولاة تجب نصيحتهم، كما جاء في حديث تميم وكما هنا،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ذ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إبراهي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من سعة علم إبراهيم، سعة محفوظه من سن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إذا سمع الأعمش حديث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و من الثقات الأثبات الحفاظ</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ذا سمع حديثاً ذكره لإبراهيم، لعله أن يأتي له بما ليس عنده، يتحفه به، يظن أنه ليس عند إبراهيم منه علم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النخعي</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فإما أن يحدثني ب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رويه لي من طريقه، يكون محفوظاً عنده قبل أن أذكره،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إما أن يزيدني في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كون قد ترك جملة منه أو كلمة أو شيء يزيد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ع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ين</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تستط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ج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ا حاجتك إليه؟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شي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أبنو</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ن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ا علي بن الحسين زين العابدين بن علي بن أبي طالب، يقول لمسعود بن مالك</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ستط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ج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ا حاجتك إلي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ذا تريد منه؟ يريد أن يسأله عن أمور يتهم أهل البيت فيها أن عندهم علماً خصهم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ه دون غيرهم، وهم ما عندهم علم، ما خصهم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شيء أبداً، كما جاء عن علي لما سئل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عندنا شيء، أبداً، إلا ما استثني أيش عندهم؟ يحفظ ما عندهم؟ ما عندنا إلا</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لا ما في هذه الصحيفة</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إيه ما عندهم إلا الصحيفة التي يروونها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ي متاحة لهم ولغيرهم، ما عند أهل البيت شيء يستقلون به، وأما ما وضع عليهم وكذب عليهم، وافتري عليهم وادعي فيهم، هذا لا أساس له، بل هو من وضع الأتباع</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ا حاجتك إليه؟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شي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ه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أبنو</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تهموننا بأن عندنا علماً غير، يعني أنهم مخصوصون بعلم لم يصل إلى الناس، والذي يتهم بالعلم، يتهم بالعلم، لا شك أنه يتعرض لمسألة الناس، يتعرض لسؤال الناس، فعليه أن يسعى لتكميل نفسه؛ خشية أن يسأل أسئلة يحرج فيها، لا يجد لها جواباً، وهذا يريد أن يجتمع، وزين العابدين إمام من أئمة المسلمين معروف يريد أن يجتمع بسعيد بن جبير ليسأله عن بعض المسائل التي يخشى أن تطرح عليه، نعم بعض الناس يكون في موقع، أو يكون له ذكر بين الناس، بعض الناس يكون ذكره أعظم من واقعه، فمثل هذا يحرج إذا سئل عن مسائل مشكلة، مثل هذا يتعرض لإحراج، فعليه أن يسعى لتكميل نفسه، وهذا لما كان من أهل البيت، نعم، يتصور الناس أ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خصهم بشيء لا يوجد عندهم، فهو يحاول أن يكمل نفسه بحيث إذا سئل يجيب،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ه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كاي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قايسة</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ذا الخبر يرويه جرير عن لليث بن أبي سليم وهو ضعيف عن مجاهد، مجاهد أدرك عمر وإلا ما أدركه؟ نعم، مجاهد لم يدرك عمر،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ن عمر نهى عن المكايل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لا تحمل على الاتصال مطلقاً، حكمها حكم السند المعنعن، لو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ن عمر، أو قال عمر، أو أن عمر نهى، هذه كلها لا تجب على الاتصال إلا بالشروط المعروفة إذا عرف، عرفت المعاصرة، وعرف اللقاء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ى الخلاف في ذ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أمن من تدليس الراوي، تحمل على الاتصال وإلا فلا، وهنا لا توجد المعاصرة فضلاً عن اللقاء فلا اتصا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ا الخبر</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نهى عن المكايلة يعني المقايس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عم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د يقول مثل هذا الكلام، احتياطاً للدين، وخشية أن يسترسل الناس في الأقيسة والرأي ويتركون النصوص، جاء ذم الرأي، جاء ذم القياس، لكنه مع وجود النصوص، أما مع عدم النصوص التي تدل على المسألة بعينها لا بد من استعمال الرأي؛ لأن هناك نوازل لم ينص عليها في الكتاب والسنة، وإنما لها أشباه ولها نظائر لا بد من استعمال القياس، والقول بالقياس هو قول جماهير العلماء، لكن شريطة ألا يوجد نص في المسألة؛ لأنه لا قياس مع النص،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ب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تعاهد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من كلام الحس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روف التابعي الجليل الحسن البصري، على حفظه وعلى سعة علمه واطلاعه وفهمه، وفقهه يشبه فقه السلف، وكلامه ومواعظه تشبه بكلام النبوة، يعني من كبار الوارثين من علم النبوة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 لنا كتباً نتعاهده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لا بد من التعاهد، يعني الذي يعتمد على حفظه ويترك المكتوب، ما يراجع الكتب، ولا ينظر فيها هذا ينسى، ويخلط، إذا طال به العهد نسي هل القول لفلان، أو لعلان، هل القول مذكور في كتاب كذا أو في كتاب كذا؟ يحصل عنده شيء من الخلط، فإذا كان يتعاهدها ويراجعها عند الحاجة ازداد علماً وثبت ما عند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ضح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لوس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ضطج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ر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ت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ص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خ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جئ</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ت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نف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فا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ؤمن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هيئ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كا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ضبان</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أ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تق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ق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ق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ح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ا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نبي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يه السلا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قُلْ مَا أَسْأَلُكُمْ عَلَيْهِ مِنْ أَجْرٍ وَمَا أَنَا مِنَ الْمُتَكَلِّفِي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86</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ص</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وهذا من ا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وجيه للعلماء وطلاب العلم ألا يتكلفوا ما لا علم لهم به؛ لأن بعض الناس إذا سئل يحاول يعصر ذهنه ويتمحل ويتكلف لا بد أن يجيب، لا، لا الأمر أهون من ذلك، ما تعرف، ق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ما أنت مكلف</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فهذا مثال، أن قاص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قصاص الوعاظ</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وعاظ وهم في الغالب عمدتهم على القصص والأخبار والحكايات، ويغفلون عن نصوص الكتاب والسنة؛ لأنها معروفة لدى الخاص والعام فلا تجذب الناس، لكن بالحكايات والقصص والأخبار ينبسط الناس ويجتمعون، يطربون لذكر القصص</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فهذا القاص يزعم أن آية الدخان المشار إليها في سورة الدخان، نعم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فَارْتَقِبْ يَوْمَ تَأْتِي السَّمَاء بِدُخَانٍ مُّبِي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0</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دخان</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هذا الدخان يجيء فيأخذ بأنفاس الكفار ويأخذ المؤمنين، وعلى الخلاف بين أهل العلم هل هو حصل أو ما حصل؟ والمسألة معروفة</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ي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ؤمن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هيئ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كا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غضبان</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أ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تق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ق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قد أحسن من انتهى إلى ما سمع، من عنده شيء من العلم يقوله به، من لا علم عنده يمسك،</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ق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كل العلم إلى عالمه ويرده إلى مصدر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ح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أعلم، هو أسلم وأحكم، أ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لمة الله أعلم كل يتقنها ويستطيعها إذن ليست بعلم،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ي علم، ولو لم تكن إلا علم الإنسان بقدر نفسه فهي علم، ولو لم يكن من ذلك إلا حرص الإنسان على سلامة نفسه فهي أسلم، والحكيم الذي يسعى لخلاص نفسه، ولذا يقرر أهل العلم أن المفتي يكون حرصه على خلاص نفسه، أشد من حرصه على خلاص المستفت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ا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نبي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يه السلا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قُلْ مَا أَسْأَلُكُمْ عَلَيْهِ مِنْ أَجْرٍ</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ما يريد الأجر والثواب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أَنَا مِنَ الْمُتَكَلِّفِي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86</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ص</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جاءني علم، جاءني شيء ع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لغته، والذي لم يأت لا أتكلفه، وهكذا ينبغي للعالم وطالب العلم إن كان عنده علم متأكد منه محقق، يفتي به وإل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ز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ذ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ب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كت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لم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ن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ز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ف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رازي، عيسى بن ماها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بن أبي عيسى</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اه؟</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يسى بن أبي عيسى</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و، هو؟</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بو عيسى اسمه عبد الل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و أبو جعفر الرازي نعم، لكنه ضعيف عند أهل العلم، هو هو؟</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 الثاني أبو جعفر</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إيه صحيح، صحيح معروف</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سمعت أبا جعفر </w:t>
      </w:r>
      <w:r>
        <w:rPr>
          <w:rFonts w:ascii="Simplified Arabic" w:hAnsi="Simplified Arabic" w:cs="Simplified Arabic"/>
          <w:b/>
          <w:b/>
          <w:bCs/>
          <w:color w:val="000000"/>
          <w:sz w:val="28"/>
          <w:sz w:val="28"/>
          <w:szCs w:val="28"/>
          <w:rtl w:val="true"/>
          <w:lang w:bidi="ar-YE"/>
        </w:rPr>
        <w:t>يذ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ب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كت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ت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في الكتب المتقدم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لم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ن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قد يكون مكتوب في اللوح المحفوظ كما يقرر بعضهم، على كل حال التعليم مجاناً كما تعلم الإنسان هو الأفضل، وأما أخذ الأجرة على التعليم وعلى التحديث، وعلى قراءة القرآن وإقرائه هذه مسألة مختلف فيها بين أهل العلم، لكن جاء في الحديث الصحيح</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 أحق ما أخذتم عليه أجراً كتاب الله</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فإذا جاء أخذ الأجرة على 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على تعليمه فمن باب أولى غيره من العلوم، ومن أهل العلم من يتورع من أخذ الأجرة على تعليم العلم الشرعي، ويأخذ الأجرة على غيره، يعلم الكتاب والسنة مجاناً، لكن يعلم التواريخ، يعلم الأدب يعلم العربية، يعلم غيرها من العلوم بالأجرة، فيتورع عن أن يعلم ما يبتغى به وجه الله يعلمه بالأجرة، وعلى كل حال المقرر عند أهل العلم أن التعليم بالأجرة لا سيما إذا لم يكن له مصدر ولا كسب يكفيه ويكفي أولاده، أنه يفرض له من بيت المال ولا شيء في ذلك،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ب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تكلمو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جت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للاع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يقول مجاهد</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ب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تكلمو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الكلام كثير، لكن هل الكلام هو العلم؟ لا، ما أكثر الكلام الذي لا ينفع ولا يفيد، لكن العلم ما يفي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ذهب العلم فلم يبق إلا المتكلمو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هل الكلام الكثير تشقيق الكلام تفريع المسائل نع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جت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ك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بالنسبة لمن قبلك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للاع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مجتهد كاللاعب إذنً ما حال اللاعب؟ وإذا كان هذا يقوله في عصر التابعين في القرون المفضلة، فكيف لو رأى أزمان جاءت بعده؟ أزمان جاءت بعده تقضى على أحسن الوجوه بما لا خير فيه ولا فائدة، فضلاً عن كونها تقضى الأزمان والأوقات وتفنى الأعمار فيما لا يرض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المستع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زا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ل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الم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زاه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اغ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اب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قصر</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زا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ل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الم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ه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نسبي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بالنسب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المكم جاهل؛ لأن هذه الأمور، العلم والجهل، والعبادة، والزهد وغيرهن، يعني زيادة ونقصاً أمور نسبية، أمور نسبية، يعني تصور أن العالم في هذا الوقت مثل العالم قبل قبل خمسمائة سنة أو ستمائة؟ لا، لا لا، يعني حتى من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حافظ في هذه الأوقات يعني لا يساوي شيء بالنسبة لحفاظ الصدر الأول، فالعالم بالنسبة لأولئك جاهل، يعني تجد العامي في عصر السلف عنده من العلم ما هو أفضل من علم كثير من علماء هذا الوقت،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المكم جاه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ها أمور نسب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جاء شخص من الجمهوريات بعد سقوط الشيوعية نائب مفتي، نائب مفتي في جمهورية من الجمهوريات، أيش تتصورون عنده من العلوم؟ ما عنده شيء، يسأل عن أمور بدهية، يسأل عن أمور في الوضوء والصلا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ائب مفت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أمور نسبية احنا في هذه البلاد نعيش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صحوة علمية عارم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ى الجادة من القرآن والسنة، لكن في غيرها من البلدان عندهم جهل، جهل مطبق، بعد تيسر الأسباب وانتقال العلم بواسطة هذه الوسائل بدأت العلوم تصل إلى أقاصي الأرض، والدرو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دروس المشايخ الكبار والمتوسطين حتى الصغار تصل إلى أقصى المشرق وأقصى المغرب، وإشكالاتهم وأسئلتهم تصل إلينا، ويختبر بعضهم هناك ويجد عندهم خير كثير، ممن تحصل علماً، وهذه نعمة ولله الحم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المكم جا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زاه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اغب</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عندنا الزاهد نعم الذي يترك الدنيا لكنه قلبه قد يكون متعلق بها، لكن هناك إذا زهد الإنسان خلاص قلبه قالب، نعم، هذا زاهدكم راغب بالنسبة لزاهده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عاب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قص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و نجد شخصاً يجلس بعد كل صلاة مثلاً نصف صلاة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وين، هذا راهب ذا، هذا عابد هذا، وين؟ ويمكن أنه بعد يظلم نفسه شيء عظيم، بينما لو قراناه بعباد مضوا في الصدر الأول لا شيء، وأخبارهم يعجز الإنسان عن بيانها،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ابدكم مقصر</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هي أمور نسبية، لكن لا شك أنه مع كثرة المعين يسهل الأمر ومع قلة المعين في هذه الظروف التي نعيشها إذا وجد العالم ولو عنده شيء من الخلل لو وجد الزاهد، لو تعلق قلبه بشيء من أمور الدنيا؛ لأنه لا يمكن أن ينفك عنها؛ لأن ظروف الحياة تضطره إلى هذا، لو وجد عابد لو كان عنده شيء من التقصير في العبادة أمور نسبية بالنسبة لغيره عابد، وبالنسبة لغيره زاهد، بالنسبة لغيره عالم، فالأمور تقاس بنظائرها وأمثالها، ما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الآن نختبر قاضي أو داعي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لازم هذا الداعية يصير مثل ابن تيمية، وإلا ما يصير ذا؟ ما هو بصحيح، أنت تنظر إليه إن كان أفضل قومه هو الأنسب، قاضي إن كان أمثل زملائه هو الأنسب، نفترض أن بعض الشروط اختلت لكن موجود العلم، نعم، أفضل من كون المسألة تبقى خالي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ا في شيء ممن يسد هذه الثغرة، نعم، لو وجد مجموعة فساق وجاء وقت إقامة الصلا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تصح إمامة الفاسق؟</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المطو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أيش يسوون، لا بد أن تسد هذه الحاجة، فلا شك أن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زكاة من نفس المال، من أين تبي تطلع، الزكاة من نفس المال،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ه أسئل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 xml:space="preserve">يق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جل وعلا</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عَصَى آدَمُ رَبَّهُ فَغَوَى</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121</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طـه</w:t>
      </w:r>
      <w:r>
        <w:rPr>
          <w:rFonts w:cs="Simplified Arabic" w:ascii="Simplified Arabic" w:hAnsi="Simplified Arabic"/>
          <w:b/>
          <w:bCs/>
          <w:color w:val="000000"/>
          <w:sz w:val="24"/>
          <w:szCs w:val="24"/>
          <w:rtl w:val="true"/>
          <w:lang w:bidi="ar-YE"/>
        </w:rPr>
        <w:t>]</w:t>
      </w:r>
      <w:r>
        <w:rPr>
          <w:rFonts w:ascii="Simplified Arabic" w:hAnsi="Simplified Arabic" w:cs="Simplified Arabic"/>
          <w:b/>
          <w:b/>
          <w:bCs/>
          <w:color w:val="000000"/>
          <w:sz w:val="28"/>
          <w:sz w:val="28"/>
          <w:szCs w:val="28"/>
          <w:rtl w:val="true"/>
          <w:lang w:bidi="ar-YE"/>
        </w:rPr>
        <w:t xml:space="preserve">، هل ينطبق على آدم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يه والسلا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ول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ل من عصى الله فهو جاهل، كونه عصى الله وأكل من الشجرة أم هذا لا يشمل الأنبياء؟</w:t>
      </w:r>
    </w:p>
    <w:p>
      <w:pPr>
        <w:pStyle w:val="Normal"/>
        <w:autoSpaceDE w:val="false"/>
        <w:jc w:val="both"/>
        <w:rPr/>
      </w:pPr>
      <w:r>
        <w:rPr>
          <w:rFonts w:ascii="Simplified Arabic" w:hAnsi="Simplified Arabic" w:cs="Simplified Arabic"/>
          <w:color w:val="000000"/>
          <w:sz w:val="28"/>
          <w:sz w:val="28"/>
          <w:szCs w:val="28"/>
          <w:rtl w:val="true"/>
          <w:lang w:bidi="ar-YE"/>
        </w:rPr>
        <w:t xml:space="preserve">مقتضى ق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مَا التَّوْبَةُ عَلَى اللّهِ لِلَّذِينَ يَعْمَلُونَ السُّوَءَ بِجَهَالَةٍ</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7</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فآدم عمل سوء، نهي عن أكل الشجرة فأكل، وتاب فتاب الله عليه، فهو داخل في هذه الآية، لكن من باب الأدب مع الأنبياء ل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اهل، هذا من باب الأدب وإن كانت الآية تشمله وتعمه كغيره، ولا يتصور في أحد أنه يشمل العلم كله، فالعلم نسبي والجهل نسب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ما حكم الزواج من رجل شيعي يشهد أن لا إله إلا الله وأن محمداً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بده ورسوله، وهذا السؤال عاجل جداً، هذا من روسي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شك أن الشيعي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الشيع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طوائف متفاوتة، وفرق متعددة منهم الغلاة الذين يدعون أئمتهم من دو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شركون بهم الشرك الأكبر، ومنهم من يدعي العصمة لأئمتهم، ومنهم من يكفر الصحابة، ومنهم من يزعم نقص القرآن، ومنهم من يقذف عائشة كل هؤلاء كفار ولا يجوز الزواج منهم، أما كونه يميل إلى أهل البيت، ويعظم ويقدر أهل البيت، وعنده شيء من تفضيل أهل البيت هذا تشيع لا شك، لكنه تشيع خفيف لا يبطل العقد، فالإشكال فيما يخرج عن الملة، فإذا كان الإنسان في دائرة الملة فيصح الزواج منه وإلا فلا، وهم مثل ما ذكرنا، وفصل أهل العلم فيهم، هم طوائف كثيرة، منهم من بدعته كبرى مغلظة تخرج من الملة، فهذا لا يجوز الزواج منه، ومنهم من بدعته صغرى فمثل هذا ما زال في دائرة الإسلام ونكاحه صحيح</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تعلم وعلم وعمل هل هذه العبارة تنطبق على العامي وطالب العلم والعالم، أم أنها خاصة بالعالم الرباني؛ لأن أي شيء يمكن يتعلم</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يش؟ لأن أي إنسان ممكن أن يتعلم سنة ويعمل بها ويعلمها غيره؟</w:t>
      </w:r>
    </w:p>
    <w:p>
      <w:pPr>
        <w:pStyle w:val="Normal"/>
        <w:autoSpaceDE w:val="false"/>
        <w:jc w:val="both"/>
        <w:rPr/>
      </w:pPr>
      <w:r>
        <w:rPr>
          <w:rFonts w:ascii="Simplified Arabic" w:hAnsi="Simplified Arabic" w:cs="Simplified Arabic"/>
          <w:color w:val="000000"/>
          <w:sz w:val="28"/>
          <w:sz w:val="28"/>
          <w:szCs w:val="28"/>
          <w:rtl w:val="true"/>
          <w:lang w:bidi="ar-YE"/>
        </w:rPr>
        <w:t>على كل حال من تعلم شيئاًِ لزمه أن يعمل به، من بلغه شيء لزمه العمل به، فإذا علمه الناس وتعدى نفعه، كان لهم أجر الدلالة على هذا الخير، لكن لا يسمى عالماً إلا إذا حوى جملة صالحة لهذه التسم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 من الإمارا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 تسبب شخص في الإفساد بين اثنين وهو لم يقصد الإفساد، بل لم يتوقع حدوث ذلك منه، ويشهد الله أنه كان يريد كل خير، هذا والأخ المتضرر يتهمه ويدعو عليه ليل نهار بألا يسامحه الله، وينتقم منه؟</w:t>
      </w:r>
    </w:p>
    <w:p>
      <w:pPr>
        <w:pStyle w:val="Normal"/>
        <w:autoSpaceDE w:val="false"/>
        <w:jc w:val="both"/>
        <w:rPr/>
      </w:pPr>
      <w:r>
        <w:rPr>
          <w:rFonts w:ascii="Simplified Arabic" w:hAnsi="Simplified Arabic" w:cs="Simplified Arabic"/>
          <w:color w:val="000000"/>
          <w:sz w:val="28"/>
          <w:sz w:val="28"/>
          <w:szCs w:val="28"/>
          <w:rtl w:val="true"/>
          <w:lang w:bidi="ar-YE"/>
        </w:rPr>
        <w:t xml:space="preserve">لابد من استحلاله، لأنه لا يكفي عدم القصد، لأن هذه حقوق العباد تثبت ولو بالخطأ، حق الله معفو عنه في الخطأ، لكن ما يترتب على ذلك من حقوق العباد تلزم وتترتب آثارها على مجرد الفعل ولو لم يقصد الخطأ، ولذا قتل الخطأ معروف، هو خطأ يريد أن يقتل صيد فيرمي إنسان يدان به، عليه الدية بالكفارة إذا كان مسلماً، </w:t>
      </w:r>
      <w:r>
        <w:rPr>
          <w:rFonts w:ascii="Simplified Arabic" w:hAnsi="Simplified Arabic" w:cs="Simplified Arabic"/>
          <w:b/>
          <w:b/>
          <w:bCs/>
          <w:color w:val="000000"/>
          <w:sz w:val="28"/>
          <w:sz w:val="28"/>
          <w:szCs w:val="28"/>
          <w:rtl w:val="true"/>
          <w:lang w:bidi="ar-YE"/>
        </w:rPr>
        <w:t>فيقول هذ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هو لم يقصد الإفساد</w:t>
      </w:r>
      <w:r>
        <w:rPr>
          <w:rFonts w:ascii="Simplified Arabic" w:hAnsi="Simplified Arabic" w:cs="Simplified Arabic"/>
          <w:color w:val="000000"/>
          <w:sz w:val="28"/>
          <w:sz w:val="28"/>
          <w:szCs w:val="28"/>
          <w:rtl w:val="true"/>
          <w:lang w:bidi="ar-YE"/>
        </w:rPr>
        <w:t>، على كل حال يسعى في الإصلاح بقدر ما سعى في الإفساد، وبذلك ينتهي أثر هذه المعصية مع الندم على ذلك وعدم العود، وإذا تحلل وطلب أن يبيحوه وعادوا إلى</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كفي إن شاء الل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إسناد إلى المسيح ما حقيقته وكيف يصل إليه؟</w:t>
      </w:r>
    </w:p>
    <w:p>
      <w:pPr>
        <w:pStyle w:val="Normal"/>
        <w:autoSpaceDE w:val="false"/>
        <w:jc w:val="both"/>
        <w:rPr/>
      </w:pPr>
      <w:r>
        <w:rPr>
          <w:rFonts w:ascii="Simplified Arabic" w:hAnsi="Simplified Arabic" w:cs="Simplified Arabic"/>
          <w:color w:val="000000"/>
          <w:sz w:val="28"/>
          <w:sz w:val="28"/>
          <w:szCs w:val="28"/>
          <w:rtl w:val="true"/>
          <w:lang w:bidi="ar-YE"/>
        </w:rPr>
        <w:t>على كل حال وجد،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صلتنا عن طريق أهل الكتاب، ومثل هذه في الغالب أنها لا تكون أسانيد متصلة إلا إذا حفظت في دواوين الإسلام المعروفة المشهورة بالأسانيد الصحيح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 لبعض المتأخرين قو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لقد ذهب العلماء ولم يبق إلا أوعية سوء، وهل هذا يعارض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يحمل هذا العلم من كل خلف عدوله</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00"/>
          <w:sz w:val="28"/>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لمة ذهب العلماء، ما ذهب العلماء، والعلماء موجودون، أهل العلم والفضل والصلاح والخير والاستقامة موجودون، عندنا علماء، عندنا دعاة، عندنا قضاة، عندنا عباد، والحمد لله الأرض فيها خير، لكن مع ذلكم عليهم تبعات كبيرة في تبليغ هذا العلم، وفي نشر هذا الدين، وفي متابعة ذلك</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طلب العلم ودرس في الجامعة لينال الشهادة والوظيفة هل يكون من ممن يصيب من عرض الدنيا، لم يرح رائحة</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ذا كان الهدف والباعث على دخوله الجامعة وطلب العلم هذا متوعد بالوعيد المذكور، وعليه أن يجاهد نفس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عبد الله في الأحاديث؟</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أحاديث التي مرت عبد الله من غير تبيين، ومن غير تمييز هو عبد الله بن مسعو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ذكر النوو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 الغيبة تجوز في فاسق، فما تفسير الفاسق؟</w:t>
      </w:r>
    </w:p>
    <w:p>
      <w:pPr>
        <w:pStyle w:val="Normal"/>
        <w:autoSpaceDE w:val="false"/>
        <w:jc w:val="both"/>
        <w:rPr/>
      </w:pPr>
      <w:r>
        <w:rPr>
          <w:rFonts w:ascii="Simplified Arabic" w:hAnsi="Simplified Arabic" w:cs="Simplified Arabic"/>
          <w:color w:val="000000"/>
          <w:sz w:val="28"/>
          <w:sz w:val="28"/>
          <w:szCs w:val="28"/>
          <w:rtl w:val="true"/>
          <w:lang w:bidi="ar-YE"/>
        </w:rPr>
        <w:t>الفاسق هو المعلن، المعلن بمعصيته الذي يتظاهر بها، أجاز جمع من أهل العلم غيبته، لا غيبة لفاسق عندهم، وقال غير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ما دام في دائرة الإسلام فعرضه محترم لا يجوز الكلام فيه، نعم إذا كان الباعث على الكلام فيه النصيحة فالنصيحة واجبة وإلا فالأصل أن يكون الكلام بينك وبينه من باب النصيحة إليه سراً ليقلع</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وهل أي شخص نغتابه وفي بعض المجالس ننكر، فيقولون بعض طلبة ال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لان فاسق، الغيبة فيه جائزة، كيف الرد؟</w:t>
      </w:r>
      <w:r>
        <w:rPr>
          <w:rFonts w:ascii="Simplified Arabic" w:hAnsi="Simplified Arabic" w:cs="Simplified Arabic"/>
          <w:color w:val="000000"/>
          <w:sz w:val="28"/>
          <w:sz w:val="28"/>
          <w:szCs w:val="28"/>
          <w:rtl w:val="true"/>
          <w:lang w:bidi="ar-YE"/>
        </w:rPr>
        <w:t xml:space="preserve">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على كل حال الأمور بمقاصدها، إذا كان الكلام في هذا الشخص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حتى على القول بجواز غيبة الفاسق</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كان القصد والهدف من الكلام فيه التحذير منه ومن فعله فلا بأس، أما إذا كان المراد من ذلك التشفي بعرضه لا يجوز، وينبغي أن يكون الكلام بقدر الحاجة، أن يكون الكلام مع الحاجة الشديدة والماسة إلى ذلك، ويكون أيضاً بقدر الحاجة، وعلى الإنسان أن يحفظ لسان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 كان طالب العلم يحضر دروس ويستمر إلى قبيل الإقامة، فهل يجوز له الخروج من المسجد بعد الأذان إذا كان يفوته الدرس وهو إمام راتب؟</w:t>
      </w:r>
    </w:p>
    <w:p>
      <w:pPr>
        <w:pStyle w:val="Normal"/>
        <w:autoSpaceDE w:val="false"/>
        <w:jc w:val="both"/>
        <w:rPr/>
      </w:pPr>
      <w:r>
        <w:rPr>
          <w:rFonts w:ascii="Simplified Arabic" w:hAnsi="Simplified Arabic" w:cs="Simplified Arabic"/>
          <w:color w:val="000000"/>
          <w:sz w:val="28"/>
          <w:sz w:val="28"/>
          <w:szCs w:val="28"/>
          <w:rtl w:val="true"/>
          <w:lang w:bidi="ar-YE"/>
        </w:rPr>
        <w:t>إذا كان أماماً وخرج من المسجد لأداء الصلاة في جماعته لا شيء عليه، الكلام إذا لم يكن هناك حاج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هناك من شروح مطبوعة لهذا الكتاب؟</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يس له شرح مطبوع</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ل من إعادة توضيح لطريقة التأليف عند المتقدمين؟</w:t>
      </w:r>
    </w:p>
    <w:p>
      <w:pPr>
        <w:pStyle w:val="Normal"/>
        <w:autoSpaceDE w:val="false"/>
        <w:jc w:val="both"/>
        <w:rPr/>
      </w:pPr>
      <w:r>
        <w:rPr>
          <w:rFonts w:ascii="Simplified Arabic" w:hAnsi="Simplified Arabic" w:cs="Simplified Arabic"/>
          <w:color w:val="000000"/>
          <w:sz w:val="28"/>
          <w:sz w:val="28"/>
          <w:szCs w:val="28"/>
          <w:rtl w:val="true"/>
          <w:lang w:bidi="ar-YE"/>
        </w:rPr>
        <w:t>هذا يطلب</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طريقة المتقدمين التي ذكرت في أول الدرس الأول، فذكر الراوي وذكر المؤلف في سند الكتاب التي يستنكرها بعض من لم يعامل مصنفات المتقدمين بأن يذكر المؤلف وقد يذكر الراوي عنه، هذه لا يستسيغها كثير من الناس وهذه أطلنا فيها، هذه انقرضت في عصر أصحاب الكتب الستة وشيوخ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ورد قول عبد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 الذي يفتي الناس في كل ما يسألونه لمجنون، فمن يجيب السائل إذا لم يفته العالم في كل سؤال؟</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ذي يجيب الناس في كل ما يسألونه مهما بلغ من العلم لن يجيب الناس في كل ما يسألونه، إذا كان مرده إلى علمه، أما إذا كان يجيب كل شيء فيضطر أن يجيب بغير علم؛ لأنه لا يتصور مهما كان من العلم والإحاطة أنه سوف يجيب عن كل ما يسأل عنه، لا بد أن يمر عليه أسئلة لا يعرفها، فإذا أجاب عن كل ما سئل عنه، لا شك أنه لمجنو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 xml:space="preserve">ما هو حديث الجساسة الذي أخذه رس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أحد الصحاب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عن تميم الداري في صحيح مسلم في قصة الدجال، فلتراجع</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قوله تعالى</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مَّا فَرَّطْنَا فِي الكِتَابِ مِن شَيْءٍ</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38</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الأنعام</w:t>
      </w:r>
      <w:r>
        <w:rPr>
          <w:rFonts w:cs="Simplified Arabic" w:ascii="Simplified Arabic" w:hAnsi="Simplified Arabic"/>
          <w:b/>
          <w:bCs/>
          <w:color w:val="000000"/>
          <w:sz w:val="24"/>
          <w:szCs w:val="24"/>
          <w:rtl w:val="true"/>
          <w:lang w:bidi="ar-YE"/>
        </w:rPr>
        <w:t>]</w:t>
      </w:r>
      <w:r>
        <w:rPr>
          <w:rFonts w:ascii="Simplified Arabic" w:hAnsi="Simplified Arabic" w:cs="Simplified Arabic"/>
          <w:b/>
          <w:b/>
          <w:bCs/>
          <w:color w:val="000000"/>
          <w:sz w:val="28"/>
          <w:sz w:val="28"/>
          <w:szCs w:val="28"/>
          <w:rtl w:val="true"/>
          <w:lang w:bidi="ar-YE"/>
        </w:rPr>
        <w:t>، أليس هو المراد بالكتاب وهو اللوح المحفوظ؟</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على خلاف بين أهل العلم في المراد بالكتاب، وعلى كل حال المقرر عند أهل العلم أن القرآن فيه أصول الأشياء كل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 تفضلتم بذكر كتاب واحد معتمد في فقه كل مذهب، المذهب الحنبلي، المالكي، الشافعي، الحنفي وغير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بالنسبة لمذهب الحنابلة معروف كتبهم مرتبة يعني بدءاً من آداب المشي إلى الصلاة في الفقه، للشيخ محمد بن عبد الوهاب، ثم العمدة، ثم الدليل ثم الزاد، ثم بعد ذلك الإقناع والمنتهى، ثم بعد ذلك المقنع والكافي، ثم الكافي، ثم المغني، كتبهم موجودة ومرتبة ومعروفة، لكن بعضها يغني عن بعض لا سيما إذا أراد الإنسان التفقه من طريق كتاب يجعله خطة عمل يسير عليها، يكتفي بكتاب واحد ويراجع كتب أخر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مالكية عندهم كتب ومختصرات يعني بدءاً من العشماوية متن مختصر جداً، إلى مختصر خليل وهو في غاية الصعوبة والتعقيد، لكنه متن معتمد عندهم، يربون عليه طالب علم؛ لأنه صعب وشديد، إذا تربى عليه طالب العلم أصعب من الزاد عندنا، إذا تربى طالب العلم على مختصر خليل خلاص اتركه، يبحث على كيفه، يفهم كل كلام من كلام الفقهاء</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شافعية عندهم، عندهم متون كثيرة من أهمها المنهاج للنووي، وعليه شروح كثيرة جداً، ومنها التنبيه لأبي إسحاق الشيرازي وعليه أيضاً شروح وحواشي، ومنها أطول منها المهذب لأبي إسحاق الشيرازي، كتب كثيرة جداً، والوجيز للغزالي، ثم بعد ذلك يتدرجون في الكتب التي تعنى بذكر الدليل والخلاف</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الحنفية عندهم مختصر القدوري وعندهم غير مختصر القدوري، عندهم الهداية مطولة قليلاً، بداية المبتدئ التي هي متن الهداية، الهداية في شرح البداية، يعني البداية يعني تعادل الزاد عندنا، وعندهم مختصر القدوري عندهم كتاب مفصل وله شروح</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بداية المبتدي عليها بعض الملاحظات اليسيرة، يعني ما هي مرضية من كل وجه عندهم، والهداية كذلك، لكن مع ذلكم هي عمدة عندهم،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شرحوها شروح كثيرة، لها شرح للعيني، ولها شرح للكمال ابن الهمام، وهو من أفضل شروحها؛ لأنه من تلاميذ الحافظ ابن حجر ويدعم اختياراته بالدليل، وهو كتاب مناسب لطالب ال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 بدأ الطالب في حفظ صحيح البخاري مباشرة وحفظ أفراد كل واحد من أصحاب الكتب الستة</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ويجعل محور درسه صحيح البخاري، ويعنى بصحيح البخاري ويدرس صحيح البخاري من كل وجه، هذا إذا تجاوز مرحلة حفظ المتون الأولى، الأربعين ثم العمدة ثم البلوغ أو المحرر، حينئذ يتسنى له النظر في صحيح البخاري ويجعله هو ديدنه، ثم بعد ذلك إذا مر بحديث يتفق مع البخاري في تخريجه مسلم يراجع صحيح مسلم، ويكتب على هذا الحديث أنه تمت مراجعته مع صحيح البخاري، وهكذا إلى أن ينتهي الكتاب، إذا مر حديث خرجه الترمذي يشير عليه أنه تمت دراسته من صحيح البخاري، إذا مر عليه حديث في سنن النسائي يشير عليه أنه درس من صحيح البخاري، إذا مر</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هكذا، إذا انتهى من صحيح البخاري يأتي إلى مسلم، أحاديث مسلم عنده جزء كبير منها وافق فيها البخار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يها، فيأخذ القدر الزائد من مسلم على صحيح البخاري، وهو يدرس صحيح مسلم يجعل بجانبه السنن الأربع، يوافق مسلم على تخريج هذا الحديث أبو داود يشير إليه أن هذا الحديث في سنن أبي داود تم مع صحيح مسلم، وافقه عليه النسائي يشير إلى أن هذا الحديث درس في صحيح مسلم، فإذا انتهى من صحيح مسلم يبدأ بسنن أبي داود، يصير الآن ممكن نصف سنن، أقل م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ثلث سنن أبي داود يطرحها في حسابه، فيجعل محور العمل بعد ذلك زوائد سنن أبي داود على الصحيحين، طريقة سهلة يا إخوان، صحيح أنها تحتاج إلى وقت لكن هذا ال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أنت الآن انتهيت مما في الصحيحين ومن سنن أبي داود، نسبة كبيرة، ثم بعد ذلك إذا هذا الحديث الذي ليس في الصحيحين من زوائد أبي داود على الصحيحين موجود في الترمذي تشير إلى أن هذا سبق دراسته في سنن أبي داود يطرح في حسابه، في سنن النسائي كذلك إلى أن ينتهي سنن أبي داود، فتأتي إلى الترمذي تجد عندك نصف الترمذي انتهى في الصحيحين وسنن أبي داود، هذ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تدرسه مع بقية السنن تشير على ما في سنن النسائي ما درس مع الترمذي هذه الزائدة، عندك مجموعة من سنن النسائي درست مع البخاري، درست مع مسلم، درست مع أبي داود، درست</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نعم ثم بعد ذلك بهذه الطريقة تصل إلى سنن ابن ماجه وعندك آخر الزوائ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آن كثي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عتني بالكتب الستة بخمس سنن؟ هذا كثير؟ ليس بكثير، العمر ينتهي، يوم ثم يوم، ثم يوم وتنتهي الأيام وأنت ما سويت شيئاً، سوي شيء، ما مسكت الطريقة لكي تتفقه بها، فهذه الطريق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بل أن ينشغل الإنسان عن تنفيذ هذه الطريقة يبدأ بها، وذلك بعد العناية ب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إذا طبقنا هذه الطريقة انتهينا من الكتب الستة، صار عندنا تصور كامل للكتب الأصلية، أما نعتمد على المختصرات، نأخذ مختصر الزبيدي، ثم نأخذ الزوائد من صحيح مسلم من مختصر المنذري ما يصلح هذا، يفوت طالب العلم خير كثير، يفوته خير كثير، نعم الطالب الصغير الذي يوجه للحفظ في بداية الأمر قد لا يستوعب كثير من الأمور التي توجد في الأصو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ا أحفظ، خزن الآن، ثم بعد ذلك تفقه فيما بعد، لكن الطالب المتأهل ما في أنفع له من هذه الطريق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ل الأولى بمن خرج من المسجد ليتوضأ ثم رجع وكان هناك محاضرة أو درس يصلي تحية المسجد أو يجلس؟</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حية المسجد سنة جاء الأمر بها،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ذا دخل أحدكم المسجد فلا يجلس حتى يصلي ركعتين</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لكن إذا كان هناك درس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خطبة الجمعة قال للداخ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هل صليت ركعتي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قم فاركع ركعتين وتجوز فيهم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في خطبة الجمعة واجبة الاستماع، لكن لما دخل الثلاثة ما حفظ أنه قال للذي جلس هل صليت ركعتين، لكن من أهل العل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هذا محفوظ ولا يحتاج التنصيص عليه، هذا ثابت بنصوص أخرى ما يحتاج إلى أن ينص عليه في كل مناسبة، فلعل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رآهم صلوا فما يحتاج إلى أن يسألهم، فتحية المسجد سنة مؤكدة، سنة مؤكدة، يبقى أن من خرج ليدخل، ما هو بقصده الخروج، ما هو بقصده الخروج من المسجد، فمن خرج ليدخل بعض أهل العلم يتسامح في حقه، ومثله من تكرر منه الخروج أو خرج قريباً ثم عاد، مثل هذا يتسامح في حقه، مع أن الأولى أن يصلي ركعتي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هل من وصية حول العناية بالأمر بالمعروف والنهي عن المنكر على الأقل في البيوت ثم بيوت الأقارب؟</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جاء في الحديث الصحيح</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رأى منكم منكراً فليغيره بيد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رأى منكم</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صيغ العموم تتجه إلى كل من يسمع هذا الكلام، كل من يتجه إليه الخطاب يتعين علي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رأى منكم منكراً فليغيره بيده، فإن لم يستطع فبلسانه، فإن لم يستطع فبقلب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ذي لا ينكر المنكر بقلبه ليس عنده إيمان بالكلية، ليس له على ذلك من الإيمان حبة خرد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ينبغي أن نفقه كيف ننكر المنكر، بحيث لا يترتب على المنكر شر أعظم منه، مفسدة أعظم منه، منكر أعظم منه؛ لأن الإنسان قد يثق بنفسه ثم بعد ذلك يجرؤ على إنكار منكر بيده، أو بلسانه في بعض المناسبات وبعض الأماكن يترتب على ذلك منكر أعظم منه، إما يختصه وهذا مسألة ارتكاب العزيمة، مسألة معروفة عند أهل العلم، وارتكبها بعض الصحابة، لكن الإشكال إذا كان هناك مفسدة متعدية إلى غيره، هنا حينئذ يلزمه أن يكف، يكف عن الإنكار ويكتفي بالإنكار بقلبه، وعلى كل حال خصيصة هذه الأمة وسبب تفضيلها على سائل الأمم هو أيش؟ قيامها بهذه الشعير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كُنتُمْ خَيْرَ أُمَّةٍ أُخْرِجَتْ لِلنَّاسِ</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لماذا؟ لأنكم عرب؟ لا، لأنكم تسكنون هذه البلاد؟ لا، السبب</w:t>
      </w:r>
      <w:r>
        <w:rPr>
          <w:rFonts w:cs="Simplified Arabic" w:ascii="Simplified Arabic" w:hAnsi="Simplified Arabic"/>
          <w:sz w:val="28"/>
          <w:szCs w:val="28"/>
          <w:rtl w:val="true"/>
          <w:lang w:bidi="ar-YE"/>
        </w:rPr>
        <w:t>:</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تَأْمُرُونَ بِالْمَعْرُوفِ وَتَنْهَوْنَ عَنِ الْمُنكَرِ وَتُؤْمِنُونَ بِاللّ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10</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آل عمران</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هذه خصيصة، هذه مزية هذه الأمة، أما إذا عطلنا هذه الشعيرة ما صار لنا مزية أبداً على سائر الأمم، بل حلت بنا العقوبة، وحلت بنا المثلات، وصدمنا الغير، لكن إذا وجدت المدافعة للمنكرات والشرور بالطرق المناسبة والطرق المتاحة، يدفع الله عنا بذلك الشر العظيم، لكن الإشكال في التواطؤ على السكوت، وإقرار المنكرات هو الذي يجعلها تستشر وتزيد ثم يعلن الناس العجز، ثم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مت بها البلوى، ما عمت البلوى حتى تواطئنا على السكوت، وإلا لو كل إنسان يمر على صاحب محل يبيع شيئاً محرماً، يقو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محرم، ما صارت مثل هذه المنكرات، لو كل واحد منا يمر على مستوصف أو مستشفى به مخالفات لو يدخل بس مع الباب يهابونه الفساق فضلاً عن كونه يسدي نصيحة أو كلمة أو يتحسس بعض الأمور التي قد توجد بل استفاضت في بعض المحافل، وقصور الأفراح والاجتماعات كلها فيها منكرات تحتاج إلى وقفة صادقة بالإنكار، بالطرق التي تتاح للإنسان بحيث لا يترتب عليها مفسدة أعظم من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م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ذاكر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ا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كر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قول المؤل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حدثنا عبد الله، هذا هو الراوي عن المؤلف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ؤلف</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م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ذاكر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ا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كر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نتقي طالب العلم بعض الأقران المعروفين بجودة الفهم وقوة الحفظ والجد، فيذاكر معه أو معهم ما حفظ، يذاكر معهم ما فهم، والطريقة لحضور الدروس وتحضيرها ومذاكرتها، ولا يفلح طالب العلم حتى يعتني بدرسه، فيقرأ الدرس قبل الحضور، ويحفظ ما يراد حفظه، ويراجع ما يمكنه من الشروح، ثم يحضر الدرس إلى الشيخ ويناقش، ويسأل عما يشكل عليه، وينصت ويتأدب، ثم بعد ذلك إذا انتهى الدرس تذاكر الأقران، ذاكر الأقران بما حفظ وبما فهم وبما سمع، وقل أن يفلح طالب العلم الذي لا يعرف الكتاب إلا في الدرس، قل أن يفلح، فالعلم متين لا يأتى بسهولة ولا يستطاع براحة الجسم، فلا بد من المعاناة، لا بد من الاهتمام قبل حضور الدرس، والإنصات والإفادة والانتباه أثناء حضور الدرس، ومناقشة الشيخ عما يشكل، ثم بعد ذلك بعد الانصراف من الدرس يتذاكر الطالب مع أقرانه، لا سيما مع من عرف منهم بالجد، أما الأقران المعروفين بالهزل فهؤلاء يضيعون الوقت، فلا يحسن رفقتهم إلا على شيء يسير منهم بحيث يفيدهم ويستفيد منهم بقدر الحاجة، ولا يضيع وقته معهم، أما الطلا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طلاب العلم الجاد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هؤلاء هم الذين يصطفون، لا سيما إذا عرفوا مع حرصهم على العلم شيء من العمل،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صْبِرْ نَفْسَكَ مَعَ الَّذِينَ يَدْعُونَ رَبَّهُم بِالْغَدَاةِ وَالْعَشِيِّ</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كهف</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أما أهل اللهو والغفلة والطرائف والنكت هؤلاء يضيعون الوقت،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حي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ذاكر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ذاكرو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دا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رحم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يي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د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ت</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عني ماذا مث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حي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ذاكر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ذاكرو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بد من المذاكرة، ولذا يقول عبد الله بن شداد</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رحمك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عني من؟ عبد الرحمن بن أبي ليلى؟ نعم؟</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يه، يعني عبد الرحمن بن أبي ليلى، يقول عبد الله بن شداد، يقصد بذلك يخاطب عبد الرحمن بن أبي ليلى،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 xml:space="preserve">يرحمك الله، </w:t>
      </w:r>
      <w:r>
        <w:rPr>
          <w:rFonts w:ascii="Simplified Arabic" w:hAnsi="Simplified Arabic" w:cs="Simplified Arabic"/>
          <w:b/>
          <w:b/>
          <w:bCs/>
          <w:color w:val="000000"/>
          <w:sz w:val="28"/>
          <w:sz w:val="28"/>
          <w:szCs w:val="28"/>
          <w:rtl w:val="true"/>
          <w:lang w:bidi="ar-YE"/>
        </w:rPr>
        <w:t>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يي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د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هو يذاكر معه، يذاكر معه الأحاديث التي سمعوها، فيذكر الحديث الذي قد نسي، ونسيان العلم هو موته، وتذكره هو حياته، وتذكره إنما يكون بمذاكرته،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نحدثه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نحدثه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صبي يحضر مجالس العلم من تمام الخامسة عند الأكثر؛ لأنه حينئذ يكون قد عقل، عملاً بحديث محمود الذي عقل المجة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ابن خمس سينين وجعل الجمهور الحد الفاصل بين من يحضر المجالس ومن يحدث خمس سنين، وأهل التحقيق يرون أن الصبي لا يحدث إلا إذا عقل سواءً في الخمس أو قبلها أو بعدها، إذا توقع منه أنه يفهم ويلقن فيتلقن من الخمس، إذا كان يقبل التلقين من التمييز، سواءً ميز قبلها أو بعدها لكن قبل خمس يندر أن يميز، فإذا صار الصبي بحيث يفهم الكلام ويحفظ الكلام يبادر بتسميعه الحديث، وإضافة إلى أن من يحدث هذا الصبي الذي يرجى انتفاعه أيضاً ينتفع نفسه المحدث، فكونه يحدث هذه مذاكرة، نعم كونه يلقي هذا الحديث على هذا الصبي مذاكرة، وبعض الناس الذين صارت لهم مهمة في الوعظ والتوجيه والإرشاد لهم طرق في كيفية التعلم على هذا الأمر، منهم من يذهب إلى حوش غنم، يلقي عليهم كلمة؛ لأنه يتمرن، يعني لو ألقاها على كبار في مسجد وإلا في درس وإلا شيء ما تمرن ولا تعلم يستمر هكذا، لكن بعضهم يجمع حصى أو أخشاب أو شيئاً يحدثهم، وهذا يجمع صبياناً ويحدثهم، فالصبيان أفضل بلا شك يستفيدون ويستفيد هو، ويثبت علمه ويجرؤ على الكلام ويرتب أموره، وكل يوم أفضل من الثاني، هذه طريقة يسلكها بعضهم، يدخل على حوش الغنم ويتحدث، ليتمرن لا يقصد منهم، من هذا إفادتهم لكن ليتمرن هو على ذلك، وتحديث الصبيان أولى مما ذكر، أولى مما ذكر؛ لأنه قد يكون في الصبيان من يفهم، قد يكون فيهم من يحفظ، نعم، والناس يحتقرون الصبيان الصغار في الثلاث في الأربع، لا، وجد منهم نوابغ، يحفظون حتى في هذه السن، ذكر أهل الحديث في هذا قصصاً كثيرة، جيء للمأمون بصبي طلب منه قراءة قرآن فقرأ، من أي سورة يقرأ، وعمره ثلاث سينين، وطلب منه بعض الأحاديث فيحدث،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غير أنه إذا جاع يبكي، وهو صغير ما زال طفلاً، فلا نحتقر هؤلاء الصبيان، وفي هذا أكثر من فائد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إنسان يتذكر ما حفظه، ويتمرن أيضاً على الإلقاء على هؤلاء الصبيان، إذا عرفنا أن بعض النا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ه واقعة ما هي بنسج خي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يوخ، شيوخ جاءوا وافدين، ما تعلموا الخطابة إلا بهذه الطريقة، ندخل حوش الغنم ونخطب، ويزبد ويرعد ويزمجر قلك قدام الغن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في واحد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معنا حصى وأخشاب وكذا وتصورناهم أناس وألقينا عليهم الخطب، وصاروا من الخطباء المشهورين، وتعلموا الخطابة، فكونهم يجمعون الصبيان و يحدثونهم الفائدة للطرفين، الفائدة للطرفي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رأيت أخوين شقيقين واحد في العاشرة والثاني في الحادية عشرة، يحفظون القرآن، وأتموا حفظ الصحيحين بالأسانيد، بالأسانيد يعني كما ألف المؤلف، وبدءوا بسنن أبي داود والترمذي معاً، كل يوم خمسين حديث من هذا وخمسين حديث من هذا بأسانيد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صبيان ما يحضرون، 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خت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ذيف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ي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م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ق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هذا حذيف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صاحب السر، يسمونه الآن السكرتير، صاحب سر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 أصحاب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الصحاب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وان الله عليهم</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تعلموا الخي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وأنا أتعلم الش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ذا تجدون جل أحاديث الفتن إنما يرويها حذيفة، وقد خص بشيء من ذلك حذيفة، يتعلم الشر، يتعلم الشر لماذا؟ لاتقائه</w:t>
      </w:r>
      <w:r>
        <w:rPr>
          <w:rtl w:val="tru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تعلمت الشر لا للشر</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لكن لأتقيه</w:t>
            </w:r>
            <w:r>
              <w:rPr>
                <w:rFonts w:cs="Simplified Arabic" w:ascii="Simplified Arabic" w:hAnsi="Simplified Arabic"/>
                <w:color w:val="000000"/>
                <w:sz w:val="28"/>
                <w:szCs w:val="28"/>
                <w:rtl w:val="true"/>
                <w:lang w:bidi="ar-YE"/>
              </w:rPr>
              <w:br/>
            </w:r>
          </w:p>
        </w:tc>
      </w:tr>
    </w:tbl>
    <w:p>
      <w:pPr>
        <w:pStyle w:val="Normal"/>
        <w:autoSpaceDE w:val="false"/>
        <w:jc w:val="both"/>
        <w:rPr/>
      </w:pPr>
      <w:r>
        <w:rPr>
          <w:rFonts w:ascii="Simplified Arabic" w:hAnsi="Simplified Arabic" w:cs="Simplified Arabic"/>
          <w:color w:val="000000"/>
          <w:sz w:val="28"/>
          <w:sz w:val="28"/>
          <w:szCs w:val="28"/>
          <w:rtl w:val="true"/>
          <w:lang w:bidi="ar-YE"/>
        </w:rPr>
        <w:t>الذي لا يعرف الشر لا شك أنه يكاد أن يقع فيه، ولذا كان أمتن الناس ديانة الذين عاشوا في الجاهلية وعرفوا الشرور ثم أسلموا، أمتن وأقوى ديانة ممن ولد في الإسلام ولا يعرفون الشر، وأيضاً تجد التائب الذي منَّ الله عليه بتوبة نصوح، الذي منَّ الله عليه بتوبة نصوح بعد أن زاول منكرات وجرائم تجده من أنفع الناس في كشف الجرائم وأهلها، يصير عنده خبرة، وعنده معرفة بوسائل الأشرار وطرقه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على كل حال تعلموا الشر، 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بغي أن الإنسان يحصن نفسه بقدر ما يستطيع من الخير، ثم بعد ذلك يتعلم من الشر ما يجعله يتقيه، وبعض الخطباء قد يذكر قصة، قصة على المنبر حقيقة للتنفير من هذه الواقعة أو التحذير من أهلها، أو من وسائلهم وطرقهم في</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كن قد يوجد من الناس من إذا سمع مثل هذه القصة تأثر بها وطبقها وزاولها، ولذلك تجدون كثيراً من القضايا الموجودة الآن التي لا تخطر على بال الإنسان، لا تخطر على البال، إذا سئل عنها وجدها مطبقة في مسلسل وإلا في شيء، شاهدها الأطفال وطبقوها، فالذي يلقى إليه بمثل هذه القصص وهذه الشرور وهذه المخالفات من غير تحصيل سابق من غير ديانة متينة يخشى عليه، لكن إذا تأهل وتمكن ورسخ الإيمان في قلبه وتعلم الخير، يتعلم الشر ليتقه، وليحذر منه؛ لأن مثل هذا الخبر فيه انقطاع عن حذيفة لكنه معروف عنه، هو معروف عنه، وبسبر ما رواه من أحاديث وأخبار الواقع يشهد له، وأيضاً مثل هذا لا يتحرى فيه اتصال الأسانيد، أو نظافة الأسانيد، هذا معروف مستفيض عن حذيف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وس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ابت</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آ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ك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هذا الأثر المروي عن زيد بن ثابت ك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ذا سأله رجل عن شيء يستحلفه هل وقعت هذه المسألة؟ هل وقعت بالفعل؛ ليتكلف الجواب وإلا لم يتكلف جوابها؛ لأنها لم تقع، كان السلف يتورعون عن الفتيا عن شيء لم يقع، لكن أهل العلم لما صنفوا ودونوا من أجل تمرين الطلاب على فهم المسائل واستنباط المسائل، وتطبيق المسائل على الوقائع، صاروا يشققون المسائل، ويفترضون مسائل لم تقع للتنبيه، وفرق بين أن يلقى على العامة مسائل لم تقع، وهم ليسو من أهل هذا الشأن، وبين أن يكون طالب علم يتمرن ليترقى حتى يكون فقيهاً ينفع الله به الأمة، فمثل هذا يفرع ويشقق، ويشقق له مسائل، أما إذا جاء شخص يستفت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امي لا علاقة له بالعلم ولا صلة له بالعلم، ولا ينوي الت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مثل هذا يقتصر على ما وقع له، فيجاب، وما عدى ذلك يصرف عنه إلى ما هو الواقع،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ج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سأ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ع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ج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جتهد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ن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هذا أيضاً أثر عن أبي بن كعب إذا سئل عن شيء، سأله مسروق عن شيء، ومسروق طالب علم، سأله عن شيء فقا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أ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ج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ثل هذا يسلك حتى مع طالب العلم أحياناً إذا لم يكن الجواب واضحاً في ذهن المسؤول، واضح وضوحاً بيناً، والمسألة متصورة، يعني قد يصرف طالب العلم لعدم وضوح الصورة في ذهن المسؤول، يصرف عنها بهذه الطريق،</w:t>
      </w:r>
      <w:r>
        <w:rPr>
          <w:rFonts w:ascii="Simplified Arabic" w:hAnsi="Simplified Arabic" w:cs="Simplified Arabic"/>
          <w:b/>
          <w:b/>
          <w:bCs/>
          <w:color w:val="000000"/>
          <w:sz w:val="28"/>
          <w:sz w:val="28"/>
          <w:szCs w:val="28"/>
          <w:rtl w:val="true"/>
          <w:lang w:bidi="ar-YE"/>
        </w:rPr>
        <w:t xml:space="preserve"> أك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وجد، أوجد الآن بعد؟ نعم، قل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جمن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رحنا حتى يكون، فمثل هذا فرق بين المسائل التي حصلت فيطلب جوابها، وبين المسائل التي لم تحصل، وفرق بين سائل وسائل، سائل يصرف باستمرار؛ لأنه ليس من أوعية العلم، ولا يتمرن ليكون عالماً، وبعض السائلين وإن كانوا من طلاب العلم قد يصرف أحياناً من باب التمرين والتأديب له على هذا المنهج السلفي، وقد يصرفه الشيخ لعدم وضوح الجواب؛ لأنه أحياناً الجواب يحتاج إلى تكلف، يحتاج إلى عناء، يحتاج إلى عصر ذهن؛ لأنه ليس بحاضر في ذهن الشيخ، فمثل هذا يصرف السائل بهذه الطريق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جمنا حتى يكو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حتى يوجد هذا الشي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جتهد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لو كان في المسألة المسؤول عنها وضوح وفيها نص، مثل هذه يجاب طالب العلم ولو لم تقع،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ه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ائ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ابها</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وهذا الحديث عن سهل بن سعد المرفوع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ه كره المسائل وعابها، والمقصود بالمسائل المكروهة، التي يظهر فيها التعنت وإفحام المسؤول، أو المسائل التي لا تكاد تقع، وقد نهو عن المسألة، نه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ن المسائل، وجاء النهي عن الأغلوطات، لكنه سأ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سألوه، جاءت الأسئلة في القرآن،</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سْأَلُونَكَ عَنِ الأهِلَّةِ</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8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يسألونك، يسألونك لكن كثرة المسائل بحيث يظهر منها تعنت السائل، والأغاليط والمسائل العويصة التي لا تكاد تقع، مثل هذه يكره السؤال عنها، اللهم إلا للاختبار، للاختبار لا للتعنيت، اختبار ذكاء الطالب وجودته، ليلقى عليه ما يناسبه من العلم، فحصه ليوضع في منزلته التي أمر أن ينزل فيها، مثل هذا يسأل، وكانوا يحبون أن يأتي الرجل العاقل من أهل البادية ليسأل؛ لأنه ما بلغه النهي عن السؤال فيسأل فيجيبه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ستفيد الحاضرو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ب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قط</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راهي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لا شك أن تعرض الإنسان لأسئلة الناس تكليف، تكليف لهم، وهو أيضاً مزلة قدم، مزلة قدم؛ يخطئ يصيب، عرضة لأن يخطئ وأن يصيب، وعلى هذا المكان الذي في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أو الظرف الذي فيه خوف، الإنسان لا بد أن يكون خائفاً من هذا الباب، أما الذي يفتي الناس وهو يضحك هذا مشكلة، لا بد أن يكون خائفاً وجلاً، أولاً من مسألة الخطأ، أن يقع الخطأ في فتواه، وأن يقصر في بحث المسألة، أو يتسرع في جوابها قبل فهم سؤالها، لا بد أن يتحرى في كل ذلك، ومعروف أن هذه تتطلب جهد ذهني وعقلي من الشخص، وهذا الجهد العقلي وكد العقل مكروه لدى الإنسان، ولذا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ما سألت إبراهيم عن شيء قط إلا رأيت فيه الكراهي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آن من شيوخنا منهم ممن رسخ في العلم إذا سئل، إن كان جالساً قام، وإن كان قائماً اضطجع، لازم يتغير وضعه؛ يحمل هم الفتوى، هؤلاء هم أهل التحري وأهل الورع، أما الآن كثيراً مم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ن الطلاب اللي ما بعد صار له شيء، يفتي في عضل المسائل وهو مرتاح،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رج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ذاكر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فظ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حديث</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ج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اً، حدثنا حجاج عن عطاء وبن أبي ليلى معاً، ثم اقتصر على لفظ عطا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ا يكون تركيب الإسناد عن عطاء، وابن أبي ليلى عن عطاء، عطاء عن عطاء ما تجيء، نعم، إنما يحدثهم عن عطاء وابن أبي ليلى ثم اقتصر على لفظ عطاء، ف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 عطاء قال</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صحابي الجليل</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ي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رج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ذاكر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حديث</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عادتهم، المذاكرة، ماذا قال الشيخ، ماذا تحفظ في كذا؟ نعم، تذاكروا الحديث</w:t>
      </w:r>
      <w:r>
        <w:rPr>
          <w:rFonts w:cs="Simplified Arabic" w:ascii="Simplified Arabic" w:hAnsi="Simplified Arabic"/>
          <w:b/>
          <w:bCs/>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بير</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حمد بن مسلم بن تدرس، الراوي عن جابر بكث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فظ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حديث</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 أنه عرف بالتدليس، لكن هو معروف بملازمة جابر والأخذ عنه، فهو من أحفظهم للحديث، وهو حافظ من حفاظ الحديث لا إشكال فيه، ثقة حافظ إلا أنه موصوف بالتدليس، فيطلب تصريحه بالسماع من جابر في غير الصحيح، أما في الصحيح فتدليسه مقبول عند أهل العلم، خلافاً لم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ح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ؤذ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خ</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تف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بع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ا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ؤ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ا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ي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بيا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با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ا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لى</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صلاة الظهر، هي الصلاة الأولى لأنها أول ما أمَّم جبريل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ها، سميت الصلاة الأولى،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نح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ؤذ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خ</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مؤذن شيخ كبير والبقية كلهم شباب، صلوا خلف أبي ظبيا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تف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ليهم </w:t>
      </w:r>
      <w:r>
        <w:rPr>
          <w:rFonts w:ascii="Simplified Arabic" w:hAnsi="Simplified Arabic" w:cs="Simplified Arabic"/>
          <w:color w:val="000000"/>
          <w:sz w:val="28"/>
          <w:sz w:val="28"/>
          <w:szCs w:val="28"/>
          <w:rtl w:val="true"/>
          <w:lang w:bidi="ar-YE"/>
        </w:rPr>
        <w:t>ث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جع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سأل</w:t>
      </w:r>
      <w:r>
        <w:rPr>
          <w:rFonts w:ascii="Simplified Arabic" w:hAnsi="Simplified Arabic" w:cs="Simplified Arabic"/>
          <w:color w:val="000000"/>
          <w:sz w:val="28"/>
          <w:sz w:val="28"/>
          <w:szCs w:val="28"/>
          <w:rtl w:val="true"/>
          <w:lang w:bidi="ar-YE"/>
        </w:rPr>
        <w:t>ه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أنت هذه طريقة معروفة، السؤال عن الشخص، عن اسمه وعن أبيه، وعن ما يتم تعريفه به، لتتم معاملته والتعامل معه بما يليق به، بما يليق به، فقد أمرنا أن ننزل الناس منازلهم، فيتعامل معهم على حسب منازلهم، وكل إنسان له معاملة خاص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 أنت؟ من أنت؟</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أل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 xml:space="preserve">شباب كلهم في سن الشباب لم يصلوا إلى حد الكهولة ولا الشيخوخة،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بع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ا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و شاب، يعني ما بعث شيخاً كبيراً أبيض اللحية، تعدى مرحلة الكهولة والشباب، إنما بعث وهو شاب، ومعروف أن الأنبياء يبعثون على رأس الأربعي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م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في الغالب وعلى رأسهم نبينا محم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أربعين بعث</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ؤ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ا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ا حث لهم على طلب العلم، حث لهم على طلب العلم، فالشاب يحرص على طلب العلم؛ لأن السن يؤهله للتحمل، وأيضاً البال فارغ، والتبعات والمسؤوليات أقل، والقوى كلها مكتملة ومجتمعة، الشاب يحرص على طلب العلم، ولا ييأس الشيخ، ولا ييأس الشيخ؛ يوجد من كبار السن من تعلم، من تعلم واستفا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ذكر عن صالح بن كيسان أنه تعلم وهو ابن تسعين سنة، وأدرك حتى صار من كبار الآخذين عن الزهري، ويختلفون في السن، يعني أقل ما قيل خمسين، لكنه كبير، كبير جداً لما بدأ الطلب، فلا ييأس كبير السن، والآ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دور التحفيظ للذكور والإناث من أكبر الشواهد على هذا، يعني في السبعين امرأة تحفظ القرآن كام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مية لا تقرأ ولا تكتب، الحمد لله فتحت آفاق وآمال، واليأس التام الذي كان مطبق ومسيطر على الناس انتهى ولله الحم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ليس على الإنسان إلا أن يعزم ويصدق مع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يدرك ما يري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إذا لم يدرك يكفيه أنه يموت وعنده هذه النية في طلب العلم،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أز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ء</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ما انظم شيء إلى شيء، أفضل وأحسن،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 العلم دون حلم يصاحبه ما يصاحبه من شطط ما يصاحبه من عنف، فالعلم بمفرد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نعم العلم الشرعي قال الله وقال رسوله يربي الناس، لكن يبقى أيضاً أن الإنسان إذا طبع وجبل على ما يحبه الله ورسوله وهو الحلم كان نوراً على نور، وازدان بذلك، وزان علمه، وانظم الحلم إلى علمه، فصار نوراً على نور، يبقى أنه إذا جبل على سوء الخلق مثلاً، عليه أن يتحلم ويحاول أن يقهر نفسه على الحلم، ويرفق ويتأدب بالآداب الشرعية، ولا يلبث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يكون سجية له، لكن لو حصل له في يوم من الأيام أنه غفل عن هذا التحلم ثم حصل منه ما ينتقد به، يعود إلى رشده، ويندم على ما فات وينتهي أثر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الحلم لا شك أنه غريزة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سبحانه و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بل بعض خلقه على هذا الخلق العظيم، لكن بعض الناس ما عنده هذا الخلق، جبل على غيره، لكن إذا تحلم، الحلم بالتحلم، كما أن العلم بالتعلم، فإذا وجد حلم بدون علم صار نقصاً، وإذا وجد علم بدون حلم لا شك أنه نقص، فإذا انظم الأمران معاً صار نوراً على نور واكتملت الحياة، الحياة الطيبة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الله أعلم، 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13:00Z</dcterms:created>
  <dc:creator>khudeir</dc:creator>
  <dc:description>شرح كتاب العلم لأبي خيثمة </dc:description>
  <cp:keywords/>
  <dc:language>en-US</dc:language>
  <cp:lastModifiedBy>الإمام</cp:lastModifiedBy>
  <dcterms:modified xsi:type="dcterms:W3CDTF">2008-04-13T05:08:00Z</dcterms:modified>
  <cp:revision>294</cp:revision>
  <dc:subject/>
  <dc:title>شرح كتاب العلم لأبي خيثمة (4)</dc:title>
</cp:coreProperties>
</file>