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بسم الله الرحمن الرحيم</w:t>
      </w:r>
    </w:p>
    <w:p>
      <w:pPr>
        <w:pStyle w:val="Normal"/>
        <w:autoSpaceDE w:val="false"/>
        <w:jc w:val="center"/>
        <w:rPr>
          <w:rFonts w:ascii="Simplified Arabic" w:hAnsi="Simplified Arabic" w:cs="Simplified Arabic"/>
          <w:b/>
          <w:b/>
          <w:bCs/>
          <w:color w:val="993300"/>
          <w:sz w:val="28"/>
          <w:szCs w:val="28"/>
          <w:lang w:bidi="ar-YE"/>
        </w:rPr>
      </w:pPr>
      <w:r>
        <w:rPr>
          <w:rFonts w:ascii="Simplified Arabic" w:hAnsi="Simplified Arabic" w:cs="Simplified Arabic"/>
          <w:b/>
          <w:b/>
          <w:bCs/>
          <w:color w:val="993300"/>
          <w:sz w:val="28"/>
          <w:sz w:val="28"/>
          <w:szCs w:val="28"/>
          <w:rtl w:val="true"/>
          <w:lang w:bidi="ar-YE"/>
        </w:rPr>
        <w:t xml:space="preserve">شرح كتاب العلم لأبي خيثمة </w:t>
      </w:r>
      <w:r>
        <w:rPr>
          <w:rFonts w:cs="Simplified Arabic" w:ascii="Simplified Arabic" w:hAnsi="Simplified Arabic"/>
          <w:b/>
          <w:bCs/>
          <w:color w:val="993300"/>
          <w:sz w:val="28"/>
          <w:szCs w:val="28"/>
          <w:rtl w:val="true"/>
          <w:lang w:bidi="ar-YE"/>
        </w:rPr>
        <w:t>(</w:t>
      </w:r>
      <w:r>
        <w:rPr>
          <w:rFonts w:cs="Simplified Arabic" w:ascii="Simplified Arabic" w:hAnsi="Simplified Arabic"/>
          <w:b/>
          <w:bCs/>
          <w:color w:val="993300"/>
          <w:sz w:val="28"/>
          <w:szCs w:val="28"/>
          <w:lang w:bidi="ar-YE"/>
        </w:rPr>
        <w:t>2</w:t>
      </w:r>
      <w:r>
        <w:rPr>
          <w:rFonts w:cs="Simplified Arabic" w:ascii="Simplified Arabic" w:hAnsi="Simplified Arabic"/>
          <w:b/>
          <w:bCs/>
          <w:color w:val="993300"/>
          <w:sz w:val="28"/>
          <w:szCs w:val="28"/>
          <w:rtl w:val="true"/>
          <w:lang w:bidi="ar-YE"/>
        </w:rPr>
        <w:t>)</w:t>
      </w:r>
    </w:p>
    <w:p>
      <w:pPr>
        <w:pStyle w:val="Normal"/>
        <w:autoSpaceDE w:val="false"/>
        <w:jc w:val="right"/>
        <w:rPr>
          <w:rFonts w:ascii="Simplified Arabic" w:hAnsi="Simplified Arabic" w:cs="Simplified Arabic"/>
          <w:color w:val="993300"/>
          <w:sz w:val="28"/>
          <w:szCs w:val="28"/>
          <w:lang w:bidi="ar-YE"/>
        </w:rPr>
      </w:pPr>
      <w:r>
        <w:rPr>
          <w:rFonts w:ascii="Simplified Arabic" w:hAnsi="Simplified Arabic" w:cs="Simplified Arabic"/>
          <w:color w:val="993300"/>
          <w:sz w:val="28"/>
          <w:sz w:val="28"/>
          <w:szCs w:val="28"/>
          <w:rtl w:val="true"/>
          <w:lang w:bidi="ar-YE"/>
        </w:rPr>
        <w:t>الشيخ</w:t>
      </w:r>
      <w:r>
        <w:rPr>
          <w:rFonts w:cs="Simplified Arabic" w:ascii="Simplified Arabic" w:hAnsi="Simplified Arabic"/>
          <w:color w:val="993300"/>
          <w:sz w:val="28"/>
          <w:szCs w:val="28"/>
          <w:rtl w:val="true"/>
          <w:lang w:bidi="ar-YE"/>
        </w:rPr>
        <w:t xml:space="preserve">/ </w:t>
      </w:r>
      <w:r>
        <w:rPr>
          <w:rFonts w:ascii="Simplified Arabic" w:hAnsi="Simplified Arabic" w:cs="Simplified Arabic"/>
          <w:color w:val="993300"/>
          <w:sz w:val="28"/>
          <w:sz w:val="28"/>
          <w:szCs w:val="28"/>
          <w:rtl w:val="true"/>
          <w:lang w:bidi="ar-YE"/>
        </w:rPr>
        <w:t>عبد الكريم بن عبد الله الخضير</w:t>
      </w:r>
    </w:p>
    <w:p>
      <w:pPr>
        <w:pStyle w:val="Normal"/>
        <w:autoSpaceDE w:val="false"/>
        <w:jc w:val="both"/>
        <w:rPr>
          <w:rFonts w:ascii="Simplified Arabic" w:hAnsi="Simplified Arabic" w:cs="Simplified Arabic"/>
          <w:color w:val="993300"/>
          <w:sz w:val="28"/>
          <w:szCs w:val="28"/>
          <w:lang w:bidi="ar-YE"/>
        </w:rPr>
      </w:pPr>
      <w:r>
        <w:rPr>
          <w:rFonts w:cs="Simplified Arabic" w:ascii="Simplified Arabic" w:hAnsi="Simplified Arabic"/>
          <w:color w:val="993300"/>
          <w:sz w:val="28"/>
          <w:szCs w:val="28"/>
          <w:rtl w:val="true"/>
          <w:lang w:bidi="ar-YE"/>
        </w:rPr>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سلام عليكم ورحمة الله وبركاته</w:t>
      </w:r>
    </w:p>
    <w:p>
      <w:pPr>
        <w:pStyle w:val="Normal"/>
        <w:autoSpaceDE w:val="false"/>
        <w:jc w:val="both"/>
        <w:rPr/>
      </w:pPr>
      <w:r>
        <w:rPr>
          <w:rFonts w:ascii="Simplified Arabic" w:hAnsi="Simplified Arabic" w:cs="Simplified Arabic"/>
          <w:color w:val="000000"/>
          <w:sz w:val="28"/>
          <w:sz w:val="28"/>
          <w:szCs w:val="28"/>
          <w:rtl w:val="true"/>
          <w:lang w:bidi="ar-YE"/>
        </w:rPr>
        <w:t>الحمد لله رب العالمين، وصلى الله وسلم وبارك على عبده ورسوله، نبينا محمد وعلى آله وصحبه أجمعين</w:t>
      </w:r>
      <w:r>
        <w:rPr>
          <w:rFonts w:cs="Simplified Arabic" w:ascii="Simplified Arabic" w:hAnsi="Simplified Arabic"/>
          <w:color w:val="000000"/>
          <w:sz w:val="28"/>
          <w:szCs w:val="28"/>
          <w:rtl w:val="true"/>
          <w:lang w:bidi="ar-YE"/>
        </w:rPr>
        <w:t xml:space="preserve">. </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هذا 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 عبد الله الذي يروي عنه أبو عبيدة؟</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بو عبيدة بن عبد الله بن مسعود، فعبد الله هذا أبو عبد الرحمن عبد الله بن مسعود بن غافل الهذلي، ابن أم عبد، صحابي شهير من جلة الصحابة وخيارهم، وبعضهم يرى أنه إذا أطلق عموماً عبد الله في السنة، إذا أطلق واشتبه ولم يتعين، ولم يستطع الباحث تعيينه أنه ابن مسعود، يعني من خلال التلاميذ ما استطاع أن يبين، إذا اشترك الراوي عن العبادلة مثلاً وابن مسعود فينصرف الذهن إلى ابن مسعود، وإذا أطلق عبد الله انصرف إليه، فضلاً عن كونه يروي عنه ابنه أبو عبيد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صوت في بداية الدرس ضعيف ولم نفهم سبب ذكر أبي خيثمة في بداية السند؟</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ه طريقة المتقدمين في التصنيف، طريقة المتقدمين في التصنيف، يذكر المؤلف، بل قد يذكر الراوي عن المؤلف في أثناء الكتاب، وهذه الطريقة موجودة إلى نهاية المائتين وبداية القرن الثالث، ثم بعد ذلك صاروا يقتصرون على ذكر شيوخ المؤلفين، فلا يذكر المؤلف ولا يذكر من يروي عن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لقي معكم في إذاعة القرآن موضوع عن مكتبة طالب العلم، فأطلب منك إعادة هذا الموضوع باختصار حول الكتب التي لا بد من توفرها عند طالب العلم؟</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لعل هذا يكون في الوصايا التي تكون في آخر هذه الدورة إن شاء الله تعالى</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ثر في الآونة الأخيرة السب والطعن في العلماء وطلبة العلم ما نصيحتكم؟</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طعن في المسلمين عموماً، أعراض المسلمين كما يقول ابن دقيق العي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حفرة من حفر النا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نسأل الله السلامة والعاف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غيبة جاء في النصوص القطعية من الكتاب والسنة على تحريمها والتعظيم من شأنها، وإذا كانت في من نفعه في الأمة ظاهر كانت أعظم، كان شأنها أعظم، يقرر أهل العلم أن لحوم العلماء مسمومة، نعم قد يوجد التقصير من بعض أهل العلم، قد يوجد، فهم بشر يصيبون ويخطئون، لكن هم في الجملة أهل علم وعمل إذا كان المقصود بهم الكبار من شيوخنا، هم عرفوا بالعلم والعمل والإخلاص، والنصح للأمة، لكن لا يعني أنهم معصومون من كل خطأ، لا، هم يخطئون كغيرهم، لكن يكفيهم أنهم يجتهدون ويبذلون ما يستطيعونه، وليعلم كل إنسان أنهم يبذلون ما يستطيعونه لكن ليس بالمقدور أن ينفذ كل ما يقولون، هذا على مر العصور، العلماء ينصحون ويوجهون ولا يلزمون، لا يستطيعون الإلزام على مر العصور، حصل من الصحاب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وان الله علي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كار على بعض الولاة ولم يمتثل، إذا حصل هذا يعني يرفع السيف، ما هو بصحيح، ليس معنى هذا أنه إذا لم يمتثل طلب العالم أو وجد منكر مثلاً أنكره من وفقه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لإنكار، على حسب الدرجات المعروفة التي جاءت بها السنة، لكن لم يتغير هذا المنكر، حتى إنكار المنكر إذا ترتب عليه منكر أعظم منه في الشرع مندوح، لك مندوحة ألا تغير ولا يجب، بل لا يجوز لك أن تغير المنكر بمنكر يترتب عليه أعظم منه، فهل معنى هذا أنه إذا لم يستجب لأهل العلم أنهم يرفعون السيف وينزعون اليد من الطاعة؟</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بداً، عليهم أن ينصحوا، وعليهم أن يبينوا، وعلى أهل الحل والعقد أن يمتثلوا ويستتيبوا، لكن كل يؤدي ما عليه، وهذا موجود في علماء الأمة في القديم والحديث</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كثرت الشرور من الداخل ومن الخارج، وكيد للإسلام وأهله، وتواطأ الأعداء وتكالبوا عليه، لكن ما يلزم أن العلماء بيدهم كل شيء، ومعروف أن اليد لا يجوز نزعها حتى يرى الكفر البواح، ولا يجوز الخروج على الولاة إلا إذا رؤي الكفر البواح، والله المستعا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 يعلم الناس الخير حديث، هل هذا الأجر خاص للعلماء، هل المقصود بالخير العلم الشرعي فقط؟</w:t>
      </w:r>
    </w:p>
    <w:p>
      <w:pPr>
        <w:pStyle w:val="Normal"/>
        <w:autoSpaceDE w:val="false"/>
        <w:jc w:val="both"/>
        <w:rPr/>
      </w:pPr>
      <w:r>
        <w:rPr>
          <w:rFonts w:ascii="Simplified Arabic" w:hAnsi="Simplified Arabic" w:cs="Simplified Arabic"/>
          <w:color w:val="000000"/>
          <w:sz w:val="28"/>
          <w:sz w:val="28"/>
          <w:szCs w:val="28"/>
          <w:rtl w:val="true"/>
          <w:lang w:bidi="ar-YE"/>
        </w:rPr>
        <w:t xml:space="preserve">على كل حال الخير يطلق ويراد به أمور كثيرة جداً، لكن إذا قرن بالتعليم فالمراد به العلم، وإلا فالمال خير، وجاء في القرآن تسميته خيراً،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تَرَكَ خَيْرً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80</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مالاً، فالمال يقا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خير، لا سيما إذا اكتسب من وجوهه شرعية وأنفق في مصارفه الشرعية، لكن إذا اقترن بالتعليم فالمراد به العلم، وهن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 الذي يعلم الناس</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المراد به العل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يف لطالب العلم أن يعمل بعد هذه الأخبار التي تحث على التعلم والأحاديث التي تحث على درء الفتيا ووجود أهل الفتيا في أكثر الأماكن؟</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ما قو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يف يعمل بهذه الأخبار التي تحث على التعلم، أو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حث على التعلم جاءت به نصوص الكتاب والسنة، ولم يطلب م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 يطلب المزيد من شيء إلا من العلم، وقد استشه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علماء على أعظم مشهود به، وهو الشهادة له بالوحدانية، ولا يطلب لمثل هذا الأمر العظيم إلا الشهود العظماء، فقد شه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نفسه، وشهد له ملائكته، وشهد له أولو العلم، بأنه لا إله إلا هو، فمنزلتهم لا شك أنها في الشرع عظيمة جد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ما بالنسبة لدرء الفتيا فالمقصود به إذا لم تتعين؛ لأنها إذا لم تتعين ووجد من يفتي غيرك فأنت في حل، وأنت معرض للخطأ الصواب ادرأ مثل هذا الأمر، لكن إذا تعين عليك الإجابة، عليك أن تجيب</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سئل عن علم فكتمه ألجم بلجام من نار يوم القيامة</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فلا بد من التعلم، ما يقول الإنس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أنا علي وعيد إذا أفتيت، أنا علي وعيد إذا أخطأت، لكن عليك أن تبذل الجهد، وتخلص لربك وتنصح لدينك، وإذا أخطأت لك أجر، مأجور</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 xml:space="preserve">بسم الله الرحمن الرحيم، الحمد لله رب العالمين، وصلى وسلم وبارك على عبده ورسوله ونبينا وإمامنا محمد بن عبد الله، وعلى آله وصحبه أجمعين، قال المصنف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حمه الله تعالى</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لغ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طر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إليَّ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با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ي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رع</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حمد لله رب العالمين، وصلى الله وسلم وبارك على عبده ورسوله نبينا محمد وعلى آله وصحبه أجمعي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جرير بن عبد الحميد الضبي، من أوائل المصنفين في السن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عن 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لغ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طر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مطرف سيد من سادات الأمة وعابد من عبادها، وعالم من علمائها، أخباره ملأت الكتب لا سيما في العبادة والورع</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إلي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با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ين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ورع</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هذا الخبر جاء مرفوعاً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ند الطبراني وغيره وبإسناد لا بأس ب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علماء يختلفون في أفضل العبادات بعد الفرائض، بعد الفرائض، فمنهم من يفضل الجهاد، ومنهم من يفضل الصلاة، ومنهم من يفضل الصيام، ومنهم من يفض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كن الأكثر على تفضيل العلم، على تفضيل الاشتغال بالعلم على جميع نوافل العبادات</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الشرع نوع هذه العبادات، تنوع العبادات مقصد من مقاصد الشرع، أما بالنسبة للواجبات فلا مندوحة، ولا مفاضلة بينها لا بد من فعلها كلها، لا بد من فعل الواجبات كلها، م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الآن رمضان، والجهاد أفضل من الصيام ويجاهد، م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له رمضان والعلم أفضل من الصيام أتعلم العلم، لا، الصيام لا بد منه، في وقته، الصلاة في وقتها لا بد منها، فلا يفضل على العبادات المحددة الموجبة في أوقاتها عليها شي، وكون الشرع يأتي بالعبادات القاصرة والعبادات المتعدية النفع، هذا أيضاً من مقاصد الشرع؛ لأن الناس يتفاوتون، لو فضلت العبادات القاصرة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مث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العبادات متعدية النفع أو العكس لتضرر كثير من الناس، كثير من الناس عنده استعداد يصلي ألف ركعة ولا يتصدق بدرهم، لكنه فرضت عليه الزكاة لينظر مدى امتثاله، وشرع في حقه الصلاة هذا أمر يسير بالنسبة له، وبعض الناس عنده استعداد يدفع الأموال الطائلة ولا يصلي ركعتين، فتنوعت العبادات في الشرع ليدلي ويسهم كل مسلم منها بسهمه، فتنوع العبادات من مقاصد الشرع، هذا بالنسبة للواجبات لا مندوحة من الإتيان بها ولا مفاضلة، بل كل شيء في وقته المحدد له، لكن ما زاد على ذلك، ما زاد على الواجبات يأتي التفضيل عند أهل العلم، وكل من فتح له باب خير فليلزمه، فليلزمه؛ لأنه يأتي إليه مقبل راغب منشرح الصدر، فمن فتح له في الصلاة</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أعني على نفسك بكثرة السجود</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صيام</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صام يوماً في سبيل الله باعد الله وجهه عن النار سبعين خريفاً</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زكا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ن أنفق كذ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لى آخره، لكن بعض الناس ينشغل بالأمور المتعدية، والنفع المتعدي، وينفع هذا، وينصح هذا، ويقدم لهذا،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النفع المتعدي في الجملة يعني في الغالب أعظم أجراً، لكن ليس على إطلاقه، ليس معنى هذا أنك تهمل نفسك من العبادات الخاصة، وإلا لو نظرنا في أركان الإسلام لوجدنا الصلاة أفضل من الزكاة، وأعظم منها، مع أن نفعها قاصر وهذه متعدي، فليست المسألة على إطلاقه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إذا فتح للإنسان باب خير، باب من أبواب الدين فتح له ونشط للصلاة، صار ما يدرى يصلي مائة ركعة مائة ركعة في اليوم،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حمد لله هذا باب من أبواب الخير والحمد لله أنك وفقت لهذا العمل، فتح له باب الصيام وسهل عليه بينما غيره يشق عليه أن يصوم في مثل هذه الأيام، من الناس من يصوم صيام داود،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وفق لخير عظيم، يلزم هذا الباب، ولن يحرم أجره، وقد يلج الجنة من هذا الباب، لكن في الجمل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في العمو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علم من أفضل نوافل العبادات، العلم، ولذا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ضل العلم أحب إلي من فضل العبادة</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أنه مصحح للعبادات؛ لأن العبادات بدون علم قد تكون على الوجه غير المرضي في الشرع، قد تكون مع خلل، قد تكون مع فقد شرط، مع ارتكاب مبطل من غير علم، لكن إذا تعلم وعبَد اللهَ على بصيرة تضاعفت أجوره في جميع أبواب الدين، </w:t>
      </w:r>
      <w:r>
        <w:rPr>
          <w:rFonts w:cs="Simplified Arabic" w:ascii="Simplified Arabic" w:hAnsi="Simplified Arabic"/>
          <w:color w:val="000000"/>
          <w:sz w:val="28"/>
          <w:szCs w:val="28"/>
          <w:rtl w:val="true"/>
          <w:lang w:bidi="ar-YE"/>
        </w:rPr>
        <w:t>{</w:t>
      </w:r>
      <w:r>
        <w:rPr>
          <w:rFonts w:ascii="Simplified Arabic" w:hAnsi="Simplified Arabic" w:cs="Simplified Arabic"/>
          <w:b/>
          <w:b/>
          <w:bCs/>
          <w:color w:val="FF0000"/>
          <w:sz w:val="28"/>
          <w:sz w:val="28"/>
          <w:szCs w:val="28"/>
          <w:rtl w:val="true"/>
          <w:lang w:bidi="ar-YE"/>
        </w:rPr>
        <w:t>قُلْ هَلْ يَسْتَوِي الَّذِينَ يَعْلَمُونَ وَالَّذِينَ لَا يَعْلَمُونَ إِنَّمَا يَتَذَكَّرُ أُوْلُوا الْأَلْبَابِ</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زمر</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4"/>
          <w:sz w:val="24"/>
          <w:szCs w:val="24"/>
          <w:rtl w:val="true"/>
          <w:lang w:bidi="ar-YE"/>
        </w:rPr>
        <w:t>،</w:t>
      </w:r>
      <w:r>
        <w:rPr>
          <w:rFonts w:ascii="Simplified Arabic" w:hAnsi="Simplified Arabic" w:cs="Simplified Arabic"/>
          <w:color w:val="000000"/>
          <w:sz w:val="28"/>
          <w:sz w:val="28"/>
          <w:szCs w:val="28"/>
          <w:rtl w:val="true"/>
          <w:lang w:bidi="ar-YE"/>
        </w:rPr>
        <w:t xml:space="preserve"> وهذا جاء بعد أيش؟ هذا الكلام ما جاء عبث، تذييلاً لقوله</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أَمَّنْ هُوَ قَانِتٌ آنَاء اللَّيْلِ سَاجِدًا وَقَائِمًا يَحْذَرُ الْآخِرَةَ وَيَرْجُو رَحْمَةَ رَبِّهِ قُلْ هَلْ يَسْتَوِي الَّذِينَ يَعْلَمُونَ وَالَّذِينَ لَا يَعْلَمُو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زمر</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لأنه لا يتصور أن هناك عالم ما يتعبد، أبداً، ما يتصور هذا؛ لأنه متى يسمى عالم؟ من خلال هذه الآية، واضحة،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أَمَّنْ هُوَ قَانِتٌ آنَاء اللَّيْلِ سَاجِدًا وَقَائِمًا يَحْذَرُ الْآخِرَةَ وَيَرْجُو رَحْمَةَ رَبِّهِ قُلْ هَلْ يَسْتَوِي الَّذِينَ يَعْلَمُونَ وَالَّذِينَ لَا يَعْلَمُو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9</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زمر</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معناه الذي يقوم، يقوم الليل قانت آناء الليل أوقات الليل ساجد وقائم يصلي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يقطع الليل بالصلاة والتلاوة والذكر، التذيي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قُلْ هَلْ يَسْتَوِي الَّذِينَ يَعْلَمُونَ</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ذين هذه أفعاله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الَّذِينَ لَا يَعْلَمُو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ذين لا يفعلون هذه الأفعال، فالعلم مقرون بالعمل، مقرون بالعمل</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ضل العلم أحب إليَّ من فضل العباد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أنت بالخيار، أنت أمامك ساعة، ساعة جالس المغرب في المسجد، هل الأفضل أن تصلي، تصلي في المغرب ثلاثين ركعة مثلاً،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صلي ثلاثين ركعة بين الصلاتين، أو أقرأ أربعة أجزاء من القرآن، أو أحرر لي مسألة علمية، والمراجع بين يديك؟ أنت بين خيارات، أيهما أفضل؟ الأخير، العلم، تحرر هذه المسألة لماذا؟ لكي تصحح لك ما احترت فيه من الصلاة ومن التلاوة ومن الصيام ومن الحج ومن غيره، هذا هو السبب</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ضل العلم أحب إلي من فضل العبادة وخير دينكم الورع</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هنا تنقطع الأعناق، </w:t>
      </w:r>
      <w:r>
        <w:rPr>
          <w:rFonts w:ascii="Simplified Arabic" w:hAnsi="Simplified Arabic" w:cs="Simplified Arabic"/>
          <w:b/>
          <w:b/>
          <w:bCs/>
          <w:color w:val="000000"/>
          <w:sz w:val="28"/>
          <w:sz w:val="28"/>
          <w:szCs w:val="28"/>
          <w:rtl w:val="true"/>
          <w:lang w:bidi="ar-YE"/>
        </w:rPr>
        <w:t>خير دينكم الورع</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الذي يشكل على كثير من الناس، وأحياناً تكون الأمور سهلة يمكن تجاوزها، مبالغ يسيرة تشك فيها تترك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تتركه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كن إذا كانت مئات الملايين وسبيل الحصول إليها فيه ما فيه، تتورع وألا ما تتورع؟ هذا الامتحان، هذا الابتلاء، من يتورع من مثل هذا إلا القليل النادر، هو موجود في السلف كثير، ويوج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زال، لكن هو عند بعض الناس أ ظهر من بعض</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 حسان بن أبي سنان</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 xml:space="preserve">ما رأيت شيئاً أهون من الورع، ما رأيت شيئاً أهون من الورع؛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دع ما يريبك إلى ما لا يريبك</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هذا سهل الباب، لكن في نظره ما هو من وجهة نظرك، من وجهة نظره صحيح، ما رأيت شيئاً أهون من الورع دع ما يريبك إلى</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سفيان الثوري إمام من أئمة المسلمين في الزهد والورع والعلم والعمل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الذي يقوله حسان بالنسبة له سهل، لكن لغير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لنا مثل سفي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صعب، ولا شك أن الناس منازل ومقامات، أ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ناس لهم منازل ومقامات، فكل له منزلته ومقامه، ولذلك لو قيل لك</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فلان من الناس يختم كل يوم، قل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ستحيل، يصلي ثلاثمائة ركعة، الإمام أحمد يصلي ثلاثمائة ركعة في اليوم والليلة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ستحيل، قيس الناس على نفسك مستحيل صحيح، نعم، لو يقول لك مث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ه يشرب قارورة الببسي هذه الكبيرة بنفس، قل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ستحيل، لكنه موجود، كل إنسان على ما وطن نفسه وتعود عليه، قد يشق على الإنسان في بداية الأمر أن يجلس فيقرأ جزء من القرآن متتابع، يعني من غير أن يقطع القراءة، لكن في النهاية يوجد من يقرأ العشرة وهو في مجلسه، ما غير جلسته، لا شك أن المسأل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أن الجس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ما تعود، الجسم على ما تعود</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وخير دينكم الورع</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ورع</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 ترك</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أي شيء تشك فيه تتركه،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دع ما يريبك إلى ما لا يريبك</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xml:space="preserve">، اترك كل ما تشك فيه، والسلف وجد فيه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ن الصحابة ومن دون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يترك تسعة أعشار الحلال؛ خشية أن يقع في الحرام، ثم يتفلسف بعض الناس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قُلْ مَنْ حَرَّمَ زِينَةَ اللّهِ</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32</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عراف</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ا أخي ما حرموا، هم قائلين لك</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رام؟ ما قالوا لك</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رام يا أخي، نعم الذي يحرم ويحلل هذا يقا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قف، ما دليلك؟ لكن الذي يمتنع ويكف، يربي نفسه على هذا؛ لأن النفس تواقة، فإذا حصل لها شيء لا بد أن تتوق إلى ما وراءه، ولذا جاء في الحديث الصحيح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لو أن لابن آدم وادياً من ذهب تمنى ثاني وثالث</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يكفيه، وإلا بالله عليكم الذي يملك مليار أو مليارين وأيش الفرق؟ إيش الفرق بين الاثنين، في فرق؟ فرق عملي ما في، لا هو</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لا عشر المعشار ولا الزكاة ما ه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فكونه ما يحتاج إلى القدر الزائد هذا وجوده مثل عدم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تركون تسعة أعشار الحلال؛ لأنك إذا استوعبت الحلال تبي تطلب هذا الحلال لأن النفس تعودت عليه، أحياناً لن تجده من أبوابه، ما كل يوم يتيسر لك هذا الشيء الذي اعتدته من وجهه، تبي تتجاوز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مكروه ما فيه إثم، المكروه ما فيه إثم، ثم تجرؤ على المكروه، ثم بعد ذلك قد تحتاجه وتضطر إليه، ما تجده إلا من طريق المحرم، والنفس</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قد يكون الإنسان في أول الأمر لا يقدم على محرم صريح، لكن مع الوقت، مع الوقت يسهل عليه؛ لأنه مع كثرة الإمساس يقل الإحساس، ولذا تجدون كثير من الإخوا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كثير لا أقول الجميع</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ذين صاروا في المقاولات، تجده في أول الأمر من أورع الناس، ووجد منهم من صار نصاباً، وأيش يصير؟</w:t>
      </w:r>
    </w:p>
    <w:p>
      <w:pPr>
        <w:pStyle w:val="Normal"/>
        <w:autoSpaceDE w:val="false"/>
        <w:jc w:val="both"/>
        <w:rPr/>
      </w:pPr>
      <w:r>
        <w:rPr>
          <w:rFonts w:ascii="Simplified Arabic" w:hAnsi="Simplified Arabic" w:cs="Simplified Arabic"/>
          <w:color w:val="000000"/>
          <w:sz w:val="28"/>
          <w:sz w:val="28"/>
          <w:szCs w:val="28"/>
          <w:rtl w:val="true"/>
          <w:lang w:bidi="ar-YE"/>
        </w:rPr>
        <w:t xml:space="preserve">يصير أول الأمر يتحرى، عنده حسابات دقيقة، أنا أخذت عمارة من فلان، كشف حساب مستقل، ودراهمه لها رقم خاص، والثاني كذلك، والثالث، والرابع، والخامس، أعطاه هذا الأول مبالغ ما يحتاجها اليوم يحتاجها الثاني، صار يقترض من هذا لهذا، سهل عليه الأمر، سهل عليه التصرف في أموال الناس، ثم صار يحتاج هو لنفسه، حوائج البيت والله نقصت اليوم، عندنا حساب لفلان جالس متى ما بغاه ومتى ما احتاجه اطلعه، ثم بعد ذلك مع الوقت يتساهل، فالورع وحزم النفس وأطرها على الوقوف عند ح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خير الدين، لكنه من أشق الأمور إلا على من يسره الله عليه، مثل ما يقول</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ما رأيت شيئاً أهون من الورع</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ذكر في ترجمته أمور؛ لأن النفس مجموعة ملكات، مجموعة</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يعني مجموعة متراكبة من أمور يكمل بعضها بعض</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ل تظن الذي يقول</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ما رأيت شيئاً أهون من الورع</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خل في صلاته، أو مخل بصيامه، أ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ا، لا أبداً، هذه أمور متكاملة عنده يدعم بعضها بعضاً، ويسهل بعضها بعضاً، فلا يتصور من إنسان يتساهل بالصلاة يبي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ى احصل علم، لا يمكن، أو مقصر في صيام أو يتناول بعض المحرمات 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لا أبداً، لا بد أن تتعرف على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الرخاء ليعرفك في مثل هذه الأمور، في الشدائد</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سم</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ذيف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بحس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ر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خش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بحس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ذ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استغف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تو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ود</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ذيف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بحس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ر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خش</w:t>
      </w:r>
      <w:r>
        <w:rPr>
          <w:rFonts w:ascii="Simplified Arabic" w:hAnsi="Simplified Arabic" w:cs="Simplified Arabic"/>
          <w:b/>
          <w:b/>
          <w:bCs/>
          <w:color w:val="000000"/>
          <w:sz w:val="28"/>
          <w:sz w:val="28"/>
          <w:szCs w:val="28"/>
          <w:rtl w:val="true"/>
          <w:lang w:bidi="ar-YE"/>
        </w:rPr>
        <w:t>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علم الشرعي الذي جاءت النصوص بالحث عليه، هو العلم المورث للخشية، العلم المورث للخشية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مَا يَخْشَى اللَّهَ مِنْ عِبَادِهِ الْعُلَمَاء</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28</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فاطر</w:t>
      </w:r>
      <w:r>
        <w:rPr>
          <w:rFonts w:cs="Simplified Arabic" w:ascii="Simplified Arabic" w:hAnsi="Simplified Arabic"/>
          <w:b/>
          <w:bCs/>
          <w:color w:val="000000"/>
          <w:sz w:val="24"/>
          <w:szCs w:val="24"/>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إنم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داة حصر،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مَا يَخْشَى اللَّهَ مِنْ عِبَادِهِ الْعُلَمَاء</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العلم الذي يورث الخشية هو العلم الشرعي المطلوب في النصوص، قد يوجد ممن يزاول العلوم الكوني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ث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و العلوم التطبيقية، يوجد من الأطباء من أورثه علمه خشية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يوجد هذا، ومن خلال طبه صار واعظاً بارعاً، وبضاعته من العلم الشرعي قليلة، إلا أنه أخذ ليدعم ما يقوله من علوم تجريبية، ومن خلال مشاهدات ومواقف بالنصوص الشرعية، وإلا فالأصل ما عنده شيء، وصار من أبرع الناس لماذا؟ لأنه تأمل في هذا المخلوق الذي دخل في شيء من خفاياه في قلبه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مث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هذا الباب باب عظيم جداً، والطب المورث للخشية داخل في قو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فِي أَنفُسِكُمْ أَفَلَا تُبْصِرُو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21</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ذاريات</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ابن الق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ما تكلم على هذه الآية أتى بالعجائب، والأطباء من خلال المشاهدة وقع لهم أمور مذهلة، أمور مذهلة، وهناك مواقف يعانيها الأطباء ومن يزور المرضى، ما يلزم أن يكون طبيباً، لكن لو الإنسا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قد جاء الشرع بالحث على زيارة المريض يرى العجائب، يرى إنسان</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lang w:bidi="ar-YE"/>
        </w:rPr>
        <w:t xml:space="preserve"> لا يحس بشيء، ولا يشعر بشيء البتة؛ مغمىً عليه، فإذا جاء وقت الأذان انتبه وأذن، تجد من يحصل له حادث بحيث يفقد الدنيا بالكلية ويسمع القرآن منه واضحاً؛ لأنه صاحب قرآن، يرى مثلاً بعض الناس إذا جاء وقت إقامة الصلاة استقبل القبلة وكبر وهو في العناية مغمىً عليه؛ لأنه صاحب صلاة، وهكذا، فالعلم الحقيقي هو المورث لخشية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أما العلم الذي لا يورث الخشية فليس بعل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 xml:space="preserve">بحسب المرء من العلم أن يخشى ال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 يخشى الله، ويتقي الله، والخشية والخوف باب عظيم من أبواب الدين، من أراد أن يطلع على شيء من أسرار الخشية والخوف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نظر إلى منزلة الخشية في مدارج السالكين وفي غيرها من كتب ابن القيم تكلم كثيراً عن الخشي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 xml:space="preserve">بحسب المرء من العلم أن يخشى ال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بحس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ذ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بلسا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ستغف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تو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ود</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يعصي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ث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ستغفر الله، ثم يعود، هذا يسمى كذب؛ لأنه يخالف الواقع، يخالف الواقع، لكن الإنسان مفترض فيه أنه غير معصوم، تقع منه الهفوة، وتقع منه الزلة وهو مأمور بالاستغفار، و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ستغفر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اليوم أكثر من مائة مرة، وفي المجلس قد يستغفر الله سبعين مرة، فالاستغفار مطلوب، وفي الحديث الذي فيه م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لزم الاستغفار جعل الله له من كل هم فرجاً، ومن كل ضيق مخرجاً</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جاء في الباب قوله تعالى</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مَا كَانَ اللّهُ لِيُعَذِّبَهُمْ وَأَنتَ فِيهِمْ وَمَا كَانَ اللّهُ مُعَذِّبَهُمْ وَهُمْ يَسْتَغْفِرُو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33</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نفال</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فالاستغفار يدفع الله به الشرور والآفات، ويرفع الله به الدرجات ويحط به الخطيئات، فهو مطلوب، ومع ذلك نستغفر، والإنسان وهو يستغفر بلسانه يعالج قلبه في الاستحضار، ومعنى الاستغفار، ولماذا يستغفر، ومم يستغفر، يعالج قلبه، أما لو عملنا بهذا وقل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الاستغفار مجرد باللسان ما ينفع معناه ما نذكر الله أبداً؛ لأن كثير من الناس يستغفر الله ويسبح ويهلل ويذكر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ئماً وقاعداً ومع ذلك بلسانه، والحمد لله أن أكثر النصوص جاءت بلفظ من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كذا، يعني رتبت الأجور على مجرد القول، وهذا من فض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كونك يستحضر قلبك لهذه الأذكار قدر زائد على مجرد القول، ولذا كان الأجر المرتب على قراءة القرآن هو مجرد النطق بالقرآن، على الحروف فقط، لكل حرف عشر حسنات، لكن تدبرت لك أجر قدر زائد، رتلت لك أجر زائد، استنبطت لك أجر زائد، عملت لك أجر زائد، كل شيء بأجره، كل هذا في كتاب لا يغادر صغيرة ولا كبيرة إلا أحصاها، يحرص الإنسا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المراد من كلام حذيفة ه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ذي يستغفر وهو مصر على الذنب، يستغفر</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هذا لا شك أنه كذاب؛ لأنه يخالف، لكن من استغفر من عموم الذنوب التي تقع منه بقصد أو بغير قصد، هذا يؤجر على هذا الاستغفار، لكن إذا استغفر من ذنب هو مصر عليه وعازم على ارتكابه، هذا الذي يدخل في كلام حذيفة،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ه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رو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بحس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خش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بحس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ج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علم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أثر هذا عن مسروق ابن الأجدع يسمونه مقطوعاً، والأول موقوف؛ الأول عن صحابي، والثاني عن تابعي، مقطوع</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حسب الرج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يكفيه </w:t>
      </w:r>
      <w:r>
        <w:rPr>
          <w:rFonts w:ascii="Simplified Arabic" w:hAnsi="Simplified Arabic" w:cs="Simplified Arabic"/>
          <w:b/>
          <w:b/>
          <w:bCs/>
          <w:color w:val="000000"/>
          <w:sz w:val="28"/>
          <w:sz w:val="28"/>
          <w:szCs w:val="28"/>
          <w:rtl w:val="true"/>
          <w:lang w:bidi="ar-YE"/>
        </w:rPr>
        <w:t>من الع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ا يورث في قلبه خشية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ز وج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هذا موافق لكلام حذيف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وبحسب الرجل من الجه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كفيه </w:t>
      </w:r>
      <w:r>
        <w:rPr>
          <w:rFonts w:ascii="Simplified Arabic" w:hAnsi="Simplified Arabic" w:cs="Simplified Arabic"/>
          <w:b/>
          <w:b/>
          <w:bCs/>
          <w:color w:val="000000"/>
          <w:sz w:val="28"/>
          <w:sz w:val="28"/>
          <w:szCs w:val="28"/>
          <w:rtl w:val="true"/>
          <w:lang w:bidi="ar-YE"/>
        </w:rPr>
        <w:t>أن يعجب بعلم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أعجب الإنسان بنفسه، إذا أعجب الإنسان بما حصل له من علم هذا في غاية الجهل، في غاية الجهل، والعجب بالنفس والإعجاب بها آفة، آفة من الآفات من أخطر الأمور على دين الإنسان</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والعجب فاحذره إن العجب مجترف</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أعمال صاحبه في سيله العرم</w:t>
            </w:r>
            <w:r>
              <w:rPr>
                <w:rFonts w:cs="Simplified Arabic" w:ascii="Simplified Arabic" w:hAnsi="Simplified Arabic"/>
                <w:color w:val="000000"/>
                <w:sz w:val="28"/>
                <w:szCs w:val="28"/>
                <w:rtl w:val="true"/>
                <w:lang w:bidi="ar-YE"/>
              </w:rPr>
              <w:br/>
            </w:r>
          </w:p>
        </w:tc>
      </w:tr>
    </w:tbl>
    <w:p>
      <w:pPr>
        <w:pStyle w:val="Normal"/>
        <w:autoSpaceDE w:val="false"/>
        <w:jc w:val="both"/>
        <w:rPr/>
      </w:pPr>
      <w:r>
        <w:rPr>
          <w:rFonts w:ascii="Simplified Arabic" w:hAnsi="Simplified Arabic" w:cs="Simplified Arabic"/>
          <w:color w:val="000000"/>
          <w:sz w:val="28"/>
          <w:sz w:val="28"/>
          <w:szCs w:val="28"/>
          <w:rtl w:val="true"/>
          <w:lang w:bidi="ar-YE"/>
        </w:rPr>
        <w:t>فإعجاب الإنسان بنفسه آفة؛ لأنه إذا أعجب متى يعرف ما تشتمل عليه هذه النفس من نقائص وعيوب وخلل ومخالفات، ليعالج هذه النقائص؟ من أعجب بنفسه فقد ادعى لها الكمال، من أعجب بنفسه احتقر غيره، ولا شك أن العجب آفة، وهو قبيح بالنسبة لعموم الناس، وهو في من ينتسب إلى العلم وطلبه أقبح، تجد الإنسان في روضة المسجد يقرأ القرآن، فإذا خرج زيد من الناس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اه، وين يبي ويش اللي يطلعه، يا أخي انشغل بنفسك، اشتغل بعيوبك، اترك الناس، وما يدريك أنه انصرف إلى عمل أفضل من عملك، وإذا قام آخر أتبعه بصره إلى أن يخرج مع الباب، مثل هذه التصرفات تورث الإعجاب، فعلى الإنسان أن يغفل عن عيوب الناس وينشغل بعيبه، نعم إذا لاحظت على أحد شيء بينك وبينه تسدي له النصيحة والدين النصيحة، أما أن تتبعه نظرك وتلقه بلسانك هذا ليس من شأن المسلم فضلاً عن طالب العلم،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ار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ل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خ</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بين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ح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سج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رت</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سكت</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و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جتمع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تحدث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تأمر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مره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ع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مر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س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اعل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ار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ل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خ</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مي وإلا ما سمي؟</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 سمي</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اه؟</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إيه لا هو مجهول، مجهول، مجهول، شيخ من أصحاب عبد الله لكن يكفيه أنه من أصحاب عبد الله بن مسعود، نعم؟</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معروفين أصحاب عبد الله كلهم أثبات</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بين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ح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سج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رت</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صحابي الجل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سكت</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و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جتمع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تحدث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تأمر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ب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مرهم</w:t>
      </w:r>
      <w:r>
        <w:rPr>
          <w:rFonts w:ascii="Simplified Arabic" w:hAnsi="Simplified Arabic" w:cs="Simplified Arabic"/>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ينتظر من صحابي مثل خباب ألا يضيعوا الفرصة في هذا الاجتماع، ينتظر من طالب علم أن ينفع الناس، ينتظر من عالم أن يوجه الناس إذا اجتمعوا ويستغلون الفرص، ينتظر منهم ذلك، وهذا المؤمل وهذا المرجو ألا تفوت الفرص، لكن على الإنسان أن يهتم بنفسه، إذا رأى أن النفس</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يحاسب نفسه إذا رأى أنه يستفيد من كلامه يتكلم، إذا رأى أنه يتضرر من كلامه يسكت، ولا يمكن أن يكون هذا الكلام على عمومه، </w:t>
      </w:r>
      <w:r>
        <w:rPr>
          <w:rFonts w:ascii="Simplified Arabic" w:hAnsi="Simplified Arabic" w:cs="Simplified Arabic"/>
          <w:b/>
          <w:b/>
          <w:bCs/>
          <w:color w:val="000000"/>
          <w:sz w:val="28"/>
          <w:sz w:val="28"/>
          <w:szCs w:val="28"/>
          <w:rtl w:val="true"/>
          <w:lang w:bidi="ar-YE"/>
        </w:rPr>
        <w:t>فلع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آمر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س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اعل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تأمرهم إلا بما أنت فاعل، نعم، لكن مثل هذا الكلام لا يصد العالم ولا طالب العلم من نفع الناس، وإلا لو فتحنا هذا الباب قل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يتكلم أحد، يتكلم الإنسان ويأمر الناس وينهاهم ويوجههم بما يفعل، فلا يأمر الناس ويترك، فقد جاء في الحديث الذي يرى في النار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فيقال</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color w:val="0000FF"/>
          <w:sz w:val="28"/>
          <w:sz w:val="28"/>
          <w:szCs w:val="28"/>
          <w:rtl w:val="true"/>
          <w:lang w:bidi="ar-YE"/>
        </w:rPr>
        <w:t>ما بالك يا فلان كنت تأمرنا وتنهانا؟ قال</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color w:val="0000FF"/>
          <w:sz w:val="28"/>
          <w:sz w:val="28"/>
          <w:szCs w:val="28"/>
          <w:rtl w:val="true"/>
          <w:lang w:bidi="ar-YE"/>
        </w:rPr>
        <w:t>نعم، آمركم بالمعروف ولا آتيه، وأنهاكم عن المنكر وآتيه</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مَا أُرِيدُ أَنْ أُخَالِفَكُمْ إِلَى مَا أَنْهَاكُمْ عَنْهُ</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8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هود</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فعلى الإنسان أن يأتمر وينتهي بدء من نفسه، ثم بعد ذلك يأمر غيره وينهاه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FF0000"/>
          <w:sz w:val="28"/>
          <w:szCs w:val="28"/>
          <w:lang w:bidi="ar-YE"/>
        </w:rPr>
      </w:pPr>
      <w:r>
        <w:rPr>
          <w:rFonts w:ascii="Simplified Arabic" w:hAnsi="Simplified Arabic" w:cs="Simplified Arabic"/>
          <w:color w:val="000000"/>
          <w:sz w:val="28"/>
          <w:sz w:val="28"/>
          <w:szCs w:val="28"/>
          <w:rtl w:val="true"/>
          <w:lang w:bidi="ar-YE"/>
        </w:rPr>
        <w:t xml:space="preserve">وهذه المسألة عند أهل العل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إن كانت الأدلة تدل على أن من ارتكب شيئاً لا يجوز له أن ينهى عنه، ومن ترك شيئاً لا يجوز له أن يأمر ب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كن أهل العلم يقررون أن الجهة منفكة، يعني تدل النصوص أن الإنسان لا يأمر بما يترك ولا ينهى عما يفعل،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أَتَأْمُرُونَ النَّاسَ بِالْبِرِّ وَتَنسَوْنَ أَنفُسَكُمْ</w:t>
      </w:r>
      <w:r>
        <w:rPr>
          <w:rFonts w:cs="Simplified Arabic" w:ascii="Simplified Arabic" w:hAnsi="Simplified Arabic"/>
          <w:b/>
          <w:bCs/>
          <w:color w:val="FF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44</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توبيخ، لكن هل معنى هذا ه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هل هو نهي عن مخالفة الأمر أو هو نهي عن الأمر بالمخالفة؟ أيش معنى هذا الكلام؟ هل هذه الآية تدل على أنك امتثل أنت قبل أن تأمر، أو لا تأمر حتى تمتثل؟</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أَتَأْمُرُونَ النَّاسَ بِالْبِرِّ وَتَنسَوْنَ أَنفُسَكُمْ</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44</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لأن عندنا مخالفة، شخص يشرب الدخان، هل نقول لهذا الشخص</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يجوز لك أن تنهى الناس عن الدخان، أو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ك أجر الأمر بالمعروف وعليك إثم الفعل؟ و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أَتَأْمُرُونَ النَّاسَ بِالْبِرِّ وَتَنسَوْنَ أَنفُسَكُمْ</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44</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وأنتم أولى بالامتثال، انتهوا، لكن الأمر بالبر له أبواب، والنهي عن المنكر له نصوص، فالجهة منفكة، فأنت تأمر بالأمر وتحرص على أن تمتثل، فإذا أمرت، نعم، لك أجر الأمر، نهيت لك أجر النهي، لكن يبقى أن عليك إثم ارتكاب المحظور أو ترك المأمور، ما لم يكن الظاهر من فعلك أنه استخفاف، حينئذ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يجوز لك أن تأمر؛ لأن هذا الأمر استخفاف فهو منكر</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عني تصور اثنين جالسين على كرسي حلاق اثنين، نعم، وحلاقين واثنين جالسين على الكرسي والحلاق شغال بلحاهم، يلتفت واحد على الثاني لا تحلق لحيتك، هذا يدل على أيش؟ نعم، هذا يدل على استخفاف، فنهيه مثل هذا النهي واضح أنه استخفاف، يعني لا نبالغ في انفكاك الجهة، نعم شخص ابتلي بالدخان وجاهد وحاول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جزت، ينهى عن الدخان، وإلا فالأصل أن أول من ينتهي عن المنكر من ينهى عنه، ولا نبالغ في انفكاك الجهة حتى قال بعض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على الزاني</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يجب عليه أن يغض بصره عن المزني بها، الجهة منفكة، هذا له نصوص، وهذا له نصوص</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لا لا؛ هذا ما حرم إلا من أجل هذا، أنت إذا لم تكن وصلت الغاية الباقي يهون، ما حرم النظر إلا من أجل الوقوع فيما هو أعظم من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على كل حال على الإنسان أن يأمر وينهى، وعليه أن يجاهد نفسه في أن يأتمر وينتهي، ولذلك يقررون في رجل الحسبة أنه ليس بشخص معصوم، لا، لكن عليه أن يكون أول من يأتمر وأول من ينتهي</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فلعلي آمرهم بما لست فاعل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على الإنسان أن يبدأ بنفسه</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ابدأ بنفسك فانهها عن غيها</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pPr>
            <w:r>
              <w:rPr>
                <w:rFonts w:cs="Simplified Arabic" w:ascii="Simplified Arabic" w:hAnsi="Simplified Arabic"/>
                <w:color w:val="000000"/>
                <w:sz w:val="28"/>
                <w:szCs w:val="28"/>
                <w:rtl w:val="true"/>
                <w:lang w:bidi="ar-YE"/>
              </w:rPr>
              <w:t>...................................</w:t>
            </w:r>
          </w:p>
        </w:tc>
      </w:tr>
    </w:tbl>
    <w:p>
      <w:pPr>
        <w:pStyle w:val="Normal"/>
        <w:autoSpaceDE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b/>
                <w:b/>
                <w:bCs/>
                <w:color w:val="000000"/>
                <w:sz w:val="2"/>
                <w:szCs w:val="2"/>
                <w:lang w:bidi="ar-YE"/>
              </w:rPr>
            </w:pPr>
            <w:r>
              <w:rPr>
                <w:rFonts w:ascii="Simplified Arabic" w:hAnsi="Simplified Arabic" w:cs="Simplified Arabic"/>
                <w:color w:val="000000"/>
                <w:sz w:val="28"/>
                <w:sz w:val="28"/>
                <w:szCs w:val="28"/>
                <w:rtl w:val="true"/>
                <w:lang w:bidi="ar-YE"/>
              </w:rPr>
              <w:t>لا تنه عن خلق وتأتي مثله</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b/>
                <w:b/>
                <w:bCs/>
                <w:color w:val="000000"/>
                <w:sz w:val="28"/>
                <w:szCs w:val="28"/>
                <w:lang w:bidi="ar-YE"/>
              </w:rPr>
            </w:pPr>
            <w:r>
              <w:rPr>
                <w:rFonts w:cs="Simplified Arabic" w:ascii="Simplified Arabic" w:hAnsi="Simplified Arabic"/>
                <w:b/>
                <w:bCs/>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eastAsia="Simplified Arabic"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ار عليك إذا فعلت عظيم</w:t>
            </w:r>
            <w:r>
              <w:rPr>
                <w:rFonts w:cs="Simplified Arabic" w:ascii="Simplified Arabic" w:hAnsi="Simplified Arabic"/>
                <w:color w:val="000000"/>
                <w:sz w:val="28"/>
                <w:szCs w:val="28"/>
                <w:rtl w:val="true"/>
                <w:lang w:bidi="ar-YE"/>
              </w:rPr>
              <w:br/>
            </w:r>
          </w:p>
        </w:tc>
      </w:tr>
    </w:tbl>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على الإنسان أن يحرص على نفسه وينفع غيره،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حدثنا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ن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ن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ت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ريق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لتم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ريق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نة</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حدثنا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ن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ن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ت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ريق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لتم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ريق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نة</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الحديث مرفوع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إن كان هنا موقوفاً، وسيأتي المرفوع بعد بضعة أحاديث من حديث أبي هريرة برقم خمسة وعشرين</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سلك طريقاً يبتغي فيه علماً سهل الله له به طريقاً إلى الجنة</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ريق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لتم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ريق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ن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هذا من نعم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 رتب الأجور على بذل الأسباب وترك النتائج بيده، فالنتائج بي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الإنسان يجتهد، يبذل السبب، هو مأمور ببذل السبب على ألا يعتمد على هذا السبب، فالمسبب هو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مسهل والميسر هو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عليه أن يبذل السبب ويسلك الطريق، ولو طال الطريق، وأيش</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بعض الناس يطلب العلم خمسين ستين سنة، الأمر سهل، أنت يكفيك مثل هذا الوعد</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ريق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لتم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ه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ريق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ن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يش قصدك؟ قصدك تنجو من النار وتدخل الجنة، هذا الطريق، أما كونك تكون عالماً أو لا تكون هذا بيد الله، اسأ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فالسبب سلوك الطريق، والمسبب هو العلم، والمسبِب هو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نتائج بيده، وهذا في جميع أبواب الدين، أن تبذل السبب وتترك النتائج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تأمر، نعم، وهدفك أن ينتشر الخير بسببك، تنهى وقصدك أن ينكف الشر بسببك، وتمتثل أمر الله وأمر نبي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ون المأمور يأتمر أو المنهي ينتهي أو لا ينتهي هذا ليس بيدك، أجرك ثبت ووزره عليه، فهذا الطريق طريق إلى الجنة، وهذا الوعد من الصادق المصدوق كما في الخبر المرفوع الآتي، هذا مرتب على مجرد بذل السبب، والإنسان ليس بيده إلا هذا،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ع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 عبد الله</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ستط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حد</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افعل</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وهذا الأثر عن ابن مسعو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ستط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افع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ذا من باب التدافع والتدارؤ المعروف عند السلف، الناس يتسابقون على الكلام وابن مسعود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ستط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حدث</w:t>
      </w:r>
      <w:r>
        <w:rPr>
          <w:rFonts w:ascii="Simplified Arabic" w:hAnsi="Simplified Arabic" w:cs="Simplified Arabic"/>
          <w:color w:val="000000"/>
          <w:sz w:val="28"/>
          <w:sz w:val="28"/>
          <w:szCs w:val="28"/>
          <w:rtl w:val="true"/>
          <w:lang w:bidi="ar-YE"/>
        </w:rPr>
        <w:t>، أنت المستفيد من غيرك فافعل، لكن هل هذا يطرد؟ يستمر الإنسان طول عمره يستمع للناس ولا يفعل شيء؟</w:t>
      </w:r>
    </w:p>
    <w:p>
      <w:pPr>
        <w:pStyle w:val="Normal"/>
        <w:autoSpaceDE w:val="false"/>
        <w:jc w:val="both"/>
        <w:rPr/>
      </w:pPr>
      <w:r>
        <w:rPr>
          <w:rFonts w:ascii="Simplified Arabic" w:hAnsi="Simplified Arabic" w:cs="Simplified Arabic"/>
          <w:color w:val="000000"/>
          <w:sz w:val="28"/>
          <w:sz w:val="28"/>
          <w:szCs w:val="28"/>
          <w:rtl w:val="true"/>
          <w:lang w:bidi="ar-YE"/>
        </w:rPr>
        <w:t>لا، يعني إذا وجد الأقران الذين ينفع بعضهم بعضاً احرص على أن تكون مستفيداً، أما إذا وجد عالم وجاهل فيحرص أن يكون هو المفيد العالم، والمستفيد الجاهل، ما نقول للعا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نتظر خلي هذا يتكلم، أو نقول للكبي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نتظر خلي هذا، لا، لا لكن إذا وجد أقران و كأنه يوصي أصحابه وهم من طبقة واحدة وعلى درجة واحدة وكل واحد عنده من العلم ما ينفع به غيره، فليحرص الإنسان على أن يستفيد؛ لأن أهم ما على الإنسان نفس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في هذا أيضاً كبح لجماح كثير من الناس الذين يريدون أن يتصدروا، ويريدون أن يستملوا المجالس دون غيرهم، وبعض الناس يستلم المجلس بفائدة وبغير فائدة،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يا أخي، احرص على أن تستفيد من غيرك بقدر الإمكان، لا سيما إذا وجدت مع من هو أولى منك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أولى منك بالك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دعه يتكلم تستفيد أنت ويستفيد غيرك، أو أكبر منك سناً، نعم، اترك المجال للكبير، كبير القدر، كبير السن، ثم بعد ذلك إن وجد لك مجال تكلم، إذا وجد عندك علم تظن اندراسه أو لا يحمله إلا أنت عليك أن تؤديه،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إيه لا هو معروف؛ لأن بعض الأخبار هذه يوجد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مع الأسف</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وجد من طلاب العلم عنده شيء من العلم ومع ذلك لا يوجد لهم ذكر في النفع العام ولا التعليم ولا التوجيه و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ا لهم ذكر، يستدلون بمثل هذه الأخبار،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يا أخي، من عنده شيء يتعين عليه، من عنده علم لا بد أن ينشره، ومضى من الآثار ما يدل على فضل تعليم الناس، لكن إذا وجد الأقران، وجد مثلاً عشرة زملاء في مجلس احرص تستفيد من غيرك، فإذا انتهوا من كلامهم وجمعت فوائدهم إذا كان عندك شيء تتحفهم به فالحمد لله، إذا وجدت مجالاً لفائدة عندك ابدي لهم نصيحة، ابذلها لهم ولا تكتم ما عندك، نعم</w:t>
      </w:r>
      <w:r>
        <w:rPr>
          <w:rFonts w:cs="Simplified Arabic" w:ascii="Simplified Arabic" w:hAnsi="Simplified Arabic"/>
          <w:color w:val="000000"/>
          <w:sz w:val="28"/>
          <w:szCs w:val="28"/>
          <w:rtl w:val="true"/>
          <w:lang w:bidi="ar-YE"/>
        </w:rPr>
        <w:t xml:space="preserve">. </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أت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ستم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ش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أت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ستم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لمان من؟</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نعم الصحابي الجليل الفارسي</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 xml:space="preserve">فيستمعون حديثه </w:t>
      </w:r>
      <w:r>
        <w:rPr>
          <w:rFonts w:ascii="Simplified Arabic" w:hAnsi="Simplified Arabic" w:cs="Simplified Arabic"/>
          <w:b/>
          <w:b/>
          <w:bCs/>
          <w:color w:val="000000"/>
          <w:sz w:val="28"/>
          <w:sz w:val="28"/>
          <w:szCs w:val="28"/>
          <w:rtl w:val="true"/>
          <w:lang w:bidi="ar-YE"/>
        </w:rPr>
        <w:t>فيقو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ك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لكم غنم هذا الكلام، تستفيدون منه وتنتفعون ب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وش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أنه مظنة، المتكلم مظنة، مزلة قدم أن يداخله ما يداخله، قد يداخل الإنسان في أثناء كلامه الذي يتأثر به الناس ويستفيد منه الناس قد يداخله ما يحبط عمله، ولذ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هذا خير لك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ستفيدون من هذا الكلام لكن بالنسبة لي أنا، نعم قد يكون شر للمتكلم، وليس العلاج في الترك، إنما العلاج بالمجاهدة؛ لأنه 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ه ما دام هذا خير للمستمع وشر للمتكلم ليش يتكلم، هو يبحث عن الشر؟ لا، يبحث عن الخير، إذن لماذا لا يكون مستمعاً؟</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نقول يا أخي بلا شك أنه خير للمستمع إذا فقهه وعمل به، وهو شر للمتكلم إن عرض له شائبة رياء أو حب مدح أو ثناء ويحمله ذلك على تزيين الكلام وتحسينه، هذا لا شك أنه شر له، لكن إذا أخلص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قصد بذلك، هو خير للجميع، بل هو خير منهم، وأفضل منهم،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و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ر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فق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ل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عبد الله هذا؟ هاه؟</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الراوي، لما ذكرنا السند في الأول عبد الله بن محمد بن عبد العزيز البغوي، الراوي عن المؤلف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ن أبي خيثم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ذا مثل ما يقول في المسن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عبد الله قال حدثني أبي، وهذه أشرنا إليها في بداية الدرس الأول</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 عبد الله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 أبو 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ن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و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ر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جزاً، يظنون أنه ما يعرف التكلم، وقد رمي ابن عمر بالعي، رمي ابن عمر بالعي، لكن كما قا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لاَّ يُحِبُّ اللّهُ الْجَهْرَ بِالسُّوَءِ مِنَ الْقَوْلِ إِلاَّ مَن ظُلِمَ</w:t>
      </w:r>
      <w:r>
        <w:rPr>
          <w:rFonts w:cs="Simplified Arabic" w:ascii="Simplified Arabic" w:hAnsi="Simplified Arabic"/>
          <w:b/>
          <w:bCs/>
          <w:color w:val="FF0000"/>
          <w:sz w:val="28"/>
          <w:szCs w:val="28"/>
          <w:rtl w:val="true"/>
          <w:lang w:bidi="ar-YE"/>
        </w:rPr>
        <w:t xml:space="preserve">} </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rtl w:val="true"/>
          <w:lang w:bidi="ar-YE"/>
        </w:rPr>
        <w:t>(</w:t>
      </w:r>
      <w:r>
        <w:rPr>
          <w:rFonts w:cs="Simplified Arabic" w:ascii="Simplified Arabic" w:hAnsi="Simplified Arabic"/>
          <w:b/>
          <w:bCs/>
          <w:color w:val="000000"/>
          <w:sz w:val="24"/>
          <w:szCs w:val="24"/>
          <w:lang w:bidi="ar-YE"/>
        </w:rPr>
        <w:t>148</w:t>
      </w:r>
      <w:r>
        <w:rPr>
          <w:rFonts w:cs="Simplified Arabic" w:ascii="Simplified Arabic" w:hAnsi="Simplified Arabic"/>
          <w:b/>
          <w:bCs/>
          <w:color w:val="000000"/>
          <w:sz w:val="24"/>
          <w:szCs w:val="24"/>
          <w:rtl w:val="true"/>
          <w:lang w:bidi="ar-YE"/>
        </w:rPr>
        <w:t xml:space="preserve">) </w:t>
      </w:r>
      <w:r>
        <w:rPr>
          <w:rFonts w:ascii="Simplified Arabic" w:hAnsi="Simplified Arabic" w:cs="Simplified Arabic"/>
          <w:b/>
          <w:b/>
          <w:bCs/>
          <w:color w:val="000000"/>
          <w:sz w:val="24"/>
          <w:sz w:val="24"/>
          <w:szCs w:val="24"/>
          <w:rtl w:val="true"/>
          <w:lang w:bidi="ar-YE"/>
        </w:rPr>
        <w:t>سورة النساء</w:t>
      </w:r>
      <w:r>
        <w:rPr>
          <w:rFonts w:cs="Simplified Arabic" w:ascii="Simplified Arabic" w:hAnsi="Simplified Arabic"/>
          <w:b/>
          <w:bCs/>
          <w:color w:val="000000"/>
          <w:sz w:val="24"/>
          <w:szCs w:val="24"/>
          <w:rtl w:val="true"/>
          <w:lang w:bidi="ar-YE"/>
        </w:rPr>
        <w:t>]</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قا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أرضاه</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كيف يكون عيياً من في جوفه كتاب الل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ليجلس مع القو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ستمع يظنون ما يعرف يتك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به عجز عن الكلام، ولا به جهل، ولا شيء، عنده علم وعنده قدره على الكلام لكنه فقيه مسلم، يحرص على سلامة نفسه، سلامة لسانه من الزلل، سلامة قلبه من التأثر، سلامة أحكامه من الخطأ</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المقصود أنه إذا وجد من يقوم مقامك فلا تحرص على الكلام، وإذا لم يوجد يتعين عليك أ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يتعين عليك أن تتكلم،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ائ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درك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شر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ائ</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w:t>
      </w:r>
      <w:r>
        <w:rPr>
          <w:rFonts w:ascii="Simplified Arabic" w:hAnsi="Simplified Arabic" w:cs="Simplified Arabic"/>
          <w:b/>
          <w:b/>
          <w:bCs/>
          <w:color w:val="000000"/>
          <w:sz w:val="28"/>
          <w:sz w:val="28"/>
          <w:szCs w:val="28"/>
          <w:rtl w:val="true"/>
          <w:lang w:bidi="ar-YE"/>
        </w:rPr>
        <w:t>ي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د</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فاه</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د</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فاه</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ط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ائ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درك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شر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مائ</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صح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س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وجه الخصو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w:t>
      </w:r>
      <w:r>
        <w:rPr>
          <w:rFonts w:ascii="Simplified Arabic" w:hAnsi="Simplified Arabic" w:cs="Simplified Arabic"/>
          <w:b/>
          <w:b/>
          <w:bCs/>
          <w:color w:val="000000"/>
          <w:sz w:val="28"/>
          <w:sz w:val="28"/>
          <w:szCs w:val="28"/>
          <w:rtl w:val="true"/>
          <w:lang w:bidi="ar-YE"/>
        </w:rPr>
        <w:t>ي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د</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ف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عني إذا كانت المسألة فيهم من يكفيك تحرص، السلامة لا يعدلها شيء، والكلام واللسان له تبعات، له تبعات، يعتريه ما يعتريه، يعتريه الخطأ، يعتريه الذهول والنسيان، نعم، فإذا وجد من يريحك ويتحمل عنك هذه المسئولية وهذه التبعة فافرح</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ما منهم أحد يسأل عن شيء إلا ودَّ أن أخاه كفاه</w:t>
      </w:r>
      <w:r>
        <w:rPr>
          <w:rFonts w:ascii="Simplified Arabic" w:hAnsi="Simplified Arabic" w:cs="Simplified Arabic"/>
          <w:color w:val="000000"/>
          <w:sz w:val="28"/>
          <w:sz w:val="28"/>
          <w:szCs w:val="28"/>
          <w:rtl w:val="true"/>
          <w:lang w:bidi="ar-YE"/>
        </w:rPr>
        <w:t xml:space="preserve"> إياه؛ لأن الواجب يسقط بإجابة أحد ممن تبرأ الذمة بإجابته، لكن ليس معنى هذا أن الكفء يتأخر ليتصدر غير الكفء، يفتح المجال للجهال أن يجيبوا على أسئلة الناس وحوائجهم لا، هذا لا شك أنه كفء، ومع ذلك يود أن كفؤاً يكفيه الأمر، لا يجوز له أن يتأخر حتى يتصدر الجهال، ولذا جاء بعضه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جاء عن بعضهم أنه كان على ما سيأتي، عروة كان يتألف الناس على حديثه، وبعضه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سألوني؛ لأنه لا يرى من يقوم مقامه، إذا تعين عليه الأمر لا بد أن يقوم به، وليست له مندوحة، لكن إذا وجد من يكفيه من الأكفاء ودَّ أن أخاه يكفيه؛ لأن الكلمة لها تبعة، وعليها حساب، فيحرص الإنسان على التقلل بقدر الحاجة إذا وجد من يكفي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د</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فا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حتى الحديث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زلة قدم، قد يزيد وقد ينقص وقد يهم، و قد، إذا كان بعض أهل العلم يرى أن من يلحن في حديث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دخل في حديث</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كذب علي متعمداً فليتبوأ مقعده من النار</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لو قا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قال رس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نما الأعمالَ بالنيات</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ل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كذبت، كذبت على الرس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ما الأعمالَ بالنيات، إنما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نما الأعمالُ بالنيات</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شوف مثل هذه الأمور تجعل للإنسان حساسية بالغة من أن يحدث ع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و عن رسوله بشيء يجزم بأن هذا مرا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 كلامه، أو هذا مراد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حديثه، يجزم به، هذا مزلة قدم، ولذلك أهل العلم الكبار يتوقون الكلام في النصوص، وجاء في القرآن</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من قال بالقرآن برأيه فقد أخطأ وإن أصاب</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وجاء الوعيد الشديد على من كذب ع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لذا كان أهل التحري من الأئمة الكبار الأثبات كالإمام أحمد وغيره يتحرون ويتوقون الكلام في الحديث؛ لأن الذي يشرح الحديث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مراد الرس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هذا القول، وقد لا يصيب المراد، فيتقول على الرسول ما لم يقل</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أمام أحمد يسأل عن الغريب ف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سألوا أبا عبيد، ويسأل الأصمعي عن معنى كلمة معروفة في لغة العرب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لجار أحق بصقبه</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ف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ا لا أفسر كلام رس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كن العرب تزعم أن الصقب اللزيق، يعني الجار الملاصق، هكذا تزعم العرب</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شخص يحفظ مئات الألوف من الأبيات من لغة العرب التي هي ديوان العرب، والتي يفسر بها الكلام العربي من نصوص الكتاب والسنة، ومع ذلك يقول هذا الكلام، وقد وجد من أهل العل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أن أهمية العربية لطالب العلم لا تخفى على أحد</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جد من أهل العلم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ه أخذ مدة طويلة ثلاثين ما أدري أربعين سنة يفتي الناس من كتاب سيبويه، الواحد منا يقلب كتاب سيبويه ما فيه ولا حكم شرعي، لكنه بكتاب سيبويه يفهم النصوص، فالعربية لطالب العلم في غاية الأهمية، فإذا كان من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ما الأعمالَ بالنيات يدخل في حديث</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كذب</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يش بقي، كيف الناس اللي ما تسعفهم الحافظة يتخمطون قيل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سمع كلاماً يظنه خبراً ولا </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ولا يحدثه حديثاً إلا ود أن أخاه كفاه إيا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أن المسألة مسألة تعبة ومسألة نقاش، ولمَ قلت، وكيف قلت، لا بد، ومن لم يحسب كلامه من عمله هلك،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ه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رو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تأل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ه</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eastAsia="Simplified Arabic"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 أبو خيثمة 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 سفيان عن الزهري قال</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كان عرو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بن الزبير التابعي الجليل أحد الفقهاء السبعة المعروفين، متفق على إمامته وجلالته</w:t>
      </w:r>
      <w:r>
        <w:rPr>
          <w:rFonts w:cs="Simplified Arabic" w:ascii="Simplified Arabic" w:hAnsi="Simplified Arabic"/>
          <w:color w:val="000000"/>
          <w:sz w:val="28"/>
          <w:szCs w:val="28"/>
          <w:rtl w:val="true"/>
          <w:lang w:bidi="ar-Y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فخذهم عبيد الله عروة قاسم</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سعيد أبو بكر سليمان خارجة</w:t>
            </w:r>
            <w:r>
              <w:rPr>
                <w:rFonts w:cs="Simplified Arabic" w:ascii="Simplified Arabic" w:hAnsi="Simplified Arabic"/>
                <w:color w:val="000000"/>
                <w:sz w:val="28"/>
                <w:szCs w:val="28"/>
                <w:rtl w:val="true"/>
                <w:lang w:bidi="ar-YE"/>
              </w:rPr>
              <w:br/>
            </w:r>
          </w:p>
        </w:tc>
      </w:tr>
    </w:tbl>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هذا أحد هؤلاء الفقهاء السبعة وواحد منه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تأل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ديث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رأى العالم من الطلاب شيئاً من الإدبار والانصراف والفتور لا بد أن يتألفهم، لا بد أن يتألفهم؛ إشفاقاً عليهم، وإرادة لهم، ونصحاً لهم، لا لتكثر الجموع عليه، لا يختلف مع ما قلنا سابق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الإنسان يبحث عما يكفيه المئونة نعم، يبحث عن من يكفيه المئونة، يفرح إذا قي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الشيخ الفلاني العالم الفلاني، عنده مئات عنده ألوف يفرح، لكن إذا وجد هو في بلد ما وعنده عشرين طالباً ثلاثين طالباً ثم أخذوا ينقصون، من باب الشفقة عليهم أن يتألفهم، ويحثهم على الحضور وأحياناً ييسر لهم الأمر بأن يهديهم الكتب التي يحتاجونها، بأن يلين لهم الكلام، المقصود أنه يتألفهم، لا ليكثر الجمع عنده، ليس معنى هذا أنه ليصرف وجوه الناس إليه، لا، إنما لينتفعوا، لينفعهم بما عنده، ليثبت له أجر التعليم ويثبت لهم أجر التعلم، ويتعاونوا على البر والتقوى، لا أكثر ولا أقل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ك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ع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رو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ئتو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تلق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ي</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نعم قد يكون الإنسان في وقت أو في مكان أو في ظرف لا يوجد من يقوم مقامه، والناس لا يعرفونه، والناس لا يعرفونه، هو بحاجة إلى أن يصل إلى بلد لا يكون معروفاً فيها، ويجد الجهل المطبق في هذا البلد، وعنده شيء من العلم لا مانع أن يبين لهم الواقع من باب مجرد الإخبار أنه عنده شيء من العلم بفن كذا، أو باب كذا، ويتألفهم ويطلب منهم أن يقرؤوا عليه أيش المانع؟ لأن المسألة مسألة إفادة، ولا يرجو بذلك إلا وجه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لذا قال عروة</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ئتوني فتلقوا مني</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علم، لا يضيع هذا العلم، يعني مثل ما الإنسان يسعى أن يسجل كلامه، ينتفع منه من لم يسمعه، يحرص على أن ينتفع منه من حوله، فلا ضير في أن يقول الإنسان إذا كان في بلد لا يعرف فيه قدره أن يبين لهم أنه يحسن هذا الشيء، نعم، يحسن هذا الشيء فيود أن يتلقى عنه هذا العلم، وإن حصل بالتعريض أو بالتعرض كان أولى من التصريح، يعني لو أبدى لهم شيئاً من الفوائد أو بين لهم وقصده بذلك أن ينشر ما عنده من علم لينفع وينتفع بعلمه، لا شيء في ذلك، نعم، يعني بدلاً من أن يبقى مركوناً لا يستفاد منه نعم يريد أن ينشر العلم، ونشر العلم عبادة، وتعليم الناس من أفضل العبادات، وجد هذا الشخص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هذا العا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بلد الناس بحاجته وهم لا يعرفونه يتعرض لهم أو يعرض، إن اضطر إلى التصريح يصرح؛ لأن الأمور بمقاصدها، الأمور بمقاصدها، لكن إذا وجد من هو أولى منه بالتحديث أو من يكفيه أمر الحديث لا يحرص على هذا،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و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ائ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ار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علقم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ق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سج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جم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ت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ن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ون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ك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ط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قب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و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ائ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ار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ز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علقم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بن، هاه؟</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eastAsia="Simplified Arabic"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النخعي</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أ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ق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سج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جمع</w:t>
      </w:r>
      <w:r>
        <w:rPr>
          <w:rFonts w:ascii="Simplified Arabic" w:hAnsi="Simplified Arabic" w:cs="Simplified Arabic"/>
          <w:b/>
          <w:b/>
          <w:bCs/>
          <w:color w:val="000000"/>
          <w:sz w:val="28"/>
          <w:sz w:val="28"/>
          <w:szCs w:val="28"/>
          <w:rtl w:val="true"/>
          <w:lang w:bidi="ar-YE"/>
        </w:rPr>
        <w:t xml:space="preserve"> إليك</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يجتمع إليك الناس، فيأخذون عنك، وعادة السلف الفرار من الشهرة، واشتهار الأمر، واجتماع الجموع، والفئام، يكرهون هذا ويفرون منه، ولا يتعرضون ولا يعرضون أنفسهم، لكن إذا حصل، وقد حصل لكثير منهم من يحضر عنده الألوف، لكنهم يكرهون هذا أشد الكراهية؛ لأن هدفهم أن يستفاد من علمهم وينتشر علمهم من غير أن توطأ أعقابهم ويجتمع الناس إليهم، ويتبعونهم في المشي ويأتون وراءهم، هذا ليس بالمقصد، من كان هدفه هذا فلا شك أن في نيته شيء، من كان هدفه الكثرة، ومن غضب من القلة أو أثرت فيه الكثرة والقلة هذا في نفسه شيء؛ لأن بعض الناس إذا قي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ماذا ما تدرس؟ قاضي في بلد لا يوجد غيره مثلاً، لماذا لا تنفع وتنتفع، تنتفع أنت قبل الطلاب وتنفع الطلاب؟</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له يا أخي ما عندنا طلاب، جلسنا من أول ما جينا وجلس عشرة طلاب ما يسوون من يفتح لهم الكتاب، ثم بعد يوم جاء رمضان انقطعو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نقطع خمس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يوم جاءت إجازة الحج ما جاء إلا اثني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يا أخي يكفيك واحد، واحد يكفيك يقرأ عليك، واحد يكفيك، الكثرة ما هي بعبرة،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يأتي النبي وليس معه أحد، النبي ومعه الرجل والرجلان</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في أفضل من الأنبياء؟</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الأمر الثاني أن هذه مرحلة امتحا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ختبرك، يختبر ثباتك ويختبر صدقك، واحد الآن من كبار أهل العلم يحضره يعني درس الفجر يحضره ألف، وغيره أكثر وأكثر، أنا أدركت ما عاد حضر عنده إلا واحد، وها الواحد ما هو بسعودي بعد، المسألة امتحان امتحان، هذا ما حد لا الشيخ ولا الطالب كلهم يختبرون، يتعرضون لمرحلة امتحان، فإذا ثبت الإنسان وعرف الله منه الصدق يبشر</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فهذا علقمة وهو من كبار علماء الأمة يقا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ألا تقعد في المسجد فيجمع </w:t>
      </w:r>
      <w:r>
        <w:rPr>
          <w:rFonts w:ascii="Simplified Arabic" w:hAnsi="Simplified Arabic" w:cs="Simplified Arabic"/>
          <w:b/>
          <w:b/>
          <w:bCs/>
          <w:color w:val="000000"/>
          <w:sz w:val="28"/>
          <w:sz w:val="28"/>
          <w:szCs w:val="28"/>
          <w:rtl w:val="true"/>
          <w:lang w:bidi="ar-YE"/>
        </w:rPr>
        <w:t>إلي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تسأ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فيه من يكفيه، أهل العلم متوافر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نج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ون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ك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وطأ</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قب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يحبون الشهرة ولا الظهور، ولا كثرة الأتباع، ولا ل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ناس عند فلان انصرفت إليه وجوه الناس، هذا ما هو بهدف، </w:t>
      </w:r>
      <w:r>
        <w:rPr>
          <w:rFonts w:ascii="Simplified Arabic" w:hAnsi="Simplified Arabic" w:cs="Simplified Arabic"/>
          <w:b/>
          <w:b/>
          <w:bCs/>
          <w:color w:val="000000"/>
          <w:sz w:val="28"/>
          <w:sz w:val="28"/>
          <w:szCs w:val="28"/>
          <w:rtl w:val="true"/>
          <w:lang w:bidi="ar-YE"/>
        </w:rPr>
        <w:t>ي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قم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راح علقمة جاء علقمة، ما يبون هذا، ما يبون هذ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واحد ينتسب إلى العلم قي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خرج في القنوات المشبوهة؟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ين من إذاعة القرآن ما يعرفني أحد، الآن أمراء ووزراء يتصلون عليَّ</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ل هذا يدل على الصدق؟ هذا كلام واحد بالحرف، يعني هل هذا يتفق مع ما أثر عن سلف الأمة؟ 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FF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ض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ل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ي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سلك</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طريق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بتغ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لم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سه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طريق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إلى</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جنة</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و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بطأ</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م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سرع</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نسب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 خيثم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color w:val="000000"/>
          <w:sz w:val="28"/>
          <w:sz w:val="28"/>
          <w:szCs w:val="28"/>
          <w:rtl w:val="true"/>
          <w:lang w:bidi="ar-YE"/>
        </w:rPr>
        <w:t xml:space="preserve"> بن عبد الحميد، والضرير هو محمد بن خازم، أبو معاو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ض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ل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هري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ب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sz w:val="28"/>
          <w:sz w:val="28"/>
          <w:szCs w:val="28"/>
          <w:rtl w:val="true"/>
          <w:lang w:bidi="ar-YE"/>
        </w:rPr>
        <w:t>عليه الصلاة والسلا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ي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ر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رير</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من التحري، </w:t>
      </w:r>
      <w:r>
        <w:rPr>
          <w:rFonts w:ascii="Simplified Arabic" w:hAnsi="Simplified Arabic" w:cs="Simplified Arabic"/>
          <w:b/>
          <w:b/>
          <w:bCs/>
          <w:color w:val="000000"/>
          <w:sz w:val="28"/>
          <w:sz w:val="28"/>
          <w:szCs w:val="28"/>
          <w:rtl w:val="true"/>
          <w:lang w:bidi="ar-YE"/>
        </w:rPr>
        <w:t>فيما أُرى قال جرير</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سلك</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طريقا</w:t>
      </w:r>
      <w:r>
        <w:rPr>
          <w:rFonts w:ascii="Simplified Arabic" w:hAnsi="Simplified Arabic" w:cs="Simplified Arabic"/>
          <w:b/>
          <w:b/>
          <w:bCs/>
          <w:color w:val="0000FF"/>
          <w:sz w:val="28"/>
          <w:sz w:val="28"/>
          <w:szCs w:val="28"/>
          <w:rtl w:val="true"/>
          <w:lang w:bidi="ar-YE"/>
        </w:rPr>
        <w:t>ً</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السند المذكور م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 سلك</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بتغي</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في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لم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سهل</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طريقا</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إلى</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الجنة</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سبق الحديث علي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كلام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هو في الصحيح مرفوعاً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ومن</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أبطأ</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عم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لم</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يسرع</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ب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color w:val="0000FF"/>
          <w:sz w:val="28"/>
          <w:sz w:val="28"/>
          <w:szCs w:val="28"/>
          <w:rtl w:val="true"/>
          <w:lang w:bidi="ar-YE"/>
        </w:rPr>
        <w:t>نسبه</w:t>
      </w:r>
      <w:r>
        <w:rPr>
          <w:rFonts w:cs="Simplified Arabic" w:ascii="Simplified Arabic" w:hAnsi="Simplified Arabic"/>
          <w:b/>
          <w:bCs/>
          <w:color w:val="0000FF"/>
          <w:sz w:val="28"/>
          <w:szCs w:val="28"/>
          <w:rtl w:val="true"/>
          <w:lang w:bidi="ar-YE"/>
        </w:rPr>
        <w:t>)):</w:t>
      </w:r>
      <w:r>
        <w:rPr>
          <w:rFonts w:cs="Simplified Arabic" w:ascii="Simplified Arabic" w:hAnsi="Simplified Arabic"/>
          <w:sz w:val="28"/>
          <w:szCs w:val="28"/>
          <w:rtl w:val="true"/>
          <w:lang w:bidi="ar-YE"/>
        </w:rPr>
        <w:t xml:space="preserve"> </w:t>
      </w:r>
      <w:r>
        <w:rPr>
          <w:rFonts w:ascii="Simplified Arabic" w:hAnsi="Simplified Arabic" w:cs="Simplified Arabic"/>
          <w:sz w:val="28"/>
          <w:sz w:val="28"/>
          <w:szCs w:val="28"/>
          <w:rtl w:val="true"/>
          <w:lang w:bidi="ar-YE"/>
        </w:rPr>
        <w:t xml:space="preserve">يفترض أن هذا من الذرية الطاهرة من نسل محمد </w:t>
      </w:r>
      <w:r>
        <w:rPr>
          <w:rFonts w:cs="Simplified Arabic" w:ascii="Simplified Arabic" w:hAnsi="Simplified Arabic"/>
          <w:sz w:val="28"/>
          <w:szCs w:val="28"/>
          <w:rtl w:val="true"/>
          <w:lang w:bidi="ar-YE"/>
        </w:rPr>
        <w:t>-</w:t>
      </w:r>
      <w:r>
        <w:rPr>
          <w:rFonts w:ascii="Simplified Arabic" w:hAnsi="Simplified Arabic" w:cs="Simplified Arabic"/>
          <w:sz w:val="28"/>
          <w:sz w:val="28"/>
          <w:szCs w:val="28"/>
          <w:rtl w:val="true"/>
          <w:lang w:bidi="ar-YE"/>
        </w:rPr>
        <w:t>عليه الصلاة والسلام</w:t>
      </w:r>
      <w:r>
        <w:rPr>
          <w:rFonts w:cs="Simplified Arabic" w:ascii="Simplified Arabic" w:hAnsi="Simplified Arabic"/>
          <w:sz w:val="28"/>
          <w:szCs w:val="28"/>
          <w:rtl w:val="true"/>
          <w:lang w:bidi="ar-YE"/>
        </w:rPr>
        <w:t xml:space="preserve">- </w:t>
      </w:r>
      <w:r>
        <w:rPr>
          <w:rFonts w:ascii="Simplified Arabic" w:hAnsi="Simplified Arabic" w:cs="Simplified Arabic"/>
          <w:sz w:val="28"/>
          <w:sz w:val="28"/>
          <w:szCs w:val="28"/>
          <w:rtl w:val="true"/>
          <w:lang w:bidi="ar-YE"/>
        </w:rPr>
        <w:t>من نسل فاطمة، لكن عمله أقل، وهذا من نسل بلال وعمله أعظم، أيهما أفضل عند الله جل وعلا؟ لا شك أن الثاني أفضل</w:t>
      </w:r>
      <w:r>
        <w:rPr>
          <w:rFonts w:cs="Simplified Arabic" w:ascii="Simplified Arabic" w:hAnsi="Simplified Arabic"/>
          <w:sz w:val="28"/>
          <w:szCs w:val="28"/>
          <w:rtl w:val="true"/>
          <w:lang w:bidi="ar-YE"/>
        </w:rPr>
        <w:t>.</w:t>
      </w:r>
    </w:p>
    <w:p>
      <w:pPr>
        <w:pStyle w:val="Normal"/>
        <w:autoSpaceDE w:val="false"/>
        <w:jc w:val="both"/>
        <w:rPr>
          <w:rFonts w:ascii="Simplified Arabic" w:hAnsi="Simplified Arabic" w:cs="Simplified Arabic"/>
          <w:sz w:val="28"/>
          <w:szCs w:val="28"/>
          <w:lang w:bidi="ar-YE"/>
        </w:rPr>
      </w:pP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 أبطأ به عمل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sz w:val="28"/>
          <w:szCs w:val="28"/>
          <w:rtl w:val="true"/>
          <w:lang w:bidi="ar-YE"/>
        </w:rPr>
        <w:t xml:space="preserve">: </w:t>
      </w:r>
      <w:r>
        <w:rPr>
          <w:rFonts w:ascii="Simplified Arabic" w:hAnsi="Simplified Arabic" w:cs="Simplified Arabic"/>
          <w:sz w:val="28"/>
          <w:sz w:val="28"/>
          <w:szCs w:val="28"/>
          <w:rtl w:val="true"/>
          <w:lang w:bidi="ar-YE"/>
        </w:rPr>
        <w:t xml:space="preserve">من تأخر به عمله، </w:t>
      </w:r>
      <w:r>
        <w:rPr>
          <w:rFonts w:cs="Simplified Arabic" w:ascii="Simplified Arabic" w:hAnsi="Simplified Arabic"/>
          <w:color w:val="0000FF"/>
          <w:sz w:val="28"/>
          <w:szCs w:val="28"/>
          <w:rtl w:val="true"/>
          <w:lang w:bidi="ar-YE"/>
        </w:rPr>
        <w:t>((</w:t>
      </w:r>
      <w:r>
        <w:rPr>
          <w:rFonts w:ascii="Simplified Arabic" w:hAnsi="Simplified Arabic" w:cs="Simplified Arabic"/>
          <w:b/>
          <w:b/>
          <w:bCs/>
          <w:color w:val="0000FF"/>
          <w:sz w:val="28"/>
          <w:sz w:val="28"/>
          <w:szCs w:val="28"/>
          <w:rtl w:val="true"/>
          <w:lang w:bidi="ar-YE"/>
        </w:rPr>
        <w:t>لم يسرع به نسب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sz w:val="28"/>
          <w:szCs w:val="28"/>
          <w:rtl w:val="true"/>
          <w:lang w:bidi="ar-YE"/>
        </w:rPr>
        <w:t>:</w:t>
      </w:r>
      <w:r>
        <w:rPr>
          <w:rFonts w:cs="Simplified Arabic" w:ascii="Simplified Arabic" w:hAnsi="Simplified Arabic"/>
          <w:sz w:val="28"/>
          <w:szCs w:val="28"/>
          <w:rtl w:val="true"/>
          <w:lang w:bidi="ar-YE"/>
        </w:rPr>
        <w:t xml:space="preserve"> </w:t>
      </w:r>
      <w:r>
        <w:rPr>
          <w:rFonts w:ascii="Simplified Arabic" w:hAnsi="Simplified Arabic" w:cs="Simplified Arabic"/>
          <w:sz w:val="28"/>
          <w:sz w:val="28"/>
          <w:szCs w:val="28"/>
          <w:rtl w:val="true"/>
          <w:lang w:bidi="ar-YE"/>
        </w:rPr>
        <w:t xml:space="preserve">فالنسب لا ينفع،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فَلَا أَنسَابَ بَيْنَهُمْ</w:t>
      </w:r>
      <w:r>
        <w:rPr>
          <w:rFonts w:cs="Simplified Arabic" w:ascii="Simplified Arabic" w:hAnsi="Simplified Arabic"/>
          <w:b/>
          <w:bCs/>
          <w:color w:val="FF0000"/>
          <w:sz w:val="28"/>
          <w:szCs w:val="28"/>
          <w:rtl w:val="true"/>
          <w:lang w:bidi="ar-YE"/>
        </w:rPr>
        <w:t>}</w:t>
      </w:r>
      <w:r>
        <w:rPr>
          <w:rFonts w:cs="Simplified Arabic" w:ascii="Simplified Arabic" w:hAnsi="Simplified Arabic"/>
          <w:sz w:val="28"/>
          <w:szCs w:val="28"/>
          <w:rtl w:val="true"/>
          <w:lang w:bidi="ar-YE"/>
        </w:rPr>
        <w:t xml:space="preserve"> </w:t>
      </w:r>
      <w:r>
        <w:rPr>
          <w:rFonts w:cs="Simplified Arabic" w:ascii="Simplified Arabic" w:hAnsi="Simplified Arabic"/>
          <w:sz w:val="24"/>
          <w:szCs w:val="24"/>
          <w:rtl w:val="true"/>
          <w:lang w:bidi="ar-YE"/>
        </w:rPr>
        <w:t>[</w:t>
      </w:r>
      <w:r>
        <w:rPr>
          <w:rFonts w:cs="Simplified Arabic" w:ascii="Simplified Arabic" w:hAnsi="Simplified Arabic"/>
          <w:sz w:val="24"/>
          <w:szCs w:val="24"/>
          <w:rtl w:val="true"/>
          <w:lang w:bidi="ar-YE"/>
        </w:rPr>
        <w:t>(</w:t>
      </w:r>
      <w:r>
        <w:rPr>
          <w:rFonts w:cs="Simplified Arabic" w:ascii="Simplified Arabic" w:hAnsi="Simplified Arabic"/>
          <w:sz w:val="24"/>
          <w:szCs w:val="24"/>
          <w:lang w:bidi="ar-YE"/>
        </w:rPr>
        <w:t>101</w:t>
      </w:r>
      <w:r>
        <w:rPr>
          <w:rFonts w:cs="Simplified Arabic" w:ascii="Simplified Arabic" w:hAnsi="Simplified Arabic"/>
          <w:sz w:val="24"/>
          <w:szCs w:val="24"/>
          <w:rtl w:val="true"/>
          <w:lang w:bidi="ar-YE"/>
        </w:rPr>
        <w:t xml:space="preserve">) </w:t>
      </w:r>
      <w:r>
        <w:rPr>
          <w:rFonts w:ascii="Simplified Arabic" w:hAnsi="Simplified Arabic" w:cs="Simplified Arabic"/>
          <w:sz w:val="24"/>
          <w:sz w:val="24"/>
          <w:szCs w:val="24"/>
          <w:rtl w:val="true"/>
          <w:lang w:bidi="ar-YE"/>
        </w:rPr>
        <w:t>سورة المؤمنون</w:t>
      </w:r>
      <w:r>
        <w:rPr>
          <w:rFonts w:cs="Simplified Arabic" w:ascii="Simplified Arabic" w:hAnsi="Simplified Arabic"/>
          <w:sz w:val="24"/>
          <w:szCs w:val="24"/>
          <w:rtl w:val="true"/>
          <w:lang w:bidi="ar-YE"/>
        </w:rPr>
        <w:t>]</w:t>
      </w:r>
      <w:r>
        <w:rPr>
          <w:rFonts w:ascii="Simplified Arabic" w:hAnsi="Simplified Arabic" w:cs="Simplified Arabic"/>
          <w:sz w:val="28"/>
          <w:sz w:val="28"/>
          <w:szCs w:val="28"/>
          <w:rtl w:val="true"/>
          <w:lang w:bidi="ar-YE"/>
        </w:rPr>
        <w:t>،</w:t>
      </w:r>
      <w:r>
        <w:rPr>
          <w:rFonts w:ascii="Simplified Arabic" w:hAnsi="Simplified Arabic" w:cs="Simplified Arabic"/>
          <w:sz w:val="28"/>
          <w:sz w:val="28"/>
          <w:szCs w:val="28"/>
          <w:rtl w:val="true"/>
          <w:lang w:bidi="ar-YE"/>
        </w:rPr>
        <w:t xml:space="preserve"> ما بتنفع الأنساب، نعم من آمن وعمل صالحاً وعرف بالفضل لا شك أن أولاده وذريته ينتفعون بهذا إذا كانوا على هديه وسننه، نعم، ودونه في المنزلة في الجنة يلحقون به،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الَّذِينَ آمَنُوا وَاتَّبَعَتْهُمْ ذُرِّيَّتُهُم بِإِيمَانٍ أَلْحَقْنَا بِهِمْ ذُرِّيَّتَهُمْ وَمَا أَلَتْنَاهُم مِّنْ عَمَلِهِم مِّن شَيْءٍ</w:t>
      </w:r>
      <w:r>
        <w:rPr>
          <w:rFonts w:cs="Simplified Arabic" w:ascii="Simplified Arabic" w:hAnsi="Simplified Arabic"/>
          <w:b/>
          <w:bCs/>
          <w:color w:val="FF0000"/>
          <w:sz w:val="28"/>
          <w:szCs w:val="28"/>
          <w:rtl w:val="true"/>
          <w:lang w:bidi="ar-YE"/>
        </w:rPr>
        <w:t>}</w:t>
      </w:r>
      <w:r>
        <w:rPr>
          <w:rFonts w:cs="Simplified Arabic" w:ascii="Simplified Arabic" w:hAnsi="Simplified Arabic"/>
          <w:sz w:val="28"/>
          <w:szCs w:val="28"/>
          <w:rtl w:val="true"/>
          <w:lang w:bidi="ar-YE"/>
        </w:rPr>
        <w:t xml:space="preserve"> </w:t>
      </w:r>
      <w:r>
        <w:rPr>
          <w:rFonts w:cs="Simplified Arabic" w:ascii="Simplified Arabic" w:hAnsi="Simplified Arabic"/>
          <w:sz w:val="24"/>
          <w:szCs w:val="24"/>
          <w:rtl w:val="true"/>
          <w:lang w:bidi="ar-YE"/>
        </w:rPr>
        <w:t>[</w:t>
      </w:r>
      <w:r>
        <w:rPr>
          <w:rFonts w:cs="Simplified Arabic" w:ascii="Simplified Arabic" w:hAnsi="Simplified Arabic"/>
          <w:sz w:val="24"/>
          <w:szCs w:val="24"/>
          <w:rtl w:val="true"/>
          <w:lang w:bidi="ar-YE"/>
        </w:rPr>
        <w:t>(</w:t>
      </w:r>
      <w:r>
        <w:rPr>
          <w:rFonts w:cs="Simplified Arabic" w:ascii="Simplified Arabic" w:hAnsi="Simplified Arabic"/>
          <w:sz w:val="24"/>
          <w:szCs w:val="24"/>
          <w:lang w:bidi="ar-YE"/>
        </w:rPr>
        <w:t>21</w:t>
      </w:r>
      <w:r>
        <w:rPr>
          <w:rFonts w:cs="Simplified Arabic" w:ascii="Simplified Arabic" w:hAnsi="Simplified Arabic"/>
          <w:sz w:val="24"/>
          <w:szCs w:val="24"/>
          <w:rtl w:val="true"/>
          <w:lang w:bidi="ar-YE"/>
        </w:rPr>
        <w:t xml:space="preserve">) </w:t>
      </w:r>
      <w:r>
        <w:rPr>
          <w:rFonts w:ascii="Simplified Arabic" w:hAnsi="Simplified Arabic" w:cs="Simplified Arabic"/>
          <w:sz w:val="24"/>
          <w:sz w:val="24"/>
          <w:szCs w:val="24"/>
          <w:rtl w:val="true"/>
          <w:lang w:bidi="ar-YE"/>
        </w:rPr>
        <w:t>سورة الطور</w:t>
      </w:r>
      <w:r>
        <w:rPr>
          <w:rFonts w:cs="Simplified Arabic" w:ascii="Simplified Arabic" w:hAnsi="Simplified Arabic"/>
          <w:sz w:val="24"/>
          <w:szCs w:val="24"/>
          <w:rtl w:val="true"/>
          <w:lang w:bidi="ar-YE"/>
        </w:rPr>
        <w:t>]</w:t>
      </w:r>
      <w:r>
        <w:rPr>
          <w:rFonts w:ascii="Simplified Arabic" w:hAnsi="Simplified Arabic" w:cs="Simplified Arabic"/>
          <w:sz w:val="28"/>
          <w:sz w:val="28"/>
          <w:szCs w:val="28"/>
          <w:rtl w:val="true"/>
          <w:lang w:bidi="ar-YE"/>
        </w:rPr>
        <w:t>، ما نقصناهم، نعم يستفيد من نسبه، لكن إذا كان عمله لا يوصله إلى أدنى مرتبة لم يصل، فمن أبطأ به عمله لن يستفيد من نسبه، نعم</w:t>
      </w:r>
      <w:r>
        <w:rPr>
          <w:rFonts w:cs="Simplified Arabic" w:ascii="Simplified Arabic" w:hAnsi="Simplified Arabic"/>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ه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ر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نة</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يمح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هي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ي</w:t>
      </w:r>
      <w:r>
        <w:rPr>
          <w:rFonts w:ascii="Simplified Arabic" w:hAnsi="Simplified Arabic" w:cs="Simplified Arabic"/>
          <w:color w:val="000000"/>
          <w:sz w:val="28"/>
          <w:sz w:val="28"/>
          <w:szCs w:val="28"/>
          <w:rtl w:val="true"/>
          <w:lang w:bidi="ar-YE"/>
        </w:rPr>
        <w:t xml:space="preserve"> بن ح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د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يحيى بن جعدة لم يدرك عمر، الخبر منقطع</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أراد أن يكتب</w:t>
      </w:r>
      <w:r>
        <w:rPr>
          <w:rFonts w:ascii="Simplified Arabic" w:hAnsi="Simplified Arabic" w:cs="Simplified Arabic"/>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را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ي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ل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يمح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جاء في الحديث الصحيح من حديث أبي سعيد</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لا تكتبوا عني</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رفوعاً، يقول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لا تكتبوا عني شيئاً سوى القرآن، ومن كتب شيئاً غير القرآن فليمحه</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xml:space="preserve">، هذا في الصحيح </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صحيح مس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كان هذا في أول الأمر؛ خشية أن يكتب مع القرآن شيء في صحيفة واحدة فيلتبس الأمر على الناس، وخشية أن يعتمد الناس على المكتوب فيضيع الحفظ، ولا علم إلا بالحفظ، ولا شك أن من يعتمد على الكتابة تضعف عنده الحافظ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فنهي الناس أول الأمر عن ذلك؛ ليعتمدوا على الحفظ، ثم بعد ذلك أذن بالكتابة، وجاء الأمر بها في بعض النصوص</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كتبوا لأبي شاه</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وحصل الخلاف في الصدر الأول في كتابة الحديث، ثم بعد ذلكم أجمعوا على مشروعية الكتابة وارتفع الخلاف</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الكتابة والتدوين أمر مشروع، بل جعله بعضهم من الواجبات؛ لأنه لا يتم الواجب إلا به، لا يتم الواجب الذي هو حفظ السنة وحفظ الدين إلا به، فهو واجب، فالكتابة حفظت لنا الدي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هن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راد أن يكت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ي الناس، </w:t>
      </w:r>
      <w:r>
        <w:rPr>
          <w:rFonts w:ascii="Simplified Arabic" w:hAnsi="Simplified Arabic" w:cs="Simplified Arabic"/>
          <w:b/>
          <w:b/>
          <w:bCs/>
          <w:color w:val="000000"/>
          <w:sz w:val="28"/>
          <w:sz w:val="28"/>
          <w:szCs w:val="28"/>
          <w:rtl w:val="true"/>
          <w:lang w:bidi="ar-YE"/>
        </w:rPr>
        <w:t xml:space="preserve">يكتب السنة، </w:t>
      </w:r>
      <w:r>
        <w:rPr>
          <w:rFonts w:ascii="Simplified Arabic" w:hAnsi="Simplified Arabic" w:cs="Simplified Arabic"/>
          <w:color w:val="000000"/>
          <w:sz w:val="28"/>
          <w:sz w:val="28"/>
          <w:szCs w:val="28"/>
          <w:rtl w:val="true"/>
          <w:lang w:bidi="ar-YE"/>
        </w:rPr>
        <w:t xml:space="preserve">ثم </w:t>
      </w:r>
      <w:r>
        <w:rPr>
          <w:rFonts w:ascii="Simplified Arabic" w:hAnsi="Simplified Arabic" w:cs="Simplified Arabic"/>
          <w:b/>
          <w:b/>
          <w:bCs/>
          <w:color w:val="000000"/>
          <w:sz w:val="28"/>
          <w:sz w:val="28"/>
          <w:szCs w:val="28"/>
          <w:rtl w:val="true"/>
          <w:lang w:bidi="ar-YE"/>
        </w:rPr>
        <w:t>من كان عنده شيء من ذلك فليمح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و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خبر صحيح بالنسبة للمرفوع من حديث أبي سعيد، لكنه منسوخ؛ جاء الأمر بالكتابة، والهدف منه والقصد ألا يلتبس الحديث بالقرآ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لا يلتبس غير القرآن ب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لا يعتمد الناس على الكتابة في أول الأمر، وهذا أمر معروف مجرب ومشاهد، كان الناس يحفظون، ثم بعد ذلك كتبوا فضعف الحفظ وضبطوا بالكتابة، لكن الآن تركوا الكتابة، مع ذلك تركوا الكتابة، اعتمدوا على الآلات فضعف التحصيل جداً، الآن تجد الإنسان لا يحفظ رقم والده، تلفون والده ما يحفظه، لماذا؟ لأنه خزنه في جواله، يضغط رقم وخلاص يطلع رقم أبوه، لماذا؟ اعتمد على هذه الآلة، قبل يحفظون، الإنسان يحفظ اللي يحتاجه بيحفظه، لكن إذا سجله ما هو بحافظه، إذا خزنه بالجوال يفتح الله ما في شيء، يسأل الإنسان عن رقم أبيه أو عن رقم أمه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ما أدري، لكن سهل عندنا قريب</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كل شيء له أثر على التحصيل، كل شيء له أثر على الحافظة، لو الناس يحفظون من أول ما يسمعون؛ لأنهم يهتمون بالحفظ ما في بديل، ثم انتشرت الكتابة، اعتمد الناس على الكتابة ضعف الحفظ، ضعف الحفظ؛ لأنه خلاص ما دام مدون ليش تكلف نفسك الحفظ، والكتابة لا شك أنها حفظت العلم، وحفظت لنا الدين، ومن عانى الكتابة استفاد فائدة عظيمة، لكن الكلام على الذي يعتمد على كتابة غير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ثم بعد ذلك جاءت المطابع، صارت تزف بألوف الكتب، الكتاب بعشرة مجلدات، كان الإنسان إذا أراد كتاب يستعيره من زميله من شيخه من كذا، يجلس له يومين ثلاثة مثل هذا ينسخه وخلاص ينتهي، لكن إذا انتهى من النسخ أفضل من قراءة الكتاب عشر مرات، نعم، لو ما يعرف يكتب ولا في كتابة ولا أذن بالكتابة يبي يمسكه ويحفظه، هذا أفضل، لكن الآن الكتابة انتهت، اعتمد الناس على المطابع، يجيب الكتاب عشرة مجلدات عشرين مجلداً، آخر عهده إذا ر صه في الدالوب، في درج الكتب، المطابع أثرت في التحصيل بلا شك، يعني هي نعمة من نعم الله وفرت الكتب، والإنسان الجاد يدرك، لكن الكثير من الطلاب إذا ضمن الكتاب وأقفل عليه الدالوب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خلاص، هذا غاية جهدي، فأثر هذا، ويسر تحصيل الكتب، وكثرة الكتب لا شك أنها مع أنها نعمة لكنها مشغلة عن التحصيل، مشغلة عن التحصيل، ثم بعد ذلك ظهرت هذه الآلات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إنترنت وغيره و الكمبيوتر وما أدري إيش</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صار الإنسان لا يكلف نفسه شيء، إذا أراد مسألة ضغط زر طلعت عنده المسألة بمصادرها بالجزء والصفحة، لكن أيش الحصيلة وأيش النتيجة؟ النتيجة أنه يطلع عليه وهو جالس مثل ما يمر على لوحات المحلات وهو بسيارته، كم يبي يحفظ من لوحة؟ نعم، ما يحفظ شيء، لكن لو كان بالمراجعة، أراد المسألة وراجع الكتب كم يستفيد من فائدة قبل أن يصل إلى مسألته؟</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يستفيد عشرات المسائل كثير منها أهم من مسألته التي يبحث عنها، ابن حبان لما ألف الأنواع والتقاسيم على طريقة مذهلة معجزة ما تستطيع أن تصل إلى الحديث، أيش قصده؟ قصده على شان ما تجي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كتاب الصلاة في أول الكتاب تطلعه وتفتش لك صفحتين قبل وإلا بعد وتجده، لا، تقرأ الكتاب من أوله إلى آخره، على شان تشوف حديث</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كم بتستفيد من فائدة بهذه الطريقة، 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عمر ما يسعف يا أخي، نبي حديث ونضيع يوم؟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ضيع سنة مش يوم، يعني هو كثير يوم على حديث تمر بعشرات الأحاديث؟</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مو سافر جابر بن عبد الله شهراً من أجل حديث على الراحلة، وأنت الآن في بيتك عندك الكتب مطبوعة بأفخر طباعة ما عندك استعداد تفتح كتاباً تستفيد، ت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سر الله هذا الكمبيوتر يجب لنا كل شيء، لكن لا شك أن أثره بالغ على التحصيل، ولذا النهي عن الكتابة في أول الأمر ليس عبثاً، وحرص العلماء على حفظ الصدر حتى منع بعضهم من حفظ الكتاب، وجعله ليس بحفظ، ولا يعتمد على الكتاب،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هذه أسئلة وردت إلينا من ليبيا عن طريق الإنترنت</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 السائل بعد السلام 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لام عليكم فضيلة الشيخ</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ر علي بعض الأحاديث ولم أجد لها شرحاً، أرجو من فضيلتكم توضيحها لي، منه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عن عبد الله بن عمرو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عن رسول ال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 xml:space="preserve">من قرأ القرآن فكأنما استدرجت النبوة بين جنبيه، غير أنه لا يوحى إليه، ومن قرأ القرآن فرأى أن أحداً أعطي أفضل مما أعطي فقد عظم ما صغر الله، وصغر ما عظم الله، وليس ينبغي لحامل القرآن أن يسفه فيمن يسفه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sz w:val="28"/>
          <w:sz w:val="28"/>
          <w:szCs w:val="28"/>
          <w:rtl w:val="true"/>
          <w:lang w:bidi="ar-YE"/>
        </w:rPr>
        <w:t>هكذا شكلت</w:t>
      </w:r>
      <w:r>
        <w:rPr>
          <w:rFonts w:cs="Simplified Arabic" w:ascii="Simplified Arabic" w:hAnsi="Simplified Arabic"/>
          <w:b/>
          <w:bCs/>
          <w:sz w:val="28"/>
          <w:szCs w:val="28"/>
          <w:rtl w:val="true"/>
          <w:lang w:bidi="ar-YE"/>
        </w:rPr>
        <w:t>-</w:t>
      </w:r>
      <w:r>
        <w:rPr>
          <w:rFonts w:cs="Simplified Arabic" w:ascii="Simplified Arabic" w:hAnsi="Simplified Arabic"/>
          <w:b/>
          <w:bCs/>
          <w:color w:val="0000FF"/>
          <w:sz w:val="28"/>
          <w:szCs w:val="28"/>
          <w:rtl w:val="true"/>
          <w:lang w:bidi="ar-YE"/>
        </w:rPr>
        <w:t xml:space="preserve"> </w:t>
      </w:r>
      <w:r>
        <w:rPr>
          <w:rFonts w:ascii="Simplified Arabic" w:hAnsi="Simplified Arabic" w:cs="Simplified Arabic"/>
          <w:b/>
          <w:b/>
          <w:bCs/>
          <w:color w:val="0000FF"/>
          <w:sz w:val="28"/>
          <w:sz w:val="28"/>
          <w:szCs w:val="28"/>
          <w:rtl w:val="true"/>
          <w:lang w:bidi="ar-YE"/>
        </w:rPr>
        <w:t>أو يغضب فيمن يغضب، أو يحتد فيمن يحتد، ولكن يعفو ويصفح بفضل القرآن</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واه الطبري</w:t>
      </w:r>
      <w:r>
        <w:rPr>
          <w:rFonts w:cs="Simplified Arabic" w:ascii="Simplified Arabic" w:hAnsi="Simplified Arabic"/>
          <w:color w:val="000000"/>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حمد لله رب العالمين، وصلى الله وسلم وبارك على عبده ورسوله، نبينا محمد وعلى آله وصحبه أجمعين، أما بع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ه أسئلة جاءت من خارج المملكة، وكلها في الغالب عن القرآن،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قرأ القرآن</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xml:space="preserve">، هذا يذكر في فضائل القرآن مستفيض عند أهل العلم،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قرأ القرآن فكأنما استدرجت النبوة بين جنبي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معناه صحيح، ومعناه صحيح؛ لأن القرآن نزل ع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و كتاب الإسلام الأول، ودستوره الخالد، الذي لا يأتيه الباطل من بين يديه ولا من خلفه</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كأنما استدرجت النبوة بين جنبي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أصول الدين كلها موجودة في القرآن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مَّا فَرَّطْنَا فِي الكِتَابِ مِن شَيْءٍ</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4"/>
          <w:szCs w:val="24"/>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3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نعام</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وما جاء عن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ما هو مبين للقرآن وموضح للقرآن، وشارح للقرآن، إلا أنه لا يحال إليه؛ لأن الوحي انقطع بوفاة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من قرأ القرآن فرأى أن أحداً أعطي أفضل مما أعطي فقد عظم ما صغر الل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أنه إذا أعطي القرآن، ولا شيء أعظم من القرآن، وهو كلام الله، وفضله على سائر الكلام كفضل الله على خلقه، ولا شك أن ما دون القرآن يصغر بالنسبة للقرآن، وإذا استثنينا ما يبين القرآن ويشرح القرآن من كلام المعصو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بقية كلامك لا شيء بالنسبة لكلام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من أعطي الدنيا بحذافيرها والدنيا لا تساوي عند الله جناح بعوضة، قد صغرها الله، وصغرها نبي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صار أمرها كذلك</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كما شرح عند العقلاء، عند العقلاء،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ركعتا الفجر خير من الدنيا وما فيها</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xml:space="preserve">، الدنيا كلها لا تزن عند الله جناح بعوضة، فمن رأى أن من أعطي الملايين بل أعطي المليارات بل من جاءته الدنيا بحذافيرها أفضل ممن أعطي القرآن، فلا شك أن هذا عظم ما صغر الله، عظم الدنيا وقد صغرها الله، وصغر ما عظم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هو كتاب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كتابه ما يشرح كتابه هذا عظمه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فإذا فضل غيره عليه فقد صغر ما عظمه الله، فالمعنى صحيح، وهو مشهور ومتداول عند أهل العلم، لكن درجته بدقة الآن ما تحضرني، يذكر في فضائل القرآ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ليس ينبغي لحامل القرآن أن يسفه فيمن يسف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شك أن حامل القرآن ينبغي أن يعرف بالقرآن، يعرف بخشوعه يعرف بتواضعه، يعرف بإخباته، يعرف بصيامه النوافل، يعرف بقيام الليل، يعرف بالتلاوة، يعرف بما حمل من قرآن، لا شك أن القرآن من تأدب بآدابه، وأتمر بأوامره، وازدجر عن نواهيه، مثل هذا لا بد أن يكون متميزاً عن غيره</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ليس ينبغي لحامل القرآن أن يسفه فيمن يسفه</w:t>
      </w:r>
      <w:r>
        <w:rPr>
          <w:rFonts w:cs="Simplified Arabic" w:ascii="Simplified Arabic" w:hAnsi="Simplified Arabic"/>
          <w:color w:val="0000FF"/>
          <w:sz w:val="28"/>
          <w:szCs w:val="28"/>
          <w:rtl w:val="true"/>
          <w:lang w:bidi="ar-YE"/>
        </w:rPr>
        <w:t xml:space="preserve">)): </w:t>
      </w:r>
      <w:r>
        <w:rPr>
          <w:rFonts w:ascii="Simplified Arabic" w:hAnsi="Simplified Arabic" w:cs="Simplified Arabic"/>
          <w:sz w:val="28"/>
          <w:sz w:val="28"/>
          <w:szCs w:val="28"/>
          <w:rtl w:val="true"/>
          <w:lang w:bidi="ar-YE"/>
        </w:rPr>
        <w:t>مع الناس</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إذا لغط الناس واستغلوا بالكلام المباح وغير المباح فصاحب القرآن ينبغي أن يعنى بما يحمله من كتاب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أو يغضب فيمن يغضب، أو يحتد فيمن يحتد</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ما الغضب بالنسبة لما يفوت من أمور الدنيا، أو على أمور الدنيا ومشاكلها، فقد جاء النهي عنه،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رر لمن قا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وصني،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لا تغضب</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ولا شك أن الغضب آفة آفة، إلا أن تنتهك محارم الله، فالغيرة لله ولرسوله ولدينه هذا أمر مطلوب في الشرع</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أو يحتد فيمن يحتد ولكن يعفو ويصفح بفضل القرآن</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أنه ينبغي أن يجعل ما أمامه نصب عينيه، وإن كان همه الآخرة ما غضب من أجل الدنيا، ولا سفه مع من يسفه في أمور الدنيا، ولا خاض مع من يخوض في أمور الدنيا</w:t>
      </w:r>
      <w:r>
        <w:rPr>
          <w:rFonts w:cs="Simplified Arabic" w:ascii="Simplified Arabic" w:hAnsi="Simplified Arabic"/>
          <w:color w:val="000000"/>
          <w:sz w:val="28"/>
          <w:szCs w:val="28"/>
          <w:rtl w:val="true"/>
          <w:lang w:bidi="ar-YE"/>
        </w:rPr>
        <w:t>.</w:t>
      </w:r>
    </w:p>
    <w:p>
      <w:pPr>
        <w:pStyle w:val="Normal"/>
        <w:autoSpaceDE w:val="false"/>
        <w:jc w:val="both"/>
        <w:rPr>
          <w:rFonts w:cs="Simplified Arabic"/>
          <w:color w:val="000000"/>
          <w:sz w:val="28"/>
          <w:szCs w:val="28"/>
          <w:lang w:bidi="ar-YE"/>
        </w:rPr>
      </w:pPr>
      <w:r>
        <w:rPr>
          <w:rFonts w:ascii="Simplified Arabic" w:hAnsi="Simplified Arabic" w:cs="Simplified Arabic"/>
          <w:color w:val="000000"/>
          <w:sz w:val="28"/>
          <w:sz w:val="28"/>
          <w:szCs w:val="28"/>
          <w:rtl w:val="true"/>
          <w:lang w:bidi="ar-YE"/>
        </w:rPr>
        <w:t>وهذا الحديث مخرج في السنن، وعند ابن حبان والحاك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عن عبد الله بن عمرو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م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تى رجل إلى الرس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صلى الله عليه وس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قرئني يا رسول الله؟ فانتهى إلى قوله تعالى</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فَمَن يَعْمَلْ مِثْقَالَ ذَرَّةٍ خَيْرًا يَرَهُ</w:t>
      </w:r>
      <w:r>
        <w:rPr>
          <w:rFonts w:cs="Simplified Arabic" w:ascii="Simplified Arabic" w:hAnsi="Simplified Arabic"/>
          <w:b/>
          <w:bCs/>
          <w:color w:val="FF0000"/>
          <w:sz w:val="28"/>
          <w:szCs w:val="28"/>
          <w:rtl w:val="true"/>
          <w:lang w:bidi="ar-YE"/>
        </w:rPr>
        <w:t xml:space="preserve">* </w:t>
      </w:r>
      <w:r>
        <w:rPr>
          <w:rFonts w:ascii="Simplified Arabic" w:hAnsi="Simplified Arabic" w:cs="Simplified Arabic"/>
          <w:b/>
          <w:b/>
          <w:bCs/>
          <w:color w:val="FF0000"/>
          <w:sz w:val="28"/>
          <w:sz w:val="28"/>
          <w:szCs w:val="28"/>
          <w:rtl w:val="true"/>
          <w:lang w:bidi="ar-YE"/>
        </w:rPr>
        <w:t>وَمَن يَعْمَلْ مِثْقَالَ ذَرَّةٍ شَرًّا يَرَهُ</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7</w:t>
      </w:r>
      <w:r>
        <w:rPr>
          <w:rFonts w:cs="Simplified Arabic" w:ascii="Simplified Arabic" w:hAnsi="Simplified Arabic"/>
          <w:color w:val="000000"/>
          <w:sz w:val="24"/>
          <w:szCs w:val="24"/>
          <w:rtl w:val="true"/>
          <w:lang w:bidi="ar-YE"/>
        </w:rPr>
        <w:t xml:space="preserve"> - </w:t>
      </w:r>
      <w:r>
        <w:rPr>
          <w:rFonts w:cs="Simplified Arabic" w:ascii="Simplified Arabic" w:hAnsi="Simplified Arabic"/>
          <w:color w:val="000000"/>
          <w:sz w:val="24"/>
          <w:szCs w:val="24"/>
          <w:lang w:bidi="ar-YE"/>
        </w:rPr>
        <w:t>8</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زلزلة</w:t>
      </w:r>
      <w:r>
        <w:rPr>
          <w:rFonts w:cs="Simplified Arabic" w:ascii="Simplified Arabic" w:hAnsi="Simplified Arabic"/>
          <w:color w:val="000000"/>
          <w:sz w:val="24"/>
          <w:szCs w:val="24"/>
          <w:rtl w:val="true"/>
          <w:lang w:bidi="ar-YE"/>
        </w:rPr>
        <w:t>]</w:t>
      </w:r>
      <w:r>
        <w:rPr>
          <w:rFonts w:cs="Simplified Arabic"/>
          <w:color w:val="000000"/>
          <w:sz w:val="28"/>
          <w:sz w:val="28"/>
          <w:szCs w:val="28"/>
          <w:rtl w:val="true"/>
          <w:lang w:bidi="ar-YE"/>
        </w:rPr>
        <w:t>،</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قال</w:t>
      </w:r>
      <w:r>
        <w:rPr>
          <w:rFonts w:cs="Simplified Arabic"/>
          <w:color w:val="000000"/>
          <w:sz w:val="28"/>
          <w:szCs w:val="28"/>
          <w:rtl w:val="true"/>
          <w:lang w:bidi="ar-YE"/>
        </w:rPr>
        <w:t xml:space="preserve">: </w:t>
      </w:r>
      <w:r>
        <w:rPr>
          <w:rFonts w:cs="Simplified Arabic"/>
          <w:color w:val="000000"/>
          <w:sz w:val="28"/>
          <w:sz w:val="28"/>
          <w:szCs w:val="28"/>
          <w:rtl w:val="true"/>
          <w:lang w:bidi="ar-YE"/>
        </w:rPr>
        <w:t>يكفيني</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انصرف،</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انصرف</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رج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قا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نبي</w:t>
      </w:r>
      <w:r>
        <w:rPr>
          <w:rFonts w:cs="Times New Roman"/>
          <w:color w:val="000000"/>
          <w:sz w:val="28"/>
          <w:sz w:val="28"/>
          <w:szCs w:val="28"/>
          <w:rtl w:val="true"/>
          <w:lang w:bidi="ar-YE"/>
        </w:rPr>
        <w:t xml:space="preserve"> </w:t>
      </w:r>
      <w:r>
        <w:rPr>
          <w:rFonts w:cs="Simplified Arabic"/>
          <w:color w:val="000000"/>
          <w:sz w:val="28"/>
          <w:szCs w:val="28"/>
          <w:rtl w:val="true"/>
          <w:lang w:bidi="ar-YE"/>
        </w:rPr>
        <w:t>-</w:t>
      </w:r>
      <w:r>
        <w:rPr>
          <w:rFonts w:cs="Simplified Arabic"/>
          <w:color w:val="000000"/>
          <w:sz w:val="28"/>
          <w:sz w:val="28"/>
          <w:szCs w:val="28"/>
          <w:rtl w:val="true"/>
          <w:lang w:bidi="ar-YE"/>
        </w:rPr>
        <w:t>علي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صلا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السلام</w:t>
      </w:r>
      <w:r>
        <w:rPr>
          <w:rFonts w:cs="Simplified Arabic"/>
          <w:color w:val="000000"/>
          <w:sz w:val="28"/>
          <w:szCs w:val="28"/>
          <w:rtl w:val="true"/>
          <w:lang w:bidi="ar-YE"/>
        </w:rPr>
        <w:t xml:space="preserve">-: </w:t>
      </w:r>
      <w:r>
        <w:rPr>
          <w:rFonts w:cs="Simplified Arabic"/>
          <w:color w:val="0000FF"/>
          <w:sz w:val="28"/>
          <w:szCs w:val="28"/>
          <w:rtl w:val="true"/>
          <w:lang w:bidi="ar-YE"/>
        </w:rPr>
        <w:t>((</w:t>
      </w:r>
      <w:r>
        <w:rPr>
          <w:rFonts w:cs="Simplified Arabic"/>
          <w:color w:val="0000FF"/>
          <w:sz w:val="28"/>
          <w:sz w:val="28"/>
          <w:szCs w:val="28"/>
          <w:rtl w:val="true"/>
          <w:lang w:bidi="ar-YE"/>
        </w:rPr>
        <w:t>أنصرف</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الرجل</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وهو</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فقيه</w:t>
      </w:r>
      <w:r>
        <w:rPr>
          <w:rFonts w:cs="Simplified Arabic"/>
          <w:color w:val="0000FF"/>
          <w:sz w:val="28"/>
          <w:szCs w:val="28"/>
          <w:rtl w:val="true"/>
          <w:lang w:bidi="ar-YE"/>
        </w:rPr>
        <w:t>))</w:t>
      </w:r>
      <w:r>
        <w:rPr>
          <w:rFonts w:cs="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color w:val="000000"/>
          <w:sz w:val="28"/>
          <w:sz w:val="28"/>
          <w:szCs w:val="28"/>
          <w:rtl w:val="true"/>
          <w:lang w:bidi="ar-YE"/>
        </w:rPr>
        <w:t>هذ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آي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يه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حديث</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صحيح،</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م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تكلم</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نبي</w:t>
      </w:r>
      <w:r>
        <w:rPr>
          <w:rFonts w:cs="Times New Roman"/>
          <w:color w:val="000000"/>
          <w:sz w:val="28"/>
          <w:sz w:val="28"/>
          <w:szCs w:val="28"/>
          <w:rtl w:val="true"/>
          <w:lang w:bidi="ar-YE"/>
        </w:rPr>
        <w:t xml:space="preserve"> </w:t>
      </w:r>
      <w:r>
        <w:rPr>
          <w:rFonts w:cs="Simplified Arabic"/>
          <w:color w:val="000000"/>
          <w:sz w:val="28"/>
          <w:szCs w:val="28"/>
          <w:rtl w:val="true"/>
          <w:lang w:bidi="ar-YE"/>
        </w:rPr>
        <w:t>-</w:t>
      </w:r>
      <w:r>
        <w:rPr>
          <w:rFonts w:cs="Simplified Arabic"/>
          <w:color w:val="000000"/>
          <w:sz w:val="28"/>
          <w:sz w:val="28"/>
          <w:szCs w:val="28"/>
          <w:rtl w:val="true"/>
          <w:lang w:bidi="ar-YE"/>
        </w:rPr>
        <w:t>علي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صلا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السلام</w:t>
      </w:r>
      <w:r>
        <w:rPr>
          <w:rFonts w:cs="Simplified Arabic"/>
          <w:color w:val="000000"/>
          <w:sz w:val="28"/>
          <w:szCs w:val="28"/>
          <w:rtl w:val="true"/>
          <w:lang w:bidi="ar-YE"/>
        </w:rPr>
        <w:t xml:space="preserve">- </w:t>
      </w:r>
      <w:r>
        <w:rPr>
          <w:rFonts w:cs="Simplified Arabic"/>
          <w:color w:val="000000"/>
          <w:sz w:val="28"/>
          <w:sz w:val="28"/>
          <w:szCs w:val="28"/>
          <w:rtl w:val="true"/>
          <w:lang w:bidi="ar-YE"/>
        </w:rPr>
        <w:t>ع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خي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أنها</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لثلاث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رجا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سئل</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عن</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حمر</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فقال</w:t>
      </w:r>
      <w:r>
        <w:rPr>
          <w:rFonts w:cs="Times New Roman"/>
          <w:color w:val="000000"/>
          <w:sz w:val="28"/>
          <w:sz w:val="28"/>
          <w:szCs w:val="28"/>
          <w:rtl w:val="true"/>
          <w:lang w:bidi="ar-YE"/>
        </w:rPr>
        <w:t xml:space="preserve"> </w:t>
      </w:r>
      <w:r>
        <w:rPr>
          <w:rFonts w:cs="Simplified Arabic"/>
          <w:color w:val="000000"/>
          <w:sz w:val="28"/>
          <w:szCs w:val="28"/>
          <w:rtl w:val="true"/>
          <w:lang w:bidi="ar-YE"/>
        </w:rPr>
        <w:t>-</w:t>
      </w:r>
      <w:r>
        <w:rPr>
          <w:rFonts w:cs="Simplified Arabic"/>
          <w:color w:val="000000"/>
          <w:sz w:val="28"/>
          <w:sz w:val="28"/>
          <w:szCs w:val="28"/>
          <w:rtl w:val="true"/>
          <w:lang w:bidi="ar-YE"/>
        </w:rPr>
        <w:t>عليه</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الصلاة</w:t>
      </w:r>
      <w:r>
        <w:rPr>
          <w:rFonts w:cs="Times New Roman"/>
          <w:color w:val="000000"/>
          <w:sz w:val="28"/>
          <w:sz w:val="28"/>
          <w:szCs w:val="28"/>
          <w:rtl w:val="true"/>
          <w:lang w:bidi="ar-YE"/>
        </w:rPr>
        <w:t xml:space="preserve"> </w:t>
      </w:r>
      <w:r>
        <w:rPr>
          <w:rFonts w:cs="Simplified Arabic"/>
          <w:color w:val="000000"/>
          <w:sz w:val="28"/>
          <w:sz w:val="28"/>
          <w:szCs w:val="28"/>
          <w:rtl w:val="true"/>
          <w:lang w:bidi="ar-YE"/>
        </w:rPr>
        <w:t>والسلام</w:t>
      </w:r>
      <w:r>
        <w:rPr>
          <w:rFonts w:cs="Simplified Arabic"/>
          <w:color w:val="000000"/>
          <w:sz w:val="28"/>
          <w:szCs w:val="28"/>
          <w:rtl w:val="true"/>
          <w:lang w:bidi="ar-YE"/>
        </w:rPr>
        <w:t xml:space="preserve">-: </w:t>
      </w:r>
      <w:r>
        <w:rPr>
          <w:rFonts w:cs="Simplified Arabic"/>
          <w:color w:val="0000FF"/>
          <w:sz w:val="28"/>
          <w:szCs w:val="28"/>
          <w:rtl w:val="true"/>
          <w:lang w:bidi="ar-YE"/>
        </w:rPr>
        <w:t>((</w:t>
      </w:r>
      <w:r>
        <w:rPr>
          <w:rFonts w:cs="Simplified Arabic"/>
          <w:color w:val="0000FF"/>
          <w:sz w:val="28"/>
          <w:sz w:val="28"/>
          <w:szCs w:val="28"/>
          <w:rtl w:val="true"/>
          <w:lang w:bidi="ar-YE"/>
        </w:rPr>
        <w:t>لم</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ينزل</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علي</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فيها</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شيء</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إلا</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ما</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كان</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من</w:t>
      </w:r>
      <w:r>
        <w:rPr>
          <w:rFonts w:cs="Times New Roman"/>
          <w:color w:val="0000FF"/>
          <w:sz w:val="28"/>
          <w:sz w:val="28"/>
          <w:szCs w:val="28"/>
          <w:rtl w:val="true"/>
          <w:lang w:bidi="ar-YE"/>
        </w:rPr>
        <w:t xml:space="preserve"> </w:t>
      </w:r>
      <w:r>
        <w:rPr>
          <w:rFonts w:cs="Simplified Arabic"/>
          <w:color w:val="0000FF"/>
          <w:sz w:val="28"/>
          <w:sz w:val="28"/>
          <w:szCs w:val="28"/>
          <w:rtl w:val="true"/>
          <w:lang w:bidi="ar-YE"/>
        </w:rPr>
        <w:t>قوله</w:t>
      </w:r>
      <w:r>
        <w:rPr>
          <w:rFonts w:cs="Simplified Arabic"/>
          <w:color w:val="0000FF"/>
          <w:sz w:val="28"/>
          <w:szCs w:val="28"/>
          <w:rtl w:val="true"/>
          <w:lang w:bidi="ar-YE"/>
        </w:rPr>
        <w:t>:</w:t>
      </w:r>
      <w:r>
        <w:rPr>
          <w:rFonts w:cs="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فَمَن يَعْمَلْ مِثْقَالَ ذَرَّةٍ خَيْرًا يَرَهُ</w:t>
      </w:r>
      <w:r>
        <w:rPr>
          <w:rFonts w:ascii="Simplified Arabic" w:hAnsi="Simplified Arabic" w:cs="Simplified Arabic"/>
          <w:b/>
          <w:b/>
          <w:bCs/>
          <w:color w:val="FF0000"/>
          <w:sz w:val="28"/>
          <w:sz w:val="28"/>
          <w:szCs w:val="28"/>
          <w:rtl w:val="true"/>
          <w:lang w:bidi="ar-YE"/>
        </w:rPr>
        <w:t xml:space="preserve"> </w:t>
      </w:r>
      <w:r>
        <w:rPr>
          <w:rFonts w:cs="Simplified Arabic" w:ascii="Simplified Arabic" w:hAnsi="Simplified Arabic"/>
          <w:b/>
          <w:bCs/>
          <w:color w:val="FF0000"/>
          <w:sz w:val="28"/>
          <w:szCs w:val="28"/>
          <w:rtl w:val="true"/>
          <w:lang w:bidi="ar-YE"/>
        </w:rPr>
        <w:t xml:space="preserve">* </w:t>
      </w:r>
      <w:r>
        <w:rPr>
          <w:rFonts w:ascii="Simplified Arabic" w:hAnsi="Simplified Arabic" w:cs="Simplified Arabic"/>
          <w:b/>
          <w:b/>
          <w:bCs/>
          <w:color w:val="FF0000"/>
          <w:sz w:val="28"/>
          <w:sz w:val="28"/>
          <w:szCs w:val="28"/>
          <w:rtl w:val="true"/>
          <w:lang w:bidi="ar-YE"/>
        </w:rPr>
        <w:t>وَمَن يَعْمَلْ مِثْقَالَ ذَرَّةٍ شَرًّا يَرَهُ</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7</w:t>
      </w:r>
      <w:r>
        <w:rPr>
          <w:rFonts w:cs="Simplified Arabic" w:ascii="Simplified Arabic" w:hAnsi="Simplified Arabic"/>
          <w:color w:val="000000"/>
          <w:sz w:val="24"/>
          <w:szCs w:val="24"/>
          <w:rtl w:val="true"/>
          <w:lang w:bidi="ar-YE"/>
        </w:rPr>
        <w:t xml:space="preserve"> - </w:t>
      </w:r>
      <w:r>
        <w:rPr>
          <w:rFonts w:cs="Simplified Arabic" w:ascii="Simplified Arabic" w:hAnsi="Simplified Arabic"/>
          <w:color w:val="000000"/>
          <w:sz w:val="24"/>
          <w:szCs w:val="24"/>
          <w:lang w:bidi="ar-YE"/>
        </w:rPr>
        <w:t>8</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زلزلة</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هذه آية عامة شاملة لكل خير ومن كل شر، والكتاب لا يغادر صغيرة ولا كبيرة إلا أحصاه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عن سمرة بن جندب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عن النبي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كل مؤدِب يحب أن تؤتى مأدبت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مؤدبة الوليمة، كل صاحب وليمة يحب أن تؤتى مأدبته وأن يؤكل منها</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مأدبة الله القران</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مأدبته يعني وليمته ونزله وإكرامه لخلقه هذا الكتاب، فهو يحب أن تؤتى هذه المأدبة وهذا القرآن</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فلا تهجرو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لأن من هجر بمنزلة من لم يأكل من هذه المأدب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 xml:space="preserve">عن أنس بن مالك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قال رسول الله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صلى الله عليه وسلم</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إن لله أهلين</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w:t>
      </w:r>
      <w:r>
        <w:rPr>
          <w:rFonts w:ascii="Simplified Arabic" w:hAnsi="Simplified Arabic" w:cs="Simplified Arabic"/>
          <w:b/>
          <w:b/>
          <w:bCs/>
          <w:sz w:val="28"/>
          <w:sz w:val="28"/>
          <w:szCs w:val="28"/>
          <w:rtl w:val="true"/>
          <w:lang w:bidi="ar-YE"/>
        </w:rPr>
        <w:t xml:space="preserve"> قيل</w:t>
      </w:r>
      <w:r>
        <w:rPr>
          <w:rFonts w:cs="Simplified Arabic" w:ascii="Simplified Arabic" w:hAnsi="Simplified Arabic"/>
          <w:b/>
          <w:bCs/>
          <w:sz w:val="28"/>
          <w:szCs w:val="28"/>
          <w:rtl w:val="true"/>
          <w:lang w:bidi="ar-YE"/>
        </w:rPr>
        <w:t xml:space="preserve">: </w:t>
      </w:r>
      <w:r>
        <w:rPr>
          <w:rFonts w:ascii="Simplified Arabic" w:hAnsi="Simplified Arabic" w:cs="Simplified Arabic"/>
          <w:b/>
          <w:b/>
          <w:bCs/>
          <w:sz w:val="28"/>
          <w:sz w:val="28"/>
          <w:szCs w:val="28"/>
          <w:rtl w:val="true"/>
          <w:lang w:bidi="ar-YE"/>
        </w:rPr>
        <w:t>من هم يا رسول الله؟</w:t>
      </w:r>
      <w:r>
        <w:rPr>
          <w:rFonts w:ascii="Simplified Arabic" w:hAnsi="Simplified Arabic" w:cs="Simplified Arabic"/>
          <w:b/>
          <w:b/>
          <w:bCs/>
          <w:color w:val="0000FF"/>
          <w:sz w:val="28"/>
          <w:sz w:val="28"/>
          <w:szCs w:val="28"/>
          <w:rtl w:val="true"/>
          <w:lang w:bidi="ar-YE"/>
        </w:rPr>
        <w:t xml:space="preserve"> </w:t>
      </w:r>
      <w:r>
        <w:rPr>
          <w:rFonts w:ascii="Simplified Arabic" w:hAnsi="Simplified Arabic" w:cs="Simplified Arabic"/>
          <w:b/>
          <w:b/>
          <w:bCs/>
          <w:sz w:val="28"/>
          <w:sz w:val="28"/>
          <w:szCs w:val="28"/>
          <w:rtl w:val="true"/>
          <w:lang w:bidi="ar-YE"/>
        </w:rPr>
        <w:t>قال</w:t>
      </w:r>
      <w:r>
        <w:rPr>
          <w:rFonts w:cs="Simplified Arabic" w:ascii="Simplified Arabic" w:hAnsi="Simplified Arabic"/>
          <w:b/>
          <w:bCs/>
          <w:sz w:val="28"/>
          <w:szCs w:val="28"/>
          <w:rtl w:val="true"/>
          <w:lang w:bidi="ar-YE"/>
        </w:rPr>
        <w:t>:</w:t>
      </w:r>
      <w:r>
        <w:rPr>
          <w:rFonts w:cs="Simplified Arabic" w:ascii="Simplified Arabic" w:hAnsi="Simplified Arabic"/>
          <w:b/>
          <w:bCs/>
          <w:color w:val="0000FF"/>
          <w:sz w:val="28"/>
          <w:szCs w:val="28"/>
          <w:rtl w:val="true"/>
          <w:lang w:bidi="ar-YE"/>
        </w:rPr>
        <w:t xml:space="preserve"> ((</w:t>
      </w:r>
      <w:r>
        <w:rPr>
          <w:rFonts w:ascii="Simplified Arabic" w:hAnsi="Simplified Arabic" w:cs="Simplified Arabic"/>
          <w:b/>
          <w:b/>
          <w:bCs/>
          <w:color w:val="0000FF"/>
          <w:sz w:val="28"/>
          <w:sz w:val="28"/>
          <w:szCs w:val="28"/>
          <w:rtl w:val="true"/>
          <w:lang w:bidi="ar-YE"/>
        </w:rPr>
        <w:t>هم أهل القرآن، أهل الله وخاصته</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ذا معروف مخرج عند الدارمي في المسند وابن ماجه بإسناد حسن، عند الدارمي إسناده جيد، لا بأس به</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هم أهل الله وخاصته</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أهل العناية بكتاب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م أهل الله وخاصت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يقرر ابن الق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 أهل القرآن الذين هم أهل الله وخاصته هم أهل العناية به، هم أهل العناية به والاهتمام بقراءته وتدبره وترتيله والعمل به،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م أهل القرآن وإن لم يحفظوه، على أنه جاء في الحفظ على وجه الخصوص ما جاء من نصوص تحث عليه، لكن لا ييأس من لم يستطع حفظ القرآن، تكن له عناية بالقرآن، وورد يومي من القرآن، يعنى بكتاب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ينظر في عهد ربه، بحيث لا تغيب شمس يوم إلا وقد قرأ حزبه من القرآن، والمسألة تحتاج إلى همة، تحتاج إلى عزيمة، والتسويف لا يأتي بخير، وإذا فات ورد النهار قرأناه في الليل، فات ورد الليل نضاعف حزب الغد، ما ينفع هذ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أناس نعرفهم إذا جاء وقت الور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قت الحزب</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و في سفر في طريق في البراري والقفار يلبق السيارة يقرأ حزبه ويواصل إذا لم يحفظ، هنا لا يضيع الحفظ بهذه الطريق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من حدد لنفسه ورداً وحزباً يومياً بحيث لا يفرط فيه مثل هذا يفلح، ولا يفرط في نصيبه من القرآن، وتلاوة القرآن لا تكلف شيئاً ترى، لا تكلف شيئاً، يعني بالتجربة من جلس بعد صلاة الصبح إلى أن تنتشر الشمس قرأ القرآن في سبع، يعني في كل جمعة يختم القرآن، ما تكلف شيئاً، المسألة تحتاج إلى ساعة، لكن مع ذلكم تحتاج إلى همة تحتاج إلى همة، أما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ذا جاء الصيف والله الآن الليل قصير، فإذا طال الليل أجلس بعد صلاة الصبح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إن شاء 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إذا جاء الشتاء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براد إذا دفينا شوية جلسنا، الفجر برد في الشتاء معروف، لكن إذا قال مثل هذا لن يصنع شيئ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معروف أن أناس ما ينامون بالليل ويجلسون بعد صلاة الصبح؛ لأنهم اعتادوا هذا ووطنوا أنفسهم على هذا، وجعل هذا جزء من حياته كغداه وعشاه، كأكله وشربه، ما يفرط في هذا وإذا جلس إلى أن تنتشر الشمس يقرأ السبع بدون أي مشق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سبع القرآ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تكون هذه القراءة بتعهد القرآن والنظر في عه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هذا الكتاب، وأيضاً من أجل اغتنام الأجر المرتب على الحروف أقل الأحوال، ويكون له ساعة أيضاً من يومه قراءة تدبر يقرأ فيها ولو يسيراً، يراجع عليه ما يشكل من التفاسير الموثوقة، وبهذا يكون من أهل القرآن الذين هم أهل الله وخاصته، لكن المشكل التسويف، هذا الإشكال، والله إذا دفينا إذا بردنا ما ينفع يا أخي، ينتهي العمر وأنت ما دفيت، أو الآن والله انشغلنا جاءنا ما يشغلنا نجعل نصيب النهار إلى الليل، ثم جاء الليل والله جاءنا ضيف، جاءنا كذا، والله الإخوان مجتمعين بالاستراحة، وإ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ما يجدي هذا، هذا ما يمشي، فإذا اقتطع الإنسان من وقته جزءاً لا يفرط فيه مهما بلغت المساومة، مهما بلغت المغريات حينئذ يستطيع أن يقرأ القرآن بالراحة في كل سبع، وقد جاء الأمر بذلك في حديث عبد الله بن عمرو</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قرأ القرآن في سبع ولا تزد</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نعم لا يزيد على سبع؛ لأنه مطالب بواجبات أخرى لكن الذي عنده من الفراغ أكثر وارتباطاته العامة أقل مثل هذا لو قرأ القرآن في ثلاث ما كلفه شيئاً، يزيد ساعة من بعد صلاة العصر يقرأ القرآن في ثلاث، والدنيا ملحوق عليها ترى ما فاته شيء، والرزق المقسوم با يجي، وليت الناس ما ينشغلون إلا بما ينفعهم؛ لأن من اليسير أن يجلس الإنسان بعد صلاة العشاء يسولف إلى أذان الفجر، سهل مع الإخوان ومع الأقران، ومع الأحباب، يمشي سهل، لكن تقو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جلس، وهو ما تعود يقرأ ما يستطيع، والمسألة تحتاج إلى أن الإنسان يري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ه شيئاً في حال الرخاء، ويتعرف عليه في حال الرخاء بحيث إذا أصابه شدة أو مأزق أو جاءه ضائقة أو شيء يعرفه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تعرف على الله في الرخاء يعرفك في الشدة</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ثم جربت كثيراً من الإخوان ومن الأخيار ومن طلاب العلم يهجرون بلدانهم وأهليهم إلى الأماكن المقدسة في الأوقات الفاضلة من أجل أن يتفرغ للعبادة، ثم إذا فتح المصحف</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ع الجهاد يقرأ جزء بين صلاة العصر وهو جالس ما طلع من المسجد الحرام إلى أذان المغرب يا الله يقرأ جزء، يقرأ ويتلفت ويناظر، عسى الله يجيب أحد، إن جاء أحد وإلا هو قام يدور؛ لأنه ما تعود، ما تعود صعب، وهو بالراحة بعض الناس ما يغير جلسته يقرأ عشرة وهو مرتاح؛ لأنه تعود، فالمسألة مسألة تعود</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يس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ا</w:t>
      </w:r>
      <w:r>
        <w:rPr>
          <w:rFonts w:ascii="Simplified Arabic" w:hAnsi="Simplified Arabic" w:cs="Simplified Arabic"/>
          <w:b/>
          <w:b/>
          <w:bCs/>
          <w:color w:val="000000"/>
          <w:sz w:val="28"/>
          <w:sz w:val="28"/>
          <w:szCs w:val="28"/>
          <w:rtl w:val="true"/>
          <w:lang w:bidi="ar-YE"/>
        </w:rPr>
        <w:t>و</w:t>
      </w:r>
      <w:r>
        <w:rPr>
          <w:rFonts w:ascii="Simplified Arabic" w:hAnsi="Simplified Arabic" w:cs="Simplified Arabic"/>
          <w:b/>
          <w:b/>
          <w:bCs/>
          <w:color w:val="000000"/>
          <w:sz w:val="28"/>
          <w:sz w:val="28"/>
          <w:szCs w:val="28"/>
          <w:rtl w:val="true"/>
          <w:lang w:bidi="ar-YE"/>
        </w:rPr>
        <w:t>و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ق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كتاب</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حب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ذ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صح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سائ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قرآن</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حمد لله رب العالمين وصلى الله وسلم وبارك على عبده ورسوله نبينا محمد وعلى آله وصحبه أجمعي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قول المؤلف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يس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او</w:t>
      </w:r>
      <w:r>
        <w:rPr>
          <w:rFonts w:ascii="Simplified Arabic" w:hAnsi="Simplified Arabic" w:cs="Simplified Arabic"/>
          <w:b/>
          <w:b/>
          <w:bCs/>
          <w:color w:val="000000"/>
          <w:sz w:val="28"/>
          <w:sz w:val="28"/>
          <w:szCs w:val="28"/>
          <w:rtl w:val="true"/>
          <w:lang w:bidi="ar-YE"/>
        </w:rPr>
        <w:t>و</w:t>
      </w:r>
      <w:r>
        <w:rPr>
          <w:rFonts w:ascii="Simplified Arabic" w:hAnsi="Simplified Arabic" w:cs="Simplified Arabic"/>
          <w:b/>
          <w:b/>
          <w:bCs/>
          <w:color w:val="000000"/>
          <w:sz w:val="28"/>
          <w:sz w:val="28"/>
          <w:szCs w:val="28"/>
          <w:rtl w:val="true"/>
          <w:lang w:bidi="ar-YE"/>
        </w:rPr>
        <w:t>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ج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طاووس بن كيسان اليماني التابعي الجليل المعروف</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 كان ا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م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توى، يريد أن يحرر له فتوى مكتوبة، وهذا يكتب في باب تقييد العلم، </w:t>
      </w:r>
      <w:r>
        <w:rPr>
          <w:rFonts w:ascii="Simplified Arabic" w:hAnsi="Simplified Arabic" w:cs="Simplified Arabic"/>
          <w:b/>
          <w:b/>
          <w:bCs/>
          <w:color w:val="000000"/>
          <w:sz w:val="28"/>
          <w:sz w:val="28"/>
          <w:szCs w:val="28"/>
          <w:rtl w:val="true"/>
          <w:lang w:bidi="ar-YE"/>
        </w:rPr>
        <w:t>يسأله عن الأمر</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قو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ل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كتاب</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حب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ذ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جواب كذا، يجوز أو لا يجوز، </w:t>
      </w:r>
      <w:r>
        <w:rPr>
          <w:rFonts w:ascii="Simplified Arabic" w:hAnsi="Simplified Arabic" w:cs="Simplified Arabic"/>
          <w:b/>
          <w:b/>
          <w:bCs/>
          <w:color w:val="000000"/>
          <w:sz w:val="28"/>
          <w:sz w:val="28"/>
          <w:szCs w:val="28"/>
          <w:rtl w:val="true"/>
          <w:lang w:bidi="ar-YE"/>
        </w:rPr>
        <w:t>أخبر صاحبك بأن الأمر ك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ذ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نكت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صح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سائل</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ما يكتبه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يبعث به إلى عماله وإلى ملوك الأرض وأقطارها، ما يكتب إلا ما يؤثر ع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القرآن</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ما ما عدى ذلك فلا يكتب، وهذه المسألة مسألة تدريجية، تدرج تاريخي في هذا العلم، جاء النهي عن الكتابة لغير القرآن، ثم جاء الإذن بكتابة الحديث، ثم تتابع الناس على الكتاب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كتابة الحديث</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ثم بعد ذلك كتبت الآثار من أقاويل الصحابة والتابعين، ثم دونت أقوال الناس كلهم، المسألة تدريجية، يعني في أول الأمر يخشى من الاختلاط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ختلاط الأمر بغير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ول الأمر يخشى من اختلاط السنة بالقرآن، ثم بعد ذلك يخشى من اختلاط أقوال الصحابة بكلام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ثم بعد ذلكم يخشى اختلاط الآراء بالآثار، ثم لما أمن اللبس انتهت المشكلة وارتفع السبب الذي من أجله امتنعوا من الكتابة، فصاروا يكتبون كل شيء، هذه مسألة تدريجية، نعم، والله المستعان، اللهم صلِّ وسلم على عبدك ورسولك</w:t>
      </w:r>
      <w:r>
        <w:rPr>
          <w:rFonts w:cs="Simplified Arabic" w:ascii="Simplified Arabic" w:hAnsi="Simplified Arabic"/>
          <w:color w:val="000000"/>
          <w:sz w:val="28"/>
          <w:szCs w:val="28"/>
          <w:rtl w:val="true"/>
          <w:lang w:bidi="ar-YE"/>
        </w:rPr>
        <w:t>.</w:t>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22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8:48:00Z</dcterms:created>
  <dc:creator>khudeir</dc:creator>
  <dc:description>شرح كتاب العلم لأبي خيثمة</dc:description>
  <cp:keywords/>
  <dc:language>en-US</dc:language>
  <cp:lastModifiedBy>zad</cp:lastModifiedBy>
  <dcterms:modified xsi:type="dcterms:W3CDTF">2008-04-20T07:55:00Z</dcterms:modified>
  <cp:revision>248</cp:revision>
  <dc:subject/>
  <dc:title>شرح كتاب العلم لأبي خيثمة (2)</dc:title>
</cp:coreProperties>
</file>