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بسم الله الرحمن الرحيم</w:t>
      </w:r>
    </w:p>
    <w:p>
      <w:pPr>
        <w:pStyle w:val="Normal"/>
        <w:autoSpaceDE w:val="false"/>
        <w:jc w:val="center"/>
        <w:rPr/>
      </w:pPr>
      <w:r>
        <w:rPr>
          <w:rFonts w:ascii="Simplified Arabic" w:hAnsi="Simplified Arabic" w:cs="Simplified Arabic"/>
          <w:b/>
          <w:b/>
          <w:bCs/>
          <w:color w:val="993300"/>
          <w:sz w:val="28"/>
          <w:sz w:val="28"/>
          <w:szCs w:val="28"/>
          <w:rtl w:val="true"/>
          <w:lang w:bidi="ar-YE"/>
        </w:rPr>
        <w:t xml:space="preserve">شرح كتاب العلم لأبي خيثمة </w:t>
      </w:r>
      <w:r>
        <w:rPr>
          <w:rFonts w:cs="Simplified Arabic" w:ascii="Simplified Arabic" w:hAnsi="Simplified Arabic"/>
          <w:b/>
          <w:bCs/>
          <w:color w:val="993300"/>
          <w:sz w:val="28"/>
          <w:szCs w:val="28"/>
          <w:rtl w:val="true"/>
          <w:lang w:bidi="ar-YE"/>
        </w:rPr>
        <w:t>(</w:t>
      </w:r>
      <w:r>
        <w:rPr>
          <w:rFonts w:cs="Simplified Arabic" w:ascii="Simplified Arabic" w:hAnsi="Simplified Arabic"/>
          <w:b/>
          <w:bCs/>
          <w:color w:val="993300"/>
          <w:sz w:val="28"/>
          <w:szCs w:val="28"/>
          <w:lang w:bidi="ar-YE"/>
        </w:rPr>
        <w:t>3</w:t>
      </w:r>
      <w:r>
        <w:rPr>
          <w:rFonts w:cs="Simplified Arabic" w:ascii="Simplified Arabic" w:hAnsi="Simplified Arabic"/>
          <w:b/>
          <w:bCs/>
          <w:color w:val="993300"/>
          <w:sz w:val="28"/>
          <w:szCs w:val="28"/>
          <w:rtl w:val="true"/>
          <w:lang w:bidi="ar-YE"/>
        </w:rPr>
        <w:t>)</w:t>
      </w:r>
    </w:p>
    <w:p>
      <w:pPr>
        <w:pStyle w:val="Normal"/>
        <w:autoSpaceDE w:val="false"/>
        <w:jc w:val="right"/>
        <w:rPr>
          <w:rFonts w:ascii="Simplified Arabic" w:hAnsi="Simplified Arabic" w:cs="Simplified Arabic"/>
          <w:color w:val="993300"/>
          <w:sz w:val="28"/>
          <w:szCs w:val="28"/>
          <w:lang w:bidi="ar-YE"/>
        </w:rPr>
      </w:pPr>
      <w:r>
        <w:rPr>
          <w:rFonts w:ascii="Simplified Arabic" w:hAnsi="Simplified Arabic" w:cs="Simplified Arabic"/>
          <w:color w:val="993300"/>
          <w:sz w:val="28"/>
          <w:sz w:val="28"/>
          <w:szCs w:val="28"/>
          <w:rtl w:val="true"/>
          <w:lang w:bidi="ar-YE"/>
        </w:rPr>
        <w:t>الشيخ</w:t>
      </w:r>
      <w:r>
        <w:rPr>
          <w:rFonts w:cs="Simplified Arabic" w:ascii="Simplified Arabic" w:hAnsi="Simplified Arabic"/>
          <w:color w:val="993300"/>
          <w:sz w:val="28"/>
          <w:szCs w:val="28"/>
          <w:rtl w:val="true"/>
          <w:lang w:bidi="ar-YE"/>
        </w:rPr>
        <w:t xml:space="preserve">/ </w:t>
      </w:r>
      <w:r>
        <w:rPr>
          <w:rFonts w:ascii="Simplified Arabic" w:hAnsi="Simplified Arabic" w:cs="Simplified Arabic"/>
          <w:color w:val="993300"/>
          <w:sz w:val="28"/>
          <w:sz w:val="28"/>
          <w:szCs w:val="28"/>
          <w:rtl w:val="true"/>
          <w:lang w:bidi="ar-YE"/>
        </w:rPr>
        <w:t>عبد الكريم بن عبد الله الخضير</w:t>
      </w:r>
    </w:p>
    <w:p>
      <w:pPr>
        <w:pStyle w:val="Normal"/>
        <w:autoSpaceDE w:val="false"/>
        <w:jc w:val="both"/>
        <w:rPr>
          <w:rFonts w:ascii="Simplified Arabic" w:hAnsi="Simplified Arabic" w:cs="Simplified Arabic"/>
          <w:color w:val="993300"/>
          <w:sz w:val="28"/>
          <w:szCs w:val="28"/>
          <w:lang w:bidi="ar-YE"/>
        </w:rPr>
      </w:pPr>
      <w:r>
        <w:rPr>
          <w:rFonts w:cs="Simplified Arabic" w:ascii="Simplified Arabic" w:hAnsi="Simplified Arabic"/>
          <w:color w:val="993300"/>
          <w:sz w:val="28"/>
          <w:szCs w:val="28"/>
          <w:rtl w:val="true"/>
          <w:lang w:bidi="ar-YE"/>
        </w:rPr>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سلام عليكم ورحمة الله وبركاته</w:t>
      </w:r>
      <w:r>
        <w:rPr>
          <w:rFonts w:cs="Simplified Arabic" w:ascii="Simplified Arabic" w:hAnsi="Simplified Arabic"/>
          <w:sz w:val="28"/>
          <w:szCs w:val="28"/>
          <w:rtl w:val="true"/>
          <w:lang w:bidi="ar-YE"/>
        </w:rPr>
        <w:t>.</w:t>
      </w:r>
    </w:p>
    <w:p>
      <w:pPr>
        <w:pStyle w:val="Normal"/>
        <w:autoSpaceDE w:val="false"/>
        <w:jc w:val="both"/>
        <w:rPr>
          <w:rFonts w:ascii="Simplified Arabic" w:hAnsi="Simplified Arabic" w:cs="Simplified Arabic"/>
          <w:sz w:val="28"/>
          <w:szCs w:val="28"/>
          <w:lang w:bidi="ar-YE"/>
        </w:rPr>
      </w:pPr>
      <w:r>
        <w:rPr>
          <w:rFonts w:ascii="Simplified Arabic" w:hAnsi="Simplified Arabic" w:cs="Simplified Arabic"/>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sz w:val="28"/>
          <w:sz w:val="28"/>
          <w:szCs w:val="28"/>
          <w:rtl w:val="true"/>
          <w:lang w:bidi="ar-YE"/>
        </w:rPr>
        <w:t>نعم</w:t>
      </w:r>
      <w:r>
        <w:rPr>
          <w:rFonts w:cs="Simplified Arabic" w:ascii="Simplified Arabic" w:hAnsi="Simplified Arabic"/>
          <w:sz w:val="28"/>
          <w:szCs w:val="28"/>
          <w:rtl w:val="true"/>
          <w:lang w:bidi="ar-YE"/>
        </w:rPr>
        <w:t xml:space="preserve">. </w:t>
      </w:r>
    </w:p>
    <w:p>
      <w:pPr>
        <w:pStyle w:val="Normal"/>
        <w:autoSpaceDE w:val="false"/>
        <w:jc w:val="both"/>
        <w:rPr/>
      </w:pPr>
      <w:r>
        <w:rPr>
          <w:rFonts w:ascii="Simplified Arabic" w:hAnsi="Simplified Arabic" w:cs="Simplified Arabic"/>
          <w:b/>
          <w:b/>
          <w:bCs/>
          <w:color w:val="000000"/>
          <w:sz w:val="28"/>
          <w:sz w:val="28"/>
          <w:szCs w:val="28"/>
          <w:rtl w:val="true"/>
          <w:lang w:bidi="ar-YE"/>
        </w:rPr>
        <w:t>بسم الله الرحمن الرحيم، الحمد لله رب العالمين، وصلى وسلم وبارك على عبده ورسوله نبينا وإمامنا محمد بن عبد الله، وعلى آله وصحبه أجمعين، أما بعد</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فيقول المصنف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 تعالى</w:t>
      </w:r>
      <w:r>
        <w:rPr>
          <w:rFonts w:cs="Simplified Arabic" w:ascii="Simplified Arabic" w:hAnsi="Simplified Arabic"/>
          <w:b/>
          <w:bCs/>
          <w:color w:val="000000"/>
          <w:sz w:val="28"/>
          <w:szCs w:val="28"/>
          <w:rtl w:val="true"/>
          <w:lang w:bidi="ar-YE"/>
        </w:rPr>
        <w:t xml:space="preserve">-: </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بر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ب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د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ض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رد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ي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هذا الشعبي عامر بن شراحيل المعروف بالحفظ والضبط والإتقان، نقل عنه المؤلف أنه ما كتب سوداء على بيضاء، وذكر عنه في كتب التواريخ والأدب أنه إذا دخل الأسواق وضع أصبعيه في أذنيه؛ يسجل، أي شيء يمر ما يفوت شيء، ما يفوت شيء،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ذَلِكَ فَضْلُ اللَّهِ يُؤْتِيهِ مَن يَشَاء</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جمع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وما كتب سوداء في بيضاء، الناس تعرفون الآن حتى فيما بين الإخوان والأقران والشيوخ والتلاميذ وغيرهم، هذه هبة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تفاوتون، اثنان من الأقران يقرءان كتاب واحد في مدة واحدة، مجلد في أسبوع، تسأل هذا ماذا أدرك من هذا الكتاب، تجد مثلاً هذا أدرك عشرة بالمائة، وهذا لا يذكر شيئاً البتة، وهذا أدرك سبعين ثمانين بالمائة، وبعض الناس يحفظ من أول مرة فيكون مسحه مسحاً ضوئياً في آن واحد كله مسح، انتهى، الشعبي ما كتب سوداء على بيضاء، لكن مع أن الحفظ ملكة غريزة ثابتة قوتها وضعفها في البداية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ثم بعد ذلك يكون القدر الزائد على ذلك مكتسب كغيرها من الغرائز، فهناك من الغرائز ما هو جبلي، ومنها ما هو مكتسب، يزيد مع التمرين والتدريج، والأساس والمدار على النية الخالصة الصالحة مع التقوى،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تَّقُواْ اللّهَ وَيُعَلِّمُكُمُ اللّ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82</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قول الشافع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شكوت إلى وكيع سوء حفظي</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قال اعلم بأن العلم نور</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أرشدني إلى ترك المعاصي</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نور الله لا يؤتاه عاص</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نا نشاهد بعض العصاة يحفظون كثيراً، عندهم حوافظ قوية جداً، وبعض الأخيار الصالح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دخل مع هذا يطلع مع هذا ما يثبت شيء،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هذه أمور مقدرة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المعطي، ما هي المسألة أخذاً باليد، لكن الإنسان يبذل السبب، فعليه بذل السبب لا أكثر ولا أقل، ويغتنم وقت الفراغ، وراحة البال، وعدم المشاغل، وقبل السيادة، يغتنم هذه في الحفظ والفهم وتعلم العلم بجميع فنونه، وما يحتاج إليه طالب العلم، أما إذا انشغل بالأسرة، وانشغل بالمعيشة، وانشغل ببناء البيت وتأمين السيارة، وتربية الأولاد، والروابط والعلاقات الاجتماعية، لا شك أن هذا له أثر كبير على الحفظ بل وعلى الفهم، وإن كان الماوردي يقرر أن الحافظة ما تزيد ولا تنقص عند الكبير والصغير سواء، يعني إنسان عمره عشر سنوات خمسة عشر سنة، عشرين، ثلاثين، خمسين، سبعين، واحد، وهذا خلاف ما عليه عامة أهل 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و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غريزة واحدة، لكن المؤثرات، الموانع، الأسباب تختلف من وقت إلى وقت، لكن هذا الواقع يرده، الواقع يرده؛ لأن الإنسان يجد من نفسه أحياناً الظروف واحدة، اليوم هذا وغداً أو بعد سنة أو سنتين يجد الإنسان في أول الأمر سهلاً أن يحفظ ورقة في مجلس يحفظ ورقة، لكن قد يصعب عليه فيما بعد حفظ آية، لا سيما إذا ترك الحفظ مدة طويلة ثم عاد إليه هذا يصعب عليه، يحتاج من جديد يبدأ، يبدأ من جديد، والإنس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ما يرد كلام الماورد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الإنسان يذكر ما حفظه في الصغر، يذكر ما حفظه في الصغر، لكن بعد ذلك، بعد مدة خمس عشر سنوات وإن حفظ وأتقن في وقت إلا أنه إن لم يتابع المراجعة والمذاكرة يفوته، يتلفت، الآن الذين درسوا في العلم الشرعي في المعاهد العلمية، والكليات الشرعية، ثم بعد ذلك جاءت ما بعد ذلك من المراحل، يذكر ما قرأه وحفظه في المعهد أكثر مما حفظه في الجامعة، وإن كان هذا أقرب عهد، هذا يتفق عليه هذا، يتفق عليه، وأنا أعرف كثيراً من طلاب العلم والعلماء من هو عأيش الآن على ما درسه في المعهد، نعم العلم ينمو، التصور يكون أوضح، لكن مع ذلكم العبارة وحفظها يذكر ما حفظه في الصبا أكثر مما حفظه في الكبر، والحفظ في الصغر كالنقيش في الحجر كما يقرر أهل العلم، وفي الكبر كالخط على الماء أو على التراب، يذهب بسرعة، يذهب بسرعة، والله المستعا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لا سمعت من رجل حديثاً فأردت أن يعيده عل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أردت أن يعيده عليَّ، ما يعيد مرة مرتين عشر عشرين، وتراجع الكتاب تحفظ قبل الحضور، وتنتبه وقت الحضور، وتذاكر بعد الانصراف، وتراجع من الغد 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تثبت، عسى العلم يبقى، لكن فضل الله يعطيه من يشاء، فعلى الإنسان أن يحرص ويبذل الأسباب لحفظ العلم وتثبيته، ولا ييأس إذا كانت حافظته ضعيفة، لا ييأس؛ لأن الأجر مرتب على سلوك الطريق، على ما تقدم، ابذل السبب وأنت مأجور على بذل السبب والنتائج بي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كم من شخص برز في حفظه وفي فهمه ثم في النهاية لا شيء، ودونه بمراحل بعض الناس من صار ممن يذكر، ممن يذكر على مستوى الأمة وهو من دون الأول، لكن هذا تابع، وذاك ضيع،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ج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جْعَلْنَا لِلْمُتَّقِينَ إِمَامً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74</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فرقان</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أت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قت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ت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ن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عم هذا من تفسير مجاهد في ق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جْعَلْنَا لِلْمُتَّقِينَ إِمَامًا</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74</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فرقان</w:t>
      </w:r>
      <w:r>
        <w:rPr>
          <w:rFonts w:cs="Simplified Arabic" w:ascii="Simplified Arabic" w:hAnsi="Simplified Arabic"/>
          <w:b/>
          <w:bCs/>
          <w:color w:val="000000"/>
          <w:sz w:val="24"/>
          <w:szCs w:val="24"/>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قتدى بهم في الخير، بعد أن يقتدوا بمن قبلهم، هم يقتدون بمن قبلهم، ويقتدي بهم من بعدهم ليسنوا السنن الحسنة بالقول والفعل، ويكونوا قدوات يقتدى بهم، ومن دل على هدى كان له مثل أجر فاعله، من دل على هدى كان له من الأجر مثل أجر فاعله، والدلالة كما تكون بالقول تكون بالفعل، والتأثير بالفعل أكثر من التأثير بالقول، كثير من الناس يقتدي بهدي الإنسان وسمته وطريقته وتعامله وعبادته، أكثر مما يقتدي بأقواله؛ لأن المعول على العمل، المعول على العمل، والعمل لا يتصور فيه الكذب بخلاف الكلام، قد يقول كلاماً وهو من أبعد الناس عنه، يوجه الناس وينصح الناس ويعظ الناس وهو بعيد كل البعد عنه، مثل هذا لا يؤثر ولا يفيد بخلاف العمل، القدوة الصالحة الحسنة هي المؤثرة، ومن أمر الناس ونهاهم ولم يفعل هذا لا يكاد يكون له من الأثر شيئاً، ولذا في حجة الوداع لما حذر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ل حرم الدماء والأموال والأعراض، قال</w:t>
      </w:r>
      <w:r>
        <w:rPr>
          <w:rFonts w:cs="Simplified Arabic" w:ascii="Simplified Arabic" w:hAnsi="Simplified Arabic"/>
          <w:color w:val="000000"/>
          <w:sz w:val="28"/>
          <w:szCs w:val="28"/>
          <w:rtl w:val="true"/>
          <w:lang w:bidi="ar-YE"/>
        </w:rPr>
        <w:t>:</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أول دم يهدر د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يش؟ </w:t>
      </w:r>
      <w:r>
        <w:rPr>
          <w:rFonts w:ascii="Simplified Arabic" w:hAnsi="Simplified Arabic" w:cs="Simplified Arabic"/>
          <w:color w:val="0000FF"/>
          <w:sz w:val="28"/>
          <w:sz w:val="28"/>
          <w:szCs w:val="28"/>
          <w:rtl w:val="true"/>
          <w:lang w:bidi="ar-YE"/>
        </w:rPr>
        <w:t>ربيع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بن عمه، قدوة،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أول ربا يوضع ربا العباس</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تقول ل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له أمنع الناس من الربا، وأنت الله أعلم بمعاملاتك، لا، كن قدوة للناس، والأب الذي ينهى أبنائه عن التدخين وهو يدخن ما له أثر، أو ينهاهم عن الإسبال أو غيره من المحرمات وهو يفعلها ويزاولها ما له أثر، لكن إذا أردت أن تطاع بادر، والأثر بالفعل أكثر من الأثر بالقول، ولذا لما أمر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حابة في الحديبية أن يحلقوا ترددوا، ترددوا لكن لما حلق كادوا أن يقتتلوا على الحلق، فعلى الإنسان أن يكون قدوة يقتدى به في أفعاله قبل أقوال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ه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جَعَلَنِي مُبَارَكًا أَيْنَ مَا كُنتُ</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31</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مريم</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خير</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وهذا أيضاً من تفسير مجاهد في ق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جَعَلَنِي مُبَارَكًا أَيْنَ مَا كُنتُ</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31</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مريم</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خي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أي مكان يحل فيه يعلم الناس الخير، وإذا علم الناس الخير فالبركة تتبع، البركة من نتاجها الخير، فإذا علم الناس الخير في أي مكان يحل ف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ينما ك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علم الناس في أي مكان يصل إليه، صار مباركاً أينما كان، وأينما حل،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ثي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كرمة</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ت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لغ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ه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عج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فس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سأخبر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ش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لس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ف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نعم على حامل العلم وطالب العلم أن يتواضع، ويعرف قدر نفسه، ويعرف لغيره أقدارهم، ويحط من قدره ويرفع الآخرين، هذه طريقة السلف، فهنا سعيد بن كبير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عكرمة أعلم منه، ثم إبراهي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 إبراهي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خلف بعده مثل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لما قتل</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لغ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نخعي</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ه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ت، ودلالتها اللغوية والعرفية على هذا، دلالتها اللغوية والشرعية على هذا؛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حَتَّى إِذَا هَلَكَ قُلْتُمْ لَن يَبْعَثَ اللَّهُ مِن بَعْدِهِ رَسُولً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غافر</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هلك، لكن الاستعمال العرفي، الاستعمال العرفي عند أهل العلم إنما يستعملون هلك فيمن لا تحمد سيرته، وجاء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اء إطلاق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قرآن في حق نبي من الأنبياء، وفي الفرائض هلك هالك، ولو كان من خير الناس، لكن استعمالها العرفي عند أهل العلم في التواريخ والسير الغالب أنهم إذا قالوا</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ه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حق من لا ترضى سيرته، وهنا يقول على الاستعمال اللغوي والشرع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هلك الرجل، يعني مثلم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لك جهم، هلك الجهم سنة كذا، 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هلك الرج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من خيار 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 خلاص انتهى، مات 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عج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فس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عادة، ما في أحد من أهل الفضل يعرف قدر نفسه مهما بلغ من العلم والرسوخ فيه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أعلم من فلان، أ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يحتاج إلى هذا، ولا هو بالإنسان الذي يبرز نفسه، أبداً، بل العكس إذا حاول إبراز نفسه سقط</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قد حضرت مجلساً جاء فيه شيخ من العلماء من كبار علماء المغرب، لكن الذكاء والعلم وحده لا يكفي لا بد أن يعطى الإنسان الزكاء، يعرف به واحد من الكبار أيضاً هذا الشيخ الفلان العلامة الفاعل التارك المحدث، الكبير، ولا يضاهيه في علم الحديث إلا فلا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شيخ فلان ما يعرف الحديث، أيش يعني هذ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ان لا يعرف الحديث، وقد ألف في الحديث وعلومه أربعين كتاب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شيخ سبعين، هل هذه طريقة السل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الآن يشم بل يصرح أحياناً في بعض المجالس؛ لأن هذا الداء دب إلينا بعد أن كنا لا نعرف هذه الأمور دب إلينا، ومن يلاحظ بعض المجالس العلمية الرسمية في المناقشات والرسائل وغيره يشم بعض هذا، يعني هل معنى هذا أنك ما تطلع إلا على أكتاف غيرك؟ يعني بحيث يستشير برأيك فلان وفل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أخي أنصف الناس، الإنصاف مطلوب، أنصف فالإنصاف مطلوب لا بد منه، لك عليه ملاحظات ناصحه وناقشه، ويبقى أنك تتفق معه في جل أبواب الدين، يعني ما بينكم خلاف إلا في شيء يسير، أما تهضم قدره أو تسبه وتغتابه وتبلغ عنه في أمور هو بعيد كل البعد عنها من أجل أيش؟ لأن بعض الناس إذا استشير عن فلان علان هضم قدره؛ لأنه يتصور أنه م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أنهم في كفة، لا بد ليطلع هذا لا بد ينزل هذا، لا، ليس بصحيح،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الذي بيده قلوب العباد، إذا رأى منك الإخلاص والصدق والإنصاف رفعك، والله المستعان</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p>
    <w:p>
      <w:pPr>
        <w:pStyle w:val="Normal"/>
        <w:autoSpaceDE w:val="false"/>
        <w:jc w:val="both"/>
        <w:rPr/>
      </w:pPr>
      <w:r>
        <w:rPr>
          <w:rFonts w:ascii="Simplified Arabic" w:hAnsi="Simplified Arabic" w:cs="Simplified Arabic"/>
          <w:color w:val="000000"/>
          <w:sz w:val="28"/>
          <w:sz w:val="28"/>
          <w:szCs w:val="28"/>
          <w:rtl w:val="true"/>
          <w:lang w:bidi="ar-YE"/>
        </w:rPr>
        <w:t>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فضل ابن جبير على نفس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يفضله، هذه عادتهم، وكثير من أهل العلم يقال في ترجم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ما رأى مثل نفسه، أيش معنى هذا الكلام؟ ما رأى مثل نفسه، يعني أنه فاق شيوخه، فاق شيوخه في العلم، لا أنه يترفع عليهم، لا، أو يدعي ذلك، يعني أنه فاق شيوخه في العلم، لكن لو سئل عن تلاميذه ما فضل نفسه عليهم فضلاً عن شيوخه، والتواضع هو الذي يرفع الإنسان في الدنيا والآخرة،</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تواضع تكن كالنجم لاح لناظر</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لا تك كالدخان يعلو بنفسه</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على صفحات الماء وهو رفيع</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إلى طبقات الجو وهو وضيع</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التواضع هو الذي يرفع الإنسان</w:t>
      </w:r>
      <w:r>
        <w:rPr>
          <w:rFonts w:cs="Simplified Arabic" w:ascii="Simplified Arabic" w:hAnsi="Simplified Arabic"/>
          <w:color w:val="000000"/>
          <w:sz w:val="28"/>
          <w:szCs w:val="28"/>
          <w:rtl w:val="true"/>
          <w:lang w:bidi="ar-YE"/>
        </w:rPr>
        <w:t>.</w:t>
      </w:r>
    </w:p>
    <w:p>
      <w:pPr>
        <w:pStyle w:val="Normal"/>
        <w:autoSpaceDE w:val="false"/>
        <w:jc w:val="both"/>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سأخبر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ش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نخعيون كلهم أهل فقه وأهل 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أخذ فقههم المأخوذ المتلقى عن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فأخذ فقه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لس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ف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ضم إلى فقه قومه حديثنا،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هذا تكون ينبغي أن تكون عناية طالب العلم مقرونة بين الحديث والتفقه فيه، بين الحديث والتفقه في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طائ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آف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يقول الشعبي عامر بن شراحيل السابق ذكر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أ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آفاق</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بلد من البلدان ولا في قطر من الأقطا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سروق بن الأجدع من سادات الأمة ومن علمائها العاملين، من العُبَّاد المعروفين، العلم لا يأتي بالدعاوى ولا بالتمني، إنما يأتي بتوفيق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م بذلك الأسباب، فلا يوجد أطلب للعلم في أفق من الآفاق من مسروق، وبهذا يحصل العلم ويدرك العلم، ولا يستطاع العلم براحة الجسم أبداً، الذي يسترخي ويبي العلم يجيه ما يمكن، حتى أخذ العلم من الوسائل الميسرة السهلة قد لا يتسنى أبداً، قد لا يتسنى لطالب العلم أن يأخذ علمه المؤصل المضبوط المتقن من الأشرطة أو من الإنترنت أو من غيرها، لا بد من الحضور، مذاكرة الأقران، مزاحمة الشيوخ، لا بد من التعب، من السهر، فالعلم لا يستطاع براحة الجسم، وهكذا كان مسروق لا يوجد أطلب للعلم في أفق من الآفاق منه، اجتهد تجد، من جد وجد،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ش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يا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يان</w:t>
      </w:r>
      <w:r>
        <w:rPr>
          <w:rFonts w:ascii="Simplified Arabic" w:hAnsi="Simplified Arabic" w:cs="Simplified Arabic"/>
          <w:b/>
          <w:b/>
          <w:bCs/>
          <w:color w:val="000000"/>
          <w:sz w:val="28"/>
          <w:sz w:val="28"/>
          <w:szCs w:val="28"/>
          <w:rtl w:val="true"/>
          <w:lang w:bidi="ar-YE"/>
        </w:rPr>
        <w:t xml:space="preserve"> أ</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ح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ح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ت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ت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خي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دني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تر</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ي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آخرة</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الرحلة في طلب الحديث معروفة من عهد الصحابة حيث رحلو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رحل بعضهم إلى بعض الشهر الكامل؛ من أجل حديث واحد، ولا تظنون أن الوسائل مثل الوسائل الموجودة الآن، ولا تظنون أن أمور المعيشة متيسرة كما هي موجودة الآن، يكابدون الشدائد من أجل تحصيل حديث واحد، لكن هل تظن أن هذا الشخص الذي رحل شهراً من أجل حديث بينسى هذا الحديث؟ لا يمكن، ورحلته عبادة، ومشقته حسنات، والأجر على قدر النصب يقال في مثل هذا؛ لأنه تابع للعبادة، فرحل عقبة بن عامر إلى مسلمة بن مخلد أمير مصر من أجل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ستر</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على</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أخيه</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في</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الدنيا</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ستر</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الله</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عليه</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في</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الدنيا و</w:t>
      </w:r>
      <w:r>
        <w:rPr>
          <w:rFonts w:ascii="Simplified Arabic" w:hAnsi="Simplified Arabic" w:cs="Simplified Arabic"/>
          <w:color w:val="0000FF"/>
          <w:sz w:val="28"/>
          <w:sz w:val="28"/>
          <w:szCs w:val="28"/>
          <w:rtl w:val="true"/>
          <w:lang w:bidi="ar-YE"/>
        </w:rPr>
        <w:t>الآخر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جزء من حديث مخرج في الصحيح</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الستر هو الأصل، ينبغي على من اطلع على هفوة أو زلة من أخيه ألا ينشرها، بل يستر عليه، وهذا الأصل في المسلم أنه يستر على أخيه، لكن هذا ليس على إطلاقه، فالإمام مالك وغيره يقررون أن أهل السوابق والمعاصي المتكررة مثل هؤلاء لا يستر عليهم؛ لأن الستر عليه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هل السوابق وأهل المعاصي، وأهل المنكرات الذين لا يرعوون، ولا يراعون ديناً ولا غيره، ولا يستحييون من الله ولا من خلق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ثل هؤلاء ينبغي ألا يستر عليهم؛ لأن المناداة بالستر المطلق هذه توطئة للإباحية، وتعطيل لحدو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الذي تكرر منه المنكر ولا يزدجر ولا يرعوي مثل هذا يبلغ عنه، ولا يجوز الستر عليه، لكن من حصلت منه هفوة وزلة وندم على ذلك يستر علي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م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افع</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الإملاء طريق من طرق التحمل بل يقرر أهل العلم أنه أقوى طرق التحمل؛ لأنه فرع من الطريق الأول الذي هو السماع من لفظ الشيخ، والعلماء يجمعون على أن السماع من لفظ الشيخ من طرق التحمل المعتبرة، بل التلقي بها صحيح إجماعاً، وهي أقوى الطرق، يليها القراءة على الشيخ، وقال بعض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ما سواء، ومنهم من فضل القراءة على الشيخ على السماع لكنهم قلة، قول شاذ هذا، فأقوى طرق التحمل السماع من لفظ الشيخ، وأقوى أنواع السماع الإملاء من الشيخ للطالب؛ لما يتضمنه من تحرز الشيخ والطالب</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شيخ وهو يملي يتحرى ويتحرز ويحرر، والطالب وهو يكتب ينتبه ويدون، بخلاف ما إذا كان الشيخ يلقي والطلبة يسمعون من غير إملاء ولا كتابة و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ثل هذا قد يفوت بعض الشيء، والسماع عموماً هو الطريق الأول، وهو الأصل في الرواية من لفظ الشيخ، وأقواه ما جاء من طريق الإملاء،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ر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م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غ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تبت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د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وراد كاتب المغيرة معروف وله جاء أحاديث بهذه الصيغ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ملى عليَّ المغيرة</w:t>
      </w:r>
      <w:r>
        <w:rPr>
          <w:rFonts w:ascii="Simplified Arabic" w:hAnsi="Simplified Arabic" w:cs="Simplified Arabic"/>
          <w:color w:val="000000"/>
          <w:sz w:val="28"/>
          <w:sz w:val="28"/>
          <w:szCs w:val="28"/>
          <w:rtl w:val="true"/>
          <w:lang w:bidi="ar-YE"/>
        </w:rPr>
        <w:t>، في هذا الإملاء، وكتب بيد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هذا أيضاً دليل على صحة التحمل بطريق المكاتبة، المكاتبة وهي طريقة معتبر من طريق التحمل والرواية، فالمكاتبة حصلت بين الصحابة كما هنا، وهو جزء من حديث مخرج في الصحيح، والمكاتبة حصلت بين الصحابة، وحصلت بين التابعين، وتتابع أهل العلم على الرواية بها إلى عصر الأئمة المصنفين، ففي البخار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تب إلي محمد بن بشار، فالمكاتبة طريق معتبر من طرق الرواية،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ناك كتابة ومكاتبة، فرق بين الكتابة والمكاتبة، الكتابة يكتب ابتداءً من غير طلب، والمكاتبة يكتب إليه، يطلب أن يكتب إليه بالأحاديث، ثم بعد ذلك يجيبه فيكتب له، فهذه المكاتبة مفاعلة بين الطرفي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م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يض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حفظ</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هر</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هناك فوائد يخشى من فواتها، والعلم صيد والكتابة قيده والكتابة نائبة مناب الحفظ، الأصل الحفظ، وكثير ما يمر بالطالب وهو يقرأ في كتب أهل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حفظ هذا، احرص على هذا، كثيراً م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حفظ هذ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ك ألا تجده في مصنف آخر البت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هو يحث طالب العلم على هذه الفائدة التي تعب عليها ابن القيم، ولا يعني هذا أنه معجب بكتابته، لا يعني هذا أن ابن القيم معجب بكتابته، وأنه يزدري غيره، أو أنه أتى بما لم يأت به غيره، لا، هو يحث طالب العلم أن ينتبه لهذا الموضوع، هذا من باب النصيح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ذكر إبراهيم النخعي فريضة أو حديث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حفظ هذ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جاء في حديث وفد عبد القيس المخرج في الصحيح أ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احفظوهن وأخبروا بهن من روائك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هذا حث على الحفظ، وأيضاً الذي لا يحفظ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كتب، اكتب يا أخي، اكتب هذه الفائدة، نعم؛ لأنها فائدة يعني متعوب عليها ما تجدها في أي كلام، والذي لا يحفظ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لا يسعفه الحفظ</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ستعمل القلم، استعن بيمنك بالكتابة</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العلم صيد والكتابة قيده</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فمن الحماقة أن تصيد غزالة</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قيد صيودك بالحبال الواثقة</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وتتركها بين الخلائق طالقة</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كم ندمنا على فوائد مرت بنا ونريد أن نتذكرها فلا نذكر، نريد أن نراجع أي كتاب ما تقدر، إلا إذا استعملت الكتابة، ولو كتبت العناوين ورؤوس المسائل، يعني معك هذا الكتاب تقرأ فيه تمر عليك الفوائد تدون صفحة كذا فيها كذا، كفهرس خلاصة للفوائد ورؤوس المسائل، وهذه طريقة معروفة من كتب العلماء والأئمة والمتقدمين والمتأخرين يستعملون هذه الكتابة، أي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ظ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هذا من باب ورع الس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م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كرهون أن يظهر الرجل ما عنده، والآن يوجد في مجالس أهل العلم من الطلبة الصغار من لا ينتظر الخبر، إذا قال الشي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بتدأ، جاء بالخبر، ما ينتظر؛ ليلفت أنظار الناس إليه، والسلف كانوا يكرهون أن يظهر الرجل ما عنده، لا سيما إذا وجد من يكفيه، إذا وجد من يكفيه، يعني الدين محفوظ بلا شك، والأمة معصومة من أن تفرط بشيء من دينها، فإذا وجد من يكفيك احمد ربك على العافية؛ لأنك إذا قمت بالشيء نعم حمل الدين فرض على الأمة، فإذا وجد من يكفيك علك لو تصدرت وسبقت الناس يمكن تخطئ فيدون عليك الخطأ فافرح بمن يحمل عنك هذا الواجب، وإذا تأملنا فيما يحفظه الأئمة من مئات الألوف من الأحاديث، ووجدنا في مصنفاتهم ولا العشر مما يحفظونه عرفنا هذا، كانوا يكرهون أن يظهر الرجل ما عنده، بل الواحد منهم إذا صنف كتاباً ووجد كتاب غيره يغني عنه أتلفه؛ المقصود أن ينتشر الخير ويتعلم الناس ولا يلزم أن ينسب هذا العلم إلى فلان أو إلى فلا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إمام أحمد يحفظ سبعمائة ألف حديث وليس في مسنده ولا نصف العشر، ولا نصف العشر؛ لأنه وجد أن هذا أدى واجباً، وذاك أدى واجباً، وهذا صنف، وهذا ألف، وهذا جمع يكفي، قاموا بالواجب ورأى أن هذا القسم الذي دونه يسقط به الواجب عن نفسه، نعم، وعلى هذا إذا كان الإنسان يستقل بمسألة حررها وتعب عليها لا يتصدر بها المجالس، كما يلاحظ من بعض الناس، لا يتصدر بها المجالس، ينتظر حتى يسأل عنها، وإن طرحها على طريقة السؤال واستفاد منها، ومناقشة مع الإخوان، على ألا يظهر نفسه باعتبار أنه هو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ى ما يقولون في تعبيرات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يد الموقف، لا، نعم على أنه مستفيد، عله أن يجد عند غيره ما ليس عنده، نعم، يكرهون أن يبدأ هو بالحديث، ويصلح أيضاً اللفظ الآخر أن يحدث بكل ما عنده، يفيد الناس لكن لا يظهر كل ما عنده؛ لأنه يوجد عند الناس ما يسقط عنه الواجب وهذا في الأمثلة الذي ذكرناها ما يدل علي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ث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م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برأ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ط</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إبراهيم النخعي الفقيه المعروف ما يقول في شيء برأيه، إما أن يفتي بنص، أو بقول صاحب، قال بعضهم</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إن استطعت ألا تحك رأسك إلا بأثر فافع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ك معرض للخطأ، معرض لا سيما الطالب الذي لا يحيط بأقوال أهل العلم معرض، فكونه يفتي بالنص فقد حصل من الصحابة الفتوى بالنص، يسأل عن مسألة كذا ف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ال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كذا، الجواب في كلام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يأمن الزلل، وأما الفتوى بمجرد الرأي لا شك أن هناك مسائل منصوص عليها لا مجال فيها للرأي والاجتهاد؛ لأن العبرة بالنص، أما إذا نزلت نازلة لا يوجد فيها نص فأهل العلم لهم أن يجتهدوا في حكمها ويلحقوا النظائر بنظائرها ويقيسوا الأشباه بأشباهها، والأمر معروف عند أهل العلم، فالإكثار من الرأي هذا مذموم، أما استعمال الرأي بعد النصوص عند الحاجة إليه فهو ممدوح، لكن الإشكال في من أعيته النصوص وعجز عن حفظها ثم صار يفتي الناس برأ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كما هو شأن كثير من الفقهاء المنتسبين إلى مدرسة الرأ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ص بعض أهل العلم أنهم عجزوا عن حفظ النصوص فصاروا يفتون برأيهم، وهذا ملاحظ، يعني كثير من طلاب الع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الله يعفو ويسامح</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سهل عليك أنك تسأله عن معنى حديث، لكن يصعب عليه أن تسأله عن درجة حديث، أو لفظ حديث؛ لأن حفظ النصوص معجز صعب، لا سيما الذي ما مسك الطريق من أوله، ما انتبه إلى الأمر إلا بعد فوات الأوان، أما من يسر الله له من يأخذ بيده إلى الطريق الصحيح من أول الأمر هذا يحمد الله على هذه النعمة،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ع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بْخَلُونَ وَيَأْمُرُونَ النَّاسَ بِالْبُخْلِ</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37</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نساء</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ن الذي بعدها، بعد يبخلون ويأمرون الناس بالبخل؟</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الدلالة فيما بعدها،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بْخَلُ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ما عندهم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يَأْمُرُونَ النَّاسَ بِالْبُخْلِ</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العلم في باب العلم لا ينفق مما أعطاه الله من علم، ولا يحث الناس بل يثبط من رآه يعلم الناس، أنت ما أنت بملزوم، أنت ما أنت بمكلوف، أنت تعرض نفسك لكذا، أنت</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يحفظ بعض ما جاء في مسائل ورع السلف، يحفظ شيئاً من ورع السلف وهو لا هو بمشتغل ولا هو مخلي الناس يشتغلون، وقصده من ذلك التبرير لنفسه وتحطيم الناس وتثبيطهم عن فعل الخير، وهذا مشاهد في كافة وجوه الخير، تجد شخص يذهب إلى مكة لأداء العمرة ولزوم بيت الله في الأيام الفاضلة، وينفق في ذلك في العشر الأواخ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شرين ألف 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أتيه من يأتي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ه العشرين الألف، يعني المسألة هذا نفع لازم، وهناك فقراء محتاجين، لو أنفقت هذه العشرين على خمس أسر تغنيهم أيام رمضان وما بعد رمضان أفضل من كونك تترك بلدك وتذهب، لكن هل الناصح هذا وهو أكثر غنا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عني أغنى من المنصوح</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ل هذا دفع شيئاً؟ ما هو بدافع، لكن يبي يحرم هذا العمرة والمجاورة والأوقات الفاضلة ومضاعفة الصلوات، نعم، ولا هو منفق ول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ما قصده أن ذاك ينفق، بس ما يبيه يروح ولا يستفيد ولا يغتنم هذه الفرص، نعم، أبداً هذه طريقة بعض الناس، يعني يشق عليه أنه من جيرانه راح ثم يبدأ عليه الضغوط من بيته، الناس راحوا وخلونا، أنت وش تبي، يمسكهم واحد، واحد يا أخي ها الأموال التي تنفقونها لو تصرفونها على الفقراء، ولا هو بمصرف ولا منفق على الفقراء ولا مغتنم للأوقات ولا أزمان، ولا أماكن فاضلة، فمثل هذا يخذل الناس ولا هو مطلع شيء، ومثله أيضاً من بعض من ينتسب إلى العلم تجده محروماً، محروم لا يريد أن يعطي، وإذا رأى شخصاً نفع الله به وبذل من نفس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أخي شوف السلف يتورعون ويتدافعون وهذه مزلة قدم وأنت يحفظ عنك كذا، هذا إن استفاد من نصوص السل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عرض لأذى، تعرض نفسك للمسائلة، تعرض نفسك، لا نفع به الباب اللي باب السلف وإلا جاب له باب الخلف بعد، هذا حرمان يا إخوة، هذا الحرمان بعينه،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بْخَلُونَ</w:t>
      </w:r>
      <w:r>
        <w:rPr>
          <w:rFonts w:ascii="Simplified Arabic" w:hAnsi="Simplified Arabic" w:cs="Simplified Arabic"/>
          <w:b/>
          <w:b/>
          <w:bCs/>
          <w:color w:val="FF0000"/>
          <w:sz w:val="28"/>
          <w:sz w:val="28"/>
          <w:szCs w:val="28"/>
          <w:rtl w:val="true"/>
          <w:lang w:bidi="ar-YE"/>
        </w:rPr>
        <w:t xml:space="preserve"> </w:t>
      </w:r>
      <w:r>
        <w:rPr>
          <w:rFonts w:ascii="Simplified Arabic" w:hAnsi="Simplified Arabic" w:cs="Simplified Arabic"/>
          <w:b/>
          <w:b/>
          <w:bCs/>
          <w:color w:val="FF0000"/>
          <w:sz w:val="28"/>
          <w:sz w:val="28"/>
          <w:szCs w:val="28"/>
          <w:rtl w:val="true"/>
          <w:lang w:bidi="ar-YE"/>
        </w:rPr>
        <w:t>وَيَأْمُرُونَ النَّاسَ بِالْبُخْلِ</w:t>
      </w:r>
      <w:r>
        <w:rPr>
          <w:rFonts w:cs="Simplified Arabic" w:ascii="Simplified Arabic" w:hAnsi="Simplified Arabic"/>
          <w:b/>
          <w:bCs/>
          <w:color w:val="FF0000"/>
          <w:sz w:val="28"/>
          <w:szCs w:val="28"/>
          <w:rtl w:val="true"/>
          <w:lang w:bidi="ar-YE"/>
        </w:rPr>
        <w:t>}</w:t>
      </w:r>
      <w:r>
        <w:rPr>
          <w:rFonts w:ascii="Simplified Arabic" w:hAnsi="Simplified Arabic" w:cs="Simplified Arabic"/>
          <w:color w:val="000000"/>
          <w:sz w:val="28"/>
          <w:sz w:val="28"/>
          <w:szCs w:val="28"/>
          <w:rtl w:val="true"/>
          <w:lang w:bidi="ar-YE"/>
        </w:rPr>
        <w:t>، ولا هو بنافع ولا مخلي الناس ينفعون، ومع الأسف لهم وجود مثل هؤلاء</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أحياناً قد لا يكون من سوء نية، قد يكون من تلبيس الشيطان عليه، مثل شخص عنده دروس مرتبة ومنظمة إذا جاء رمضان أوقف الدروس، طيب لماذا أوقفت؟ هذا وقت مضاعفة الأجور؟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أخي السلف ما يخلطون مع القرآن شيء، لا يحدثون ولا يعلمون ولا شيء، خلاص، اطبق الكتب إلى أن يطلع رمضان، هذا شهر القرآن، وهو بالنهار نائم، صائم نائم، وبالليل في الاستراحة إلى الفجر، هل هذا هدي السلف؟ لا ليس هدي السلف، هذا من تلبيس الشيطان عليه، وقد يقوله لغيره، قد ينقل هذا لغيره، الإمام مالك ما يتكلم بحديث في رمضان، يقبل على المصحف، لكن هات مثل مالك، اشتغل مثل مالك، ثم إذا قي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فلان يقرأ القرآن في رمضان في يوم جاء بالأحاديث المتشابهة، لا يفقه من يقرأ القرآن في أقل من ثلاث، إذا قيل له ثلاث،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بن عمر، الرسول قال لابن عمر</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قرأ القرآن في سبع ولا تز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ختمة مع التدبر، وهو لا هو داري لا بتدبر ولا بغير تدبر، لكن كما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بْخَلُونَ</w:t>
      </w:r>
      <w:r>
        <w:rPr>
          <w:rFonts w:ascii="Simplified Arabic" w:hAnsi="Simplified Arabic" w:cs="Simplified Arabic"/>
          <w:b/>
          <w:b/>
          <w:bCs/>
          <w:color w:val="FF0000"/>
          <w:sz w:val="28"/>
          <w:sz w:val="28"/>
          <w:szCs w:val="28"/>
          <w:rtl w:val="true"/>
          <w:lang w:bidi="ar-YE"/>
        </w:rPr>
        <w:t xml:space="preserve"> </w:t>
      </w:r>
      <w:r>
        <w:rPr>
          <w:rFonts w:ascii="Simplified Arabic" w:hAnsi="Simplified Arabic" w:cs="Simplified Arabic"/>
          <w:b/>
          <w:b/>
          <w:bCs/>
          <w:color w:val="FF0000"/>
          <w:sz w:val="28"/>
          <w:sz w:val="28"/>
          <w:szCs w:val="28"/>
          <w:rtl w:val="true"/>
          <w:lang w:bidi="ar-YE"/>
        </w:rPr>
        <w:t>وَيَأْمُرُونَ النَّاسَ بِالْبُخْلِ</w:t>
      </w:r>
      <w:r>
        <w:rPr>
          <w:rFonts w:cs="Simplified Arabic" w:ascii="Simplified Arabic" w:hAnsi="Simplified Arabic"/>
          <w:b/>
          <w:bCs/>
          <w:color w:val="FF0000"/>
          <w:sz w:val="28"/>
          <w:szCs w:val="28"/>
          <w:rtl w:val="true"/>
          <w:lang w:bidi="ar-YE"/>
        </w:rPr>
        <w:t>}</w:t>
      </w:r>
      <w:r>
        <w:rPr>
          <w:rFonts w:ascii="Simplified Arabic" w:hAnsi="Simplified Arabic" w:cs="Simplified Arabic"/>
          <w:color w:val="000000"/>
          <w:sz w:val="28"/>
          <w:sz w:val="28"/>
          <w:szCs w:val="28"/>
          <w:rtl w:val="true"/>
          <w:lang w:bidi="ar-YE"/>
        </w:rPr>
        <w:t xml:space="preserve">، وأمثلة هذا كثيرة وموجودة في الواقع، لكن ومع ذلكم يوج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علماء الربانيين الباذلين ما يكفي حاجة الأمة ولله الحمد، فالخير موجو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ل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ب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ث</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روف ابن أبي سليم، وهو محكوم بضعفه، لكن هذا أثر لا يترتب عليه حك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ل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ب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حب الفتنة، ولا يحب أن يوطأ عقبه، ولا يحب أن تلفت عليه الأنظار، ول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ان يحضره كذا، فلان مسكين ما يحضره إلا كذا، ما يهمهم، ما يهمهم هذا أبد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ذا جلس طالب علم ما هو بمنزلة هؤلاء، وجلس عنده عشرين ثلاثي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ذولا ما يسوون العنوة، ما يسوون العنوة، ويتأثر إذا طلع واحد من الباب، خليه يطلع، وأيش فيه؟، أنت جاي لها الواحد وإلا جاي لموعو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إذا جلس إليه أربع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م؛ يظنهم كثرة، ثلاثة يكفون، ولو وجد واحد يحمل العلم بحقه يكفي، يكفيك واحد، وبعض الناس ينظر إلى الكثرة وأنه مقياس، وأن هذا العالم ه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هم ينظرون إلى أنه كلما كثرت الجموع كانت الدلالة على أنه أعلم من غيره، أو الناس أحوج إليه من غير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هو بصحيح؛ نشوف فئام الناس يجتمعون على القصاص أكثر من أهل العلم الراسخين، هذا الحاصل، تذكر محاضرة لفلان أو علان، في نهايتها لو ت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عطني فائدة أو فائدتين من هذه المحاضرة ما أدرك شيئاً، والعالم الرباني اللي معك كتابك يشرح لك كلام الله وكلام رسوله بعلم متين مؤصل متعوب عليه، كل كلمة فيها فائدة، ومع ذلك الحضور يكون أق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هذا أبو العالية إذا اجتمع إليه أربعة قام، فليست العبرة بالكثرة، العبرة بمن يحمل هذا العلم عنك وينشره بعدك، فيكون لك أجره وأجر من تبعه إلى يوم القيامة، وجاء في الحديث الصحيح</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ذا مات ابن آدم انقطع عمله إلا من ثلاث</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من علم ينتفع ب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لم ينتفع به، وهذا يكون بالتعليم والتأليف، ينتفع بالتعليم وبالتأليف، لكن المدار على النية والإخلاص؛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ما الأعمال بالنيات</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أُمِرُوا إِلَّا لِيَعْبُدُوا اللَّهَ مُخْلِصِي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ين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لا بد من الإخلاص، وإذا نوى الإنسان النية الصالحة الخالصة ما تهمه الكثرة ولا القلة، لا تهمة الكثرة ولا القلة، ولست العبرة بالكثرة، أكثر من يحضر الدروس تجزم بأنهم لا قيمة ل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الشيخ محمد بن إبراه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ي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طلاب، طلاب كلية الشريع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ا الكلام قبل أربعين سن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ثروا، لكن ما تشوف بهم ناس يعتمد عليهم ويعول عليه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صفى لنا العشر يكفي، يكفينا عشر، البقية هؤلاء يسدون وظائف ومرافق والناس</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كفون حاجة المسلمين في بعض المرافق، أما علماء، علماء ما نبي ما نحتاج ولا عشرهم، الذين يحملون العلم بحق ويؤدونه إلى من بعدهم، هذا الكلام صحيح، أنت تجد الآن في الحلقة خمسمائة أو ألف، يعني لو خرج منهم خمسين يكفي، يفون بحاجة الأمة،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حو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ص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ص</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وه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ص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ن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م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د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ن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ق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ذا الأثر عن مكحول، وهؤلاء العلماء الأئمة، إبراهيم، والشعبي، وسعيد بن جبير، وأبو العالية، ومكحول، لهم قصص ولهم أخبار، على طالب العلم أن يعنى بها ويطلع عليها، في السير كثير من أخبارهم، يعني تنشط همة طالب العلم وتفتح له آمال وآفاق؛ لأنه كما يقول أهل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ذكر الصالحين تتنزل الرحمات، فإذا قرأنا في كتبه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ي سيرهم وما دون عن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أخبارهم نشطنا، نعم المعول على الكتاب والسنة، لكن هؤلاء تطبيق عملي للنصوص؛ لأنهم عملوا واقتدوا، ونفذوا، ائتمروا وانتهوا، فيستفاد من سير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ذا 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كحول بن عبد الله الشام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كحول من يعرف من أوصافه شيئاً؟ أوصافه الخلقية؟</w:t>
      </w:r>
    </w:p>
    <w:p>
      <w:pPr>
        <w:pStyle w:val="Normal"/>
        <w:autoSpaceDE w:val="false"/>
        <w:jc w:val="both"/>
        <w:rPr/>
      </w:pPr>
      <w:r>
        <w:rPr>
          <w:rFonts w:ascii="Simplified Arabic" w:hAnsi="Simplified Arabic" w:cs="Simplified Arabic"/>
          <w:color w:val="000000"/>
          <w:sz w:val="28"/>
          <w:sz w:val="28"/>
          <w:szCs w:val="28"/>
          <w:rtl w:val="true"/>
          <w:lang w:bidi="ar-YE"/>
        </w:rPr>
        <w:t xml:space="preserve">مكحول مولى، مولى عبد يباع ويشرى، وإذا اطلعنا إلى بعض الأوصاف التي ذكرت سواءً كانت في خلقه أو في خلقه ومثله أو أشد من عطاء عرفنا أن الدنيا لا تسوى شيئاً، الإنسان يحرص على ثوبه باستمرار يصير مكوي ما فيه عرافيط ولا فيه شيء، أو شماغه أو ملبسه أو مركبه، هذولا خلقة فيهم عاهات، لكن ليست العبرة بالشكل،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الله لا ينظر إلى صوركم وأموالكم، ولكن ينظر إلى قلوبكم وأعمالكم</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يعني تصور شخصاً بمستشفى النقاهة محكوم عليه أنه ما هو بطالع إلا بعد</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هو بطالع أبداً إ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ه عاهات وفيه تعكفات وفيه أمور يعن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وجد من أهل العلم مثله في خلقته، ومع ذلكم على رؤوس الخلفاء يوضعون تاج، وهذا كان مولىً لعمرو بن سعيد بن العاص، أو لأبيه سعيد بن العاص</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وهب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ي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رجل من هذ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أنعم عليه بالحرية، أعتقه، ولا شك أن الرق مع ما جاء في فضله من النصوص، في من أدى حق الله وحق مواليه هذا له أجران، لكن يبقى أن الحرية لا يعدلها شيء، يتعبد، يتعبد على راحته، وينتقل من بلد إلى آخر، ويقضي وقته في ما يرض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رتاح من خدمة المول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نعم علي ب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ن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عالم إلى عالم، من حلقة إلى حلقة، من كذا إلى كذا، أدرك كل علم المصريي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م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د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رج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ن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كذا ينبغي للإنسان أن يعنى بعلم أهل بلده، فإذا انتهى منهم ينتقل إلى بلد آخر، فإذا انتهى منهم ينتقل إلى بلد آخر، ليحصل ما عندهم من علم مما ليس عند أهل بلد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ق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عب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كفيني علم مصر وعلم المدينة؟ لا، وقف على هذا الحبر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الشعب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ث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يش السب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سبب ما يفوته شيء، مثل ما تقدم أنه ما كتب سوداء على بيضاء، يحفظ، والحفظ لا علم إلا بحفظ، ما في علم إلا بحفظ، العلم الشرعي ما في بدون حفظ، نعم العلوم التجريبية مبنية على العمل اليدوي أمرها سهل ما تحتاج إلى حفظ، إذا نظرت إلى الآلة وعرفت المسمار ومعك المفك عرفت، ما يحتاج حفر، ولذا الذين تعلموا قيادة السيارة، وتعلموا الهندسة وصناعة السيارات بالخبرة أفضل من الذين درسوها، في كتب تعليم قيادة السيارة، لكن أيش الفائدة؟ وقل مثل هذا في الأمور العملية، عندك كتاب مجلد في تخريج الأحاديث ودراسة الأسانيد وكذا، هل هذا أفض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ذي يحفظ هذا الكتا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 الذي يزاول بيده؟ لا، هذا يحتاج إلى مران، ويحتاج إلى عمل، لكن قال الله، وقال رسوله، لا بد من الحفظ، لا بد من الحفظ، وهناك دعاوى مغرضة للصد عن العلم الشرعي، قضايا يزعمون أنها تربوية،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فظ يبلد الذهن، أيش معنى هذا حفظ كتاب، زاد في البلد نسخة ث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يزيده نسخة، احفظ وافهم، وحرر ونقح ووجه واستنبط؛ هذا الع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ثم لقيت الشعبي فلم أر مث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نس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حو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ختلف</w:t>
      </w:r>
      <w:r>
        <w:rPr>
          <w:rFonts w:ascii="Simplified Arabic" w:hAnsi="Simplified Arabic" w:cs="Simplified Arabic"/>
          <w:b/>
          <w:b/>
          <w:bCs/>
          <w:color w:val="000000"/>
          <w:sz w:val="28"/>
          <w:sz w:val="28"/>
          <w:szCs w:val="28"/>
          <w:rtl w:val="true"/>
          <w:lang w:bidi="ar-YE"/>
        </w:rPr>
        <w:t>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ه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w:t>
      </w:r>
      <w:r>
        <w:rPr>
          <w:rFonts w:ascii="Simplified Arabic" w:hAnsi="Simplified Arabic" w:cs="Simplified Arabic"/>
          <w:b/>
          <w:b/>
          <w:bCs/>
          <w:color w:val="000000"/>
          <w:sz w:val="28"/>
          <w:sz w:val="28"/>
          <w:szCs w:val="28"/>
          <w:rtl w:val="true"/>
          <w:lang w:bidi="ar-YE"/>
        </w:rPr>
        <w:t>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كتف</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م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ذا أيضاً عن مكحول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ختلف</w:t>
      </w:r>
      <w:r>
        <w:rPr>
          <w:rFonts w:ascii="Simplified Arabic" w:hAnsi="Simplified Arabic" w:cs="Simplified Arabic"/>
          <w:b/>
          <w:b/>
          <w:bCs/>
          <w:color w:val="000000"/>
          <w:sz w:val="28"/>
          <w:sz w:val="28"/>
          <w:szCs w:val="28"/>
          <w:rtl w:val="true"/>
          <w:lang w:bidi="ar-YE"/>
        </w:rPr>
        <w:t>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ر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شهر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ريح القاضي معروف من مشاهير القضاة، من الدهاة المعروفين في هذا الباب من أهل العلم، والنباهة،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ختلفت إليه شه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w:t>
      </w:r>
      <w:r>
        <w:rPr>
          <w:rFonts w:ascii="Simplified Arabic" w:hAnsi="Simplified Arabic" w:cs="Simplified Arabic"/>
          <w:b/>
          <w:b/>
          <w:bCs/>
          <w:color w:val="000000"/>
          <w:sz w:val="28"/>
          <w:sz w:val="28"/>
          <w:szCs w:val="28"/>
          <w:rtl w:val="true"/>
          <w:lang w:bidi="ar-YE"/>
        </w:rPr>
        <w:t>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كتف</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مع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ض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مثل شريح قاضي عالم مفتي، من جلس عنده ولو دقائق استفاد؛ لأن المجالس معمورة بما ينفع، ليست مجالس قيل ولا قال، تجلس عند العالم، وهذه طريقة كثير من العوام وأدركناهم يجون يجلسون عند الشيخ يستفيدون، يستفيدون من المجال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ن مجالس الذكر مجالس العلم مجالس الشيوخ</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آن كثير من عوام المسلمين من كبار السن رجال ونساء صار عندهم معرفة ببعض المسائل الفقهية وبكثير من المسائل الفقهية أكثر من بعض من ينتسب إلى العلم وطلبه؛ بسبب مجالستهم لعلماء الآن، ما يقوم مقامهم، برنامج نور على الدرب تفتحه العجوز أو الشايب ويسمعون واستفادوا فوائد عظيمة، هذه مجالس معمورة بالخير والفض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جلس شريح أيش تتصورون، كم الأرض الفلانية، وكم المخطط الفلا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فيه، ما في إلا علم، قضاء، إفتاء، حل مشاكل، مشورة، نصح، توجيه، إلى غير 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ختلفت إلى شريح أشهر فلم أسأله عن شيء؛ أكتفي بما أسمعه يقضي 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ريح هذا جاءه ولده 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له مع آل فلان خصومة، يريد أن يعرضها عليه، ليختصر عليه الطريق إن كان له حق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اتهم، وإلا تركهم، سمع القضية شريح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اتهم، جيبهم، فلما مثلوا بين يديه ادعى عليهم، أيش تقولون؟ 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لك شيء، 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أبت أنا جئت قلت لك قبل كان ريحتني ما نجيبهم لا نتعب ولا نتعبه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خليك من هنا، هنا مقاطع الحقوق، أنت لو قلت 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لك شيء، رحت تصالحهم ولو على شيء يسي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آن بعض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في ذمته شيء، لكن بدل ما يجاب ويجبر المحكمة يدعى عليه المليون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عطيك عشرة آلاف وأعفيك، يعطيك عشر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صحيح، وهو ما هي شيء، يبي يفدي نفسه ووقته وجهده، يعني لو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لك شيء، راح يصالحهم، والله المسألة محرجة، والقاضي هو الوالد وتعرفون المسألة إحراج، أيش رأيكم نصلح، ويصلحون ولو على شيء يسير، هذا شريح وهذا قضاء شريح</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ي الإسلام على مر العصور قضاة دهاة ممن يستطيعون الوصول إلى الحقوق بأيسر الطرق، وأسهل الأسباب، وما زلنا إلى وقتنا هذا نسمع عن النوابغ ما نسمع، وأخبارهم مدونة في الكتب، منها أخبار القضاة لوكيع معروف ثلاثة مجلدات مطبوع،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ح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وا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يا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جتم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بح</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وهذا الخبر يقول مكحول</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وا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يا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بة خيمة، </w:t>
      </w:r>
      <w:r>
        <w:rPr>
          <w:rFonts w:ascii="Simplified Arabic" w:hAnsi="Simplified Arabic" w:cs="Simplified Arabic"/>
          <w:b/>
          <w:b/>
          <w:bCs/>
          <w:color w:val="000000"/>
          <w:sz w:val="28"/>
          <w:sz w:val="28"/>
          <w:szCs w:val="28"/>
          <w:rtl w:val="true"/>
          <w:lang w:bidi="ar-YE"/>
        </w:rPr>
        <w:t>قبة من قباب معاوية</w:t>
      </w:r>
      <w:r>
        <w:rPr>
          <w:rFonts w:ascii="Simplified Arabic" w:hAnsi="Simplified Arabic" w:cs="Simplified Arabic"/>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جتم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يغتنموا فرصة وجود الصحابي الجليل حافظ الأمة أبي هريرة الذي حفظ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لم يحفظه غيره بسبب الدعوة النبوية، وبسبب وبركة بسط الرداء الذي أمره ب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كان يحفظ ولا ينسى، وأقرانه وإخوانه من كبار الصحابة ومتوسطيهم وصغارهم يشغلهم الضرب في الأسواق والشغل بالأموال و هو متفرغ للحفظ، حتى صار بحق حافظ الأمة، ولا يطعن فيه إلا عدو للإسلام؛ لأن الطعن في مثل أبي هريرة يريح العدو، يهدم به نصف الإسلام، ولذا تجدون الحملة على أبي هريرة من قبل المبتدعة أكثر منها على غيره؛ لأنه بالطعن في أبي هريرة يرتاحون من نصف ما يروى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 ما في أحد طعن في آبي اللحم، أو أبيض من حمال، أو الصحابة المقلين، ويتعبهم، يحتاج إلى اللي يطعن لألف شخص على شان يعادل أبي هريرة، وقد دعا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حببه إلى الأمة ويحبب الأمة إليه، فكان كل من رآه من أهل الفضل يحبه، ولا يبغض أبا هريرة إلا من كان في قلبه نفاق، نسأل الله السلامة والعاف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يذكر العلماء ويؤكدونها بأسانيد ثابتة أنهم كانوا في مجلس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تداولها أهل العلم هذه القص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تكلم شخص في أبي هريرة فنزلت حية من السقف فلدغته فمات</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اجتمعوا فيها</w:t>
      </w:r>
      <w:r>
        <w:rPr>
          <w:rFonts w:ascii="Simplified Arabic" w:hAnsi="Simplified Arabic" w:cs="Simplified Arabic"/>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ه أخذ العهد والميثاق على من كان عنده شيء من العلم أن يبلغه لغيره ولا يكتمه، نعم، وهذا له مجال، وذاك أيضاً التدافع له مجال، إذا وجد من يكفيه يحرص ألا ينسب إليه العلم، لكن إذا لم يوجد من يكفيه يحدث،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بلغوا عني ولو آية</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ما سيأت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أمور بالبلاغ، وقد أخذ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يثاق على أهل العلم بالبيان أن يبينوا للناس ما نزل إلي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قام فيهم أبو هريرة يحدث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بح</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قد حفظ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لم يحفظه غيره، فهذا المثال للعطاء، وتلك أمثلة للورع، وكلاهما مطلوب، لا نضرب هذا بهذا، لا نضرب هذا بهذا، الورع مطلوب في وقته، والبذل والعطاء والبيان مطلوب في وقته، مثل ما يحتاج إلى الحلم أحياناً، ويحتاج إلى السيف أحياناً، هذا لا يصح في موضع هذا ولا يصح في موضع هذا، لو أن أبا هريرة تورع ودفع من ينقل لنا هذه الأحاديث، من ينقل لنا؟ ما في أحد، ولو أن أولئك الأقوام من سلف هذه الأمة وخيارها ما ضربوا لنا أمثلة في الورع من يتوقف عن التحديث بكل شي؟ ما يكون هناك خطام ولا زمام، السلف يحدثون نحدث، لكن هذا علاج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نيع أبي هرير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اج لمن بخل بعلمه، وصنيع أولئك من الورع علاج لمن حدث بكل شيء،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ح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لس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خالطت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لعز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عزلة والخلط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جاءت النصوص بهذا وهذا، النصوص الصحيحة جاءت بالخلط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خالطة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نفع الناس والصبر على آذاهم، وشرعت الجمع والجماعات والأعياد والحج، كل هذا من أجل الخلطة وهي الأصل، لكن إذا خشي الإنسان على دينه فالسلامة لا يعدلها شيء،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يوشك أن يكون خير مال المسلم غنم يتبع بها شعف الجبال، يفر بدينه من الفت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بعض الناس المتجه في حقه المخالطة، وبعض الناس المتجه في حقه العزلة، والشراح من القرن الثامن وه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متعين في هذه الأزمان العزلة؛ لاستحالة خلو المحافل من الجرائم والمعاصي، يعني مجتمعات الناس ما تسلم، فكيف بهم لو رأوا زمننا 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عزلة لا شك أنها في حق بعض الناس متعينة، وفي حق آخرين ممنوعة، وفي حق أقوام فاضلة، وفي حق آخرين مفضولة، ومرد ذلك إلى التأثير والتأثر، فإن كان الشخص يستطيع أن يؤثر في الناس الخير ولا يتأثر بشرورهم هذا تعينت عليه الخلطة، يخالط الناس، أما إذا كان بالعكس يتأثر بشرورهم ولا يستطيع التأثير بهم، هذا يتعين في حقه العزلة، وبقية الناس سجال، يؤثر ويتأثر والحكم للغالب، وهنا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الس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خالطت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لم تستفد من 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لعز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ل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لم تكسب منهم خير، وتجني منهم ثمرات تنفعك في دينك ودنياك، وإلا دينك دينك، الزم كن حلف بيتك إن استعطت، وإن غشمك الناس ذهبت إلى بيتك وما استطعت أن تعتزل وإلا انتقل،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س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ح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صروف وإلا غير مصروف؟</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صروف</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أو على الخلاف، كانت النون أصلية أو زائدة؟ هو من الحسن أو من الحس؟ </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الحسن</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من الحسن أو من الحس؟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 من الحس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 الحسن أو من الحس</w:t>
      </w:r>
      <w:r>
        <w:rPr>
          <w:rFonts w:ascii="Simplified Arabic" w:hAnsi="Simplified Arabic" w:cs="Simplified Arabic"/>
          <w:b/>
          <w:b/>
          <w:bCs/>
          <w:color w:val="000000"/>
          <w:sz w:val="28"/>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ظاهر أنه من الحس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 الحسن إذن النون أصلية فهو مصروف، مصروف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حسان ب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يش رأيكم بأبان؟</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يه لكن قالو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بان مصروف وإلا غير مصروف؟ هل هو من الإبانة أو من الإباء؟ إذا كان من الإبانة فهو مصروف، وإذا كان من الإباء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ن الرفض</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هو ممنوع من الصرف لأن النون زائدة، مثل حسان، ويقولون في هذا قبل ما يتكلم أحد يحرج،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منع أبان فهو أتان، هاه حسان من الحسن يصير مصروف، نع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منع أبان فهو أتان، مع أن ابن مالك الإمام المعروف المشهور يمنعه من الصرف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ل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وزا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سا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ي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اتفقنا أنها النون أصلية يا شيخ؟</w:t>
      </w:r>
    </w:p>
    <w:p>
      <w:pPr>
        <w:pStyle w:val="Normal"/>
        <w:autoSpaceDE w:val="false"/>
        <w:jc w:val="both"/>
        <w:rPr/>
      </w:pP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صلية يصرف، متى يمنع من الصرف؟ إذا كانت الألف والنون زائد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 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عن حسان بن عطية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بش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بلغ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ن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لو</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آية</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حدثو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ن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سرائي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حرج</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كذ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تعمد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ليتبوأ</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قعد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نار</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ذا الحديث مخرج في الصحيح، فيه الأمر بالبلاغ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فيه الرد على من يتورع عن نشر الخير وبذل الخير وتعليم الناس والبيان للناس</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بلغوا عني ولو آية</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أقل القليل، يعني من حفظ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يئاً فليبلغه إلى غيره، هذا أمر، ولا يجوز الكتمان، لا بد من البلاغ، لكن إذا حصل من يكفي سقط عن الباق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بلغوا عني ولو آية</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ولو كان المبلَّغ آية، ولو آية واحدة، من حفظ شيء من القرآن أو من السنة يعلم غير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وحدثوا عن بني إسرائيل ولا حرج</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وا عن بني إسرائيل، وفي بعض الروايات عند البزار</w:t>
      </w:r>
      <w:r>
        <w:rPr>
          <w:rFonts w:cs="Simplified Arabic" w:ascii="Simplified Arabic" w:hAnsi="Simplified Arabic"/>
          <w:color w:val="000000"/>
          <w:sz w:val="28"/>
          <w:szCs w:val="28"/>
          <w:rtl w:val="true"/>
          <w:lang w:bidi="ar-YE"/>
        </w:rPr>
        <w:t>: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إن فيهم الأعاجيب</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إن فيهم الأعاجيب، والأخبار المتلقاة من بني إسرائيل وما يعرف بالإسرائيليات منها ما جاء ما يشهد له في شرعنا، مثل هذا لا تردد في أنه من شرعنا؛ لأنه جاء ما يشهد له في شرعنا فهو شرع لنا، ومنها ما جاء في شرعنا ما يرده مثل هذا يرد، أما ما كان لا هذا ولا هذا، لم يأت في شرعنا ما يشهد له ولا ما يرده، هذا الذي قيل في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حدثوا عن بني إسرائيل ولا حرج</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أمره سهل، وفيهم أعاجيب، وفيهم أخبار، وفيهم علوم، نعم، ولذا تجدون كتب التفسير محشوة بالإسرائيليات كتب التواريخ، كتب الأدب، مملوءة بالإسرائيليات، لكن الشأن في الإسرائيليات التي تخالف ما عندنا من شرع، هذه ترد ولا ينبغي تسويد الورق بها، أما الأخبار التي لا تحمل مخالفة لشرعنا وديننا فمثل هذه يحدث بها</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ومن كذب علي متعمداً فليتبوأ مقعده من النار</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يس في هذا الحديث، ليس في هذا الحديث ما يدل على أن الإنسان يتلقى علومه ويعتمد على كتب الأمم الأخرى؛ لأن بعض الناس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اذا لا أقرأ التوراة، أقرأ الإنجيل، أقرأ أي كتاب يؤلفه أي شخص، بنو إسرائيل وهم مخالفون وأمرنا بمخالفتهم، لماذا لا نقرأ الكتب؟ هن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شوف استفد نطلع، السخاوي له كتاب اسم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أصل الأصيل في ذكر الإجماع على تحريم النقل من التوراة والإنجي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مراد بهذا ليس المراد به مجرد التحديث للإخبار وللتسلية مثل ما هنا، لا، إذا كان المقصود به العمل، ولذا غضب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عمر لما رأى في يده قطعة من التوراة، نعم، الدين لا يخلط بغيره، لكن إذا كانت المسألة مجرد سواليف وهذه السالفة والقصة ما في شرعنا ما يردها، ما في ما يمنع من أن تذكر وتتناقل</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ومن كذب علي متعمداً فليتبوأ مقعده من النار</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تخذ له مقعد من النار، يختار له مقعد من النار، وهذا وعيد شديد لمن يتعمد الكذب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كذب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وبقة من الموبقات، حتى صرح بعضهم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كالجوي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كفر من يتعمد الكذب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عامة أهل العلم على أنها كبيرة من كبائر الذنوب ولا يكفر كغيرها من المعاص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خلاف في قبول توبة الكذاب معروفة عند أهل العلم، منهم من يرى أن توبته لا تقبل، ليس معنى أنها لا تقبل عن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إذا جاءت بشروطها ما في ما يمنع من قبولها، وليست بأعظم من الشرك، لكن المقصود في رواية الكذاب إذا تاب، هل تقبل روايته أو لا تقبل؟ هذا محل الخلاف</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 كذب علي متعمداً فليتبوأ مقعده من النار</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قدر من الحديث متواتر معروف مقطوع به عند أهل العل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ضح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مرئ</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ش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بحس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ه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ج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لم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نعم هذا تقدم فيما مضى، يكفي المرء من العلم ما يوصله إلى الخشية، إلى الخشية؛ لأنه كل ما كان أخشى لله كان علمه أكثر وأعظم وأنفع،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أتقى الناس وأعلمهم بالله وأخشاهم، ولا شك أن من كان بالله أعرف كان منه أخوف، والعلم الذي لا يقود إلى الخشية والخوف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ا يحمل على العمل الصالح فليس ب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وبحسبه جهلاً أن يعجب بعلم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جب بنفسه، يعجب بنطقه، يعجب بعرضه، يعجب بنفسه، يزدري غيره، يكفيه، هذا جاهل؛ لأنه إذا جهل نفسه كان بغيره أجهل،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طيف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طن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عبد الله بن مسعود الصحابي الجليل ك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طيفاً فطناً؛ لأن بعض الناس إذا ألين له الكلام وتلطف معه اتهم هذا بالغفلة، لا ما يلزم، ما يلزم، قد يكون الإنسان لطيفاً ولبقاً ويتحبب إلى الناس، ويتودد إليهم، ويتألفهم، ومع ذلك من أذكى الناس وأفطنهم، ومن هؤلاء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 وأرض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طيف يحسن التعامل مع النا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بعض اللئام يتصور الناس مثله، يتصور الناس مثله، هو لئيم ويدعي الفطنة والحذق، فيقرن هذا بهذا، فإذا انتفى اللؤم عند شخص من الأشخاص وصار قلبه طيباً سليماً صافي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مغفل مسكين، ولا يدري المسكين أنه هو المسك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بعض الناس مجبول على مثل هذه الأمور بحيث لو قي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سلام عليك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خائف مني، هذا أكيد أنه خائف مني، لا يا أخي، هذا يريد ما عن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هذا أذكى منك؛ لأن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خيرهم الذي يبدأ بالسلام</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فطن منك، لكن القلوب مدخولة، القلوب مدخولة، الآن ما تجد قلب إلا في القليل النادر سليم مثل سلامة قلوب السلف والصحابة على وجه الخصوص، يأتي الشخص إلى الآخر يهديه ابنته، ما يشك أنه ناصح لكن لو جاء شخص لواحد من طلاب العل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رى عند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يش اللي يقو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ناصح ومتخير أو مقتدي؟ 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ولا أن فيها عيب م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زعل الناس، زقع، يمكن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عشرين، ما في قلب سليم يتعامل مع الخلق على ما أمر به، كما كان السلف يتعاملون به، ولذلك يحتاج الإنسان إذا أراد أن يسلك هذه المسلك يتحاي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ودي بفل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بطريقتك دقق، بحيث لا يشعر أنه بايذلك، وأيش الداعي ويش اللي يحد الناس إلى هذا الأمر إلا أن القلوب مدخولة، رانت عليها الذنوب، فنسأل الله السلامة والعافي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وْمَ لَا يَنفَعُ مَالٌ وَلَا بَنُونَ</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إِلَّا مَنْ أَتَى اللَّهَ بِقَلْبٍ سَلِي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88</w:t>
      </w:r>
      <w:r>
        <w:rPr>
          <w:rFonts w:cs="Simplified Arabic" w:ascii="Simplified Arabic" w:hAnsi="Simplified Arabic"/>
          <w:color w:val="000000"/>
          <w:sz w:val="24"/>
          <w:szCs w:val="24"/>
          <w:rtl w:val="true"/>
          <w:lang w:bidi="ar-YE"/>
        </w:rPr>
        <w:t xml:space="preserve"> - </w:t>
      </w:r>
      <w:r>
        <w:rPr>
          <w:rFonts w:cs="Simplified Arabic" w:ascii="Simplified Arabic" w:hAnsi="Simplified Arabic"/>
          <w:color w:val="000000"/>
          <w:sz w:val="24"/>
          <w:szCs w:val="24"/>
          <w:lang w:bidi="ar-YE"/>
        </w:rPr>
        <w:t>8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شعراء</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المعول على هذا الأمر،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ب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در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نان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ش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ج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بيح</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أبو الضحى السابق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ي السند السابق</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عن الأعمش عن أبي الضح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ع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مسلم بن صبيح </w:t>
      </w:r>
      <w:r>
        <w:rPr>
          <w:rFonts w:ascii="Simplified Arabic" w:hAnsi="Simplified Arabic" w:cs="Simplified Arabic"/>
          <w:b/>
          <w:b/>
          <w:bCs/>
          <w:color w:val="000000"/>
          <w:sz w:val="28"/>
          <w:sz w:val="28"/>
          <w:szCs w:val="28"/>
          <w:rtl w:val="true"/>
          <w:lang w:bidi="ar-YE"/>
        </w:rPr>
        <w:t>عن 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ابن مسعو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در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نان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ش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ابن مسعود من كبار الصحابة، من الكبار بينما ابن عباس من صغاره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و كان قريناً لنا، لو أدرك ما أدركن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ا أدركنا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أول حيا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لى آخرها ما عاشره منا أحد، فاق، فاق ما صار قريناً لنا ولا احنا بحوله ولا إليه، على صغره أدرك ما لم يدركه الكبار، فـ</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در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سنان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ش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نع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رج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ترجمان القرآن، وهو حبر الأمة، ودعا ل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يعلمه التأويل وأن يفقهه في الدين فاستجيبت الدعوة، ولذا أقواله أكثر ما يدور في كتب التفسير من أقوال الصحابة أقوال ابن عباس، أكثر من غيره، هو أكثر من غيره رغم صغر سنه، عمره يوم وفا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لاثة عشرة سنة، ما احتلم، يناهز الاحتلام ولما يحت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المقصود أن ابن عباس أدرك ما لم يدركه الكبار، رغم حداثته وصغر سنه، وكان ع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جلسه مع الكبار، يجلسه مع الكبار، فيغار بعض الكبار؛ لأن لهم أولاد في سنه حدثاء مثله، فليش ما يجلسون، فاختبرهم واختبره ع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أدرك الناس السبب،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ع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يقرر أهل العلم أن مقالة من لا يعلم عن حكم مسألة ما الله أعلم، نصف العلم، نصف العلم، والذي 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فيرد العلم إلى مصدره هذا تصاب مقاتله، الذي 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دري، هذا لا شك أنه لا بد أن يقع في خطأ، لا بد أن يقع في الخطأ، فعلى الإنسان إذا شك في مسألة ما أ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وهذا لا يغيظه بل تزيده رفعه، والكبار 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مالك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أعلم، لا أدري، والإمام أحمد يقولها كثيراً، وهذه سمة السلف الصالح، والصحابة كثيراً ما يسأله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ورسوله أعلم، يكلون العلم إلى عالم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على الإنسان أن يكثر منها، وإذا كان لا يدر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له أعلم، أيش المانع، الله أعلم، وهل ينقصه شيء؟ لا ينقصه شيء، يعني حتى لو قدر أنه موظف معين من قبل ولي الأمر لإفتاء الناس، هل يلزمه أن يفتي في كل مسألة؟ ما يلزمه، هو وظف وولي على أن يفتي بما يعلم، توقع عنده من العلم ما يفتي به الناس فلا يلزم، والأجرة ليست على كل فتوى بعينه، الذ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هذه المسألة أخذت معناها مقابل لا، أنت عينت في هذا الأمر لما عندك من مجموع علم يمكن أن تمشي به حاجة بعض الناس، ما يلزم أن يكون جميع الناس، ولا يتصور في شخص مهما بلغ من العلم أن يجيب في كل ما سئل، أبداً، إن أجاب في كل مسألة دليل على جهلة، ودليل على عدم ورعه ولا احتياطه، ومن أهم شروط المفتي الورع</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ليس في فتواه مفت متبع</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لم يضف للعلم والدين الورع</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أن الذي لا يتورع لا يؤمن أن يفتي الناس بجهل، لا يؤمن أن يفتي الناس بهوى، والله و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ضح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شيء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ص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مَّا فَرَّطْنَا فِي الكِتَابِ مِن شَيْءٍ</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نعام</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مَّا فَرَّطْنَا فِي الكِتَابِ مِن شَيْءٍ</w:t>
      </w:r>
      <w:r>
        <w:rPr>
          <w:rFonts w:cs="Simplified Arabic" w:ascii="Simplified Arabic" w:hAnsi="Simplified Arabic"/>
          <w:b/>
          <w:bCs/>
          <w:color w:val="FF0000"/>
          <w:sz w:val="28"/>
          <w:szCs w:val="28"/>
          <w:rtl w:val="true"/>
          <w:lang w:bidi="ar-YE"/>
        </w:rPr>
        <w:t>}</w:t>
      </w:r>
      <w:r>
        <w:rPr>
          <w:rFonts w:ascii="Simplified Arabic" w:hAnsi="Simplified Arabic" w:cs="Simplified Arabic"/>
          <w:color w:val="000000"/>
          <w:sz w:val="28"/>
          <w:sz w:val="28"/>
          <w:szCs w:val="28"/>
          <w:rtl w:val="true"/>
          <w:lang w:bidi="ar-YE"/>
        </w:rPr>
        <w:t xml:space="preserve">، كل شيء في القرآن، ما من مسألة تمر إلا وجوابها في القرآن، علمها من علمها، وجهلها من جهلها، لكن العلوم الأخرى، يحتاج إليها لفهم القرآن، وتوضيح القرآن، وتفسير القرآن، فالسنة التي فيها الأدلة التفصيلية على المسائل الشرعية هي تفصيل لما جمل في القرآن، وتوضيح لما أبهم في القرآن، فما من شيء نسأل عنه أصحاب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لا كان علمه في القرآن، وطالب العلم في كل يوم لا سيما المتابع، في كل يوم يتكشف له من عجائب القرآن وغرائب القرآن ما لا يخطر على البال، ينزل عالم بالاستدلال للمسألة من آية شيئاً خفي على كثير من أهل العلم، من أين جابه هذا، هذا بتوفيق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م بركة هذا الكتاب العظيم، فعلينا أن نعنى بالقرآن، ونهتم بالقرآن، نحفظ القرآن، نقرأ القرآن، نتدبر القرآن، نعمل بالقرآن، نتدارس القرآن، نتذاكر القرآن، نعنى بما يعين على فهم القرآ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مع الأسف أنه ينظر الآن إلى المتخصصين في القرآن وعلوم القرآن إلى أنهم كغيرهم كمن يتخصص في الفقه أو يتخصص في التاريخ أو يتخصص في الأدب، أو تخصص من هذه التخصصات، لكن لو أدركنا حقيقة القرآن وما يحويه القرآن من علم لكانت نظرتنا إلى أهل القرآن غير نظر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قد يوجد ممن يحمل القرآن نماذج تسيء، يعني يحفظون القرآن، ويتغنون بالقرآن، ويؤدون القرآن، الحروف من مخارجها بالتجويد، بالقواعد المعروفة، لكن تجدهم عن العمل أقل، بل قد وجد من يقصر في الواجبات ويرتكب بعض المحرمات وهو يحمل كلا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فجعل نظرة بعض الناس إلى أهل القرآن من هذه الزاوية، لكنها نظرة قاصرة؛ الأصل في حامل القرآن أنه متميز عن غير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الله ليرفع بهذا القرآن أقواماً ويضع به آخري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شك أن لهم ميزة أهل القرآن، لهم ميزة، نعم العلماء لهم منازل لكن ما يتصور أن عالماً ليست له يد في القران، أو لا يعتني بالقرآن أو لا يهتم بالقرآن، لا يمكن أن يسمى عالماً وهو لا يد له في القرآن، وليست له عناية بالقرآن، ما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عصر عصر تخصص صاحب الفقه لا يفتح القرآن، ما هو بصحيح، المتخصص في السنة لا يقرأ القرآن، ما هو بصحيح، القرآن للجميع، ومن خصه بمزيد العناية لا شك أنه يبين فضله، وتظهر مزيته على الناس،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يرفع بهذا القرآن أقواماً</w:t>
      </w:r>
      <w:r>
        <w:rPr>
          <w:rFonts w:ascii="Simplified Arabic" w:hAnsi="Simplified Arabic" w:cs="Simplified Arabic"/>
          <w:color w:val="000000"/>
          <w:sz w:val="28"/>
          <w:sz w:val="28"/>
          <w:szCs w:val="28"/>
          <w:rtl w:val="true"/>
          <w:lang w:bidi="ar-YE"/>
        </w:rPr>
        <w:t xml:space="preserve">، كما في الحديث الصحيح، </w:t>
      </w:r>
      <w:r>
        <w:rPr>
          <w:rFonts w:ascii="Simplified Arabic" w:hAnsi="Simplified Arabic" w:cs="Simplified Arabic"/>
          <w:color w:val="0000FF"/>
          <w:sz w:val="28"/>
          <w:sz w:val="28"/>
          <w:szCs w:val="28"/>
          <w:rtl w:val="true"/>
          <w:lang w:bidi="ar-YE"/>
        </w:rPr>
        <w:t>ويضع به آخر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يف يرفع به؟</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رفع من اهتم به، واعتنى بشأنه، احترم القرآن، عمل بالقرآن، تدبر القرآن، لكن من أعرض عن القرآن،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نْ أَعْرَضَ عَن ذِكْرِي فَإِنَّ لَهُ مَعِيشَةً ضَنكًا وَنَحْشُرُهُ يَوْمَ الْقِيَامَةِ أَعْمَى</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2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طـه</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لا يمكن أن يوجد شخص يتسمى بالعلم، أو ينوي طلب العلم، أو ينتسب إلى العلم ليست له قدم راسخة في القرآن وما يتعلق بالقرآ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قرآن هو المتعبد بتلاوته، مجرد ما تفتح المصحف وتقرأ تؤجر على ذلك، كل حرف عشر حسنات، لكن لو فتحت البخاري وأنت لا تريد التفقه، بس مجرد أنك تقرأ، تؤجر؟ ما تؤجر، وهو البخاري وكلا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كن المتعبد بتلاوته لذات التلاوة هو كلا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قرأ القرآن، فله بكل حرف عشر حسنات، لا أقول</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ألم حرف، ولكن ألف حرف، ولام حرف، وميم حرف</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لف لام ميم فيها ثلاثون حسنة، والختمة الكاملة كما هو معروف فيها ثلاثة ملايين حسنة، ولا يترك قراءة القرآن إلا محروم، محروم بيِّن الحرمان، يعني إذا شغلنا بالصحف والمجلات والقنوات والتحليلات هذا وبال على الإنسان، يعني إذا رأيت الإنسان يتتبع هذه الأمور وهو يغفل عما خلق من أجله اعرف أنه محروم مفل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علينا جميعاً أن نعنى ب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تدارس القرآن نتدبره، نحفظ القرآن وهذا من أهم المهمات، ونعنى بالقرآن قراءة بعد الحفظ بلتدبر والترتيل، وقراءة القرآن على الوجه المأمور به، كما يقول شيخ الإسلام ابن تيم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عطي القلب من اليقين والإيمان والطمأنينة ما لا يدركه إلا من فعل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بن القيم يقول</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تدبر القرآن إن رمت الهدى</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العلم تحت تدبر القرآن</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في علم أبداً إلا من خلال قال الله قال رسوله، والسنة منزلتها من القرآن معروفة، مبينة للقرآن، موضحة للقرآن، مفسرة للقرآن، وإلا فالأصل كلام الله، المحفوظ السالم من الزيادة والنقص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رداء</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م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اء</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ئ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سلام عليكم ورحمة الله وبركات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 أما بع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قول المؤ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رداء</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الم لم يدرك أبا الدرداء، فالسند منقطع، يقول فيما يروى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م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م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ج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واء</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جنس الأجر سواء، لأن المتعلم مأجور، والمعلم مأجور، وهذا لا إشكال فيه، يعني في جنسه، وإن لم يتحدا في مقداره؛ لأن المتعلمين يتفاوتون، والمعلمين يتفاوتون فكيف بالمعلم مع المتعلم؟ لكنه في جنس الأجر كلهم مأجورون، وأما بالنسبة لسائر الناس 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لي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ئ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د</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شهد لهذا الحديث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في الترمذي وغير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دنيا ملعونة، ملعون ما فيها، إلا ذكر الله وما والاه، أو عالماً أو متعلم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ا عداها لا خير فيه، لكن هل عوام المسلمين لا خير فيهم؟ فيهم خير، بقدر ما عندهم من دين وفضل، وهذا تقدم تقريره في حديث</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يرد الله به خيراً يفقهه في الدي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هل مفهومه أن من لم يرد الله به خيراً لا يفقهه في الدين؟ معناه أنه أراد به شراً، تقدم تقرير أن هذا المفهوم ليس بالمراد، وإنما عنده من الخير بقدر ما عنده، أما بالنسبة للخير المتعلق بالفقه فلا يكون إلا لمن تفقه في الدين، وهذا مثل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وذا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ن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وا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ذهاب</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علم</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ر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قرئ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ء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يقر</w:t>
      </w:r>
      <w:r>
        <w:rPr>
          <w:rFonts w:ascii="Simplified Arabic" w:hAnsi="Simplified Arabic" w:cs="Simplified Arabic"/>
          <w:b/>
          <w:b/>
          <w:bCs/>
          <w:color w:val="000000"/>
          <w:sz w:val="28"/>
          <w:sz w:val="28"/>
          <w:szCs w:val="28"/>
          <w:rtl w:val="true"/>
          <w:lang w:bidi="ar-YE"/>
        </w:rPr>
        <w:t>ؤ</w:t>
      </w:r>
      <w:r>
        <w:rPr>
          <w:rFonts w:ascii="Simplified Arabic" w:hAnsi="Simplified Arabic" w:cs="Simplified Arabic"/>
          <w:b/>
          <w:b/>
          <w:bCs/>
          <w:color w:val="000000"/>
          <w:sz w:val="28"/>
          <w:sz w:val="28"/>
          <w:szCs w:val="28"/>
          <w:rtl w:val="true"/>
          <w:lang w:bidi="ar-YE"/>
        </w:rPr>
        <w:t>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ؤ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w:t>
      </w:r>
      <w:r>
        <w:rPr>
          <w:rFonts w:ascii="Simplified Arabic" w:hAnsi="Simplified Arabic" w:cs="Simplified Arabic"/>
          <w:b/>
          <w:b/>
          <w:bCs/>
          <w:color w:val="000000"/>
          <w:sz w:val="28"/>
          <w:sz w:val="28"/>
          <w:szCs w:val="28"/>
          <w:rtl w:val="true"/>
          <w:lang w:bidi="ar-YE"/>
        </w:rPr>
        <w:t>ء</w:t>
      </w:r>
      <w:r>
        <w:rPr>
          <w:rFonts w:ascii="Simplified Arabic" w:hAnsi="Simplified Arabic" w:cs="Simplified Arabic"/>
          <w:b/>
          <w:b/>
          <w:bCs/>
          <w:color w:val="000000"/>
          <w:sz w:val="28"/>
          <w:sz w:val="28"/>
          <w:szCs w:val="28"/>
          <w:rtl w:val="true"/>
          <w:lang w:bidi="ar-YE"/>
        </w:rPr>
        <w:t>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ثكلت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م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ب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بيد</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و</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يس</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هذ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يهو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لنصار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رؤو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تور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لإنجي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تفعو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شيء؟</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FF"/>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ب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ذك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شيئ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شيئاً من أمر من الأمور، 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هذا الشيء إنما يكون عند </w:t>
      </w:r>
      <w:r>
        <w:rPr>
          <w:rFonts w:ascii="Simplified Arabic" w:hAnsi="Simplified Arabic" w:cs="Simplified Arabic"/>
          <w:color w:val="000000"/>
          <w:sz w:val="28"/>
          <w:sz w:val="28"/>
          <w:szCs w:val="28"/>
          <w:rtl w:val="true"/>
          <w:lang w:bidi="ar-YE"/>
        </w:rPr>
        <w:t>أوان</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ذها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ذهاب العلم، يذهب العلم والمصادر موجودة؟ يذهب، نعم والمصادر موجودة، ويذهب العلم بذهاب العلماء وبقبضه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حتى لم يبق عالماً اتخذ الناس رؤوساً جهالاً</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الكتب موجودة والقرآن موجود والسنة موجودة لكن مثل هؤلاء ما أفادوا من هذه المصادر، إنما تلقفوا علومهم من غيرها، فبقوا على جهل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color w:val="0000FF"/>
          <w:sz w:val="28"/>
          <w:szCs w:val="28"/>
          <w:rtl w:val="true"/>
          <w:lang w:bidi="ar-YE"/>
        </w:rPr>
        <w:t>((</w:t>
      </w:r>
      <w:r>
        <w:rPr>
          <w:rFonts w:ascii="Simplified Arabic" w:hAnsi="Simplified Arabic" w:cs="Simplified Arabic"/>
          <w:b/>
          <w:b/>
          <w:bCs/>
          <w:color w:val="0000FF"/>
          <w:sz w:val="28"/>
          <w:sz w:val="28"/>
          <w:szCs w:val="28"/>
          <w:rtl w:val="true"/>
          <w:lang w:bidi="ar-YE"/>
        </w:rPr>
        <w:t>وذاك عند أوان ذهاب العلم</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قر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رآن</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قرءون القرآن، لكن لا على الوجه المأمور 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قر</w:t>
      </w:r>
      <w:r>
        <w:rPr>
          <w:rFonts w:ascii="Simplified Arabic" w:hAnsi="Simplified Arabic" w:cs="Simplified Arabic"/>
          <w:b/>
          <w:b/>
          <w:bCs/>
          <w:color w:val="000000"/>
          <w:sz w:val="28"/>
          <w:sz w:val="28"/>
          <w:szCs w:val="28"/>
          <w:rtl w:val="true"/>
          <w:lang w:bidi="ar-YE"/>
        </w:rPr>
        <w:t>ؤ</w:t>
      </w:r>
      <w:r>
        <w:rPr>
          <w:rFonts w:ascii="Simplified Arabic" w:hAnsi="Simplified Arabic" w:cs="Simplified Arabic"/>
          <w:b/>
          <w:b/>
          <w:bCs/>
          <w:color w:val="000000"/>
          <w:sz w:val="28"/>
          <w:sz w:val="28"/>
          <w:szCs w:val="28"/>
          <w:rtl w:val="true"/>
          <w:lang w:bidi="ar-YE"/>
        </w:rPr>
        <w:t>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ء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ذلك هو مجرد قراءة من غير تدبر ولا تفهم، ولا تفكر، ولا محاولة استنباط، هذه حال كثير من الناس، لا يستفيد من القرآن كما ينبغ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ويقر</w:t>
      </w:r>
      <w:r>
        <w:rPr>
          <w:rFonts w:ascii="Simplified Arabic" w:hAnsi="Simplified Arabic" w:cs="Simplified Arabic"/>
          <w:b/>
          <w:b/>
          <w:bCs/>
          <w:color w:val="000000"/>
          <w:sz w:val="28"/>
          <w:sz w:val="28"/>
          <w:szCs w:val="28"/>
          <w:rtl w:val="true"/>
          <w:lang w:bidi="ar-YE"/>
        </w:rPr>
        <w:t>ؤ</w:t>
      </w:r>
      <w:r>
        <w:rPr>
          <w:rFonts w:ascii="Simplified Arabic" w:hAnsi="Simplified Arabic" w:cs="Simplified Arabic"/>
          <w:b/>
          <w:b/>
          <w:bCs/>
          <w:color w:val="000000"/>
          <w:sz w:val="28"/>
          <w:sz w:val="28"/>
          <w:szCs w:val="28"/>
          <w:rtl w:val="true"/>
          <w:lang w:bidi="ar-YE"/>
        </w:rPr>
        <w:t>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ؤ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نا</w:t>
      </w:r>
      <w:r>
        <w:rPr>
          <w:rFonts w:ascii="Simplified Arabic" w:hAnsi="Simplified Arabic" w:cs="Simplified Arabic"/>
          <w:b/>
          <w:b/>
          <w:bCs/>
          <w:color w:val="000000"/>
          <w:sz w:val="28"/>
          <w:sz w:val="28"/>
          <w:szCs w:val="28"/>
          <w:rtl w:val="true"/>
          <w:lang w:bidi="ar-YE"/>
        </w:rPr>
        <w:t>ء</w:t>
      </w:r>
      <w:r>
        <w:rPr>
          <w:rFonts w:ascii="Simplified Arabic" w:hAnsi="Simplified Arabic" w:cs="Simplified Arabic"/>
          <w:b/>
          <w:b/>
          <w:bCs/>
          <w:color w:val="000000"/>
          <w:sz w:val="28"/>
          <w:sz w:val="28"/>
          <w:szCs w:val="28"/>
          <w:rtl w:val="true"/>
          <w:lang w:bidi="ar-YE"/>
        </w:rPr>
        <w:t>هم</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تواتر العمل والتوارث موجود في الأمة إلى رفع القرآن، وتواتر العمل والتوارث والقرآن، وقراءة القرآن موجودة، فهؤلاء يتوارثونه عن آبائهم، وأولئك عن آبائهم، وأولئك عن آبائهم، لكن الإفادة منه تتفاوت، وكل له ما يكتب له من هذا العلم وهذا الخير، وهذا الفض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ثكلت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م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w:t>
      </w:r>
      <w:r>
        <w:rPr>
          <w:rFonts w:ascii="Simplified Arabic" w:hAnsi="Simplified Arabic" w:cs="Simplified Arabic"/>
          <w:b/>
          <w:b/>
          <w:bCs/>
          <w:color w:val="0000FF"/>
          <w:sz w:val="28"/>
          <w:sz w:val="28"/>
          <w:szCs w:val="28"/>
          <w:rtl w:val="true"/>
          <w:lang w:bidi="ar-YE"/>
        </w:rPr>
        <w:t>ب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بيد</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و</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يس</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هذ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يهود</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لنصار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قرؤو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تورا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الإنجيل</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ندهم كتب</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ل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نتفعو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منها</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شيء</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لإنسان لا يستطيع أن ينتفع إلا إذا قدر الله له ذلك، وأتى الأمور من أبوابها، أما إذ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لو أكثر القراءة، من الناس من يقرأ السنين بل العقود ولا يستفيد شيئاً؛ لأ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 يكتب له إفادة، سواءً كان بسببه أو كان خارجاً عن إرادته، لكنه مع النية الصالحة إذا كان خارجاً عن إرادته يكتب له أجر سلوك الطريق، لكن من الناس من يقرأ السنين الطويلة وهو مؤهل، ومع ذلك لا يدرك شيئاً؛ لأنه يتخبط، مرة يقرأ كذا، ومرة يقرأ كذا، ويقرأ كلام، ويقرأ نقيضه، ويقرأ ضده، وينشغل بغير شاغل، وتشغله الملهيات وتشغله المصادر المشبوهة، وينشغل بذلك عن الكتاب والسنة، ثم بعد ذلك لا يكتب له شيء من العلم، فعلى الإنسان أن يلزم الجادة المعروفة عند أهل العلم فيأخذ العلم من مصادره وعن أهله على الجواد والطرق المعروفة المرتبة عند أهل العلم، بالرفق واللين والنصح له لنفسه ولغيره من أقرانه، وبذل الخير والفضل لأحبابه ومعارفه، ومن يستطيع بذله له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أتد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ه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ن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حديث حديث ابن لبيد صححه الشيخ الألبان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جاله رجال الشيخين، ثقات، وسماع سالم بن مجاهد عن ابن لبيد، يعني عدم سماعه من أبي الدرداء هاذ مفروغ منه، لكن سماعه من ابن لبيد هذا مختلف فيه، مختلف فيه، وعلى كل حال الحديث معناه صحيح، ما فيه إشكا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ديث الذي يلي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ب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أتد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ه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ض</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ن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ذه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اء</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الحديث موقوف على ابن عباس وفي معناه الحديث الصحيح المتفق علي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الله لا يقبض العلم انتزاعاً ينتزعه من صدور الرجال، بل يقبض العلم بقبض العلماء</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قبض العلماء، إنما يذهب العلم بذهاب العلماء، فإذا ذهب الأخيار فالخير أدبر، إذا ذهب العلماء انتهى العلم؛ لأنه لا علم إلا من طريقهم؛ لأن العلم في بطون الكتب، لكن هل بطون الكتب تنطق، هل بذاتها تدخل في قلوب الرجال؟ لا، إنما يثيرها العلماء من بطون الكتب، يثيرها العلماء من بطون الكتب، والمسألة مفترضة في ذهاب أهل العل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الله لا يقبض العلم انتزاعاً ينتزعه من صدور الرجال، ولكن يقبضه بقبض العلماء، حتى إذا لم يبق عالماً اتخذ الناس رؤوساً جهالاً فسئلوا فأفتوا بغير علم فضلوا وأضلو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متى؟ هذا إذا ذهب العلماء، ذهب العلماء، وأنتم أدركتم شيئاً من هذا النموذج، وإن كان العلم موجود وأهل العلم موجودون، لكن توفي بعض العلماء الذين يشار إليهم بالبنان من كبار علماء الأمة، ثم بعد ذلك انفتح المجال لغيرهم لمن يفتون خلال الوسائل والقنوات والصحف والمجلات، نعم، وكثير منهم ليس بأهل لأن يفتي، ويبقى أن عندن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أهل العلم والعمل من تقوم بهم الحجة، ويحفظ الله بهم الدين، موجودون، لكن انفتح الباب على مصراعيه، وتعددت الوسائل، وأتيحت الفرص لغير أهل العلم،  فصاروا يفتون الناس بغير علم،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م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تب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بتد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يت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لالة</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هذا من كلام عبد الله ابن مسعود موقوفاً عليه</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اتبعوا ولا تبتدعوا</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اتبع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شرط لصحة كل عبادة أن تكون متبعاً فيها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الإخلاص هو الشرط الأول، والمتابعة ل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الشرط الثاني،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لِيَبْلُوَكُمْ أَيُّكُمْ أَحْسَنُ عَمَلً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ملك</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قال الفضيل بن عياض</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أحسن العمل أخلصه وأصوبه، قيل يا أبا عل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أخلصه وما أصوب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كان العمل صواباً غير خالص لم يقبل، وإذا كان خالصاً ليس بصوا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ى السن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 يقب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ا بد من الاتباع، وكل بدعة ضلالة</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تبعوا ولا تبتدع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تحدثوا في الدين ما لم يسبق له مشروعية من كتاب الله وسنة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تب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بتد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يت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إسلام دين ليس بحاجة إلى ترويج مروج وإلا مزيد وإلا نقص، لا، لا يقب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الدين كامل وشامل ومحفوظ من الزيادة والنقصان، فليس بحاجة إلى بدع تلصق به، أو إلى أخبار تلحق به، فكفينا هذا الأمر، فعلينا أن نستثير ما في كتاب الله وسنة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علم ويكفينا هذا، وفيه غنية، ومن لم يكفه القرآن والسنة فلا كفاه الله، من لم يهتد بالقرآن، فلا هداه الله،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دع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ضلال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جاءت في الحديث الصحيح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كل بدعة ضلال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جاء أيضاً في السنن</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كل ضلالة في النار</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كل بدعة ضلالة، كل شيء مبتدع في الدين لم يسبق له شرعية من الكتاب والسنة فهو ضلالة، وهذا فيه رد على من يقسم البدع إلى محمودة ومذمومة، بدع حسنة، وبدع سيئة، بل منهم 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من البدع ما هي بدع واجبة، ومنها ما هي بدع مستحبة، ولكن يرده عموم هذا الحديث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كل بدعة ضلال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لهم صلِّ وسلم على عبدك ورسولك</w:t>
      </w:r>
      <w:r>
        <w:rPr>
          <w:rFonts w:cs="Simplified Arabic" w:ascii="Simplified Arabic" w:hAnsi="Simplified Arabic"/>
          <w:color w:val="000000"/>
          <w:sz w:val="28"/>
          <w:szCs w:val="28"/>
          <w:rtl w:val="true"/>
          <w:lang w:bidi="ar-Y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37:00Z</dcterms:created>
  <dc:creator>khudeir</dc:creator>
  <dc:description>شرح كتاب العلم لأبي خيثمة</dc:description>
  <cp:keywords/>
  <dc:language>en-US</dc:language>
  <cp:lastModifiedBy>الإمام</cp:lastModifiedBy>
  <dcterms:modified xsi:type="dcterms:W3CDTF">2008-04-13T05:16:00Z</dcterms:modified>
  <cp:revision>171</cp:revision>
  <dc:subject/>
  <dc:title>شرح كتاب العلم لأبي خيثمة (3)</dc:title>
</cp:coreProperties>
</file>