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p>
    <w:p>
      <w:pPr>
        <w:pStyle w:val="Normal"/>
        <w:jc w:val="center"/>
        <w:rPr>
          <w:rFonts w:cs="Simplified Arabic"/>
          <w:b/>
          <w:b/>
          <w:bCs/>
          <w:color w:val="993300"/>
          <w:szCs w:val="28"/>
        </w:rPr>
      </w:pPr>
      <w:r>
        <w:rPr>
          <w:rFonts w:cs="Simplified Arabic"/>
          <w:b/>
          <w:b/>
          <w:bCs/>
          <w:color w:val="993300"/>
          <w:szCs w:val="28"/>
          <w:rtl w:val="true"/>
        </w:rPr>
        <w:t>شرح</w:t>
      </w:r>
      <w:r>
        <w:rPr>
          <w:rFonts w:cs="Times New Roman"/>
          <w:b/>
          <w:b/>
          <w:bCs/>
          <w:color w:val="993300"/>
          <w:szCs w:val="28"/>
          <w:rtl w:val="true"/>
        </w:rPr>
        <w:t xml:space="preserve"> </w:t>
      </w:r>
      <w:r>
        <w:rPr>
          <w:rFonts w:cs="Simplified Arabic"/>
          <w:b/>
          <w:b/>
          <w:bCs/>
          <w:color w:val="993300"/>
          <w:szCs w:val="28"/>
          <w:rtl w:val="true"/>
        </w:rPr>
        <w:t>كتاب</w:t>
      </w:r>
      <w:r>
        <w:rPr>
          <w:rFonts w:cs="Times New Roman"/>
          <w:b/>
          <w:b/>
          <w:bCs/>
          <w:color w:val="993300"/>
          <w:szCs w:val="28"/>
          <w:rtl w:val="true"/>
        </w:rPr>
        <w:t xml:space="preserve"> </w:t>
      </w:r>
      <w:r>
        <w:rPr>
          <w:rFonts w:cs="Simplified Arabic"/>
          <w:b/>
          <w:b/>
          <w:bCs/>
          <w:color w:val="993300"/>
          <w:szCs w:val="28"/>
          <w:rtl w:val="true"/>
        </w:rPr>
        <w:t>العلم</w:t>
      </w:r>
      <w:r>
        <w:rPr>
          <w:rFonts w:cs="Times New Roman"/>
          <w:b/>
          <w:b/>
          <w:bCs/>
          <w:color w:val="993300"/>
          <w:szCs w:val="28"/>
          <w:rtl w:val="true"/>
        </w:rPr>
        <w:t xml:space="preserve"> </w:t>
      </w:r>
      <w:r>
        <w:rPr>
          <w:rFonts w:cs="Simplified Arabic"/>
          <w:b/>
          <w:b/>
          <w:bCs/>
          <w:color w:val="993300"/>
          <w:szCs w:val="28"/>
          <w:rtl w:val="true"/>
        </w:rPr>
        <w:t>لأبي</w:t>
      </w:r>
      <w:r>
        <w:rPr>
          <w:rFonts w:cs="Times New Roman"/>
          <w:b/>
          <w:b/>
          <w:bCs/>
          <w:color w:val="993300"/>
          <w:szCs w:val="28"/>
          <w:rtl w:val="true"/>
        </w:rPr>
        <w:t xml:space="preserve"> </w:t>
      </w:r>
      <w:r>
        <w:rPr>
          <w:rFonts w:cs="Simplified Arabic"/>
          <w:b/>
          <w:b/>
          <w:bCs/>
          <w:color w:val="993300"/>
          <w:szCs w:val="28"/>
          <w:rtl w:val="true"/>
        </w:rPr>
        <w:t>خيثمة</w:t>
      </w:r>
      <w:r>
        <w:rPr>
          <w:rFonts w:cs="Times New Roman"/>
          <w:b/>
          <w:b/>
          <w:bCs/>
          <w:color w:val="993300"/>
          <w:szCs w:val="28"/>
          <w:rtl w:val="true"/>
        </w:rPr>
        <w:t xml:space="preserve"> </w:t>
      </w:r>
      <w:r>
        <w:rPr>
          <w:rFonts w:cs="Simplified Arabic"/>
          <w:b/>
          <w:bCs/>
          <w:color w:val="993300"/>
          <w:szCs w:val="28"/>
          <w:rtl w:val="true"/>
        </w:rPr>
        <w:t>(</w:t>
      </w:r>
      <w:r>
        <w:rPr>
          <w:rFonts w:cs="Simplified Arabic"/>
          <w:b/>
          <w:bCs/>
          <w:color w:val="993300"/>
          <w:szCs w:val="28"/>
        </w:rPr>
        <w:t>7</w:t>
      </w:r>
      <w:r>
        <w:rPr>
          <w:rFonts w:cs="Simplified Arabic"/>
          <w:b/>
          <w:bCs/>
          <w:color w:val="993300"/>
          <w:szCs w:val="28"/>
          <w:rtl w:val="true"/>
        </w:rPr>
        <w:t>)</w:t>
      </w:r>
    </w:p>
    <w:p>
      <w:pPr>
        <w:pStyle w:val="Normal"/>
        <w:jc w:val="right"/>
        <w:rPr>
          <w:rFonts w:cs="Simplified Arabic"/>
          <w:color w:val="993300"/>
          <w:szCs w:val="28"/>
        </w:rPr>
      </w:pPr>
      <w:r>
        <w:rPr>
          <w:rFonts w:cs="Simplified Arabic"/>
          <w:color w:val="993300"/>
          <w:szCs w:val="28"/>
          <w:rtl w:val="true"/>
        </w:rPr>
        <w:t>الشيخ</w:t>
      </w:r>
      <w:r>
        <w:rPr>
          <w:rFonts w:cs="Simplified Arabic"/>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كريم</w:t>
      </w:r>
      <w:r>
        <w:rPr>
          <w:rFonts w:cs="Times New Roman"/>
          <w:color w:val="993300"/>
          <w:szCs w:val="28"/>
          <w:rtl w:val="true"/>
        </w:rPr>
        <w:t xml:space="preserve"> </w:t>
      </w:r>
      <w:r>
        <w:rPr>
          <w:rFonts w:cs="Simplified Arabic"/>
          <w:color w:val="993300"/>
          <w:szCs w:val="28"/>
          <w:rtl w:val="true"/>
        </w:rPr>
        <w:t>بن</w:t>
      </w:r>
      <w:r>
        <w:rPr>
          <w:rFonts w:cs="Times New Roman"/>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له</w:t>
      </w:r>
      <w:r>
        <w:rPr>
          <w:rFonts w:cs="Times New Roman"/>
          <w:color w:val="993300"/>
          <w:szCs w:val="28"/>
          <w:rtl w:val="true"/>
        </w:rPr>
        <w:t xml:space="preserve"> </w:t>
      </w:r>
      <w:r>
        <w:rPr>
          <w:rFonts w:cs="Simplified Arabic"/>
          <w:color w:val="993300"/>
          <w:szCs w:val="28"/>
          <w:rtl w:val="true"/>
        </w:rPr>
        <w:t>الخضير</w:t>
      </w:r>
    </w:p>
    <w:p>
      <w:pPr>
        <w:pStyle w:val="Normal"/>
        <w:jc w:val="both"/>
        <w:rPr>
          <w:rFonts w:cs="Simplified Arabic"/>
          <w:color w:val="993300"/>
          <w:szCs w:val="28"/>
        </w:rPr>
      </w:pPr>
      <w:r>
        <w:rPr>
          <w:rFonts w:cs="Simplified Arabic"/>
          <w:color w:val="993300"/>
          <w:szCs w:val="28"/>
          <w:rtl w:val="true"/>
        </w:rPr>
      </w:r>
    </w:p>
    <w:p>
      <w:pPr>
        <w:pStyle w:val="Normal"/>
        <w:autoSpaceDE w:val="false"/>
        <w:jc w:val="both"/>
        <w:rPr>
          <w:rFonts w:ascii="Simplified Arabic" w:hAnsi="Simplified Arabic" w:cs="Simplified Arabic"/>
          <w:sz w:val="28"/>
          <w:szCs w:val="28"/>
          <w:lang w:bidi="ar-YE"/>
        </w:rPr>
      </w:pPr>
      <w:r>
        <w:rPr>
          <w:rFonts w:ascii="Simplified Arabic" w:hAnsi="Simplified Arabic" w:cs="Simplified Arabic"/>
          <w:sz w:val="28"/>
          <w:sz w:val="28"/>
          <w:szCs w:val="28"/>
          <w:rtl w:val="true"/>
          <w:lang w:bidi="ar-YE"/>
        </w:rPr>
        <w:t>السلام عليكم ورحمة الله وبركاته</w:t>
      </w:r>
      <w:r>
        <w:rPr>
          <w:rFonts w:cs="Simplified Arabic" w:ascii="Simplified Arabic" w:hAnsi="Simplified Arabic"/>
          <w:sz w:val="28"/>
          <w:szCs w:val="28"/>
          <w:rtl w:val="true"/>
          <w:lang w:bidi="ar-YE"/>
        </w:rPr>
        <w:t>.</w:t>
      </w:r>
    </w:p>
    <w:p>
      <w:pPr>
        <w:pStyle w:val="Normal"/>
        <w:autoSpaceDE w:val="false"/>
        <w:jc w:val="both"/>
        <w:rPr/>
      </w:pPr>
      <w:r>
        <w:rPr>
          <w:rFonts w:ascii="Simplified Arabic" w:hAnsi="Simplified Arabic" w:cs="Simplified Arabic"/>
          <w:sz w:val="28"/>
          <w:sz w:val="28"/>
          <w:szCs w:val="28"/>
          <w:rtl w:val="true"/>
          <w:lang w:bidi="ar-YE"/>
        </w:rPr>
        <w:t xml:space="preserve">الحمد لله رب العالمين، وصلى الله وسلم وبارك على عبده ورسوله، نبينا محمد وعلى آله وصحبه أجمعين، </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w:t>
      </w:r>
    </w:p>
    <w:p>
      <w:pPr>
        <w:pStyle w:val="Normal"/>
        <w:jc w:val="both"/>
        <w:rPr/>
      </w:pPr>
      <w:r>
        <w:rPr>
          <w:rFonts w:ascii="Simplified Arabic" w:hAnsi="Simplified Arabic" w:cs="Simplified Arabic"/>
          <w:b/>
          <w:b/>
          <w:bCs/>
          <w:color w:val="000000"/>
          <w:sz w:val="28"/>
          <w:sz w:val="28"/>
          <w:szCs w:val="28"/>
          <w:rtl w:val="true"/>
          <w:lang w:bidi="ar-YE"/>
        </w:rPr>
        <w:t>بسم الله الرحمن الرحيم، الحمد لله رب العالمين، وصلى وسلم وبارك على عبده ورسوله، نبينا وإمامنا محمد بن عبد الله وعلى آله وصحبه ومن والاه</w:t>
      </w:r>
      <w:r>
        <w:rPr>
          <w:rFonts w:cs="Simplified Arabic" w:ascii="Simplified Arabic" w:hAnsi="Simplified Arabic"/>
          <w:b/>
          <w:bCs/>
          <w:color w:val="000000"/>
          <w:sz w:val="28"/>
          <w:szCs w:val="28"/>
          <w:rtl w:val="true"/>
          <w:lang w:bidi="ar-YE"/>
        </w:rPr>
        <w:t>.</w:t>
      </w:r>
    </w:p>
    <w:p>
      <w:pPr>
        <w:pStyle w:val="Normal"/>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قال المصنف رحمنا الله تعالى وإياه</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ه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فع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هوما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قض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احد</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هم</w:t>
      </w:r>
      <w:r>
        <w:rPr>
          <w:rFonts w:ascii="Simplified Arabic" w:hAnsi="Simplified Arabic" w:cs="Simplified Arabic"/>
          <w:b/>
          <w:b/>
          <w:bCs/>
          <w:color w:val="0000FF"/>
          <w:sz w:val="28"/>
          <w:sz w:val="28"/>
          <w:szCs w:val="28"/>
          <w:rtl w:val="true"/>
          <w:lang w:bidi="ar-YE"/>
        </w:rPr>
        <w:t>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نهمته</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هو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طلب</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قض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نهمته</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منهو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طلب</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دني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قض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نهمت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هذا حديث ابن عباس، وفيه ليث بن أبي سليم معروف ضعفه عند أهل العلم، لكن له طرق وشواهد تدل على أن له أصلاً، مرفوع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هوما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قض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احد</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هم</w:t>
      </w:r>
      <w:r>
        <w:rPr>
          <w:rFonts w:ascii="Simplified Arabic" w:hAnsi="Simplified Arabic" w:cs="Simplified Arabic"/>
          <w:b/>
          <w:b/>
          <w:bCs/>
          <w:color w:val="0000FF"/>
          <w:sz w:val="28"/>
          <w:sz w:val="28"/>
          <w:szCs w:val="28"/>
          <w:rtl w:val="true"/>
          <w:lang w:bidi="ar-YE"/>
        </w:rPr>
        <w:t>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نهمت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في لفظ</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هومان لا يشبعان، طالب علم، وطالب مال</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نا يقو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هو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طلب</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قض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نهمته</w:t>
      </w:r>
      <w:r>
        <w:rPr>
          <w:rFonts w:cs="Simplified Arabic" w:ascii="Simplified Arabic" w:hAnsi="Simplified Arabic"/>
          <w:b/>
          <w:bCs/>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د يستغرب بعض الطلاب الذين هم في أول الأمر يجاهدون أنفسهم على طلب العلم،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تى نبي نوصل ها المرحلة؟ متى نبي نوصل ها المرحلة؟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أ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عض الإخوان يستشكل،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هوم، طلب المال معروف الناس يلهثون وراء المال، لكن منهوم في طلب العلم؟ نعم، يوجد منهوم، ومر بنا أنهم يتذاكرون الفقه حتى يفاجئهم أذان الصبح، نعم، يوجد الآن من يزاول القراءة قراءة الكتب والبحث فيها إلى حد قد يُظن ضرب من الخيال، لكن المسألة مسألة تدريج، مسألة مجاهدة ثم تلذذ، يجاهد الإنسان نفسه ثم يتلذذ إذا وقع على فائدة، ثم مسألة، ثم طرفة، ثم قصة، ثم حكاية، ثم مسألة علمية، ث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ما ينتهي، فالمنهوم بالعلم لا يشبع </w:t>
      </w:r>
      <w:r>
        <w:rPr>
          <w:rFonts w:cs="Simplified Arabic" w:ascii="Simplified Arabic" w:hAnsi="Simplified Arabic"/>
          <w:color w:val="0000FF"/>
          <w:sz w:val="28"/>
          <w:szCs w:val="28"/>
          <w:rtl w:val="true"/>
          <w:lang w:bidi="ar-YE"/>
        </w:rPr>
        <w:t>((</w:t>
      </w:r>
      <w:r>
        <w:rPr>
          <w:rFonts w:ascii="Simplified Arabic" w:hAnsi="Simplified Arabic" w:cs="Simplified Arabic"/>
          <w:b/>
          <w:b/>
          <w:bCs/>
          <w:color w:val="0000FF"/>
          <w:sz w:val="28"/>
          <w:sz w:val="28"/>
          <w:szCs w:val="28"/>
          <w:rtl w:val="true"/>
          <w:lang w:bidi="ar-YE"/>
        </w:rPr>
        <w:t>منهوم في طلب العلم لا يقضي نهمت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منهو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طلب</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دنيا</w:t>
      </w:r>
      <w:r>
        <w:rPr>
          <w:rFonts w:cs="Simplified Arabic" w:ascii="Simplified Arabic" w:hAnsi="Simplified Arabic"/>
          <w:b/>
          <w:bCs/>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كن لنعلم أن المنهوم بالكلام والقيل والقال لا يمكن أن تجتمع معه نهمة العلم، المنهوم بالأكل لا يجتمع معه نهمته بالعلم، المقصود أن الإنسان يتخفف من الفضول كلها، ليتسنى له أن يكون منهوماً بالعلم والعمل، هناك من هو منهوم بقراءة القرآن، منهوم بالصلاة، منهوم بالصيام، منهوم بكذا، لا يشبع منه، قد رؤي أحد الأشخاص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هو من العبا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المنام، فقال لمن رآ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يف يشبع المسلم من 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إله إلا الله؟ وقال آخر</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يف يشبع المسلم من قراءة القرآن؟ وهكذا، المقصود أنه إذا وصل إلى مرحلة التلذذ حدث ولا حرج</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color w:val="0000FF"/>
          <w:sz w:val="28"/>
          <w:szCs w:val="28"/>
          <w:rtl w:val="true"/>
          <w:lang w:bidi="ar-YE"/>
        </w:rPr>
        <w:t>((</w:t>
      </w:r>
      <w:r>
        <w:rPr>
          <w:rFonts w:ascii="Simplified Arabic" w:hAnsi="Simplified Arabic" w:cs="Simplified Arabic"/>
          <w:b/>
          <w:b/>
          <w:bCs/>
          <w:color w:val="0000FF"/>
          <w:sz w:val="28"/>
          <w:sz w:val="28"/>
          <w:szCs w:val="28"/>
          <w:rtl w:val="true"/>
          <w:lang w:bidi="ar-YE"/>
        </w:rPr>
        <w:t>ومنهوم في طلب الدني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قض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نهمت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هوم في طلب الدنيا، رسوله إلى المحل الشمس، إذا طلعت الشمس فتح، ولا يغلق الحانوت إلا بعد هزيع من الليل، يتمنى أن ترجع جميع الأعمال بعد منتصف الليل، على حساب راحته ونومه أسهل من كونها على حساب تجارته، وقد توفي شخص قريب لواحد من التجار وأرادوا أن يصلوا عليه بعد صلاة العصر، جاهد وسعى أن تؤجل الصلاة إلى أن يغلق المحل، حاصل، هذا منهوم، نسأل الله السلام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لكن مع ذلك جاء قوله تعالى</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لَا تَنسَ نَصِيبَكَ مِنَ الدُّنْيَ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77</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قصص</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الأصل أنك مخلوق للعبودية، تشغل وقتك بما خلقت له، ثم لا تنس نصيبك من الدنيا الذي يعينك على تحقيق الهدف، العبودية، أما أن تنقلب الموازين يكون الأمر بالعكس في حياة الناس، كأنه مخلوق للدنيا، ويوصى بألا ينسى نصيبه من الآخرة هذه مشكلة، هذا قلب للموازين، ويأتي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 الدين دين جد، ودين عمل، ودين عمارة أرض، كل هذا صحيح، لكن عمارة أرض بأي شيء؟ بالعبودية تعمر الأرض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يَعْبُدُونَنِي لَا يُشْرِكُونَ بِي شَيْئً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55</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نــور</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نا يكمن الأمن، ويتحقق الأمن، الناس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بداً خلقنا لعمارة الأرض، والحمد لله الدين علينا الصلاة نصلي ويش تبون بعد؟ هذا لسان حال، بل لسان المقال من كثير من الناس، والله يا أخي أنت خلقت للعبادة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مَا خَلَقْتُ الْجِنَّ وَالْإِنسَ إِلَّا لِيَعْبُدُونِ</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56</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ذاريات</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خشية أن ينهمك المسلم في هذه العبودية، وينسى ما يقيم أوده، ويعينه على تحقيق هذه العبودية يحتاج أن يقال له</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لَا تَنسَ نَصِيبَكَ مِنَ الدُّنْيَ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77</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قصص</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w:t>
      </w:r>
      <w:r>
        <w:rPr>
          <w:rFonts w:ascii="Simplified Arabic" w:hAnsi="Simplified Arabic" w:cs="Simplified Arabic"/>
          <w:b/>
          <w:b/>
          <w:bCs/>
          <w:color w:val="000000"/>
          <w:sz w:val="28"/>
          <w:sz w:val="28"/>
          <w:szCs w:val="28"/>
          <w:rtl w:val="true"/>
          <w:lang w:bidi="ar-YE"/>
        </w:rPr>
        <w:t>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نتف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لج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لج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ار</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هذا الحديث الموقوف في إسناده ليث بن أبي سليم، وهو مر مراراً بنا وأنه ضعيف، لكنه يروى مرفوعاً من طريق أبي هريرة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سئل عن علم فكتمه ألجم بلجام من نار يوم القيامة</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و صحيح لغيره، يثبت، فطالب العلم لا بد أن يجعل نصب عينيه هذه النصوص مجتمعة، لا يدفعه مثل هذا الخبر إلى أن يقحم نفسه فيما يحسن وما لا يحسن، ويجعل الآية التي توجب عليه البيان نصب عينيه أيضاً بألا يكتم، لا يكتم وعليه أيضاً ألا يسترسل، لا يكتم ولا يسترسل، يقول بما يحسن، من علم فليعلم، من علم يبين، من كان عنده علم يفتي الناس، من كان عنده علم يقضي بين الناس، أما من لا علم عنده فلا يجوز له أن يجرؤ على الفتيا، ولا يجوز له أن يتصدر ليقضي بين الناس، يحرم عليه ذلك، والقضاة ثلاثة قاضيان في النار، وقاضٍ في الجنة، منهم الجاهل الذي لا يعلم يقضي بين الناس بجهل، أو يفتي، يفتي الناس بجهل، هذا يكذب على الله، هذا يكذب على الله،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مراد الله من هذه المسألة كذا، أو حكم الله في هذه المسألة كذا، فهو موقع عن الله، فليحذر كل الحذر أن يجرؤ على الفتيا، ويحذر أيضاً كل الحذر أن يكتم مع العلم، المسألة تحتاج إلى إلى توسط في الأمر، والنظر إلى النصوص كلها، النصوص التي تمنع فمن الممنوع؟ والنصوص التي تحث من الذي يحث؟ من الذي يقدم؟ ومن الذي يحجم؟ مع الأسف أن كثير ممن توفرت لديه الأهلية أحجم فترك المجال لأناس ليست لديهم الأهلية، فوقعنا في المحظورين معاً،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بر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فق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ق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نط</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ح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خ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مر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ص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د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رآ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غب</w:t>
      </w:r>
      <w:r>
        <w:rPr>
          <w:rFonts w:ascii="Simplified Arabic" w:hAnsi="Simplified Arabic" w:cs="Simplified Arabic"/>
          <w:b/>
          <w:b/>
          <w:bCs/>
          <w:color w:val="000000"/>
          <w:sz w:val="28"/>
          <w:sz w:val="28"/>
          <w:szCs w:val="28"/>
          <w:rtl w:val="true"/>
          <w:lang w:bidi="ar-YE"/>
        </w:rPr>
        <w:t>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غير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راء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دب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ه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هذا أيضاً أثر موقوف على عل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طريقه ليث بن أبي سليم،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بر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فق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قي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فقيه حق الفقيه الذي هو بمنزلة الطبيب الماهر</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لذ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نط</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ح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لأن القنوط واليأس من رحمة الله موبقة من الموبقات، هذا يبعث على الترك، ترك العمل، كما أنه أيضاً بالمقابل لا يؤمنهم من مكر الله، فينبغي أن يكون طبيباً حكيماً نبيهاً، يضع العلاج في موضعه، يشخص الداء ويضع العلاج، وذكرنا أنه إذا وجد هذا الفقيه الذي هو بمنزلة الطبيب، هذا العالم في مجتمع لحظ فيه التفريط يعالج مثل هؤلاء بنصوص الوعيد، ليردهم إلى حضيرة التوسط؛ لأنهم في الأصل مفرطون، لكن بالعكس إذا لحظ في مجتمعه الإفراط والتطرف والغلو يعالج داءهم بنصوص الوعد، فلا يقنط من رحمة الله، ولا أيضاً يجعلهم يأمنون من مكر الله، هذا هو الفقيه كل الفقي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خ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مر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ص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يرتكب الرخص باستمرار، ويتتبع الأقوال التي تسهل على الناس على حد زعمه، الآن يُنادى بفقه التيسير الذي هو في الحقيقة فقه التضييع، فقه التضييع والتمييع ويستدل لذلك بأن الدين يسر، نعم الدين يسر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مَا جَعَلَ عَلَيْكُمْ فِي الدِّينِ مِنْ حَرَجٍ</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78</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حـج</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كنه أيضاً دين عبودية، دين عبودية ودين تكاليف، والجنة حفت بالمكاره، والتكليف إلزام ما فيه كلفة ومشقة، ماذا يقول صاحب فقه التيسير عن صيام الهواجر؟ ماذا يقول عن قيام الليل؟ قام حتى تفطرت قدما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نعم التيسير في مقابل العسر، في مقابل الآصار والأغلال التي كانت على من قبلنا، تكليف ما لا يطاق، ما عندنا تكليف ما لا يطاق، يعني ما كلفنا في اليوم والليلة ألف ركعة، لا، خمس صلوات كتبهن الله في اليوم والليلة، ومن زاد زاد أجره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أعني على نفسك بكثرة السجود</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مثل هذه الأمور التي هي في مقدور العبد هي داخلة في التيسير، ويشملها إن الدين يسر، أما ما لا يطيقه الإنسان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ه، عليكم من الدين ما تطيقون، فإن الله لا يمل حتى تملوا</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على الإنسان أن يرفق بنفسه بحدود، ولا يعطيها من الآمال ويفتح لها الآفاق بحيث يترك العمل، لا، فالمسألة مسألة توسط، فلا يرخص للمرء في معاصي الله، يعني يأتيه من، من شرب نبيذ مثل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حمد لله عند أبي حنيفة جائز، نعم، جاءه من أكل ذبيحة أو من حيوان لا يجيزه عامة أهل العل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حمد لله هذا عند مالك فيه سعة، ويأتي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عند أحمد كذا، لا، لا، هذا تضييع، هذا الذي يسميه أهل العلم تتبع الرخص، هذه زندقة عند أهل العلم؛ لأنه ما من مسألة إلا وفيها قول سهل، حتى يخرج الإنسان من دين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يستدلون أ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ا خير بين أمرين إلا اختار أيسرهما، وهذا في وقت، يعني في وقت قبل استقرار الحكم، اختار أيسرهما ليكون شرعاً أما بعد أن استقر الحكم بدليله فعلى المرء أن يعمل ما يدل عليه الدليل، سواءً كان أيسر أو أشد، ولذا إذا جانب ما يدل عليه الدليل صار في الإثم، والمسألة مقيدة بما لم يكن إثم، فالذي يختار غير ما يدل عليه الدليل ارتكب الإثم، والله المستعان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د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رآ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غب</w:t>
      </w:r>
      <w:r>
        <w:rPr>
          <w:rFonts w:ascii="Simplified Arabic" w:hAnsi="Simplified Arabic" w:cs="Simplified Arabic"/>
          <w:b/>
          <w:b/>
          <w:bCs/>
          <w:color w:val="000000"/>
          <w:sz w:val="28"/>
          <w:sz w:val="28"/>
          <w:szCs w:val="28"/>
          <w:rtl w:val="true"/>
          <w:lang w:bidi="ar-YE"/>
        </w:rPr>
        <w:t>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غير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ع الأسف أن كثير من المسلمين انشغلوا عن القرآن بالقيل والقال، والصحف والمجلات والقنوات، تجد بعض طلاب العلم عنده استعداد يفلي الجرائد كلها، أو المسلم الموظف بعد ما يطلع من وظيفته إلى أن ينام وهو يقلب الجرائد، على شان إيش؟ ماذا تستفيد من هذه الجرائد؟ هذا خبر سيء، وهذا تهكم بالدين، وهذا استهزاء بالمتدينين، وهذه صورة عارية، وهذا خبر</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إيش الكلام؟ ومع ذلك هذا ديدن كثير من الناس، ويمر عليه اليوم واليومين والأسبوع والشهر ما فتح المصحف، إن تيسر له أن يحضر إلى الصلاة قبل الإقامة بدقيقتين، ثلاث، خمس قرأ قراءة الله أعلم بها، قرأ له ورقة ورقتين وعليها، وبعض الناس ما يعرف القرآن إلا في رمضان، هذه مشكلة، ولذا 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ولا يدع القرآن رغبة إلى غير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هناك علوم يعني لا يشمل هذا الكلام النظر في السنة مثلاً، أو في العلوم المساندة التي تعين على فهم القرآن، كلها من العناية بالقرآن؛ لأن السنة تفسر القرآن، توضح القرآن، العلوم التي تعين على فهم القرآن والإفادة من القرآن، والاستنباط من القرآن كلها داخلة في تعلم القرآن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بادة على الجهل لا خير فيها، قد يرتكب هذا العابد مبطل لهذه العبادة وهو لا يشعر</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تجد بعض الناس منهوم بقراءة الكتب، لكن لا يفهم ولا يريد أن يفهم، مجرد سرد لا يقف عند المسائل، ولا يحرر المسائل، ولا يحقق المسائل، لا خير في علم لا فقه في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راء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دب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ه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الخير المرتب على التدبر لا يأتي إلا بالتدبر، وأما قراءة الحروف فتتم مع غير التدبر، وفضل الله واسع، والله المستعا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ه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سأل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ل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ن</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هذا علته ما في سوابقه من وجود ليث بن أبي سليم، هذا يرويه مجاهد عن ابن عمر 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سأل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ن</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مر بنا أنهم يتثبتون عن المسألة هل وقعت؟ تكلفوا جوابها، ما لم تقع أجمنا وأرحنا حتى تقع</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ل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ب</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مر كا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شديد على أهل المخالفات، وكانت عنده الدِر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بكسر الد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ضرب بها المخالف، كان يضرب بها من يصلي بعد العصر، الدِرة، فهو شديد على المخالفين محتاط لدينه أشد الاحتياط، لا يريد من الناس أن يتساهلوا في مثل هذه الأمور، يكثرون السؤال و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هى عن السؤال، وكان الصحابة يعجبهم أن يأتي العاقل من أهل البادية يسأل فيستفيدون، فمثل هذا الأسئلة عما لم يقع كان مكروهاً عند السلف، إلا أن أهل العلم رأوا الفائدة والمصلحة في تمرين الطلاب على تشقيق المسائل وتفريعها ولو لم تقع، لمجرد التمرين، فهذه مصلحة راجحة عند أهل العلم، وتمرين الطالب غير كون العامي يسأل عما لم يقع، يتكلف شيء لم يقع، أما تمرين طالب العلم ليؤهل أن يكون عالماً ينفع الأمة فلا يدخل في مثل هذا، نعم</w:t>
      </w:r>
      <w:r>
        <w:rPr>
          <w:rFonts w:cs="Simplified Arabic" w:ascii="Simplified Arabic" w:hAnsi="Simplified Arabic"/>
          <w:color w:val="000000"/>
          <w:sz w:val="28"/>
          <w:szCs w:val="28"/>
          <w:rtl w:val="true"/>
          <w:lang w:bidi="ar-YE"/>
        </w:rPr>
        <w:t xml:space="preserve">. </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ش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ماع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ا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بي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ا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و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ب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ميع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خ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السنة، حبيب بن أبي ثابت، هذا إيش ويصير؟ تابعي وإلا تابع تابعي وإ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ن الأتباع؟ ويش يصير خبره؟ معضل، وإذا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السنة؟ إذا قال الصحاب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السنة معروف أنه له حكم الرفع</w:t>
      </w:r>
      <w:r>
        <w:rPr>
          <w:rFonts w:cs="Simplified Arabic" w:ascii="Simplified Arabic" w:hAnsi="Simplified Arabic"/>
          <w:color w:val="000000"/>
          <w:sz w:val="28"/>
          <w:szCs w:val="28"/>
          <w:rtl w:val="true"/>
          <w:lang w:bidi="ar-Y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قول الصحاب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السنة أو</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بعد النبي قاله بأعصر</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both"/>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نحو أمرنا حكمه الرفع ولو </w:t>
            </w:r>
            <w:r>
              <w:rPr>
                <w:rFonts w:cs="Simplified Arabic" w:ascii="Simplified Arabic" w:hAnsi="Simplified Arabic"/>
                <w:color w:val="000000"/>
                <w:sz w:val="28"/>
                <w:szCs w:val="28"/>
                <w:rtl w:val="true"/>
                <w:lang w:bidi="ar-YE"/>
              </w:rPr>
              <w:br/>
            </w:r>
            <w:r>
              <w:rPr>
                <w:rFonts w:cs="Simplified Arabic" w:ascii="Simplified Arabic" w:hAnsi="Simplified Arabic"/>
                <w:color w:val="000000"/>
                <w:sz w:val="28"/>
                <w:szCs w:val="28"/>
                <w:rtl w:val="true"/>
                <w:lang w:bidi="ar-YE"/>
              </w:rPr>
              <w:t>...................................</w:t>
            </w:r>
          </w:p>
        </w:tc>
      </w:tr>
    </w:tbl>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إذا قال الصحاب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السنة فحكمه الرفع، لكن إذا قاله التابعي؟ يحتمل أن يكون سنة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و سنة من بعده من الخلفاء، وسالم يقول</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 xml:space="preserve">وهل يريدون بالسنة إلا سنة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ما في الصحيح</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على كل حال هذا خبر مقطوع يحتمل أن يكون سنة من أدركه من أهل العلم، أو من الولاة الذين يخطبون بالقوم، أو يحدثون القو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و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ب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ميع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خ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يعني على العالم أن يقسم بين طلابه بالسوية، فينظر إليهم جميعاً، نعم، إذا تيسر له ذلك، أما إذا كثر الجمع، وبعد من عن اليمين والشمال بحيث يشق عليه، المقصود أنه لا يخص بحديثه واحد بعينه فيغار بقية الطلاب، و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نما أنا قاسم</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قاسم عليه العدل في القسمة، نعم،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والله المعطي</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قسم عليهم جميعاً، يقبل عليهم جميعاً، ويعتني بهم جميعاً، ولا يخص أحد دون أحد، لا سيما إذا كان بحضور الآخرين، إذا كان بحضور الآخرين، لكن لو مدح الشيخ كتاب أو سئل عن كتاب وأثنى عليه وأشاد به، والطلبة جمع غفير لا يستطيع أن يؤمن الكتاب لهم، فانقسم الطلاب منهم من غادر الدرس يبحث عنه في المكتبات، ومنهم من بقي قال له الشيخ</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رى موجود في المكتبة الفلانية، ومنهم من خواص الشيخ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ندي لكم نسخ، وبين للجميع أهمية الكتاب، ووضح لهم أنهم يحتاجون هذا الكتاب، بعض الطلاب صار يتخبط يمشي الرياض أخذ له يوم يومين يبحث في المكتبات عن هذا الكتاب، وبعضهم الذين بقوا قال ل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روا في المكتبة الفلانية، فأراحهم، ساعة وهم راجعين أو نصف ساعة، بعض من حوله من الطلاب الذين لهم اتصال به مباشر،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ندي لكم نسخ، هل يكون ظلم بعضهم على حساب بعض؟ البيان المطلوب للجميع بين، ولا يلزم أن يؤمن الكتاب للجميع، أو يدل الجميع، لكن من النصيحة إذا أمكنه أن ييسر على الجميع، ومن تمام النصيحة والفضل أيضاً أن يسعى في تأمينه لهم، لكن إذا ما تيسر؟ هذا لا يلزمه،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w:t>
      </w:r>
      <w:r>
        <w:rPr>
          <w:rFonts w:ascii="Simplified Arabic" w:hAnsi="Simplified Arabic" w:cs="Simplified Arabic"/>
          <w:b/>
          <w:b/>
          <w:bCs/>
          <w:color w:val="000000"/>
          <w:sz w:val="28"/>
          <w:sz w:val="28"/>
          <w:szCs w:val="28"/>
          <w:rtl w:val="true"/>
          <w:lang w:bidi="ar-YE"/>
        </w:rPr>
        <w:t>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ير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ع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اكتب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ائط</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الشعبي مر بنا أنه لا يكتب، ما كتب سوداء على بيضاء، فيحث غيره بالكتابة، والذي يحث على الكتابة الذي يحتاج إليها، الذي لا يحفظ من أول مرة، الذي يسمع الشيء ولا يحفظه، مثل هذا يؤمر بالكتابة ولو في الحائط، إذا لم يجد عنده ما يكتب به من قرطاس ونحوه، فلا تضيع الفائدة، ولا يضيع العلم، يكتب الفائدة، لكن ليس معنى هذا أننا نكتب في الحائط ما يكتب الآن في أسوار الناس وبيوتهم من كلام ساقط وبذيء، لا، هذا لا يجوز بحال، هذا اعتداء، هذا لو كان مباح ما يجوز، لو كان كلام مباح ما يجوز، لكن العلم خشية أن يضيع، وهذا للمبالغة، للمبالغة في تقييد العلم، اقتناص الفوائد والشوارد والمحافظة عليها،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ن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يت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ب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كف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قص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راء</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يها ألف عندك؟</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إي نعم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يت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ب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كف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قص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راء</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أو البرء؟</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كذا عند البراء</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براء أو البرء؟ ويش يكون معناه؟</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براء وإلا البرء؟ البراء أليس الصحابي؟ يسمعون الحديث في مجلس البراء فيكتبونه؟</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مجرد ما يلبث، هل المقصود صحيح وإلا غير صحيح؟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أيوه؟ البراء وإلا البرء؟</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يش معنى البرء؟</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شفاء من المرض؟</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لا، لا، أنا ذهب ذهني إلى شيء ما أدري يمكن أنه يصير صواب؟ أنهم يجربون القل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قلم القصب</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بري، يجربونه بالأكف هل انضبط وإلا ما انضبط؟</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عني عند البري؟</w:t>
      </w:r>
    </w:p>
    <w:p>
      <w:pPr>
        <w:pStyle w:val="Normal"/>
        <w:autoSpaceDE w:val="false"/>
        <w:jc w:val="both"/>
        <w:rPr/>
      </w:pPr>
      <w:r>
        <w:rPr>
          <w:rFonts w:ascii="Simplified Arabic" w:hAnsi="Simplified Arabic" w:cs="Simplified Arabic"/>
          <w:color w:val="000000"/>
          <w:sz w:val="28"/>
          <w:sz w:val="28"/>
          <w:szCs w:val="28"/>
          <w:rtl w:val="true"/>
          <w:lang w:bidi="ar-YE"/>
        </w:rPr>
        <w:t>إيه، إيه، لكن أصلها مهموز</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اه؟</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هذا اللي اتجه إليه فهمي، والله أعلم، إن كان من الآخذين عن البراء يمكن، كما يكتب عند أبي هريرة يكتب عند البراء، لكن كتابة بالأكف ما تحتمل كتابة أحاديث، وإلا كتابة</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لكن يمكن أن يجرب بها القلم ممكن بعد بريه وإعداده يمكن، القصب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ق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لم القصب، القلم القصب معروف،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ما أدري عند البرء الذي هو البري، تخفيفه وتسهيله بالبري، برى القلم يبريه أو</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ا أدري عاد مهموز أصله أو لا؟ هذا الذي ذهب إليه فهمي، وبمراجعة المصادر يمكن يتبين، نعم، وعلى كل حال هو أثر، يكتبون على أكفهم، مستحيل يكتبون أحاديث بأكفهم، نعم، اللهم إلا إذا كتبوه في وقت ما عندهم قرطاس، ثم ذهبوا نقلوه لئلا ينسى ممكن، على كل حال هذا من حرصهم على الكتابة، من حرصهم على الكتابة،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كر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ث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يد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كتاب</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شت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دره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اللي بعده مثل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نذ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علب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باء</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ليه السلا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شت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درهم</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شت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حيف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در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لا يبيعون العلم، وجمهورهم لا يأخذ على التحديث أجر، وإنما يشترون هذا العلم، يعني تكلفة هذا العلم، قد يكلف مثلاً حضور الدرس عند فلان من الناس مبلغ، ويراد بذلك ما يحتف به، وما يحتاج إليه، يحتاج إلى قلم، يحتاج إلى دفتر، يحتاج إلى كتاب، تراجع حساباتك، هل هذا الشيخ عنده من العلم ما يكلف بمقدار ما يعلمنا به؟ الآ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وسعت الدنيا والتعليم مجان، لكن في السابق مثلاً يذكر أن الطلاب يأتون إلى الشيخ ليقرؤوا عليه في الكتاب، فيقول مث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اليوم كل واحد منكم يجيب درهم للقربة، قربة الماء، اليوم الثاني تحضرون درهم من أجل الرمل الذي يفرش به المدرسة، درهم للبسط، درهم لكذا، وشاف المسألة موازنة، من يشتري العلم بثلاثة دراهم عند هذا؟ المسألة ما نتصور أن المسألة درهم لو تعطيه بزرك وإلا شيء ريال ريالين عشرة ما ترضيه، الآ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أمور متيسرة، لكن في وقت الدرهم يحتاج إليه، يفك أزمة، فإذا كان هذا العلم لا يسوى درهم عند هذا الشيخ، الحضور عنده مضيعة وقت، لكن بعض أهل العلم من يكون العلم عنده بخزائن الأرض، كما فعل طاووس، أهدى لعكرمة نجيباً بستين ديناراً، عكرمة مولى، يقول الحاضري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هدي مولى ستين دينار يكفيه نجيب بدينارين أو ثلاثة،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لا، ألا أشتري علم ابن عباس بستين دينار؟ يُشترى علم ابن عباس بميزانيات الدول، ويش ستين دينار؟ المسألة مسألة علم، يعني رفعة في الدنيا والآخر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من يشتري علماً بدرهم؟ هو محتاج إلى قلم وورقة وشيء من هذا كلها ما تساوي درهم، وهذا من باب التنشيط على طلب العلم، درهم ويش هو بالنسبة للعلم؟</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شت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حيف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در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كون هذا العلم كلفه درهم، الناس في أمور الدنيا يحسبون حساباتهم وميزانياتهم كذا، وينظرون في الربح والخسارة معقولة، لكن في العلم ترى ربحان على أي وجه،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العلم يكلفنا كتب، يكلفنا مسجل، وأشرطة، وتعب، وروحات وجيات، وبنزين وأوقات، يا أخي ويش هو هذا بالنسبة لما تستفيده من علم؟ هذا لا شيء، هذا لا شيء بالنسبة لما تستفيده من علم،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عبيد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ج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اب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قرؤ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هذا عن عَبيدة بن عمرو السلماني،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كتب، يسأله عن محمد قال، محمد ابن؟</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يرين</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التابعي الجليل محمد بن سيرين، يسأل عبيدة أكتب ما سمعت؟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لماذا؟ لأنك إذا كتبت اعتمدت على الكتابة فأهملت الحفظ،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وجدت كتاباً أقرأه؟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احفظ، لا تعتمد على الصحف، ولا على الكتب؛ لأنك إذا اعتمدت على كتابتك نسيت الحفظ، إذا اعتمدت على كتاب غيرك لا تأمن التحريف والتصحيف، فالذي يعتمد على الكتب لا شك أنه يقع في شيء من التصحيف والتحريف، والذي لا يعتمد على الأخذ من أفواه الشيوخ هذا يكثر عنده الخطأ، شيخ من الكبار يقرأ في ترجمة راو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روى عن فلان وفلان وعنه سلمة بن كهبل، ها؟ ابن كهيل،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بن كهبل، وهو من الكبا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ه من الكبار اللي تولون إفتاء الناس، لكن هذا سببه إيش؟ ما أخذ من الشيوخ، ما تلقى عن الشيوخ، أخذ هذا العلم من الصحف، فكونه يعتمد على كتاب يقرأه لا، نعم إذا تأهل وصار عنده ملكة وخبرة ودربة على معرفة كيف يقرأ الكتب؟ ويعرف الرجال؛ لأن معرفة الرجال من أشق الأمور؛ لأنها أمور توقيفية، لا بد تسمعها، لا بد</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إن لم تسمعها تذهب إلى كتب الضبط التي تضبط لك اسم هذا الرجل، أما تقرأ من كتاب يحتمل تصحيف، يروح نقطة خلاص، انته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ضحك عليك</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ثل عَبيدة</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مثل عبيدة لو يضبط بضم العين الذي يقرأ ع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بي يضم العين، فلا بد من العناية بالأخذ من أفواه الشيوخ المتقنين، ومراجعة الكتب التي تُعنى بالضبط ككتب المشتبه، كتب المشتبه، وكتب المؤتلف والمختلف، والمتفق والمفترق، لا بد من مراجعتها، ومن كان علمه من كتابه كان خطأه أكثر من صواب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إذا انتقدوا شخصاً قالو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مه من الكتب، من الصحف، هذا يقع في المضحكات،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ري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خ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حليت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و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ذا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ضم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رأ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س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بجان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ر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ني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رأ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حماد بن أبي سليمان الفقيه، يكتب عند إبراهيم النخعي</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ل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س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بجان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بجاني هذا رفيع وإلا وضيع؟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في حديث الإنبجانية، في حديث أبي جهم أو أبي جهيم، ويش طلب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ا الذي أهدي له في أول الأمر فشغله في صلاته ثم طلب طلب إيش؟ إذاً الانبجانية أقل</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لا هي الإنبجانية كساء غليظ، ولم يكن من صوف </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ر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ني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ا نريد بعلمنا الدنيا، لا نريد بعلمنا الدنيا، فالإنسان يحضر الدروس متواضعاً، وقد حج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لى رحل، وحج أنس بن مالك على رحل، ولم يكن شحيحاً، إنما تواضعاً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الرحل مركوب متواضع، مركوب متواضع، ولم يكن شحيحاً، إنما تواضعاً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حج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 رحل</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وهنا أوساط الناس يبحثون عن الحملات المريحة، التي تهيئ لهم كل شيء على حد الزعم، حملات بألوف مؤلفة، يعني ذُكر مبالغ لا تخطر على البال على شان إيش؟ أنت ذاهب لعبادة انكسار بين يدي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ز وجل</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تواضع لتقرب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أما أن تتكبر وتتبختر، وفي النهاية أنا أخذت أنا سويت، أنا حجيت مع الحملة الفلانية بمبلغ كذا، الحملة الفلانية</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إيش الكلام هذا؟ وين أنت رايح؟ كذلك الذين يذهبون في رمضان إلى الأماكن المقدسة من أجل العبادة،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ا والله إن ما لقيت فندق خمسة نجوم ما سكنت، ما يناسبني، كيف يجتمع قلبك وأنت في فندق مزخرف ويمكن يسكنه ناس ما هم على الشرط الذي تريد؟ يعني الإنسان عليه أن يقرب في أموره كلها، ويتواضع في أموره كلها ليقرب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أن الانكسار والتذلل والخضوع والتواضع بين يدي الله هذا الذي يقربك من ربك، أما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أنا ألبس أفخر الملابس، وآكل وأفعل وأركب وما أدري ويش؟ لا، المسألة أقل من ذلك</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إمام أحمد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ل دون نعل حتى نصل الجنة، النعل بيدعس بالرجلين وبالتراب، وبعض الناس يشتري أنا رأيت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يا الإخو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اتورة، فاتورة حذاء في محل بسبعة آلاف ريال، بسبعة آلاف ريال فاتورة حذاء، لكن كما قال الإمام</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نعل دون نعل حتى نصل الجن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يش يصير؟</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كل شيء له ضريبة، إذا اهتم الإنسان بهذه الأمور أضاع أمور كثيرة جداً ما وُفق لها، وعلى الإنسان أن يتوسط في أموره كلها، في ملبسه في مأكله لا يزدرى ولا يتهم، ولا بعد يزاول شيء لا يطيقه؛ لأن بعض الناس نفسه رفيعة لا يطيق بعض الأمور، بعضهم يتكلف ما لا يطيق غير صحيح، لكن في الجملة الإسراف مذموم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لاَ تَجْعَلْ يَدَكَ مَغْلُولَةً إِلَى عُنُقِكَ وَلاَ تَبْسُطْهَا كُلَّ الْبَسْطِ</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2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إسراء</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الأمور</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خير الأمور أوسطها،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ير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رائ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ضل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رثوه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بنو إسرائيل إنما ضلوا بكتب محرفة، محرفة ورثوها، وكتب تروى بدون أسانيد، لا خطوم لها ولا أزمة، ورثوا هذه الكتب لا يدرون ما مصادرها؟ وما رواتها؟ بخلاف هذه الأمة المحمدية التي من خصائصها الرواية بالأسانيد، أنه لا يمكن أن تعمل بشيء حتى يثبت عندها، أولئك إذا سمعوا أدنى خبر عملوا، ثم يسمع خبر ثاني يعمل به، ثم ثالث وهكذا، إما من كتاب سماوي محرف، أو من أخبار تذكر عن أتباع الأنبياء لا خطام لها ولا زمام، تروى بدون أسانيد فضلوا بعملهم في هذه الكتب،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لح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ر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ت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اب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ظه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رك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كت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غسله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عن أبي بردة بن أبي موسى الأشعري،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ت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اب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يعني من مروية ومن علمه</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ظه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رأى الكتاب بيدي</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أ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ركن</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رك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اء يغسل فيه الثياب مثل الطشت وإلا الطنجرة وإلا شيء</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كت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غسله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ثل ما يغسل الثياب، يعني محا، محا الكتابة؛ لأنه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كأن كتابته عن أبيه من علم أبيه ومن فقه أبيه، لا يريد له أن يعتني بفقه أبي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م أبي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ينشغل به عن نصوص الكتاب والسنة، فالطالب علي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طالب العلم عليه أن يعنى بنصوص الوحيين الأصل،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ل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ش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هي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ت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اب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w:t>
      </w:r>
      <w:r>
        <w:rPr>
          <w:rFonts w:ascii="Simplified Arabic" w:hAnsi="Simplified Arabic" w:cs="Simplified Arabic"/>
          <w:b/>
          <w:b/>
          <w:bCs/>
          <w:color w:val="000000"/>
          <w:sz w:val="28"/>
          <w:sz w:val="28"/>
          <w:szCs w:val="28"/>
          <w:rtl w:val="true"/>
          <w:lang w:bidi="ar-YE"/>
        </w:rPr>
        <w:t>د</w:t>
      </w:r>
      <w:r>
        <w:rPr>
          <w:rFonts w:ascii="Simplified Arabic" w:hAnsi="Simplified Arabic" w:cs="Simplified Arabic"/>
          <w:b/>
          <w:b/>
          <w:bCs/>
          <w:color w:val="000000"/>
          <w:sz w:val="28"/>
          <w:sz w:val="28"/>
          <w:szCs w:val="28"/>
          <w:rtl w:val="true"/>
          <w:lang w:bidi="ar-YE"/>
        </w:rPr>
        <w:t>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فارق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اب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رو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نع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رو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ي</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هذا كتب عن أبي هريرة من علمه بشير بن نهيك، تقدم، كتب عن أبي هريرة، واستأذنه في أن يرويه عنه، استأذنه في أن يرويه عنه؛ لأنه ما كل العلم يتاح للرواية والنقل؛ لأن بعض التعليقات لبعض الناس لا يريدون أن تنتشر عنه، ولا يريد شيء من هذا العلم ينسب إليه، من باب التحري، ومن باب الورع، وبعض الناس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سمعوا ولا ترووا بس، نعم، لكن إذا حدث المحدث بحديث عن رسو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سمعه منه المتلقي، هل له أن يمنع من روايته عنه؟ ليس له ذلك، ليس له ذلك، فلو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ترووه عني، يروى عنه، ولو خص بعضهم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ت لا تروي عني، لا يمتثل، إلا إذا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خطأت، هذا الحديث ليس من روايتي، أخطأ في هذا الحديث، فلا تجوز الرواية عنه حينئذٍ، هنا استأذن أبا هريرة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أرويه عنك؟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نعم اروه عن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غ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إ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زال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و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نانك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ب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با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هذا عبد الله بن مسعو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زال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و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نانك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إذا كان العلم عند الكبار الذين يقنع بهم من دونهم، يقنع بهم من دونهم، ويكون كلمة إجماع بالنسبة لمن دونهم بحيث لا يأنفون من الأخذ عنهم؛ لأن الأقران يكون بينهم ما يكون، فيأنف الإنسان أن يأخذ عن قرينه فضلاً عن أن يأخذ ممن هو دونه، فإذا كان العلم عند الأحداث كبار السن يأنفون في الأخذ عنهم، وهذه النفوس مجبولة على هذا، لكن لا ينبل الإنسان ولا يكمل حتى يأخذ عن من هو مثله ومن فوقه ومن تحته، التواضع لا بد أن تكون سمة العالم وطالب العلم، يأخذ العلم من أي شخص يوجد عنده، ولا يأنف أن يروي عن الصغير، ولا يأنف أن يأخذ عن الكبير، أما هو في الغالب أنه إذا كان عند الأحداث صغار الأسنان، هؤلاء يأنف الكبار جبلة، يعني خلقة، يأنفون من الأخذ ممن هو دونهم، وقد يتهمونهم بالعجلة، وعدم الحنكة، وهؤلاء ما حنكتهم التجارب، ولا عصرتهم الأيام ولا كذا، يتعللون بهذا فلا يؤخذ العلم عنهم، لكن ما العذر إذا كان العلم عند أكبر شخص في البلد؟ ما يأنف أحد، ومر بكم نماذج تكاد تكون إجماع من الناس، ما في أحد يبي يأنف أن يأخذ العلم عن ابن باز أبداً، إجماع بين الناس، وكذلك علماؤنا وشيوخنا الكبار ما في أحد بيأنف عنهم، لكن وجد شخص صغير إما أن يحذر منه بسبب أو بغير سبب، 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باب الحسد مثلاً، وبمثابة أولاده كيف جمع العلم؟ متى حصل؟ من شيوخه؟ ما له شيوخ ما له كذا، هذا في الغالب يبعث عليه شبه حسد، وقد يكون كلام بعض الناس من حسن نية، يعني ليصرف الطلاب عن هذا الشاب إلى الكبار؛ لأن الكبار في الغالب هم الذين يفوت علمهم بوفاتهم، والصغير هذا ملحوق عليه، لكن في سلف هذه الأمة نماذج من الصغار تلقى عنهم الكبار، مالك جلس للتحديث قبل العشرين، وازدحم الناس عليه، ويش المانع؟ يعني إذا تميز صار الشخص متميز بارع وهو صغير يأخذ عنه، فمتى احتيج إلى العالم عليه أن يجلس للتعليم صغير أو كبير، فمثل هذا ليس على إطلاقه، لكن في الجملة أن الناس يأنفون من الأخذ عن الصغار،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ض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ك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كأ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ظ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رط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رقة</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لا شك أن الحفظ في الصغر والتعلم في الصغر كالنقش في الحجر، ويستمر مع الإنسان إلى وفاته، إن لم يختلط قبل ذلك، يستمر معه هذا المحفوظ، وقد يستمر معه بعد الاختلاط، إذا تلقاه في الصغر، أما ما تلقاه بعد ذلك فيضبط منه ما يضبط، وما احتاج إليه، وما كرره، وما راجعه، وما ذاكر فيه يثبت، أما الباقي ينساه، وذكرنا فيما سبق أن كثير من طلاب العلم يذكرون ما تلقوه في المعاهد أكثر مما يذكرون مما تلقوه في الكليات؛ لأن في المعاهد وقت الحفظ، وقت التحصيل الصحيح بالحفظ والتخزين، يعني في وقت المراهقة، هذا أنسب وقت للحفظ، ثم بعد ذلك يضعف، نعم يزداد الفهم ويصح التصور بعد ذلك، لكن الحفظ يضعف قليلاً، لكنه في النهاية بعد عشرين، ثلاثين، أربعين، خمسين سنة يذكر ما حفظه في الصغر، وليكن من طلاب المعاهد يحفظ ما حفظه في المعاهد، والمعاهد فيها متون مباركة يؤسس ويؤصل عليها طالب العلم، ومازالت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هذه المثابة، وإذا انتقل من هذه المرحلة إلى مرحلة تليها هو أيضاً مازال في قوة الشباب ونشاط الشباب، لكن حفظه أقل مما سبق</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كأ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ظ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رط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رق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لذا تجدون الإنسان إذا هرم أو خرف يكون المسح للأقرب فالأقرب في ذهنه، أبداً، الأقرب فالأقرب حتى يأتي إلى آخر ما اللي هو في أول أمره، يعني الذي سمعه العام الماضي هذا ما فيه إشكال ما هو مستحضره أو اليوم أو أمس أو العام، أو الذي قبله، أو الذي قبله، إلى أن يأتي إلى العصر الذهبي بالنسبة لعصر الشباب، يعني يذكر منه شيء، ثم يبدأ يمسح يمسح إلى أن ينتهي، يطبق، وهذا موجود في المختلطين، يعني آخر ما ينسى ما عرفه في الصغر، وما حفظه في الصغر</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هدي</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في من المختلطين من يبدأ بالنسيان في الأمور العامة ثم الأقرب فالأقرب إلى أن يبدأ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وهذه حكم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نسيان أصغر أولاده، ثم الذي يليه، إلى أن يبقى الكبير، هذا آخر ما ينسى، وهذا حاصل ليش؟ لأن هذا الكبير معه في وقت شبابه، هؤلاء ما جاءوا إلا بعد، فإذا كان هذا في أولاده اللي في بيته، فكيف بالعلوم والمعارف التي سهل النسيان؟ بس افتح له مجال وتطير، بدون مذاكرة العلم لا يثبت، فحياة العلم المذاكرة،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ه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زي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و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ضا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ؤم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وا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بتغ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ضا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رى</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العلم شارد، الأصل أنه ما هو بعندك، فأنت تبحث عنه كلما وجدت من هذه الضوال أضبط وأتقن واحفظ وجود، وتصور، وصور، وحرر، وابحث، أتقنها، إذا حويتها وضمنتها ابتغِ ضالة أخرى، لكن الذي يجمع مسائل كثيرة من غير تحرير ولا تحقيق وكذا هذا كله تبي تطير جميعاً، لكن العلم بالتعلم وبالتدريج، إذا ضبطت هذه المسألة وأتقنتها انتقل إلى التي تليها، وهكذا إذا أتقنت علماً فابتغِ ما وراءه،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صو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ره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وط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قابه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نعم هذا تقدم ما يشهد له في معناه من الموقوف والمرفوع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كانو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الصحابة إذا قال التابعي</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كانو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هو يريد بهم الصحابة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يكره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وط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قابه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أن يمشى خلفهم، بل من يمين ومن شمال، ليس من المناسب أن الإنسان يترك الناس يمشون وراءه، إنما إذا كانوا عن يمينه وعن شماله فهذا هو الأصل،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صو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جلس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يتذاكر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خير</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فرق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تغف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بعض</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دع</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نعم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كانو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ثلما تقدم في الغالب الصحابة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يجلس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يتذاكر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إذا انتهى، يتذاكرون العل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الخير</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انتهى الدرس تفرقوا، وعرفنا أنه ينبغي لهم في هذه الحالة أن يتذاكروا ما سمعوه من الشيوخ في الدرس، ثم إذا تذاكروه، يقو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فرق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تغف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بعض</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يطلب أحد من بعض أن يستغفر 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دع</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الغالب؛ لأنهم بمنزلة واحدة، لكن إذا وجد من هو متميز، مثل عمر، أو مثل أويس، يعني ممن ترجى إجابة دعوته فلا يوجد في النصوص ما يمنع من ذلك، بل يوجد ما يدل عليه، إذا كان شخص متميز، أما إذا كان مثلك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الله المستع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دعُ لنفسك، وإذا دعا لك بظهر الغيب، وإن طلبت له أن يدعو لك بظهر الغيب إيش المانع؟ لأن هذا مطلب من مطالب الشرع، دعاء المسلم لأخيه بظهر الغيب مطلوب شرعاً، نعم فطلب المطلوب مطلوب، لكن إذا وجد شخص متميز كأويس مثلاً مجاب الدعوة، أو من في منزلته من العلم والعمل والورع ترجى إجابته ما في ما يمنع؛ لأ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ما في صحيح مسلم أوصى كبار الصحابة حتى عمر أوصاه إذا جاء أويس أن يستغفر له، وقال لعمر</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لا تنسانا يا أخي من دعائك</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ذه مسألة معروفة عند أهل العلم في المتميزين الذين ترجى إجابتهم، أما عموم الناس فيتفرقون ولا أحد يطلب من أحد، اللي ما له مزية ما يطلب منه،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غالب أن التابعي إذا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انوا، هذا الأصل يعني الصحابة، لكن إذا عُرف بمعرفة أو ملازمة قوم لهم وصف معين يشملهم وصف معين فهم أقران،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إبراهيم النخعي، يعني في الغالب إما الصحابة الذين أدركهم، أو أصحاب ابن مسعود الذي هو ألصق به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ذي يظهر، نعم</w:t>
      </w:r>
      <w:r>
        <w:rPr>
          <w:rFonts w:cs="Simplified Arabic" w:ascii="Simplified Arabic" w:hAnsi="Simplified Arabic"/>
          <w:color w:val="000000"/>
          <w:sz w:val="28"/>
          <w:szCs w:val="28"/>
          <w:rtl w:val="true"/>
          <w:lang w:bidi="ar-YE"/>
        </w:rPr>
        <w:t xml:space="preserve">. </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صو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ره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تا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يكرهون الكتاب، أن يدون الطالب مروياته خشية أن يعتمد عليه فيضعف حفظه، أو يعتمد على كتاب غيره فيقع في التصحيف والتحريف، كما مضى معناه مراراً،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صو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أ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كت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طراف</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هذا تقدم، أطراف الأحاديث التي يتذكر بها طالب العلم بقيته، قد يكون عنده الورق ما يستوعب كتابة الأحاديث، أو الوقت لا يستوعب فيذكر طرف الحديث ليتذكر به، وهذا مثل ما نكتب العناصر، عناصر خطبة، أو عناصر درس وإلا شيء، تتذكر بها ما تريد الكلام فيه،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س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وس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يع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را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ج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ث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ذ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حدث</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كمث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رج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رزق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ال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نفق</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ذا مضى أيضاً هذا الخبر، مثل الذي يعلم العلم، يحصل شيئاً من العلم ولا يحدث به هذا مثل رجل رزقه الله مالاً فلم ينفق منه، يعني مع الفارق إذا وجد الإنفاق من صاحب المال ووجد الإنفاق من صاحب العلم، العلم لا شك أنه تزيده النفقة، وأما المال فتنقصه النفقة ولو ظاهرة، تنقصه النفقة ولو ظاهراً، وإن كانت تزكية وتنمية وتطهير للمال، لكن المسألة مسألة الظاهر، إذا أخذت من الألف مائة وأعطيتها فقير نقص مائة، لكن وإن كان في باطن الأمر أن المال ينمو ويزكو، لكن هذا نقص حقيقي مشاهد وملموس، لكن العلم إذا أنفقت منه ينقص؟ لا، يزيد، فالعلم تزيده النفقة، والمال ينقص بها، كما قرر ذلك ابن القيم من المقارنة التي عقدها بين صاحب العلم وصاحب المال</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ثل الذي يعل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هذا البخي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ذي يعلم يتعلم العلم ويتعب عليه، ثم بعد ذلك لا يعلمه الناس مثل هذا بخيل،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غ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طلب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ك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درس</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تمت أحاديث أبي خيثمة، والحمد لله رب العالمين</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نعم ذكر الحديث يعني مذاكرته ومدارسته، مع الأقران فإذا طلبت مذاكرته ومدارسته بين الأقران وفعلوا ذلك، فإنه لا يدرس، ولا ينمحي، ولا ينسى من الصدور، لكن يمحى إذا ترك، وينمو ويزكو بالتعاهد والإنفاق والتعليم، مثل هذا لا شك أنه ينمو العلم، ولذا لا ينبغي لمن كان عنده شيئاً من العلم أن يضيع نفسه، يعني شخص متميز معروف بالحفظ والفهم يتخرج من الكليات الشرعية وقد حصل شيئاً من العلم، ثم بعد ذلك يتوظف بوظيفة إدارية كتابية لا تمت إلى العلم بصلة، هذا بضع سنوات وهو راجع عامي، لكن زميله الذي يُسر له التعليم، ويسر له التأليف مثل هذا يتابع العلم، ويزكو علمه وينمو، ويدرك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في زوائد خمسة أحاديث مرفوعة من زوائد البغوي على أبي خيثمة، هذه تسمى زوائد، والاصطلاح في مثل هذه الزوائد أن الراوي يزيد في الكتاب ما ليس من أصله، يعني من غير طريق صاحب الكتاب، من غير طريق صاحب الكتاب، كما في زوائد عبد الله بن أحمد على المسند، وزوائد القطيعي، والزوائد كثير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قرأها وإ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لو نقرأها على شان بس لو سرداً نعلق عليها بما تيسر اقرأ جميعاً</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w:t>
      </w:r>
      <w:r>
        <w:rPr>
          <w:rFonts w:ascii="Simplified Arabic" w:hAnsi="Simplified Arabic" w:cs="Simplified Arabic"/>
          <w:b/>
          <w:b/>
          <w:bCs/>
          <w:color w:val="000000"/>
          <w:sz w:val="28"/>
          <w:sz w:val="28"/>
          <w:szCs w:val="28"/>
          <w:rtl w:val="true"/>
          <w:lang w:bidi="ar-YE"/>
        </w:rPr>
        <w:t>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ف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تا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قرئ</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color w:val="000000"/>
          <w:sz w:val="28"/>
          <w:sz w:val="28"/>
          <w:szCs w:val="28"/>
          <w:rtl w:val="true"/>
          <w:lang w:bidi="ar-YE"/>
        </w:rPr>
        <w:t>هو الراوي عن البغوي كما تقدم في إسناده، نع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زي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غو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بن </w:t>
      </w:r>
      <w:r>
        <w:rPr>
          <w:rFonts w:ascii="Simplified Arabic" w:hAnsi="Simplified Arabic" w:cs="Simplified Arabic"/>
          <w:b/>
          <w:b/>
          <w:bCs/>
          <w:color w:val="000000"/>
          <w:sz w:val="28"/>
          <w:sz w:val="28"/>
          <w:szCs w:val="28"/>
          <w:rtl w:val="true"/>
          <w:lang w:bidi="ar-YE"/>
        </w:rPr>
        <w:t>خل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ش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ز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نصو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زاح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ي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س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و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ه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دخ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ك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س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غفر</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زع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ي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ط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تعل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أست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عبة</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اقتلو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ص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تم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تا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الله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إن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عوذ</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ك</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نفع</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عم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رفع</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قلب</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خشع</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قو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سمع</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رس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ص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د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ل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ئش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خر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لا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ج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رأس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ط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ما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حتل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صو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ري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ش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تمنى</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حدك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موت</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إ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حدك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زداد</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ك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و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إ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خيرا</w:t>
      </w:r>
      <w:r>
        <w:rPr>
          <w:rFonts w:ascii="Simplified Arabic" w:hAnsi="Simplified Arabic" w:cs="Simplified Arabic"/>
          <w:b/>
          <w:b/>
          <w:bCs/>
          <w:color w:val="0000FF"/>
          <w:sz w:val="28"/>
          <w:sz w:val="28"/>
          <w:szCs w:val="28"/>
          <w:rtl w:val="true"/>
          <w:lang w:bidi="ar-YE"/>
        </w:rPr>
        <w:t>ً</w:t>
      </w:r>
      <w:r>
        <w:rPr>
          <w:rFonts w:cs="Simplified Arabic" w:ascii="Simplified Arabic" w:hAnsi="Simplified Arabic"/>
          <w:b/>
          <w:bCs/>
          <w:color w:val="0000FF"/>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غو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ركا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يس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ك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لك</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ناز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ب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ها</w:t>
      </w:r>
      <w:r>
        <w:rPr>
          <w:rFonts w:ascii="Simplified Arabic" w:hAnsi="Simplified Arabic" w:cs="Simplified Arabic"/>
          <w:b/>
          <w:b/>
          <w:bCs/>
          <w:color w:val="000000"/>
          <w:sz w:val="28"/>
          <w:sz w:val="28"/>
          <w:szCs w:val="28"/>
          <w:rtl w:val="true"/>
          <w:lang w:bidi="ar-YE"/>
        </w:rPr>
        <w:t xml:space="preserve"> أربع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تمت الأحاديث، والحمد لله رب العالمين، وصلاته على نبيه محمد وآله أجمعين</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صلِ وسلم وبارك على عبدك ورسولك محمد</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ذه الزوائد التي ذكرها الراوي، راوي الكتاب عن صاحبه البغوي جرت في العادة بأنه إذا كان طريق الرواية العرض أن يقال للشيخ</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كم فلان، لتعرض عليه، وهل يشترط أن يقول في النها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أو لا يشترط؟ اشترطه بعض أهل الظاهر، والجمهور على عدم اشتراطه، فإذا سكت يكفي</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أبو </w:t>
      </w:r>
      <w:r>
        <w:rPr>
          <w:rFonts w:ascii="Simplified Arabic" w:hAnsi="Simplified Arabic" w:cs="Simplified Arabic"/>
          <w:b/>
          <w:b/>
          <w:bCs/>
          <w:color w:val="000000"/>
          <w:sz w:val="28"/>
          <w:sz w:val="28"/>
          <w:szCs w:val="28"/>
          <w:rtl w:val="true"/>
          <w:lang w:bidi="ar-YE"/>
        </w:rPr>
        <w:t>حف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تا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قرئ</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زي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غوي</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راوي عن أبي خيثم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بن </w:t>
      </w:r>
      <w:r>
        <w:rPr>
          <w:rFonts w:ascii="Simplified Arabic" w:hAnsi="Simplified Arabic" w:cs="Simplified Arabic"/>
          <w:b/>
          <w:b/>
          <w:bCs/>
          <w:color w:val="000000"/>
          <w:sz w:val="28"/>
          <w:sz w:val="28"/>
          <w:szCs w:val="28"/>
          <w:rtl w:val="true"/>
          <w:lang w:bidi="ar-YE"/>
        </w:rPr>
        <w:t>خلف</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كتاب كله يرويه عن أبي خيثمة هذه الزوائد لا تكون من طريق صاحب الكتاب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حدثنا محمد بن خلف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ش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ز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نصو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زاح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ي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س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و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ه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دخ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س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غف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في فتح مكة، دخل وعلى رأسه المغفر، دل على أنه غير محر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زع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ط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أ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هدر دم بعض الناس ومنهم ابن خطل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متعل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أست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عب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ظن أن الكعبة تعيذه من إهدار الدم، فأمر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بقت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اقتلوه</w:t>
      </w:r>
      <w:r>
        <w:rPr>
          <w:rFonts w:cs="Simplified Arabic" w:ascii="Simplified Arabic" w:hAnsi="Simplified Arabic"/>
          <w:b/>
          <w:bCs/>
          <w:color w:val="0000FF"/>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ثم قا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ص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تم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تا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الله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إن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عوذ</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ك</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نفع</w:t>
      </w:r>
      <w:r>
        <w:rPr>
          <w:rFonts w:cs="Simplified Arabic" w:ascii="Simplified Arabic" w:hAnsi="Simplified Arabic"/>
          <w:b/>
          <w:bCs/>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علم الذي لا ينفع وبال على صاحبه، شقاء في الدنيا والآخرة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اللهم إني أعوذ بك من علم لا ينف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عم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فع</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ذلك تعب، لا فائدة في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قل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خشع</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قلب القاسي، أبعد القلوب من الله القلب القاسي الذي لا يخشع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وق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مع</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قول الذي لا يسمع ضياع، كل هذه أمور هباء لا قيمة لها، إن لم تضر ما نفعت</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رس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ص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دل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اصم بن أبي النجود القارئ المعروف، إمام من أئمة القراء، وفي حفظه شيء من الضعف، في حفظه سوء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ل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ئش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خر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لا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ج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رأس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طر</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من أثر الاغتسال بسبب جماع</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حتل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صو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أن النبي لا يحتلم كما هو معروف، وإذا أخر الغسل ولو بعد طلوع الفجر من الجماع صومه صحيح، فصومه صحيح</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ري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بن </w:t>
      </w:r>
      <w:r>
        <w:rPr>
          <w:rFonts w:ascii="Simplified Arabic" w:hAnsi="Simplified Arabic" w:cs="Simplified Arabic"/>
          <w:b/>
          <w:b/>
          <w:bCs/>
          <w:color w:val="000000"/>
          <w:sz w:val="28"/>
          <w:sz w:val="28"/>
          <w:szCs w:val="28"/>
          <w:rtl w:val="true"/>
          <w:lang w:bidi="ar-YE"/>
        </w:rPr>
        <w:t>يو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ش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من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و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زد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إذا كان الشهيد التي حصلت له الشهادة، وتأخر صاحبه عنه فاقه، فاقه لماذا؟ لأنه صلى صلوات، وذكر الله بأذكار، وصام رمضانات، مثل هذا لا يضيع عن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فقد يفوق فيه الشهيد، فلا ينبغي للمسلم أن يتمنى الموت؛ لأنه في كل يوم يزداد خير، وخيركم من طال عمره وحسن عمله، لكن إذا خشي على نفسه الفتنة، وأنه سبب هذه الفتنة يخشى على رأس المال، على الدين، نعم فيضحى حينئذٍ ببعض المكاسب التي يستفيدها في عمره، ف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كان ولا بد فليق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لهم أحيني ما كانت الحياة خيراً لي، وتوفني إذا كانت الوفاة خيراً لي</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غو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ركا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يس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ك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ناز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ب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ها</w:t>
      </w:r>
      <w:r>
        <w:rPr>
          <w:rFonts w:ascii="Simplified Arabic" w:hAnsi="Simplified Arabic" w:cs="Simplified Arabic"/>
          <w:b/>
          <w:b/>
          <w:bCs/>
          <w:color w:val="000000"/>
          <w:sz w:val="28"/>
          <w:sz w:val="28"/>
          <w:szCs w:val="28"/>
          <w:rtl w:val="true"/>
          <w:lang w:bidi="ar-YE"/>
        </w:rPr>
        <w:t xml:space="preserve"> أربعاً</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وثبت في الصحيح أ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يوم موت النجاشي نعى النجاشي في اليوم الذي مات فيه، فخرج بمن مع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فصلى عليه فكبر بهم أربعاً، وتكبيرات الجنائز مختلف فيها من تسع إلى ثلاث، لكن كأن الإجماع أو شبه الإجماع عند أهل العلم من فقهاء الأمصار استقر على الأربع</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تمت الأحاديث، والحمد لله رب العالمين</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آخر دعوانا أن الحمد لله رب العالمين</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وصلاته على نبيه محمد وآ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صحب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جمعين</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أفرد الصلاة دون السلام والأولى أن يأتي بهما معاً، امتثالاً لقو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صَلُّوا عَلَيْهِ وَسَلِّمُوا تَسْلِيمً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56</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حزاب</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أعل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صلى الله وسلم وبارك على عبده ورسوله، نبينا محمد وعلى آله وصحبه أجمعين</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هذا 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هو الأصح أن ي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زوائد البغوي، أو زيادات البغوي؟ وكذا في زيادات عبد الله بن أحمد والقطيعي على المسند؟</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ي زيادات؛ لأن الزوائد اصطلح عليها اصطلاحاً يخصها، وهي الأحاديث التي يزيدها كتاب عن كتاب مثل زوائد مسلم على البخاري، زوائد كذا هي زيادات</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ما هي المناسبة في ذكر هذه الأحاديث؟</w:t>
      </w:r>
    </w:p>
    <w:p>
      <w:pPr>
        <w:pStyle w:val="Normal"/>
        <w:autoSpaceDE w:val="false"/>
        <w:jc w:val="both"/>
        <w:rPr/>
      </w:pPr>
      <w:r>
        <w:rPr>
          <w:rFonts w:ascii="Simplified Arabic" w:hAnsi="Simplified Arabic" w:cs="Simplified Arabic"/>
          <w:color w:val="000000"/>
          <w:sz w:val="28"/>
          <w:sz w:val="28"/>
          <w:szCs w:val="28"/>
          <w:rtl w:val="true"/>
          <w:lang w:bidi="ar-YE"/>
        </w:rPr>
        <w:t>ما أرى لها شيء، إنما هي من مرويات الراوي أدخلها بعد نهاية الكتاب</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 كلامكم عن الصور يوجد لدي بعض الكتب والمجلات الإسلامية التي تحتوي على صور ماذا أفعل بها؟ هل أمزقها؟</w:t>
      </w:r>
    </w:p>
    <w:p>
      <w:pPr>
        <w:pStyle w:val="Normal"/>
        <w:autoSpaceDE w:val="false"/>
        <w:jc w:val="both"/>
        <w:rPr/>
      </w:pPr>
      <w:r>
        <w:rPr>
          <w:rFonts w:ascii="Simplified Arabic" w:hAnsi="Simplified Arabic" w:cs="Simplified Arabic"/>
          <w:color w:val="000000"/>
          <w:sz w:val="28"/>
          <w:sz w:val="28"/>
          <w:szCs w:val="28"/>
          <w:rtl w:val="true"/>
          <w:lang w:bidi="ar-YE"/>
        </w:rPr>
        <w:t>على كل حال إذا احتوت على فوائد وعلم وإن كان العلم إنما يؤخذ عن أهله، ومن أبوابه، فيحرص الإنسان على ألا يدخل في بيته صورة؛ لأن الملائكة لا تدخل بيت فيه صورة، يحرص ألا يدخل في بيته صورة، الصور التي هي في بطون الكتب، أو في بطون المجلات، هي في حكم المغطى، يُتسامح فيه بعض العلماء، لكن يحرص كل الحرص أن ينظف بيته عن الصور، فإذا زاد، زادت مصلحتها على هذه المفسدة يبقيها وإلا فل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يف نجمع بين أحاديث الحث على التبكير إلى المساجد والرباط فيها، وبين أحاديث فعل السنن في البيت، وكذلك أحاديث إخفاء الأعمال من حيث قراءة القرآن؟</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ذه لها وقتها، وهذه لها وقتها، التبكير إلى الصلاة له أجره، والرواتب تصلى في البيوت أفضل، فيجمع الإنسان بينها، لا تشبه بيتك بالمقبرة التي لا يزاول فيها شيء من العبادات، ولا تجعل أيضاً المسجد مهجور لا تأتيه إلا دبار، تأتي إلى المسجد وأنت مقبل راغب نشيط من أول الأمر، تجيب داعي الله، وتجلس بعد الصلاة هذا الرباط، ومع ذلك تصلي الرواتب في البيت</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حكم من يتخيل أجنبية عند جماع زوجته؟</w:t>
      </w:r>
    </w:p>
    <w:p>
      <w:pPr>
        <w:pStyle w:val="Normal"/>
        <w:autoSpaceDE w:val="false"/>
        <w:jc w:val="both"/>
        <w:rPr/>
      </w:pPr>
      <w:r>
        <w:rPr>
          <w:rFonts w:ascii="Simplified Arabic" w:hAnsi="Simplified Arabic" w:cs="Simplified Arabic"/>
          <w:color w:val="000000"/>
          <w:sz w:val="28"/>
          <w:sz w:val="28"/>
          <w:szCs w:val="28"/>
          <w:rtl w:val="true"/>
          <w:lang w:bidi="ar-YE"/>
        </w:rPr>
        <w:t>هذه الأجنبية إن كانت ذات بعل أو لها حقيقة في الوجود لا شك أن تخيلها يغري بها، إذا كانت حقيقة لها وجود، بنت الجيران، امرأة الجيران، امرأة فلان، أخت فلان، هذه تخيلها يغري بها فلا يجوز، أيضاً تكرار التخيل لا شك أنه يرسم في القلب رغبة، ويؤكد فيه عشق يصعب اجتثاثه، فعلى الإنسان أن يتغافل، ويرضى بما قنعه الله، ويطمع في نساء الجنة التي لا يوجد من يقاربها، ولا يدانيه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ما حكم قضاء الوتر شفعاً بعد صلاة الفجر مباشرة؟</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إذا انتهى وقت الوتر ووقته ينتهي بطلوع الفجر، فإذا خشيت الصبح فأوتر، أو فصلي واحدة توتر لك ما قد صليت، هذا نهاية وقت الوتر، بعد نهاية وقت الوتر وأذان الصبح وطلوع الفجر يبدأ وقت النهي، إلى انتشار الشمس هذا وقت نهي، فلا يقضى في مثل هذا، ما رخص إلا في قضاء راتبة الصبح بعد صلاة الصبح،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رأى من يقضيها فأقره، ثبت عن بعض السلف وبعض الصحابة أنهم يوترون بعد طلوع الصبح، لكن العبرة بما ثبت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نتهى وتره إلى السحر، انتهى وتره إلى السحر، و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فإذا خشيت الصبح فصلي واحدة توتر لك ما قد صليت</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من أراد أن يقضي الوتر فعليه أن يقضيه بعد ارتفاع الشمس</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مناسبته لكتاب العلم أن المعلم لا سيما الذي يأخذ أجر من بيت المال حكمه حكم القاضي عليه أن يعدل بين طلاب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وضعت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س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ين قوسين؟</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يعني أنها لا توجد في الأصل وتوجد في نسخ أخرى</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ذا كانت كتب السنة فيها زيادات بالمعنى فمتى يجب على طالب العلم إثبات الفوارق بين الروايات؟</w:t>
      </w:r>
    </w:p>
    <w:p>
      <w:pPr>
        <w:pStyle w:val="Normal"/>
        <w:autoSpaceDE w:val="false"/>
        <w:jc w:val="both"/>
        <w:rPr/>
      </w:pPr>
      <w:r>
        <w:rPr>
          <w:rFonts w:ascii="Simplified Arabic" w:hAnsi="Simplified Arabic" w:cs="Simplified Arabic"/>
          <w:color w:val="000000"/>
          <w:sz w:val="28"/>
          <w:sz w:val="28"/>
          <w:szCs w:val="28"/>
          <w:rtl w:val="true"/>
          <w:lang w:bidi="ar-YE"/>
        </w:rPr>
        <w:t>إذا نص على أنها روايات، الفرق بين الروايات في الكتب وبين روايات الكتب، فمثلاً البخاري فيه زيادات من بعض الرواة على بعض، وفيه زيادات على الكتب الأخرى، هذه من أصل وضع الكتاب، هذه من أصل وضع الكتاب، لكن زيادات بعض الرواة للصحيح عن البخاري عن بعض، لا شك أن البخاري حدث به في مجالس، فبعض الرواة ضبط بعضاً، وبعضهم ترك بعضاً، وهو شيئاً يسير يعني الفوارق بين النسخ قليل جداً، فإن كان هذا المراد فيعتنى بالزيادات؛ لأن بعض الروايات أتقن من بعض</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هل سنن الدارمي هي مسند الدارمي؟</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ذُكر في ترجمته في تاريخ بغداد وغيره أن له جامع وله مسند، فالموجود بين يدي الناس سنن وليس بمسند، إلا على الاصطلاح العام في المسند الذي تروى فيه الأحاديث بالأسانيد، لكن الحافظ العراقي تبعاً لابن الصلاح لما عد المسانيد</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أو ابن الصلاح لما عد المسانيد التي ترتب على الصحابة عد الدارمي، ولذا قال الحافظ العراق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w:t>
        <w:tab/>
        <w:tab/>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 xml:space="preserve">ودونها في رتبة ما جُعلا </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 xml:space="preserve">كمسند الطيالسي وأحمدا </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both"/>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على المسانيد فيدعى الجفلا</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وعده للدارمي انتقدا</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
                <w:sz w:val="2"/>
                <w:szCs w:val="2"/>
                <w:rtl w:val="true"/>
                <w:lang w:bidi="ar-YE"/>
              </w:rPr>
              <w:t>ج</w:t>
            </w:r>
          </w:p>
        </w:tc>
      </w:tr>
    </w:tbl>
    <w:p>
      <w:pPr>
        <w:pStyle w:val="Normal"/>
        <w:autoSpaceDE w:val="false"/>
        <w:jc w:val="both"/>
        <w:rPr>
          <w:rFonts w:ascii="Simplified Arabic" w:hAnsi="Simplified Arabic" w:cs="Simplified Arabic"/>
          <w:color w:val="000000"/>
          <w:sz w:val="28"/>
          <w:szCs w:val="28"/>
          <w:lang w:bidi="ar-YE"/>
        </w:rPr>
      </w:pPr>
      <w:r>
        <w:rPr>
          <w:rFonts w:eastAsia="Simplified Arabic"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أن ابن الصلاح عد الدارمي من المسانيد، ويعني بالأسانيد الأحاديث</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الكتب التي رتبت على أسماء الصحابة، بدليل أنه ضمه إلى مسند أحمد والطيالسي، فالموجود ليس على مسانيد الصحابة، إنما هو على الألفاظ، إن كان ابن الصلاح يريد بالمسند الذي ذكر في ترجمته فلا بأس</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نريد منك باختصار أن تذكر ترتيب الكتب التي يجب على طالب العلم الرجوع إليها في الحكم على سند معين بل جمعه من كتب السنة؟</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طالب العلم عليه أن يجمع الطرق، ويدرس الأسانيد من خلال كتب الرجال، ويوازن بين أقوال أهل العلم في الجرح والتعديل من خلال القواعد التي أثبتها أهل العلم، ويتمرن ويعرض عمله على أهل العلم، فإذا تأهل يحك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حكم إطالة الأظفار سواءً أظفار اليدين أو أظفار الرجلين حيث أرى كثيراً من الناس أظفار أرجهلم طويلة حتى أكاد أجزم أنهم لا يقلمونها مطلقاً، أو لمدة طويلة؟</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على كل حال المحدد ألا تزيد على الأربعين، لكن بعض الناس تنمو أظفاره بسرعة، مثل هذا يتعاهدها، ولو تعاهدها في كل جمعة لكان أولى</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أحسن طبعات ثقات العجلي والمجموع للنووي؟ وما أحسن طبعات سنن أبي داود المطبوعة مع عون المعبود أو المطبوعة بتحقيق الدعاس؟ وما أحسن طبعات معالم السنن للخطابي؟ وما رأيكم بطبعة القلعجي لضعفاء العقيلي؟</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ناك طبعات لا يوجد غيرها، هذه فرضت نفسها، أما إذا وجد طبعات متعددة يتخير بينه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مجموع للنووي عندي أفضل الطبعات الطبعة الأولى اللي معها فتح العزيز، ومعها تلخيص الحبير، هذه أفضل الطبعات عندي، ومصورة وموجود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ثقات العجلي، طلع شيء جديد؟ هاه؟</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إيه معروف ترتيب الهيثمي معروف، مطبوع ومحقق أيض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يهما أحسن من طبعات أبي داود المطبوعة مع عون المعبود أو بتحقيق الدعاس؟</w:t>
      </w:r>
    </w:p>
    <w:p>
      <w:pPr>
        <w:pStyle w:val="Normal"/>
        <w:autoSpaceDE w:val="false"/>
        <w:jc w:val="both"/>
        <w:rPr/>
      </w:pPr>
      <w:r>
        <w:rPr>
          <w:rFonts w:ascii="Simplified Arabic" w:hAnsi="Simplified Arabic" w:cs="Simplified Arabic"/>
          <w:color w:val="000000"/>
          <w:sz w:val="28"/>
          <w:sz w:val="28"/>
          <w:szCs w:val="28"/>
          <w:rtl w:val="true"/>
          <w:lang w:bidi="ar-YE"/>
        </w:rPr>
        <w:t>المطبوعة مع عون المعبود الطابع أو الناشر أو المحقق لا شك أنهم ليسوا على المستوى المطلوب لتحقيق مثل هذه الكتب، فهيا أخطاء وأوهام، لكن أخطاؤهم في عون المعبود أسهل من تحفة الأحوذي، أسهل من تحفة الأحوذي وأقل، لكن طبعة الدعاس أفضل من التي مع عون المعبود، وظهر طبعة جديدة لمحمد عوامة، اعتمد فيها على نسخة ابن حجر فلعلها أمثل النسخ</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أحسن طبعات معالم السنن الطبعة التي مع المختصر، مختصر سنن أبي داود، وتهذيب ابن القيم بتحقيق الشيح أحمد شاكر ومحمد حامد الفقي في مطبعة أنصار السنة في ثمانية أجزاء</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يضاً ضعفاء العقيلي لا أعرف أنه طبع في غير طبعة القلعجي الأربع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جديدة؟ كتب المطبوعات الجديدة أنا ما لي بها عناي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إيه، لا بد، لا بد</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 ورد في الحديث أن من دعا لأخيه المؤمن أمنت الملائكة على دعائه؟</w:t>
      </w:r>
    </w:p>
    <w:p>
      <w:pPr>
        <w:pStyle w:val="Normal"/>
        <w:autoSpaceDE w:val="false"/>
        <w:jc w:val="both"/>
        <w:rPr/>
      </w:pPr>
      <w:r>
        <w:rPr>
          <w:rFonts w:ascii="Simplified Arabic" w:hAnsi="Simplified Arabic" w:cs="Simplified Arabic"/>
          <w:color w:val="000000"/>
          <w:sz w:val="28"/>
          <w:sz w:val="28"/>
          <w:szCs w:val="28"/>
          <w:rtl w:val="true"/>
          <w:lang w:bidi="ar-YE"/>
        </w:rPr>
        <w:t>يعني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لك بمثله، ولك بمثله، إذا دعا له في ظهر الغيب</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طرح علي أحد الأصدقاء سؤالاً أطرحه عليكم لعلي أجد الجواب عندكم، وهو يشتكي من نفسه حيث 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نا محافظ على الصلاة وعلى حضور المحاضرات، وسماع المسجل، ومظهري مظهر أهل الخير، ولكن أجد عندي كثيراً من المعاصي مثل إطلاق النظر، سهولة عمل المعصية إذا حانت الفرصة، كالزنا نسأل الله السلامة والعافية، وأجد قسوة في قلبي ووحشة، وعدم الخشوع أبداً بأي موقف من المواقف المؤثرة؟</w:t>
      </w:r>
    </w:p>
    <w:p>
      <w:pPr>
        <w:pStyle w:val="Normal"/>
        <w:autoSpaceDE w:val="false"/>
        <w:jc w:val="both"/>
        <w:rPr/>
      </w:pPr>
      <w:r>
        <w:rPr>
          <w:rFonts w:ascii="Simplified Arabic" w:hAnsi="Simplified Arabic" w:cs="Simplified Arabic"/>
          <w:color w:val="000000"/>
          <w:sz w:val="28"/>
          <w:sz w:val="28"/>
          <w:szCs w:val="28"/>
          <w:rtl w:val="true"/>
          <w:lang w:bidi="ar-YE"/>
        </w:rPr>
        <w:t xml:space="preserve">على كل حال عليك أن تسعى لعلاج قلبك، عليك أن تسعى لعلاج قلبك، ولا تعرض نفسك لهذه المعاصي التي أنت تزاولها، إذا كنت تطلق النظر، ولا تستطيع كف بصرك، وغض البصر فلا عليك إلا أن تفارق المجتمعات التي يوجد فيها النساء، التي يوجد فيها النساء، سواءً كانت بحقائقها أو بصورها، وتصدق إلى ربك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تتضرع إليه، وتدعو لنفسك في السجود، وفي جوف الليل، و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سبحانه و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علم منك صدق النية أعانك</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آي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FF0000"/>
          <w:sz w:val="28"/>
          <w:szCs w:val="28"/>
          <w:rtl w:val="true"/>
          <w:lang w:bidi="ar-YE"/>
        </w:rPr>
        <w:t xml:space="preserve"> {</w:t>
      </w:r>
      <w:r>
        <w:rPr>
          <w:rFonts w:ascii="Simplified Arabic" w:hAnsi="Simplified Arabic" w:cs="Simplified Arabic"/>
          <w:b/>
          <w:b/>
          <w:bCs/>
          <w:color w:val="FF0000"/>
          <w:sz w:val="28"/>
          <w:sz w:val="28"/>
          <w:szCs w:val="28"/>
          <w:rtl w:val="true"/>
          <w:lang w:bidi="ar-YE"/>
        </w:rPr>
        <w:t>إِنَّ الَّذِينَ يَكْتُمُونَ مَا أَنزَلْنَا</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5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خاصة بالعلماء أم بطلاب العلم ومن لديه أقل شيء من العلم كالعوام؟</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من عرف الشيء تعين عليه تبليغه، إلا إذا قام به غير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 xml:space="preserve">وكيف الجمع بينها وبين قول النبي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بلغوا عني ولو آية</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أن أغلب الناس عنده علم من الدين قل أو كثر؟</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نا أ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عرف شيئاً من العلم عليه أن يبلغه إلا إذا قام به غير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حكم أطفال الأنابيب؟ وقد سمعت برنامج سؤال على الهاتف ولم أجد الإجابة؟</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يمكن في حلقة ما سمعتها أنت، على كل حال طفل الأنابيب فيه بحوث، وفيه فتاوى، ومن مجامع وهيئات علمية، لكن في البداية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 المسلم أن يرضى ويسلم بما قدر الله له، ولا يدري أين الخير؟ هل هو بالإنجاب أو بالعقم؟ لا يدري أين الخير؟ فعليه أن يرضى ويسلم لما قدر الله، لعله أن يسعى في حصول الولد ويكون مصدر شقاء له في الدنيا والآخرة، ما تدري؟ لكن إذا عرف أن هذا الماء من هذا الرجل، وهذا الماء من هذه المرأة، ولم يتطرق أدنى شك في حفظ هذا الماء مع هذا الماء، فمن أهل العلم من يجيز مثل هذ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وجد في بعض البلدان موالد يقيمونها وفيها منكرات مثل الاختلاط والتبرج والسفور، إضافة في الآونة الأخيرة استماع للأغاني، فهل على المرء إثم في حضورها إذا تيقن أنه سيغير أو يخفف هذه المنكرات؟</w:t>
      </w:r>
    </w:p>
    <w:p>
      <w:pPr>
        <w:pStyle w:val="Normal"/>
        <w:autoSpaceDE w:val="false"/>
        <w:jc w:val="both"/>
        <w:rPr/>
      </w:pPr>
      <w:r>
        <w:rPr>
          <w:rFonts w:ascii="Simplified Arabic" w:hAnsi="Simplified Arabic" w:cs="Simplified Arabic"/>
          <w:color w:val="000000"/>
          <w:sz w:val="28"/>
          <w:sz w:val="28"/>
          <w:szCs w:val="28"/>
          <w:rtl w:val="true"/>
          <w:lang w:bidi="ar-YE"/>
        </w:rPr>
        <w:t>نعم من ذهب لينكر فهو مأجور، وما عدا ذلك لا يجوز له أن يحضر</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ناك في هذا الزمان حملة شرسة ضد الجهاد، وندر أن نسمع خطبة أو محاضرة عن الجهاد، فما واجب العلماء والخطباء؟</w:t>
      </w:r>
    </w:p>
    <w:p>
      <w:pPr>
        <w:pStyle w:val="Normal"/>
        <w:autoSpaceDE w:val="false"/>
        <w:jc w:val="both"/>
        <w:rPr>
          <w:rFonts w:cs="Simplified Arabic"/>
          <w:color w:val="000000"/>
          <w:sz w:val="28"/>
          <w:szCs w:val="28"/>
          <w:lang w:bidi="ar-YE"/>
        </w:rPr>
      </w:pPr>
      <w:r>
        <w:rPr>
          <w:rFonts w:ascii="Simplified Arabic" w:hAnsi="Simplified Arabic" w:cs="Simplified Arabic"/>
          <w:color w:val="000000"/>
          <w:sz w:val="28"/>
          <w:sz w:val="28"/>
          <w:szCs w:val="28"/>
          <w:rtl w:val="true"/>
          <w:lang w:bidi="ar-YE"/>
        </w:rPr>
        <w:t>العلماء بينوا، وحكم الجهاد معروف في الشرع، والآيات القطعية والنصوص القطعية من السنة لا يخفى فيها أمر الجهاد، وأهل العلم هم المرجع في هذا</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b/>
          <w:b/>
          <w:bCs/>
          <w:color w:val="000000"/>
          <w:sz w:val="28"/>
          <w:sz w:val="28"/>
          <w:szCs w:val="28"/>
          <w:rtl w:val="true"/>
          <w:lang w:bidi="ar-YE"/>
        </w:rPr>
        <w:t>يقول</w:t>
      </w:r>
      <w:r>
        <w:rPr>
          <w:rFonts w:cs="Simplified Arabic"/>
          <w:b/>
          <w:bCs/>
          <w:color w:val="000000"/>
          <w:sz w:val="28"/>
          <w:szCs w:val="28"/>
          <w:rtl w:val="true"/>
          <w:lang w:bidi="ar-YE"/>
        </w:rPr>
        <w:t xml:space="preserve">: </w:t>
      </w:r>
      <w:r>
        <w:rPr>
          <w:rFonts w:cs="Simplified Arabic"/>
          <w:b/>
          <w:b/>
          <w:bCs/>
          <w:color w:val="000000"/>
          <w:sz w:val="28"/>
          <w:sz w:val="28"/>
          <w:szCs w:val="28"/>
          <w:rtl w:val="true"/>
          <w:lang w:bidi="ar-YE"/>
        </w:rPr>
        <w:t>سمعنا</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قرار</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مجلس</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وزراء</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قبل</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شهر</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وأكثر</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من</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قرار</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إدخال</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مرأة</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في</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جميع</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وظائف،</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وعلى</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كل</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دائرة</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تطبق</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ذلك،</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فما</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دور</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علماء</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في</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مثل</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هذه</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قرارات</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في</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مثل</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هذا</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وقت</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ذي</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تعصف</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به</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فتن؟</w:t>
      </w:r>
    </w:p>
    <w:p>
      <w:pPr>
        <w:pStyle w:val="Normal"/>
        <w:autoSpaceDE w:val="false"/>
        <w:jc w:val="both"/>
        <w:rPr>
          <w:rFonts w:cs="Simplified Arabic"/>
          <w:color w:val="000000"/>
          <w:sz w:val="28"/>
          <w:szCs w:val="28"/>
          <w:lang w:bidi="ar-YE"/>
        </w:rPr>
      </w:pPr>
      <w:r>
        <w:rPr>
          <w:rFonts w:cs="Simplified Arabic"/>
          <w:color w:val="000000"/>
          <w:sz w:val="28"/>
          <w:sz w:val="28"/>
          <w:szCs w:val="28"/>
          <w:rtl w:val="true"/>
          <w:lang w:bidi="ar-YE"/>
        </w:rPr>
        <w:t>أه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عل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كلمو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لا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أم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هذ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باب،</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نسأ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له</w:t>
      </w:r>
      <w:r>
        <w:rPr>
          <w:rFonts w:cs="Times New Roman"/>
          <w:color w:val="000000"/>
          <w:sz w:val="28"/>
          <w:sz w:val="28"/>
          <w:szCs w:val="28"/>
          <w:rtl w:val="true"/>
          <w:lang w:bidi="ar-YE"/>
        </w:rPr>
        <w:t xml:space="preserve"> </w:t>
      </w:r>
      <w:r>
        <w:rPr>
          <w:rFonts w:cs="Simplified Arabic"/>
          <w:color w:val="000000"/>
          <w:sz w:val="28"/>
          <w:szCs w:val="28"/>
          <w:rtl w:val="true"/>
          <w:lang w:bidi="ar-YE"/>
        </w:rPr>
        <w:t>-</w:t>
      </w:r>
      <w:r>
        <w:rPr>
          <w:rFonts w:cs="Simplified Arabic"/>
          <w:color w:val="000000"/>
          <w:sz w:val="28"/>
          <w:sz w:val="28"/>
          <w:szCs w:val="28"/>
          <w:rtl w:val="true"/>
          <w:lang w:bidi="ar-YE"/>
        </w:rPr>
        <w:t>ج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علا</w:t>
      </w:r>
      <w:r>
        <w:rPr>
          <w:rFonts w:cs="Simplified Arabic"/>
          <w:color w:val="000000"/>
          <w:sz w:val="28"/>
          <w:szCs w:val="28"/>
          <w:rtl w:val="true"/>
          <w:lang w:bidi="ar-YE"/>
        </w:rPr>
        <w:t xml:space="preserve">- </w:t>
      </w:r>
      <w:r>
        <w:rPr>
          <w:rFonts w:cs="Simplified Arabic"/>
          <w:color w:val="000000"/>
          <w:sz w:val="28"/>
          <w:sz w:val="28"/>
          <w:szCs w:val="28"/>
          <w:rtl w:val="true"/>
          <w:lang w:bidi="ar-YE"/>
        </w:rPr>
        <w:t>أ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ج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كلامه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ذا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صاغي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أ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د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لا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أم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لى</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حق</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الخي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أ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وفقه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لعم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به</w:t>
      </w:r>
      <w:r>
        <w:rPr>
          <w:rFonts w:cs="Simplified Arabic"/>
          <w:color w:val="000000"/>
          <w:sz w:val="28"/>
          <w:szCs w:val="28"/>
          <w:rtl w:val="true"/>
          <w:lang w:bidi="ar-YE"/>
        </w:rPr>
        <w:t>.</w:t>
      </w:r>
    </w:p>
    <w:p>
      <w:pPr>
        <w:pStyle w:val="Normal"/>
        <w:autoSpaceDE w:val="false"/>
        <w:jc w:val="both"/>
        <w:rPr/>
      </w:pPr>
      <w:r>
        <w:rPr>
          <w:rFonts w:cs="Simplified Arabic"/>
          <w:b/>
          <w:b/>
          <w:bCs/>
          <w:color w:val="000000"/>
          <w:sz w:val="28"/>
          <w:sz w:val="28"/>
          <w:szCs w:val="28"/>
          <w:rtl w:val="true"/>
          <w:lang w:bidi="ar-YE"/>
        </w:rPr>
        <w:t>يقول</w:t>
      </w:r>
      <w:r>
        <w:rPr>
          <w:rFonts w:cs="Simplified Arabic"/>
          <w:b/>
          <w:bCs/>
          <w:color w:val="000000"/>
          <w:sz w:val="28"/>
          <w:szCs w:val="28"/>
          <w:rtl w:val="true"/>
          <w:lang w:bidi="ar-YE"/>
        </w:rPr>
        <w:t xml:space="preserve">: </w:t>
      </w:r>
      <w:r>
        <w:rPr>
          <w:rFonts w:cs="Simplified Arabic"/>
          <w:b/>
          <w:b/>
          <w:bCs/>
          <w:color w:val="000000"/>
          <w:sz w:val="28"/>
          <w:sz w:val="28"/>
          <w:szCs w:val="28"/>
          <w:rtl w:val="true"/>
          <w:lang w:bidi="ar-YE"/>
        </w:rPr>
        <w:t>ما</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معنى</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قول</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نبي</w:t>
      </w:r>
      <w:r>
        <w:rPr>
          <w:rFonts w:cs="Times New Roman"/>
          <w:b/>
          <w:b/>
          <w:bCs/>
          <w:color w:val="000000"/>
          <w:sz w:val="28"/>
          <w:sz w:val="28"/>
          <w:szCs w:val="28"/>
          <w:rtl w:val="true"/>
          <w:lang w:bidi="ar-YE"/>
        </w:rPr>
        <w:t xml:space="preserve"> </w:t>
      </w:r>
      <w:r>
        <w:rPr>
          <w:rFonts w:cs="Simplified Arabic"/>
          <w:b/>
          <w:bCs/>
          <w:color w:val="000000"/>
          <w:sz w:val="28"/>
          <w:szCs w:val="28"/>
          <w:rtl w:val="true"/>
          <w:lang w:bidi="ar-YE"/>
        </w:rPr>
        <w:t>-</w:t>
      </w:r>
      <w:r>
        <w:rPr>
          <w:rFonts w:cs="Simplified Arabic"/>
          <w:b/>
          <w:b/>
          <w:bCs/>
          <w:color w:val="000000"/>
          <w:sz w:val="28"/>
          <w:sz w:val="28"/>
          <w:szCs w:val="28"/>
          <w:rtl w:val="true"/>
          <w:lang w:bidi="ar-YE"/>
        </w:rPr>
        <w:t>عليه</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صلاة</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والسلام</w:t>
      </w:r>
      <w:r>
        <w:rPr>
          <w:rFonts w:cs="Simplified Arabic"/>
          <w:b/>
          <w:bCs/>
          <w:color w:val="000000"/>
          <w:sz w:val="28"/>
          <w:szCs w:val="28"/>
          <w:rtl w:val="true"/>
          <w:lang w:bidi="ar-YE"/>
        </w:rPr>
        <w:t xml:space="preserve">-: </w:t>
      </w:r>
      <w:r>
        <w:rPr>
          <w:rFonts w:cs="Simplified Arabic"/>
          <w:b/>
          <w:bCs/>
          <w:color w:val="0000FF"/>
          <w:sz w:val="28"/>
          <w:szCs w:val="28"/>
          <w:rtl w:val="true"/>
          <w:lang w:bidi="ar-YE"/>
        </w:rPr>
        <w:t>((</w:t>
      </w:r>
      <w:r>
        <w:rPr>
          <w:rFonts w:cs="Simplified Arabic"/>
          <w:b/>
          <w:b/>
          <w:bCs/>
          <w:color w:val="0000FF"/>
          <w:sz w:val="28"/>
          <w:sz w:val="28"/>
          <w:szCs w:val="28"/>
          <w:rtl w:val="true"/>
          <w:lang w:bidi="ar-YE"/>
        </w:rPr>
        <w:t>فإن</w:t>
      </w:r>
      <w:r>
        <w:rPr>
          <w:rFonts w:cs="Times New Roman"/>
          <w:b/>
          <w:b/>
          <w:bCs/>
          <w:color w:val="0000FF"/>
          <w:sz w:val="28"/>
          <w:sz w:val="28"/>
          <w:szCs w:val="28"/>
          <w:rtl w:val="true"/>
          <w:lang w:bidi="ar-YE"/>
        </w:rPr>
        <w:t xml:space="preserve"> </w:t>
      </w:r>
      <w:r>
        <w:rPr>
          <w:rFonts w:cs="Simplified Arabic"/>
          <w:b/>
          <w:b/>
          <w:bCs/>
          <w:color w:val="0000FF"/>
          <w:sz w:val="28"/>
          <w:sz w:val="28"/>
          <w:szCs w:val="28"/>
          <w:rtl w:val="true"/>
          <w:lang w:bidi="ar-YE"/>
        </w:rPr>
        <w:t>الله</w:t>
      </w:r>
      <w:r>
        <w:rPr>
          <w:rFonts w:cs="Times New Roman"/>
          <w:b/>
          <w:b/>
          <w:bCs/>
          <w:color w:val="0000FF"/>
          <w:sz w:val="28"/>
          <w:sz w:val="28"/>
          <w:szCs w:val="28"/>
          <w:rtl w:val="true"/>
          <w:lang w:bidi="ar-YE"/>
        </w:rPr>
        <w:t xml:space="preserve"> </w:t>
      </w:r>
      <w:r>
        <w:rPr>
          <w:rFonts w:cs="Simplified Arabic"/>
          <w:b/>
          <w:b/>
          <w:bCs/>
          <w:color w:val="0000FF"/>
          <w:sz w:val="28"/>
          <w:sz w:val="28"/>
          <w:szCs w:val="28"/>
          <w:rtl w:val="true"/>
          <w:lang w:bidi="ar-YE"/>
        </w:rPr>
        <w:t>لا</w:t>
      </w:r>
      <w:r>
        <w:rPr>
          <w:rFonts w:cs="Times New Roman"/>
          <w:b/>
          <w:b/>
          <w:bCs/>
          <w:color w:val="0000FF"/>
          <w:sz w:val="28"/>
          <w:sz w:val="28"/>
          <w:szCs w:val="28"/>
          <w:rtl w:val="true"/>
          <w:lang w:bidi="ar-YE"/>
        </w:rPr>
        <w:t xml:space="preserve"> </w:t>
      </w:r>
      <w:r>
        <w:rPr>
          <w:rFonts w:cs="Simplified Arabic"/>
          <w:b/>
          <w:b/>
          <w:bCs/>
          <w:color w:val="0000FF"/>
          <w:sz w:val="28"/>
          <w:sz w:val="28"/>
          <w:szCs w:val="28"/>
          <w:rtl w:val="true"/>
          <w:lang w:bidi="ar-YE"/>
        </w:rPr>
        <w:t>يمل</w:t>
      </w:r>
      <w:r>
        <w:rPr>
          <w:rFonts w:cs="Times New Roman"/>
          <w:b/>
          <w:b/>
          <w:bCs/>
          <w:color w:val="0000FF"/>
          <w:sz w:val="28"/>
          <w:sz w:val="28"/>
          <w:szCs w:val="28"/>
          <w:rtl w:val="true"/>
          <w:lang w:bidi="ar-YE"/>
        </w:rPr>
        <w:t xml:space="preserve"> </w:t>
      </w:r>
      <w:r>
        <w:rPr>
          <w:rFonts w:cs="Simplified Arabic"/>
          <w:b/>
          <w:b/>
          <w:bCs/>
          <w:color w:val="0000FF"/>
          <w:sz w:val="28"/>
          <w:sz w:val="28"/>
          <w:szCs w:val="28"/>
          <w:rtl w:val="true"/>
          <w:lang w:bidi="ar-YE"/>
        </w:rPr>
        <w:t>حتى</w:t>
      </w:r>
      <w:r>
        <w:rPr>
          <w:rFonts w:cs="Times New Roman"/>
          <w:b/>
          <w:b/>
          <w:bCs/>
          <w:color w:val="0000FF"/>
          <w:sz w:val="28"/>
          <w:sz w:val="28"/>
          <w:szCs w:val="28"/>
          <w:rtl w:val="true"/>
          <w:lang w:bidi="ar-YE"/>
        </w:rPr>
        <w:t xml:space="preserve"> </w:t>
      </w:r>
      <w:r>
        <w:rPr>
          <w:rFonts w:cs="Simplified Arabic"/>
          <w:b/>
          <w:b/>
          <w:bCs/>
          <w:color w:val="0000FF"/>
          <w:sz w:val="28"/>
          <w:sz w:val="28"/>
          <w:szCs w:val="28"/>
          <w:rtl w:val="true"/>
          <w:lang w:bidi="ar-YE"/>
        </w:rPr>
        <w:t>تملوا</w:t>
      </w:r>
      <w:r>
        <w:rPr>
          <w:rFonts w:cs="Simplified Arabic"/>
          <w:b/>
          <w:bCs/>
          <w:color w:val="0000FF"/>
          <w:sz w:val="28"/>
          <w:szCs w:val="28"/>
          <w:rtl w:val="true"/>
          <w:lang w:bidi="ar-YE"/>
        </w:rPr>
        <w:t>))</w:t>
      </w:r>
      <w:r>
        <w:rPr>
          <w:rFonts w:cs="Simplified Arabic"/>
          <w:b/>
          <w:b/>
          <w:bCs/>
          <w:color w:val="000000"/>
          <w:sz w:val="28"/>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منهم من يثبت الملل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على ما يليق بجلاله وعظمته، كسائر الصفات، وأنه لا يشبه ملل المخلوق، ومنهم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هذا ملل منفي، وليس بملل مثبت، لكنه ملل وإن كان منفياً إلا أنه معلق على أمر لا بد من وقوعه، فلا بد من وقوعه، ومنهم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إثبات مثل هذه النصوص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باب المقابلة، من باب المقابلة، يعني من باب المقابلة اللفظية فقط، كما في قو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جَزَاء سَيِّئَةٍ سَيِّئَةٌ مِّثْلُهَ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40</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ورة الشور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جناية سيئة، ومعاقبة الجاني حسنة وليست بسيئة، لكن أطلق عليها سيئة من باب المقابلة</w:t>
      </w:r>
      <w:r>
        <w:rPr>
          <w:rFonts w:cs="Simplified Arabic" w:ascii="Simplified Arabic" w:hAnsi="Simplified Arabic"/>
          <w:color w:val="000000"/>
          <w:sz w:val="28"/>
          <w:szCs w:val="28"/>
          <w:rtl w:val="true"/>
          <w:lang w:bidi="ar-YE"/>
        </w:rPr>
        <w:t xml:space="preserve">. </w:t>
        <w:tab/>
      </w:r>
      <w:r>
        <w:rPr>
          <w:rFonts w:cs="Simplified Arabic" w:ascii="Simplified Arabic" w:hAnsi="Simplified Arabic"/>
          <w:color w:val="000000"/>
          <w:sz w:val="28"/>
          <w:szCs w:val="28"/>
          <w:rtl w:val="true"/>
          <w:lang w:bidi="ar-YE"/>
        </w:rPr>
        <w:tab/>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قالو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قترح شيئاً نجد لك طبخه</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both"/>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قل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طبخوا لي جبة وقيمصاً</w:t>
            </w:r>
            <w:r>
              <w:rPr>
                <w:rFonts w:cs="Simplified Arabic" w:ascii="Simplified Arabic" w:hAnsi="Simplified Arabic"/>
                <w:color w:val="000000"/>
                <w:sz w:val="28"/>
                <w:szCs w:val="28"/>
                <w:rtl w:val="true"/>
                <w:lang w:bidi="ar-YE"/>
              </w:rPr>
              <w:br/>
            </w:r>
          </w:p>
        </w:tc>
      </w:tr>
    </w:tbl>
    <w:p>
      <w:pPr>
        <w:pStyle w:val="Normal"/>
        <w:autoSpaceDE w:val="false"/>
        <w:jc w:val="both"/>
        <w:rPr>
          <w:rFonts w:cs="Simplified Arabic"/>
          <w:color w:val="000000"/>
          <w:sz w:val="28"/>
          <w:szCs w:val="28"/>
          <w:lang w:bidi="ar-YE"/>
        </w:rPr>
      </w:pPr>
      <w:r>
        <w:rPr>
          <w:rFonts w:ascii="Simplified Arabic" w:hAnsi="Simplified Arabic" w:cs="Simplified Arabic"/>
          <w:color w:val="000000"/>
          <w:sz w:val="28"/>
          <w:sz w:val="28"/>
          <w:szCs w:val="28"/>
          <w:rtl w:val="true"/>
          <w:lang w:bidi="ar-YE"/>
        </w:rPr>
        <w:t>هذه مقابلة</w:t>
      </w:r>
      <w:r>
        <w:rPr>
          <w:rFonts w:cs="Simplified Arabic" w:ascii="Simplified Arabic" w:hAnsi="Simplified Arabic"/>
          <w:color w:val="000000"/>
          <w:sz w:val="28"/>
          <w:szCs w:val="28"/>
          <w:rtl w:val="true"/>
          <w:lang w:bidi="ar-YE"/>
        </w:rPr>
        <w:t>.</w:t>
      </w:r>
    </w:p>
    <w:p>
      <w:pPr>
        <w:pStyle w:val="Normal"/>
        <w:autoSpaceDE w:val="false"/>
        <w:jc w:val="both"/>
        <w:rPr>
          <w:rFonts w:cs="Simplified Arabic"/>
          <w:b/>
          <w:b/>
          <w:bCs/>
          <w:color w:val="000000"/>
          <w:sz w:val="28"/>
          <w:szCs w:val="28"/>
          <w:lang w:bidi="ar-YE"/>
        </w:rPr>
      </w:pPr>
      <w:r>
        <w:rPr>
          <w:rFonts w:cs="Simplified Arabic"/>
          <w:b/>
          <w:b/>
          <w:bCs/>
          <w:color w:val="000000"/>
          <w:sz w:val="28"/>
          <w:sz w:val="28"/>
          <w:szCs w:val="28"/>
          <w:rtl w:val="true"/>
          <w:lang w:bidi="ar-YE"/>
        </w:rPr>
        <w:t>يقول</w:t>
      </w:r>
      <w:r>
        <w:rPr>
          <w:rFonts w:cs="Simplified Arabic"/>
          <w:b/>
          <w:bCs/>
          <w:color w:val="000000"/>
          <w:sz w:val="28"/>
          <w:szCs w:val="28"/>
          <w:rtl w:val="true"/>
          <w:lang w:bidi="ar-YE"/>
        </w:rPr>
        <w:t xml:space="preserve">: </w:t>
      </w:r>
      <w:r>
        <w:rPr>
          <w:rFonts w:cs="Simplified Arabic"/>
          <w:b/>
          <w:b/>
          <w:bCs/>
          <w:color w:val="000000"/>
          <w:sz w:val="28"/>
          <w:sz w:val="28"/>
          <w:szCs w:val="28"/>
          <w:rtl w:val="true"/>
          <w:lang w:bidi="ar-YE"/>
        </w:rPr>
        <w:t>إذا</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كان</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عندكم</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وقت</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أرجو</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إعادة</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كلام</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عن</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مسألة</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تيسير</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تي</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تكلمت</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عليها</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في</w:t>
      </w:r>
      <w:r>
        <w:rPr>
          <w:rFonts w:cs="Times New Roman"/>
          <w:b/>
          <w:b/>
          <w:bCs/>
          <w:color w:val="000000"/>
          <w:sz w:val="28"/>
          <w:sz w:val="28"/>
          <w:szCs w:val="28"/>
          <w:rtl w:val="true"/>
          <w:lang w:bidi="ar-YE"/>
        </w:rPr>
        <w:t xml:space="preserve"> </w:t>
      </w:r>
      <w:r>
        <w:rPr>
          <w:rFonts w:cs="Simplified Arabic"/>
          <w:b/>
          <w:b/>
          <w:bCs/>
          <w:color w:val="000000"/>
          <w:sz w:val="28"/>
          <w:sz w:val="28"/>
          <w:szCs w:val="28"/>
          <w:rtl w:val="true"/>
          <w:lang w:bidi="ar-YE"/>
        </w:rPr>
        <w:t>الأثر؟</w:t>
      </w:r>
    </w:p>
    <w:p>
      <w:pPr>
        <w:pStyle w:val="Normal"/>
        <w:autoSpaceDE w:val="false"/>
        <w:jc w:val="both"/>
        <w:rPr/>
      </w:pPr>
      <w:r>
        <w:rPr>
          <w:rFonts w:cs="Simplified Arabic"/>
          <w:color w:val="000000"/>
          <w:sz w:val="28"/>
          <w:sz w:val="28"/>
          <w:szCs w:val="28"/>
          <w:rtl w:val="true"/>
          <w:lang w:bidi="ar-YE"/>
        </w:rPr>
        <w:t>على</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ك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حا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تيسي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دي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س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إ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دي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س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ل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شا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دي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ح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إل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غلب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هذ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أمو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ت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لإنسا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ه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ندوح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عن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سن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كلف</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نفسك</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صل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عشاء</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تستم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صل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إلى</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ذا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فج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و</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قرأ</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قرآ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ركع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هذ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شق</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ليك،</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إ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ج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بعض</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سلف</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ن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قرأ</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قرآ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ركع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معروف</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ثما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غير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ك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نت</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هذ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ظرف</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هذ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وقت</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ظ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هذ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شدي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ليك</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كنك</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ع</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تمري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ع</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وقت</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صي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يس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أمو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ليك،</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أخفه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لى</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نفسك،</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على</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ك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حا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لى</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إنسا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نوع</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عبادات</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تنويع</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عبادات</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شريع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قص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جاء</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بث،</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ب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نع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ل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لى</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مسلمي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نوع</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ه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عبادات،</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يج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ك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سل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ناسب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هذ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عبادات</w:t>
      </w:r>
      <w:r>
        <w:rPr>
          <w:rFonts w:cs="Simplified Arabic"/>
          <w:color w:val="000000"/>
          <w:sz w:val="28"/>
          <w:szCs w:val="28"/>
          <w:rtl w:val="true"/>
          <w:lang w:bidi="ar-YE"/>
        </w:rPr>
        <w:t>.</w:t>
      </w:r>
    </w:p>
    <w:p>
      <w:pPr>
        <w:pStyle w:val="Normal"/>
        <w:autoSpaceDE w:val="false"/>
        <w:jc w:val="both"/>
        <w:rPr/>
      </w:pPr>
      <w:r>
        <w:rPr>
          <w:rFonts w:cs="Simplified Arabic"/>
          <w:color w:val="000000"/>
          <w:sz w:val="28"/>
          <w:sz w:val="28"/>
          <w:szCs w:val="28"/>
          <w:rtl w:val="true"/>
          <w:lang w:bidi="ar-YE"/>
        </w:rPr>
        <w:t>تصو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و</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كا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جميع</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نواف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حصور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ما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الإنفاق،</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بعض</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ناس</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ستع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صل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لف</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ركع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ل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دفع</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دره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بعض</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ناس</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طالب</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كو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هذ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غرامات</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سرع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و</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إشار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و</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غيره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صرف</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جلد،</w:t>
      </w:r>
      <w:r>
        <w:rPr>
          <w:rFonts w:cs="Simplified Arabic"/>
          <w:color w:val="000000"/>
          <w:sz w:val="28"/>
          <w:szCs w:val="28"/>
          <w:rtl w:val="true"/>
          <w:lang w:bidi="ar-YE"/>
        </w:rPr>
        <w:t xml:space="preserve">..... </w:t>
      </w:r>
      <w:r>
        <w:rPr>
          <w:rFonts w:cs="Simplified Arabic"/>
          <w:color w:val="000000"/>
          <w:sz w:val="28"/>
          <w:sz w:val="28"/>
          <w:szCs w:val="28"/>
          <w:rtl w:val="true"/>
          <w:lang w:bidi="ar-YE"/>
        </w:rPr>
        <w:t>تسعمائ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جل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سعمائ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سه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سعمائ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ريا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نع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قول</w:t>
      </w:r>
      <w:r>
        <w:rPr>
          <w:rFonts w:cs="Simplified Arabic"/>
          <w:color w:val="000000"/>
          <w:sz w:val="28"/>
          <w:szCs w:val="28"/>
          <w:rtl w:val="true"/>
          <w:lang w:bidi="ar-YE"/>
        </w:rPr>
        <w:t xml:space="preserve">: </w:t>
      </w:r>
      <w:r>
        <w:rPr>
          <w:rFonts w:cs="Simplified Arabic"/>
          <w:color w:val="000000"/>
          <w:sz w:val="28"/>
          <w:sz w:val="28"/>
          <w:szCs w:val="28"/>
          <w:rtl w:val="true"/>
          <w:lang w:bidi="ar-YE"/>
        </w:rPr>
        <w:t>الناس</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جناس</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نده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ستع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شي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حم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أثقا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صو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أيا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ح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ل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فط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بعض</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ناس</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ستع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نفق</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ك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ملك</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ل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صل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ركعتي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تنع</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عبادات</w:t>
      </w:r>
      <w:r>
        <w:rPr>
          <w:rFonts w:cs="Times New Roman"/>
          <w:color w:val="000000"/>
          <w:sz w:val="28"/>
          <w:sz w:val="28"/>
          <w:szCs w:val="28"/>
          <w:rtl w:val="true"/>
          <w:lang w:bidi="ar-YE"/>
        </w:rPr>
        <w:t xml:space="preserve"> </w:t>
      </w:r>
      <w:r>
        <w:rPr>
          <w:rFonts w:cs="Simplified Arabic"/>
          <w:color w:val="000000"/>
          <w:sz w:val="28"/>
          <w:szCs w:val="28"/>
          <w:rtl w:val="true"/>
          <w:lang w:bidi="ar-YE"/>
        </w:rPr>
        <w:t>-</w:t>
      </w:r>
      <w:r>
        <w:rPr>
          <w:rFonts w:cs="Simplified Arabic"/>
          <w:color w:val="000000"/>
          <w:sz w:val="28"/>
          <w:sz w:val="28"/>
          <w:szCs w:val="28"/>
          <w:rtl w:val="true"/>
          <w:lang w:bidi="ar-YE"/>
        </w:rPr>
        <w:t>ولل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حمد</w:t>
      </w:r>
      <w:r>
        <w:rPr>
          <w:rFonts w:cs="Simplified Arabic"/>
          <w:color w:val="000000"/>
          <w:sz w:val="28"/>
          <w:szCs w:val="28"/>
          <w:rtl w:val="true"/>
          <w:lang w:bidi="ar-YE"/>
        </w:rPr>
        <w:t xml:space="preserve">- </w:t>
      </w:r>
      <w:r>
        <w:rPr>
          <w:rFonts w:cs="Simplified Arabic"/>
          <w:color w:val="000000"/>
          <w:sz w:val="28"/>
          <w:sz w:val="28"/>
          <w:szCs w:val="28"/>
          <w:rtl w:val="true"/>
          <w:lang w:bidi="ar-YE"/>
        </w:rPr>
        <w:t>م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نع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له</w:t>
      </w:r>
      <w:r>
        <w:rPr>
          <w:rFonts w:cs="Times New Roman"/>
          <w:color w:val="000000"/>
          <w:sz w:val="28"/>
          <w:sz w:val="28"/>
          <w:szCs w:val="28"/>
          <w:rtl w:val="true"/>
          <w:lang w:bidi="ar-YE"/>
        </w:rPr>
        <w:t xml:space="preserve"> </w:t>
      </w:r>
      <w:r>
        <w:rPr>
          <w:rFonts w:cs="Simplified Arabic"/>
          <w:color w:val="000000"/>
          <w:sz w:val="28"/>
          <w:szCs w:val="28"/>
          <w:rtl w:val="true"/>
          <w:lang w:bidi="ar-YE"/>
        </w:rPr>
        <w:t>-</w:t>
      </w:r>
      <w:r>
        <w:rPr>
          <w:rFonts w:cs="Simplified Arabic"/>
          <w:color w:val="000000"/>
          <w:sz w:val="28"/>
          <w:sz w:val="28"/>
          <w:szCs w:val="28"/>
          <w:rtl w:val="true"/>
          <w:lang w:bidi="ar-YE"/>
        </w:rPr>
        <w:t>ج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علا</w:t>
      </w:r>
      <w:r>
        <w:rPr>
          <w:rFonts w:cs="Simplified Arabic"/>
          <w:color w:val="000000"/>
          <w:sz w:val="28"/>
          <w:szCs w:val="28"/>
          <w:rtl w:val="true"/>
          <w:lang w:bidi="ar-YE"/>
        </w:rPr>
        <w:t xml:space="preserve">- </w:t>
      </w:r>
      <w:r>
        <w:rPr>
          <w:rFonts w:cs="Simplified Arabic"/>
          <w:color w:val="000000"/>
          <w:sz w:val="28"/>
          <w:sz w:val="28"/>
          <w:szCs w:val="28"/>
          <w:rtl w:val="true"/>
          <w:lang w:bidi="ar-YE"/>
        </w:rPr>
        <w:t>على</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مسلمي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أ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ك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إنسا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ج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ناسب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هذ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عبادات،</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على</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ك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حا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رفق</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إنسا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بنفس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أ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غف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باد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ربه</w:t>
      </w:r>
      <w:r>
        <w:rPr>
          <w:rFonts w:cs="Simplified Arabic"/>
          <w:color w:val="000000"/>
          <w:sz w:val="28"/>
          <w:szCs w:val="28"/>
          <w:rtl w:val="true"/>
          <w:lang w:bidi="ar-YE"/>
        </w:rPr>
        <w:t>.</w:t>
      </w:r>
    </w:p>
    <w:p>
      <w:pPr>
        <w:pStyle w:val="Normal"/>
        <w:autoSpaceDE w:val="false"/>
        <w:jc w:val="both"/>
        <w:rPr/>
      </w:pPr>
      <w:r>
        <w:rPr>
          <w:rFonts w:cs="Simplified Arabic"/>
          <w:color w:val="000000"/>
          <w:sz w:val="28"/>
          <w:sz w:val="28"/>
          <w:szCs w:val="28"/>
          <w:rtl w:val="true"/>
          <w:lang w:bidi="ar-YE"/>
        </w:rPr>
        <w:t>وأم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واجبات</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ل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ندوح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إتيا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ه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هو</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إذ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قا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ك</w:t>
      </w:r>
      <w:r>
        <w:rPr>
          <w:rFonts w:cs="Simplified Arabic"/>
          <w:color w:val="000000"/>
          <w:sz w:val="28"/>
          <w:szCs w:val="28"/>
          <w:rtl w:val="true"/>
          <w:lang w:bidi="ar-YE"/>
        </w:rPr>
        <w:t xml:space="preserve">: </w:t>
      </w:r>
      <w:r>
        <w:rPr>
          <w:rFonts w:cs="Simplified Arabic"/>
          <w:color w:val="000000"/>
          <w:sz w:val="28"/>
          <w:sz w:val="28"/>
          <w:szCs w:val="28"/>
          <w:rtl w:val="true"/>
          <w:lang w:bidi="ar-YE"/>
        </w:rPr>
        <w:t>ق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ص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قول</w:t>
      </w:r>
      <w:r>
        <w:rPr>
          <w:rFonts w:cs="Simplified Arabic"/>
          <w:color w:val="000000"/>
          <w:sz w:val="28"/>
          <w:szCs w:val="28"/>
          <w:rtl w:val="true"/>
          <w:lang w:bidi="ar-YE"/>
        </w:rPr>
        <w:t xml:space="preserve">: </w:t>
      </w:r>
      <w:r>
        <w:rPr>
          <w:rFonts w:cs="Simplified Arabic"/>
          <w:color w:val="000000"/>
          <w:sz w:val="28"/>
          <w:sz w:val="28"/>
          <w:szCs w:val="28"/>
          <w:rtl w:val="true"/>
          <w:lang w:bidi="ar-YE"/>
        </w:rPr>
        <w:t>والل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دي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يس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هو</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بصحيح،</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دي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دي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كاليف،</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دي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بودي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الجن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حفت</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بالمكار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و</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مسأل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ك</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خيا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و</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ك</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ندوح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فع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و</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ترك</w:t>
      </w:r>
      <w:r>
        <w:rPr>
          <w:rFonts w:cs="Times New Roman"/>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مَا كَانَ لِمُؤْمِنٍ وَلَا مُؤْمِنَةٍ إِذَا قَضَى اللَّهُ وَرَسُولُهُ أَمْرًا أَن يَكُونَ لَهُمُ الْخِيَرَةُ مِنْ أَمْرِهِمْ</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36</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حزاب</w:t>
      </w:r>
      <w:r>
        <w:rPr>
          <w:rFonts w:cs="Simplified Arabic" w:ascii="Simplified Arabic" w:hAnsi="Simplified Arabic"/>
          <w:color w:val="000000"/>
          <w:sz w:val="24"/>
          <w:szCs w:val="24"/>
          <w:rtl w:val="true"/>
          <w:lang w:bidi="ar-YE"/>
        </w:rPr>
        <w:t>]</w:t>
      </w:r>
      <w:r>
        <w:rPr>
          <w:rFonts w:cs="Simplified Arabic"/>
          <w:color w:val="000000"/>
          <w:sz w:val="28"/>
          <w:szCs w:val="28"/>
          <w:rtl w:val="true"/>
          <w:lang w:bidi="ar-YE"/>
        </w:rPr>
        <w:t xml:space="preserve"> </w:t>
      </w:r>
      <w:r>
        <w:rPr>
          <w:rFonts w:cs="Simplified Arabic"/>
          <w:color w:val="000000"/>
          <w:sz w:val="28"/>
          <w:sz w:val="28"/>
          <w:szCs w:val="28"/>
          <w:rtl w:val="true"/>
          <w:lang w:bidi="ar-YE"/>
        </w:rPr>
        <w:t>مالك</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نظ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الل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علم</w:t>
      </w:r>
      <w:r>
        <w:rPr>
          <w:rFonts w:cs="Simplified Arabic"/>
          <w:color w:val="000000"/>
          <w:sz w:val="28"/>
          <w:szCs w:val="28"/>
          <w:rtl w:val="true"/>
          <w:lang w:bidi="ar-YE"/>
        </w:rPr>
        <w:t>.</w:t>
      </w:r>
    </w:p>
    <w:p>
      <w:pPr>
        <w:pStyle w:val="Normal"/>
        <w:autoSpaceDE w:val="false"/>
        <w:jc w:val="both"/>
        <w:rPr/>
      </w:pPr>
      <w:r>
        <w:rPr>
          <w:rFonts w:cs="Simplified Arabic"/>
          <w:color w:val="000000"/>
          <w:sz w:val="28"/>
          <w:sz w:val="28"/>
          <w:szCs w:val="28"/>
          <w:rtl w:val="true"/>
          <w:lang w:bidi="ar-YE"/>
        </w:rPr>
        <w:t>وصلى</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ل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سل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بارك</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لى</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بد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رسول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نبين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محمد</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على</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آل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صحب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أجمعين</w:t>
      </w:r>
      <w:r>
        <w:rPr>
          <w:rFonts w:cs="Simplified Arabic"/>
          <w:color w:val="000000"/>
          <w:sz w:val="28"/>
          <w:szCs w:val="28"/>
          <w:rtl w:val="true"/>
          <w:lang w:bidi="ar-YE"/>
        </w:rPr>
        <w:t>.</w:t>
      </w:r>
    </w:p>
    <w:sectPr>
      <w:type w:val="nextPage"/>
      <w:pgSz w:w="11906" w:h="16838"/>
      <w:pgMar w:left="1134" w:right="1134" w:gutter="0" w:header="0" w:top="1134" w:footer="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22:21:00Z</dcterms:created>
  <dc:creator>khudheir</dc:creator>
  <dc:description>شرح الآثار من أثر: "منهومان لا يقضي واحد منهما نهمته.." إلى أثر: "كان النبي -صلى الله عليه وسلم- إذا صلى على جنازة كبر عليها أربعا"ًإلى آخر الكتاب. </dc:description>
  <cp:keywords/>
  <dc:language>en-US</dc:language>
  <cp:lastModifiedBy>zad</cp:lastModifiedBy>
  <dcterms:modified xsi:type="dcterms:W3CDTF">2008-05-03T08:53:00Z</dcterms:modified>
  <cp:revision>292</cp:revision>
  <dc:subject/>
  <dc:title>شرح كتاب العلم لأبي خيثمة (7)</dc:title>
</cp:coreProperties>
</file>