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لعلم</w:t>
      </w:r>
      <w:r>
        <w:rPr>
          <w:rFonts w:cs="Times New Roman"/>
          <w:b/>
          <w:b/>
          <w:bCs/>
          <w:color w:val="993300"/>
          <w:szCs w:val="28"/>
          <w:rtl w:val="true"/>
        </w:rPr>
        <w:t xml:space="preserve"> </w:t>
      </w:r>
      <w:r>
        <w:rPr>
          <w:rFonts w:cs="Simplified Arabic"/>
          <w:b/>
          <w:b/>
          <w:bCs/>
          <w:color w:val="993300"/>
          <w:szCs w:val="28"/>
          <w:rtl w:val="true"/>
        </w:rPr>
        <w:t>لأبي</w:t>
      </w:r>
      <w:r>
        <w:rPr>
          <w:rFonts w:cs="Times New Roman"/>
          <w:b/>
          <w:b/>
          <w:bCs/>
          <w:color w:val="993300"/>
          <w:szCs w:val="28"/>
          <w:rtl w:val="true"/>
        </w:rPr>
        <w:t xml:space="preserve"> </w:t>
      </w:r>
      <w:r>
        <w:rPr>
          <w:rFonts w:cs="Simplified Arabic"/>
          <w:b/>
          <w:b/>
          <w:bCs/>
          <w:color w:val="993300"/>
          <w:szCs w:val="28"/>
          <w:rtl w:val="true"/>
        </w:rPr>
        <w:t>خيثمة</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6</w:t>
      </w:r>
      <w:r>
        <w:rPr>
          <w:rFonts w:cs="Simplified Arabic"/>
          <w:b/>
          <w:bCs/>
          <w:color w:val="993300"/>
          <w:szCs w:val="28"/>
          <w:rtl w:val="true"/>
        </w:rPr>
        <w:t>)</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autoSpaceDE w:val="false"/>
        <w:jc w:val="both"/>
        <w:rPr>
          <w:rFonts w:ascii="Simplified Arabic" w:hAnsi="Simplified Arabic" w:cs="Simplified Arabic"/>
          <w:sz w:val="28"/>
          <w:szCs w:val="28"/>
          <w:lang w:bidi="ar-YE"/>
        </w:rPr>
      </w:pPr>
      <w:r>
        <w:rPr>
          <w:rFonts w:ascii="Simplified Arabic" w:hAnsi="Simplified Arabic" w:cs="Simplified Arabic"/>
          <w:sz w:val="28"/>
          <w:sz w:val="28"/>
          <w:szCs w:val="28"/>
          <w:rtl w:val="true"/>
          <w:lang w:bidi="ar-YE"/>
        </w:rPr>
        <w:t>السلام عليكم ورحمة الله وبركاته</w:t>
      </w:r>
      <w:r>
        <w:rPr>
          <w:rFonts w:cs="Simplified Arabic" w:ascii="Simplified Arabic" w:hAnsi="Simplified Arabic"/>
          <w:sz w:val="28"/>
          <w:szCs w:val="28"/>
          <w:rtl w:val="true"/>
          <w:lang w:bidi="ar-YE"/>
        </w:rPr>
        <w:t>.</w:t>
      </w:r>
    </w:p>
    <w:p>
      <w:pPr>
        <w:pStyle w:val="Normal"/>
        <w:autoSpaceDE w:val="false"/>
        <w:jc w:val="both"/>
        <w:rPr/>
      </w:pPr>
      <w:r>
        <w:rPr>
          <w:rFonts w:ascii="Simplified Arabic" w:hAnsi="Simplified Arabic" w:cs="Simplified Arabic"/>
          <w:sz w:val="28"/>
          <w:sz w:val="28"/>
          <w:szCs w:val="28"/>
          <w:rtl w:val="true"/>
          <w:lang w:bidi="ar-YE"/>
        </w:rPr>
        <w:t xml:space="preserve">الحمد لله رب العالمين، وصلى الله وسلم وبارك على عبده ورسوله، نبينا محمد وعلى آله وصحبه أجمعين،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بسم الله الرحمن الرحيم، الحمد لله رب العالمين، وصلى وسلم وبارك على عبده ورسوله، نبينا وإمامنا محمد بن عبد الله وعلى آله وصحبه أجمعين</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رف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يظه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هل</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يكث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هرج</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و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هرج</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قتل</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الحديث وإن وقف على أبي هريرة هنا إلا أنه معروف مرفوع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 الصحيحين وغيرهما، يعني في آخر الزمان من علامات الساعة أن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رفع ال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يكون ذلك بقبض العلماء، وإذا رفع العلم يثبت ضده وهو الجهل، إذا رفع العلم ثبت ضده وهو الجهل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يظهر الجهل، ويكثر الهرج</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بعض الروايات</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يكثر شرب الخمر ويكثر الز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ي في الصحيح، وهنا قا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يكثر الهرج، قالو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ا الهرج؟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قت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رواية في حديث أبي موسى قال أبو موس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هرج القتل بلسان الحبشة، فالهرج هو القتل، وهذا في زمان الفتن، نسأل الله السلامة والعافية من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ليس هذا مجرد خبر، بل هذا حث على تحصيل العلم، ما دام بيرفع في آخر الزمان، ما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دام مرفوع مرفوع لماذا نتعب وإحنا في آخر الزم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أنت مأمور بأن تطلب العلم؛ لأن هناك أمور أو إرادة شرعية وإرادة قدرية، قدراً أرا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ونه قدراً أن يكون هذا وصف آخر الزمان، لكنه أراد منا شرعاً أن نتعلم، ونحن مأمورون بأن ندور مع الإرادة الشرعية، لا يعني هذا أن الإنسان كما جاء في الحديث أن الضعينة تسير من أقصى الشمال إلى أقصى الجنوب نعم من عدن إلى صنعاء أو من كذا إلى كذا بدون محرم ولا تخش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ما تخشى شيء، هل معنى هذا أننا نسير نساءنا بهذه الطريقة؟ لا، لا يجوز للمرأة أن تسافر بدون محرم، لكن قدراً يوجد هذا،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سبحانه و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تب أن يوجد هذا، لكن مع ذلك أنت لا تكون الضحية، يعني كونه مثلاً يكثر الهرج، يكثر القتل،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هذا قدر، موجود بيكثر القتل لماذا؟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يا أخي لا تكون الضحية، نعم هذا سوف يوجد قدراً، وقد أخبر الله عنه، لكن أنت مأمور بأن تصون نفسك، نع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مسلم من سلم المسلمون من لسانه ويد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قتل الذي سوف يكثر في آخر الزمان هذا موبقة من الموبقات، يبقى أنه من كبائر الذنوب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ا يزال المسلم في فسحة من أمره حتى يصيب دماً حرام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نصدق أنه سيوجد، لكن لا يعني هذا أن الإنسان يكون هو الضحية في هذا الأمر، لا، لا قاتل ولا مقتول، احرص على نفسك،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 أبو خيثمة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 روح بن عبادة،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ب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ر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تفكر</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ا الأثر عن الحسن بن أبي الحسن البصري التابعي الجليل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فضل العلم الورع والتفك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قد يكون الإنسان عنده شيء من العلم، يعرف شيء كثير من الأحكام، لكن إذا لم يتصف بالورع والتفكر والاعتبار لا يفيده علمه خشية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العلم الذي لا يورث الخشية لا قيمة له، لا قيمة 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مَا يَخْشَى اللَّهَ مِنْ عِبَادِهِ الْعُلَمَاء</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8"/>
          <w:szCs w:val="28"/>
          <w:lang w:bidi="ar-YE"/>
        </w:rPr>
        <w:t>28</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ورة فاط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إذا استفاد من علمه الورع، الورع والتفكر والاعتبار في مخلوقات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الاستدلال بمخلوقاته عليه وعلى عظمته، حينئذ يكون استفاد من علمه، أما إذا لم يتصف بالورع فلا قيمة له، ولا قيمة لعلمه، ولا قيمة لفتواه؛ لأنه لا يؤمن على العلم إذا لم يكن هناك ورع، قد يفتي بعرض من الدنيا، وحينئذٍ يكون ضالاً مضلاً، إذا أفتى في مقابل عرض من الدنيا بغير ما حكم الله به، ولذا يقرر أهل العلم أن الورع شرط لقبول الفتيا</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ليس في فتواه مفت متبع</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ما لم يضف للعلم والدين الورع</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p>
        </w:tc>
      </w:tr>
    </w:tbl>
    <w:p>
      <w:pPr>
        <w:pStyle w:val="Normal"/>
        <w:autoSpaceDE w:val="false"/>
        <w:jc w:val="both"/>
        <w:rPr/>
      </w:pPr>
      <w:r>
        <w:rPr>
          <w:rFonts w:ascii="Simplified Arabic" w:hAnsi="Simplified Arabic" w:cs="Simplified Arabic"/>
          <w:color w:val="000000"/>
          <w:sz w:val="28"/>
          <w:sz w:val="28"/>
          <w:szCs w:val="28"/>
          <w:rtl w:val="true"/>
          <w:lang w:bidi="ar-YE"/>
        </w:rPr>
        <w:t>لا بد من الورع، والورع التحري والتثبت سواءً كان في مسائل العلم، أو في مسائل المحسوسات من مال ومأكل ومشرب وغير ذلك، لا بد أن يتحرى ويتثبت،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ا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بني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يد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كتا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هذا أمر من الصحابي الجليل أنس بن مالك يقول لبنيه وبنوه فيهم كثرة كاثرة؛ لأنه دعا له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كثرة المال والولد وعُمّر، فرأى من صلبه ومن أحفاده وأسباطه العدد الكبير، وفيهم طلاب علم، فيهم طلاب علم كثير، ولذا يوصيهم بأن يقيدوا العلم بالكتابة؛ لأن الحفظ خوان، تسمع الكلام لا تقيده تندم فيما بعد</w:t>
      </w:r>
      <w:r>
        <w:rPr>
          <w:rFonts w:cs="Simplified Arabic" w:ascii="Simplified Arabic" w:hAnsi="Simplified Arabic"/>
          <w:color w:val="000000"/>
          <w:sz w:val="28"/>
          <w:szCs w:val="28"/>
          <w:rtl w:val="true"/>
          <w:lang w:bidi="ar-Y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فالعلم صيد والكتابة قيده</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 xml:space="preserve">قيد صيودك بالحبال الواثقة </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ج</w:t>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كما هنا تمر عليك فائدة ما يصير معك قلم، وإلا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خلاص أنا بحفظها ويكفي، تتمناها في أحلك الأوقات، وأحرج الظروف ما تسعفك الحافظة، فإذا قيدتها على ألا تعتمد على هذا القيد، يعني أنت قيد هذه، احفظها وقيدها وتعاهدها من الكتاب، وحينئذ تثبت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ا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إ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بض</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w:t>
      </w:r>
      <w:r>
        <w:rPr>
          <w:rFonts w:ascii="Simplified Arabic" w:hAnsi="Simplified Arabic" w:cs="Simplified Arabic"/>
          <w:b/>
          <w:b/>
          <w:bCs/>
          <w:color w:val="0000FF"/>
          <w:sz w:val="28"/>
          <w:sz w:val="28"/>
          <w:szCs w:val="28"/>
          <w:rtl w:val="true"/>
          <w:lang w:bidi="ar-YE"/>
        </w:rPr>
        <w:t>نتزاع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تزع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ناس</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لك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بض</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قبض</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اء</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حت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ذ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بق</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الم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تخذ</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ناس</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رؤساء</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جهال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سئلو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أفتو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غير</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م</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ضلو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أضلوا</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ذا الحديث مخرج في الصحيحين وغيرهما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ا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إ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بض</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w:t>
      </w:r>
      <w:r>
        <w:rPr>
          <w:rFonts w:ascii="Simplified Arabic" w:hAnsi="Simplified Arabic" w:cs="Simplified Arabic"/>
          <w:b/>
          <w:b/>
          <w:bCs/>
          <w:color w:val="0000FF"/>
          <w:sz w:val="28"/>
          <w:sz w:val="28"/>
          <w:szCs w:val="28"/>
          <w:rtl w:val="true"/>
          <w:lang w:bidi="ar-YE"/>
        </w:rPr>
        <w:t>نتزاع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تزع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ناس</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في الجملة، ما في يوم من الأيام يصبح الناس إذا صدورهم فاضية خاوية من العلم، لكن قد يعاقب عالم أو طالب علم بنسيان العلم، لكن هذه حالات فردية، قد يعاقب لارتكابه معصية، يعاقب بنسيان العلم، أما بالنسبة لعموم العلماء فلا، العلماء إنما يفقد العلم بانتزاعه، تقبض أرواحهم واحد بعد الآخر، حتى إذا لم يبق عالماً، لم يبق الله عالماً من العلماء الذين يعتمد عليهم اتخذ الناس رؤساء وفي روا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رؤوساً جهالاً يصدرونهم لتعليم الناس وإفتائهم في القضاء بينهم، وحل خصوماتهم ومنازعاتهم، ويرجعون إليهم وقت الشدائد لكنهم لا علم لهم، ويضطرون إلى أن يفتون ما في غيرهم، يضطرون إلى أن يفتون؛ لأنه لا يوجد غيرهم </w:t>
      </w:r>
      <w:r>
        <w:rPr>
          <w:rFonts w:cs="Simplified Arabic" w:ascii="Simplified Arabic" w:hAnsi="Simplified Arabic"/>
          <w:color w:val="0000FF"/>
          <w:sz w:val="28"/>
          <w:szCs w:val="28"/>
          <w:rtl w:val="true"/>
          <w:lang w:bidi="ar-YE"/>
        </w:rPr>
        <w:t>"((</w:t>
      </w:r>
      <w:r>
        <w:rPr>
          <w:rFonts w:ascii="Simplified Arabic" w:hAnsi="Simplified Arabic" w:cs="Simplified Arabic"/>
          <w:b/>
          <w:b/>
          <w:bCs/>
          <w:color w:val="0000FF"/>
          <w:sz w:val="28"/>
          <w:sz w:val="28"/>
          <w:szCs w:val="28"/>
          <w:rtl w:val="true"/>
          <w:lang w:bidi="ar-YE"/>
        </w:rPr>
        <w:t>فأفتو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غير</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م</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ضلو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أضلوا</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سأل الله العافية،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ق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هاب</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مر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وض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ث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حدث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تكمو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توضأ</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رج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حس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وضوء</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ث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صل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صلا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غفر</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ين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بي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صلا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ت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صليها</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آي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 مِنَ الْبَيِّنَاتِ وَالْهُدَى مِن بَعْدِ مَا بَيَّنَّاهُ لِلنَّاسِ فِي الْكِتَابِ أُولَئِكَ يَلعَنُهُمُ اللّهُ وَيَلْعَنُهُمُ اللَّاعِنُونَ</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حديث عثما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 الوضوء مخرج في الصحيحين وغيرهما في تعليم الوضوء حينما توضأ بالمقاع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 وأرضا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عد ذلك حدثهم بما يقال بعد الوضوء، والترغيب في ذلك، وشرح لهم كيفية الوضوء كما رأ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توضأ، ثم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توضأ نحو وضوئي هذا ثم قال</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أشهد ألا إله إلا الله وحده لا شريك</w:t>
      </w:r>
      <w:r>
        <w:rPr>
          <w:rFonts w:cs="Simplified Arabic" w:ascii="Simplified Arabic" w:hAnsi="Simplified Arabic"/>
          <w:color w:val="0000FF"/>
          <w:sz w:val="28"/>
          <w:szCs w:val="28"/>
          <w:rtl w:val="true"/>
          <w:lang w:bidi="ar-YE"/>
        </w:rPr>
        <w:t>))</w:t>
      </w:r>
      <w:r>
        <w:rPr>
          <w:rFonts w:cs="Simplified Arabic" w:ascii="Simplified Arabic" w:hAnsi="Simplified Arabic"/>
          <w:sz w:val="28"/>
          <w:szCs w:val="28"/>
          <w:rtl w:val="true"/>
          <w:lang w:bidi="ar-YE"/>
        </w:rPr>
        <w:t>..</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sz w:val="28"/>
          <w:sz w:val="28"/>
          <w:szCs w:val="28"/>
          <w:rtl w:val="true"/>
          <w:lang w:bidi="ar-YE"/>
        </w:rPr>
        <w:t>إلى آخره</w:t>
      </w:r>
      <w:r>
        <w:rPr>
          <w:rFonts w:ascii="Simplified Arabic" w:hAnsi="Simplified Arabic" w:cs="Simplified Arabic"/>
          <w:color w:val="0000FF"/>
          <w:sz w:val="28"/>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دخل من أي أبواب الجنة الثمانية شاء</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صحيح</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لا تغترو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ا تغتروا بمثل هذا الكلام، تتوضأ و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sz w:val="28"/>
          <w:sz w:val="28"/>
          <w:szCs w:val="28"/>
          <w:rtl w:val="true"/>
          <w:lang w:bidi="ar-YE"/>
        </w:rPr>
        <w:t>أشهد ألا إله إلا الله</w:t>
      </w:r>
      <w:r>
        <w:rPr>
          <w:rFonts w:ascii="Simplified Arabic" w:hAnsi="Simplified Arabic" w:cs="Simplified Arabic"/>
          <w:color w:val="000000"/>
          <w:sz w:val="28"/>
          <w:sz w:val="28"/>
          <w:szCs w:val="28"/>
          <w:rtl w:val="true"/>
          <w:lang w:bidi="ar-YE"/>
        </w:rPr>
        <w:t>، وتزاول المنكرات، لا، ترتكب الكبائر والجرائم، لا، ولذا ينبغي لطالب العلم أن ينظر إلى أحاديث الوعد هذه ويقرنها بأحاديث الوعيد فلا يغتر بهذ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حدث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تكمو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توضأ</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رج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حس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وضوء</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ث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صل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صلا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غفر</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ين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بي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صلا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ت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صليها</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صلوات الخمس إلى الصلوات الخمس كفارة لما بينهم ما اجتنبت الكبائر، فالصلوات تكفر الصغائر، رمضان إلى رمضان يكفر الصغائر، العمرة إلى العمرة تكفر الصغائر، الجمعة إلى الجمعة تكفر ما بينهما وزيادة ثلاثة أيام، كلها في الصغائر، أما الكبائر لا بد لها من التوب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هذه مسألة المسألة الثان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 هذه العبادات المكفرة هي التي يؤتى بها على وجهها، هي العبادات التي يؤتى بها على وجهها، أما صلاة لا يخرج صاحبها منها إلا بعشر أجرها هذه تكفر؟ يرى شيخ الإسلام أنها يا الله إن كفرت نفسها فطيب، نعم، صحيح،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إنسان وقلبه ما دخل مع باب المسجد، دخل الجسم والقلب برع، ويركع مع الإمام صلاة لا يدري هل هو في الأولى أو في الرابعة؟ تسأله ماذا قرأ الإمام؟ ما يدري عن شيء، هل هذه الصلاة تكفر الذنوب ذي؟ هذه عند أهل العلم من الفقهاء الذين يسمونهم فقهاء الظاهر تسقط الطلب، بمعنى أنه لا يؤمر بإعادتها وسقط الطلب، لكن علماء الباطن يرونها لا شيء هذه الصلاة، أصحاب القلوب الحية يرون هذه الصلاة ما تجدي، ولذا في قو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صَّلَاةَ تَنْهَى عَنِ الْفَحْشَاء وَالْمُنكَرِ</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عنكبوت</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جد كثير من الناس يصلي ويزاول الفحشاء والمنكر هل هذا خلف في وعد الله؟ أو في خبر الله؟ أبداً، لكن ويش الصلاة التي تنهى عن الفحشاء والمنكر؟ الصلاة المؤداة على ما جاء عن الله وعن رسو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آي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 مِنَ الْبَيِّنَاتِ وَالْهُدَى</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حجة أبي هريرة، وهذه حجة كل عالم، لولا هذه الآية في السلف لم يعدوا بها شيء، بالإمكان أ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ا ما علي من أحد، أنا أعتزل، أخذ لي مزرعة واحرث وازرع وأتعيش، ولا علي من الناس كلهم، هذه سلامة لا شك وعزلة وترتاح من الناس ومشاكلهم وفتنهم، لكن يبقى هذه الآية لمن؟ هذا الخطاب؟ هذا الخطاب لأهل العلم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 مِنَ الْبَيِّنَاتِ وَالْهُدَى</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بد من البيان لا بد من البيان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 مِنَ الْبَيِّنَاتِ وَالْهُدَى</w:t>
      </w:r>
      <w:r>
        <w:rPr>
          <w:rFonts w:ascii="Simplified Arabic" w:hAnsi="Simplified Arabic" w:cs="Simplified Arabic"/>
          <w:b/>
          <w:b/>
          <w:bCs/>
          <w:color w:val="FF0000"/>
          <w:sz w:val="28"/>
          <w:sz w:val="28"/>
          <w:szCs w:val="28"/>
          <w:rtl w:val="true"/>
          <w:lang w:bidi="ar-YE"/>
        </w:rPr>
        <w:t xml:space="preserve"> </w:t>
      </w:r>
      <w:r>
        <w:rPr>
          <w:rFonts w:ascii="Simplified Arabic" w:hAnsi="Simplified Arabic" w:cs="Simplified Arabic"/>
          <w:b/>
          <w:b/>
          <w:bCs/>
          <w:color w:val="FF0000"/>
          <w:sz w:val="28"/>
          <w:sz w:val="28"/>
          <w:szCs w:val="28"/>
          <w:rtl w:val="true"/>
          <w:lang w:bidi="ar-YE"/>
        </w:rPr>
        <w:t>مِن بَعْدِ مَا بَيَّنَّاهُ لِلنَّاسِ فِي الْكِتَابِ أُولَئِكَ يَلعَنُهُمُ اللّهُ وَيَلْعَنُهُمُ اللَّاعِنُونَ</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أمر ليس بالسهل، مش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أنا حر، أفتي ما أفتي أنا لا أنا موظف ولا أتقاضى راتب، ولا شيء، ما أنت بحر يا أخي، أنت مثل ما ضمن لك أعلى الدرجات، أيضاً عليك تبعات، يتذرع كثير من طلاب العلم، الورع وما الورع، وأثر عن السلف التتابع وأنه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ا، ما يكفي هذا، وإلا كل الناس</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هذا سهل كل الناس يستطيع هذا، لكن أين أنت من هذه الآي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بد من البيان والبيان فرض على علماء الأمة، من قام به أسقط الواجب، لكن إذا لم يقم به أحد أثم الجميع،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ج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ع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هي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ص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م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اس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ب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نها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نيع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ذ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تابع</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فت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متبوع</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ا عاصم بن ضمرة رأى أناساً يتبعون سعيد بن جبير، سعيد بن جبير التابعي الجليل المقتول ظلماً على يد الحجاج، يتبعون سعيد بن جبير كما يتبع أي متبوع، الناس يتبعون من يفيدهم سواءً كان في أمور الدنيا أو أمور الآخرة، الذي يوجههم ويرشدهم يعلمهم يتبعونه، والذي يعطيهم وينفق عليهم من أهل البذل والإحسان يتبع، لكن عاصم بن ضمرة نهى هؤلاء و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نيع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ذ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تاب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إذا كان هناك حاجة، هناك مسألة، هناك شيء، هناك</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تريد أن يسدي لك نصيحة، أو تستشيره في شيء تتبعه، لكن إذا لم يكن شيء من ذلك مجرد تشهيره، هذا مذلة للتابع</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فت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متبوع</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تابع ذليل حينما يمشي إلى تشييع شخص من غير فائدة يستفيدها، وأيضاً هو فتنة للمتبوع، المتبوع قد يرى نفسه، ويتكبر على غيره، ويرى أن له حق على غيره، هذه فتنة ل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 نهى سعيد وإلا عاص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ين؟</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و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ظاهر السياق هذا، لكن الذي</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الأصل أن سعيد هو الذي ينهى،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اس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ب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نهاه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ضمير محتمل، الضمير محتمل،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ج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حا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غ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لائك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صل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جلسائ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ج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حاق</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سبيعي</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غ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سلمان الأغ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أغر المزني نع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 أبي هريرة 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لائك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صل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جلسائ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الله وملائكته يصلون على أبي هريرة وجلسائه؛ لأنهم يجلسون مجالس علم، فمن يجلس في مجلس علم تصلي عليه الملائكة، تصلي عليه الملائكة، وإذا جلس الرجل في مصلاه تصلي عليه الملائكة، نعم فهذا الخبر عن أبي هريرة لا لأنه أبو هريرة، إنما لأنه يعلمهم الخير، وهم يتعلمون ذلك الخير،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عنى الصلاة؟</w:t>
      </w:r>
    </w:p>
    <w:p>
      <w:pPr>
        <w:pStyle w:val="Normal"/>
        <w:autoSpaceDE w:val="false"/>
        <w:jc w:val="both"/>
        <w:rPr/>
      </w:pPr>
      <w:r>
        <w:rPr>
          <w:rFonts w:ascii="Simplified Arabic" w:hAnsi="Simplified Arabic" w:cs="Simplified Arabic"/>
          <w:color w:val="000000"/>
          <w:sz w:val="28"/>
          <w:sz w:val="28"/>
          <w:szCs w:val="28"/>
          <w:rtl w:val="true"/>
          <w:lang w:bidi="ar-YE"/>
        </w:rPr>
        <w:t>ويش هو؟</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عنى الصلاة؟</w:t>
      </w:r>
    </w:p>
    <w:p>
      <w:pPr>
        <w:pStyle w:val="Normal"/>
        <w:autoSpaceDE w:val="false"/>
        <w:jc w:val="both"/>
        <w:rPr/>
      </w:pPr>
      <w:r>
        <w:rPr>
          <w:rFonts w:ascii="Simplified Arabic" w:hAnsi="Simplified Arabic" w:cs="Simplified Arabic"/>
          <w:color w:val="000000"/>
          <w:sz w:val="28"/>
          <w:sz w:val="28"/>
          <w:szCs w:val="28"/>
          <w:rtl w:val="true"/>
          <w:lang w:bidi="ar-YE"/>
        </w:rPr>
        <w:t xml:space="preserve">الصلاة، صلاة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ى نبيه هذا الأصل، كما في قو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لَّهَ وَمَلَائِكَتَهُ يُصَلُّونَ عَلَى النَّبِيِّ</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حزاب</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 ابن عبا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بركون، نعم، ومنهم من يرى كأبي العالية أن صلاة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ناؤه، ثناؤه، وصلاة الملائكة دعاؤهم واستغفارهم، و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الصلاة على غير الأنبياء محل خلاف بين أهل العلم، إذا مر مثلاً ذكر عمر، مر ذكر أبي بكر، مر ذكر أبي هريرة هل ت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ا، إن كان تبعاً ل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لا بأس، اللهم صلِ على محمد وعلى آله محمد وعلى أصحابه تبعاً لا بأس، أما على سبيل الاستقلال فأهل العلم خصوا الصلاة ب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الترضي عن صحابته الكرام، والترحم على من دونهم، فكما أنه ل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حم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هذا أمر عظيم يعني لو يقول الإنس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حم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كنه عزيز جلي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 العرف العلمي عند أهل العلم تواطئوا على هذا وتوارثوه، أنه ل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حم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ل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بو بك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نم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محم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أبو بك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الحس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لى آخر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بي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ه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ح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ئن</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هذا الخبر عن عم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ح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ه كراهية من السلف يتواطئون ويتفقون عليها أنه إذا لم تقع المسألة أنه لا ينبغي السؤال عنها، لا ينبغي السؤال عنها، لكن إذا وقعت يسأل عنها فيجاب السائل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إنا لا نحل أن نسأ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ا يحلون أحداً يسألهم عما لم يكن ولم يقع</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ئ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الواقع له جوابه، والذي لم يقع إن وقع أيضاً يوجد له جواب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حدثنا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يم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يل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حسن</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أ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ي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نقصا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طي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حس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غيلا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لت للحسن</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أل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جتهد في أن يؤدي الحديث كما سمع، يجتهد بقدر الإمكان</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ي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نقصا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زيادة التي لا تحمل معنىً جديداً، والنقصان الذي لا يترتب عليه إخلال بفهم النص المذكور، وهذا من باب الرواية بالمعنى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طي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ستطيع أحد يطيق أن يحفظ كل ما سمع، ويحدث بكل ما سمع بالحرف لا يزيد ولا ينقص ولا يقدم ولا يؤخر، من يطيق ذلك؟ يعني الإنسان مجبول على النسيان، ولا يكلف الله نفساً إلا وسعها، ولا يكلف الله نفساً إلا ما آتاها،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ري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قل</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ط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كماء</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ن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لك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ماء</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من أخبار وهب بن منبه، ولعلها متلقاة عن أهل الكتاب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ط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كماء</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ما الحكيم الحازم الذي يحفظ وقته، الذي يحفظ وقته، لا يكون من الحكماء</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نا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بط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حد البطلة، وجاء في سورة البقرة أنها إيش؟</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 يستطيعها البطلة</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لا يستطيعها البطلة يعني السحرة، وعلى كل حال إن كان المقصود به السحرة لم يكونوا حكماء في يوم من الأيام؛ لأن الحكمة شيء والسحر شيء آخر، أيضاً البطال العاطل الذي يضيع أوقاته على حسب المعنى العرفي، أيضاً لا يكون حازماً حكيماً متحرياً متثبتاً لا، لا بد أن يحصل الخلل في أقواله وأفعاله</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 يرث الزن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لكو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تنفير من الزنا، وقد جاء في الزنا ما جاء من النصوص في الكتاب والسن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لَّذِينَ لَا يَدْعُونَ مَعَ اللَّهِ إِلَهًا آخَرَ وَلَا يَقْتُلُونَ النَّفْسَ الَّتِي حَرَّمَ اللَّهُ إِلَّا بِالْحَقِّ وَلَا يَزْنُونَ وَمَن يَفْعَلْ ذَلِكَ يَلْقَ أَثَامًا</w:t>
      </w:r>
      <w:r>
        <w:rPr>
          <w:rFonts w:ascii="Simplified Arabic" w:hAnsi="Simplified Arabic" w:cs="Simplified Arabic"/>
          <w:b/>
          <w:b/>
          <w:bCs/>
          <w:color w:val="FF0000"/>
          <w:sz w:val="28"/>
          <w:sz w:val="28"/>
          <w:szCs w:val="28"/>
          <w:rtl w:val="true"/>
          <w:lang w:bidi="ar-YE"/>
        </w:rPr>
        <w:t xml:space="preserve"> </w:t>
      </w:r>
      <w:r>
        <w:rPr>
          <w:rFonts w:ascii="Simplified Arabic" w:hAnsi="Simplified Arabic" w:cs="Simplified Arabic"/>
          <w:b/>
          <w:b/>
          <w:bCs/>
          <w:color w:val="FF0000"/>
          <w:sz w:val="28"/>
          <w:sz w:val="28"/>
          <w:szCs w:val="28"/>
          <w:rtl w:val="true"/>
          <w:lang w:bidi="ar-YE"/>
        </w:rPr>
        <w:t>يُضَاعَفْ لَهُ الْعَذَابُ</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68</w:t>
      </w:r>
      <w:r>
        <w:rPr>
          <w:rFonts w:cs="Simplified Arabic" w:ascii="Simplified Arabic" w:hAnsi="Simplified Arabic"/>
          <w:color w:val="000000"/>
          <w:sz w:val="24"/>
          <w:szCs w:val="24"/>
          <w:rtl w:val="true"/>
          <w:lang w:bidi="ar-YE"/>
        </w:rPr>
        <w:t xml:space="preserve"> - </w:t>
      </w:r>
      <w:r>
        <w:rPr>
          <w:rFonts w:cs="Simplified Arabic" w:ascii="Simplified Arabic" w:hAnsi="Simplified Arabic"/>
          <w:color w:val="000000"/>
          <w:sz w:val="24"/>
          <w:szCs w:val="24"/>
          <w:lang w:bidi="ar-YE"/>
        </w:rPr>
        <w:t>6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فرقان</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الزناة لهم الوعيد الشديد، وحينئذٍ لا يرثون ملكوت </w:t>
      </w:r>
      <w:r>
        <w:rPr>
          <w:rFonts w:ascii="Simplified Arabic" w:hAnsi="Simplified Arabic" w:cs="Simplified Arabic"/>
          <w:color w:val="000000"/>
          <w:sz w:val="28"/>
          <w:sz w:val="28"/>
          <w:szCs w:val="28"/>
          <w:rtl w:val="true"/>
          <w:lang w:bidi="ar-YE"/>
        </w:rPr>
        <w:t>السم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لك السماء، والواو والتاء هذه للمبالغة كم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رحموت في الرحمة، فهؤلاء محجوبون عن هذا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ر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م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ق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كر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هد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ي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س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ا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طاوس</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صن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جي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س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ا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أترو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س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ار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كر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ند</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جند ينتسب إليها كثير من المحدثين، الجندي، وهي بلد مشهور في اليمن</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أهد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وو</w:t>
      </w:r>
      <w:r>
        <w:rPr>
          <w:rFonts w:ascii="Simplified Arabic" w:hAnsi="Simplified Arabic" w:cs="Simplified Arabic"/>
          <w:b/>
          <w:b/>
          <w:bCs/>
          <w:color w:val="000000"/>
          <w:sz w:val="28"/>
          <w:sz w:val="28"/>
          <w:szCs w:val="28"/>
          <w:rtl w:val="true"/>
          <w:lang w:bidi="ar-YE"/>
        </w:rPr>
        <w:t>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كرمة مولى، عكرمة مولى لابن عباس، عبد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فأهدى له طاو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ي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س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ار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ثل هذا كل شيء يكفيه على اعتبار الناس وعرفهم، عبد أعطه اللي يجي، أعطه نجيب بدينار أو اثنين أو ثلاثة، ويش لون ستين؟ فأهدى، مثل الذي يجي له مثلاً، يجيك واحد من سائر المسلمين وما طمع ولا بأدنى سيارة تفك له تعطيه من السيارات الفارهة إما شبح وإلا فيتارا وإلا لكسز وإلا شيء م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 وإلا من السيارات الغالية تلام،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أخي هذا كل شيء يكفيه، كل عمره يمشي على حمار، لو تفك له دلسن طار من الفرح،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يا أخي مانا ما جئت على شان إنه عبد، هذا عنده علم ابن عباس كله، هذا العبد عنده علم ابن عباس، ويش لون نطلع علم ابن عباس إلا إذا أكرمناه، لا بد نكرم هذا العبد على شان نطلب ما عنده من العلم، نعم، فطاووس يحتاج إلى علم ابن عباس من أجل ابنه عبد الله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ف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طاوو</w:t>
      </w:r>
      <w:r>
        <w:rPr>
          <w:rFonts w:ascii="Simplified Arabic" w:hAnsi="Simplified Arabic" w:cs="Simplified Arabic"/>
          <w:b/>
          <w:b/>
          <w:bCs/>
          <w:color w:val="000000"/>
          <w:sz w:val="28"/>
          <w:sz w:val="28"/>
          <w:szCs w:val="28"/>
          <w:rtl w:val="true"/>
          <w:lang w:bidi="ar-YE"/>
        </w:rPr>
        <w:t>س</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صن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جي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س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ار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ستين دينار ذهب يعني مالية كبيرة عند أولئك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أترو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وو</w:t>
      </w:r>
      <w:r>
        <w:rPr>
          <w:rFonts w:ascii="Simplified Arabic" w:hAnsi="Simplified Arabic" w:cs="Simplified Arabic"/>
          <w:b/>
          <w:b/>
          <w:bCs/>
          <w:color w:val="000000"/>
          <w:sz w:val="28"/>
          <w:sz w:val="28"/>
          <w:szCs w:val="28"/>
          <w:rtl w:val="true"/>
          <w:lang w:bidi="ar-YE"/>
        </w:rPr>
        <w:t>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س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ار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م ابن عباس حبر الأمة، وترجمان القرآن، الذي تلقاه عنه عكرمة ما أشتريه لولدي بستين دينار؟ ولا ستمائة دينار، ولا ستة آلاف دينار،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علوق</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ب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ث</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تو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عو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الربيع بن خثيم العابد الزاهد العالم المعروف، أخباره امتلأت بها الكتب، وفاض بزهده وعلمه المصنفات، إذا أتو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عني الطلا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يتعلموا منه قا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أعو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ك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شك أن المعلم بصدد أن يفتن، إذا أقبلت عليه وجوه الناس لا تؤمن الفتنة عليه، فيستعيذ بالله من شرهم، وهؤلاء يعرفون يحسبون للعواقب حسابها، ونسأل الله أن يقينا هذه الفتنة، الإنسان يمكن من يبدأ يحدث إلى أن ينتهي وهو يخوض في غمار الفتن، لكن القلوب التي غطى عليها ران الذنوب ما تحس بمثل هذه الأمور، لكن أولئك صفاء قلوبهم يدركون مثل هذه الدقائق،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ص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يه السلا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قا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تعر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w:t>
      </w:r>
      <w:r>
        <w:rPr>
          <w:rFonts w:ascii="Simplified Arabic" w:hAnsi="Simplified Arabic" w:cs="Simplified Arabic"/>
          <w:b/>
          <w:b/>
          <w:bCs/>
          <w:color w:val="000000"/>
          <w:sz w:val="28"/>
          <w:sz w:val="28"/>
          <w:szCs w:val="28"/>
          <w:rtl w:val="true"/>
          <w:lang w:bidi="ar-YE"/>
        </w:rPr>
        <w:t>المنسوخ</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ك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هلكت</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الأثر الثابت عن عل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تعالى عنه وأرضاه</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م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ى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قاص</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عظ يعظ الن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تعر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من </w:t>
      </w:r>
      <w:r>
        <w:rPr>
          <w:rFonts w:ascii="Simplified Arabic" w:hAnsi="Simplified Arabic" w:cs="Simplified Arabic"/>
          <w:b/>
          <w:b/>
          <w:bCs/>
          <w:color w:val="000000"/>
          <w:sz w:val="28"/>
          <w:sz w:val="28"/>
          <w:szCs w:val="28"/>
          <w:rtl w:val="true"/>
          <w:lang w:bidi="ar-YE"/>
        </w:rPr>
        <w:t>المنسوخ</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يعني تعظ الناس بآية أو بحديث عله أن يكون منسوخاً وأنت لا تدر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ما أعرف الناسخ ولا المنسوخ</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ك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هلكت</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كيف بمن يفتي الناس في الحلال والحرام وهو لا يعرف الناسخ من المنسوخ؟ يوجد، يفتي يتصدر لإفتاء الناس ما يعرف ناسخ من منسوخ، ولا من عام وخاص، ولا مطلق من مقيد، ولا مجمل من مبين، ما يعرف شيء، ويتصدى للمجالس، يتصدر المجالس ويفتي الناس هو، وهذا فتنة له ولغير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فعلي بن أبي طالب مر بهذا القاص فقال 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ختبر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عرف الناسخ من المنسوخ؟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فقد ورع هذا الواعظ؛ لأنه قد يقال لبعض النا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عرف الناسخ والمنسوخ؟ وبعدين تصوير الناسخ والمنسوخ كل شيء نعرفه، يوجد هذا، اللي بيتصدر الناس ما هو بعاجز أن يقول هذا الكلام، نعم والذي يجيب في كل مسألة يب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يش الناسخ من المنسوخ؟ ورآه ما يعرف؟ لا بد أن يكون على علم مما له أثر في تقرير الحكم، فالنسخ الذي هو رفع كلي للحكم بدليل آخر، أو التخصيص الذي هو رفع جزئي، أو التقييد الذي هو رفع جزئي لبعض الصفات، هذا لا بد منه لمن يعلم الناس، من يفتي الناس، من يتولى أمور الناس، لا بد من هذا،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كت وأهلكت</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د تقص عليهم بآية منسوخة تقررها لهم، قد تقص على الناس وتحرضهم على الجهاد مثلاً وتقول ل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جوز لك أن تفر في مقابل عشرة، وهي منسوخة بالآية التي تليها، قد تقص على الناس وتأمرهم بقتل الكلاب، والأمر بقتل الكلاب منسوخ، نعم، وغير ذلك من القضايا،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يص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ق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ا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الظاهر أن هذه فيها تقدي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ثنا هذه قبل سفيان، عن أبي حصين، ثنا هذه قبل سفي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ه قبل سفيان، تقديم وتأخير بس، أو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عيد بن سفيان حدثنا، يجوز تأخير الصيغة، نعم يجوز تأخير الصيغ، يستعملونه أحياناً، تأخير صيغة الأداء عند بعضهم معروف،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 سفيان بن سعيد</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صي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ت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ألة</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بي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ير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تيت إبراهيم النخعي أسأله عن مسأل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تاه وكأنه من بعد جاء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ا المسافة التي قطعتها ما فيها شخص تسأله غيري؟ يعني لو قدر أن واحد من ها البلاد يذهب إلى الرياض، يعني ما في طريقك إلى الرياض، أو إلى الحجاز أحداً تسأله غير هذا؟ هذا كله من ورع السلف، وإبراهيم من أئمة المسلمين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أسأله عن مسألة ف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كان بيني وبينك أحد تسأله غير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لقيت أحد؟ نعم إذا ما لقيت أحد يتعين عليه أن يجيب،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ارو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عو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س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خطيئ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مله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العلم موهبة وعطية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إذا عمل الإنسان الخطيئة قد يحتاج إلى عقوبة من أجل هذه الخطيئة فيعاقب بنسيان شيء من الع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خطيئ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من تعجيل العقوبة، هذا من تعجيل العقوبة، وقد نظر بعضهم نظرة محرمة فأنسي القرآن بعد ذلك بسنين عوقب بذلك</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على كل حال عقوبة الدنيا أسهل من عقوبة الآخرة، ويبقى أن نسيان العلم عقوبة دنيا وآخرة،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ج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ئ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ؤذ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ذ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تغ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ذ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ي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فس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 أما بع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يقول ابن عبا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م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ج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م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ما جاءه ع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ما يقوله مما أوحي إليه من غير القرآن فكلامه وحي؛ لأنه لا ينطق عن الهوى، إن هو إلا وحي يوحى، لكن إذا نظرنا في حقيقة كلام ابن عباس، وجدنا أن أكثر من يحفظ السنة من غير الأنصار، أبو هريرة مثلاً، عائشة، ابن عمر، ابن عباس، يعني إذا عددنا المكثرين وجدنا أكثرهم من غير الأنصار، فيهم أنس، ويليه في المرتبة الثانية جابر، وأبي سعيد وغيرهم، لكن المكثرين من الرواية جلهم من غير الأنصا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ذاً كلام ابن عباس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ج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على حد ظنه هو، وما تبين له من خلال استقرائه، كما قال أبو هرير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 xml:space="preserve">ما كان أحد أكثر مني حديثاً عن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لا ما كان من عبد الله بن عمر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هذا على حسب ظنه، وعلى حسب توقعه، أو يكون قال ذلك قبل الدعوة النبوية التي ما نسي بعدها شيئ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على كل حال الأنصار عندهم علم، وعندهم خير عظيم، وآية الإيمان حب الأنصار، وجاء في فضلهم ما جاء من النصوص الصحيحة الصريحة، ولولا الهجرة لتمنى أن يكون من الأنصار، تمنى أن يكون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الأنصار، لكن فضل الأنصار وأيضاً علم الأنصار،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ى إليهم، وآووه ونصروه وآزروه، والمهاجرون أيضاً لهم السبق في هذا الباب</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ج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ه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بن عباس حبر الأمة ترجمان القرآن، ابن عم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بإمكانه أن يطرق الباب، ويستقبل استقبالاً يليق به، لكن من أدب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 وأرضا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يل، لا يريد أن يكدر على من يستفيد منهم، وهذا أدب من ابن عباس يتأدب به طالب ال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ذكروا في آداب طالب الحديث</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لا يضجر شيخه، ألا يضجر شيخه، وأن يتحين الوقت المناسب للأخذ، وللسؤال والإفادة، والشيخ بشر، يعتريه ما يعتري البشر، له ظروفه مثل ظروف الناس، يتصل شخص الساعة الواحدة والثانية ليلاً نعم هذا ما هو بمناسب، و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أسف على الإزعاج، إيش تأسف على الإزعاج؟ لكن هناك مسائل تفوت ولا بد منها، لا بد أن يجد جواباً في هذا الوقت، فإذا اتصل مثلاً وهذا حاصل في الواحدة والنصف يتصل شخص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امرأته في حال الطلق تطلق في حال الولادة، وقد طلقها لو انتظر ربع ساعة أو ساعة خرجت من العدة، يعني لو انتظر إلى صلاة الفجر خرجت من العدة، ويريد جواب عاجل، مثل هذا يعذر، لكن هناك مسائل يتصل الساعة واحدة يسألك عن طبعة كتاب، لا هذا ما هو بمناسب إطلاقاً، يعني الإنسان عليه أن يتحين الفرص المناسبة، نعم لو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بعض من ينتسب إلى العلم في هذا الوقت يعني يمكن غيرهم أصيبوا بداء السهر مثل غيرهم، ونرجو أن يكونوا على خي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 يبقى أن المسألة تسديد ومقارب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هذا ابن عباس ابن عم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صور يقيل عند الباب، ينام، ما يطرق الباب خشية أن يزعج من يريد أن يأخذ عنه العل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ئ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ؤذ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ذ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نشك أن هذا الأنصاري الذي قال ابن عباس عند بابه يفرح بوجود ابن عباس، أو مثل ابن عباس في بابه، وعموماً طلاب العلم على الشيخ أن يفرح بهم، عموماً، سواءً كان بهذه المنزلة أو دونها، ويرحب بهم، وهم وصي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هذا الشيخ يخاطب بهذا، عليه أن يعنى بطلابه، وعليه أن يفرح بهم، ويقضى حوائجهم، والإشارة عليهم بما ينفعهم، وتسديدهم، لكن أيضاً الطالب يخاطب بما يليق به من الرفق بالشيوخ، وتحين الأوقات المناسب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تغ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ذ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ي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فس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أحياناً الشيخ يكون طيب النفس، يبسط لك المسألة إذا سألتها، ويوضح لك، ويعلل ويدلل، وأحياناً تأتيه في وقت غير مناسب يعطيك يجيبك بالإيماء والإشارة، نعم ما يبسط لك المسألة من وجهها، وقد تأخذ عنه تصور غير طيب؛ لأن الظرف غير مناسب، أنت السبب يا أخي، فتحين الوقت المناسب، والله المستعان، المسألة تسديد لا من الشيخ ولا من الطالب، وعلى من ينتسب إلى العلم أن يرفق بطلابه، وأن يبذل لهم، ويمحض لهم النصيحة، وأن يقضي حوائجهم، ويجيب على أسئلتهم وإشكالاتهم، والطالب أيضاً مطالب بمثل هذا الأدب من ابن عبا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م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س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ير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روف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معان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الرواية إما أن تكون باللفظ أو بالمعنى، رواية الحديث بالمعنى بشرطه على ما تقدم شرحه وبيانه جائزة عند جماهير العلماء؛ لأن لو اشترطنا الرواية بالحرف باللفظ قد لا يطيقها كثير من حملة العلم، لكن رفقاً بالرواة، وحفظاً للدين لئلا يضيع أجاز أهل العلم الرواية بالمعنى بشرط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يكون الراوي عالم بمدلولات الألفاظ، وما يحيل المعاني، وأن لا يستطيع الإتيان باللفظ؛ لأنه إذا حفظ اللفظ عليه أن يؤدي كما سمع، لكن إذا لم يستطع لا يضيع الدين بهذه الطريقة، وكتب السنة بما في ذلك الصحيحان طافحة بالرواية بالمعنى؛ لأنك تجد القصة الواحدة يسوقها البخاري في مواضع متعددة بألفاظ مختلفة، يسوقها مسلم على وجوه، وألفاظ، وزيادات ونقصان، كل هذا لا يضر؛ لأن الزيادة في الخبر إذا كانت منه ممن رواه ناقصاً مقبولة، والزيادة والنقص منه ممن رواه تاماً في مجلس آخر مقبولة، شريطة أن ترتفع منزلة الراوي عن التهمة بحيث إذا رواه ناقصاً ما يتهم أنه فرط بشيء من الخبر، وإذا رواه تاماً لا يتهم بأنه زاد في الخبر ما ليس منه، فإذا رواه مرة تاماً، ومرة ناقصاً، ومرة على وجه كل هذا يراعي فيه أحوال السامع، ويقتصر منه على ما يريد من جمل لا بأس به،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س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حد الفقهاء السبعة المعروفين الذين يجمعهم قول الشاعر</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b/>
                <w:b/>
                <w:bCs/>
                <w:color w:val="000000"/>
                <w:sz w:val="2"/>
                <w:szCs w:val="2"/>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خذهم عبيد الله عروة قاسم</w:t>
            </w:r>
            <w:r>
              <w:rPr>
                <w:rFonts w:cs="Simplified Arabic" w:ascii="Simplified Arabic" w:hAnsi="Simplified Arabic"/>
                <w:b/>
                <w:bCs/>
                <w:color w:val="000000"/>
                <w:sz w:val="28"/>
                <w:szCs w:val="28"/>
                <w:rtl w:val="true"/>
                <w:lang w:bidi="ar-YE"/>
              </w:rPr>
              <w:br/>
            </w:r>
          </w:p>
        </w:tc>
        <w:tc>
          <w:tcPr>
            <w:tcW w:w="1133" w:type="dxa"/>
            <w:tcBorders/>
          </w:tcPr>
          <w:p>
            <w:pPr>
              <w:pStyle w:val="Normal"/>
              <w:autoSpaceDE w:val="false"/>
              <w:snapToGrid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b/>
                <w:b/>
                <w:bCs/>
                <w:color w:val="000000"/>
                <w:sz w:val="2"/>
                <w:szCs w:val="2"/>
                <w:lang w:bidi="ar-YE"/>
              </w:rPr>
            </w:pPr>
            <w:r>
              <w:rPr>
                <w:rFonts w:ascii="Simplified Arabic" w:hAnsi="Simplified Arabic" w:cs="Simplified Arabic"/>
                <w:color w:val="000000"/>
                <w:sz w:val="28"/>
                <w:sz w:val="28"/>
                <w:szCs w:val="28"/>
                <w:rtl w:val="true"/>
                <w:lang w:bidi="ar-YE"/>
              </w:rPr>
              <w:t>سعيد أبو بكر سليمان خارجة</w:t>
            </w:r>
            <w:r>
              <w:rPr>
                <w:rFonts w:cs="Simplified Arabic" w:ascii="Simplified Arabic" w:hAnsi="Simplified Arabic"/>
                <w:b/>
                <w:bCs/>
                <w:color w:val="000000"/>
                <w:sz w:val="28"/>
                <w:szCs w:val="28"/>
                <w:rtl w:val="true"/>
                <w:lang w:bidi="ar-YE"/>
              </w:rPr>
              <w:br/>
            </w:r>
            <w:r>
              <w:rPr>
                <w:rFonts w:ascii="Simplified Arabic" w:hAnsi="Simplified Arabic" w:cs="Simplified Arabic"/>
                <w:b/>
                <w:b/>
                <w:bCs/>
                <w:color w:val="000000"/>
                <w:sz w:val="2"/>
                <w:sz w:val="2"/>
                <w:szCs w:val="2"/>
                <w:rtl w:val="true"/>
                <w:lang w:bidi="ar-YE"/>
              </w:rPr>
              <w:t>ج</w:t>
            </w:r>
          </w:p>
        </w:tc>
      </w:tr>
    </w:tbl>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يري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حمد بن سيرين، ينص أهل العلم على أنه لا يجيز الرواية بالمعنى</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ر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روف</w:t>
      </w:r>
      <w:r>
        <w:rPr>
          <w:rFonts w:ascii="Simplified Arabic" w:hAnsi="Simplified Arabic" w:cs="Simplified Arabic"/>
          <w:b/>
          <w:b/>
          <w:bCs/>
          <w:color w:val="000000"/>
          <w:sz w:val="28"/>
          <w:sz w:val="28"/>
          <w:szCs w:val="28"/>
          <w:rtl w:val="true"/>
          <w:lang w:bidi="ar-YE"/>
        </w:rPr>
        <w:t>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شك أن هذا أورع، وأضبط، وأتقن، وأحرى، وأجدر، وأليق، لكن ما كل الناس يطيق هذا</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معاني</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أن الشعبي من الحفاظ المعرفين، الذي لا يحتاج إلى تكرار، يحفظ الحديث من أول وهلة،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دخ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دخ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جع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ع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را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راف</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قول المؤلف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دخ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نخعي</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دخ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بن أبي سليم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جع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ه</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سأل إبراهيم</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ع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راف</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طراف أجزاء أحاديث، طرف الحديث الأول أو آخر أو منتصف الحديث يستذكر به، المقصود أنه طرف الحديث يعني جزء منه، أطراف الحديث أجزاؤ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كتب بعض الناس تذكرة يتذكر بها يذكر جملة من الأحاديث، أو طرف من الأحاديث، فجاء دخل على إبراهيم يسأله، ومعه أطراف</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راف</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ت إذا أردت أن تتأكد من ثبوت خبر أو من معناه تكتب طرفه، وما يلزم أن تكتب الحديث كاملاً، لا سيما إذا كنت تريد أن تسأل أحداً من الحفاظ، إذا كنت تريد أن تسأل حافظاً عن ثبوت هذا الخبر الذي يكفيه طرفه، أما إذا كنت تريد تسأل عن معنى حديث لمن لا يحفظه، لا بد أن تأتي به كاملاً، نعم فهذ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م يقتصرون على الأطراف في هذه الحالة، إنما هي أطراف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كتابة الأطراف اكتب الحديث كاملاً، هذا وجهة نظر عنده، وجهة نظر، لئلا يقف أحد على هذه الأطراف من بعدك فيظن أن الحديث كاملاً، وقد يكون الحديث مبتور في هذه الجملة التي أثبتها في هذا الطرف ما لا يبين أو ما لا يتم إلا بما حذفت، واختصار الأحاديث عند أهل العلم إنما يجوز بشرط ألا يكون الموجود منه محتاجاً إ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أو بحاجة إلى ما حذف، فلو كان ما حذف شرط في الموجود، شرط ما ينفك،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فإذا اختلفت الأصناف فبيعوا كيف شئتم</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سوغ هذا؟ لا بد أن ن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ذا كان يداً بي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 هذا شرط، لأنه إذا سمعنا هذا الكلا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ذا اختلفت الأصناف فبيعوا كيف شئتم</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ناه أننا نبيع البر بالتمر، أو الذهب بالفضة نسيئة، وهذا لا يجوز، فمثل هذا الشرط لا بد من ذكره، ولا يجوز الاختصار بدون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قال أبو خيثم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 شيخ؟</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ويش هو؟</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لى خلاف ما سبق هنا في الحاشية</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جرير، نعم</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 أبو خيثمة، أ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ا أبو خيثمة حدثنا أبو خيثمة؟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ا، ل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عن جرير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طراف</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ا إبراهيم الذي نهى عن الأطراف،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طراف</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بكتابة الأطراف، يكتب الإنسان الأطراف، لا بأس ليتذكر بها في نفسه، على أن يكملها أو يمسحها ويمحوها إذا انتهت الحاجة إلي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آن كتب الأطراف الموجودة عندنا مثلاً كتاب</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تحفة الأشراف بمعرفة الأطرا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ؤلف يذكر طرف الحديث، وترتيبه على الرواة، يكتب طرف الحديث، هل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طالب العلم بيعتمد على هذا الكتاب ويقتصر على هذا الطرف، وفي بقية الحديث ما يشترط لهذه الجملة الموجودة؟ أبداً؛ لأن هذا معروف بمثابة فهرس، والفهارس لا يلزم فيها كتابة الخبر كامل، فينهى عن الأطراف لمن يخشى عليه أن يعتمد على هذه الأطراف، وعلى هذه الجمل الموجودة مع حذف ما قد تحتاج إليه، هذا في حال، ويؤذن بكتابتها في حال أخرى، إذا أمن ذلك،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ل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ش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ه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هيك</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Cs/>
          <w:color w:val="000000"/>
          <w:sz w:val="28"/>
          <w:szCs w:val="28"/>
          <w:lang w:bidi="ar-YE"/>
        </w:rPr>
      </w:pPr>
      <w:r>
        <w:rPr>
          <w:rFonts w:ascii="Simplified Arabic" w:hAnsi="Simplified Arabic" w:cs="Simplified Arabic"/>
          <w:bCs/>
          <w:color w:val="000000"/>
          <w:sz w:val="28"/>
          <w:sz w:val="28"/>
          <w:szCs w:val="28"/>
          <w:rtl w:val="true"/>
          <w:lang w:bidi="ar-YE"/>
        </w:rPr>
        <w:t>أحسن الله إليكم</w:t>
      </w:r>
      <w:r>
        <w:rPr>
          <w:rFonts w:cs="Simplified Arabic" w:ascii="Simplified Arabic" w:hAnsi="Simplified Arabic"/>
          <w:bCs/>
          <w:color w:val="000000"/>
          <w:sz w:val="28"/>
          <w:szCs w:val="28"/>
          <w:rtl w:val="true"/>
          <w:lang w:bidi="ar-YE"/>
        </w:rPr>
        <w:t>:</w:t>
      </w:r>
    </w:p>
    <w:p>
      <w:pPr>
        <w:pStyle w:val="Normal"/>
        <w:autoSpaceDE w:val="false"/>
        <w:jc w:val="both"/>
        <w:rPr>
          <w:rFonts w:ascii="Simplified Arabic" w:hAnsi="Simplified Arabic" w:cs="Simplified Arabic"/>
          <w:bCs/>
          <w:color w:val="000000"/>
          <w:sz w:val="28"/>
          <w:szCs w:val="28"/>
          <w:lang w:bidi="ar-YE"/>
        </w:rPr>
      </w:pPr>
      <w:r>
        <w:rPr>
          <w:rFonts w:cs="Simplified Arabic" w:ascii="Simplified Arabic" w:hAnsi="Simplified Arabic"/>
          <w:bCs/>
          <w:color w:val="000000"/>
          <w:sz w:val="28"/>
          <w:szCs w:val="28"/>
          <w:rtl w:val="true"/>
          <w:lang w:bidi="ar-YE"/>
        </w:rPr>
        <w:t>"</w:t>
      </w:r>
      <w:r>
        <w:rPr>
          <w:rFonts w:ascii="Simplified Arabic" w:hAnsi="Simplified Arabic" w:cs="Simplified Arabic"/>
          <w:bCs/>
          <w:color w:val="000000"/>
          <w:sz w:val="28"/>
          <w:sz w:val="28"/>
          <w:szCs w:val="28"/>
          <w:rtl w:val="true"/>
          <w:lang w:bidi="ar-YE"/>
        </w:rPr>
        <w:t>عن بشير بن نَهيك قال</w:t>
      </w:r>
      <w:r>
        <w:rPr>
          <w:rFonts w:cs="Simplified Arabic" w:ascii="Simplified Arabic" w:hAnsi="Simplified Arabic"/>
          <w:bCs/>
          <w:color w:val="000000"/>
          <w:sz w:val="28"/>
          <w:szCs w:val="28"/>
          <w:rtl w:val="true"/>
          <w:lang w:bidi="ar-YE"/>
        </w:rPr>
        <w:t xml:space="preserve">: </w:t>
      </w:r>
      <w:r>
        <w:rPr>
          <w:rFonts w:ascii="Simplified Arabic" w:hAnsi="Simplified Arabic" w:cs="Simplified Arabic"/>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ار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تي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ش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ه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يروي الحديث عن أبي هريرة بطريق السماع، ومع ذلك يتأكد مع كونه سمعه منه وكتبه وضبطه وأتقنه يعرضه عليه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ار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تي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رويه بطريق السماع، وهو الأصل في الرواية والتحمل ويكتبه ويدونه ويضبطه ويتقنه ثم يعرضه عليه، وعلى هذا المقابلة والمعارضة تشترط؛ لأن من نسخ أو كتب ولم يقابل، هو الآن يكتب من حفظ الشيخ كأن حفظ الشيخ كتاب، فإذا عُرض عليه وأقره انتهى الإشكال، كأنه عارضه بالكتاب الأصل، فالمقابلة والمعارضة أمر لا بد منه لتصحيح الكتب، أما الذي ينسخ ولا يقابل يقع فيه الأخطاء، ثم إذا نسخ منه ولم يقابل من النسخة الفرعية ولم تقابل يقع الخطأ، ثم إذا نسخ من النسخة الثانية وثالثة وهكذا يخرج الكتاب أعجمياً، يُمسخ، الناسخ الأول يخطئ، والثاني يجيب خطأ، والثالث يزيد خطأ، ومتى تقع النسخة بيد عالم فاهم متقن ضابط، ثم يصحح ما يقع من الأخطاء؟ على أنه لا يمكن التصحيح بالاجتهاد إلا بالمقابلة، نعم قد يستظهر الإنسان شيء ويعلق علي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عل المراد كذا، أما أن يتصرف بالكتب ويصحح فلا، ولذا يقرر أهل الحديث بعد خلاف بينهم أن الراوي ومثله المحقق للكتب إذا وجد في كتاب خطأ لا يحتمل الصواب، أما إذا كان الخطأ في آية وليست هذه قراءة معتبرة يصحح، وينبه في الحاشية أنه وجد في الأصل كذا، وصححه على مقتضى القرآن، لكن إذا كان في غير القرآن، من أهل العل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ثبت الخطأ، يثبت الخطأ، وينبه في الحاشية أنه وجده كذا في الأصل أو في الأصول، وهو خطأ صوابه كذا، وإن لم يجز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عل الصواب كذا، أ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ه يأتي من يبين له وجه ما تظنه خطأً، وكثيراً ما نقرأ عن بعض المحققين حتى من الكبار منهم أنه يثبت لفظ في الأصل في الصلب و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أصل كذا، والصواب ما أثبتُ، ثم إذا تأملت الكلام من خلال ما تقدم وما تأخر تجد الصواب الذي حكم عليه بأنه الخطأ، هذا موجود، وهذا يكثر فيمن يتعاطى غير فنه، يتعاطى غير فنه، يعني في إعلام الموقعين في إحدى طبعاته مرت مسألة التورق، في طالب علم يخفى عليه مسألة التورق؟ أو ما مرت أقل الأحوال على ذهنه؟ ما في أحد، يجيك وهو من كبار المحققين لكن ما له يد في العلم الشرعي، وإن أقحم نفسه في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سألة التورق كذا في الأصول كلها، ولا أعرف لها معنىً، فلعلها تصحيف من النساخ، ما استطاع أ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طُبع الكتاب، طبعه واحد رئيس جماعة، جماعة معروفة، نعم هذه الجماعة معروفة بالاعتماد على الكتاب والسنة، وهو رئيسهم، طبع الكتاب مرة ثانية وذكر من أخطاء الطبعة الأولى أن المحقق الأول لم يتبين له معنى بعض الكلمات التي وردت من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سألة التورق،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سألة التورق هذه الذي توقف الشيخ في فهمها بحثت عنها كتب ابن تيمية الذي يعتمد عليه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هذا في تحقيق إعلام الموقعي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حثت عنها في كتب ابن تيمية الذي يعتمد عليه ابن القيم، فتوصلت إلى أنها مسألة ربوية محرمة، ابن القيم يجيزه، ابن القيم يجيزه، وشيخه معروف رأيه فيه، قد حاول معه مراراً، ناقشه مراراً في أن يعدل عن رأيه م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هذه آثار جرأة بعض الناس على التحقيق، وعدم العناية بالأصول، الأصول، الآن التحقيق الأخير لإعلام الموقعين مثلاً على جودة المحقق واهتمامه وعنايت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ما اطلع على الطبعة الأولى، ولا على الثانية التي هي عمدة أهل العلم؟ ما اطلع عليها، وشخص يحقق كتاب الآن مشهور ويتداول ويقرر في الدورات، مجمع له ثلاث نسخ أصلية، مخطوطات،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بلغني أن الكتاب طبع ثلاث مرات، وين؟ وين بلغك؟ بالبر وإلا بالبحر؟ وين بلغك؟ كل الثلاث الطبعات موجودة عندن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يه، بلغني أن الكتاب طبع ثلاث مرات، وكلها طبعات نفيسة، وكلها اعتنى بها أهل العلم، الثلاث الطبعات، فالذي يتعاطى التحقيق لا بد أن يكون عنده خبرة ودراية،؟؟ وإلا نسخ الكتب سهل، بعضهم يكتب ضبط وتحقيق، والأولى أن يكتب مسخ وتحريف، فهذا أمر مهم جد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قل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سمعته منك؟ بطريق العرض؟ تأكد يا أخي،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الآن ارتاح، ولذلك يشترط أهل العلم عرض الأصل على الأصول، لا بد أن يعرض على أصول، ما يكفي أصل واحد، النوو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كفي واحد، يكفي أصل واحد، نعم</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ع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صدق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رج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عم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يعلم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شعث</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مل</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ع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س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ال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هذا مرسل، ومراسيل الحسن عند أهل العلم لا شيء، ضعيفة، لكنه مروي من طريق أبي هريرة بإسناد لا بأس ب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قال رسول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صدق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رج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 يعَلم، أن يعَلم الرجل العلم، إيش عندك؟</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 الرجل الع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أن يَعلم الرجل الع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عم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يعلم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يكون يعلم ويعمل ويعلم، هذا حد الرباني عند جمع من أهل العلم، يتعلم ثم يعمل بما علم، ويعلمه غيره، وسبق الكلام في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شعث</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مل</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 العلم مصحح للعمل، فكم من شخص يعمل من غير علم، فيتضرر بعمله أكثر مما يستفيد؛ لأنه إذا عبد الله على جهالة، وقد يخل بشرط، وقد يخل بركن من أركان العمل، فيكون عمله باطلاً وهو لا يشعر، لكن العمل ولو قل بعد العلم والعبادة على بصيرة لا شك أنه هو الأصل، ألا ترى أنه بدأ بالعلم قبل العمل، وقد ترجم الإمام البخار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ا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علم قبل القول والعمل،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س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ألو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ن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منا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ستحلل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مان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هذا الأثر أو الخبر المقطوع عن القاسم بن محمد أحد الفقهاء السبعة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ألو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ا يتصور ولا يتوقع من العالم مهما بلغة منزلته في العلم، ورسخ قدمه فيه، أنه يعلم كل شيء</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 تسألونا عما لا ن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العالم في مسائل كثيرة لا يعلم، فما المانع من أ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علم؟ ليس في هذا أي مانع ولا غضاضة، بل المتعين يجب عليه أ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لا أعلم، ويش اللي يترتب على هذا من الآثار؟ الشيطان، الشيطان يسول له أنه إذا قل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علم يتنقصك الناس، إذا قلت ثان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أعلم، ثالثة، رابعة، عاشرة، طيب ويش لون تصدر نفسك وأنت لا تعلم؟ نعم ويش اللي بقي؟ أبداً لا أعلم، لكن الشيطان يسول له، فعلى الإنسان أن يسعى في خلاص نفسه قبل سعيه في خلاص غيره، </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 تسألونا عما لا ن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ن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منا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 قصرنا، فجاءوا إلى الفقيه من الفقهاء السبعة من كبار فقهاء الأمة، إيش اللي جعله يتصدر؟ إلا لينفع الناس، لكن لا يلزم بشيء لا يطيقه، كونه يقحم نفسه، أو يقحم في أمور لا يحسنها ولا يجيدها هذا ظلم له، ظلم من غيره له، وظلم من نفسه لنفسه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الله لو علمناه ما كتمنا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مضت الآية مراراً التي لولاها ما حدث الناس، ولا أفتى الناس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 مِنَ الْبَيِّنَاتِ وَالْهُدَى</w:t>
      </w:r>
      <w:r>
        <w:rPr>
          <w:rFonts w:ascii="Simplified Arabic" w:hAnsi="Simplified Arabic" w:cs="Simplified Arabic"/>
          <w:b/>
          <w:b/>
          <w:bCs/>
          <w:color w:val="FF0000"/>
          <w:sz w:val="28"/>
          <w:sz w:val="28"/>
          <w:szCs w:val="28"/>
          <w:rtl w:val="true"/>
          <w:lang w:bidi="ar-YE"/>
        </w:rPr>
        <w:t xml:space="preserve"> </w:t>
      </w:r>
      <w:r>
        <w:rPr>
          <w:rFonts w:ascii="Simplified Arabic" w:hAnsi="Simplified Arabic" w:cs="Simplified Arabic"/>
          <w:b/>
          <w:b/>
          <w:bCs/>
          <w:color w:val="FF0000"/>
          <w:sz w:val="28"/>
          <w:sz w:val="28"/>
          <w:szCs w:val="28"/>
          <w:rtl w:val="true"/>
          <w:lang w:bidi="ar-YE"/>
        </w:rPr>
        <w:t>مِن بَعْدِ مَا بَيَّنَّاهُ لِلنَّاسِ فِي الْكِتَابِ أُولَئِكَ يَلعَنُهُمُ اللّهُ وَيَلْعَنُهُمُ اللَّاعِنُ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سأل الله العافي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ستحلل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مان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جوز الكتمان، من سأل عن علم فكتمه ألجم بلجام من نار يوم القيامة، نسأل الله السلامة والعافية،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يه تقديم الميم على الياء ابن علية، هو ابن علية، المعروف بابن علية،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صع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زا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يكتم وإلا لا يكتب؟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نا لا يكتب لكن هو هكذا في الأصل، عند الخطيب في تقييد العلم لا يكت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و الظاهر، قد قال عن نفسه، هو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ه استدل بالآية التي تحرم الكتمان، فهذا له وجه، في بعض النسخ والأصول والمصادر لا يكتب، وقد أبان عن نفسه أن عبد الله بن عمرو كان يكتب ولا أكتب، يحفظ حفظ</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ا يرضى أن يكتب عنه، لا يرضى أن يكتب عنه، ومر بنا أنه كتب عنه وعرض عليه ما كتب، فالمسألة مسألة مواقف وأوقات وظروف، يعني يأتي العالم في يوم من الأيام أنه يمنع التسجيل، ثم بعد ذلك يسمح به، يمنع المكبر ثم يرضى بذلك، فالظروف هي تفرض نفسها عند الحاجة، عند الحاجة للكتابة يكتب، وعند الحاجة للكتابة عنه يكتب عنه، وعند عدم الحاجة لا يرضى بذلك؛ لأن الأصل هو الحفظ</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هذه سائلة من الإمارات ت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صيبنا الفتور في أثناء الطلب، أعني طلب العلم عن طريق الأشرطة، كيف نستمر ونتشجع على ذلك؟</w:t>
      </w:r>
    </w:p>
    <w:p>
      <w:pPr>
        <w:pStyle w:val="Normal"/>
        <w:autoSpaceDE w:val="false"/>
        <w:jc w:val="both"/>
        <w:rPr/>
      </w:pPr>
      <w:r>
        <w:rPr>
          <w:rFonts w:ascii="Simplified Arabic" w:hAnsi="Simplified Arabic" w:cs="Simplified Arabic"/>
          <w:color w:val="000000"/>
          <w:sz w:val="28"/>
          <w:sz w:val="28"/>
          <w:szCs w:val="28"/>
          <w:rtl w:val="true"/>
          <w:lang w:bidi="ar-YE"/>
        </w:rPr>
        <w:t>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ذا استحضر طالب العلم النصوص الواردة في فضل العلم، وفي منازل العلماء في الدنيا والآخرة، فضل من يسلك الطريق لطريق العلم، من يسلك طريق العلم، ومن يعلم الناس الخير، هذا يكفيه، وهذا يحذوه ويحثه على الاستمرار والمتابعة، لكن لا يتصور أن الإنسان أيضاً يستمر في عمره كله على وتيرة واحدة، نعم يسترخى شيئاً يسيراً، هذا طبيعي عادي، لكن يستعيد النظر في النصوص التي تحث على طلب العلم، وموفور الأجر والثواب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من يسلك هذا الطريق،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سهل له به طريق إلى الجنة، فليس الأمر بالسهل، فإذا تصورنا هذا واستحضرناه لن نفت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هذه الحروف الموجودة في السند ثنا وأنا هل لها قاعدة عند قراءتها؟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ا شك أنهم يختصرون الصيغ، حدثنا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نا، يحذفون الحاء والدال، ويقتصرون على ثنا، وقد يقتصرون على نا فقط يحذفون الثاء، وأحياناً لكنه قليل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دثنا، يحذفون الحاء وحدها، هذا موجود لكنه قليل، وأما أنا هذه اختصار لأخبرن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السائل هذا من مصر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حكم الصور بجميع أنواها وخاصة صور الفوتوغرافي</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كل ما يطلق عليه صورة بأي وسيلة كان بآلة أو باليد كله داخل في حكم التصوير الذي جاء الوعيد الشديد على فاعله، سواءً كان بآلة بكاميرا بفيديو بيد كل هذا داخل في حكم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ني فروخ ألا يراد بهم الفرس خاص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على كل حال الفرس من الأعاجم، كل من يطلق العربية فهو أعجمي ونعم بني فروخ هم العجم خاص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هل هناك فرق بين الحلم والبرود؟</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يش البرود هذا؟ يعني يمكن برود الطبع؛ لأن بعض الناس حر الطبع، وبعض الناس بارد الطبع، لا، هذا فيه فرق؛ لأن الناس قد يكون من أحلم الناس ومن أحزم الناس، البارد ما هو بحازم، نعم، البارد في طبعه هذا في الغالب ليس بحازم، لكن الحليم قد يكون من أحلم الناس وأحسنهم خلق، ومع ذلك من أحزمه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إذا كان يكتب الحديث على الأرض ثم يمسحه من حينه هل في ذلك من بأس؟</w:t>
      </w:r>
    </w:p>
    <w:p>
      <w:pPr>
        <w:pStyle w:val="Normal"/>
        <w:autoSpaceDE w:val="false"/>
        <w:jc w:val="both"/>
        <w:rPr/>
      </w:pPr>
      <w:r>
        <w:rPr>
          <w:rFonts w:ascii="Simplified Arabic" w:hAnsi="Simplified Arabic" w:cs="Simplified Arabic"/>
          <w:color w:val="000000"/>
          <w:sz w:val="28"/>
          <w:sz w:val="28"/>
          <w:szCs w:val="28"/>
          <w:rtl w:val="true"/>
          <w:lang w:bidi="ar-YE"/>
        </w:rPr>
        <w:t xml:space="preserve">على كل حال الحديث كلام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نبغي أن يرفع عن مستوى الأرض</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كيف الطريقة المثلى للتخصص في علم من العلوم كعلم الحديث أو القرآن؟ وهو من المبتدئين؟</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قرأ في متون هذا العلم الصغار، وكل كتب كتب كل علم مرتبة للصغار والمتوسطين والمنتهين، فعليه أن يقرأ بكتب المبتدئين وخاصة في هذا الفن وفي غير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هذا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ذكر في زاد المعاد أن رجلاً شكى إلى النب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ثرة الآفات، فقال له</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قل بسم الله على نفسي وأهلي ومالي</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لهذا أصل؟</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ا أدري والله، هل له أصل أم لا؟</w:t>
      </w:r>
    </w:p>
    <w:p>
      <w:pPr>
        <w:pStyle w:val="Normal"/>
        <w:autoSpaceDE w:val="false"/>
        <w:jc w:val="both"/>
        <w:rPr/>
      </w:pPr>
      <w:r>
        <w:rPr>
          <w:rFonts w:ascii="Simplified Arabic" w:hAnsi="Simplified Arabic" w:cs="Simplified Arabic"/>
          <w:b/>
          <w:b/>
          <w:bCs/>
          <w:color w:val="000000"/>
          <w:sz w:val="28"/>
          <w:sz w:val="28"/>
          <w:szCs w:val="28"/>
          <w:rtl w:val="true"/>
          <w:lang w:bidi="ar-YE"/>
        </w:rPr>
        <w:t>هل يعتبر تفسير أضواء البيان من أحسن التفاسير؟</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و من أفضل التفاسير التي تعنى بأحكام القرآ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حفظ الحديث وطلب العلم من أجل الإجابة عندما أسأل عن مسألة ينافي الإخلاص طلب العلم؟</w:t>
      </w:r>
    </w:p>
    <w:p>
      <w:pPr>
        <w:pStyle w:val="Normal"/>
        <w:autoSpaceDE w:val="false"/>
        <w:jc w:val="both"/>
        <w:rPr/>
      </w:pPr>
      <w:r>
        <w:rPr>
          <w:rFonts w:ascii="Simplified Arabic" w:hAnsi="Simplified Arabic" w:cs="Simplified Arabic"/>
          <w:color w:val="000000"/>
          <w:sz w:val="28"/>
          <w:sz w:val="28"/>
          <w:szCs w:val="28"/>
          <w:rtl w:val="true"/>
          <w:lang w:bidi="ar-YE"/>
        </w:rPr>
        <w:t>الكلام على الدافع لهذه الإجابة، ما الذي دفعك إلى أن تجيب؟ هل الذي دفعك إلى أن تجيب أن ترفع الجهل عن من يسألك؟ أنت مأجور، ولأجل هذا يطلب العلم، وإن كان القصد أنك تجيب عندما تسأل لتحترم وتقدر وتصدر في المجالس هذه حقيقة مرة، نسأل الله العاف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هل شعور الإنسان أنه كثير النسيان أو هو ضعيف الحفظ مسوغ لترك العلم؟ كيف يوجه من هذا حاله مع أنه يحب العلم؟</w:t>
      </w:r>
    </w:p>
    <w:p>
      <w:pPr>
        <w:pStyle w:val="Normal"/>
        <w:autoSpaceDE w:val="false"/>
        <w:jc w:val="both"/>
        <w:rPr/>
      </w:pPr>
      <w:r>
        <w:rPr>
          <w:rFonts w:ascii="Simplified Arabic" w:hAnsi="Simplified Arabic" w:cs="Simplified Arabic"/>
          <w:color w:val="000000"/>
          <w:sz w:val="28"/>
          <w:sz w:val="28"/>
          <w:szCs w:val="28"/>
          <w:rtl w:val="true"/>
          <w:lang w:bidi="ar-YE"/>
        </w:rPr>
        <w:t xml:space="preserve">هذا عليه الصبر، الصبر والمثابرة، والطريقة المناسبة وترتيب الوقت، وكثرة التكرار، مثل هذا يرسخ العل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ذكر البخاري في كتاب اللقطة آخر حديث فيه وهو حديث حلب الشاة عن أبي بكرة فما علاقة الحديث بالباب؟</w:t>
      </w:r>
    </w:p>
    <w:p>
      <w:pPr>
        <w:pStyle w:val="Normal"/>
        <w:autoSpaceDE w:val="false"/>
        <w:jc w:val="both"/>
        <w:rPr/>
      </w:pPr>
      <w:r>
        <w:rPr>
          <w:rFonts w:ascii="Simplified Arabic" w:hAnsi="Simplified Arabic" w:cs="Simplified Arabic"/>
          <w:color w:val="000000"/>
          <w:sz w:val="28"/>
          <w:sz w:val="28"/>
          <w:szCs w:val="28"/>
          <w:rtl w:val="true"/>
          <w:lang w:bidi="ar-YE"/>
        </w:rPr>
        <w:t>العلاقة أن اللقطة مال للغير، مال للغير تجده وتلتقطه ولها حكمها، وأيضاً مما يلتقط الشاة مما يلتقط الشاة وإذا التقطت الشاة هل تستفيد من حليبها وإلا ما تستفيد؟ وهل تلتقط أو لا تلتقط؟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 قوله تعالى</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الْحَمْدُ لِلّهِ الَّذِي خَلَقَ السَّمَاوَاتِ وَالأَرْضَ وَجَعَلَ الظُّلُمَاتِ وَالنُّورَ</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نعام</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جعل بمعنى خلق؟</w:t>
      </w:r>
    </w:p>
    <w:p>
      <w:pPr>
        <w:pStyle w:val="Normal"/>
        <w:autoSpaceDE w:val="false"/>
        <w:jc w:val="both"/>
        <w:rPr/>
      </w:pPr>
      <w:r>
        <w:rPr>
          <w:rFonts w:ascii="Simplified Arabic" w:hAnsi="Simplified Arabic" w:cs="Simplified Arabic"/>
          <w:color w:val="000000"/>
          <w:sz w:val="28"/>
          <w:sz w:val="28"/>
          <w:szCs w:val="28"/>
          <w:rtl w:val="true"/>
          <w:lang w:bidi="ar-YE"/>
        </w:rPr>
        <w:t>لا، لو كانت خلق بمعنى جعل أو جعل بمعنى خلق ما عطفت عليها، فدل على التغاير بينهم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جعل بمعنى خلق كما يقول المعتزلة في الثانية يحتجون به على خلق القرآن؟</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بد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ورد في الحديث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أو علم ينتفع ب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هذا خاص في علوم الشريعة، أو يتعدى إلى كل علم ما به نفع من العلوم كبعض علوم الإدارة الحديثة مثلاً؟</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على كل حال العلم الذي وردت النصوص بفضله والحث عليه هو العلم الشرعي، المستفاد من كتاب الله وسنة نب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المورث للخشية، لكن العلوم الأخرى الطب والهندسة والإدارة وغيرها شأنها شأن الحرف الدنيوية والصنائع والحروث والزراعات والتجارات كل هذه أمور دنيا، إن نوي بها النية الصالحة بأن ينوي بها أن ينفع الآخرين يؤجر على هذه الني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مذاكرة مع الأقران فما هي صورتها وكيفيتها نريد أمثلة؟</w:t>
      </w:r>
    </w:p>
    <w:p>
      <w:pPr>
        <w:pStyle w:val="Normal"/>
        <w:autoSpaceDE w:val="false"/>
        <w:jc w:val="both"/>
        <w:rPr/>
      </w:pPr>
      <w:r>
        <w:rPr>
          <w:rFonts w:ascii="Simplified Arabic" w:hAnsi="Simplified Arabic" w:cs="Simplified Arabic"/>
          <w:color w:val="000000"/>
          <w:sz w:val="28"/>
          <w:sz w:val="28"/>
          <w:szCs w:val="28"/>
          <w:rtl w:val="true"/>
          <w:lang w:bidi="ar-YE"/>
        </w:rPr>
        <w:t>إذا اجتمع خمسة ستة أربعة ثلاثة من الإخوان على مستوى واحد من التحصيل والحرص والجد يتذاكرون ماذا سمعت؟ وماذا فهمت؟ وما معنى كذا؟ ما معنى كذا؟ إلى أن ينتهي الدرس، في مسائل الدرس تجعل عناصر، ويوضع عليه أسئلة وكل واحد يسأل الثان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تنتابني نشوة عندما أحضر مجالس العلم أحس فيها بالسعادة، ولكن يأتيني شعور خصوصاً مع كثرة انصراف الناس عن طلب العلم شعور يحملني على ازدراء الناس وتسفيه عقولهم حتى ربما أتطاول على شباب المراكز الصيفية وبعض الدعاة، فما توجيهكم لي؟ وهل هذا يدخل في الرياء والعجب بالنفس؟ وما هو الواجب علي فعله؟ وجزاكم الله خير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نبغي للإنسان أن يهضم نفسه، ويعرف قدر نفسه، وأن يعذر غيره، يعذر غيره؛ لأنه يعرف من عيوبه ما يشتغل به، من عيوب نفسه ما يشتغل به عن غيره، وما يدريك لعل فلاناً من الناس الذي طلع خرج من المسجد، وترك الدرس ذهب إلى عمل هو أفضل من عملك، ما تدري، تعذر الناس، ولعل عنده من صفاء النية وطيب السريرة وسلامة القلب ما يرفعه فوقك درجات، أو ما يرفعه عن كثير من أهل العلم درجات، فعلى الإنسان أن يشتغل بنفسه، ويلتفت إليها، ويسعى لتكميلها، وإن ينشغل بذلك عن عيوب الناس</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ذكرتم عن صنيع الشيخ أحمد شاكر في المسند وأنه حذف عبد الله والقعنبي؟</w:t>
      </w:r>
    </w:p>
    <w:p>
      <w:pPr>
        <w:pStyle w:val="Normal"/>
        <w:autoSpaceDE w:val="false"/>
        <w:jc w:val="both"/>
        <w:rPr/>
      </w:pPr>
      <w:r>
        <w:rPr>
          <w:rFonts w:ascii="Simplified Arabic" w:hAnsi="Simplified Arabic" w:cs="Simplified Arabic"/>
          <w:color w:val="000000"/>
          <w:sz w:val="28"/>
          <w:sz w:val="28"/>
          <w:szCs w:val="28"/>
          <w:rtl w:val="true"/>
          <w:lang w:bidi="ar-YE"/>
        </w:rPr>
        <w:t>ما هو القعنبي لا</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عبد الل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عبد الل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ي أبي، وهو الإمام أحمد، يعني حذف من السند ما لا يحتاج إليه، ولا أثر له في دراسة السند، يعني وقف على شيخ أحم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وبدأ بشيوخ الإمام أحمد مباشرة، وأن هذا مخالف للأمانة العلمية، وأ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ألا يعتذر أن الشيخ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 تعالى</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د بين في المقدمة ما صنعه، ومن الدوافع لفعله ذلك حتى لا يحتج مثل الذي طعن في نسبة الأم للشافعي؟</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ا نريد أن تكون تصرفاتنا ردود أفعال، لا، تبقى الكتب على ما هي، وجد هذا لا ب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ا، لا، أبداً، يبقى العلم كما هو، تبقى الكتب كما هي كما ألفت، وينبه عليها، ويوضح، كون الشيخ ذكر ذلك في المقدمة هذا جيد من الشيخ، لكن يبقى أنه تصرف في المسن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ة الله علي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وأن الشيخ قد حقق الأمانة العلمية بذكره ذلك في المقدمة، ولا يكون عمله ذلك مخالف؟</w:t>
      </w:r>
    </w:p>
    <w:p>
      <w:pPr>
        <w:pStyle w:val="Normal"/>
        <w:autoSpaceDE w:val="false"/>
        <w:jc w:val="both"/>
        <w:rPr/>
      </w:pPr>
      <w:r>
        <w:rPr>
          <w:rFonts w:ascii="Simplified Arabic" w:hAnsi="Simplified Arabic" w:cs="Simplified Arabic"/>
          <w:color w:val="000000"/>
          <w:sz w:val="28"/>
          <w:sz w:val="28"/>
          <w:szCs w:val="28"/>
          <w:rtl w:val="true"/>
          <w:lang w:bidi="ar-YE"/>
        </w:rPr>
        <w:t xml:space="preserve">على كل حال اجتهد الشيخ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يكفيه أنه يؤجر على هذا الاجتهاد، لكن ليس هو الصواب</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رأيكم بطبعة متن صحيح البخاري الذي حققها الخطيب، والتي تسمى المطبعة السلفية؟ حتى يقول بعضه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 بد من المقابلة على النسخة السلطانية؟</w:t>
      </w:r>
    </w:p>
    <w:p>
      <w:pPr>
        <w:pStyle w:val="Normal"/>
        <w:autoSpaceDE w:val="false"/>
        <w:jc w:val="both"/>
        <w:rPr/>
      </w:pPr>
      <w:r>
        <w:rPr>
          <w:rFonts w:ascii="Simplified Arabic" w:hAnsi="Simplified Arabic" w:cs="Simplified Arabic"/>
          <w:color w:val="000000"/>
          <w:sz w:val="28"/>
          <w:sz w:val="28"/>
          <w:szCs w:val="28"/>
          <w:rtl w:val="true"/>
          <w:lang w:bidi="ar-YE"/>
        </w:rPr>
        <w:t>النسخة التي طبعها قصي ابن الشيخ محب الدين الخطيب من صحيح البخاري في أربعة مجلدات هي استلت مما أودعه محمد فؤاد عبد الباقي من صحيح البخاري مع فتح الباري، وهذه نسخة ملفقة، لا تنتمي إلى رواية معينة، ولذا إدخالها في فتح الباري خطأ، ثم استلت وجعلت مستقلة،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آن أفضل طبعة على وجه الأرض من صحيح البخاري هي الطبعة السلطانية التي صورت ورقمت وخدمت من كل وجه، النسخة التي أحضرناها العام الماضي وقرأنا في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سيطبع التحقيق لكتاب فتح المغيث؟</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و تحت الطبع</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إي لا، هي موجودة السلطانية طبعت سنة </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311</w:t>
      </w:r>
      <w:r>
        <w:rPr>
          <w:rFonts w:ascii="Simplified Arabic" w:hAnsi="Simplified Arabic" w:cs="Simplified Arabic"/>
          <w:color w:val="000000"/>
          <w:sz w:val="28"/>
          <w:sz w:val="28"/>
          <w:szCs w:val="28"/>
          <w:rtl w:val="true"/>
          <w:lang w:bidi="ar-YE"/>
        </w:rPr>
        <w:t>هـ</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ندرست وانقطعت حتى كثير من طلاب العلم ما عند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حتى كثير من الكبار ما عندهم منها شيء؛ لأنها طبعت سنة </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8"/>
          <w:szCs w:val="28"/>
          <w:lang w:bidi="ar-YE"/>
        </w:rPr>
        <w:t>1311</w:t>
      </w:r>
      <w:r>
        <w:rPr>
          <w:rFonts w:ascii="Simplified Arabic" w:hAnsi="Simplified Arabic" w:cs="Simplified Arabic"/>
          <w:color w:val="000000"/>
          <w:sz w:val="28"/>
          <w:sz w:val="28"/>
          <w:szCs w:val="28"/>
          <w:rtl w:val="true"/>
          <w:lang w:bidi="ar-YE"/>
        </w:rPr>
        <w:t>هـ</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قف، جميع النسخ وقف، كتب عليها وقف الله تعالى في كل صفحة، وانتهت في وقتها، لكن قيد الله لها من يخدمها وينشرها من جدي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رأيكم أن يشتغل الطالب في أثناء الطلب بالتعليم مع الطلب؟ أو يتفرغ للطلب؟</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ذا كان عنده ما يؤهله للتعليم فالجمع بينهما أفضل؛ لأن التعليم من أنفع وسائل التحصيل، ومما يعين على الت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ما معنى قول المحقق الألبان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 تعالى</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 الحاشية أقوال المحدثي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سناده على شرط الشيخين، أو على شرط البخاري، أو على شرط مسل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ه طال الكلام فيها بين أهل العلم، لكن المرجح أن المراد بشرط الشيخين رجال الشيخين، إذا كان الحديث مروي من طريق رواة خرج لهم في البخاري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شرط البخاري، من طريق رواة خرج لهم في صحيح مسلم،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شرط مسلم، خرج لهم الشيخين،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شرط الشيخين، بالهيئة المجتمعة، يعني السند متكامل، ما يصير ملفق السن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الأجور المتعلقة بالأذكار بمجرد قولها باللسان أم لا بد من استحضار القلب؟</w:t>
      </w:r>
    </w:p>
    <w:p>
      <w:pPr>
        <w:pStyle w:val="Normal"/>
        <w:autoSpaceDE w:val="false"/>
        <w:jc w:val="both"/>
        <w:rPr/>
      </w:pPr>
      <w:r>
        <w:rPr>
          <w:rFonts w:ascii="Simplified Arabic" w:hAnsi="Simplified Arabic" w:cs="Simplified Arabic"/>
          <w:color w:val="000000"/>
          <w:sz w:val="28"/>
          <w:sz w:val="28"/>
          <w:szCs w:val="28"/>
          <w:rtl w:val="true"/>
          <w:lang w:bidi="ar-YE"/>
        </w:rPr>
        <w:t xml:space="preserve">الذي قرره ابن حجر وجمع من أهل العلم أنه مجرد قولها باللسان يثبت الأجر؛ لأن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قال كذا فله كذا، فهو معلق بالقول، أيضاً ذكر القلب له أجر زائ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ما الفرق في التحمل بين حدثنا وأخبرنا وأنبأنا؟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الأصل أنه لا فرق بينها، من حيث الأصل اللغوي، التحديث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وْمَئِذٍ تُحَدِّثُ أَخْبَارَهَ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زلزلة</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لَا يُنَبِّئُكَ مِثْلُ خَبِيرٍ</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فاطر</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هي متقاربة من حيث المعنى، لكن أهل الاصطلاح خصوا حدثنا بما تحمل بطريق السماع، وأخبرنا بما تحمل بطريق العرض، وأنبأنا خصوها بالإجاز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ذكرتم أنه يجب على الإنسان المحافظة على قراءة القرآن، وإن لم يحصل له إلا أجر الحروف، وهناك من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 بد لقارئ القرآن من التدبر لما يقرأ، ومن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 تهذوا القرآن كهذ الشعر؟</w:t>
      </w:r>
    </w:p>
    <w:p>
      <w:pPr>
        <w:pStyle w:val="Normal"/>
        <w:autoSpaceDE w:val="false"/>
        <w:jc w:val="both"/>
        <w:rPr/>
      </w:pPr>
      <w:r>
        <w:rPr>
          <w:rFonts w:ascii="Simplified Arabic" w:hAnsi="Simplified Arabic" w:cs="Simplified Arabic"/>
          <w:color w:val="000000"/>
          <w:sz w:val="28"/>
          <w:sz w:val="28"/>
          <w:szCs w:val="28"/>
          <w:rtl w:val="true"/>
          <w:lang w:bidi="ar-YE"/>
        </w:rPr>
        <w:t xml:space="preserve">على كل حال جاءت النصوص بمن قرأ، والقراءة تحصل بالهذ، وجاء في المسند والدارمي بإسناد لا بأس ب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كما كنت تقرأ في الدنيا هذاً كان أو ترتيل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لا تحجر واسع، الهذ له أجره، وأجر الحروف، ويبقى أن التدبر منزلة عليا، يعني من ختم القرآن مرة واحدة بالتدبر والترتيل على الوجه المأمور به، أو ختمه عشر مرات بالهذ ابن القي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من أهدى درة، ختم مرة واحدة بالتدبر أهدى درة ثمينة نفيسة جداً، وهذا أهدى عشر درر ما تساوي شيء بالنسبة للدرة الثمينة، لكن لها أجرها،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ما أدري والله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كلمة عويص لها أصل في اللغ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آن ما أذكر</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متى يقال وما الضابط من قول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سناد جيد، إسناد لا بأس به، إسناد حسن؟</w:t>
      </w:r>
    </w:p>
    <w:p>
      <w:pPr>
        <w:pStyle w:val="Normal"/>
        <w:autoSpaceDE w:val="false"/>
        <w:jc w:val="both"/>
        <w:rPr/>
      </w:pPr>
      <w:r>
        <w:rPr>
          <w:rFonts w:ascii="Simplified Arabic" w:hAnsi="Simplified Arabic" w:cs="Simplified Arabic"/>
          <w:color w:val="000000"/>
          <w:sz w:val="28"/>
          <w:sz w:val="28"/>
          <w:szCs w:val="28"/>
          <w:rtl w:val="true"/>
          <w:lang w:bidi="ar-YE"/>
        </w:rPr>
        <w:t>جيد عندهم تعادل صحيح، إلا أنهم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أطلقها الجهبذ فإنه لا يعدل عن صحيح إلى جيد إلا للنكتة، يعني قد لا يصل عنده إلى رتبة الصحيح، لكنه فوق الحسن ولم يق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سن، ولذا جاء في بعض أحكام الترمذي حديث حسن جيد، يعني في مقابل حديث حسن صحيح، إسناده لا بأس ب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نه مقبول في الجملة، ومثله حسن، إسناده حسن يعني مرتبة متوسطة بين الصحيح والضعيف</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ذكرتم بالأمس جواز خروج الإمام الراتب بعد الأذان فكيف الإجابة عن حديث</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أما هذا فقد عصى أبا القاسم</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هل العلم ينصون على هذا،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الذي له هدف شرعي صحيح؛ لأن الذي يخشى منه أنه إذا خرج بعد الأذان تفوته الصلاة، هذا لن تفوته الصلاة؛ لأنه هو الإما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هل يمكن إعطاء الزكاة لطالب علم نظراً لحاجته الدائمة إلى الكتب والمراجع وغيرها ولأنه منقطع لذلك، ولصعوبة البحث عن الفقراء؟</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دفع الزكاة لطالب العلم من أجل أن يشتري كتب قال به شيخ الإسلام ابن تيمية، لكن لم يقل به غير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أعظم آفات العلم النسيان فما توجيهكم لمن ابتلي بذلك؟</w:t>
      </w:r>
    </w:p>
    <w:p>
      <w:pPr>
        <w:pStyle w:val="Normal"/>
        <w:autoSpaceDE w:val="false"/>
        <w:jc w:val="both"/>
        <w:rPr/>
      </w:pPr>
      <w:r>
        <w:rPr>
          <w:rFonts w:ascii="Simplified Arabic" w:hAnsi="Simplified Arabic" w:cs="Simplified Arabic"/>
          <w:color w:val="000000"/>
          <w:sz w:val="28"/>
          <w:sz w:val="28"/>
          <w:szCs w:val="28"/>
          <w:rtl w:val="true"/>
          <w:lang w:bidi="ar-YE"/>
        </w:rPr>
        <w:t xml:space="preserve">عليه أن يتق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تَّقُواْ اللّهَ وَيُعَلِّمُكُمُ اللّهُ</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82</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عليه أن يُكرر، يُكرر ما حفظ يذاكر من معلوماته، ويتعاهد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شرح للبخاري للطالب المبتدئ؟</w:t>
      </w:r>
    </w:p>
    <w:p>
      <w:pPr>
        <w:pStyle w:val="Normal"/>
        <w:autoSpaceDE w:val="false"/>
        <w:jc w:val="both"/>
        <w:rPr/>
      </w:pPr>
      <w:r>
        <w:rPr>
          <w:rFonts w:ascii="Simplified Arabic" w:hAnsi="Simplified Arabic" w:cs="Simplified Arabic"/>
          <w:color w:val="000000"/>
          <w:sz w:val="28"/>
          <w:sz w:val="28"/>
          <w:szCs w:val="28"/>
          <w:rtl w:val="true"/>
          <w:lang w:bidi="ar-YE"/>
        </w:rPr>
        <w:t>الطالب المبتدئ، المبتدئ بمعنى مبتدئ ما حفظ الأربعين والعمدة والبلوغ على الجادة المعروفة عند أهل العلم وسمع شروحها من أهل العلم، هذا لا ينبغي أن يتطاول على شرح البخاري، ينتظر حتى يجعل له سلم يصعد بواسطته إلى هذه المرتبة، وهي قراءة شروح الكتب الأصلية، فإذا حفظ الأربعين، وقرأ عليها بعض الشروح، وسمع عليها أشرطة، ثم حفظ العمدة، وقرأ عليها شروح، والبلوغ كذلك، له أن يقرأ في شروح البخاري، يعني يعاني صحيح البخاري، ويهتم بصحيح البخاري، ويتفقه من صحيح البخاري، فإن كانت لديه همة بقراءة الشرح كامل فهذا طيب، إن لم تكن هناك همة فليراجع عليه ما يشكل، شروح البخاري كثيرة جداً، لكن من أهمها فتح الباري لابن حجر، فتح الباري لابن رجب، شرح الكرماني، شرح العيني، شرح القسطلاني، شرح القسطلاني مناسب للطالب المتوسط؛ لأنه ما فيه توسع، مناسب جداً للطالب المتوسط، أحسن شرح لصحيح مسلم شرح النووي، شرح النووي على مسلم أفضل الشروح للطالب يعني بداية، عنده ما يؤهله لفهم الكتاب، وليس من الطلاب الذين يطلبون التوسع في الشرح، يكفيه شرح النووي، على ما فيه من مخالفات عقد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وأحسن طريقة لحفظ الحديث بالإسنا</w:t>
      </w:r>
      <w:r>
        <w:rPr>
          <w:rFonts w:ascii="Simplified Arabic" w:hAnsi="Simplified Arabic" w:cs="Simplified Arabic"/>
          <w:b/>
          <w:b/>
          <w:bCs/>
          <w:color w:val="000000"/>
          <w:sz w:val="28"/>
          <w:sz w:val="28"/>
          <w:szCs w:val="28"/>
          <w:rtl w:val="true"/>
          <w:lang w:bidi="ar-YE"/>
        </w:rPr>
        <w:t>د</w:t>
      </w:r>
      <w:r>
        <w:rPr>
          <w:rFonts w:ascii="Simplified Arabic" w:hAnsi="Simplified Arabic" w:cs="Simplified Arabic"/>
          <w:b/>
          <w:b/>
          <w:bCs/>
          <w:color w:val="000000"/>
          <w:sz w:val="28"/>
          <w:sz w:val="28"/>
          <w:szCs w:val="28"/>
          <w:rtl w:val="true"/>
          <w:lang w:bidi="ar-YE"/>
        </w:rPr>
        <w:t xml:space="preserve"> أو التفريق بين المخرجين للحديث؟</w:t>
      </w:r>
    </w:p>
    <w:p>
      <w:pPr>
        <w:pStyle w:val="Normal"/>
        <w:autoSpaceDE w:val="false"/>
        <w:jc w:val="both"/>
        <w:rPr/>
      </w:pPr>
      <w:r>
        <w:rPr>
          <w:rFonts w:ascii="Simplified Arabic" w:hAnsi="Simplified Arabic" w:cs="Simplified Arabic"/>
          <w:color w:val="000000"/>
          <w:sz w:val="28"/>
          <w:sz w:val="28"/>
          <w:szCs w:val="28"/>
          <w:rtl w:val="true"/>
          <w:lang w:bidi="ar-YE"/>
        </w:rPr>
        <w:t>الطريقة لحفظ الإسناد معروفة بأن تحفظ السلاسل المشهورة من خلال تحفة الأشراف، تشوف لك سلسلة يروى بها أحاديث كثيرة، أحياناً مائة حديث، سبعين ثمانين، ستين، خمسين حديث، تحفظها وترتاح من كل هذه الأحاديث، تحفظ هذه السلسلة فتحفظ الأحاديث التي رويت بها، هذا يفيدك كثير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طريقة لحفظ الحديث بالإسنا</w:t>
      </w:r>
      <w:r>
        <w:rPr>
          <w:rFonts w:ascii="Simplified Arabic" w:hAnsi="Simplified Arabic" w:cs="Simplified Arabic"/>
          <w:b/>
          <w:b/>
          <w:bCs/>
          <w:color w:val="000000"/>
          <w:sz w:val="28"/>
          <w:sz w:val="28"/>
          <w:szCs w:val="28"/>
          <w:rtl w:val="true"/>
          <w:lang w:bidi="ar-YE"/>
        </w:rPr>
        <w:t>د</w:t>
      </w:r>
      <w:r>
        <w:rPr>
          <w:rFonts w:ascii="Simplified Arabic" w:hAnsi="Simplified Arabic" w:cs="Simplified Arabic"/>
          <w:b/>
          <w:b/>
          <w:bCs/>
          <w:color w:val="000000"/>
          <w:sz w:val="28"/>
          <w:sz w:val="28"/>
          <w:szCs w:val="28"/>
          <w:rtl w:val="true"/>
          <w:lang w:bidi="ar-YE"/>
        </w:rPr>
        <w:t xml:space="preserve"> أو التفريق بين المخرجين للحديث؟</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فضل طريقة لمعرفة مخرجين الحديث ترجع إلى الأصل، قال لك ابن حج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رواه الخمسة، ارجع إلى الخمسة وتأكد، وأنت إذا عرفت أنك رجعت من أجل هذا الحديث لمسلم تعرف أنه مخرج في مسلم إذا وقفت عليه، فالمعاناة والتعب على الشيء هو الذي يثبته في الذهن، قد يكون أرقام، أربعة، خمسة، ثلاثة، تنساها مع الوقت، لكن إذا تذكرت أنك راجعت هذا الحديث في المسند لن تنسى أنه مخرج في المسند، تذكرت أنك راجعت في سنن أبي داود أو الترمذي أو النسائي وابن ماجه ما أنت بناسي؛ لأن المعاناة تحفر القلوب</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حسن كتب المصطلح للمبتدئ المتوسط في الطلب النخبة، النخبة وشروحها، ثم مختصر علوم الحديث للحافظ ابن كثير، ثم ألفية العراقي مع شروحه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 هذ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رجو إعادة الطريقة التي ذكرتموها في حفظ الكتب الستة؟ وهل هو حفظ ودراسة أم حفظ فقط؟ وهل حفظ السند يحفظ السند أيضاً؟</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ذكرنا بالأمس طريقة ونرجو أن تكون نافعة إذا جد الإنسان، لا بد من الجد والاهتمام وصرف الوقت الكافي، وإلا الذي يصرف وقت يسير هذا بيطول، يطول به الأمد، فذكرنا أنه يكون محور الدراسة صحيح البخاري، صحيح البخاري مخدوم مخرج ومرقم، ما عاد يشكل شيء على طلاب العلم، فإذا جئت إلى الحديث الأول تنظر في مواضع تخريج البخاري لهذا الحديث، تنظر في أسانيدها وتراجمها، وزيادات المتون ونقصها، وتتصور هذا الحديث تصور كامل في صحيح البخاري، ثم بيقول لك المخرج من خلال الطبعة السلطانية التي ذكرناها المصورة بيقول 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دامه ميم، ترجع إلى صحيح مسلم، تشوف ماذا قال عنه مسلم؟ في سياق أسانيده ومتونه وكذا، والترجمة التي ترجم عليها شراح مسلم، ثم تضع عليه علامة أن هذا سبقت دراسته في البخاري؛ لأنه من المتفق عليه، تنظر أيضاً إذا كان الحديث الأول مخرج في أبي داود ترجع إلى أبي داود والترمذي والنسائي وابن ماجه وتضع على كل شيء علامة، إذا نظرت وتصورت وقرأت ترجمة الإمام ع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رجم عليه البخاري بكذا وكذا وكذا في سبع تراجم، ترجم عليه في شرح النووي بكذا، في شرح القاضي عياض بكذا؛ لأن كل شارح من شروح مسلم له ترجمة، والترجمة معناها الفقه المستنبط من هذا الحديث، ثم تأتي ترجم عليه أبو داود بكذا، ترجم عليه النسائي بكذا، ترجم علي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لى آخره، وتضع علامات على أن هذا الحديث درس في صحيح البخار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إذا انتهيت تكون انتهيت من الأحاديث التي اتفق عليها الشيخان، فتأتي إلى زوائد مسلم فتدرسه على الطريقة السابقة، خلاص انتهيت من البخاري، على جنب، تأتي إلى هذه الزوائد زوائد مسلم فتدرسه على الطريقة السابقة بمقارنة السنن، وتضع علامات، ما تنتهي من آخر كتاب إلا عندك الزيادات قليل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ها تحتاج إلى همة، وتحتاج إلى وقت، فاحرصو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الحريص على طلب العلم والغيور على واقع الأمة لما يراه من تقصير وتفريط يكون على حيرة من أمره فإن بنى نفسه وقرأ وحصل غفل عن نفع الأمة والنصح لها، ويخشى أن يموت قبل أن يقدم، وإن تقدم بذل وتكلم يكون قد أقحم نفسه في مرتقاً صعب، ينتج منه صدارة قبل النضج، وسيادة قبل العلم، فما هو المخرج؟</w:t>
      </w:r>
    </w:p>
    <w:p>
      <w:pPr>
        <w:pStyle w:val="Normal"/>
        <w:autoSpaceDE w:val="false"/>
        <w:jc w:val="both"/>
        <w:rPr/>
      </w:pPr>
      <w:r>
        <w:rPr>
          <w:rFonts w:ascii="Simplified Arabic" w:hAnsi="Simplified Arabic" w:cs="Simplified Arabic"/>
          <w:color w:val="000000"/>
          <w:sz w:val="28"/>
          <w:sz w:val="28"/>
          <w:szCs w:val="28"/>
          <w:rtl w:val="true"/>
          <w:lang w:bidi="ar-YE"/>
        </w:rPr>
        <w:t>لا بد م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التعلم هو الأصل في المرحلة الأولى، والنفع يكون تبعاً لهذا التعلم، ينفع بقدر ما يسعفه الوقت وبقدر ما يرى من ضرورة لهذا النفع، وليكن على صلة بأهل العلم، يبلغهم بما يرى، يبلغهم بما وصل إليه من علم، وهو في طريقه للتعلم، ثم إذا تمكن تصدر لإقراء الناس وإفتائهم وتدريسهم، والتغيير المباشر لنفسه مع من يتعاون معه من أهل الولاية والع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هل الإنسان إذا عوقب في الدنيا على ذنب ينتهي تبعة هذا الذنب بمعنى أنه لا يعاقب عليه في الآخرة؟</w:t>
      </w:r>
    </w:p>
    <w:p>
      <w:pPr>
        <w:pStyle w:val="Normal"/>
        <w:autoSpaceDE w:val="false"/>
        <w:jc w:val="both"/>
        <w:rPr/>
      </w:pPr>
      <w:r>
        <w:rPr>
          <w:rFonts w:ascii="Simplified Arabic" w:hAnsi="Simplified Arabic" w:cs="Simplified Arabic"/>
          <w:color w:val="000000"/>
          <w:sz w:val="28"/>
          <w:sz w:val="28"/>
          <w:szCs w:val="28"/>
          <w:rtl w:val="true"/>
          <w:lang w:bidi="ar-YE"/>
        </w:rPr>
        <w:t>بقدر العقوبة، أما الحدود فهي كفارات، إذا أقيم عليه حد في الدنيا فهو كفارة ل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الفرق بين الزهد والورع؟</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ورع في الأمر قبل أن تملك، قبل أن يدخل تحت ملكك، والزهد إذا دخل في ملكك، تتورع عن كسب تشك فيه هذا ورع، ما أنت بزاهد فيه، لكن إذا حصل بيدك وزهدت فيه وأنفقته في سبيل الله تكون زاهد، ولذا لما قيل لسفي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ت الشيخ الزاهد؟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الزاهد عمر بن عبد العزيز؛ لأنه ما جاءه شيء يزهد فيه، الزاهد عمر بن عبد العزيز</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حكم العنعنة في الحديث بغير علة في السند؟</w:t>
      </w:r>
    </w:p>
    <w:p>
      <w:pPr>
        <w:pStyle w:val="Normal"/>
        <w:autoSpaceDE w:val="false"/>
        <w:jc w:val="both"/>
        <w:rPr/>
      </w:pPr>
      <w:r>
        <w:rPr>
          <w:rFonts w:ascii="Simplified Arabic" w:hAnsi="Simplified Arabic" w:cs="Simplified Arabic"/>
          <w:color w:val="000000"/>
          <w:sz w:val="28"/>
          <w:sz w:val="28"/>
          <w:szCs w:val="28"/>
          <w:rtl w:val="true"/>
          <w:lang w:bidi="ar-YE"/>
        </w:rPr>
        <w:t>العنعنة معروف حكمها، وأنها محكوم لها بالاتصال بالشروط المعروفة عند أهل ال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يبرأ الراوي من التدليس، وأما المدلس لا بد أن يصرح، لا سيما إذا كان من المراتب الثالثة فما دون، وأيضاً يكون الراوي قد عاصر أو لقي من روى عنه على الخلاف المعروف عند أهل ال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أمل أن تحدثونا عن بداياتكم في الطلب؟</w:t>
      </w:r>
    </w:p>
    <w:p>
      <w:pPr>
        <w:pStyle w:val="Normal"/>
        <w:autoSpaceDE w:val="false"/>
        <w:jc w:val="both"/>
        <w:rPr/>
      </w:pPr>
      <w:r>
        <w:rPr>
          <w:rFonts w:ascii="Simplified Arabic" w:hAnsi="Simplified Arabic" w:cs="Simplified Arabic"/>
          <w:color w:val="000000"/>
          <w:sz w:val="28"/>
          <w:sz w:val="28"/>
          <w:szCs w:val="28"/>
          <w:rtl w:val="true"/>
          <w:lang w:bidi="ar-YE"/>
        </w:rPr>
        <w:t>هذا فيه أشرطة، وفيه لقاءات، والله المستعان، الله يعفو ويسامح، ويعامل الجميع بالعفو</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في كلام ابن تيمية في مجموع الفتاوى في المجلد السابع ما أفهم منه أن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قد يجعل الكبائر تكفر بغير التوبة، واستدل بمثل صلاة الجنازة، وقو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سبحا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 أهل بدر</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sz w:val="28"/>
          <w:sz w:val="28"/>
          <w:szCs w:val="28"/>
          <w:rtl w:val="true"/>
          <w:lang w:bidi="ar-YE"/>
        </w:rPr>
        <w:t>اطلع على العباد وقال</w:t>
      </w:r>
      <w:r>
        <w:rPr>
          <w:rFonts w:cs="Simplified Arabic" w:ascii="Simplified Arabic" w:hAnsi="Simplified Arabic"/>
          <w:b/>
          <w:bCs/>
          <w:sz w:val="28"/>
          <w:szCs w:val="28"/>
          <w:rtl w:val="true"/>
          <w:lang w:bidi="ar-YE"/>
        </w:rPr>
        <w:t>:</w:t>
      </w:r>
      <w:r>
        <w:rPr>
          <w:rFonts w:cs="Simplified Arabic" w:ascii="Simplified Arabic" w:hAnsi="Simplified Arabic"/>
          <w:b/>
          <w:bCs/>
          <w:color w:val="0000FF"/>
          <w:sz w:val="28"/>
          <w:szCs w:val="28"/>
          <w:rtl w:val="true"/>
          <w:lang w:bidi="ar-YE"/>
        </w:rPr>
        <w:t xml:space="preserve"> ((</w:t>
      </w:r>
      <w:r>
        <w:rPr>
          <w:rFonts w:ascii="Simplified Arabic" w:hAnsi="Simplified Arabic" w:cs="Simplified Arabic"/>
          <w:b/>
          <w:b/>
          <w:bCs/>
          <w:color w:val="0000FF"/>
          <w:sz w:val="28"/>
          <w:sz w:val="28"/>
          <w:szCs w:val="28"/>
          <w:rtl w:val="true"/>
          <w:lang w:bidi="ar-YE"/>
        </w:rPr>
        <w:t>اعملوا ما شئتم فقد غفرت لكم</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p>
    <w:p>
      <w:pPr>
        <w:pStyle w:val="Normal"/>
        <w:autoSpaceDE w:val="false"/>
        <w:jc w:val="both"/>
        <w:rPr/>
      </w:pPr>
      <w:r>
        <w:rPr>
          <w:rFonts w:ascii="Simplified Arabic" w:hAnsi="Simplified Arabic" w:cs="Simplified Arabic"/>
          <w:color w:val="000000"/>
          <w:sz w:val="28"/>
          <w:sz w:val="28"/>
          <w:szCs w:val="28"/>
          <w:rtl w:val="true"/>
          <w:lang w:bidi="ar-YE"/>
        </w:rPr>
        <w:t>على كل حال الكبائر يقرر أهل العلم أنها لا بد لها من توبة، وفي تكفير الذنوب بالطاعات بالصلوات الخمس إلى الصلوات الخمس ورمضان كلها ينص عليه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ا اجتنبت الكبائر</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فيه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ا لم تغش كبير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تَجْتَنِبُواْ كَبَآئِرَ مَا تُنْهَوْنَ عَنْهُ نُكَفِّرْ عَنكُمْ سَيِّئَاتِكُمْ</w:t>
      </w:r>
      <w:r>
        <w:rPr>
          <w:rFonts w:cs="Simplified Arabic" w:ascii="Simplified Arabic" w:hAnsi="Simplified Arabic"/>
          <w:b/>
          <w:bCs/>
          <w:color w:val="FF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1</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كن إذا تصور، لو قدر أنه يتصور شخص يعمل هذه الطاعات كما أمر، وليس عنده صغائر تكفر، هذا إذا تصورنا مع أنه ما يتصور، ليس عنده صغائر تكفرها هذه الطاعات، عنده كبائر،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خفف من هذه الكبائر، ولو قدر أن التكفير بهذه العبادات الكبيرة أتى على الصغائر كلها وبقي شيء يخفف من الكبائر، أما الكبائر فيقرر أهل العلم للنصوص الكثيرة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ا لم تؤت كبيرة</w:t>
      </w:r>
      <w:r>
        <w:rPr>
          <w:rFonts w:cs="Simplified Arabic" w:ascii="Simplified Arabic" w:hAnsi="Simplified Arabic"/>
          <w:color w:val="0000FF"/>
          <w:sz w:val="28"/>
          <w:szCs w:val="28"/>
          <w:rtl w:val="true"/>
          <w:lang w:bidi="ar-YE"/>
        </w:rPr>
        <w:t>)) ((</w:t>
      </w:r>
      <w:r>
        <w:rPr>
          <w:rFonts w:ascii="Simplified Arabic" w:hAnsi="Simplified Arabic" w:cs="Simplified Arabic"/>
          <w:color w:val="0000FF"/>
          <w:sz w:val="28"/>
          <w:sz w:val="28"/>
          <w:szCs w:val="28"/>
          <w:rtl w:val="true"/>
          <w:lang w:bidi="ar-YE"/>
        </w:rPr>
        <w:t>ما لم تغش كبيرة</w:t>
      </w:r>
      <w:r>
        <w:rPr>
          <w:rFonts w:cs="Simplified Arabic" w:ascii="Simplified Arabic" w:hAnsi="Simplified Arabic"/>
          <w:color w:val="0000FF"/>
          <w:sz w:val="28"/>
          <w:szCs w:val="28"/>
          <w:rtl w:val="true"/>
          <w:lang w:bidi="ar-YE"/>
        </w:rPr>
        <w:t>)) ((</w:t>
      </w:r>
      <w:r>
        <w:rPr>
          <w:rFonts w:ascii="Simplified Arabic" w:hAnsi="Simplified Arabic" w:cs="Simplified Arabic"/>
          <w:color w:val="0000FF"/>
          <w:sz w:val="28"/>
          <w:sz w:val="28"/>
          <w:szCs w:val="28"/>
          <w:rtl w:val="true"/>
          <w:lang w:bidi="ar-YE"/>
        </w:rPr>
        <w:t>ما اجتنبت الكبائر</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دل على أن الكبائر لا بد لها من توبة،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غفر لمن يشاء، والناس 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سلم تحت المشيئ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فضل طبعة لمعاجم الطبراني الثلاثة؟</w:t>
      </w:r>
    </w:p>
    <w:p>
      <w:pPr>
        <w:pStyle w:val="Normal"/>
        <w:autoSpaceDE w:val="false"/>
        <w:jc w:val="both"/>
        <w:rPr/>
      </w:pPr>
      <w:r>
        <w:rPr>
          <w:rFonts w:ascii="Simplified Arabic" w:hAnsi="Simplified Arabic" w:cs="Simplified Arabic"/>
          <w:color w:val="000000"/>
          <w:sz w:val="28"/>
          <w:sz w:val="28"/>
          <w:szCs w:val="28"/>
          <w:rtl w:val="true"/>
          <w:lang w:bidi="ar-YE"/>
        </w:rPr>
        <w:t>أما بالنسبة للكبير فطبعة السلفي، نعم حمدي عبد المجيد السلفي، وأما بالنسبة للأوسط فالطبعة المصرية، ويش اسمها؟</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تحت إشراف الشيخ طارق عوض الله، والصغير هو طبع محققاً في كم نسيت؟</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هي الطبعة القديمة في مجلد، وقبل الطبعة الهندية، اللي يقف على الهندية أفضل، لكنها مطبوعة من مائة وثلاثين سنة، ما تتاح، طبع بعدها بالمطبعة السلفية بالمدينة طبعة ما تسلم من أخطاء، وحقق في مجلدي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ثمر الدان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الثمر الداني في المعجم الصغير للطبران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مطالب العال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رسائل علمية طبعت في مطبعة العاصمة من عشرين جزء، وأنا أشرفت على ثلثها، يعني أربع رسائل أنا مشرف علي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علل لابن المديني هذا طبع في جزء صغير بالمكتب الإسلامي، وطبع منه القلعجي أيضاً قطعة، على كل حال هو مطبوع في المكتب الإسلامي طبعة جيدة لا بأ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لهم صلِ وسلم وبارك على عبدك ورسولك محمد وعلى آله وصحبه أجمعين</w:t>
      </w:r>
      <w:r>
        <w:rPr>
          <w:rFonts w:cs="Simplified Arabic" w:ascii="Simplified Arabic" w:hAnsi="Simplified Arabic"/>
          <w:color w:val="000000"/>
          <w:sz w:val="28"/>
          <w:szCs w:val="28"/>
          <w:rtl w:val="true"/>
          <w:lang w:bidi="ar-YE"/>
        </w:rPr>
        <w:t>.</w:t>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1:18:00Z</dcterms:created>
  <dc:creator>khudheir</dc:creator>
  <dc:description>شرح أثر: "يُرفع العلم، ويظهر الجهل" وما بعده من الآثار إلى أثر: "إن أبا هريرة لا يكتم ولا يكتب". </dc:description>
  <cp:keywords/>
  <dc:language>en-US</dc:language>
  <cp:lastModifiedBy>zad</cp:lastModifiedBy>
  <dcterms:modified xsi:type="dcterms:W3CDTF">2008-05-03T08:52:00Z</dcterms:modified>
  <cp:revision>290</cp:revision>
  <dc:subject/>
  <dc:title>شرح كتاب العلم لأبي خيثمة (6)</dc:title>
</cp:coreProperties>
</file>