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pt;width:453.4pt;height:40.9pt;mso-wrap-style:none;v-text-anchor:middle;mso-position-vertical:top" type="_x0000_t136">
            <v:path textpathok="t"/>
            <v:textpath on="t" fitshape="t" string="إسراج الخيول نظم القواعد الأربع وثلاثة الأاصول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color w:val="FF9900"/>
          <w:sz w:val="28"/>
          <w:szCs w:val="28"/>
          <w:rtl w:val="true"/>
          <w:lang w:bidi="ar-DZ"/>
        </w:rPr>
        <w:pict>
          <v:shape id="shape_0" fillcolor="white" stroked="t" o:allowincell="f" style="position:absolute;margin-left:0pt;margin-top:-51.05pt;width:86.2pt;height:50.95pt;mso-wrap-style:none;v-text-anchor:middle;mso-position-vertical:top" type="_x0000_t136">
            <v:path textpathok="t"/>
            <v:textpath on="t" fitshape="t" string="مـُقـدِّمَـة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قـال  الفقيـرُُ   مـُرْشــدًا   سُعُـودُ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  آلُ شُــرَيـمٍ   نـاظمــاً    يجُــودُ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16"/>
          <w:szCs w:val="16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 حــامـداً    لخـالــق    العبــادِ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مصليا على الرَّسـولِ الهـــادي</w:t>
      </w:r>
      <w:r>
        <w:rPr>
          <w:b/>
          <w:bCs/>
          <w:sz w:val="16"/>
          <w:szCs w:val="16"/>
          <w:rtl w:val="true"/>
          <w:lang w:bidi="ar-DZ"/>
        </w:rPr>
        <w:t>(</w:t>
      </w:r>
      <w:r>
        <w:rPr>
          <w:b/>
          <w:bCs/>
          <w:sz w:val="16"/>
          <w:szCs w:val="16"/>
          <w:lang w:bidi="ar-DZ"/>
        </w:rPr>
        <w:t>1</w:t>
      </w:r>
      <w:r>
        <w:rPr>
          <w:b/>
          <w:bCs/>
          <w:sz w:val="16"/>
          <w:szCs w:val="16"/>
          <w:rtl w:val="true"/>
          <w:lang w:bidi="ar-DZ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وبعـدُ فـاعلـمْ يـا أخَـا   الـدِّيَانـَهْ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وخُـذْ هُـدِيـتَ واجِـبَ الأمـــانهْ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بـذكـرِ  مـا  دعـا   لـه   الهُمـــامُ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محمّـــَدُ   التَّميمــــيُّ  الإمــــامُ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مجــدِّداً ونـاشـــراً لمـا  انْــدَرَسْ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 مُعَــوِّلاً عليـه  كـلُّ  مَـنْ دَرَسْ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إنَّنـــَا  لأَحْــــوجُ  الأقــــــــوامِ</w:t>
      </w:r>
      <w:r>
        <w:rPr>
          <w:b/>
          <w:b/>
          <w:bCs/>
          <w:sz w:val="32"/>
          <w:sz w:val="32"/>
          <w:szCs w:val="32"/>
          <w:rtl w:val="true"/>
          <w:lang w:val="en-US"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لنَظْــم مــَا أتَــــى عَــنِ الإمــامِ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مُـــرادُنـا   ثــلاثـــةُ  الأصُـــــولِ           كقَطْــرةٍِِ مِــنْ مُـــزْنِـهِ الهَطُـولِ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قـد قـُرِّر الكتــابُ فـي المــَدَارسِ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 يَقْـــرَاهُ كــلُّ عَــــالِــمٍ و دَارِسِ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 قدْ  دَعَتْنــي  حــَاجَــةُ الفقيـــرِ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للعَفـــوعَــنْ مَــآثــمِ التقصيـــرِ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أرْجُـــوْ الـولـيَّ أن يَعُــمَّ  قـولـي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فـإنَّمـا حَـوْلِـي  بـِهِ و طـَـــولــ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center"/>
        <w:outlineLvl w:val="0"/>
        <w:rPr>
          <w:b/>
          <w:b/>
          <w:bCs/>
          <w:color w:val="FF0000"/>
          <w:sz w:val="40"/>
          <w:szCs w:val="40"/>
          <w:lang w:bidi="ar-DZ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ar-DZ"/>
        </w:rPr>
        <w:t>ا</w:t>
      </w:r>
      <w:r>
        <w:rPr>
          <w:b/>
          <w:b/>
          <w:bCs/>
          <w:color w:val="FF0000"/>
          <w:sz w:val="40"/>
          <w:sz w:val="40"/>
          <w:szCs w:val="40"/>
          <w:u w:val="single"/>
          <w:rtl w:val="true"/>
          <w:lang w:bidi="ar-DZ"/>
        </w:rPr>
        <w:t>لمسائل الأربع وأدلتها</w:t>
      </w:r>
    </w:p>
    <w:p>
      <w:pPr>
        <w:pStyle w:val="Normal"/>
        <w:bidi w:val="1"/>
        <w:spacing w:lineRule="auto" w:line="360"/>
        <w:ind w:left="2127" w:right="0" w:hanging="0"/>
        <w:jc w:val="left"/>
        <w:rPr>
          <w:b/>
          <w:b/>
          <w:bCs/>
          <w:color w:val="FF0000"/>
          <w:sz w:val="32"/>
          <w:szCs w:val="32"/>
          <w:lang w:bidi="ar-DZ"/>
        </w:rPr>
      </w:pPr>
      <w:r>
        <w:rPr>
          <w:b/>
          <w:bCs/>
          <w:color w:val="FF0000"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762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نقـــولُ  واجـــبٌ علــى العبــــاد ِ            تَعَلّــــمُ المســائـــــلِ العِمَــــادِ</w:t>
      </w:r>
    </w:p>
    <w:p>
      <w:pPr>
        <w:pStyle w:val="Normal"/>
        <w:bidi w:val="1"/>
        <w:spacing w:lineRule="auto" w:line="360"/>
        <w:ind w:left="762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فـالعِلــمُ أَوْلــى  هَــذِهِ  المسـائِـلِ            كـي تعـرفوا الإلـهَ بالفضــائـلِ</w:t>
      </w:r>
    </w:p>
    <w:p>
      <w:pPr>
        <w:pStyle w:val="Normal"/>
        <w:bidi w:val="1"/>
        <w:spacing w:lineRule="auto" w:line="360"/>
        <w:ind w:left="762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لْتَعْـــرِفُـــوا نَبيَّنــــا الخلِيــــلا             والـدِّيـنَ بـالـدَّليـلِ أيضـاً قِيـلا</w:t>
      </w:r>
    </w:p>
    <w:p>
      <w:pPr>
        <w:pStyle w:val="Normal"/>
        <w:bidi w:val="1"/>
        <w:spacing w:lineRule="auto" w:line="360"/>
        <w:ind w:left="762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بَعْـــدَهَــا الثــانيَــةُ المُهِمّـــَـةِ             أنْ تَعْمَلُــوْا بـه تمــامَ الهمّـَــةِ</w:t>
      </w:r>
    </w:p>
    <w:p>
      <w:pPr>
        <w:pStyle w:val="Normal"/>
        <w:bidi w:val="1"/>
        <w:spacing w:lineRule="auto" w:line="360"/>
        <w:ind w:left="762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ثــالثــةٌ  فَلْتَحـــرِصُــــواعليــــهِ             هـــدايــةٌ ودعــــوةٌ إليــــــــهِ</w:t>
      </w:r>
    </w:p>
    <w:p>
      <w:pPr>
        <w:pStyle w:val="Normal"/>
        <w:bidi w:val="1"/>
        <w:spacing w:lineRule="auto" w:line="360"/>
        <w:ind w:left="762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لْتختِمُـوابـالصَّبْـرِ فـي كُـلِّ أذَى             وَمَـنْ أَبَـى فَلْيَهنِـهِ مُـرُّالقَــذَى</w:t>
      </w:r>
    </w:p>
    <w:p>
      <w:pPr>
        <w:pStyle w:val="Normal"/>
        <w:bidi w:val="1"/>
        <w:spacing w:lineRule="auto" w:line="360"/>
        <w:ind w:left="762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خُذْ دَليلَ مامَضَى فـي </w:t>
      </w:r>
      <w:r>
        <w:rPr>
          <w:b/>
          <w:bCs/>
          <w:color w:val="FF0000"/>
          <w:sz w:val="32"/>
          <w:szCs w:val="32"/>
          <w:rtl w:val="true"/>
          <w:lang w:bidi="ar-DZ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لعَصْرِ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و آيُهــا مَختـومـةٌ بــالصَبْــــرِ</w:t>
      </w:r>
    </w:p>
    <w:p>
      <w:pPr>
        <w:pStyle w:val="Normal"/>
        <w:bidi w:val="1"/>
        <w:spacing w:lineRule="auto" w:line="360"/>
        <w:ind w:left="762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اذْكُــرْ هُـدِيـتَ قـَوْلـَـةً للشافِعِي             مُفيــدَةً لقـــارئ وسَـــامــــــعِ</w:t>
      </w:r>
    </w:p>
    <w:p>
      <w:pPr>
        <w:pStyle w:val="Normal"/>
        <w:bidi w:val="1"/>
        <w:spacing w:lineRule="auto" w:line="360"/>
        <w:ind w:left="762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بَــوَّبَ الجُعْفـِـيُّ فــي صَحيحـهِ             للعلــمِ بـابـاً جَــدَّ فـي مَــدِيحهِ</w:t>
      </w:r>
    </w:p>
    <w:p>
      <w:pPr>
        <w:pStyle w:val="Normal"/>
        <w:bidi w:val="1"/>
        <w:ind w:left="762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>المسائل الثلاث وأدلتها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FF0000"/>
          <w:sz w:val="32"/>
          <w:szCs w:val="32"/>
          <w:lang w:bidi="ar-DZ"/>
        </w:rPr>
      </w:pPr>
      <w:r>
        <w:rPr>
          <w:b/>
          <w:bCs/>
          <w:color w:val="FF0000"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أتْبَــعَ  التَّميمـيْ  كُــلَّ  سَـائــلِ               بـذي الثـلاثِ  جُملةِ المسـائـلِ</w:t>
      </w:r>
    </w:p>
    <w:p>
      <w:pPr>
        <w:pStyle w:val="Normal"/>
        <w:bidi w:val="1"/>
        <w:spacing w:lineRule="auto" w:line="360"/>
        <w:ind w:left="709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فـــــأوَّلاً  نقُـــــولُ 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إنَّ ربَّنَــــا               أتـــمَّ فينَـا خَلْقَنَــــا و رِزقَنَـــــا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لـمْ يَــدَعْــنَا يـا ذَوي العقــولِ               بـــلا  نبــــيٍّ داعٍ اوْ رَسُــــــولِ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فَمـؤْمِـنٌ بالـرُّسْـلِ فـي  سَعَـادَةِ               ومَـنْ عَصـى ففي لَظـىً وَقَّـادَةِ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بسـورةِ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المُــزَّمِّـلِ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لــدَّليــلُ               و أخْــــــذُهُ  إلهُنــــــا وبيـــــــلُ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ثــانيـاً  فقــدْ  نَهـى العِبَـــادَا               أن يُشْـــركـــوا بــربِّنـا الأنْــدَادَا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لا  مَلَـكٌ   مُقَــــرَّبٌ    يجــــوزُ              ولا  نبـيٌ مُـــرْســــلٌ يحــــــــوزُ</w:t>
      </w:r>
    </w:p>
    <w:p>
      <w:pPr>
        <w:pStyle w:val="Normal"/>
        <w:bidi w:val="1"/>
        <w:spacing w:lineRule="auto" w:line="360"/>
        <w:ind w:left="709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دليلُهُ  مِـنْ آيـةِ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الجِـنِّ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أتـى              فَـافْهَـمْ  هُـدِيـتَ مـا أقـولُ يا فََتـى</w:t>
      </w:r>
    </w:p>
    <w:p>
      <w:pPr>
        <w:pStyle w:val="Normal"/>
        <w:bidi w:val="1"/>
        <w:spacing w:lineRule="auto" w:line="360"/>
        <w:ind w:left="709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ثـالِثــــا أنَّ الَّـــذي أطَـــاعــا              الــربَّ  و الرَّسـولَ ثـم انْصَـاعَـا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مُحَــــرَّمُ عليــه أنْ يُــــوَالــــي              مُعَــانِــــداً و لـــوْ مِـــنْ العِيــــالِ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دليلُــهُ أوَاخِــــرُ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المُجــادِلَـهْ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فَـاسْمَـعْ كُفيـتَ واشْكُـرَنَّ بَاذِلَــهْ</w:t>
      </w:r>
    </w:p>
    <w:p>
      <w:pPr>
        <w:pStyle w:val="Normal"/>
        <w:bidi w:val="1"/>
        <w:spacing w:lineRule="auto" w:line="360"/>
        <w:ind w:left="709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بعـد ذا فـاعْلَـمْ أخِـي فـي اللهِ              واحْـــذَرْ  بِـأَنْ  تُلَقَّبَــنْ  بالّلاهـي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أنَّ الحَنِفيَّـــةَََ فــــي اعْتِقَـــــادِ              أنْ تَعبُــــدَ اللهَ  بـــــــلا  عِنَـــــادِ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شـرطُهُ الإخلاصُ مِنْ أساسِ             مِــنْ جِنَّــةٍ  مَخْلُــوقــةٍ أوْ  نَــاسِ</w:t>
      </w:r>
    </w:p>
    <w:p>
      <w:pPr>
        <w:pStyle w:val="Normal"/>
        <w:bidi w:val="1"/>
        <w:spacing w:lineRule="auto" w:line="360"/>
        <w:ind w:left="709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دَليلُـهُ فـي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الـذارياتِ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يُقْــرا             فَــاعْمَــلْ  بـه  مُجــاهِــدًا لتَبْــــرَا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َ أعْظَــــمُ الَّـــــــذي أرادَ  اللهُ              تــــوحيـــدُه  فَمَــنْ أبَــــى قَـــلاَهُ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َوَصْفُــهُ الإفْـــرَادُ بـالعِبـــادَهْ              فَقُــــمْ بِـــهِ  لِتُكْـــــرَمَ الــزِّيَـــادَهْ</w:t>
      </w:r>
    </w:p>
    <w:p>
      <w:pPr>
        <w:pStyle w:val="Normal"/>
        <w:bidi w:val="1"/>
        <w:spacing w:lineRule="auto" w:line="360"/>
        <w:ind w:left="709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ضِـدُُّهُ الشــركُ بـــلا  تَـــرَدُّدِ              وَ مَـنْ وَعَــى مَقَـالتي فَقَــدْ هُـدِي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دليلُــهُ بســـورةِ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النِّسَـــاءِ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وخَـــلِّ حتْمــــاً  مَكْمَـــنَ البَـــلاء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center"/>
        <w:outlineLvl w:val="0"/>
        <w:rPr>
          <w:b/>
          <w:b/>
          <w:bCs/>
          <w:i/>
          <w:i/>
          <w:iCs/>
          <w:color w:val="FF0000"/>
          <w:sz w:val="52"/>
          <w:szCs w:val="52"/>
          <w:u w:val="single"/>
          <w:lang w:bidi="ar-DZ"/>
        </w:rPr>
      </w:pPr>
      <w:r>
        <w:rPr>
          <w:b/>
          <w:b/>
          <w:bCs/>
          <w:i/>
          <w:i/>
          <w:iCs/>
          <w:color w:val="FF0000"/>
          <w:sz w:val="52"/>
          <w:sz w:val="52"/>
          <w:szCs w:val="52"/>
          <w:u w:val="single"/>
          <w:rtl w:val="true"/>
          <w:lang w:bidi="ar-DZ"/>
        </w:rPr>
        <w:t>الأصول الثلاثة التي يجب معرفتها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center"/>
        <w:outlineLvl w:val="0"/>
        <w:rPr>
          <w:b/>
          <w:b/>
          <w:bCs/>
          <w:i/>
          <w:i/>
          <w:iCs/>
          <w:color w:val="FF0000"/>
          <w:sz w:val="52"/>
          <w:szCs w:val="52"/>
          <w:u w:val="single"/>
          <w:lang w:bidi="ar-DZ"/>
        </w:rPr>
      </w:pPr>
      <w:r>
        <w:rPr>
          <w:b/>
          <w:bCs/>
          <w:i/>
          <w:iCs/>
          <w:color w:val="FF0000"/>
          <w:sz w:val="52"/>
          <w:szCs w:val="52"/>
          <w:u w:val="single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center"/>
        <w:outlineLvl w:val="0"/>
        <w:rPr>
          <w:b/>
          <w:b/>
          <w:bCs/>
          <w:i/>
          <w:i/>
          <w:iCs/>
          <w:color w:val="FF0000"/>
          <w:sz w:val="28"/>
          <w:szCs w:val="28"/>
          <w:u w:val="single"/>
          <w:lang w:bidi="ar-DZ"/>
        </w:rPr>
      </w:pPr>
      <w:r>
        <w:rPr>
          <w:b/>
          <w:bCs/>
          <w:i/>
          <w:iCs/>
          <w:color w:val="FF0000"/>
          <w:sz w:val="28"/>
          <w:szCs w:val="28"/>
          <w:u w:val="single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center"/>
        <w:outlineLvl w:val="0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Cs/>
          <w:color w:val="FF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 xml:space="preserve">الأصل الأول </w:t>
      </w:r>
      <w:r>
        <w:rPr>
          <w:b/>
          <w:bCs/>
          <w:color w:val="FF0000"/>
          <w:sz w:val="44"/>
          <w:szCs w:val="44"/>
          <w:rtl w:val="true"/>
          <w:lang w:bidi="ar-DZ"/>
        </w:rPr>
        <w:t xml:space="preserve">: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>معرفة العبد ربه</w:t>
      </w:r>
    </w:p>
    <w:p>
      <w:pPr>
        <w:pStyle w:val="Normal"/>
        <w:bidi w:val="1"/>
        <w:ind w:left="360" w:right="0" w:hanging="0"/>
        <w:jc w:val="center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Cs/>
          <w:color w:val="FF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إنْ تَسَـلْ يا صـاحِ ما الثلاثَهْ ؟              وأقصــدُ الأُصُـولَ بـالـــوِرَاثَــةْ</w:t>
      </w:r>
    </w:p>
    <w:p>
      <w:pPr>
        <w:pStyle w:val="Normal"/>
        <w:bidi w:val="1"/>
        <w:spacing w:lineRule="auto" w:line="360"/>
        <w:ind w:left="709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فـأولاً  أنْ  تَعْــرِفَ الـرحمــانَـا               أجِــبْ  كـــذا ولا تَكُـــنْ جَبَـانـا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إنْ نَقُــلْ 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مَـنْ رَبُّكَ المَتِيْـنُ ؟              فَقُــلْ مُجِيبــاً وَ بِـهِ تَـــــدِيْـــــنُ</w:t>
      </w:r>
    </w:p>
    <w:p>
      <w:pPr>
        <w:pStyle w:val="Normal"/>
        <w:bidi w:val="1"/>
        <w:spacing w:lineRule="auto" w:line="360"/>
        <w:ind w:left="709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الـرَّبُّ مَـنْ رَبَّـى جَميـع العَـالَـمِ               دليلُهُ في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لحَمْد ِ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يا ذَا قَدْ نُمِي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عَـــرَفْتُـــهُ بـالآيِ والمَخْلُــــوقِ              كــالليــلِ و السمـاءِ والبُــــرُوْقِ</w:t>
      </w:r>
    </w:p>
    <w:p>
      <w:pPr>
        <w:pStyle w:val="Normal"/>
        <w:bidi w:val="1"/>
        <w:spacing w:lineRule="auto" w:line="360"/>
        <w:ind w:left="709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دليلُهُ مِـنْ سـورةِ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الأعـرافِ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فُصِّلَــتْ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بهــا دليــلٌ وَافِــي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رَبُّــكَ المعبــــودُ فلتُـــوَقِّـــرَهْ               دليلُــه مِـنْ آيــةٍ فِـي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البقـــرهْ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</w:p>
    <w:p>
      <w:pPr>
        <w:pStyle w:val="Normal"/>
        <w:bidi w:val="1"/>
        <w:spacing w:lineRule="auto" w:line="360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ابـــنُ كَثيــــرٍ أكَّــــدَ المَقَـــالا               بــذِكْــــرِ حــــقِّ ربِّنــــا تعــالــى</w:t>
      </w:r>
    </w:p>
    <w:p>
      <w:pPr>
        <w:pStyle w:val="Normal"/>
        <w:bidi w:val="1"/>
        <w:spacing w:lineRule="auto" w:line="360"/>
        <w:ind w:left="34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>أنواع العبادة وأدلتها</w:t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center"/>
        <w:outlineLvl w:val="0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Cs/>
          <w:color w:val="FF0000"/>
          <w:sz w:val="28"/>
          <w:szCs w:val="28"/>
          <w:rtl w:val="true"/>
          <w:lang w:bidi="ar-DZ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color w:val="FF0000"/>
          <w:sz w:val="32"/>
          <w:szCs w:val="32"/>
          <w:lang w:bidi="ar-DZ"/>
        </w:rPr>
      </w:pPr>
      <w:r>
        <w:rPr>
          <w:b/>
          <w:bCs/>
          <w:color w:val="FF0000"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 نَوِّعـــوا عبــادةَ الـــرّحمـــــنِ           بِـاسْـلامِنــا إيمَــانِنــا الإحســانِ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كـالخَـوفِ و الــرَّجــاءِ بـالسَّـواءِ           وفـــي تَــوَكُّـــلٍ وفــي الـدُّعـــاءِ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رَهْبـَـةٍ  خُشُــــوْعِنَــا و رغبــةِ           ومثــلَ ذا تقــول نحــوَالخشْيـــةِ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إنــابـــــــــةٍ للهِ واستعــــــــانــــةِ           بِـهِ  اسْتَعِــذْ كــذاك بـاستغــاثــةِ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الذَبحِ والنَّذرِ ونَحْـوِ مَــا مَضَــى           وتَـمَّ نَظْـمُ الكُـلِّ أيضـاً وانْقَضَـى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 صـــرفُـــهُ لغيـــر اللهِ  مُنْكَـــرُ           و فــاعــــلٌ لَــهُ بهــــذا يَكْفُــــــرُ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دليلـهُ  فـي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المـؤمنـونَ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يُتلـى            و قـُلْ لمـنْ يـأبـاهُ 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أوُلَـى أوْلَـى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خُــذْ دليـــلَ مَـا مضــى جَميعـا            مُـــرَتَّبـــــاً وكُـــنْ لَــهُ سَمِيعـــــا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دعــاؤنـــا مُـــخٌّ لِـــذِي العبــــادَهْ           واقْـرأْ بـ </w:t>
      </w:r>
      <w:r>
        <w:rPr>
          <w:b/>
          <w:bCs/>
          <w:color w:val="FF0000"/>
          <w:sz w:val="32"/>
          <w:szCs w:val="32"/>
          <w:rtl w:val="true"/>
          <w:lang w:bidi="ar-DZ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>غَـافـرٍ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تـرى السعـادهْ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خــوفُنــا دليلُـهُ قََبْــلَ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النِّســا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بـ </w:t>
      </w:r>
      <w:r>
        <w:rPr>
          <w:b/>
          <w:bCs/>
          <w:color w:val="FF0000"/>
          <w:sz w:val="32"/>
          <w:szCs w:val="32"/>
          <w:rtl w:val="true"/>
          <w:lang w:bidi="ar-DZ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>آلِ عِمْــرانَ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أبِــنْ لِمَـنْ أَسَــا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بَعْدَهُ فـ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الكهفُ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ثُمَّّ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المائدهْ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 فـي ثـلاثٍ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أنبيـاءٌ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سـائِـــدهْ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خشيــــــةُ دليلُهــــا بعَـــــــــونٍ           إلَهِنَـــا بِقــَــوْلِـــهِ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وَاخْشَـــوْنِ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إنـابـةُ دليلُهـــا مِـــنَ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الـزُّمَــرْ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 بَعْــدَهُ </w:t>
      </w:r>
      <w:r>
        <w:rPr>
          <w:b/>
          <w:bCs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أمُّ القُـــرَآْنِ</w:t>
      </w:r>
      <w:r>
        <w:rPr>
          <w:b/>
          <w:bCs/>
          <w:sz w:val="32"/>
          <w:szCs w:val="32"/>
          <w:rtl w:val="true"/>
          <w:lang w:bidi="ar-DZ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مُسْتَطَــرْ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مُعَوِّذاتٌ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سُــورةٌ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لأنْفَــال ِ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)           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>أنعـامٌ</w:t>
      </w:r>
      <w:r>
        <w:rPr>
          <w:b/>
          <w:bCs/>
          <w:color w:val="FF0000"/>
          <w:sz w:val="32"/>
          <w:szCs w:val="32"/>
          <w:rtl w:val="true"/>
          <w:lang w:bidi="ar-DZ"/>
        </w:rPr>
        <w:t>) (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ِنْسَـانٌ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علـى التَـوَالي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سُنَّــةٌ بِلَعـــنِ الله مَــنْ ذَبَــــــحْ            لغيــرهِ فَخَــاسِــرٌ  و فِــي  تَــرَح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36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 xml:space="preserve">الأصل الثاني </w:t>
      </w:r>
      <w:r>
        <w:rPr>
          <w:b/>
          <w:bCs/>
          <w:color w:val="FF0000"/>
          <w:sz w:val="44"/>
          <w:szCs w:val="44"/>
          <w:rtl w:val="true"/>
          <w:lang w:bidi="ar-DZ"/>
        </w:rPr>
        <w:t>: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>معرفة الإسلام بالدلي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color w:val="FF0000"/>
          <w:sz w:val="32"/>
          <w:szCs w:val="32"/>
          <w:lang w:bidi="ar-DZ"/>
        </w:rPr>
      </w:pPr>
      <w:r>
        <w:rPr>
          <w:b/>
          <w:bCs/>
          <w:color w:val="FF0000"/>
          <w:sz w:val="32"/>
          <w:szCs w:val="32"/>
          <w:rtl w:val="true"/>
          <w:lang w:bidi="ar-DZ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ثـانـيَ الأصـــولِ يـا خَلِيلــــي               معــرفــــةُ الإســــلامِ بـالـدليــلِ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لِـرَبِّـكَ اسْتَسْلِـم علــى التَّـوحِـيدِ               و انْقََــدْ لـه بطــاعــةِ المُـــريــدِ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ابْـرَأْ إذا دِنْـتَ لـه مِـنْ شِــرْكِ               وأهلِـــهِ فَهُــــمْ غَــــــداً بِــــدَرْكِ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>مراتب الإسلام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Cs/>
          <w:color w:val="FF0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709" w:right="0" w:hanging="0"/>
        <w:jc w:val="left"/>
        <w:rPr>
          <w:b/>
          <w:b/>
          <w:bCs/>
          <w:color w:val="FF0000"/>
          <w:sz w:val="32"/>
          <w:szCs w:val="32"/>
          <w:lang w:bidi="ar-DZ"/>
        </w:rPr>
      </w:pPr>
      <w:r>
        <w:rPr>
          <w:b/>
          <w:bCs/>
          <w:color w:val="FF0000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709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هــــذه حَقيقـــةُ المَــــرَاتِـــبِ                 إيمــانُ إحسـانٍ وسِلْــمُ مُـذْنِـبِ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709" w:right="0" w:hanging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 xml:space="preserve">المرتبة الأولى </w:t>
      </w:r>
      <w:r>
        <w:rPr>
          <w:b/>
          <w:bCs/>
          <w:color w:val="FF0000"/>
          <w:sz w:val="44"/>
          <w:szCs w:val="44"/>
          <w:rtl w:val="true"/>
          <w:lang w:bidi="ar-DZ"/>
        </w:rPr>
        <w:t>: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>الإسلام أركانه وأدلته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Cs/>
          <w:color w:val="FF0000"/>
          <w:sz w:val="44"/>
          <w:szCs w:val="4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color w:val="FF0000"/>
          <w:sz w:val="32"/>
          <w:szCs w:val="32"/>
          <w:lang w:bidi="ar-DZ"/>
        </w:rPr>
      </w:pPr>
      <w:r>
        <w:rPr>
          <w:b/>
          <w:bCs/>
          <w:color w:val="FF0000"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إســلامُنــا بخمســـةٍ أركــــانِ               شهــادتيــنِ و الصـــلاةِ الثــانـي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زكِّ  مـالاً  ثــمَّ  زِدْ صَيـامـا                و خامسُ الأركـانِ الحِـجُّ عَـامـَا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خُـذْ دليلَ مـَا مَضَـى تَـوَاليَـا                و كُــنْ لِكــلِ مُثْبــتٍ مُـــوَالِيَـــــا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شهــادتــي أنَّ الإلـــه واحِـــدُ                بـ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آلِ عمـرانَ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يـدُلُ الشـاهِــدُ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قَـــدَّرُوهـــا دائمـــاً بِحَــــقِّ                و النَّفْــيُ والإثْبَــــاتُ بـالتَلَقِّــــي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 خيــــرُ مــا يُفَسَّــرُ القُــرآنُ                بمثلــهِ فـي </w:t>
      </w:r>
      <w:r>
        <w:rPr>
          <w:b/>
          <w:bCs/>
          <w:color w:val="FF0000"/>
          <w:sz w:val="32"/>
          <w:szCs w:val="32"/>
          <w:rtl w:val="true"/>
          <w:lang w:bidi="ar-DZ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زُخْــرُفٍ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بُـرهــانُ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آلٍ عمــرانَ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بــلا  تَـــرَدُّدِ               فـاصْـغِ  إلــى  مَقَــالِنــا لتَهْتَـــدِي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شهـادتـي أنَّ الـرسـولَ أحمـدُ                دليلهــا مــن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توبـةٍ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فلتشهـــدوا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نُطيعُــهُ حقيقــــةً إنْ أَمَـــــــرَا               وَ  وَاجِــبٌ تَصـديقُـــهُ إنْ أخْبَـــرَا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لْتَرْعَـوي إذَا نَهَاكَ أَوْ زَجَـرْ               لِحِكْمَـــةٍ  بَــالِغَــةٍ و مُـــزْدَجَـــــرْ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 نعبـــدُ اللهَ إذاً بِمــَا شَـــرَعْْ               نِعْـــمَ الفَتَــى  بــدينــهِ إذا هَـــرَعْ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تـوحيــدُنـا صــلاتُنــا الـزَّكَــاةُ               بـ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لَـمْ  يَكُــنْ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يُــذَكَّـرُ الــدُّعَــاةُ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صيـامُنــــا بــآيـــةِ الصِّيَــــــامِ               و حَجُّنــا تَلِــيْ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كُـــلُّ الطعــامِ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</w:p>
    <w:p>
      <w:pPr>
        <w:pStyle w:val="Normal"/>
        <w:numPr>
          <w:ilvl w:val="0"/>
          <w:numId w:val="0"/>
        </w:numPr>
        <w:bidi w:val="1"/>
        <w:ind w:left="709" w:right="0" w:hanging="0"/>
        <w:jc w:val="center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 xml:space="preserve">الرتبة الثانية </w:t>
      </w:r>
      <w:r>
        <w:rPr>
          <w:b/>
          <w:bCs/>
          <w:color w:val="FF0000"/>
          <w:sz w:val="44"/>
          <w:szCs w:val="44"/>
          <w:rtl w:val="true"/>
          <w:lang w:bidi="ar-DZ"/>
        </w:rPr>
        <w:t xml:space="preserve">: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>الإيمان أركانه وأدلته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color w:val="FF0000"/>
          <w:sz w:val="32"/>
          <w:szCs w:val="32"/>
          <w:lang w:bidi="ar-DZ"/>
        </w:rPr>
      </w:pPr>
      <w:r>
        <w:rPr>
          <w:b/>
          <w:bCs/>
          <w:color w:val="FF0000"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ثـانيـةُ المــراتـــبِ  الإيمـــانُ                بِضْــعٌ  و  سبعــونَ لهـا مكــانُ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أجَــلُ ذي المـراتـبِ التهليــلُ                إمــاطــــةُ أدْنَــاهـــا يـــا خليـــلُ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أركــــانُـــــهُ بستــــةٍ تُعَــــــدُ                إيمــــانُنَــــا بِخَـــالــــــقٍ يُحَــــدُ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بـالملائكِ الكــرامِ والكُتُــبْ                و رُسْلِـــهِ كـــذاكَ بَعْــثٍ فَلْنَتُـــبْ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ذا القَــدَرْ بخيـرهِ و شَـــرِّهِ                و حُلْـــوِهِ عَلَـى رِضَــىً و مُـــرِّهِ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دليـلُ خَمْسـةٍ عَلَى التَّـرْتِيــبِ                بـ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ليـسَ البِـرَّ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للفتى النَّجِيــبِ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 سَـادِسٌ دليلُنـا عَلَى القَــدَرْ               مُنَــزَّلٌ بســورةٍ وَ هْـيَ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لقَمَــرْ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 xml:space="preserve">الرتبة الثالثة </w:t>
      </w:r>
      <w:r>
        <w:rPr>
          <w:b/>
          <w:bCs/>
          <w:color w:val="FF0000"/>
          <w:sz w:val="44"/>
          <w:szCs w:val="44"/>
          <w:rtl w:val="true"/>
          <w:lang w:bidi="ar-DZ"/>
        </w:rPr>
        <w:t xml:space="preserve">: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>الإحسان ركنه ودليله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center"/>
        <w:outlineLvl w:val="0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Cs/>
          <w:color w:val="FF0000"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ثَـالِثَـةُ  المــراتِـــبِ الإحْسَــانُ               وَ الـرُّكْـــنُ وَ احِـــدٌ و ذَا بَيَـــانُ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فلتعبُـــدِ اللهَ  كَــــأنْ تَـــــــرَاهُ               إنْ لَــمْ تَكُــنْ تَــرَاهُ قَـدْ رَأى هُـوْ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دَليلُهــا بـآيــةٍ فــي   </w:t>
      </w:r>
      <w:r>
        <w:rPr>
          <w:b/>
          <w:bCs/>
          <w:color w:val="FF0000"/>
          <w:sz w:val="32"/>
          <w:szCs w:val="32"/>
          <w:rtl w:val="true"/>
          <w:lang w:bidi="ar-DZ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لنَّحْـلِ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يحــوزُهـا كــلُّ نَجِيـــبٍ فَحْـــــلِ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في حَـدِيـثٍ ظَـاهـرٍ طَــويــلِ               مُعَــــــوَّلٍ بِــهِ علــى جبــــريـــلِ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709" w:right="0" w:hanging="0"/>
        <w:jc w:val="center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 xml:space="preserve">الأصل الثالث  </w:t>
      </w:r>
      <w:r>
        <w:rPr>
          <w:b/>
          <w:bCs/>
          <w:color w:val="FF0000"/>
          <w:sz w:val="44"/>
          <w:szCs w:val="44"/>
          <w:rtl w:val="true"/>
          <w:lang w:bidi="ar-DZ"/>
        </w:rPr>
        <w:t xml:space="preserve">: </w:t>
      </w: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>معرفة النبي ص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color w:val="FF0000"/>
          <w:sz w:val="32"/>
          <w:szCs w:val="32"/>
          <w:lang w:bidi="ar-DZ"/>
        </w:rPr>
      </w:pPr>
      <w:r>
        <w:rPr>
          <w:b/>
          <w:bCs/>
          <w:color w:val="FF0000"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ثَــالِـــثُ الأُصــــولِ للغَلِيـــلِ               معـــرفــــــةُ النَّبــيِّ و الخَليــــلِ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أفْضَل الأنْسَـابِ عِنْدَ العَـربِ               مَـا يَنْتَمـي له الرَّسـولُ اليَعْـربي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عُمْـرُهُ ستــونَ مَــعْ ثـــلاثَـهْ               بَعْــدَ ارْبَعِيـــنَ أَكَّــدُوْا انْبِعَـــاثَــهْ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مُرْسَـلٌ عِشْـرُونَ مَـعْ ثـلاثِ              وَ زَوْجُـــهُ تِسْـــعٌ مِــنَ الإنَـــــاثِ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مُنبَّــأٌ بصـــدْرِ آي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اقْــــــرَأْ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بـ </w:t>
      </w:r>
      <w:r>
        <w:rPr>
          <w:b/>
          <w:bCs/>
          <w:color w:val="FF0000"/>
          <w:sz w:val="32"/>
          <w:szCs w:val="32"/>
          <w:rtl w:val="true"/>
          <w:lang w:bidi="ar-DZ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>قُــمْ فَــأنــذرْ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مُــرْسَــلٌ لِيَبْــرَأْ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ِلادَةُ النَّبــيِّ وسْــطَ  مَكــــــةِ               و هجــرةٌ تَلَــتْ إلــى المــدينــــةِ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يَدْعُوا إلى التوحيدِ عِقْداً كَامِلا              و بَعْــدَهُ جُـــلُّ الفُـــروعِ أُنْــــــزِلا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>معنى الهجرة ودليلها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b/>
          <w:b/>
          <w:bCs/>
          <w:color w:val="FF0000"/>
          <w:sz w:val="32"/>
          <w:szCs w:val="32"/>
          <w:lang w:bidi="ar-DZ"/>
        </w:rPr>
      </w:pPr>
      <w:r>
        <w:rPr>
          <w:b/>
          <w:bCs/>
          <w:color w:val="FF0000"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عـرَّفَ الثقاتُ أصْلَ الهِجْـرةِ                 وَ هْــيَ  انتقــالُ مُفْــرَدٍ و زُمْــرَةٍ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مِن موطنِ الشِّركِ إلى الإسلامِ                 فــريضـــةً معلـــومــةً الـــــدَّوَامِ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دليلُـه بســورةِ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النِّسـا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أتَـتْ                وَ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عَنْكَبُـوتٍ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بَعْـــدَهَـا فَـأكْمَلـتْ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دَلَّلُـــــوْا بِسُنَّــــةٍ للهِجْــــــرَةِ                و المُنْتَهَـــى حِيـنَ انْقِطاعِ التَّـوْبَةِ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>دعــوة النبي    والإيمــان بالبعــث والجـــزاء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Cs/>
          <w:color w:val="FF0000"/>
          <w:sz w:val="44"/>
          <w:szCs w:val="4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b/>
          <w:b/>
          <w:bCs/>
          <w:color w:val="FF0000"/>
          <w:sz w:val="32"/>
          <w:szCs w:val="32"/>
          <w:lang w:bidi="ar-DZ"/>
        </w:rPr>
      </w:pPr>
      <w:r>
        <w:rPr>
          <w:b/>
          <w:bCs/>
          <w:color w:val="FF0000"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 لَــمْ يَــدَعْ لنَـا رَسُـــولُ اللهِ                  خَيــراً إلاَّ دَعَــا بِــلاَ  تَبَـــاهِـــــي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لــم يَــدَعْ شَــرًّا إلا نَهَـــانَـا                  عــن فِعلــه كـالشِّــركِ يـا أخــانـا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أُرْسِـلَ النَّبيُّ فِي كلِّ الوَرَى                   مــن إنْسِنَـا وجِنِّنَـا فـوقَ الثَّــرى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دليلـه بـآيــــةِ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الأعــرافِ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فـاحـذرْ هُـدِيـتَ هَفْـوةَ المُـجَــافِـي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أُكْمِــلَ الـدِّيــنُ بِــهِ وَ قُــلْـتُ                  دليلـــهُ بقـــــولِــهِ </w:t>
      </w:r>
      <w:r>
        <w:rPr>
          <w:b/>
          <w:bCs/>
          <w:sz w:val="32"/>
          <w:szCs w:val="32"/>
          <w:rtl w:val="true"/>
          <w:lang w:bidi="ar-DZ"/>
        </w:rPr>
        <w:t xml:space="preserve">: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أَكملـــــتُ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أكِّــدُوْا أنَّ الــرَّســولَ مَيِّــتُ                  فـــي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زُمــرٍ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دليلُـه مُثبَّــــــــتُ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هكــذا النَّـاسُ لَـهُــمْ وَفَــــاةَ                  و بعــــدَهَــا سَيُبْعَــــثُ الــرُّفَــــاتُ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دليلــهُ مِـنْ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طـه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يـا هُمـامُ                  مُتَمَّـــمٌ بــ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نــــــوحٍ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ِلكَــــــــلامُ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كـلُّ عـامــلٍ فسـوف يُجْــزَى                 لِمَـا أتـى  فـي </w:t>
      </w:r>
      <w:r>
        <w:rPr>
          <w:b/>
          <w:bCs/>
          <w:color w:val="FF0000"/>
          <w:sz w:val="32"/>
          <w:szCs w:val="32"/>
          <w:rtl w:val="true"/>
          <w:lang w:bidi="ar-DZ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لنَّجـم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وهـو يُتلـى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كَفَّـــــرُوا مُكَــذِّبـــــاً مَـآلنــا                  و بـ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لتغــابُـــنْ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أكَّــــدُوا مَقَـالنَـا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Cs/>
          <w:color w:val="FF0000"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>دعــوة الرسـل ومعنى الطاغــوت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Cs/>
          <w:color w:val="FF0000"/>
          <w:sz w:val="44"/>
          <w:szCs w:val="4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Cs/>
          <w:color w:val="FF0000"/>
          <w:sz w:val="44"/>
          <w:szCs w:val="4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Cs/>
          <w:color w:val="FF0000"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28"/>
          <w:szCs w:val="28"/>
          <w:lang w:bidi="ar-DZ"/>
        </w:rPr>
      </w:pPr>
      <w:r>
        <w:rPr>
          <w:b/>
          <w:bCs/>
          <w:color w:val="FF0000"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29" w:leader="none"/>
          <w:tab w:val="left" w:pos="1489" w:leader="none"/>
        </w:tabs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أُُُُُرْسِــل الـرُّسْــلُ لنـَا بِشَـارَهْ                  لِنَعْبُــــــــدَ  اللهَ  و قُـــــلْ  نَــــــذَارَهْ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 سُورةُ </w:t>
      </w:r>
      <w:r>
        <w:rPr>
          <w:b/>
          <w:bCs/>
          <w:color w:val="FF0000"/>
          <w:sz w:val="32"/>
          <w:szCs w:val="32"/>
          <w:rtl w:val="true"/>
          <w:lang w:bidi="ar-DZ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>النِّساءِ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خيرُ شاهدِ                   لِكُـــــلِّ مُنْكِـــرٍ لََـهُ  وَ  جَــــــاحِـــــدِ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و أوُّلُ الــرُّسْــلِ إذا تُــــريــــدُ                   فـ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نــــــوحٌ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اِلقــــولُ بِــهِ أَكِيـــدُ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آخِــرُ الـــرُّسْلِ أتـى مُحمّـَـدُ                   للهِ دانَ كُلُّهـــــمْ و عَبَّــــــــــــــــدُوْا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حَـرَّمُــوْا عِبَـادَةَ الطَّـاغـوتِ                   و لابْـــــنِ  قيِّــــــمٍ بَيَـــــانٌ أُوتِــــي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معبــودٌ اَوْ متبــوعٌ اَوْ مُطَــاعُ                   تجـــــاوزُ الحَـــــــدِّ بِــهِ ضَيَـــــــاعُ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إنْ تَشَـأْ مَعْـــرفةَ الطُّغــــــاةِ                   فَخَمســـةٌ رُؤوسُهُــمْ كـــــالآتِــــــي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فَـالأوَّلُ الشيطـانُ و الخَسيـسُ                  وَ مَــــنْ عَلَيْــهِ لَعْنَـــــةٌ إبْلِيــــــــسُ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فَمَـنْ رَضِـيْ  بِـدَعْــــوةٍ إليـــهِ                  فَمَــــنْ دَعَــــا النَّـــــاسَ إذاً لَــديْـــهِ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فَمُــــدَّعٍ غَيبــاً عَـنِ الــوجــودِ                  فَحَــاكـــــمٍ دُونَ رِضَـــــى المَعبـــودِ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دليلُه مِنْ بعْـدِ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آي الكُرْسي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سُبحــانه قَــــــدْ يَبْتَلــــــي فَيُنْسِـــــي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فـي الحديثِ رأسُـهُ الإســلامُ                  و ذِروَةٌ جِهـــــــادُنـــــــا التَّّّمَـــــــــامُ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Cs/>
          <w:sz w:val="32"/>
          <w:szCs w:val="32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/>
          <w:bCs/>
          <w:color w:val="FF0000"/>
          <w:sz w:val="44"/>
          <w:sz w:val="44"/>
          <w:szCs w:val="44"/>
          <w:rtl w:val="true"/>
          <w:lang w:bidi="ar-DZ"/>
        </w:rPr>
        <w:t>خـــاتمــــــة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Cs/>
          <w:color w:val="FF0000"/>
          <w:sz w:val="44"/>
          <w:szCs w:val="4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44"/>
          <w:szCs w:val="44"/>
          <w:lang w:bidi="ar-DZ"/>
        </w:rPr>
      </w:pPr>
      <w:r>
        <w:rPr>
          <w:b/>
          <w:bCs/>
          <w:color w:val="FF0000"/>
          <w:sz w:val="44"/>
          <w:szCs w:val="44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أرِّخْ القَصيــدَ عـــامَ ألـــــــفِ               و أربـــــعٍ مِــــنْ المئيــــنِ تُقْفَـــــي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 بعـدها عِشْـرونَ عـاماً تَالِيَـهْ                 مِـنْ هجــرةٍ و نِعْــمَ ريــحُ الغَــالِيَـهْ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حَــائِـزَةً رِضَـىً بِــــلا  تَبَـــــرِّي                فَـائقَــةً مَنْظُــومَــــةَ ابْـــنِ بَـــــــرِّي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فَاللهُ يَجْــزِيـهِ الجَــزَاءَ الأوفَــى                 لِمَــا أَجَـــــــادَ  سَــابِقــــاً وَ أوفَــــى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/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تمــامُهـــا دالٌ بِشَهْرِ جِيـــــــــمِ                بـ </w:t>
      </w:r>
      <w:r>
        <w:rPr>
          <w:b/>
          <w:bCs/>
          <w:color w:val="FF0000"/>
          <w:sz w:val="32"/>
          <w:szCs w:val="32"/>
          <w:rtl w:val="true"/>
          <w:lang w:bidi="ar-DZ"/>
        </w:rPr>
        <w:t xml:space="preserve">( </w:t>
      </w:r>
      <w:r>
        <w:rPr>
          <w:b/>
          <w:b/>
          <w:bCs/>
          <w:color w:val="FF0000"/>
          <w:sz w:val="32"/>
          <w:sz w:val="32"/>
          <w:szCs w:val="32"/>
          <w:rtl w:val="true"/>
          <w:lang w:bidi="ar-DZ"/>
        </w:rPr>
        <w:t xml:space="preserve">مَقْهَــبٍ </w:t>
      </w:r>
      <w:r>
        <w:rPr>
          <w:b/>
          <w:bCs/>
          <w:color w:val="FF0000"/>
          <w:sz w:val="32"/>
          <w:szCs w:val="32"/>
          <w:rtl w:val="true"/>
          <w:lang w:bidi="ar-DZ"/>
        </w:rPr>
        <w:t>)</w:t>
      </w:r>
      <w:r>
        <w:rPr>
          <w:b/>
          <w:bCs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>نَظَمْــــتُ  للتَّميمــــي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وَمَــنْ يُــرِدْ  نَصيحَــةً ونقْـــــدَاً                 فـــإنَّنِـــي  للمُحسِنيـــــنَ  قصْـــــــدَاً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مُصْـغٍ لِمـا يَكــونُ فِيـهِ الْحَـــقُّ                 و الحــقُّ فــي اتِّبـــاعِــهِ أحَــــــــــقُّ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صــلاتُنـــا للمصطفــى وأخْتِــمُ                 و  نظْمُهـــــا كـــــواكــــبٌ و أنجُــــمُ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left"/>
        <w:outlineLvl w:val="0"/>
        <w:rPr>
          <w:b/>
          <w:b/>
          <w:bCs/>
          <w:sz w:val="32"/>
          <w:szCs w:val="32"/>
          <w:lang w:bidi="ar-DZ"/>
        </w:rPr>
      </w:pPr>
      <w:r>
        <w:rPr>
          <w:b/>
          <w:b/>
          <w:bCs/>
          <w:sz w:val="32"/>
          <w:sz w:val="32"/>
          <w:szCs w:val="32"/>
          <w:rtl w:val="true"/>
          <w:lang w:bidi="ar-DZ"/>
        </w:rPr>
        <w:t>أبيـاتُهــا قــافٌ وَ لامٌ  والأَلِــفْ                 بِحَلِّهــــا تَـــرَى المُـــرَادَ يَـــأتَلِـــــفْ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709" w:right="0" w:hanging="0"/>
        <w:jc w:val="center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709" w:right="0" w:hanging="0"/>
        <w:jc w:val="center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709" w:right="0" w:hanging="0"/>
        <w:jc w:val="center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709" w:right="0" w:hanging="0"/>
        <w:jc w:val="center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709" w:right="0" w:hanging="0"/>
        <w:jc w:val="center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709" w:right="0" w:hanging="0"/>
        <w:jc w:val="center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709" w:right="0" w:hanging="0"/>
        <w:jc w:val="center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DZ"/>
        </w:rPr>
      </w:pPr>
      <w:r>
        <w:rPr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DZ"/>
        </w:rPr>
      </w:pPr>
      <w:r>
        <w:rPr>
          <w:sz w:val="28"/>
          <w:szCs w:val="28"/>
          <w:rtl w:val="true"/>
          <w:lang w:bidi="ar-DZ"/>
        </w:rPr>
      </w:r>
    </w:p>
    <w:sectPr>
      <w:type w:val="nextPage"/>
      <w:pgSz w:w="11906" w:h="16838"/>
      <w:pgMar w:left="900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0:13:00Z</dcterms:created>
  <dc:creator>admin</dc:creator>
  <dc:description/>
  <cp:keywords/>
  <dc:language>en-US</dc:language>
  <cp:lastModifiedBy>***</cp:lastModifiedBy>
  <dcterms:modified xsi:type="dcterms:W3CDTF">2008-06-05T10:26:00Z</dcterms:modified>
  <cp:revision>61</cp:revision>
  <dc:subject/>
  <dc:title> </dc:title>
</cp:coreProperties>
</file>