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المواضع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والديار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والأمكنة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شعر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مع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أوس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المزني</w:t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جمع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وإعداد</w:t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فيصل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سعيد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محمد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الصاعدي</w:t>
      </w:r>
      <w:r>
        <w:br w:type="page"/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/>
          <w:bCs/>
          <w:color w:val="000000"/>
          <w:sz w:val="52"/>
          <w:sz w:val="52"/>
          <w:szCs w:val="52"/>
          <w:rtl w:val="true"/>
        </w:rPr>
        <w:t>تقديم</w:t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ش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مرس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عد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ع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حث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حجاز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ز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ستوقف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ب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زن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عق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توف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شت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،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شع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تر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ط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مؤلفات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أل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ط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صائ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أبياته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ر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زاهر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غص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انع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لم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نق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تمح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تش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متفر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م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را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صور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تقس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م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ص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حد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ن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نش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أخباره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ع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د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أمك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نصو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عرية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ت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ت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ا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عا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</w:p>
    <w:p>
      <w:pPr>
        <w:pStyle w:val="Normal"/>
        <w:jc w:val="left"/>
        <w:rPr>
          <w:rFonts w:cs="Rateb lotusb22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را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مغا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تاريخ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را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د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د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استيع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لكن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لوق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شته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رو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يوم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ا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رو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شت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خاصتهم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سم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(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د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أمك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ص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بتوف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يج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خال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جيب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righ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righ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righ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righ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صاعدي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                                      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Cs/>
          <w:color w:val="000000"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فصل الأول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تعريف بالشاعر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معن بن أوس المزني رحمه الله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>نسبه ونشأته</w:t>
      </w:r>
      <w:r>
        <w:rPr>
          <w:b/>
          <w:bCs/>
          <w:color w:val="000000"/>
          <w:sz w:val="52"/>
          <w:szCs w:val="5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ح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بي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عل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ؤ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ابخ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ت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ث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ابخ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ض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سب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غ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دته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س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ب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رى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يا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راه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ح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وح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م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رع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اله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ط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ق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آ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هب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وديتهم</w:t>
      </w: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رئ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شمس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س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لا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يد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ن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ه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د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را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ن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كسر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ق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ف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أربع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قات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حني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عد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أ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فارس</w:t>
      </w: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قب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اه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ك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سل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ه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ِف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ير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سد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طف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عص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" 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ر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ح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ك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ُصْ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ط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اد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بل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اف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أ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ك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لو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ت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ا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ان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شاعر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ت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ب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رف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عز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ص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ب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40"/>
          <w:sz w:val="40"/>
          <w:szCs w:val="40"/>
          <w:rtl w:val="true"/>
        </w:rPr>
        <w:t>حيا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40"/>
          <w:sz w:val="40"/>
          <w:szCs w:val="40"/>
          <w:rtl w:val="true"/>
        </w:rPr>
        <w:t>الاجتماع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40"/>
          <w:sz w:val="40"/>
          <w:szCs w:val="40"/>
          <w:rtl w:val="true"/>
        </w:rPr>
        <w:t>وشع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40"/>
          <w:sz w:val="40"/>
          <w:szCs w:val="40"/>
          <w:rtl w:val="true"/>
        </w:rPr>
        <w:t>و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40"/>
          <w:sz w:val="40"/>
          <w:szCs w:val="40"/>
          <w:rtl w:val="true"/>
        </w:rPr>
        <w:t>أخباره</w:t>
      </w:r>
      <w:r>
        <w:rPr>
          <w:rFonts w:cs="Rateb lotusb22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ا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لي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أحدا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ا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م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اه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ا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اث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تعد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ي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ط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اث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د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لاح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خصي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ارز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ت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صوص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ع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طر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فا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ي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يا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ب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ائ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قبي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نهـــــــ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ز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ستط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قلا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ط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رم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ضلا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َفّ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وْف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صّبَاح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َوَارِسَ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َال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ِنَّتِ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ُبْ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ُرْض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َولُ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ُعِينُ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ُحْسِ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فِعْ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َضَيْ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ُهَامَة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ق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الجُرْ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َمْعَلْ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ِّقَاق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عْلا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درَّبَ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ُب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ُطُون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َر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تُونَ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ِوَا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ْمِجَ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َشَوى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تُرِي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قَدّ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َاش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زْبَد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ضَخ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َعْرِيبَه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َلَ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َبْ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خ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ِّجَا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َمَيْدَع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شْمَط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ُخْلَق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َبَا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َغْل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يد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ُمْر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ُتُون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وَارِن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شهو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د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ْظَل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قل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صي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وا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سماعي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غد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روس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شجاع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قدا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رو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ا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روبها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اق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ال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ش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طر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تاريخ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س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ماذ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ص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مواق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طول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الد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ث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قب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ب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ب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غن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وجد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وف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أل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اس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ت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بتغ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ث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خرج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ت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ج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تتل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دو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غا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اء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ائ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ك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ه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ختلطو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ت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ت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فر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ر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ب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ما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ن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صرف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ع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فر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ت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س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و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ت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ؤلاء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ب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ج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سرو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تقي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ض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س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سلم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صا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رحم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دق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شتم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يا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ماح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تل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و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شر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ع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رم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ص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ت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ب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ت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ت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شارك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زو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ذ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نف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إع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ص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نب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بع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ف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بع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بع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ثلا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ائ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أن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لفائ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طو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س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ش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ر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ري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تمي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شج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إقدا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ش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ي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ص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فروس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شج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ش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قاف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عري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ؤك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هت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بل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اهتما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يتأ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رس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ج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يا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قف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ذ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دا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جب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أود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ي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أقط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لي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ضح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اس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ثقا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و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ح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رو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جع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م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عج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اف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باحث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عالم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بل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ز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ش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شع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صنفاته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ر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ظ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ب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فيروزب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موس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حي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زبي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هتم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أقال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س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بلد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ندل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عج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تت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خ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بي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فرد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غو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تعد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تنوع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تحد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ي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صف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زم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أمك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قله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حاكا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وا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يش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سل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ي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ص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هذ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م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ت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س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لقارئ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م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ء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َيْنَ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u w:val="single"/>
          <w:rtl w:val="true"/>
        </w:rPr>
        <w:t>عَمْ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ِتُفُزِع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FF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َيْ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ْتَاه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ُتُلُ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اد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شهو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نص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ق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لف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ج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خزرج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تتل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اث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دخ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لفائ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صيب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ح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طرح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مدون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ج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هد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ت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مس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رج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ا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م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ت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ق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ثارو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بل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بت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ت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وى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ء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َيْنَ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َمْ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ِتُفُزِع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FF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َيْ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ْتَاه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ُتُلُ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لق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ئيس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ر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ائ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ع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ر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قتتلو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ت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ش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بت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آ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ر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فد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ت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و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غض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بو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أ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ت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بت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ى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دفع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ا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س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ذ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ا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ر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ات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عتنا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بت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ش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FF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تناف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ج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فتى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شري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FF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ذ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داؤ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ضى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سا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مشق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ا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رو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فض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حد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صبه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ضر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إسلا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ستعي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اط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قصيد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أو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وائ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ن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فيق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ئ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صي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عرو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م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مرُ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ّ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وْجَ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ّ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غدُ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نيَّ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َّل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ّ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و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ائ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ُل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ذ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صم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زل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ُحار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ربت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ابة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حبس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رمت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عقل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ُؤت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فح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د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ُعْقِب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خ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بل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تقط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ُّن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طعت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مين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فّ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بدَّل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ُنصف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ا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دت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ج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قل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رك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ّ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َّ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ضيم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فر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َّ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زْحَل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ثّ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بالُ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صل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تحوّل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صرف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َّ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كد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شيء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خر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َّ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ُقبلُ</w:t>
      </w:r>
    </w:p>
    <w:p>
      <w:pPr>
        <w:pStyle w:val="Normal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ا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ت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ط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ب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م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ر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ملت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حش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ل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د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ص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ل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أي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قل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ص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ص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ل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يض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ت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نصف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ا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دت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َرَ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ِج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قل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رك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َّ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ضم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فر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َّ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دل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تُقط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ُّن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طعت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مينُ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نظر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فّ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بدّلُ</w:t>
      </w:r>
    </w:p>
    <w:p>
      <w:pPr>
        <w:pStyle w:val="Normal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يض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ش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ل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ي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ح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ي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نف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أ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ا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ز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ز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ر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بع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ت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م</w:t>
      </w:r>
    </w:p>
    <w:p>
      <w:pPr>
        <w:pStyle w:val="Normal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خز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يد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ضر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إسلا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ر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خضرم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دائ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غا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ح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ربيته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شير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ت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كره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ظ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ز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ا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ره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كذ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ساء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والح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أي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ثر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ف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اد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ملل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وائح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و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ن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لد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حد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ع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كر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مر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يس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أعشى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طرف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كثر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ت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ا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و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عره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ل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ويل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حم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ظف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ضغ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ل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ل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ر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م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طيع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فا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ظل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سع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ك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ه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لح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د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غ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لم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غ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ن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عطف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حن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ست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ضغ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ضغن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ض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ل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ئ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ؤمنين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ته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ع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با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م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597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صي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م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ف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هدت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م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شاق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سحاء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رف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ف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قب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ف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رواح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هط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ج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لوح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ف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ز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ح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وق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عصم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دل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ش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دام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ّ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لح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حط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د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ما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مو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يني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اح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حدوج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فاي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خل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دلل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ع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ي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عم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ين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حس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م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ع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لب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ع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مان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با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ق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اد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ق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عم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غ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ل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بة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تجا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و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ه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بت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ي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ؤذر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خميلة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يد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جي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ئ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ي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ظ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حف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ث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قاص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داير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ر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ق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ح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يف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شر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شنب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فاف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ثنا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ظل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فل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اب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اق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يم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عب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ا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حض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ج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صيد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لباب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جال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نس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قت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دل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نع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اخي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جزاء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مّ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ظا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عيم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تمهل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س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وال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ض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راي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لد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اع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د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صار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ث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جداد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دق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ا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ا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ضد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ر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طارف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طاعي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ؤس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تر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شتك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ام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ن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ز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صالي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طال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م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مثا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غ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ش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تس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د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د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صدق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إسلا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حس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ضخ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لق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ع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اور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ائ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ج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د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حم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م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ظفار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ضغن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ل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ل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او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غ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او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لموت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ز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غ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غض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ذى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يس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صفح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نب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ت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ك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ث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ائش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هام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و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تهاض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ظ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بر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ت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ر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قا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سل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شت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ر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غ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ه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يس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ا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ت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ص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راب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م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طيع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ل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فاه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إث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ع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نصف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أب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عص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د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حكم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ئر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ك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ن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ك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اشحي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شت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قط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ط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فع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ذ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تقاء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رح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عاي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ق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عطي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ظل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لا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ص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طمت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وسم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نار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شابه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سع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هدم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لح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يس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أ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د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د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دم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صاصة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كر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ه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خالط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عتد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ن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حوادث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كب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ناء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ن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كو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ك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ه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دره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كال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صم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ض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ص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لج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لخ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امح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لد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دي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غب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ايت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ش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شرك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ل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د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ج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إعدام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سم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س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ف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فيد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س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ن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عل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خ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قب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جيب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جي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تغيث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سم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سب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لاء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ى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بي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م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د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ب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م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هيا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فزع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م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ض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م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تعب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فرج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ك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ر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ز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قة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لد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ارج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ال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زم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لتمس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ز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و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وائب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ن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عقل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ث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تن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ص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ل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عط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حن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ل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و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ش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صيب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اك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ا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قد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ع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صب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ياء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ي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ظ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ظ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ف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ظ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ستل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ضغ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قد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ضيق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ر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فن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ثلا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قعت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رف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ألي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رق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ثل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برأ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ل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در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وس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ل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شف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آدوي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لمُ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طفأ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ر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ب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صبح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مُ</w:t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ع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صر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لك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ص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ا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ل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ينك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بع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بح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ذ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هك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ال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ك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ان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ج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لان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تع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ث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أ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قمةً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ك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تز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د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قر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جيروان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ع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ش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م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ح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وارع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قاد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قا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ج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وافع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ع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م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ب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د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ي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وامع</w:t>
      </w:r>
    </w:p>
    <w:p>
      <w:pPr>
        <w:pStyle w:val="Normal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2"/>
          <w:szCs w:val="32"/>
        </w:rPr>
      </w:pP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أشع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أ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رح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للش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الح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يت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لذك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بس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المؤرخ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الأد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مصنف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بتو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قص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لي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زوجته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ح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م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طر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وأب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2"/>
          <w:sz w:val="32"/>
          <w:szCs w:val="32"/>
          <w:rtl w:val="true"/>
        </w:rPr>
        <w:t>جميلة</w:t>
      </w:r>
      <w:r>
        <w:rPr>
          <w:rFonts w:cs="Rateb lotusb22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ب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حت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واع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أ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نصائ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َّ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ثَّ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ب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صل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تحوَّ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ّ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ظف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ضغ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ل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ل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بيب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ف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از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مانِ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نيّ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ن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ش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انِ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كنّف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شاة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زعجو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دسُّ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ض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َوانِ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ُمّ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نّ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ج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جان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ص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ّ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جاء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ناق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و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ِسان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لِّ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م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ّ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شتد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عد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مان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م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د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ر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ملت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حشة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ل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د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ص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ل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أي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قل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قاعس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عب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زام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عرّ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يشو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يَد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ُضْنا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ّ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ُذِل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َس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امت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مر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فّ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ات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َد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غ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درّ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ا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ُغذ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َد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ُصلِح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رَ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صلُح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ماعتُ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تمس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مَدُ</w:t>
      </w:r>
    </w:p>
    <w:p>
      <w:pPr>
        <w:pStyle w:val="Normal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طرائف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نز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ضيف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ز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رب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بن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ب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ضيف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طع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يئاً؛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ء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تيس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رم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زيل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بع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لاً؛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غض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باس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ر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م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سا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دث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يث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عط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ضا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لاث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هج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مد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ظل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ست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ي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دي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ض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بس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نزل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عر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رف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ف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ما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ر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تيس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جاز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ف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طعم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بع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سا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الؤ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ب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قر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مام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ف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عف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م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نع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تيس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ن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ز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بشر</w:t>
      </w:r>
    </w:p>
    <w:p>
      <w:pPr>
        <w:pStyle w:val="Normal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فرزدق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ص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ب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وق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رزد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م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ه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خف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ط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نا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ت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زد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م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ج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رد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لو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را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رزدق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سب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ربت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ر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نص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رك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عا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خضر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ص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لا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اريخ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ف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ر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ام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</w:rPr>
        <w:t>64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ديو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صغ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شع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سعة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>الفصل الثاني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>المواضع والديار والاثآر والبلدان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>التي وردت  في شعره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رج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غ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لباح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لك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ن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نت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يها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ح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ش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ز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وا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تعد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جبال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أو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قبيل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ثل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ح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حو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وض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شهو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ن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أمل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زروع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52"/>
          <w:szCs w:val="52"/>
        </w:rPr>
      </w:pPr>
      <w:r>
        <w:rPr>
          <w:rFonts w:cs="Rateb lotusb22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د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سا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ف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أكا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أ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ث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ف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يطرة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ور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بياته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ستو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د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قدي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تمرك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ن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الأ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اط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شم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جنو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انت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ن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س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ش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ب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ا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ق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غ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ضمرة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جه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أ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خز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م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س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ق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رق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قب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ن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ضف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قيق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جا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نق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شتر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ابين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تج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شر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ن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تأ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كو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جود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اط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دي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كو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ت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زم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غيرمحددة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صا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ل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ضا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يط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اط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ح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ص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ح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رم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واقفها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فاخ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ج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شائخ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زعمائ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فرس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يوم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ك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شا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أ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قب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ريش</w:t>
      </w:r>
    </w:p>
    <w:p>
      <w:pPr>
        <w:pStyle w:val="Normal"/>
        <w:jc w:val="left"/>
        <w:rPr>
          <w:rFonts w:cs="Rateb lotusb22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صائ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دن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تجا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ح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ي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س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ط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جه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طر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ليها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واض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ح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بص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ع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الع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نس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مسالك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قر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عق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عا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Arabic Transparent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Arabic Transparent"/>
          <w:b/>
          <w:b/>
          <w:bCs/>
          <w:color w:val="000000"/>
          <w:sz w:val="44"/>
          <w:sz w:val="44"/>
          <w:szCs w:val="44"/>
          <w:rtl w:val="true"/>
        </w:rPr>
        <w:t>أحوس</w:t>
      </w:r>
    </w:p>
    <w:p>
      <w:pPr>
        <w:pStyle w:val="Normal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44"/>
          <w:sz w:val="44"/>
          <w:szCs w:val="44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44"/>
          <w:sz w:val="44"/>
          <w:szCs w:val="44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رأ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خل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u w:val="single"/>
          <w:rtl w:val="true"/>
        </w:rPr>
        <w:t>أحو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ف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جا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ماشي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ِصب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شن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م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جوؤ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ذز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        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حتج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دع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ظه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غَرب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كلف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دم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د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ُغف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>...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        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وا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ج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مداف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الكسبُ</w:t>
      </w:r>
    </w:p>
    <w:p>
      <w:pPr>
        <w:pStyle w:val="Normal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وز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فع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س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همل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و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اء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رع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ظ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وس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ح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َلِمَت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َخْلِ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i/>
          <w:i/>
          <w:iCs/>
          <w:color w:val="000000"/>
          <w:sz w:val="36"/>
          <w:sz w:val="36"/>
          <w:szCs w:val="36"/>
          <w:u w:val="single"/>
          <w:rtl w:val="true"/>
        </w:rPr>
        <w:t>بأَحْوَ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َن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َقَلّ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إِ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لادِ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طِّلاعَ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44"/>
          <w:szCs w:val="44"/>
        </w:rPr>
      </w:pPr>
      <w:r>
        <w:rPr>
          <w:rFonts w:cs="Rateb lotusb22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Arabic Transparent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Arabic Transparent"/>
          <w:b/>
          <w:b/>
          <w:bCs/>
          <w:color w:val="000000"/>
          <w:sz w:val="44"/>
          <w:sz w:val="44"/>
          <w:szCs w:val="44"/>
          <w:rtl w:val="true"/>
        </w:rPr>
        <w:t>ف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44"/>
          <w:sz w:val="44"/>
          <w:szCs w:val="44"/>
          <w:rtl w:val="true"/>
        </w:rPr>
        <w:t>وأكاحل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عاذ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َ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حت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u w:val="single"/>
          <w:rtl w:val="true"/>
        </w:rPr>
        <w:t>فيفا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فَيحَة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ثور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حم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u w:val="single"/>
          <w:rtl w:val="true"/>
        </w:rPr>
        <w:t>أكاح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عدن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كا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ابق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40"/>
          <w:szCs w:val="40"/>
        </w:rPr>
      </w:pPr>
      <w:r>
        <w:rPr>
          <w:rFonts w:ascii="Traditional Arabic" w:hAnsi="Traditional Arabic" w:cs="Rateb lotusb22"/>
          <w:b/>
          <w:b/>
          <w:bCs/>
          <w:color w:val="000000"/>
          <w:sz w:val="40"/>
          <w:sz w:val="40"/>
          <w:szCs w:val="40"/>
          <w:rtl w:val="true"/>
        </w:rPr>
        <w:t>الأكاحِلُ</w:t>
      </w:r>
      <w:r>
        <w:rPr>
          <w:rFonts w:cs="Rateb lotusb22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عاذ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َ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حت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u w:val="single"/>
          <w:rtl w:val="true"/>
        </w:rPr>
        <w:t>فيفا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فَيحَة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ثور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حم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u w:val="single"/>
          <w:rtl w:val="true"/>
        </w:rPr>
        <w:t>أكاح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عدن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كا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َي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44"/>
          <w:szCs w:val="44"/>
        </w:rPr>
      </w:pPr>
      <w:r>
        <w:rPr>
          <w:rFonts w:cs="Rateb lotusb22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Rateb lotusb22"/>
          <w:b/>
          <w:b/>
          <w:bCs/>
          <w:color w:val="000000"/>
          <w:sz w:val="44"/>
          <w:sz w:val="44"/>
          <w:szCs w:val="44"/>
          <w:rtl w:val="true"/>
        </w:rPr>
        <w:t>أيد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ُ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ذل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وطا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شت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ضم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u w:val="single"/>
          <w:rtl w:val="true"/>
        </w:rPr>
        <w:t>أ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غياطل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ور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القرنت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صد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فو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لاة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ز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نازل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د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همل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44"/>
          <w:szCs w:val="44"/>
        </w:rPr>
      </w:pPr>
      <w:r>
        <w:rPr>
          <w:rFonts w:cs="Rateb lotusb22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Arabic Transparent"/>
          <w:b/>
          <w:b/>
          <w:bCs/>
          <w:color w:val="000000"/>
          <w:sz w:val="40"/>
          <w:szCs w:val="40"/>
        </w:rPr>
      </w:pPr>
      <w:r>
        <w:rPr>
          <w:rFonts w:ascii="Traditional Arabic" w:hAnsi="Traditional Arabic" w:cs="Arabic Transparent"/>
          <w:b/>
          <w:b/>
          <w:bCs/>
          <w:color w:val="000000"/>
          <w:sz w:val="40"/>
          <w:sz w:val="40"/>
          <w:szCs w:val="40"/>
          <w:rtl w:val="true"/>
        </w:rPr>
        <w:t>بَرَا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إ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أهوَ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هوَ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ه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رام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أجزاع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هن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رامُ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ر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تح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ُلَ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َ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يع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سخ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د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ق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را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حرً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ُ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إ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أهوَ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هوَ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ه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رام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أجزاع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هن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را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از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ما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تف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فظ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فتر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سم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مكنة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ر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اء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ي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قيع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سخ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طيف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 -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ل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برام؟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مهو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ر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ط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ق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قاب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س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شرق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40"/>
          <w:szCs w:val="40"/>
        </w:rPr>
      </w:pPr>
      <w:r>
        <w:rPr>
          <w:rFonts w:cs="Rateb lotusb22" w:ascii="Traditional Arabic" w:hAnsi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40"/>
          <w:szCs w:val="40"/>
        </w:rPr>
      </w:pPr>
      <w:r>
        <w:rPr>
          <w:rFonts w:ascii="Traditional Arabic" w:hAnsi="Traditional Arabic" w:cs="Rateb lotusb22"/>
          <w:b/>
          <w:b/>
          <w:bCs/>
          <w:color w:val="000000"/>
          <w:sz w:val="40"/>
          <w:sz w:val="40"/>
          <w:szCs w:val="40"/>
          <w:rtl w:val="true"/>
        </w:rPr>
        <w:t>ــــــــــــــــ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28"/>
          <w:szCs w:val="28"/>
          <w:lang w:bidi="ar"/>
        </w:rPr>
      </w:pPr>
      <w:r>
        <w:rPr>
          <w:rFonts w:cs="Rateb lotusb22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Rateb lotusb22" w:ascii="Traditional Arabic" w:hAnsi="Traditional Arabic"/>
          <w:b/>
          <w:bCs/>
          <w:color w:val="000000"/>
          <w:sz w:val="28"/>
          <w:szCs w:val="28"/>
        </w:rPr>
        <w:t>1</w:t>
      </w:r>
      <w:r>
        <w:rPr>
          <w:rFonts w:cs="Rateb lotusb22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محر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مز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واسم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عما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وائ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خلاو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كع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ث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شاع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خا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مع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Rateb lotusb22"/>
          <w:b/>
          <w:b/>
          <w:bCs/>
          <w:color w:val="000000"/>
          <w:sz w:val="28"/>
          <w:sz w:val="28"/>
          <w:szCs w:val="28"/>
          <w:rtl w:val="true"/>
          <w:lang w:bidi="ar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28"/>
          <w:szCs w:val="28"/>
          <w:rtl w:val="true"/>
          <w:lang w:bidi="ar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40"/>
          <w:szCs w:val="40"/>
          <w:lang w:bidi="ar"/>
        </w:rPr>
      </w:pPr>
      <w:r>
        <w:rPr>
          <w:rFonts w:cs="Rateb lotusb22" w:ascii="Traditional Arabic" w:hAnsi="Traditional Arabic"/>
          <w:b/>
          <w:bCs/>
          <w:color w:val="000000"/>
          <w:sz w:val="40"/>
          <w:szCs w:val="40"/>
          <w:rtl w:val="true"/>
          <w:lang w:bidi="ar"/>
        </w:rPr>
      </w:r>
      <w:r>
        <w:br w:type="page"/>
      </w:r>
    </w:p>
    <w:p>
      <w:pPr>
        <w:pStyle w:val="Normal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  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قطي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ول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ق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عي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م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خر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لَّ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زبيـ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ن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م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جا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رام</w:t>
      </w:r>
      <w:r>
        <w:rPr>
          <w:rFonts w:cs="Rateb lotusb22"/>
          <w:b/>
          <w:bCs/>
          <w:color w:val="000000"/>
          <w:sz w:val="36"/>
          <w:szCs w:val="36"/>
          <w:rtl w:val="true"/>
          <w:lang w:eastAsia="ar-SA"/>
        </w:rPr>
        <w:t>: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لَيْـتَ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شعـر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أيــ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نِّـ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ليْـت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عــ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عهـ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يلبُـن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فــبــــــرامُ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كـعـهـد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عـقــيـق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غيَّـرتُــــ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بعد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ـحادثـــات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الأيــــــــامُ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</w:rPr>
        <w:t>مَنـْـــزل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كـنـــتُ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أشـتـــهــ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أرا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إلــــيـ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لمَــنْ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بحــمصَ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مـــــرامُ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حال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ـ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دو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حــلَّ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بــ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نأ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ى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صرف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نَّو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حرب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عَقَــامُ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بقومـــ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بُدِّلـــت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لخـمــ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عــكَّـ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جُذاماً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أيـــــنْ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نِّ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جُــــــذامُ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تبدَّلــت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ــ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ســاكـــ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قومــ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القصـــــو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بهــــــ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آطــــامُ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كـــلِّ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قــصــرٍ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شيَّـــــدٍ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ذي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واسٍ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يتغـــــنَّــ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علــ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ذرا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حَمَـــــامُ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قطـــع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ليــــلَ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كـــــلَّ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باكتـــئــابٍ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زفـيــــرٍ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فمــ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كـــــا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نــــــــــامُ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</w:rPr>
        <w:t>نح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قــومي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فرق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بينـنـ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د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     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وحاد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قصد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أحلامُ</w:t>
      </w:r>
    </w:p>
    <w:p>
      <w:pPr>
        <w:pStyle w:val="Normal"/>
        <w:jc w:val="center"/>
        <w:rPr>
          <w:rFonts w:cs="DecoType Naskh Special"/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خشية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يصيـبَهم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عنت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دهــ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ر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حـرب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يشــيـب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غــلامُ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</w:rPr>
        <w:t>ول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حــــ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يكـ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ل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دهـ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رعنـَّـــــ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تـبـــــاعـــد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وانـصـــرامُ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لحىّ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عريـــــض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ســـيــــعٌ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حيــــث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رس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وتادَ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إســـلامُ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كـــا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شه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إلىَّ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قُـــــر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جوارٍ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ـ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نصار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ف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دوره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أصنامُ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</w:rPr>
        <w:t>يضربُ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ناقوسَ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كلِّ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فـــــجرٍ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بـِــلادٍ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تنـــتــــابُ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أســـــــقامُ</w:t>
      </w:r>
    </w:p>
    <w:p>
      <w:pPr>
        <w:pStyle w:val="Heading3"/>
        <w:jc w:val="center"/>
        <w:rPr>
          <w:rFonts w:cs="DecoType Naskh Special"/>
          <w:color w:val="000000"/>
          <w:sz w:val="36"/>
          <w:szCs w:val="36"/>
        </w:rPr>
      </w:pPr>
      <w:r>
        <w:rPr>
          <w:color w:val="000000"/>
          <w:rtl w:val="true"/>
        </w:rPr>
        <w:t>ففؤادى من ذكــــر قومى حزيــنٌ       ودمــوعى على الذرى سِجــــَام</w:t>
      </w:r>
    </w:p>
    <w:p>
      <w:pPr>
        <w:pStyle w:val="Heading3"/>
        <w:jc w:val="center"/>
        <w:rPr>
          <w:color w:val="000000"/>
        </w:rPr>
      </w:pPr>
      <w:r>
        <w:rPr>
          <w:color w:val="000000"/>
          <w:rtl w:val="true"/>
        </w:rPr>
        <w:t>أقَــرِ منِّي السلامَ إنْ جِئْتَ قومي     وقليــــــلٌ منِّى لقومى الســـــــــلامُ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eastAsia="ar-SA"/>
        </w:rPr>
      </w:pPr>
      <w:r>
        <w:rPr>
          <w:rFonts w:cs="Simplified Arabic"/>
          <w:b/>
          <w:bCs/>
          <w:color w:val="000000"/>
          <w:rtl w:val="true"/>
          <w:lang w:eastAsia="ar-SA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eastAsia="ar-SA"/>
        </w:rPr>
      </w:pPr>
      <w:r>
        <w:rPr>
          <w:rFonts w:cs="Simplified Arabic"/>
          <w:b/>
          <w:bCs/>
          <w:color w:val="000000"/>
          <w:rtl w:val="true"/>
          <w:lang w:eastAsia="ar-SA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eastAsia="ar-SA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بلغ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أبي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شعر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زبيـ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قـ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حـ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قطيف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رآ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ليبلغ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من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ليرج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رج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يـبلغ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  <w:lang w:eastAsia="ar-SA"/>
        </w:rPr>
        <w:t xml:space="preserve">.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Heading3"/>
        <w:jc w:val="center"/>
        <w:rPr>
          <w:color w:val="000000"/>
          <w:sz w:val="36"/>
          <w:szCs w:val="36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</w:rPr>
        <w:t>أيُّـهـ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راكـــــ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مـقـحـــ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سَّــيـــْ</w:t>
      </w:r>
      <w:r>
        <w:rPr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ـ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جئـــــ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يلــــــبـ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فبـرامـــا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بلغـــــيــ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عـــنِّ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إ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شطَّـــتْ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ـــد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رُ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بن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هو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حبيـــب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سلاما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ــــــــ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أر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إنْ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ســألـــــتَ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إنَّ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إلـــــــيـه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خلــيلى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لــمـ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بحمــصَ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رامــا</w:t>
      </w:r>
    </w:p>
    <w:p>
      <w:pPr>
        <w:pStyle w:val="Heading2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</w:rPr>
        <w:t>تلك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دارُ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حبي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سالــف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ــدهـ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ـ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سـقا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إلـــــهُ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ربــ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غــمامـا</w:t>
      </w:r>
    </w:p>
    <w:p>
      <w:pPr>
        <w:pStyle w:val="Heading3"/>
        <w:jc w:val="center"/>
        <w:rPr>
          <w:color w:val="000000"/>
          <w:sz w:val="36"/>
          <w:szCs w:val="36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</w:rPr>
        <w:t>زانَهـــــ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واســـتهــ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بهــــــ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مــــزْ</w:t>
      </w:r>
      <w:r>
        <w:rPr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ولـــج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السـحا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فيـــه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ودامـــا</w:t>
      </w:r>
    </w:p>
    <w:p>
      <w:pPr>
        <w:pStyle w:val="Normal"/>
        <w:jc w:val="center"/>
        <w:rPr>
          <w:color w:val="000000"/>
          <w:sz w:val="36"/>
          <w:szCs w:val="36"/>
          <w:lang w:eastAsia="ar-SA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خُصَّــــراتٍ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ــ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البهــالـيــــلِ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ـن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عبـ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       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ــــد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نـــافٍ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مُعَلِّــــقاتٍ</w:t>
      </w:r>
      <w:r>
        <w:rPr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  <w:lang w:eastAsia="ar-SA"/>
        </w:rPr>
        <w:t>وســـــامـا</w:t>
      </w:r>
    </w:p>
    <w:p>
      <w:pPr>
        <w:pStyle w:val="Heading1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DecoType Naskh Special"/>
          <w:color w:val="000000"/>
          <w:sz w:val="36"/>
          <w:sz w:val="36"/>
          <w:szCs w:val="36"/>
          <w:rtl w:val="true"/>
        </w:rPr>
        <w:t>وإ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ذكــــــــــــرتُ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دهـــــراً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تــولَّـ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فاض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دمع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ردائ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000000"/>
          <w:sz w:val="36"/>
          <w:sz w:val="36"/>
          <w:szCs w:val="36"/>
          <w:rtl w:val="true"/>
        </w:rPr>
        <w:t>سِجامــ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ر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ائ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غ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از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ب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ب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ص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راء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طلق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ساه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راءٍ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رَ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رحلت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عِيس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ارث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اَمِ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ضخ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دسيع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َذحِج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ما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جديلَ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خير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امِ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سرَ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هواز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دركت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وارس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طيىءٍ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لِو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رامِ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َقر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ستطا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ُجي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فَ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قوم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كلامِ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ارث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غم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حرو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َهامِ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آ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يبلغ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نت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ير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ون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ع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َرَ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ُوَان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ب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أصبَحَ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ران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ورَان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رصاف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واكلُ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و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يم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عم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عط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ق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ش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ذكو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ي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ر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َغشُ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ص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ذغ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ر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حلت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أيتُ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مع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مو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َبنَ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ق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َو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ر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و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صَ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يرهم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ي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س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بلد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ي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ري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را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ز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ر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نس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ر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و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و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رو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ع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وث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اي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عقوب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ن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و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سا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بل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و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40"/>
          <w:szCs w:val="40"/>
        </w:rPr>
      </w:pPr>
      <w:r>
        <w:rPr>
          <w:rFonts w:cs="Rateb lotusb22" w:ascii="Traditional Arabic" w:hAnsi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40"/>
          <w:szCs w:val="40"/>
        </w:rPr>
      </w:pPr>
      <w:r>
        <w:rPr>
          <w:rFonts w:cs="Rateb lotusb22" w:ascii="Traditional Arabic" w:hAnsi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يض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َزَ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ث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رَ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ليلَ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ب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َغِيضٍ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جان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ائ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ل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ائلُ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دَ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ن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ي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َول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نفع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عرو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ائل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آ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شري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صابو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ِقَاحَ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ِبَيضَان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المعروف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حمَد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اعل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ج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علي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نواد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شد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ثقف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و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أ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رِيم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الُف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َ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َنَّ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ذاه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َارفُ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َمَ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ذِكْرُه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ُلّ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ينٍ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َحَزَّةٍ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ليف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قِلب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زال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ُحالفِه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َمَ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الحَش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ُبّ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َالوانّ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بيض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طاح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ذُرا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شناطفه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ض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وضع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َشه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َربَ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حِيَ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ُوارِقيّةِ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ر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ظاه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دٌ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ض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ن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َ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حجاز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رد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ض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ر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ضا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زر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ض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ر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َ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ُذَل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َلَس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ِمُقسِ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َوَددت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غد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ئذٍ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بيض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زرُوبِ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سُوق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ظعائن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َج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َبد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آ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أجد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جنوبِ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ض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ر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سا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قب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ط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و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ض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ري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في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و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عاذ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حت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ف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فيحة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ثور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َحم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أكاح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عدن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تفر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َ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َ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عن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ص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ت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جـ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ثـور</w:t>
      </w:r>
      <w:r>
        <w:rPr>
          <w:rFonts w:cs="Rateb lotusb22"/>
          <w:b/>
          <w:bCs/>
          <w:sz w:val="36"/>
          <w:szCs w:val="36"/>
          <w:rtl w:val="true"/>
        </w:rPr>
        <w:br/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صغ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ش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شما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ويم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جن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عير</w:t>
      </w:r>
      <w:r>
        <w:rPr>
          <w:rFonts w:cs="Rateb lotusb22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و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حد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دث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آ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حدث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ع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. )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طر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توض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و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ق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فائدة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و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اض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أ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وقف</w:t>
      </w:r>
    </w:p>
    <w:p>
      <w:pPr>
        <w:pStyle w:val="Normal"/>
        <w:autoSpaceDE w:val="false"/>
        <w:spacing w:before="240" w:after="0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صع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ر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ث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اف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ك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اق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ك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طبرا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اض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إنك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روف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عاره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واه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حو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شهو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م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ش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ف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ظ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ثل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روف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ب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ائ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تد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ك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قبة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ت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تي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خرج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دد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تلت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كنت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ب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ك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صع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بي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سال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قد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ت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ي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ل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ذ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ر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ثو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رتجال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ك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تص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ك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ذ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ض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ص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ص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حذوف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وو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ت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ب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ك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بع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بر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ث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ص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ذ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ا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نح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ائ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خ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كر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ؤ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طو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ارف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وارد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لم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حيح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كا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هر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ث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ليل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خ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يوخ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ط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ل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رح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ك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يخ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رو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ص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ما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جبا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ص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قر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غي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أ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ل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بد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ؤ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يخ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اغ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ز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تص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خب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قل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م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غي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تدو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حقق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شاهد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د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ل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ل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بها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وات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ز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ما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تض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جو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ُ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ف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خلام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هدت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خُ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شاقَ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المسحاء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شرفٍ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رس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ف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ِقَب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عد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خ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ه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حن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أرواح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الهط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سج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الحم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ُ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ص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ر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ح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اد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ص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ث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إر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عُشَ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ديرخ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حومط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يفار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ء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ز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ن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از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ح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ص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ث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َخام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ُ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ئ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فر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فرت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خ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حفرت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ر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ر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مجد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م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اك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يثَ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ف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ُؤ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تنزه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كون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ص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و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خ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اء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م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ست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خُ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حف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مهود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ض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ج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ض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ح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و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ض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ي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ح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شه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ض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نذ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يض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ع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حت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ر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ش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ب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ح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دع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ر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ح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ط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فار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ص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هم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رْضوض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أبد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أ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هم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عتائد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َ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نشاجُه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سواع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ذ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حماط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خَرجُ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طلولُ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بطن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بقي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اعُه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مرابدُهْ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دهماء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رضوض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أنّ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راض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ض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حذو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جمي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حافدُ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هم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رْضوض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وض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ل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ز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واح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دين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بة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ده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ض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Arabic Transparent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رَوضَ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الأشاءة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جر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روض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أشاءَ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رحل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رَمَت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نابيش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سف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نواصلة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َوضَ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شاء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مز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اء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غ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خ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يم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سب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ح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د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يل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دمش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ر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د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طاك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طو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سطنطين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صنع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ق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د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نع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ستوبأ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ز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َىّ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تشو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حب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نعاء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و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ى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قُ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ب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ر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ت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ض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دم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رام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الس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ح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حبتَ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دَمَ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اسع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ُ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ش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كاف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رمو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غم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د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ِياد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ِ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لُج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خب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زي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ُ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َنَ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َشَحَ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ُب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ن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طُ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اش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ا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ار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غير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را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ر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غد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عارض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رعاء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ب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ب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ميل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َمنا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بتك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َا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حكَ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بذ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ص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ص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ائ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حِ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فزع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ُ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سح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ف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ِرَ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ك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أكَ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رضخ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ص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اج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طايح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ِرضاخ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ج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نعاء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حسا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يفاء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تض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ن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كو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شتملَ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اك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ام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Arabic Transparent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سواج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ُ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ن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ْش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ي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ب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نوائ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ُيب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أ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َز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رن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َصد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َو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َفْزَ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و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نب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ُوَاج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ض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خ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عرا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ج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واج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َوَجا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ي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ُوَي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أ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بل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ير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ُوَ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ق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إدلاج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غ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ي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ض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خي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ل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ى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ُ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ز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ب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حلَ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واج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ِلة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كأن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حز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واج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َشم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قرح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نز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ُفَ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مرى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ُه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ص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ز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ُصَ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فات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صم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ت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الضب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غَ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مي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خ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ض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خف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ائع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خ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سُوَ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د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عب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ِنبَ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ُرَي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اب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و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ص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َلْ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زجَيْ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يمام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كَ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عالي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ري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عدُ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رَمَوْ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رميت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ذُرَ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َمَايَة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هَضْ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واج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عرا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اد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ج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َبَ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لاب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لفت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أنتج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ساء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لم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تاج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غايت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خدَاج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رائح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ر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سُفَراء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جوه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ص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ضاج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فتي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برز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ر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أن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زُهاء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واج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َرز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ق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بيل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ائف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أبد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أ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هم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عُتائد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نشاجُ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سواع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فدفَد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بو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خبراء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u w:val="single"/>
          <w:rtl w:val="true"/>
        </w:rPr>
        <w:t>صائ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جف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قْو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فدافده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اح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جاز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ُوىً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يَ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ائ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ذل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ديا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عَلي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الأحراص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السُودت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مجم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أبواص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ضهاء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ظلَ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النطو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u w:val="single"/>
          <w:rtl w:val="true"/>
        </w:rPr>
        <w:t>فصائ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النُم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البرَق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الأنحاص</w:t>
      </w:r>
    </w:p>
    <w:p>
      <w:pPr>
        <w:pStyle w:val="Normal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سم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صائ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مدينة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بود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ُ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أبد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أ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هم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عُتائد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نشاجُ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سواع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فدفَد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u w:val="single"/>
          <w:rtl w:val="true"/>
        </w:rPr>
        <w:t>عبو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خبراء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صائ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جف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قْو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فدافده</w:t>
      </w:r>
    </w:p>
    <w:p>
      <w:pPr>
        <w:pStyle w:val="Normal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زمخش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لأمكنة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و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روف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َيَّ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خ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هم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بك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ذينة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color w:val="000000"/>
          <w:sz w:val="36"/>
          <w:sz w:val="36"/>
          <w:szCs w:val="36"/>
          <w:rtl w:val="true"/>
        </w:rPr>
        <w:t>ان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000000"/>
          <w:sz w:val="36"/>
          <w:sz w:val="36"/>
          <w:szCs w:val="36"/>
          <w:rtl w:val="true"/>
        </w:rPr>
        <w:t>منز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000000"/>
          <w:sz w:val="36"/>
          <w:sz w:val="36"/>
          <w:szCs w:val="36"/>
          <w:rtl w:val="true"/>
        </w:rPr>
        <w:t>الخل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000000"/>
          <w:sz w:val="36"/>
          <w:sz w:val="36"/>
          <w:szCs w:val="36"/>
          <w:rtl w:val="true"/>
        </w:rPr>
        <w:t>بضا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000000"/>
          <w:sz w:val="36"/>
          <w:szCs w:val="36"/>
          <w:rtl w:val="true"/>
        </w:rPr>
        <w:t xml:space="preserve">... </w:t>
      </w:r>
      <w:r>
        <w:rPr>
          <w:rFonts w:cs="Rateb lotusb22"/>
          <w:color w:val="000000"/>
          <w:sz w:val="36"/>
          <w:sz w:val="36"/>
          <w:szCs w:val="36"/>
          <w:rtl w:val="true"/>
        </w:rPr>
        <w:t>فع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000000"/>
          <w:sz w:val="36"/>
          <w:sz w:val="36"/>
          <w:szCs w:val="36"/>
          <w:rtl w:val="true"/>
        </w:rPr>
        <w:t>وأقف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color w:val="000000"/>
          <w:sz w:val="36"/>
          <w:sz w:val="36"/>
          <w:szCs w:val="36"/>
          <w:u w:val="single"/>
          <w:rtl w:val="true"/>
        </w:rPr>
        <w:t>عبود</w:t>
      </w:r>
      <w:r>
        <w:rPr>
          <w:rFonts w:cs="Rateb lotusb22"/>
          <w:color w:val="000000"/>
          <w:sz w:val="36"/>
          <w:szCs w:val="36"/>
          <w:rtl w:val="true"/>
        </w:rPr>
        <w:br/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عب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ف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صدر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ب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قطعة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سمهودي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Rateb lotusb22"/>
          <w:color w:val="000000"/>
          <w:sz w:val="32"/>
          <w:szCs w:val="3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عا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ك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موح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د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ه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عب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ال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تشد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موح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عب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الض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صغ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أ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عب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وسط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فر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ل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د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ري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ل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سي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رح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rFonts w:cs="Rateb lotusb22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2"/>
          <w:szCs w:val="32"/>
        </w:rPr>
      </w:pP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ذُؤ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هذليُّ</w:t>
      </w:r>
      <w:r>
        <w:rPr>
          <w:rFonts w:cs="Rateb lotusb22"/>
          <w:b/>
          <w:bCs/>
          <w:sz w:val="32"/>
          <w:szCs w:val="32"/>
          <w:rtl w:val="true"/>
        </w:rPr>
        <w:t>:</w:t>
        <w:br/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كـأنّ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خـاض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طـر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قيقتهُ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َخْ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الشَّرْ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أطرا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2"/>
          <w:rtl w:val="true"/>
        </w:rPr>
        <w:t>عبُّودِ</w:t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2"/>
          <w:szCs w:val="32"/>
        </w:rPr>
      </w:pPr>
      <w:r>
        <w:rPr>
          <w:rFonts w:cs="Rateb lotusb22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Rateb lotusb22"/>
          <w:b/>
          <w:b/>
          <w:bCs/>
          <w:color w:val="000000"/>
          <w:sz w:val="32"/>
          <w:szCs w:val="32"/>
        </w:rPr>
      </w:pPr>
      <w:r>
        <w:rPr>
          <w:rFonts w:cs="Rateb lotusb22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Rateb lotusb22"/>
          <w:color w:val="000000"/>
          <w:sz w:val="32"/>
          <w:szCs w:val="32"/>
        </w:rPr>
      </w:pPr>
      <w:r>
        <w:rPr>
          <w:rFonts w:cs="Rateb lotusb22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Rateb lotusb22"/>
          <w:color w:val="000000"/>
          <w:sz w:val="32"/>
          <w:szCs w:val="32"/>
        </w:rPr>
      </w:pPr>
      <w:r>
        <w:rPr>
          <w:rFonts w:cs="Rateb lotusb22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عُصيب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عْ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َعاذِل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أت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قبائ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ظ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خلَىِ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موت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َحدَن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عاذ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حت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َيْف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فيْحَة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ثَوْر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حم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أكاح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عدن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عاذ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خ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حي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كم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قر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جز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ص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ه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َظعَن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صيب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ص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َصَب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َي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عليب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ل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ربل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لعلع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ج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علَيْ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النوائ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لْيبُ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صغي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و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بصر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َوَهمت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ربع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المعب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اضح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ب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رتا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لأ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َراوُ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ربَت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رادةٌ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ضرم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رتجز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مصاب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لّت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ربلاء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لعلع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جوز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عُلَ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النوائ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بان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َوا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وا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طاوَع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شامت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شامت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كواش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راب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أبد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أ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عقائده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ذ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لَ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نشاج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سواعدُ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مندفَع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غُلآ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جن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ُنشدٍ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نعف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غرا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خطب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أساودُ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ز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ِحي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ح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ي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َينَةَ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أبد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قائده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َ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شا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واعدُ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ندفَ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ُل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نشد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نع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ساودُ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ز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ح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غازي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ر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حي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حاق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ح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صف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شه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ب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ما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ظ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ح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صح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ج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ب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ظ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ص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ر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ستع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تو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راب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ح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يص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تر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ف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س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خي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ما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ح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غ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ريع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ر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حي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م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سف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ي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وج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ذر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منع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ء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ز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خطأ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ر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بط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سف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رأ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ئ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ئ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اك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سف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رس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غ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ر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مي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فل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وع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اجع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يب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ئب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رب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م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ث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آ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نق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و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عل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(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ــــــــــــــ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Rateb lotusb22" w:ascii="Traditional Arabic" w:hAnsi="Traditional Arabic"/>
          <w:b/>
          <w:bCs/>
          <w:color w:val="000000"/>
          <w:sz w:val="32"/>
          <w:szCs w:val="32"/>
        </w:rPr>
        <w:t>1</w:t>
      </w: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و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ن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جز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9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هي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توف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58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يحَة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ع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عاذِل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أت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قبائل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ظ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خ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موت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حدَن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عاذِل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حت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ف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فيحَة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ثَور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حم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أكاحل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عدَن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َيحَةُ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همل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ي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َي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قريتان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ع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ورد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القريت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صد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فوت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ل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ز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نازل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َريت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ث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ص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و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رض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بعت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سا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س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ضه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ق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جو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و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يتُ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معت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قريت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طائف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يا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وردْ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u w:val="single"/>
          <w:rtl w:val="true"/>
        </w:rPr>
        <w:t>بالقريتي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صد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فوت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ل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ز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نازل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قريت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صر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كو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رَيز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خ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عفر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ماحص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سك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خ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ضعاف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ئ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لَظ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ه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تعذب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ء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يز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ل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ري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غش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اج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نظ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قريت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سر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زا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ق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لهَم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ت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ح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يمام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قريت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ضا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مص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ُخ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صارى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ذي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و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دمُ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ريتي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دع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واري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د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حلت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يا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َن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ُق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سَرَ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غلت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لي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ش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حوران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العوير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سو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قريت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عبنُ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م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خر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ك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بعير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استقَ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ِجال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سجا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َ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لاتكدي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ل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ريت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ذ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بس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ديث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مش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ج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ذ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مش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وزا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ريتي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خت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ا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ح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ورَان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ب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ب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حياض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أرض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شن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جا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وءٍ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ُزَايل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سَرَ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ُوانا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بُ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أصبح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قورَانَ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ور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رَصا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واكل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و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ص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جاز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رَانُ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آخ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ا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قو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صاغ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ا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راء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سع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وارق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ا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ص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َ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ب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ذ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يب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خ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شج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لحاء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سترس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ست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قول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لح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لح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د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ر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ص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ب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ذاب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خ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شج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وا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ض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ق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و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ر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أعل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ث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ب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ذب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ارع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غ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شونت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و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يس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ب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يض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و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از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غز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كثر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سق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واديه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ط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لم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ُعتمو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ار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وع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أخب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ونهن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شيب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عيت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ارس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نعو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حبيبي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ذ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راح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ام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يئ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م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اروى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لح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نت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ع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وف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س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س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دا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ف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ثي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ذائ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مت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دان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حد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لح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فد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وا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خل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آج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تظ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ا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بي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قصو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ي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إزائ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واحط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ذك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مهو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اص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ف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ص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بط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ل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وارقي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وبأعلا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ق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الكس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س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ق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آب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ذ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أ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قو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ناح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وارق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ق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لف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ق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خل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هج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يرج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اح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وارق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يس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ف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هجر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أي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َغَير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ُتائدُه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َلَ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شا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واعدُة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ر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س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ني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ق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تائ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شا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واعده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كر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ْ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س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ني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خ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او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تائ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شا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واع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رج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طل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ب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ق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رائدة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ند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نع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ط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ساو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فدف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خب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ق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فدافد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انشاج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حد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شج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واع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ح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ع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ائ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و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ج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ذهب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ح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ا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ش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لان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ل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عف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ح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ل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رت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س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اد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غراب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اخط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ي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و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ض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خط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نو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ت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يش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ط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ق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وائ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ر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ف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ئ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بو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رابد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َمَ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رجُ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طلوعهُ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بط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ق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راب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َ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ا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غا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ي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جف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ثعل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ق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سق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دع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ا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ق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ريا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ع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ب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إزا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دائ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طر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ريا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ع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ب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إزا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عبر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َوَهم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ب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ع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ضح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ت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َراوُ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ب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اد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ضرم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رتج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صاب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لّ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ربلاء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عل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جوز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ُلَ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لنوائ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ب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َوا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طاوَ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مت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مت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واش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امك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يا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عَبِّ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هن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سلك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ش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عبر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ض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ح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شد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سو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اع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ر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جزت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ؤي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دهن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مروخ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ُز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د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َ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ضلّ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سَر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صبح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س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راب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مرو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قير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َم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رت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ثقا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ص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بة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ُكَسر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مرُوخ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فع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ض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ر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زَ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ض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شِد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َعَف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غان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يسُ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ر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اهدُ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ند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ُل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نع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را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طْب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ساو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شِ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ض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ه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ُ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ش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َضو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ُه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اح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م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ا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ي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ُرع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ي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ُ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ند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ُل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نعف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راب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طْب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ساو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يىء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تشو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ضرَ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فا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ق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ف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طابة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ز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شد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دنا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نت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ابخ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ض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ز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دنا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ز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يم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تصل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ح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بص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طان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د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ق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        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ميطا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صطاف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مرابع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إذ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ح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صر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شبا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عس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يعوض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جازع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نكرت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ق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ادثاً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       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أنكر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شئت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الح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جارع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آذنت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ق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نب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             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شر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وإذ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رع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روائع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color w:val="000000"/>
          <w:sz w:val="36"/>
          <w:szCs w:val="36"/>
        </w:rPr>
      </w:pP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قل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ين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لي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حميد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Rateb lotusb22" w:ascii="Traditional Arabic" w:hAnsi="Traditional Arabic"/>
          <w:color w:val="000000"/>
          <w:sz w:val="36"/>
          <w:szCs w:val="36"/>
          <w:rtl w:val="true"/>
        </w:rPr>
        <w:t xml:space="preserve">              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كذاك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ذ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تر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ودائع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و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يطان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س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ه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آ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ج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قا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شو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ض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ن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سم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ط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رقيّ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ظة</w:t>
      </w:r>
    </w:p>
    <w:p>
      <w:pPr>
        <w:pStyle w:val="Normal"/>
        <w:autoSpaceDE w:val="false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حذ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و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ض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و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هز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شوط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ب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و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عج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ع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رّ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و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و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بل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جغرا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سيرة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ط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ود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رق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ر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ف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ق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ر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ي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إي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زن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بصرة</w:t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سف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ي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ك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ن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زم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طلب</w:t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ر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ا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عم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ط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ك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استبط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ي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ذ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خ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و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لق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العم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أ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ز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autoSpaceDE w:val="false"/>
        <w:jc w:val="left"/>
        <w:rPr>
          <w:rFonts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ب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زا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رخا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سخ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كمأ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ص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ش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يباً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غس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جسد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لبس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ياب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طيبت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هرج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د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ق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عا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ح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قة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ن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ب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ت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صلت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عن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مق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ق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ع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طلقن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م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دخ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ح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جّ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غ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ج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صرف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ذ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ع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ق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لى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ؤ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ع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نت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ح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بل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ر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صر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بارح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ص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طلق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ل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الق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ض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ص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ض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قٍ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رق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بع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فس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وه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ب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ع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ضح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ت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او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ضرم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رتج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صاب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رب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عل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جو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لنواب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ا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طاو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نئ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مت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واش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ي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عو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د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ج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ل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ماز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تق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ار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واب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صي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ص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ق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لى؟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لقت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طلق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عاذ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ص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د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ا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ومات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مات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ب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ت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ن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ل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فاتي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ي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وا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ض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و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بتات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ح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ا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فو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ر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نخر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رات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اع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ائب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ظل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تل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ات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دع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نا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نس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ي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خات</w:t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صي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طالب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ي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طلاق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يط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صط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رابع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ص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س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و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ازع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كر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دث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نك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ادع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آذنت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ب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ع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وائع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ق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يل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ميد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ذ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ؤ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دائع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ط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ار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رط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ض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ار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ت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رط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صبح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ض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ص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ي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حطان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زوات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فاوت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لد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حدا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ثان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دث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ط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قطع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قط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قان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قي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رب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ول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زمان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د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اخل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فاد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ذكرت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يش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و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اتفات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ي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ج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وق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له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ا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ه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ستق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ؤاد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سمهو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خلاص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وف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شط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قدم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نز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يط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يوافق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فتحو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قري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حد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نز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رات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قبائ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علم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ير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و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قين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وق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ببــل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ث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ث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بميـ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صخورُ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وائح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رب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علع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جو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لنوائ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ب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ا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و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طاو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نئ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نئ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واشحا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Arabic Transparent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rabic Transparent"/>
          <w:b/>
          <w:b/>
          <w:bCs/>
          <w:color w:val="000000"/>
          <w:sz w:val="36"/>
          <w:sz w:val="36"/>
          <w:szCs w:val="36"/>
          <w:rtl w:val="true"/>
        </w:rPr>
        <w:t>بُحْرَة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ساق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نو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ضح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اص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ب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ندل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ُحْرَ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ض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ني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همل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ز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ل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زينة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كر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ب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ن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جذي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ذ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ف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ث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خب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ال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ح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ب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ح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اد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ع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لع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مي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ب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حي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هو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سف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حرت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بح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رغ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س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البح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البح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منو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ُذَيْب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َى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لّ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َكْربَلَ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َلَعلَ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جَوز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ُذَيب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ُونها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لنَّواشحاً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ُذَيْب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ض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ص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َذْب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ظ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وف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تقار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ال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رح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ّذَكَّر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ُذَيب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َارِق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ُذّيبْ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ي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رق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دي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مت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يمام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ماخ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َمّر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َيْ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ُذيَب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َيْنُ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وَقْب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َّف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َلس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َغَوَّر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ُذيْبة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أن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ل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ينبع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ٍيلّ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ك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حمَّل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أخلَ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خَيمْات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ُذيَب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ظِلالُه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ذ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إسق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اء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تق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ذيب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سق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اءؤ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حي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وأ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ذ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قر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رق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ه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ظ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و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ار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يض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كو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شؤ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ي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ع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ه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حافظ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ع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ب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ع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و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مرك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تا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لأما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2"/>
          <w:sz w:val="32"/>
          <w:szCs w:val="32"/>
          <w:rtl w:val="true"/>
        </w:rPr>
        <w:t>العلا</w:t>
      </w: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ول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ِرَاقية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َحْتَ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َوْ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َسْعَس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َحَلّ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ارُ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باعد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َوْ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إس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ني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ارد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ر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ازية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مرو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كسر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صبَح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ث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س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ِرائغ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مرُو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ز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ُقير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مت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رت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قا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ُص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ب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كسَّر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مرُو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فت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و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فع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رخ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شى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وض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بل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زين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المكس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يض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وض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ل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زين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2"/>
          <w:szCs w:val="32"/>
        </w:rPr>
      </w:pPr>
      <w:r>
        <w:rPr>
          <w:rFonts w:cs="Rateb lotusb22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ضا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ش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بيا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عتائ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شا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سواع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رج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طل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ب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ق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رائدة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مند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ش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نع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ط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ساو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فدف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خب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ق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فدافده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انشاج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اء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حدها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شج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واعد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ح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اع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ائ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و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ج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ذهب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ح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را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ش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غلان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ل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عف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نح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ل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رت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س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ادي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غراب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اخط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ي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و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خضر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خط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نو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نت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يش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ط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ق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وائ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ر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ذ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ف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ئر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بو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رف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ف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خ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هدت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شاق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مسحاء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م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حاءُ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ان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آخ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ء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ي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س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ث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يمو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وفي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ر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عب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عران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رك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حرم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احلته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است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أصب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الجعر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بائ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:</w:t>
        <w:br/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را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د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ل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ع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سف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صبي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فب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br/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س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د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و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س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ت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ي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بال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تنع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ز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وثل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َطْ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َ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يل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ناط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مي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ذا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د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يمد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اش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لئ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ط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جد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ودد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رك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سفا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هجر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ل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عا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غرافية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ق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ط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بط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سا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دي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قر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ظو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م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رف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غ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ط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ز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ج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ز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و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صر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بد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ذه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ط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ط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ثقُبُ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وس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غ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هتد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دو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زا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ط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ثقب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ثقُ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فت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س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ان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رُو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ق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ض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الفت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الب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وح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ثق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وض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الباد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ابغ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رسم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دي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ُع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جن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ف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وض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أجد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ثقُبُ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غ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،وق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س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جد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را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ه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429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autoSpaceDE w:val="false"/>
        <w:jc w:val="righ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في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صاعدي</w:t>
      </w:r>
    </w:p>
    <w:p>
      <w:pPr>
        <w:pStyle w:val="Normal"/>
        <w:autoSpaceDE w:val="false"/>
        <w:jc w:val="righ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             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راجع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ديو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غدادي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2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نظور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3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عر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زبيدي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4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قام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حي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فيروزابادي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5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س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هشام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6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رو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ن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سهيلي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7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ياق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حمو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8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ست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ب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ندلس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9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زم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أمك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أصفهاني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0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م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ردذابه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1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س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م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كرخي</w:t>
      </w:r>
    </w:p>
    <w:p>
      <w:pPr>
        <w:pStyle w:val="Normal"/>
        <w:autoSpaceDE w:val="false"/>
        <w:jc w:val="left"/>
        <w:rPr/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2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مي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زمخشر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3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بة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4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ب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سمهودي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5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خلاص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وف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للسمهو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6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مغا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مط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م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ط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م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فير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آبادي</w:t>
      </w:r>
    </w:p>
    <w:p>
      <w:pPr>
        <w:pStyle w:val="Heading3"/>
        <w:bidi w:val="1"/>
        <w:jc w:val="left"/>
        <w:rPr/>
      </w:pPr>
      <w:r>
        <w:rPr>
          <w:rFonts w:cs="Rateb lotusb22"/>
          <w:sz w:val="36"/>
          <w:szCs w:val="36"/>
        </w:rPr>
        <w:t>17</w:t>
      </w:r>
      <w:r>
        <w:rPr>
          <w:rFonts w:cs="Rateb lotusb22"/>
          <w:sz w:val="36"/>
          <w:szCs w:val="36"/>
          <w:rtl w:val="true"/>
        </w:rPr>
        <w:t xml:space="preserve">- </w:t>
      </w:r>
      <w:r>
        <w:rPr>
          <w:rFonts w:cs="Rateb lotusb22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اسي</w:t>
      </w:r>
    </w:p>
    <w:p>
      <w:pPr>
        <w:pStyle w:val="Heading3"/>
        <w:bidi w:val="1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18</w:t>
      </w:r>
      <w:r>
        <w:rPr>
          <w:rFonts w:cs="Rateb lotusb22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معال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جغراف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لعات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color w:val="000000"/>
          <w:sz w:val="36"/>
          <w:sz w:val="36"/>
          <w:szCs w:val="36"/>
          <w:rtl w:val="true"/>
        </w:rPr>
        <w:t>البلادي</w:t>
      </w:r>
    </w:p>
    <w:p>
      <w:pPr>
        <w:pStyle w:val="Heading3"/>
        <w:bidi w:val="1"/>
        <w:jc w:val="left"/>
        <w:rPr>
          <w:sz w:val="36"/>
          <w:szCs w:val="36"/>
        </w:rPr>
      </w:pPr>
      <w:r>
        <w:rPr>
          <w:rFonts w:cs="Rateb lotusb22"/>
          <w:sz w:val="36"/>
          <w:szCs w:val="36"/>
        </w:rPr>
        <w:t>19</w:t>
      </w:r>
      <w:r>
        <w:rPr>
          <w:rFonts w:cs="Rateb lotusb22"/>
          <w:sz w:val="36"/>
          <w:szCs w:val="36"/>
          <w:rtl w:val="true"/>
        </w:rPr>
        <w:t xml:space="preserve">- </w:t>
      </w:r>
      <w:r>
        <w:rPr>
          <w:rFonts w:cs="Rateb lotusb22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ي</w:t>
      </w:r>
    </w:p>
    <w:p>
      <w:pPr>
        <w:pStyle w:val="Heading3"/>
        <w:bidi w:val="1"/>
        <w:jc w:val="left"/>
        <w:rPr/>
      </w:pPr>
      <w:r>
        <w:rPr>
          <w:rFonts w:cs="Rateb lotusb22"/>
          <w:sz w:val="36"/>
          <w:szCs w:val="36"/>
        </w:rPr>
        <w:t>20</w:t>
      </w:r>
      <w:r>
        <w:rPr>
          <w:rFonts w:cs="Rateb lotusb22"/>
          <w:sz w:val="36"/>
          <w:szCs w:val="36"/>
          <w:rtl w:val="true"/>
        </w:rPr>
        <w:t xml:space="preserve">- </w:t>
      </w:r>
      <w:r>
        <w:rPr>
          <w:rFonts w:cs="Rateb lotusb22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المنورة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دي</w:t>
      </w:r>
    </w:p>
    <w:p>
      <w:pPr>
        <w:pStyle w:val="Normal"/>
        <w:autoSpaceDE w:val="false"/>
        <w:jc w:val="center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هرس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قد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                   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ا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4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ن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قبي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نشأ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6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اجتماع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5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خبا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19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Rateb lotusb22" w:ascii="Traditional Arabic" w:hAnsi="Traditional Arabic"/>
          <w:b/>
          <w:bCs/>
          <w:color w:val="000000"/>
          <w:sz w:val="36"/>
          <w:szCs w:val="36"/>
        </w:rPr>
        <w:t>23</w:t>
      </w:r>
    </w:p>
    <w:p>
      <w:pPr>
        <w:pStyle w:val="Normal"/>
        <w:autoSpaceDE w:val="false"/>
        <w:jc w:val="left"/>
        <w:rPr>
          <w:rFonts w:cs="Rateb lotusb22"/>
        </w:rPr>
      </w:pP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Rateb lotusb22"/>
          <w:b/>
          <w:b/>
          <w:bCs/>
          <w:color w:val="000000"/>
          <w:sz w:val="36"/>
          <w:sz w:val="36"/>
          <w:szCs w:val="36"/>
          <w:rtl w:val="true"/>
        </w:rPr>
        <w:t>والدي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Rateb lotusb22"/>
          <w:b/>
          <w:b/>
          <w:bCs/>
          <w:color w:val="000000"/>
          <w:sz w:val="36"/>
          <w:szCs w:val="36"/>
        </w:rPr>
      </w:pPr>
      <w:r>
        <w:rPr>
          <w:rFonts w:cs="Rateb lotusb22" w:ascii="Traditional Arabic" w:hAnsi="Traditional Arabic"/>
          <w:b/>
          <w:bCs/>
          <w:color w:val="000000"/>
          <w:sz w:val="36"/>
          <w:szCs w:val="36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97" w:gutter="0" w:header="0" w:top="1474" w:footer="709" w:bottom="147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7:00:00Z</dcterms:created>
  <dc:creator>asus</dc:creator>
  <dc:description/>
  <cp:keywords/>
  <dc:language>en-US</dc:language>
  <cp:lastModifiedBy>***</cp:lastModifiedBy>
  <dcterms:modified xsi:type="dcterms:W3CDTF">2008-06-09T15:19:00Z</dcterms:modified>
  <cp:revision>100</cp:revision>
  <dc:subject/>
  <dc:title>معجم المواضع والآثار</dc:title>
</cp:coreProperties>
</file>