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6"/>
          <w:szCs w:val="40"/>
        </w:rPr>
      </w:pPr>
      <w:r>
        <w:rPr>
          <w:rFonts w:eastAsia="Times New Roman" w:cs="Simplified Arabic" w:ascii="Times New Roman" w:hAnsi="Times New Roman"/>
          <w:b/>
          <w:bCs/>
          <w:sz w:val="56"/>
          <w:szCs w:val="40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6"/>
          <w:szCs w:val="40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6"/>
          <w:szCs w:val="40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6"/>
          <w:szCs w:val="40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6"/>
          <w:szCs w:val="40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6"/>
          <w:szCs w:val="40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6"/>
          <w:szCs w:val="40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144"/>
          <w:szCs w:val="52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سلسلة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فقهاء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النهوض</w:t>
      </w:r>
      <w:r>
        <w:rPr>
          <w:rFonts w:eastAsia="Times New Roman" w:cs="Simplified Arabic" w:ascii="Times New Roman" w:hAnsi="Times New Roman"/>
          <w:b/>
          <w:bCs/>
          <w:sz w:val="144"/>
          <w:szCs w:val="52"/>
          <w:rtl w:val="true"/>
          <w:lang w:bidi="ar-QA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72"/>
          <w:szCs w:val="4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72"/>
          <w:szCs w:val="4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144"/>
          <w:szCs w:val="52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عبدالسلا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72"/>
          <w:szCs w:val="4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72"/>
          <w:szCs w:val="4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72"/>
          <w:szCs w:val="4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72"/>
          <w:szCs w:val="4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144"/>
          <w:szCs w:val="52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سلطان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وبائع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5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144"/>
          <w:sz w:val="144"/>
          <w:szCs w:val="52"/>
          <w:rtl w:val="true"/>
          <w:lang w:bidi="ar-QA"/>
        </w:rPr>
        <w:t>الأمرا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6"/>
          <w:szCs w:val="40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56"/>
          <w:sz w:val="56"/>
          <w:szCs w:val="40"/>
          <w:rtl w:val="true"/>
          <w:lang w:bidi="ar-QA"/>
        </w:rPr>
        <w:t>د</w:t>
      </w:r>
      <w:r>
        <w:rPr>
          <w:rFonts w:eastAsia="Times New Roman" w:cs="Simplified Arabic" w:ascii="Times New Roman" w:hAnsi="Times New Roman"/>
          <w:b/>
          <w:bCs/>
          <w:sz w:val="56"/>
          <w:szCs w:val="40"/>
          <w:rtl w:val="true"/>
          <w:lang w:bidi="ar-QA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56"/>
          <w:sz w:val="56"/>
          <w:szCs w:val="40"/>
          <w:rtl w:val="true"/>
          <w:lang w:bidi="ar-QA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40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56"/>
          <w:sz w:val="56"/>
          <w:szCs w:val="40"/>
          <w:rtl w:val="true"/>
          <w:lang w:bidi="ar-QA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40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56"/>
          <w:sz w:val="56"/>
          <w:szCs w:val="40"/>
          <w:rtl w:val="true"/>
          <w:lang w:bidi="ar-QA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40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56"/>
          <w:sz w:val="56"/>
          <w:szCs w:val="40"/>
          <w:rtl w:val="true"/>
          <w:lang w:bidi="ar-QA"/>
        </w:rPr>
        <w:t>الصَّلاَّبيَ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0"/>
          <w:szCs w:val="34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50"/>
          <w:szCs w:val="34"/>
          <w:rtl w:val="true"/>
          <w:lang w:bidi="ar-QA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52"/>
          <w:szCs w:val="36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52"/>
          <w:sz w:val="52"/>
          <w:szCs w:val="36"/>
          <w:rtl w:val="true"/>
          <w:lang w:bidi="ar-QA"/>
        </w:rPr>
        <w:t>الأهدا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48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ري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عز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ه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ائ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أسم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س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ص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ُ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الص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وجه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ر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رج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ق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ي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م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الح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ش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عب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حد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هف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: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11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QA"/>
        </w:rPr>
        <w:t>د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QA"/>
        </w:rPr>
        <w:t>.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QA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QA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QA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QA"/>
        </w:rPr>
        <w:t>الصَّلاَّبي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QA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س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رح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رحيم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حم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ستع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ستهد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ستغف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عو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ر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فس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يئ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عمال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ه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ضل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ح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ري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حم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ب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رس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ن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ءام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تق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ُق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موت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ن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سلمو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مر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02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تق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لق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ح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خ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زوج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ب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جا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ث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س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تق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ساءل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أرح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ي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قيب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س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ءام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تق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ول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و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دي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*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عمال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يغ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ذُنوب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ط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رس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وز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ظيم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حز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70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71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ع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ا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رض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ضي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رض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بائ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راء،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جز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وسوع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ر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لي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بالتح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ليب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راب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خامس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ساد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ساب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رأ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ش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نف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تع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ائ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دخ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لس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هوض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وف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طلو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ادر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ئ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ص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قي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ت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ر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اريخ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س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رئيس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نتص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مالي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غو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ت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ث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جل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جمو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و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ه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و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ا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ت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عا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بص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ك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ؤ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ك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و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ث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بق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269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ي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د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ال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نز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ظي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ص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يق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جعل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هد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أمر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مّ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ب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كا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آيات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وقنو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سج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2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ف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تت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ا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وا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نذ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ؤم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ينف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ا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طائ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يتفقه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ينُذ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وم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جع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ي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ع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حذرو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ذ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تص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إفت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تدريس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ا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زاحم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رك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ل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طل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ج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ع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قر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ت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ر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ر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ستط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خريج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صو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صبح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د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لك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هداف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أ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راء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ي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يا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عان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ي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ديمو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ت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حب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قبر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ا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ج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ي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ه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و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يو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ي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و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مالي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ثا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ب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سي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مفاس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تص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غز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حدث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ي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شأ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شيوخ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تلامي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ؤل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س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أ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ن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عم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دري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إفت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ق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و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تق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بلاغ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فصاح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حا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ج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ن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سع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تقن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ق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جا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أد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إبداع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جم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جه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ث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دي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حديث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در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شامخ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ي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ف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اشتبا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سي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عقائ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ا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هض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ه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فكر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جهاد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سياس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خلاق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است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سج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فح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ز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لس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هوض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نته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قد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سا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ش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ر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باح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3/05/1429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8/05/2008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دو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ع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سأ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بح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أسم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س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ص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م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وجه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الص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لعب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اف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يشر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د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ب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إنتف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يبا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كر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جو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ثيب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تب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يجع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يز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سنا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ث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ا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ت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ج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تواض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ش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نرج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ص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نس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ب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فق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ف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غف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رح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رضو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وزع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ش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نعمت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ع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ي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دي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صالح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رض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دخل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رحمت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باد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الح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م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9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فت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ح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مس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مس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ر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ع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زي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كي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اط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9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بح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ز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مّ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صف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*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رس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*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لم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صا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80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-</w:t>
      </w:r>
      <w:r>
        <w:rPr>
          <w:rFonts w:eastAsia="Times New Roman" w:cs="Simplified Arabic" w:ascii="Times New Roman" w:hAnsi="Times New Roman"/>
          <w:sz w:val="48"/>
          <w:szCs w:val="32"/>
          <w:lang w:bidi="ar-QA"/>
        </w:rPr>
        <w:t>182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سبحان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بحمد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ستغف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ت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لي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عو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لمي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خ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ر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يسر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لاحظات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نطباعات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ح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غ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كت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ل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د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أ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إخو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د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غ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الإخل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عا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صو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و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للحقائ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مواص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مس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خد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تار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والمسا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النه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QA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QA"/>
        </w:rPr>
        <w:t>بها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30"/>
          <w:szCs w:val="14"/>
          <w:lang w:bidi="ar-QA"/>
        </w:rPr>
      </w:pPr>
      <w:r>
        <w:rPr>
          <w:rFonts w:eastAsia="Times New Roman" w:cs="Simplified Arabic" w:ascii="Times New Roman" w:hAnsi="Times New Roman"/>
          <w:sz w:val="30"/>
          <w:szCs w:val="14"/>
          <w:lang w:bidi="ar-QA"/>
        </w:rPr>
        <w:t>Mail: abumohamad2@maktoob.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30"/>
          <w:szCs w:val="14"/>
          <w:lang w:bidi="ar-QA"/>
        </w:rPr>
      </w:pPr>
      <w:r>
        <w:rPr>
          <w:rFonts w:eastAsia="Times New Roman" w:cs="Simplified Arabic" w:ascii="Times New Roman" w:hAnsi="Times New Roman"/>
          <w:sz w:val="30"/>
          <w:szCs w:val="14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QA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Q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شاه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ه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يو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ول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س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نسب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ف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حم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لق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ش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ق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لمي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د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7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ثاني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شأ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غم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تئ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صو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سط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تل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ير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ف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ر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ن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ز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ف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ن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اء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ع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وا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شغ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ز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ش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في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ي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ته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ز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اح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أ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دين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عب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ز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ي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ت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ا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7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د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حت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ر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حت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ر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حت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ان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غل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رو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غ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ر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ت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ل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صب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ن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ف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ض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م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ش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ز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ب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ح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ف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ر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ُنُ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ر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م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ط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كت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اطؤ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ثالث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يوخ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ه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حت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د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م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ح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ع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غ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اء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ا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د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ئ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مض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مو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ز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ي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ط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شاه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رف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كا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لاق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قت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وك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و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4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ج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سط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ا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غن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ؤ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ط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ص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اب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و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ذاذ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ر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يا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نص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ه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مي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خص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ج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و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ل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َّ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اب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ّ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ت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رابع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ساك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مشق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د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ل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ه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ه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ُلقُ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قط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با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م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ه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فظ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ط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ا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ا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2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متن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ر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با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ار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د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ل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وكه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رستان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زر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صا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مشق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ستا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ّ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ه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ر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ل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ياب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ل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1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ل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ه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م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د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خ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ا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يض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مَّ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ه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وي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ت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5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قو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لم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غ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َرست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ست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ي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ه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فيف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زِ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خ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ت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يض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ق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ي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ت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د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اد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ـأل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ئ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ب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ح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دث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ُنَيْ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سلمَ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وص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ف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ك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َّ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ي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َّم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كي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بُا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ص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آمد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علب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ك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ُ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5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م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نب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َدِ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ء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نب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ا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نَّ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لي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صدَّ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إق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خرّ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صَّ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خف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يز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ان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قّ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بكا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ف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ب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ج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اظر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ش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ط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ظ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ي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س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زن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كّ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يّ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اظ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ي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ناز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ف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ف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س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ساك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ص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ي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ن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طل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د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د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ز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ا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ف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لت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و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5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لط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يوخ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ن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ق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ح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يو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خر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ل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ل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خل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ض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9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6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خشوع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شو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ذ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9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غْ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شو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9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ن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رصاف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صاف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ئ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ص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ر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ت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ر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8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ط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ز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رز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1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ي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نّ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ص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ص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0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ر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9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ُّهرورد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هرو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3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هرور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ظ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ل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6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ض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حد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فظ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ب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ه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خ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غ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ق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و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ذ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ذ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و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ح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ي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و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ن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ص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لاء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ص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لوك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ثر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هرو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امس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ب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نه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عل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ه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شر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يا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اب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وس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ص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رش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عل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ا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ن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وض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و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ذ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ا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فت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و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لم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ت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ا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ه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د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ي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ط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شي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ُ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ع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قَّ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ام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د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أخرين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ُلي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ي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و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اء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ئ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أث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س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ق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دم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را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ش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ه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ر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ك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ر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ئ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ل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او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ي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ت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و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شَّ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ّ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ُزَف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و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آل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ل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ت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ض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صّ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ج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ظ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ط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يّ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عـ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ـ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ـ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ـ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ضـ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ّ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نهاج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نه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اب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س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ج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غم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ي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اض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ب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ل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ال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ل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خي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هذيب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أ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واز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ق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خ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لم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ار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لا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اه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مذه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ذه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نبا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جتها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ليل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ف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ه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ن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شاب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ر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ث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غ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رس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َقَ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َمِ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ث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حق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ل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ك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صا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ج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ذ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ك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صا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َّ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عدَّ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ج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ط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يو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ه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َد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غض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د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يو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تص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ب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أل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فروق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ف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ث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خ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ِك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رّ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ل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امل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كتس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با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ِيَ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َدَّ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ك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ب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تعص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ذم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مذه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ب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م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ذا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ي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صبغ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راؤ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حار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ل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ق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ب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ض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كل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ض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ف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طط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ق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ّ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ّ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رّ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ضَّ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ض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بي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ته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ُرجَّ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ي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ج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َّ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ِلي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َّالم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ّا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قلد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ّ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قض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اهب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ي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قِل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وظ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قاص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اجتها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را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ّ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فُصَّل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باحث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ظ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اجت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زئ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َعَّ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ُهمة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ط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ر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طبي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ظ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س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زئ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َّ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ن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بو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ا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عي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وهو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بسبق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حائ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تفضيلا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  <w:br/>
            </w:r>
            <w:r>
              <w:rPr>
                <w:rFonts w:eastAsia="Times New Roman" w:cs="Simplified Arabic" w:ascii="Times New Roman" w:hAnsi="Times New Roman"/>
                <w:sz w:val="2"/>
                <w:szCs w:val="2"/>
                <w:rtl w:val="true"/>
                <w:lang w:bidi="ar-SY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مستوجبٌ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ثنائَ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الجميلا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  <w:br/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والل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يقض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بهبا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وافره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ل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وَلَهُ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دَرَجَا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الآخرة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rFonts w:eastAsia="Times New Roman" w:cs="Simplified Arabic" w:ascii="Times New Roman" w:hAnsi="Times New Roman"/>
                <w:szCs w:val="32"/>
                <w:vertAlign w:val="superscript"/>
                <w:rtl w:val="true"/>
                <w:lang w:bidi="ar-EG"/>
              </w:rPr>
              <w:footnoteReference w:id="43"/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rtl w:val="true"/>
                <w:lang w:bidi="ar-EG"/>
              </w:rPr>
              <w:t>[</w:t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lang w:bidi="ar-EG"/>
              </w:rPr>
              <w:t>42</w:t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rtl w:val="true"/>
                <w:lang w:bidi="ar-EG"/>
              </w:rPr>
              <w:t>]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vertAlign w:val="superscript"/>
                <w:rtl w:val="true"/>
                <w:lang w:bidi="ar-EG"/>
              </w:rPr>
              <w:t>)</w:t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مث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قا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فر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ك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مث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َدَد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س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ّ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ه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طال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ناز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تق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ع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ُج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ِ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َّ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رّ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َّ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عل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9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ر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تدو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آ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يخه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غ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عج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َ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سع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َّ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َّ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ّ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قو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قو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فْتَح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لّ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اق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وط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صلح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ا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وا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م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ق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را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ن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و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ارض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ر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ُو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فَّ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ي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ر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ص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بار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يل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خير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جب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س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ر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ظورا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ق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ند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جس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م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عل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ي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ر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ل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وع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ستثنيا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يس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ع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ل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قس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اب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خ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شري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ت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جتهد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طلق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هاد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ش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ق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اع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زم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س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ُؤ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ي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ح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ص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هاد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ن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خ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ا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دو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طوي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نظ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واجه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ج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حل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يمة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رُه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َعَّ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ف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ب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ار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و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اء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ف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ّ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رّك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اق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ك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خص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حرّ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ق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س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4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رتكز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اصد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م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ل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س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مط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قيد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لم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ري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ّ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زئ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اص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غ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لك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ط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ر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ل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ا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ش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احت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ق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ّد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قاصد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غ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ط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ستنبا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ل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ر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يّ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ص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قو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ي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ن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قا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ع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ت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تس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اوى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4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خل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خرا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ُط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س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فرا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دّ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ي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ثن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تب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در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راس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طُ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صص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ص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فا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اف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ف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ألي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ي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ط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سط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8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يث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ر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ق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SY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شناو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شناو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1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دي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ميذ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ي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اب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ه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ب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ان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نّ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نبي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ي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حو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7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ر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شبيل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بي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ّ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شبي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صار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رت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ه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ك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ق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6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ض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ال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ك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ق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حض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5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مياط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مياط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ي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1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ج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رت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تلم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ب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ي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وا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ص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فا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تلم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ه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نّ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ط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ب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زرج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6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ام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س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د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ح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ر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و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ز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ا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د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ن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ض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ت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ض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ن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اسخ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ر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د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حو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ق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ت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فت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رب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ر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6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و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خ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ركا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ركا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ق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طا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9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8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عز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و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خل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طغ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ق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8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9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زيتو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ف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يم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يت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ون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9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5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طال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امس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ؤلفا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ر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ن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ر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ي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5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ز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ف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طل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وامض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و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ه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رام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ع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خرا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ل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ض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يرا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ست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انيف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ي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رت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د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طوط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ا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ص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ن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علوم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س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خت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نك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عي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ماورد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هي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طروح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كتو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س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ث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ه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س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تصر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ف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ظي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عاذ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سم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و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ض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ع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طوط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ش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ي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جاز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ّ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ي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ي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ط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م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تق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ق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ق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ج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طو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لا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قتص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دكتو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وي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96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/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98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ما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أخبا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ض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لاضرا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"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زَرْع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سطن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14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ح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خت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سل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ود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طو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جو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طو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بع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ح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ك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ر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حت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د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فض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رسو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غ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يم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ما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لبا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ك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م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ث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لاث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فض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ص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6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فا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سل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614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6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رغ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ج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35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/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94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م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ل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ياد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98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حقي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ر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خبا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ي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عقي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وحي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حي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ب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يم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ح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عت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ائد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أصو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و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ن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بر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ت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كت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قس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ني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رو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را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آ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مو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ع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باد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ي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ذ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را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ل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مو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ب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هد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شته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ل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خر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ط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ارب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فا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4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46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ر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ق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ض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رو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ت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70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بش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ع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ض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7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لآ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ذ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ي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ئد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36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أت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ذ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ليظ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م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ا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رج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ي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2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ر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ض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ن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ر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ل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نا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صل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م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ت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م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8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تب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ك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م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5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حسن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را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5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ير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او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ا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اج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دوب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ض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ي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ا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ه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اف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اف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اف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وض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ف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ض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ي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أ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ناز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ساو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ؤ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أ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ف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رذ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فا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ر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كرو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7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ت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ت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طعت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غاب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6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نب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ف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ألو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ث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ع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ق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19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ت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فعت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ف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الت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ح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ف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مو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إزال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د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ا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غ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م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إيق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ا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غ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ك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ا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7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صال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ا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ع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توبات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ذ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فاسد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حكا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اط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ع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إمس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ك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ب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ل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ِقه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بر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ل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8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ل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شك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ل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رجح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جوح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س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ي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ب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ح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ظ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ذكرو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ح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0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قي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غ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ع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و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ب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ا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ا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ر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ئ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ر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زيدنك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راه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نج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كر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5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ذ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ظ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يح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ي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ه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فل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س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ي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ض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طل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د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ي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حم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ي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ن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ي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ئ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خفظ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ر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قار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اق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ح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ر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يان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طر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لاح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عد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ت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ل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راد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لاق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ع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ه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ي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ختص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ع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صاي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ق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ر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ت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م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نو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وا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طيع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ص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ص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طن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سه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ف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ني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ض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خر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غ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ي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خت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ث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ط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ط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أغ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ه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ق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ل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ريق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ر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ر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ض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نو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خ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كت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ان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ا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ض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ي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ض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ظ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صي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ان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ن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ز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اسط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ط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ج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ش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فظ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ي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ذ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ينت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شر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رفو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3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ذ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شر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اح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ر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س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است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فاع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ح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ث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د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ر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غف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ن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كف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ب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ار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و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ف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وا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لا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ق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فع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ط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0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ل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زم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س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ظ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ق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" 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ص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خ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لاح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ل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ختلا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م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8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وض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م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وار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د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ر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ش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المؤمن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ت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ت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8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ظ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ي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لاو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اصّ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ِ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ئ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ُلّ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اصَ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ار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ماع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ض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ي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5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تاوى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تا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وص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تا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صر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6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صوف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ج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ا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أحو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قو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أعما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ح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نزيه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ص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هي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قدو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وس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قص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ظ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جل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ط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كر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به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ِذ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ل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ف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ِ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قد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ِذ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َلِم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ُل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ي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ش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ل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َرَّ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رَّكَ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إيما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د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ِ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َِ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ي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َيْرِ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هيمن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يم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ه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اهد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با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بص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مر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د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ي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د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د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ط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ه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َّ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قرب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عزَّ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يز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ِذ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ق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مت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يم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ُي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َضْيم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ُفَّ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ُجّ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عِز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ظ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و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ر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ك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جب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ب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ب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لحت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ب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صلا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ُلُ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عَليَ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ج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قهّ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تك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رَّذائ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كب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ب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ق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قدو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كب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ن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صا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ه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دث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لى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9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حل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ق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ن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حلمُ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ذ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لم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َبَّ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تم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ب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ل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َر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ر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ف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ئ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علو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صب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بو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بر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ص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يَّ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ذ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ساء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يئ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ب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9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إعزاز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ز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ِز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مع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عزا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عز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ُّ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إذلا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ُّ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ذ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اص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خال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ذ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ط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شي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خ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ُ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تب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انتق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ت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ق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ُ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انت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ُ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ح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ز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قو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روعات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عد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سِطُ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ط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ذ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َرَ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ظ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ض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ُ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عْدِ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َّو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غن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وي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جنب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ُدو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لي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د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ي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قي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طفا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لط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لطيف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قائ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ُ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هابتُ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ي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وا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ف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و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قال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رَّة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4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فق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ط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شك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كو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ُ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ن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خ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ا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يْ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حفظ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فيظ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ِذ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فظ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َ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ِ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ظهَ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ُخ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ان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دو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شَّرَهُ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ن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و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عدُ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َّ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في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32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إقَا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ُيت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ُ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لق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و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قات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رز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ق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ات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ـ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ـويَ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دَّ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زمُ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ات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ث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ض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حِكمةِ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حُك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يم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ِذ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ِ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ُ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َ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ق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69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خذ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ت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ُ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مّ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يَّ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لبَّاء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نع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ت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و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ما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صْلحِ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جِلِ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آلكِ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َّخلُّ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قُوَّ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ا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جل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عت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ُوَّتِهِ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ي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ين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َليّ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َّخَلُّ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تأخي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ؤخّ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عت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خ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قدَّمَ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اع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خَّ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عص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قد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أ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أخ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ا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اذ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َّ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ج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ض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ضِلِ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ضيَّقَ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سَّ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ُرُ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ق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ار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ُّ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بَرَّ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ُّ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َّ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ر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ُل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َّ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حب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فسِ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ي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ا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ِر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ف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بو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2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توب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ّو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ُ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فَّ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َحُث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يء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رَّضَه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ْب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ُ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و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0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مع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غن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ُ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ذكَّ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ا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ُ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ه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ُ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ُسَّ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ئ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َّخُّ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ضُّ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نَّفع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اف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َّرر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اء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م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ضرَّ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د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ح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ف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ي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اسِ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0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َّخَلُّ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هد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ضا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ادي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ؤ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نَّو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َنَا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ُزَّي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كا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دا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د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ر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َجُ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ُمر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َّعَ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قب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بسط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س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ُ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آخ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آج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َّ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وف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ّ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ك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َّر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ؤت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ُّف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تلف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بذ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هبات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ه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ب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َّ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ُقَدَّ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آ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ُمه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نا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ُّ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ج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كرم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َّمع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ود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ر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اد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ُ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َجُ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دِر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ك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ِر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ساعد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إجاب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يب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ر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جاب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ئ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ِ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فتقا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عتما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مع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عائ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لائِ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رَّائِ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َّائِ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ج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ع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ُرُب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إج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ع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باد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مج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ف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م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ل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ِملَ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ش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صَّ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ظ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د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ق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ك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ُلا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ث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ُّ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ُحسِ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َحس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ُ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مَّ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يت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ه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ح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9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ِلُ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َلنا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ي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آوي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َّ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ه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ح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10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ئِ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ئ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لنا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ئ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غنينا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ع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حَّدث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ح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َدَّث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ع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داي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هت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َّ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ْ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دي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1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ح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ص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هي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مهي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با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وائ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ات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ا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ي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وا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أم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ه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ف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با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أم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ط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مس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ت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ز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ذ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ول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ُ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خ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د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ه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ط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جه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ل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شر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اط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ن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ظ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ش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ختصار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1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ن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ؤ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7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أل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رز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ن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وض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ل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ط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حاس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غ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ئ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عت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ص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صر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ن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ضا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يت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ل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ج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قي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ط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ل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دريس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ك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وض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ؤلفاته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أك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ت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ذه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و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ب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ر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ائ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تأك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نب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اس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ر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ع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زج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ع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رهي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ي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خت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عترض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ل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اجه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غ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ي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خت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ط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ط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أغ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ه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ه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هتم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بالغ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مقص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أس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شريع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ك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مث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ض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ل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و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ع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رفا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ف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ظ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ظ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ما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ض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ض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ر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ماذ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ظ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قام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د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س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وف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كل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حس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حدا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سد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حدا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عت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ذ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ا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ض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قيق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2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تنا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جاهل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ل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ب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شر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مث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ز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ن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ضي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فقا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2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وخ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س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وعظ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ُشو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اش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ب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عتما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ؤلف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رص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ت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دا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لك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ق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لوغ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ر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ي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ق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ط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ه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ح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جتن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افا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مت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كت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طا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مي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علي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صوص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ظ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ح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هدا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بيل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ستقلالي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أليف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خص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ي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لا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ر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بوغ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ث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ت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ب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ق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إجت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ف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خص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و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ه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ب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اح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هتمام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ش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ب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اح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خ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ب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قي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هد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ل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داو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ؤلفـ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ـ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ـتدل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ـ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ـ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اطب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ن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ت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8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و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ؤل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صيص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طالع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شغ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خر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ل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ش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ت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ل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اك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ك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ع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عد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و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ك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ج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م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شتر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ز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ص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ص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ر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غ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طن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عط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ل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و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طو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شت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رف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را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ص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(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ري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)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ق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ك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و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بق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ا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ي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ر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رض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ئ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سلم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ثالث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او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ئ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وا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اد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ل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حيح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ش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ظ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صدو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يحة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صن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صر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ئ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بغا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صر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ف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ذ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رف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ا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غ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ل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ج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فك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3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ص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آح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ئم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وايا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ا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اس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ر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ح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هم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ل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صل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ات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حق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طيل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ح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ن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بي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ن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جو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و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3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طبيق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تر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ش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رج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ب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ع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ـ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خ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ـ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ـ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م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ت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را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و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شا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س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اس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ر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نبا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ت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ئ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ا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ك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ا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كاب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غني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غني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ظ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ج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ر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س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ر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قي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اس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در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بل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ت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ل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م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طي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كان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قدر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تي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ت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خ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رج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نا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صي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ب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فر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ف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عظا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ط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ظ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ضرور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نون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ن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ضر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ظ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صال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ف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ف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أر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دخ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ؤم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قت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ق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ملين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س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غير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ع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ق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جز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جبا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خ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ف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م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ت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س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ؤ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و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ت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س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ظم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ع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أخو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و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ائ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ر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طفا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ار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أخو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ا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نسان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ز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حة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هد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ن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تر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ُ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رط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رتك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رض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يلا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ئ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دمي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ت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غ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كف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س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كف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ر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اد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سل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غسـ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كفنـ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دف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ض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ار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جا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طف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ف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ت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4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س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ر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ل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ر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ن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ائ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و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ط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ط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حار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ج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ص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ص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فتك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ا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ذ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اذ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ص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ع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ص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صو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4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ستيل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أع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ق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قا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صر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ل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احت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قضاء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ت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استي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خ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ج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غي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د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ش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ز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حتل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ت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ق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ه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ف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ط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ا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ي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يد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وق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حت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ق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سل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ع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رن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ط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ي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ل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قي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ع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ر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ط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ك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فا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ل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نشغ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الأع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ع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حار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ضرو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شغ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عد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حارب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لت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ادا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ح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أ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و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وص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ف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هلي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ح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وح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ض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هليز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ضر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ك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عز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افي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و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دال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زا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ي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نتق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ف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يت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ز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رشا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يحت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هلي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نس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ي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ك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سؤ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ل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اكم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ط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م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س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ح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أ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ل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ش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ا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ظ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حث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ت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ض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ئ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لم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ب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ر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خ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ز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ي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قس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ق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أم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تع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س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ان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فا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ال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او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اوت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أ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سو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كن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سو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كناه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ت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لح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ضرر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س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و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ف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س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ص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اكمات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حس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ا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غ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ا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نيا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أعذ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و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ط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شغ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ث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ستدع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د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ص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دع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شهود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ر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ف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لضغائ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أحق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لرض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ق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ج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علي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قر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يت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حس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يت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ائ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عت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و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عتن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اصة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5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مبادئ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قر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ي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ر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استف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قاعد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سبا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فاس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معر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ضر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تجا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ظ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عتبر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دل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تناس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اج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رجو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ي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بح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الحك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واقل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تل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ق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تضر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تض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واقلهم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ي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م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شت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ج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الح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فاسده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فر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خ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ص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ح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ف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بعوث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بلوماس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ست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ع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5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ط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ري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طو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ادس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عما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إفت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قض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الخطاب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دريس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ساجد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ي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ا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بل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غ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5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تك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عم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ذك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بوغ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رو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ت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اري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فت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ج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اه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صص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بعة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6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ل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ص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فا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ذ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ز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ق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مياط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ب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ض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ب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ض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أ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ت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ر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ب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ل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اضـ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ـ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امي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د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ث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ي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ط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اذ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ـ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ـ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.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ي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ض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شاش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ب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ي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ترس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لق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ّ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ران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لي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إفتاء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ف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ف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راس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و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بر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كر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ت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ـ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ن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ـ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تقـ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ج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ع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وث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ذر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وج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خلص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م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من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بلغ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إفت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ر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عاد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ز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بيت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فر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طيئ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س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جر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ض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ن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ح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ر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ل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تض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ش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خل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فتو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ج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َقبِ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بَّ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ود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ن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ض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و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ترك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ن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ل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ك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فت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تغ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ست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ر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جعل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غ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ل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خال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6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فت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شو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أ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ال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ح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ص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ع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ه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ق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ب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تك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و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د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مك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ب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ط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ص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ز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ائح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ر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6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ط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ئ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ئذ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يو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ك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ض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ند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ق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لاح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كرم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ك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ح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الس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س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ح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شور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أم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نه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ا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ام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إف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ستفت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(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ت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ت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ض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ضو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ك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مت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ذ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و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ي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ا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ح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ّ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ط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و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ت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راق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ش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ر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ب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وص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رف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ث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ح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ا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ك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م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لاط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ضع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سا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ا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او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ـ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ص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ت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ئ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فا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ت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ط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ه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ضاء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وط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وط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ظ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س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2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ري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ود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َلى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ز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رس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7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ب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ود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رسا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ف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ا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ط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ت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حت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ا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ود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ض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ر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ز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ت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ص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ي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ر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ن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راج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ذكر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7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ص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ح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ّ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هج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خطاب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ع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ب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و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كل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و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ع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ـلا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غـ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صـ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عب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4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ح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غائ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ؤي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يفـ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ـ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ـ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ك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ا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ب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ح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ب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ر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كر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ل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ر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ص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ه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ج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ر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ه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د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ك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باط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ي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لا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ا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ر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د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ق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م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ابع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ي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م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جاع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ز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ي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ج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ا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ا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اع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رأ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س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صد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ت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ط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سا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اط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بي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خ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و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ي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ضيوف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جل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ي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ناول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ل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ع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هي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اب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ص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ا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و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نصر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اعت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نكا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لو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ناز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د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ع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صليبي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عتدي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س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ل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قي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يد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اعد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نج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اعد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ط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و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3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صلي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خ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م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ن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ي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ج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ص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أ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ز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د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ستف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ن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ا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حْ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بايع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حقق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شترو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قات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خوا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ب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م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د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بّ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م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ل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نَّ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ع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خ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ع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ا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خل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بد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َشَ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ُعِ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َّ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ُ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طاع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ُ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صي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ته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دع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ح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خ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وق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س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ص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ت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ف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عتق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عت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ر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ل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يرف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ساوم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قبَّ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يد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ر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و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ة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ق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حا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ط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وج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م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و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ن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ع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داه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رس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لطَّ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لطَّ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ستن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ل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فق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ل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ت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مت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يس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لاين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يا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قَّ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غي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ك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َّ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ق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ٍ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ف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ل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ُ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قل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خ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عت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8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ـ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تسم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رآن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بس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إنك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ج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ب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عتق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ج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8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نج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سيسن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غس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ر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ق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ئ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ومَ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يَهُ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يَسْهُلُ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الهوا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  <w:br/>
            </w:r>
            <w:r>
              <w:rPr>
                <w:rFonts w:eastAsia="Times New Roman" w:cs="Simplified Arabic" w:ascii="Times New Roman" w:hAnsi="Times New Roman"/>
                <w:sz w:val="2"/>
                <w:szCs w:val="2"/>
                <w:rtl w:val="true"/>
                <w:lang w:bidi="ar-SY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32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لِجُرحٍ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بميَّتٍ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SY"/>
              </w:rPr>
              <w:t>إبلام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SY"/>
              </w:rPr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و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فرَّ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ع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فق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جّ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ز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من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صح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ملوك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ين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نو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بَّ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ت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د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س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ر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ُّوبُ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ُجَّتُ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ُبَوَّ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ور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ج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ؤ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نمُّ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ئل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وت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ل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ُ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و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لك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َّ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ج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باء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س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ب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ساء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وج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غ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ساؤ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مي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ج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دي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ال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ظ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ر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ينهُ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ئ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ؤذ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لميذ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فته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حض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دَّ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ب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أم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مزا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ما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شتر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ث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ستعم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د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يش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ص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مارس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ش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طل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م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اء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ضايق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ش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رقَّ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ستص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ز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ع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احت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م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مَّ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صحَّ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اء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كاح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تعط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الح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مل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شت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ض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ح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ف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ا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اكل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رس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جلس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ُن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تق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ف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ب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رج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خرج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لظ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اص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إن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خ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م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ع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مالؤ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وق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نف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صغ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حك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م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وا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ج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ا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ظاه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د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قيق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وه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ن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ع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إنس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رح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ظ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ه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ر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ر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و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ت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م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ر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م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آخ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نت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حر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راء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ك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ؤ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خل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س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صالح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تج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مث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مث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ئ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س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آم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معر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نا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جاه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خا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م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رُفِعَ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قا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وص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لك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نف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ح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سترض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طيب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ل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ُن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مر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بيع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ب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ملاط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غي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نف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دئذ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نزع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ر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تص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سد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ن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يبُي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ر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أضربنَّ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سي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ذ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ماع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لت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أ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ل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ب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خب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متلئ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يم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رب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ئ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ولد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ب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قل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ُقْ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آ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هت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رتع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ا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رض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بك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أ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د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ئل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!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ير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مل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بيعك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ف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ثمن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قضيه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اد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آخ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غ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ث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قب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ص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ج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شت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آفا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وق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ري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شه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ج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ع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عز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م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طا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ه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اد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حكا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ئ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منو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ّ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فو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 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38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: 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ـ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لمو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س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2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يه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نكر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يسق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د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وزي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م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د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ئيس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صاص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ز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حل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ابث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ت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ص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ا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ب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بلخ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س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غ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سي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4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ه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ع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واحش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ن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نفيذ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ر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د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ف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ظ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ز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وز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ز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هاد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هد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ئ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جي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ما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جاوز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رؤ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و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لط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ظ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ز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م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عب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يا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ط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د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ز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تعص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و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يف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ا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أ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ملنيّ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ليف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ك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ق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و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افه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رسا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دَّ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عارض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شج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ن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ت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طن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اي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ل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ج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قا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ـلطن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م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ت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19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ز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را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19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اليك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فتاو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جاع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ق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اه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دم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د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با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ط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لاق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رب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خ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ا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سا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ر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ذك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ط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ل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رج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زان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ت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تا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أخذ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ستعي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اد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بي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و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ذه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آ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يس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ك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ا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ساو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ق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آلآ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ا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ف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ج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متث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ائ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اط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ر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ق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ف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ه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ش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ط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ست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ـ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خو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زَّ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ؤمن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ل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SY"/>
        </w:rPr>
        <w:t>65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ع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اه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س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قط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ف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آ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معرو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اه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صاد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ر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حد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ع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ج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لس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س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أح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ن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خ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غ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ا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قت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باح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ن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EG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زهد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لز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سي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واقف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زاه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شارك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حداث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نخرا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شكل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معضل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عز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اف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دني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ذك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أخرا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غ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ت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ي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فق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واث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ر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أغن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فق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ائ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أ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حاج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ي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خ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با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زء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عمام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ث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أ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سائ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زاه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ت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مل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س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بص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للآ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جاء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ت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راغ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EG"/>
        </w:rPr>
        <w:t>وال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ت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وق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ح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ي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ص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س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ف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تل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ه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ر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مت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ص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ين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ر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ب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جت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ك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و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ا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ه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ط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ت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ي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دَّ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م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ست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ت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سر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مْ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م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نا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ل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ه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تا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ب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.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كان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ا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يش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اتباً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0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ه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دري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زه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0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لصدق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دق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لي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م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أ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ثو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دخ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مش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سا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ث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ي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عط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غ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تان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َصِيف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صاغ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ث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ّ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شتر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ستا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صد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ثم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ز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ج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س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ك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تصد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َّدق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مَّ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ِام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أ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مِما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رع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تقوا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ع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ر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مواق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ان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نث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تس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حتياط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كع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وات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ه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سن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س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لا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فروض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5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تواضع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ع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كلف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ت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ف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ي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يش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ب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و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مي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سال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َلمْ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قيدة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دّ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ج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َد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ع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مس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ج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واض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قط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م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ُ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ا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ذا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اء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م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فت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مالي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ستقبا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عتر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ت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ب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اس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ّ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ناس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واك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ك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د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عما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ك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م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ل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ّ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بّ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لط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كلف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6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لاغ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وفصاح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يغ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صي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عد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قو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أث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نص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ر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خم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ظه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و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تظ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ظل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ك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ش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1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ميزا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و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ج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يق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س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ل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رجح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ق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ي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ولئ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س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تفا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ف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ي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,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خس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كف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تناق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غائ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نس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ط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ه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م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غيب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حرم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حل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واج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جَّوز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أ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ط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جه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ب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ص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ضل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ي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ن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ضل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خر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تت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نوز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يعاس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1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ح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نا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ن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ن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ا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َّ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ي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رت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ا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خ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ي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قت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لا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تابع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ها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حيا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قلو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ج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صلاح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ف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فساده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طه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زي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ز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ق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عم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آم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ز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ق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صغ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ث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وق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إ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آ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م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لق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ي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خا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افح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إ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حو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عز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ني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ذك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ل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ظ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جل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وا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دقَ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ج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ش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ار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ص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شر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ط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طري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ط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ذاه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عتم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بيح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طلق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سيئ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ر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اتقي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ن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صح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ع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حب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يق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حدث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ثن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جم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ف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ت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هيب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.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خ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ثامن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محا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تج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ت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غ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ثاب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قط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ل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هواء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لمف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تر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ذ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تعد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أوضا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سلوك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عال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إرج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غ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طر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راك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إنحرا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ن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بد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سن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ق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ح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اجت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ج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ال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و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تخذ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م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از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ج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لسان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بق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قوق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يد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فاس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ق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ت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SY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سع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لتق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SY"/>
        </w:rPr>
        <w:t>الفق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س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تق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نلاح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ت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>"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أن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"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فري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ستثناء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شواه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واب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ي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نسي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م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س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اب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دي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مش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أنوا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ضو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اب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غ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تج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ضابط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ثلاً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ض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خت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شر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الأر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خ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وج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لست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يع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الع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SY"/>
        </w:rPr>
        <w:t>مش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وا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ا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دا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ذ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دا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ي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ذ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ك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جه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ج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أك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ف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زئ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تص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ي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ضبط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واج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ج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قد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شعب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بد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ر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هائ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لف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ناث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هم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نظ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ح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واك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درا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ل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حتياج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غ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م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تنو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غال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ا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ماذج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فقهي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ل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در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فاسد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س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رو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وا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َوْلِيَ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قَدَّم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ج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اسد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ضي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ج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قو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سد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ف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عظم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ع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حر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حق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لق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س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و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ستقر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ريا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رع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تط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ج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ام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ي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ب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خفيف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رفع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رج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د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ش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اق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سعت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واف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س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ائض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و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ا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إبا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ظو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صلحت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ضر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در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ز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زوال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وسائل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softHyphen/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جب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و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ت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كم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قو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صو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ط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ر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سؤ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ا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ب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د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كلفين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لفا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افظ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ستث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حلف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ط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فظ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اخ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قتضا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اع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و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غ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ز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-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مو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تفرق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و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لواقع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بط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ل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و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رف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ذ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ثنيات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ش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قرار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صولي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كليفي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راد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خ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تم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ر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سؤ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ط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علي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حكام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ز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ز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ل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و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ا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إبا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ظو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صلحت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ل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رائ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و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نز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صي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قي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لق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لالات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د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دير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ذو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ف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حس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فص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ش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ف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غرض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فتق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راح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ص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س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ذرائع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در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را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حر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ج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د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يج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ثنيات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ز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ه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ز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رف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عاد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ل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رائ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نز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صي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قي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لق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ز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قت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ر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قتص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فظ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ل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دل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فظ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ر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استصحاب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صح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ا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ه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اؤ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هدت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اء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اله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اء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مت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س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خرو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خلاف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رو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حب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ط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اجتهاد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أ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اع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ب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2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ثاني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جدي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هداف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و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ع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ا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جا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ي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كلُّ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ظ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ضا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س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ظر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ج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مث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طبيق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ص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3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ثالث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س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سي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ا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سد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سي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مثيل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ض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أ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لم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خذو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ائ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2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ع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سي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س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كل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كل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تي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قد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حج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ات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ت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ر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ض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را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دف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و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بح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2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د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و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ع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ج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جوح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يع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ق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تقد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4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رابع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بر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د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نو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ل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ي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تر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5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خامس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ص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6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سادس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ظ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ص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و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زك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و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خ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تص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ج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ك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ؤلفا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ُدّ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ي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ميي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ح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ص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ف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رع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سابع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ف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ف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سأ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و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ئ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ا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لشاطب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8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قط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ثامن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س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غي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شمو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ج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راو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ع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قت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ا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طب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دروس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ه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جدي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إصلاح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ب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عتر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جه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ظ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ض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سي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هتما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ؤ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و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و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جديد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حيائ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رم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دع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هي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جو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اس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ثقا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جتم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عط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ا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ضا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جدي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هض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قسا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عا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كف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عا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ر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ك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جمو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عم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وع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ور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تغير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م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ياس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ه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و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عم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عا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فقه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قاصد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ابت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ت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وائ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زم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ختل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وائ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زم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ختل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زم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عرا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ش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ع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و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ت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دو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سمي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ستكش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جر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عم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ث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ز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ر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دا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ستج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عطي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ما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كا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لابس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خص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و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نب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لفاظ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و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ا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حث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قو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بح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ئ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شا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اح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اسب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ستصلا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بر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نون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و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نب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ي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طب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هت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عدّ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ط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ح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طلب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سا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ضايا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ج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ستيع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غيرات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شر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ج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شر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ل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دع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م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أ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شري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صا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اع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قون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ح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ب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ب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دا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اهت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يج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ل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ا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خ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نب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بيق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ش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حتيا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اه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ف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دو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عص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جي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ت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ر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ق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داخ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ف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دارس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د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عض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ض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زئ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د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دو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ت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ت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دو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ب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عا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يق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هد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ج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ح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ت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و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م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قتصاد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ياس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ف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د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ور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اج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حسينيات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سج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ق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ه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دَّ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ني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ط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بد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خ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ي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و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30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ك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د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أ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أف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ك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بائ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ب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ظ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رباب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د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م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قت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ائ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تبط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ضا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ي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نحر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ج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طب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ب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رّ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ج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اف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و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قض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رج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و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ت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ق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ا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زئ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طلا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ث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3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ضف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ف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مو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ستمرا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د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م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كا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ع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ي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تب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ستنتاج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ش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لاء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را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رو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بط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نص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ل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عام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عا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لو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عا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تو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قة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ؤ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حتك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باط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لا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ه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شؤ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ا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و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طل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وح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ر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وريات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اه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و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عي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ق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ق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خص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ل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أنا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غيض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و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م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د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ضمو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و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ضم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لق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اس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قتصاد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واح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د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نو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و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دي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رف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ر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ر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اي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حقيق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نميت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ت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ش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واز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ج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خ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ط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يج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ل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ارئ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ت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صر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ط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ه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ط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ق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3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ز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طرو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ت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جز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علي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توغ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ص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لال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ح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ته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ج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حاط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ثقا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ي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ص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ا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اس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قتصاد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جتماع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يضا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س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قل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رَبَّ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اس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يانا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س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ذائ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ك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ضو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ضو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و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طب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ض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عل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مت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بش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خ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ضع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ت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ا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صوص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ولويات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ايت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ا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ظ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ا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أ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ج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ُت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قلب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قابك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4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و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ص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غ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بي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فظ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ح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ت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عضائ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ص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داخ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فر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ط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نتف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ت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وجو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رو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اص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حق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ت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بعاً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ح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ت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ش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يت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ش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م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قوص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غ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و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رث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ر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ق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إق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ار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ق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ص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ؤت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ف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ال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يا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س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5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عد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ت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عا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ص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ف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ظ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ز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ز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أ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وار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ب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كام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دوي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فرق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س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لك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دب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واز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وائ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بس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ا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ش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داخ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د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يج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ط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شري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تزم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ت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إعط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ظ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س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از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ح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و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س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ن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از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فاو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ظ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تعا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واط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فك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ط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ق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ط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نب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قر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د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ثا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حد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و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اج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حس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از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رتيب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ع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د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ع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ي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خ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ـ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ـ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ـ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ص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ي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خا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ا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ا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سل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اك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ا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خف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يس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ر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عتبا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سع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و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تباع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لو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يس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س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فو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بو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ف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ف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عن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فو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ضبطة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كا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ل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د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ا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كلف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س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طلاق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ف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خر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رتف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كا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ق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دع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ق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درا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إبع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رام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لمسا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ض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ع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ا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ج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نفي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ق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ري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اق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ي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ف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ل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ؤم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لائ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اف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ث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ناؤ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وسائ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عتنائ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عتب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ث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م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كم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ا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تص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طلو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حصي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ؤ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طلو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ح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ا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و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م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يسو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ح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4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ر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ل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ح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ط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ق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ح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ج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ا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مز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اس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ر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اري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غول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يب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قا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طن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بتل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ب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قو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غ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ت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56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اجته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صد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را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اج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ب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ه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بو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ع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ضا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ب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ث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اط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مالي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طاع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ش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غو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ي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روع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نتص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مالي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فاصي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إذ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ماليك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اسعاً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آدا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تصوف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1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نماذ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بادئ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ؤ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باد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تق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ب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ن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ه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اد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ت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م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خل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ظ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ك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كت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إش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إرش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لمرحل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ضان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لط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ُنوُ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ض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حس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صغ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قب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بي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عل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د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لق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عل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أه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نا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مثا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ص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صل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م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ق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جتن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د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هدي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لح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جت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ف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4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أدي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ه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آدا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رع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د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ض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د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أخو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د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أديب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أد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ب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ش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اع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فض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أفض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أ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طف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تدر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حوال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ج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زج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زج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ُج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ج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ج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ُ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م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غ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زج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َّر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َرُ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َّر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د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ت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ـ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َّر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و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صلا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ص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ضر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ح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ز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صو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مبادئ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ية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زج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صلح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َّر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صي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ديبه؟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ن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ض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َّر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ّر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س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و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ل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أدي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أد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في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قو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قط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د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داعب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صبيا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إحسا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بنات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اع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بي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اع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بي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َسْ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طب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لو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رو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وس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ن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بط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اه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ائ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مق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فر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ن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كرهونهنَّ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ظّ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و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ص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ن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ش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ن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اد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كف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اد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ك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كف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غ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ار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حص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أ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زوي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كفؤ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عو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ز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بي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ظي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أ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ث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ف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أ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وج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أما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ُنوُ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ف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ط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ح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غذ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SY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ذ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فطر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شرع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سج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خ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تا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ج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طاب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وا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فط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اي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ع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صل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شتر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اي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اي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ط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ز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يا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قص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شتر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و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جهي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د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كف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م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ق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ف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ح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الغ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كف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د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كسا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حز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ض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ت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كمل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ك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شتر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ط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نت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ص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يا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ك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ز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ص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يا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ل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ب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ز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خ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ل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ضر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تو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ك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ا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ما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ه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أمث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ث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قب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إقر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اس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افر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SY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SY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س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ل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ب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ج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قتد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لتز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ه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ل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ع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ع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ع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ع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فرَّ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غل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ب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عظ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عاندٍ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ر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لظ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ّ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ط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لغلظ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ط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ناس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وا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ض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طأ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أل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و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ط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نفو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ُوجِ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إتف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ا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5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د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ث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ر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ؤك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ض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تهك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قدسا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ظ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ض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ظ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لط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تلط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س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ط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فرع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ول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زك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زع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58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). 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را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0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ًّ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ن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يق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س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حد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يقن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فس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و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وس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ظن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س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حو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ر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01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ج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تض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و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ز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ؤل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ّ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و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ائ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ظن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ع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بور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ر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02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ُهْلك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قر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َد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رس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د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ف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م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اند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غلظ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نئذ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كّ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ف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ح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ا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الت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ع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2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خ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ط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غلاظ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غل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ظ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تقد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ت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ر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لظ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ن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نعو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ظ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طا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ا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نزي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5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غيي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تغي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زمان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ز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ؤ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ط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ت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زم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جته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جته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ان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طع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ط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قط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بق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ت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ش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لاح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ط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ق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ق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ط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ل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ك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ق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ث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رَّ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ط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يرا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أ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ت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جتها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ح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ض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ق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جته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جا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ه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ضين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ض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ر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ا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رب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ن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ر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ق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ك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لاح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اد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ه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اع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ت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اعث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ات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واف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ح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قائ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ل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ف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جيه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تب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طب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خ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ا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ر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ر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ا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دوب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و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حي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ط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ف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تأمي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عايت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ط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افق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ك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إنساني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ص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ين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حد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َّ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ه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رب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هذي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سا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حاط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رع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ست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خ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ج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ذكرَ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ض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رو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راق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ستع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لاقا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حا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ما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طو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ات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ق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خ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ير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ي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ز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م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ز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تائ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ف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حت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ص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رتد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د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ز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ج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ؤ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ف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رز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ز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ك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ش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م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آلآ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سبا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فرا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فرا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ذ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ذ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ف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ض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ا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ن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واره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2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فق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صنف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ي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ديث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ب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حوا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ت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ك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ختلف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ختلا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اء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شع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شروعي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تفا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الف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ار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ج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ذ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عاي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لط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صطلح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بادئ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خ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ان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ست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اء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و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وا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بيث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اك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اق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الث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واق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تبه؟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رخ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دام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ص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ثب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س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عز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تفا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ند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م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كب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أ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ذ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هرور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ض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لس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راء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مارس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ما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ُّهرورد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خ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ر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شير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ُّهرورد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خ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ُ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ر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شير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صاني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ض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نب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كاشف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هب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ا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6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وط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را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ب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ه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ُّهرورد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ذل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س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ا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ظمّ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6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ص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ناف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ق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ك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جتهاد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ع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صوص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تعا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واق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تاو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صنفا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ؤ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ح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أ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را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ث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خلاء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ش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ق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ار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ف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ط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طع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اه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مد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ي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ند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صطلاح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م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عم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صو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ُش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اهر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خ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ط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لفا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طعم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مع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حل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رف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اه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و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ع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جل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ج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غف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سي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رب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متل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به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ل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ق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ل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شخ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يو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س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ج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أبع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الس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لق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ح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ن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مجال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كا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ستغر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و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ق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ف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ك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ستهج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صو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ق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صف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خ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عو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ب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رعو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ا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فع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ع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صن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ذ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أ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ف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ز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وز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ا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رن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ون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و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!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ؤل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ت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ف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حو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ظ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ع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ل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و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ب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ع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د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ظي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ص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في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ف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در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ش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واج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جاب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د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اط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نس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نس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أح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آخ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د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تو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ب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أناش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د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دو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ع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ب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قتف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ح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و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بي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كرو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ب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ت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مع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سم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س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مت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دار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زك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ب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ح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ابع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ث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صر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ي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ختي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م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ر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ه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و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ق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ز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ث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عت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و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اق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ب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ل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جلو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ل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ض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ث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ابت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بق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باد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ربي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ول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بَّ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تق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وا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ز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ز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ل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زا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ر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و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د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يق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س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ن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ضو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ابت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جل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ع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د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ا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ل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ط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ن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ُنَّ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نو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ف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قي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رب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ض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م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خل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آد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عك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ري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تز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وك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د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ص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ا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تر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شخاص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ت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ث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ط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عل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حتر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عاصر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لسُّهرور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اذل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ب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س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داق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قاء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ض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لس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شارك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و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ربو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لوك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ك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علق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ا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طل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رجم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عتبا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صوف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ر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شير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صاني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ض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صطلاح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ذ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ري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ئ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أل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أخ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نستط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ج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صو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ف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طل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ست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اضح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سو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ر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ه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ط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سر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س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و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سب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لقط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بد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قر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صو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ح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يم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ي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شر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ح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سب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ع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أخ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د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ب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ترم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و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نه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دي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لتز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كت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عم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ل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تخف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لو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صوف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يـ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ح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صطلحـ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رض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ر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حاس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اص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عا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.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لاص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ف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ح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ك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قل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وح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ح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وار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ج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تربو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إ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لت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قرآ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تر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روح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قلب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تهذ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نفس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ي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تصو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المعن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إصطلاح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عر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يتل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طر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يلتز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طقوس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مصطلحا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قواعد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يدخ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متاه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غامض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تحت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ظا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باط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صح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فاس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ف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ر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طي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خب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غ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س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بساط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غمو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ش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حق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رتي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ط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سو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ظ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إطل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كلم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عنا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م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م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نه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SY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إل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ن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أحك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أجاز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ح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سماع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حر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منع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و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ش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ص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بد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منك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تط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مغا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تسر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بص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عدي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ص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ف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ري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ا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ي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طق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ك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رتفع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تب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لب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ص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رض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راع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في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ه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ير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ق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ثر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ته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ل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فو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ك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أد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خوا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فظ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ال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ط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ل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ق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ت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ر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ح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ف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ص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و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ح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اه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وه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قيا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رد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ف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وك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ارس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ع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ور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ت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مت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ر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ص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ستا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در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نته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تس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ب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هرور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ا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ذ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ي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صو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ي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ق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واج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تصف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ئ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عو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ف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ض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ه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تص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ه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ف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ف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ل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خل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حل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7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3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ها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ع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ت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سائ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ئ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ا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عتق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ج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بي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ض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س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نا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ك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ص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سا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ا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نا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لو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غ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لح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ح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رك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عت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لح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ائغ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بتدع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ض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د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ر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ُعزَِّ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زّ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يض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وط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ك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ر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فظ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م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ذ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خ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و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ذ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ُه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صر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ذ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خم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خا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فو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و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عزا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جو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بط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غ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ف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شرك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خاط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ص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حج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براه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و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7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رّ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خاط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دي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هو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جيب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ز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ب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ه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رئ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اظ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داف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رع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طب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أو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م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يع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طا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ُس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يس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نش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ك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ث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ناز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ف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اح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ه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ن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ن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خ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ئ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ا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جت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إق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ا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د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حر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آ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ط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قائ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ضا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ه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ص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ام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ا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ل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طغ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ستب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اط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ف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بي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متثا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و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َّد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هد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مز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مطل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ه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ت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ص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ل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طل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ي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د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م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يم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طبق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ط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نحر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ط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س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ل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أ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ا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عد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هد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د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رض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نفس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وا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ين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أي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طز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مان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شاو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تا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ع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ع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عت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ما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ق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ث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لو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ت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س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ل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ل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قت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لاق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يبي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جه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حتل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ي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ل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صو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تظه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ي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واجه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ز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س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و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أ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ُذي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ا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عاد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ح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اك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ن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سرت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ت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نج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ر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رخ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ا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ج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خّ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س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عت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رخ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ي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را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كر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ت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ظ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لح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كري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ر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يم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اد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خل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ام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بود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عتم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يق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لتز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ث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زنو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م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قو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ش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خر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نس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2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48"/>
          <w:szCs w:val="32"/>
          <w:rtl w:val="true"/>
          <w:lang w:bidi="ar-EG"/>
        </w:rPr>
        <w:t>–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4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دس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و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خار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ر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ذن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حر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ش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فترض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ز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ق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واف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بب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م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ط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ج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ش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ئ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أل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عطي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ئ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عاذ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عيذ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ض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حس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ز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و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فظ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ين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اف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ت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سل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طو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اف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منو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ج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38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ف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َّ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آخ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ف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يلاً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س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81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ف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سيب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 (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زاب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/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39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يص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طب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د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فن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ظ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ب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ب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تك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ق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برو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بط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مش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دس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ر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أم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ار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عا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ص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صو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ست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ص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ي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ج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ب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ائ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ي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ن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ص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ئ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ط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قت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ح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ئ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س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ئ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ق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رعد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اصل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بك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أ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ع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ض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ص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دي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طريق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ل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لتاج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ل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اق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ُهْ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رس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د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ل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ُبْ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هرة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كس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ع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بدد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تأ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س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آ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م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تألم؟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سو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اشتري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َدَ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ئت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شخ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ز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ئ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ناول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شيئ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ب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طل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ز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ل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ط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شيخ؟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م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بْ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عاء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ضع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لع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يْش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ف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؟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رأ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َلَ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نج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خنز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دَّ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م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8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4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فات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ه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الث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ثمان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ص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تمائ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جر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لط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اس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و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خ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10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8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رخ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نا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وا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لمي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مياط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واي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9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ف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ط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ضر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ر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خي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لق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ف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مو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. "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مي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ض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ؤر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اؤ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قي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ثن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25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از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بر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قراف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را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ح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رك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ُليَ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ائ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ش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وا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ش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م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ص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ذ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را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مع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ش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8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غ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ف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ط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هب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و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0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از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اص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ف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قراف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خر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ب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تق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ل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عة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باد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متث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ق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لطيف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اس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ماد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تمائ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حز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–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تفق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يّ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اء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خاص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جن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شيي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از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عش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ف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خت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واي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حداه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ثنت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ثما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خ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لا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ثما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ج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دت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577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83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578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ع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82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ريز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ثنت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ت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ط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أ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ا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ؤرخ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ع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حر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سا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ط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الج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واي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رب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ص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صو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لا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ثما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ل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5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قو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إم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ري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واقف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ؤلف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لامذ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بق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هر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ف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هاب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شاه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ج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بذ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وا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ثن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عاصر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ل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ا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اج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ا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في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ف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والرح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SY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أ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SY"/>
        </w:rPr>
        <w:t>الغزا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SY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امة،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م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صر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37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نف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خاط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ش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هن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قص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ني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نبغ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سع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ُل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تت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ك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فت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وك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29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اذل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56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ا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د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لس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ل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به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ل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29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افظ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زك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نذر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656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ف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افع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عا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ض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ضو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ص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تي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ع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ثن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ك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سد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ندلس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663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مي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ه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َّ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َّ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أ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ه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ده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ا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665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لاميذ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يخ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خط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م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ز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ثي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د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طباء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فعلون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قَّ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ب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بط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لا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غائ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نص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عب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هم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قاض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فقي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صول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دي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افظ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دقيق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ي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02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لميذ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اط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سين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لميذ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يخ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م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ف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تعد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ضا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ك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صل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هر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غ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طنا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ف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ثن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المنصف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ذهب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48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ت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نته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ئ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ه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ز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ور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صلا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4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3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خ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اك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كتب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lang w:bidi="ar-EG"/>
        </w:rPr>
        <w:t>764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ق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درّ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فت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ذه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ل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ت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ص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ل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ل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خرج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تاو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ديد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سك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ع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مّا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هاء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خ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و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ئ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يافع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يمن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64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جب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قَّد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ر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ح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عار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لد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ح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تق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رف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إيق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م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صانيف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ار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رايت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رتب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و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اه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عي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6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5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ا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ا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71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ترجمت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س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ح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ئ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افع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ئ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أ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ن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َّطل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قائ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غوامض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قاص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فس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أ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آ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ثل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ِلمْ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ر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يا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شجا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اط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سَ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7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6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ا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فقي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جم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رحيم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إسنو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>: (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lang w:bidi="ar-EG"/>
        </w:rPr>
        <w:t>772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رج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مل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رع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زه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صاني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لاميذ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م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ه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ه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ون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غلظ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س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اض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نوا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شع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8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7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ؤرخ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فقي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ديب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ما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حنبل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ام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ص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رب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ا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قر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ضراب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نو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فس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حدي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ختلا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آخذ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لغ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ت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لب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ائ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ل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ن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صاني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فيد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09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8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س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ثناء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تأخري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أ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ي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ق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عرو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سلم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إم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داف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ري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ازع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ع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جاع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م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معروف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اه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ن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قي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صولي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دث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خطيب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عظ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ديب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عر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ق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ش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اض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در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حترم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وراً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خش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لاط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ول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لط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0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09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لامة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سباع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ص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كو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كث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ه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الح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سا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ك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عتز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س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ضط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شأ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و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س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س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هبُّ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يائيس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,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ز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زم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يما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نبع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وس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خاذل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ومض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ضا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ضي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طري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مدلج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ياج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وط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اط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له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ظهو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تكب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تجبر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ظالم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ظ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هزن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راس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ثار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ير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ز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يف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1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10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أستاذ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رضوا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ندوي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نا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ان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شخصي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شر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لك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صيل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ري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وح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قاصد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ه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اسخ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ام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قل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قيق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بتكر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بتك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ابق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تقعيد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"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طو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ات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:"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نتهي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بحث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رأي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لي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در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ؤل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ف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ضي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دل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ك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ض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رفن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الم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اهداً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وج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رش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عت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نتق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لو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أم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و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و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تحم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ذ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مش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تع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خط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اضطهاد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بال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ق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واص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شاط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دأ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م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ق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حاو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قام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جت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ض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...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ص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وجّ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دو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2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11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ختام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حث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عزي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بائع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ملوك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رفت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د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ي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ج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ذ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لز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ا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ظ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زمان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ددَّ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حي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رك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ع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د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ا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شرايينها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عا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طف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خي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د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سلا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د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اجتماعي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تصوف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رف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3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12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يعرف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نفسه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ب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ك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ن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آخرين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ع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ثناء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أت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ثق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واثق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ر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عارف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عطا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ف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حرص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ش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ناس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تغ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رضا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تعالى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ل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اج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مشق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رح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طريق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صر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ر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مر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د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ستضاف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مارات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ظ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وجود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سابق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رهم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يفخرو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؛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ؤل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اح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ر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ل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وي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مدين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غير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ج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لطانه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سأ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إقا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نده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أجا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صراح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رجال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ثق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لد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صغي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لمي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صد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نش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تاب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ي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ر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كنانة،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عاص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يوبي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قاهرة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صدق الشاعر عندما قال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ه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رَّج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عيبٌ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يُق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</w:r>
            <w:r>
              <w:rPr>
                <w:rFonts w:eastAsia="Times New Roman" w:cs="Simplified Arabic" w:ascii="Times New Roman" w:hAnsi="Times New Roman"/>
                <w:sz w:val="4"/>
                <w:szCs w:val="2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يتص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معان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صفِه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رَجُلُ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rFonts w:eastAsia="Times New Roman" w:cs="Simplified Arabic" w:ascii="Times New Roman" w:hAnsi="Times New Roman"/>
                <w:szCs w:val="32"/>
                <w:vertAlign w:val="superscript"/>
                <w:rtl w:val="true"/>
                <w:lang w:bidi="ar-EG"/>
              </w:rPr>
              <w:footnoteReference w:id="314"/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rtl w:val="true"/>
                <w:lang w:bidi="ar-EG"/>
              </w:rPr>
              <w:t>[</w:t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lang w:bidi="ar-EG"/>
              </w:rPr>
              <w:t>313</w:t>
            </w:r>
            <w:r>
              <w:rPr>
                <w:rFonts w:eastAsia="Times New Roman" w:cs="Simplified Arabic" w:ascii="Times New Roman" w:hAnsi="Times New Roman"/>
                <w:sz w:val="32"/>
                <w:vertAlign w:val="superscript"/>
                <w:rtl w:val="true"/>
                <w:lang w:bidi="ar-EG"/>
              </w:rPr>
              <w:t>]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vertAlign w:val="superscript"/>
                <w:rtl w:val="true"/>
                <w:lang w:bidi="ar-EG"/>
              </w:rPr>
              <w:t>)</w:t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ك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قيل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شعر</w:t>
      </w: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ل فيه تلميذه ابن الطباخ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جلسك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ح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إن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مرؤ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حس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و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أخش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رق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ح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عظي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جز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مد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سبك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يت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ل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هما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ا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عزي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حك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ير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يسر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و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عزيز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8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من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كم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فض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سيط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ام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لور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لفظ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جيز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قاض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سوا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عبدالعزيز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يمدح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جلسه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6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ولا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ك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لا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خراً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دو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ذاك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ن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هام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رأين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نك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لماً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</w:r>
            <w:r>
              <w:rPr>
                <w:rFonts w:eastAsia="Times New Roman" w:cs="Simplified Arabic" w:ascii="Times New Roman" w:hAnsi="Times New Roman"/>
                <w:sz w:val="2"/>
                <w:szCs w:val="2"/>
                <w:rtl w:val="true"/>
                <w:lang w:bidi="ar-EG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رس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قلن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إن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إلهام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6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جاوز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دح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ت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يطق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"/>
                <w:szCs w:val="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نظما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فضلك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ور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نظام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br/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هذ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غيض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لم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eastAsia="Times New Roman" w:cs="Simplified Arabic" w:ascii="Times New Roman" w:hAnsi="Times New Roman"/>
          <w:szCs w:val="32"/>
          <w:vertAlign w:val="superscript"/>
          <w:rtl w:val="true"/>
          <w:lang w:bidi="ar-EG"/>
        </w:rPr>
        <w:footnoteReference w:id="315"/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[</w:t>
      </w:r>
      <w:r>
        <w:rPr>
          <w:rFonts w:eastAsia="Times New Roman" w:cs="Simplified Arabic" w:ascii="Times New Roman" w:hAnsi="Times New Roman"/>
          <w:sz w:val="32"/>
          <w:vertAlign w:val="superscript"/>
          <w:lang w:bidi="ar-EG"/>
        </w:rPr>
        <w:t>314</w:t>
      </w:r>
      <w:r>
        <w:rPr>
          <w:rFonts w:eastAsia="Times New Roman" w:cs="Simplified Arabic" w:ascii="Times New Roman" w:hAnsi="Times New Roman"/>
          <w:sz w:val="32"/>
          <w:vertAlign w:val="superscript"/>
          <w:rtl w:val="true"/>
          <w:lang w:bidi="ar-EG"/>
        </w:rPr>
        <w:t>]</w:t>
      </w:r>
      <w:r>
        <w:rPr>
          <w:rFonts w:eastAsia="Times New Roman" w:cs="Simplified Arabic" w:ascii="Times New Roman" w:hAnsi="Times New Roman"/>
          <w:sz w:val="32"/>
          <w:szCs w:val="32"/>
          <w:vertAlign w:val="superscript"/>
          <w:rtl w:val="true"/>
          <w:lang w:bidi="ar-EG"/>
        </w:rPr>
        <w:t>)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حم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سعة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على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ذكر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مصلح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سكن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سيح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جنات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جمع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ب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ا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خلو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مع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أنبي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صديقيي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شهداء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الصالحين</w:t>
      </w: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سبحان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لهم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بحمد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شه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ت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ستغفر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أتو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إليك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وآخر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دعوانا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حمد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لله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رب</w:t>
      </w:r>
      <w:r>
        <w:rPr>
          <w:rFonts w:ascii="Times New Roman" w:hAnsi="Times New Roman" w:eastAsia="Times New Roman" w:cs="Times New Roman"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48"/>
          <w:sz w:val="48"/>
          <w:szCs w:val="32"/>
          <w:rtl w:val="true"/>
          <w:lang w:bidi="ar-EG"/>
        </w:rPr>
        <w:t>العالمي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sz w:val="48"/>
          <w:szCs w:val="32"/>
          <w:lang w:bidi="ar-EG"/>
        </w:rPr>
      </w:pPr>
      <w:r>
        <w:rPr>
          <w:rFonts w:eastAsia="Times New Roman" w:cs="Simplified Arabic" w:ascii="Times New Roman" w:hAnsi="Times New Roman"/>
          <w:sz w:val="48"/>
          <w:szCs w:val="32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فهرس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48"/>
          <w:sz w:val="48"/>
          <w:szCs w:val="32"/>
          <w:rtl w:val="true"/>
          <w:lang w:bidi="ar-EG"/>
        </w:rPr>
        <w:t>الكتاب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48"/>
          <w:szCs w:val="32"/>
          <w:lang w:bidi="ar-SY"/>
        </w:rPr>
      </w:pPr>
      <w:r>
        <w:rPr>
          <w:rFonts w:eastAsia="Times New Roman" w:cs="Simplified Arabic" w:ascii="Times New Roman" w:hAnsi="Times New Roman"/>
          <w:b/>
          <w:bCs/>
          <w:sz w:val="48"/>
          <w:szCs w:val="32"/>
          <w:rtl w:val="true"/>
          <w:lang w:bidi="ar-SY"/>
        </w:rPr>
      </w:r>
    </w:p>
    <w:tbl>
      <w:tblPr>
        <w:bidiVisual w:val="true"/>
        <w:tblW w:w="8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183"/>
        <w:gridCol w:w="1141"/>
      </w:tblGrid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قدمة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48"/>
                <w:szCs w:val="32"/>
                <w:rtl w:val="true"/>
                <w:lang w:bidi="ar-SY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Cs w:val="32"/>
                <w:lang w:bidi="ar-QA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مشا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48"/>
                <w:sz w:val="48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 w:cs="Simplified Arabic" w:ascii="Times New Roman" w:hAnsi="Times New Roman"/>
                <w:b/>
                <w:bCs/>
                <w:sz w:val="48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أول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سم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نسب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ثاني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نشأ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ثالث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ثابرت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طل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ل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رابع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يوخ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رحم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ل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-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خ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ساكر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جم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حرستان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ي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آمد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اس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ساكر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5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لطي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يخ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شيوخ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6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خشوع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7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نب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رصاف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8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م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طبرز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9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ها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سُّهرورد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خامس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لاميذ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يخ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إسل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دقيق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ي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راف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جل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شناو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حم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رح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شبيل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1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5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ر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بو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حم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مياط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6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ها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بو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شام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7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اج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ركاح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8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صد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ع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9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بو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حم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زيتو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خامس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: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ؤلفا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فسي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علوم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حديث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سي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أخبار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إيما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عقيد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عل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وحيد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ق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أصول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أه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كتب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هذ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لو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2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5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تاوى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3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6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صوف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3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7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ما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ألي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إم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3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8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شيخ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تطوي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ق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سياس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علاقا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ول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3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سادس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عمال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دريس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إفتاء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قضاء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خطاب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4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دريس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4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إفتا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4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ضا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5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خطاب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5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سابع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: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ه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صفا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5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شجاع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5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زهد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59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حب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لصدق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رع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تقوا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5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واضع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عد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كلف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1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6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-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لاغت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فصاح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2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ثامن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ه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حاو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جدي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شيخ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عيه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تقن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صو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ق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أ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واع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قه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ب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راعا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خفي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رفع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حرج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ج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قاص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وسائل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د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قاص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كلفي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ﻫ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مو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تفرق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واع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صول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حك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كليف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علي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حك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لالات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س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ذرائ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ر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عاد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استصحاب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خروج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خلاف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دروس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هم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ج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جدي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إصلاح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6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تاسعاً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: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آدا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تصو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1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نماذج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بادئ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و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أ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صو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لمرحل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حضان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ب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-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أدي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ه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آداب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شر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4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ج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وسائ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و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ع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طف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تدرج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حو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ح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مزج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ي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قواع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صو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مبادئ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ي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د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 xml:space="preserve">- 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داعب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صبيا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إحسا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إل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بنات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ذ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وازع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فطر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الشرعي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س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م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قواع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ربو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دعو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إلى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ل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6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ش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تغي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أحكام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تغير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زمان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7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SY"/>
              </w:rPr>
              <w:t>ك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إنسانية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إنسا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2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تصوف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ن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78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3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جهاد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ز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بن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عبدالسلا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3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4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وفات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5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sz w:val="48"/>
                <w:szCs w:val="32"/>
                <w:lang w:bidi="ar-SY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SY"/>
              </w:rPr>
              <w:t>5</w:t>
            </w:r>
            <w:r>
              <w:rPr>
                <w:rFonts w:eastAsia="Times New Roman" w:cs="Simplified Arabic" w:ascii="Times New Roman" w:hAnsi="Times New Roman"/>
                <w:sz w:val="48"/>
                <w:szCs w:val="32"/>
                <w:rtl w:val="true"/>
                <w:lang w:bidi="ar-SY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أقوال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العلماء</w:t>
            </w:r>
            <w:r>
              <w:rPr>
                <w:rFonts w:ascii="Times New Roman" w:hAnsi="Times New Roman" w:eastAsia="Times New Roman" w:cs="Times New Roman"/>
                <w:sz w:val="48"/>
                <w:sz w:val="48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48"/>
                <w:sz w:val="48"/>
                <w:szCs w:val="32"/>
                <w:rtl w:val="true"/>
                <w:lang w:bidi="ar-EG"/>
              </w:rPr>
              <w:t>في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48"/>
                <w:szCs w:val="32"/>
                <w:lang w:bidi="ar-EG"/>
              </w:rPr>
            </w:pPr>
            <w:r>
              <w:rPr>
                <w:rFonts w:eastAsia="Times New Roman" w:cs="Simplified Arabic" w:ascii="Times New Roman" w:hAnsi="Times New Roman"/>
                <w:sz w:val="48"/>
                <w:szCs w:val="32"/>
                <w:lang w:bidi="ar-EG"/>
              </w:rPr>
              <w:t>8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34"/>
          <w:szCs w:val="34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المؤل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سطور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4"/>
          <w:szCs w:val="34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لد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دين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غاز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ليبيا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(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383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/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963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رج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جاز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ال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(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يسانس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كل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عو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أصو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جامع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دين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نو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تقد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متاز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ك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ترتيب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فع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(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413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ﻫ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/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414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ﻫ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-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992/1993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نا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رج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اجست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جامع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رم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سلام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ود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ا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lang w:bidi="ar-EG"/>
        </w:rPr>
        <w:t>1999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كانت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رسا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لمي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اجست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وسط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كري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أما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كتورا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كانت؛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ق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نص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تمك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بريد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لكترون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hyperlink r:id="rId2">
        <w:r>
          <w:rPr>
            <w:rStyle w:val="InternetLink"/>
            <w:rFonts w:eastAsia="Times New Roman" w:cs="Simplified Arabic" w:ascii="Times New Roman" w:hAnsi="Times New Roman"/>
            <w:color w:val="0000FF"/>
            <w:sz w:val="34"/>
            <w:u w:val="single"/>
            <w:lang w:bidi="ar-QA"/>
          </w:rPr>
          <w:t>abumohamed2@maktoob.com</w:t>
        </w:r>
      </w:hyperlink>
      <w:r>
        <w:rPr>
          <w:rFonts w:eastAsia="Times New Roman" w:cs="Simplified Arabic" w:ascii="Times New Roman" w:hAnsi="Times New Roman"/>
          <w:sz w:val="34"/>
          <w:szCs w:val="34"/>
          <w:rtl w:val="true"/>
          <w:lang w:bidi="ar-QA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صدر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  <w:lang w:bidi="ar-EG"/>
        </w:rPr>
        <w:t>للمؤلف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نبوي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رض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قائع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تحلي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حداث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خليف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بو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ك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صديق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ن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ؤمن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خطاب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م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ؤمن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ثم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ف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م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ؤمن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ب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طالب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رض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ن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ي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م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ؤمن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حس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ب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طالب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ثماني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وام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نهوض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سقوط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ق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نص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تمك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تاريخ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حرك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نوس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إفريقيا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تاريخ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ولت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رابط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موح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شما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فريق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قيد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سلم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صفات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رب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المين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وسط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كريم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موية،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وام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زدها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تداعيات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نهيار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عاو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ب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فيان،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عزيز،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خصيت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عصر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خلاف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زبير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ص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زنيك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ماد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زنك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نو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زنك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لاجق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ما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غزال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جهود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صلاح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تجديد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قاد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جيلان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م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ختار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ملك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رو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وه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ك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خوارج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شيع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يز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حقيق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خلاف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سط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رآ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قائد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تن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قت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ثمان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سلط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حميد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ثان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رابطين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وحدين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ص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ت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مو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عباس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ظهو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ك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خوارج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فاطمي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حرك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فتح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إسلام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شما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فريقي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صلاح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أيوب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جهود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قضاء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و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فاطمي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تحرير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بيت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مقدس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إستراتيج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شامل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لمناصر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رسول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سل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دروس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ستفاد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حروب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صليبي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شيخ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ز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عبدالسلام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سلطا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Simplified Arabic"/>
          <w:sz w:val="34"/>
          <w:szCs w:val="34"/>
          <w:lang w:bidi="ar-EG"/>
        </w:rPr>
      </w:pP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حملات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صليب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(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رابع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خامس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سادسة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سابعة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 xml:space="preserve">)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والأيوبيون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بعد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صلاح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sz w:val="34"/>
          <w:sz w:val="34"/>
          <w:szCs w:val="34"/>
          <w:rtl w:val="true"/>
          <w:lang w:bidi="ar-EG"/>
        </w:rPr>
        <w:t>الدين</w:t>
      </w:r>
      <w:r>
        <w:rPr>
          <w:rFonts w:eastAsia="Times New Roman" w:cs="Simplified Arabic" w:ascii="Times New Roman" w:hAnsi="Times New Roman"/>
          <w:sz w:val="34"/>
          <w:szCs w:val="34"/>
          <w:rtl w:val="true"/>
          <w:lang w:bidi="ar-EG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Simplified Arabic" w:ascii="Times New Roman" w:hAnsi="Times New Roman"/>
          <w:sz w:val="24"/>
          <w:szCs w:val="24"/>
        </w:rPr>
        <w:br w:type="textWrapping" w:clear="all"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Simplified Arabic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19138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756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65pt;width:172.5pt;height:0.5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Simplified Arabic" w:ascii="Times New Roman" w:hAnsi="Times New Roman"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ل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20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158</w:t>
      </w:r>
      <w:r>
        <w:rPr>
          <w:sz w:val="26"/>
          <w:szCs w:val="26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كل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6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8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ا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/441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80</w:t>
      </w:r>
      <w:r>
        <w:rPr>
          <w:sz w:val="26"/>
          <w:szCs w:val="26"/>
          <w:rtl w:val="true"/>
        </w:rPr>
        <w:t xml:space="preserve"> 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82</w:t>
      </w:r>
      <w:r>
        <w:rPr>
          <w:sz w:val="26"/>
          <w:szCs w:val="2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83</w:t>
      </w:r>
      <w:r>
        <w:rPr>
          <w:sz w:val="26"/>
          <w:szCs w:val="26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83</w:t>
      </w:r>
      <w:r>
        <w:rPr>
          <w:sz w:val="26"/>
          <w:szCs w:val="26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2/83</w:t>
      </w:r>
      <w:r>
        <w:rPr>
          <w:sz w:val="26"/>
          <w:szCs w:val="26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306</w:t>
      </w:r>
      <w:r>
        <w:rPr>
          <w:sz w:val="26"/>
          <w:szCs w:val="26"/>
          <w:rtl w:val="true"/>
        </w:rPr>
        <w:t xml:space="preserve"> 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8</w:t>
      </w:r>
      <w:r>
        <w:rPr>
          <w:sz w:val="26"/>
          <w:szCs w:val="26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285</w:t>
      </w:r>
      <w:r>
        <w:rPr>
          <w:sz w:val="26"/>
          <w:szCs w:val="26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35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2</w:t>
      </w:r>
      <w:r>
        <w:rPr>
          <w:sz w:val="26"/>
          <w:szCs w:val="26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5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8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11</w:t>
      </w:r>
      <w:r>
        <w:rPr>
          <w:sz w:val="26"/>
          <w:szCs w:val="26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20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5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4</w:t>
      </w:r>
      <w:r>
        <w:rPr>
          <w:sz w:val="26"/>
          <w:szCs w:val="26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207</w:t>
      </w:r>
      <w:r>
        <w:rPr>
          <w:sz w:val="26"/>
          <w:szCs w:val="26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8</w:t>
      </w:r>
      <w:r>
        <w:rPr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3</w:t>
      </w:r>
      <w:r>
        <w:rPr>
          <w:sz w:val="26"/>
          <w:szCs w:val="26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4</w:t>
      </w:r>
      <w:r>
        <w:rPr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4</w:t>
      </w:r>
      <w:r>
        <w:rPr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4</w:t>
      </w:r>
      <w:r>
        <w:rPr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4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5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5</w:t>
      </w:r>
      <w:r>
        <w:rPr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17</w:t>
      </w:r>
      <w:r>
        <w:rPr>
          <w:sz w:val="26"/>
          <w:szCs w:val="26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9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191</w:t>
      </w:r>
      <w:r>
        <w:rPr>
          <w:sz w:val="26"/>
          <w:szCs w:val="26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1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 w:val="26"/>
          <w:szCs w:val="26"/>
          <w:rtl w:val="true"/>
        </w:rPr>
        <w:t>س</w:t>
      </w:r>
      <w:r>
        <w:rPr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1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8</w:t>
      </w:r>
      <w:r>
        <w:rPr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8</w:t>
      </w:r>
      <w:r>
        <w:rPr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/580</w:t>
      </w:r>
      <w:r>
        <w:rPr>
          <w:sz w:val="26"/>
          <w:szCs w:val="26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</w:t>
      </w:r>
      <w:r>
        <w:rPr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5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7</w:t>
      </w:r>
      <w:r>
        <w:rPr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8</w:t>
      </w:r>
      <w:r>
        <w:rPr>
          <w:sz w:val="26"/>
          <w:szCs w:val="26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6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0</w:t>
      </w:r>
      <w:r>
        <w:rPr>
          <w:sz w:val="26"/>
          <w:szCs w:val="26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8</w:t>
      </w:r>
      <w:r>
        <w:rPr>
          <w:sz w:val="26"/>
          <w:szCs w:val="26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93</w:t>
      </w:r>
      <w:r>
        <w:rPr>
          <w:sz w:val="26"/>
          <w:szCs w:val="26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7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98</w:t>
      </w:r>
      <w:r>
        <w:rPr>
          <w:sz w:val="26"/>
          <w:szCs w:val="26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3</w:t>
      </w:r>
      <w:r>
        <w:rPr>
          <w:sz w:val="26"/>
          <w:szCs w:val="26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6</w:t>
      </w:r>
      <w:r>
        <w:rPr>
          <w:sz w:val="26"/>
          <w:szCs w:val="26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89</w:t>
      </w:r>
      <w:r>
        <w:rPr>
          <w:sz w:val="26"/>
          <w:szCs w:val="26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3</w:t>
      </w:r>
      <w:r>
        <w:rPr>
          <w:sz w:val="26"/>
          <w:szCs w:val="26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61</w:t>
      </w:r>
      <w:r>
        <w:rPr>
          <w:sz w:val="26"/>
          <w:szCs w:val="26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8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9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4</w:t>
      </w:r>
      <w:r>
        <w:rPr>
          <w:sz w:val="26"/>
          <w:szCs w:val="26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11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6</w:t>
      </w:r>
      <w:r>
        <w:rPr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0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42</w:t>
      </w:r>
      <w:r>
        <w:rPr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63</w:t>
      </w:r>
      <w:r>
        <w:rPr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1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36</w:t>
      </w:r>
      <w:r>
        <w:rPr>
          <w:sz w:val="26"/>
          <w:szCs w:val="26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2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43</w:t>
      </w:r>
      <w:r>
        <w:rPr>
          <w:sz w:val="26"/>
          <w:szCs w:val="26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278</w:t>
      </w:r>
      <w:r>
        <w:rPr>
          <w:sz w:val="26"/>
          <w:szCs w:val="26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79</w:t>
      </w:r>
      <w:r>
        <w:rPr>
          <w:sz w:val="26"/>
          <w:szCs w:val="26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1</w:t>
      </w:r>
      <w:r>
        <w:rPr>
          <w:sz w:val="26"/>
          <w:szCs w:val="26"/>
          <w:rtl w:val="true"/>
        </w:rPr>
        <w:t>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279</w:t>
      </w:r>
      <w:r>
        <w:rPr>
          <w:sz w:val="26"/>
          <w:szCs w:val="26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79</w:t>
      </w:r>
      <w:r>
        <w:rPr>
          <w:sz w:val="26"/>
          <w:szCs w:val="26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3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0</w:t>
      </w:r>
      <w:r>
        <w:rPr>
          <w:sz w:val="26"/>
          <w:szCs w:val="26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0</w:t>
      </w:r>
      <w:r>
        <w:rPr>
          <w:sz w:val="26"/>
          <w:szCs w:val="26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68</w:t>
      </w:r>
      <w:r>
        <w:rPr>
          <w:sz w:val="26"/>
          <w:szCs w:val="26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1</w:t>
      </w:r>
      <w:r>
        <w:rPr>
          <w:sz w:val="26"/>
          <w:szCs w:val="26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1</w:t>
      </w:r>
      <w:r>
        <w:rPr>
          <w:sz w:val="26"/>
          <w:szCs w:val="26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2</w:t>
      </w:r>
      <w:r>
        <w:rPr>
          <w:sz w:val="26"/>
          <w:szCs w:val="26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95</w:t>
      </w:r>
      <w:r>
        <w:rPr>
          <w:sz w:val="26"/>
          <w:szCs w:val="26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10</w:t>
      </w:r>
      <w:r>
        <w:rPr>
          <w:sz w:val="26"/>
          <w:szCs w:val="26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0</w:t>
      </w:r>
      <w:r>
        <w:rPr>
          <w:sz w:val="26"/>
          <w:szCs w:val="26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4</w:t>
      </w:r>
      <w:r>
        <w:rPr>
          <w:sz w:val="26"/>
          <w:szCs w:val="26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4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5</w:t>
      </w:r>
      <w:r>
        <w:rPr>
          <w:sz w:val="26"/>
          <w:szCs w:val="26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5</w:t>
      </w:r>
      <w:r>
        <w:rPr>
          <w:sz w:val="26"/>
          <w:szCs w:val="26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7</w:t>
      </w:r>
      <w:r>
        <w:rPr>
          <w:sz w:val="26"/>
          <w:szCs w:val="26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7</w:t>
      </w:r>
      <w:r>
        <w:rPr>
          <w:sz w:val="26"/>
          <w:szCs w:val="26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7</w:t>
      </w:r>
      <w:r>
        <w:rPr>
          <w:sz w:val="26"/>
          <w:szCs w:val="26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3/3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89</w:t>
      </w:r>
      <w:r>
        <w:rPr>
          <w:sz w:val="26"/>
          <w:szCs w:val="26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9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89</w:t>
      </w:r>
      <w:r>
        <w:rPr>
          <w:sz w:val="26"/>
          <w:szCs w:val="26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5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391</w:t>
      </w:r>
      <w:r>
        <w:rPr>
          <w:sz w:val="26"/>
          <w:szCs w:val="26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97</w:t>
      </w:r>
      <w:r>
        <w:rPr>
          <w:sz w:val="26"/>
          <w:szCs w:val="26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96</w:t>
      </w:r>
      <w:r>
        <w:rPr>
          <w:sz w:val="26"/>
          <w:szCs w:val="26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3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6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1</w:t>
      </w:r>
      <w:r>
        <w:rPr>
          <w:sz w:val="26"/>
          <w:szCs w:val="26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3</w:t>
      </w:r>
      <w:r>
        <w:rPr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/442</w:t>
      </w:r>
      <w:r>
        <w:rPr>
          <w:sz w:val="26"/>
          <w:szCs w:val="26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7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2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8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3</w:t>
      </w:r>
      <w:r>
        <w:rPr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4</w:t>
      </w:r>
      <w:r>
        <w:rPr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6</w:t>
      </w:r>
      <w:r>
        <w:rPr>
          <w:sz w:val="26"/>
          <w:szCs w:val="26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19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42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72</w:t>
      </w:r>
      <w:r>
        <w:rPr>
          <w:sz w:val="26"/>
          <w:szCs w:val="26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3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3</w:t>
      </w:r>
      <w:r>
        <w:rPr>
          <w:sz w:val="26"/>
          <w:szCs w:val="26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sz w:val="26"/>
          <w:szCs w:val="26"/>
          <w:rtl w:val="true"/>
        </w:rPr>
        <w:t>.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0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4</w:t>
      </w:r>
      <w:r>
        <w:rPr>
          <w:sz w:val="26"/>
          <w:szCs w:val="2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5</w:t>
      </w:r>
      <w:r>
        <w:rPr>
          <w:sz w:val="26"/>
          <w:szCs w:val="26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3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3</w:t>
      </w:r>
      <w:r>
        <w:rPr>
          <w:sz w:val="26"/>
          <w:szCs w:val="26"/>
          <w:rtl w:val="true"/>
        </w:rPr>
        <w:t>)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1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ل</w:t>
      </w:r>
      <w:r>
        <w:rPr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19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19</w:t>
      </w:r>
      <w:r>
        <w:rPr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19</w:t>
      </w:r>
      <w:r>
        <w:rPr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0</w:t>
      </w:r>
      <w:r>
        <w:rPr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6</w:t>
      </w:r>
      <w:r>
        <w:rPr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2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7</w:t>
      </w:r>
      <w:r>
        <w:rPr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7</w:t>
      </w:r>
      <w:r>
        <w:rPr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7</w:t>
      </w:r>
      <w:r>
        <w:rPr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</w:t>
      </w:r>
      <w:r>
        <w:rPr>
          <w:sz w:val="26"/>
          <w:szCs w:val="26"/>
          <w:rtl w:val="true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0</w:t>
      </w:r>
      <w:r>
        <w:rPr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3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3</w:t>
      </w:r>
      <w:r>
        <w:rPr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3</w:t>
      </w:r>
      <w:r>
        <w:rPr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11</w:t>
      </w:r>
      <w:r>
        <w:rPr>
          <w:sz w:val="26"/>
          <w:szCs w:val="26"/>
          <w:rtl w:val="true"/>
        </w:rPr>
        <w:t>)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/26</w:t>
      </w:r>
      <w:r>
        <w:rPr>
          <w:sz w:val="26"/>
          <w:szCs w:val="26"/>
          <w:rtl w:val="true"/>
        </w:rPr>
        <w:t>)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8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5</w:t>
      </w:r>
      <w:r>
        <w:rPr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4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5</w:t>
      </w:r>
      <w:r>
        <w:rPr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6</w:t>
      </w:r>
      <w:r>
        <w:rPr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06</w:t>
      </w:r>
      <w:r>
        <w:rPr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1</w:t>
      </w:r>
      <w:r>
        <w:rPr>
          <w:sz w:val="26"/>
          <w:szCs w:val="26"/>
          <w:rtl w:val="true"/>
        </w:rPr>
        <w:t>)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1</w:t>
      </w:r>
      <w:r>
        <w:rPr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7</w:t>
      </w:r>
      <w:r>
        <w:rPr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1</w:t>
      </w:r>
      <w:r>
        <w:rPr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8</w:t>
      </w:r>
      <w:r>
        <w:rPr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8</w:t>
      </w:r>
      <w:r>
        <w:rPr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9</w:t>
      </w:r>
      <w:r>
        <w:rPr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5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9</w:t>
      </w:r>
      <w:r>
        <w:rPr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48</w:t>
      </w:r>
      <w:r>
        <w:rPr>
          <w:sz w:val="26"/>
          <w:szCs w:val="26"/>
          <w:rtl w:val="true"/>
        </w:rPr>
        <w:t>)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1</w:t>
      </w:r>
      <w:r>
        <w:rPr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1</w:t>
      </w:r>
      <w:r>
        <w:rPr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8</w:t>
      </w:r>
      <w:r>
        <w:rPr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8</w:t>
      </w:r>
      <w:r>
        <w:rPr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8</w:t>
      </w:r>
      <w:r>
        <w:rPr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6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9</w:t>
      </w:r>
      <w:r>
        <w:rPr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2</w:t>
      </w:r>
      <w:r>
        <w:rPr>
          <w:sz w:val="26"/>
          <w:szCs w:val="26"/>
          <w:rtl w:val="true"/>
        </w:rPr>
        <w:t>)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14</w:t>
      </w:r>
      <w:r>
        <w:rPr>
          <w:sz w:val="26"/>
          <w:szCs w:val="26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20</w:t>
      </w:r>
      <w:r>
        <w:rPr>
          <w:sz w:val="26"/>
          <w:szCs w:val="26"/>
          <w:rtl w:val="true"/>
        </w:rPr>
        <w:t xml:space="preserve"> 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4</w:t>
      </w:r>
      <w:r>
        <w:rPr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4</w:t>
      </w:r>
      <w:r>
        <w:rPr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8</w:t>
      </w:r>
      <w:r>
        <w:rPr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9</w:t>
      </w:r>
      <w:r>
        <w:rPr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7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ا</w:t>
      </w:r>
      <w:r>
        <w:rPr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2588</w:t>
      </w:r>
      <w:r>
        <w:rPr>
          <w:sz w:val="26"/>
          <w:szCs w:val="26"/>
          <w:rtl w:val="true"/>
        </w:rPr>
        <w:t>)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95</w:t>
      </w:r>
      <w:r>
        <w:rPr>
          <w:sz w:val="26"/>
          <w:szCs w:val="26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3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ضع</w:t>
      </w:r>
      <w:r>
        <w:rPr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7</w:t>
      </w:r>
      <w:r>
        <w:rPr>
          <w:sz w:val="26"/>
          <w:szCs w:val="26"/>
          <w:rtl w:val="true"/>
        </w:rPr>
        <w:t>)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8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4</w:t>
      </w:r>
      <w:r>
        <w:rPr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9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4</w:t>
      </w:r>
      <w:r>
        <w:rPr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442</w:t>
      </w:r>
      <w:r>
        <w:rPr>
          <w:sz w:val="26"/>
          <w:szCs w:val="26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60</w:t>
      </w:r>
      <w:r>
        <w:rPr>
          <w:sz w:val="26"/>
          <w:szCs w:val="26"/>
          <w:rtl w:val="true"/>
        </w:rPr>
        <w:t>)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5</w:t>
      </w:r>
      <w:r>
        <w:rPr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4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5</w:t>
      </w:r>
      <w:r>
        <w:rPr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6</w:t>
      </w:r>
      <w:r>
        <w:rPr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>)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3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29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31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</w:t>
      </w:r>
      <w:r>
        <w:rPr>
          <w:sz w:val="26"/>
          <w:szCs w:val="2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6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</w:t>
      </w:r>
      <w:r>
        <w:rPr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94</w:t>
      </w:r>
      <w:r>
        <w:rPr>
          <w:sz w:val="26"/>
          <w:szCs w:val="26"/>
          <w:rtl w:val="true"/>
        </w:rPr>
        <w:t xml:space="preserve"> 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5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15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6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0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7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8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</w:t>
      </w:r>
      <w:r>
        <w:rPr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09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73</w:t>
      </w:r>
      <w:r>
        <w:rPr>
          <w:sz w:val="26"/>
          <w:szCs w:val="26"/>
          <w:rtl w:val="true"/>
        </w:rPr>
        <w:t>)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0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1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8</w:t>
      </w:r>
      <w:r>
        <w:rPr>
          <w:sz w:val="26"/>
          <w:szCs w:val="2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2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3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ح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3</w:t>
      </w:r>
      <w:r>
        <w:rPr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sz w:val="26"/>
          <w:szCs w:val="26"/>
          <w:rtl w:val="true"/>
        </w:rPr>
        <w:t>[</w:t>
      </w:r>
      <w:r>
        <w:rPr>
          <w:rStyle w:val="FootnoteCharacters"/>
          <w:sz w:val="26"/>
          <w:szCs w:val="26"/>
        </w:rPr>
        <w:t>314</w:t>
      </w:r>
      <w:r>
        <w:rPr>
          <w:rStyle w:val="FootnoteCharacters"/>
          <w:sz w:val="26"/>
          <w:szCs w:val="26"/>
          <w:rtl w:val="true"/>
        </w:rPr>
        <w:t>]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rFonts w:ascii="Times New Roman" w:hAnsi="Times New Roman" w:eastAsia="Times New Roman" w:cs="Traditional Arabic"/>
      <w:sz w:val="24"/>
      <w:szCs w:val="32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spacing w:lineRule="auto" w:line="240" w:before="0" w:after="0"/>
      <w:ind w:left="360" w:right="0" w:hanging="360"/>
      <w:jc w:val="left"/>
      <w:outlineLvl w:val="1"/>
    </w:pPr>
    <w:rPr>
      <w:rFonts w:ascii="Times New Roman" w:hAnsi="Times New Roman" w:eastAsia="Times New Roman" w:cs="Traditional Arabic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raditional Arabic"/>
      <w:sz w:val="24"/>
      <w:szCs w:val="32"/>
    </w:rPr>
  </w:style>
  <w:style w:type="character" w:styleId="2Char">
    <w:name w:val="عنوان 2 Char"/>
    <w:basedOn w:val="Style12"/>
    <w:qFormat/>
    <w:rPr>
      <w:rFonts w:ascii="Times New Roman" w:hAnsi="Times New Roman" w:eastAsia="Times New Roman" w:cs="Traditional Arabic"/>
      <w:sz w:val="24"/>
      <w:szCs w:val="32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نص حاشية سفلية Char"/>
    <w:basedOn w:val="Style12"/>
    <w:qFormat/>
    <w:rPr>
      <w:rFonts w:ascii="Times New Roman" w:hAnsi="Times New Roman" w:eastAsia="Times New Roman" w:cs="Traditional Arabic"/>
      <w:sz w:val="20"/>
      <w:szCs w:val="20"/>
    </w:rPr>
  </w:style>
  <w:style w:type="character" w:styleId="Char1">
    <w:name w:val="رأس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نص تعليق ختامي Char"/>
    <w:basedOn w:val="Style12"/>
    <w:qFormat/>
    <w:rPr>
      <w:rFonts w:ascii="Times New Roman" w:hAnsi="Times New Roman" w:eastAsia="Times New Roman" w:cs="Traditional Arabic"/>
      <w:sz w:val="20"/>
      <w:szCs w:val="20"/>
    </w:rPr>
  </w:style>
  <w:style w:type="character" w:styleId="Char4">
    <w:name w:val="خريطة مستند Char"/>
    <w:basedOn w:val="Style12"/>
    <w:qFormat/>
    <w:rPr>
      <w:rFonts w:ascii="Tahoma" w:hAnsi="Tahoma" w:eastAsia="Times New Roman" w:cs="Traditional Arabic"/>
      <w:sz w:val="20"/>
      <w:szCs w:val="20"/>
      <w:shd w:fill="000080" w:val="clear"/>
    </w:rPr>
  </w:style>
  <w:style w:type="character" w:styleId="Char5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12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EndnoteCharacters">
    <w:name w:val="End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ادي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raditional Arabic"/>
      <w:sz w:val="20"/>
    </w:rPr>
  </w:style>
  <w:style w:type="paragraph" w:styleId="Index1">
    <w:name w:val="Index 1"/>
    <w:basedOn w:val="Normal"/>
    <w:next w:val="1"/>
    <w:pPr>
      <w:spacing w:lineRule="auto" w:line="240" w:before="0" w:after="0"/>
      <w:ind w:left="240" w:right="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raditional Arabic"/>
      <w:sz w:val="20"/>
      <w:szCs w:val="20"/>
    </w:rPr>
  </w:style>
  <w:style w:type="paragraph" w:styleId="Style13">
    <w:name w:val="قائمة نقطية"/>
    <w:basedOn w:val="Normal"/>
    <w:qFormat/>
    <w:pPr>
      <w:numPr>
        <w:ilvl w:val="0"/>
        <w:numId w:val="2"/>
      </w:numPr>
      <w:autoSpaceDE w:val="false"/>
      <w:spacing w:lineRule="auto" w:line="240" w:before="0" w:after="0"/>
    </w:pPr>
    <w:rPr>
      <w:rFonts w:ascii="Times New Roman" w:hAnsi="Times New Roman" w:eastAsia="Times New Roman" w:cs="Traditional Arabic"/>
      <w:sz w:val="20"/>
    </w:rPr>
  </w:style>
  <w:style w:type="paragraph" w:styleId="Style14">
    <w:name w:val="خريطة مستند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Times New Roman" w:cs="Traditional Arabic"/>
      <w:sz w:val="20"/>
      <w:szCs w:val="20"/>
    </w:rPr>
  </w:style>
  <w:style w:type="paragraph" w:styleId="Style15">
    <w:name w:val="نص في بالون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mohamed2@maktoob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43:00Z</dcterms:created>
  <dc:creator>user</dc:creator>
  <dc:description/>
  <cp:keywords/>
  <dc:language>en-US</dc:language>
  <cp:lastModifiedBy>***</cp:lastModifiedBy>
  <dcterms:modified xsi:type="dcterms:W3CDTF">2008-06-09T15:43:00Z</dcterms:modified>
  <cp:revision>2</cp:revision>
  <dc:subject/>
  <dc:title/>
</cp:coreProperties>
</file>