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16"/>
        <w:ind w:left="0" w:right="0" w:firstLine="454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Style14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16"/>
        <w:ind w:left="0" w:right="0" w:firstLine="454"/>
        <w:jc w:val="center"/>
        <w:rPr/>
      </w:pPr>
      <w:r>
        <w:rPr>
          <w:rFonts w:eastAsia="Courier New" w:cs="Courier New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</w:p>
    <w:p>
      <w:pPr>
        <w:pStyle w:val="Style14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16"/>
        <w:ind w:left="0" w:right="0" w:firstLine="454"/>
        <w:jc w:val="center"/>
        <w:rPr/>
      </w:pP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نع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8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]</w:t>
      </w:r>
    </w:p>
    <w:p>
      <w:pPr>
        <w:pStyle w:val="Style14"/>
        <w:spacing w:lineRule="auto" w:line="216"/>
        <w:ind w:left="0" w:right="0" w:firstLine="454"/>
        <w:jc w:val="center"/>
        <w:rPr>
          <w:rFonts w:ascii="Times New Roman" w:hAnsi="Times New Roman" w:cs="Simplified Arabic"/>
          <w:color w:val="0000FF"/>
          <w:sz w:val="32"/>
          <w:szCs w:val="32"/>
        </w:rPr>
      </w:pPr>
      <w:r>
        <w:rPr>
          <w:rFonts w:cs="Simplified Arabic" w:ascii="Times New Roman" w:hAnsi="Times New Roman"/>
          <w:color w:val="0000FF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فضي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يخ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زيز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اص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ليل</w:t>
      </w:r>
    </w:p>
    <w:p>
      <w:pPr>
        <w:pStyle w:val="Normal"/>
        <w:spacing w:lineRule="auto" w:line="216"/>
        <w:ind w:left="0" w:right="0" w:firstLine="454"/>
        <w:jc w:val="left"/>
        <w:rPr>
          <w:rFonts w:cs="Simplified Arabic"/>
          <w:color w:val="0000FF"/>
          <w:sz w:val="32"/>
          <w:szCs w:val="32"/>
          <w:lang w:eastAsia="en-US"/>
        </w:rPr>
      </w:pPr>
      <w:r>
        <w:rPr>
          <w:rFonts w:cs="Simplified Arabic"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16"/>
        <w:ind w:left="0" w:right="0" w:firstLine="454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16"/>
        <w:ind w:left="0" w:right="0" w:firstLine="454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hyperlink r:id="rId2">
        <w:r>
          <w:rPr>
            <w:rStyle w:val="InternetLink"/>
            <w:rFonts w:cs="Simplified Arabic"/>
            <w:b/>
            <w:bCs/>
            <w:color w:val="FF0000"/>
            <w:sz w:val="32"/>
            <w:szCs w:val="32"/>
          </w:rPr>
          <w:t>www.islamlight.net</w:t>
        </w:r>
      </w:hyperlink>
    </w:p>
    <w:p>
      <w:pPr>
        <w:pStyle w:val="Normal"/>
        <w:spacing w:lineRule="auto" w:line="216"/>
        <w:ind w:left="0" w:right="0" w:firstLine="454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16"/>
        <w:ind w:left="0" w:right="0" w:firstLine="454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16"/>
        <w:ind w:left="0" w:right="0" w:firstLine="454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،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حيد،والانجذ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تر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ر؛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و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ا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ت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رئ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؛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ص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ي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ري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لم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خ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د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س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عَالَم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ا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بُدُو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ز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بو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بد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،ولتمتل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ظ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عب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سْمَ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دْعُو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لْحِد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مَائ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ُجْزَوْ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ص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ز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ه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ؤم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 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ماع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،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؛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يط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لْما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ـ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ـ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ث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ـ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ث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قتضاء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ث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و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تها؛أ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ق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ز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تة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،و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ا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ائ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نا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رمه،وب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حسا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ت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ك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ط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ت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ا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ن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ف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و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د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داد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ك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ستح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ذ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ك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ِّس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هم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َّتُ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نَا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رْفَع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شَ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شُرُ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ش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كْثَر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ِنْس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اؤُ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ِنْس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مْتَ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لَغْ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َ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َّلْت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ْوَا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8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ْتَبِي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عَلِّمُ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وِي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حَادِيث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تِم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عْمَت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قُو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مَّ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َوَيْ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ا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لول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 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اءكم</w:t>
      </w:r>
      <w:r>
        <w:rPr>
          <w:rFonts w:eastAsia="Courier New"/>
          <w:sz w:val="32"/>
          <w:sz w:val="32"/>
          <w:szCs w:val="32"/>
          <w:rtl w:val="true"/>
        </w:rPr>
        <w:t xml:space="preserve">   </w:t>
      </w:r>
      <w:r>
        <w:rPr>
          <w:rFonts w:eastAsia="Courier New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ــضبا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نا</w:t>
      </w:r>
      <w:r>
        <w:rPr>
          <w:rFonts w:eastAsia="Courier New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ونضـ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ق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ذ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ق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ئ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ه؛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حا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؛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</w:rPr>
        <w:t>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04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</w:rPr>
        <w:t>٢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ت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19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ع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مة،إقرا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ر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ت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ت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م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ط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غ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،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ز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ز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ع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؛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لج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ب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ل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ق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ذعان؟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ز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ه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ب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ط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د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وظ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دف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ف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ز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ف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ز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مة،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ص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سل،وك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مة؛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ط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ي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،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،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ويرف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ك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وادع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شهم،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04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ب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04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ُؤْمِن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ِيَر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ص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ا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ِي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04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ُوح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ائ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جَادِلُو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َعْتُمُو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ُشْرِك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قْص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،و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ظ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19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ض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ُ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ح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رك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،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كَّلْ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ْتَلَف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حُكْم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ِي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َك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ْحُك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بِي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لِك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ُو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غَيْ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ْتَغ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َ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َصَّ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ُوح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ائ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جَادِلُو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َعْتُمُو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ُشْرِك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فص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ه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َ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ِين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ْبُدُو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رَاط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تَق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يّـ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َ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بُ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رَّحْمَ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صِيّا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َاث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طَا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ِيدا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يَّ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كَثِير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تْ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اد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رَكَاؤُ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7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بع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ك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زْعُم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حَاكَم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ُر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رِي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ِلّ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ا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ِي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]:    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"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ز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ز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؛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وك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َّ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طاغ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غ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ك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غ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َدَلُو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ز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،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رض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يا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ائ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ا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نُوبِهِم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نقا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يا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ُؤْمِن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ِيَر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هِمْ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َدِّم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َي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ه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04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ْفَع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وَات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وْ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ْهَر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قَو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جَه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ِ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بَ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مَالُ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وا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ر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ط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مِع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ذْهَب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أْذِنُوه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ئذ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أ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رْه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س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ْرَه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س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ِبّ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ق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هـ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ة،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ز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؛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،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Style14"/>
        <w:spacing w:lineRule="auto" w:line="180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د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مئ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و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Simplified Arabic"/>
          <w:b/>
          <w:bCs/>
          <w:sz w:val="32"/>
          <w:szCs w:val="32"/>
          <w:rtl w:val="true"/>
        </w:rPr>
        <w:t>!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؛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Style14"/>
        <w:spacing w:lineRule="auto" w:line="180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رو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ـ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ا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س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ج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َّل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ُ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بْر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ل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سَى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َ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س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و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جْ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اء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دْو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زَغ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خْوَت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طِيف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ع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ز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ؤ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،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ع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ب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ي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ب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د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ْنَا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ل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غِير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بِير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تَطَر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اي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ر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ن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دراك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ق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يْ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ْعَث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طِيف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َا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ِيب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ْرَأَ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ِير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،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ي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ب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د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ج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ذ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َيِّ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َيِّر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ْفُس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قظ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قف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ن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د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ج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ص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لك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يقظ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سَا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َح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ذِيق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غ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يقظ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ار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د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هزئ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غ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زي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رَ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ادَتْ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زَادَتْ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َض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زَادَتْ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ْس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ْس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ت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فِر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َوْ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م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ُوب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ذَّكَّ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وْ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أْسُ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َع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س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َيَّ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]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ذ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ت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ِيز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بِيث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يِّ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طْلِع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اف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ش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اء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ط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،ل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تم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صبرو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ة،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ع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ز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فه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،والعد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ذ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ز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د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شَجَر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لُ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ابِت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رْعُ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ْت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كُلَ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ين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ضْرِ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مْثَا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ذَكَّ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]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سِ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نز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غ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صد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ثَ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ِم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ث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شَجَر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ثَة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ْتُثّ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َار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َبِّ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قَو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َابِ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ضِل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فْعَ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يد،و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ف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ن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هوو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بو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ن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ن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ن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جد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ح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ص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،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ح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،والتمائم،وتض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ض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؛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ط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ز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وت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،و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وإ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،ن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زاز،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ك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ق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ها،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</w:rPr>
        <w:t>٦٨٤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ظ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زَّاق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وّ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تِينُ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ي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Style14"/>
        <w:spacing w:lineRule="auto" w:line="204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ي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ب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نسا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يرس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ه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حت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اح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اده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َّ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غها؛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ض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و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ش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ث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ب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ئ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رات،والعلا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؛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ر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ــ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ل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اد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</w:rPr>
        <w:t>١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</w:rPr>
        <w:t>٢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</w:rPr>
        <w:t>٣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ك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شاءهم</w:t>
      </w:r>
    </w:p>
    <w:p>
      <w:pPr>
        <w:pStyle w:val="Style14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ي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ر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و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غ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      *      *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ي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مث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ازمها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م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صد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امن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spacing w:lineRule="auto" w:line="216"/>
        <w:ind w:left="0" w:right="0" w:firstLine="45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   *     *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709" w:bottom="1418"/>
      <w:pgNumType w:start="14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Tahoma" w:hAnsi="Tahoma" w:cs="Tahoma"/>
        <w:b/>
        <w:b/>
        <w:bCs/>
        <w:color w:val="FF0000"/>
        <w:sz w:val="28"/>
        <w:sz w:val="28"/>
        <w:szCs w:val="20"/>
        <w:rtl w:val="true"/>
      </w:rPr>
      <w:t xml:space="preserve">جميع الحقوق محفوظة لموقع فضيلة الشيخ </w:t>
    </w:r>
    <w:r>
      <w:rPr>
        <w:rFonts w:cs="Tahoma" w:ascii="Tahoma" w:hAnsi="Tahoma"/>
        <w:b/>
        <w:bCs/>
        <w:color w:val="FF0000"/>
        <w:sz w:val="28"/>
        <w:szCs w:val="20"/>
        <w:rtl w:val="true"/>
      </w:rPr>
      <w:t xml:space="preserve">/ </w:t>
    </w:r>
    <w:r>
      <w:rPr>
        <w:rFonts w:ascii="Tahoma" w:hAnsi="Tahoma" w:cs="Tahoma"/>
        <w:b/>
        <w:b/>
        <w:bCs/>
        <w:color w:val="FF0000"/>
        <w:sz w:val="28"/>
        <w:sz w:val="28"/>
        <w:szCs w:val="20"/>
        <w:rtl w:val="true"/>
      </w:rPr>
      <w:t>عبد العزيز</w:t>
    </w:r>
    <w:r>
      <w:rPr>
        <w:rFonts w:ascii="Tahoma" w:hAnsi="Tahoma" w:cs="Tahoma"/>
        <w:b/>
        <w:b/>
        <w:bCs/>
        <w:color w:val="FF0000"/>
        <w:sz w:val="28"/>
        <w:sz w:val="28"/>
        <w:szCs w:val="20"/>
        <w:rtl w:val="true"/>
      </w:rPr>
      <w:t xml:space="preserve"> بن </w:t>
    </w:r>
    <w:r>
      <w:rPr>
        <w:rFonts w:ascii="Tahoma" w:hAnsi="Tahoma" w:cs="Tahoma"/>
        <w:b/>
        <w:b/>
        <w:bCs/>
        <w:color w:val="FF0000"/>
        <w:sz w:val="28"/>
        <w:sz w:val="28"/>
        <w:szCs w:val="20"/>
        <w:rtl w:val="true"/>
      </w:rPr>
      <w:t>ناصر</w:t>
    </w:r>
    <w:r>
      <w:rPr>
        <w:rFonts w:ascii="Tahoma" w:hAnsi="Tahoma" w:cs="Tahoma"/>
        <w:b/>
        <w:b/>
        <w:bCs/>
        <w:color w:val="FF0000"/>
        <w:sz w:val="28"/>
        <w:sz w:val="28"/>
        <w:szCs w:val="20"/>
        <w:rtl w:val="true"/>
      </w:rPr>
      <w:t xml:space="preserve"> ال</w:t>
    </w:r>
    <w:r>
      <w:rPr>
        <w:rFonts w:ascii="Tahoma" w:hAnsi="Tahoma" w:cs="Tahoma"/>
        <w:b/>
        <w:b/>
        <w:bCs/>
        <w:color w:val="FF0000"/>
        <w:sz w:val="28"/>
        <w:sz w:val="28"/>
        <w:szCs w:val="20"/>
        <w:rtl w:val="true"/>
      </w:rPr>
      <w:t>جليل</w:t>
    </w:r>
  </w:p>
  <w:p>
    <w:pPr>
      <w:pStyle w:val="Footer"/>
      <w:jc w:val="center"/>
      <w:rPr/>
    </w:pPr>
    <w:r>
      <w:rPr>
        <w:rFonts w:cs="Tahoma" w:ascii="Tahoma" w:hAnsi="Tahoma"/>
        <w:color w:val="FF0000"/>
        <w:sz w:val="30"/>
        <w:szCs w:val="22"/>
      </w:rPr>
      <w:t>http://islamlight.net/aljiliyl</w:t>
    </w:r>
    <w:r>
      <w:rPr>
        <w:rFonts w:cs="Tahoma" w:ascii="Tahoma" w:hAnsi="Tahoma"/>
        <w:color w:val="FF0000"/>
        <w:sz w:val="30"/>
        <w:szCs w:val="22"/>
        <w:rtl w:val="true"/>
      </w:rPr>
      <w:t>/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9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جه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8"/>
        <w:szCs w:val="28"/>
      </w:rPr>
    </w:pPr>
    <w:r>
      <w:rPr>
        <w:sz w:val="28"/>
        <w:sz w:val="28"/>
        <w:szCs w:val="28"/>
        <w:rtl w:val="true"/>
      </w:rPr>
      <w:t xml:space="preserve">إن ربك حكيم عليم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785495</wp:posOffset>
              </wp:positionH>
              <wp:positionV relativeFrom="paragraph">
                <wp:posOffset>11112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8.75pt;mso-position-vertical-relative:text;margin-left:6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t>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إن ربك حكيم عليم 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51"/>
      <w:jc w:val="left"/>
      <w:outlineLvl w:val="0"/>
    </w:pPr>
    <w:rPr>
      <w:rFonts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22:00Z</dcterms:created>
  <dc:creator>**</dc:creator>
  <dc:description/>
  <cp:keywords/>
  <dc:language>en-US</dc:language>
  <cp:lastModifiedBy>***</cp:lastModifiedBy>
  <dcterms:modified xsi:type="dcterms:W3CDTF">2008-06-13T16:03:00Z</dcterms:modified>
  <cp:revision>34</cp:revision>
  <dc:subject/>
  <dc:title/>
</cp:coreProperties>
</file>