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حك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إسلام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في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اختلاط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إعداد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 w:val="46"/>
          <w:szCs w:val="46"/>
          <w:rtl w:val="true"/>
        </w:rPr>
        <w:t>جمعية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إصلاح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اجتماعي</w:t>
      </w:r>
    </w:p>
    <w:p>
      <w:pPr>
        <w:pStyle w:val="Normal"/>
        <w:jc w:val="center"/>
        <w:rPr>
          <w:sz w:val="46"/>
          <w:szCs w:val="46"/>
        </w:rPr>
      </w:pPr>
      <w:r>
        <w:rPr>
          <w:rFonts w:cs="Times New Roman"/>
          <w:sz w:val="46"/>
          <w:szCs w:val="46"/>
          <w:rtl w:val="true"/>
        </w:rPr>
        <w:t xml:space="preserve"> </w:t>
      </w:r>
      <w:r>
        <w:rPr>
          <w:sz w:val="46"/>
          <w:sz w:val="46"/>
          <w:szCs w:val="46"/>
          <w:rtl w:val="true"/>
        </w:rPr>
        <w:t>الكويت</w:t>
      </w:r>
    </w:p>
    <w:p>
      <w:pPr>
        <w:pStyle w:val="Normal"/>
        <w:jc w:val="center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مؤسس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و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center"/>
        <w:rPr>
          <w:color w:val="FF0000"/>
        </w:rPr>
      </w:pPr>
      <w:hyperlink r:id="rId2">
        <w:r>
          <w:rPr>
            <w:rStyle w:val="InternetLink"/>
            <w:color w:val="FF0000"/>
          </w:rPr>
          <w:t>www.islamlight.net</w:t>
        </w:r>
      </w:hyperlink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مقدمة</w:t>
      </w:r>
    </w:p>
    <w:p>
      <w:pPr>
        <w:pStyle w:val="Normal"/>
        <w:jc w:val="center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ع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ش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وا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س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ستغ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6/6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ح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كل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الاقتصاد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كل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حقوق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الشريعة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ط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بال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ع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ف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خ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ف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ج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ث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ذ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سان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لو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س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. </w:t>
      </w:r>
      <w:r>
        <w:rPr>
          <w:b w:val="false"/>
          <w:b w:val="false"/>
          <w:bCs w:val="false"/>
          <w:rtl w:val="true"/>
        </w:rPr>
        <w:t>ع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كس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ر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عو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ب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طل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نخ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م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د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لصر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ال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يم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ذ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ع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بوء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خ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ه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د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ي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ن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ذ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وري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ؤ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خ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ي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ل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ئ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ج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ف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ق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س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ذ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غ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ع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ي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خب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با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د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ك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لسن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ذ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ص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ثي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باد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ي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ئ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ين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ف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ر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ف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ك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و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نامج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قضا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ي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ؤسف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يم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يؤلم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رو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ر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رف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ح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ئذ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مو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ه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س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خي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ضو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ت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حتج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و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تجاه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م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ار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بخ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د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س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ي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تر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قا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ن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م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ل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ي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ث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اذْكُ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تْ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ي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ْحِكْم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َا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طِيف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4</w:t>
      </w:r>
      <w:r>
        <w:rPr>
          <w:b w:val="false"/>
          <w:bCs w:val="false"/>
          <w:rtl w:val="true"/>
        </w:rPr>
        <w:t xml:space="preserve"> ))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ح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ج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وغ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لك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ابي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ر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م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ض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ر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ن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ج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غاف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ح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ج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غاف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ج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ضر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وا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ز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لا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ط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مار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منيجو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رو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إ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دان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ا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ن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ف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ب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م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م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واط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أو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رو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با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ج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ط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راض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ئو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م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color w:val="FF0000"/>
        </w:rPr>
      </w:pP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س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بولا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ض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يئ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حر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سو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فقه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وزار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قاف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كويت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جو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color w:val="FF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نقط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.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ك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وا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غر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هيي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ه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كش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خ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ُضّ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زْك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صْنَ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**</w:t>
      </w:r>
    </w:p>
    <w:p>
      <w:pPr>
        <w:pStyle w:val="Normal"/>
        <w:jc w:val="left"/>
        <w:rPr/>
      </w:pPr>
      <w:r>
        <w:rPr>
          <w:b w:val="false"/>
          <w:bCs w:val="false"/>
          <w:color w:val="0000FF"/>
          <w:rtl w:val="true"/>
        </w:rPr>
        <w:t>{</w:t>
      </w:r>
      <w:r>
        <w:rPr>
          <w:b w:val="false"/>
          <w:b w:val="false"/>
          <w:bCs w:val="false"/>
          <w:color w:val="0000FF"/>
          <w:rtl w:val="true"/>
        </w:rPr>
        <w:t>وَ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ْضُض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ْ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خُمُ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ُي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بُعُول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بَائ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ب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عُول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نَائ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ن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عُول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خْوَان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خْوَان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خَوَا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نِسَائ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لَكَت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ْمَانُ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تَّابِع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غَيْر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ُوْل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إِرْب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رِّجَا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طِّفْ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ظْهَر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وْر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أَرْجُل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يُعْل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خْف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تُوب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مِي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ؤْمِن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عَلّ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فْلِح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0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Cs w:val="false"/>
        </w:rPr>
        <w:t>31</w:t>
      </w:r>
      <w:r>
        <w:rPr>
          <w:b w:val="false"/>
          <w:bCs w:val="false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ن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سْت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َأَحَد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ِ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تَّقَيْت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خْضَع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الْقَوْ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يَطْمَع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َلْب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رَض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َوْل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َعْرُوف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**</w:t>
      </w:r>
      <w:r>
        <w:rPr>
          <w:b w:val="false"/>
          <w:b w:val="false"/>
          <w:bCs w:val="false"/>
          <w:color w:val="0000FF"/>
          <w:rtl w:val="true"/>
        </w:rPr>
        <w:t>وَقَ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َج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ُ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ُو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Cs w:val="false"/>
        </w:rPr>
        <w:t>32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3</w:t>
      </w:r>
      <w:r>
        <w:rPr>
          <w:b w:val="false"/>
          <w:bCs w:val="false"/>
          <w:rtl w:val="true"/>
        </w:rPr>
        <w:t xml:space="preserve"> )) . </w:t>
      </w:r>
    </w:p>
    <w:p>
      <w:pPr>
        <w:pStyle w:val="Normal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أَزْوَاج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بَنَات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ن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دْ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لَابِي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دْن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عْرَف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ؤْذَي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كَا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غَفُور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َّحِيم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59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أ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ا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>((</w:t>
      </w:r>
      <w:r>
        <w:rPr>
          <w:b w:val="false"/>
          <w:b w:val="false"/>
          <w:bCs w:val="false"/>
          <w:color w:val="008000"/>
          <w:rtl w:val="true"/>
        </w:rPr>
        <w:t>اصر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صر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((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تب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ظ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ظ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.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6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نظ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نظ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7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ي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د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اي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(( </w:t>
      </w:r>
      <w:r>
        <w:rPr>
          <w:b w:val="false"/>
          <w:b w:val="false"/>
          <w:bCs w:val="false"/>
          <w:color w:val="008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يع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لك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(( </w:t>
      </w:r>
      <w:r>
        <w:rPr>
          <w:b w:val="false"/>
          <w:b w:val="false"/>
          <w:bCs w:val="false"/>
          <w:color w:val="008000"/>
          <w:rtl w:val="true"/>
        </w:rPr>
        <w:t>أتي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سو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بايع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قل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بايع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شر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سرق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زن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قت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اد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أت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بهت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فتر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يدي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أرجل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عصي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ر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..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ستطعت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أطقت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.. </w:t>
      </w:r>
      <w:r>
        <w:rPr>
          <w:b w:val="false"/>
          <w:b w:val="false"/>
          <w:bCs w:val="false"/>
          <w:color w:val="008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قل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رح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.. </w:t>
      </w:r>
      <w:r>
        <w:rPr>
          <w:b w:val="false"/>
          <w:b w:val="false"/>
          <w:bCs w:val="false"/>
          <w:color w:val="008000"/>
          <w:rtl w:val="true"/>
        </w:rPr>
        <w:t>ه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بايع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. </w:t>
      </w:r>
      <w:r>
        <w:rPr>
          <w:b w:val="false"/>
          <w:b w:val="false"/>
          <w:bCs w:val="false"/>
          <w:color w:val="008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صافح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و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مائ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قو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)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ئ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ي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يث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color w:val="FF0000"/>
        </w:rPr>
        <w:t>10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 </w:t>
      </w:r>
      <w:r>
        <w:rPr>
          <w:b w:val="false"/>
          <w:b w:val="false"/>
          <w:bCs w:val="false"/>
          <w:color w:val="008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رأي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ا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ي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ن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تعر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فارق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غائط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ح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فض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هله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</w:rPr>
        <w:t>12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صنف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ره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ه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سياط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أذنا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بق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ضربو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اسي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اري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ائل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ميل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ؤوسه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أسنم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بخ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ائل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دخل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جد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يح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يح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يو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ي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ك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وا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ريح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ي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ح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ط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غي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لام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نائ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ف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ر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ط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ح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س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ن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ا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و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د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رم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تم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أذ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ج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لز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لا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ف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ق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ب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ظ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فت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أم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مَن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خُون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رَّسُول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تَخُون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مَانَات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نت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عْلَم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 w:val="false"/>
          <w:bCs w:val="false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FF0000"/>
          <w:rtl w:val="true"/>
        </w:rPr>
        <w:t>ب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قب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ئ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وب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ب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ئ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ب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ض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و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ط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ر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8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ر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6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ز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نصار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بعث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أزهر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كويت</w:t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دو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حكمه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rtl w:val="true"/>
        </w:rPr>
        <w:t>ال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ر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د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ؤر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7/2/138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4/4/1969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ك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ي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ص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اس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لَقْنَاك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كَر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ُنث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جَعَلْنَا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شُعُوب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َبَائِل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تَعَارَف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كْرَم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ِند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تْقَا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ِيم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 (( </w:t>
      </w:r>
      <w:r>
        <w:rPr>
          <w:b w:val="false"/>
          <w:b w:val="false"/>
          <w:bCs w:val="false"/>
          <w:rtl w:val="true"/>
        </w:rPr>
        <w:t>الحج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13</w:t>
      </w:r>
      <w:r>
        <w:rPr>
          <w:b w:val="false"/>
          <w:bCs w:val="false"/>
          <w:rtl w:val="true"/>
        </w:rPr>
        <w:t xml:space="preserve">)) .  </w:t>
      </w:r>
      <w:r>
        <w:rPr>
          <w:b w:val="false"/>
          <w:b w:val="false"/>
          <w:bCs w:val="false"/>
          <w:rtl w:val="true"/>
        </w:rPr>
        <w:t>و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استوص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لق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ضل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عوج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ضل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علا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هب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قيم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سرت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ركت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ز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عوج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استوص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ئ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جت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ئ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ؤول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ؤ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ئ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هو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(( </w:t>
      </w:r>
      <w:r>
        <w:rPr>
          <w:b w:val="false"/>
          <w:b w:val="false"/>
          <w:bCs w:val="false"/>
          <w:rtl w:val="true"/>
        </w:rPr>
        <w:t>أصا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. 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م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طل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ف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او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ا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زا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س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ت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د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ر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ي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لي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ثقي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جت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عد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خالط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ُضّ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زْك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صْنَ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(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0</w:t>
      </w:r>
      <w:r>
        <w:rPr>
          <w:b w:val="false"/>
          <w:bCs w:val="false"/>
          <w:rtl w:val="true"/>
        </w:rPr>
        <w:t xml:space="preserve">)) . </w:t>
      </w:r>
      <w:r>
        <w:rPr>
          <w:b w:val="false"/>
          <w:b w:val="false"/>
          <w:bCs w:val="false"/>
          <w:rtl w:val="true"/>
        </w:rPr>
        <w:t>و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ْضُض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ْ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خُمُ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ُي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(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1</w:t>
      </w:r>
      <w:r>
        <w:rPr>
          <w:b w:val="false"/>
          <w:bCs w:val="false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ي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ذ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س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ل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يائ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ج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يقظ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ر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ث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و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غ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مسك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ق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هق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قتص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آ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b w:val="false"/>
          <w:bCs w:val="false"/>
          <w:rtl w:val="true"/>
        </w:rPr>
        <w:t xml:space="preserve">!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لنح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ورد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ش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لا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نت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اظ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ا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ضت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ز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7/2/138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3/5/1969</w:t>
      </w:r>
      <w:r>
        <w:rPr>
          <w:b w:val="false"/>
          <w:b w:val="false"/>
          <w:bCs w:val="false"/>
          <w:rtl w:val="true"/>
        </w:rPr>
        <w:t>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لم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راح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عي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ب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كوي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حض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ق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95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ار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7/2/1389</w:t>
      </w:r>
      <w:r>
        <w:rPr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حط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و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خ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ش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ري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أَزْوَاج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بَنَات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ن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دْ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لَابِي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دْن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عْرَف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ؤْذَي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كَا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غَفُور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َّحِيم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59</w:t>
      </w:r>
      <w:r>
        <w:rPr>
          <w:b w:val="false"/>
          <w:bCs w:val="false"/>
          <w:color w:val="000000"/>
          <w:rtl w:val="true"/>
        </w:rPr>
        <w:t xml:space="preserve">)) . 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َ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َج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ُ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ُو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 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3</w:t>
      </w:r>
      <w:r>
        <w:rPr>
          <w:b w:val="false"/>
          <w:bCs w:val="false"/>
          <w:color w:val="000000"/>
          <w:rtl w:val="true"/>
        </w:rPr>
        <w:t xml:space="preserve">) .  </w:t>
      </w:r>
      <w:r>
        <w:rPr>
          <w:b w:val="false"/>
          <w:b w:val="false"/>
          <w:bCs w:val="false"/>
          <w:color w:val="000000"/>
          <w:rtl w:val="true"/>
        </w:rPr>
        <w:t>و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ج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ع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اش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هتد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ه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م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يسع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ع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نقت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ثر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ق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ر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د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ؤو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خفا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و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ُضّ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زْك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صْنَ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** </w:t>
      </w:r>
      <w:r>
        <w:rPr>
          <w:b w:val="false"/>
          <w:b w:val="false"/>
          <w:bCs w:val="false"/>
          <w:color w:val="0000FF"/>
          <w:rtl w:val="true"/>
        </w:rPr>
        <w:t>وَ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ْضُض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 </w:t>
      </w:r>
      <w:r>
        <w:rPr>
          <w:b w:val="false"/>
          <w:b w:val="false"/>
          <w:bCs w:val="false"/>
          <w:color w:val="000000"/>
          <w:rtl w:val="true"/>
        </w:rPr>
        <w:t>ون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ض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ج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س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خا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أَرْجُل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يُعْل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خْف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نها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ئ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ط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خْضَع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الْقَوْ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يَطْمَع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َلْب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رَض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س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ث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يا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ذ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ختلاط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ت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ائن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س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غ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عري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ئ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ب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ز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رغ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درا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تح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ل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ل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رج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بر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دع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د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ذ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م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ق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ش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غ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ث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او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ز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لامس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يز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ا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</w:p>
    <w:p>
      <w:pPr>
        <w:pStyle w:val="Normal"/>
        <w:jc w:val="center"/>
        <w:rPr/>
      </w:pPr>
      <w:r>
        <w:rPr>
          <w:b w:val="false"/>
          <w:bCs w:val="false"/>
        </w:rPr>
        <w:t>11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9</w:t>
      </w:r>
      <w:r>
        <w:rPr>
          <w:b w:val="false"/>
          <w:b w:val="false"/>
          <w:bCs w:val="false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ب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صالح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ه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دسان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إما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ج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دس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ويت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ق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7/2/1389</w:t>
      </w:r>
      <w:r>
        <w:rPr>
          <w:b w:val="false"/>
          <w:b w:val="false"/>
          <w:bCs w:val="false"/>
          <w:color w:val="000000"/>
          <w:rtl w:val="true"/>
        </w:rPr>
        <w:t>هـ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اف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24/4/1969</w:t>
      </w:r>
      <w:r>
        <w:rPr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ط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ت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ش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لب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ث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تط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جا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ج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ا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ست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ت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ش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ث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ز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ت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رتك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و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عذ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ف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ب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 </w:t>
      </w:r>
      <w:r>
        <w:rPr>
          <w:b w:val="false"/>
          <w:b w:val="false"/>
          <w:bCs w:val="false"/>
          <w:color w:val="0000FF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أَلْتُم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تَا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سْأَل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ِجَاب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طْهَر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قُلُوب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أَزْوَاج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بَنَات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ن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دْ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لَابِي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دْن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عْرَف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ؤْذَي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 ( </w:t>
      </w:r>
      <w:r>
        <w:rPr>
          <w:b w:val="false"/>
          <w:b w:val="false"/>
          <w:bCs w:val="false"/>
          <w:color w:val="0000FF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: </w:t>
      </w:r>
      <w:r>
        <w:rPr>
          <w:b w:val="false"/>
          <w:bCs w:val="false"/>
          <w:color w:val="0000FF"/>
        </w:rPr>
        <w:t>59</w:t>
      </w:r>
      <w:r>
        <w:rPr>
          <w:b w:val="false"/>
          <w:bCs w:val="false"/>
          <w:color w:val="0000FF"/>
          <w:rtl w:val="true"/>
        </w:rPr>
        <w:t xml:space="preserve"> ) (( </w:t>
      </w:r>
      <w:r>
        <w:rPr>
          <w:b w:val="false"/>
          <w:b w:val="false"/>
          <w:bCs w:val="false"/>
          <w:color w:val="0000FF"/>
          <w:rtl w:val="true"/>
        </w:rPr>
        <w:t>وَقَ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َج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ُ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ُو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( </w:t>
      </w:r>
      <w:r>
        <w:rPr>
          <w:b w:val="false"/>
          <w:b w:val="false"/>
          <w:bCs w:val="false"/>
          <w:color w:val="0000FF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: </w:t>
      </w:r>
      <w:r>
        <w:rPr>
          <w:b w:val="false"/>
          <w:bCs w:val="false"/>
          <w:color w:val="0000FF"/>
        </w:rPr>
        <w:t>33</w:t>
      </w:r>
      <w:r>
        <w:rPr>
          <w:b w:val="false"/>
          <w:bCs w:val="false"/>
          <w:color w:val="0000FF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ف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ب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وع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يمو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أ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ت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ح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احتج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بص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رف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(( </w:t>
      </w:r>
      <w:r>
        <w:rPr>
          <w:b w:val="false"/>
          <w:b w:val="false"/>
          <w:bCs w:val="false"/>
          <w:color w:val="008000"/>
          <w:rtl w:val="true"/>
        </w:rPr>
        <w:t>أفعمياو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نت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لست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بصران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أ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ط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ط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ضم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خلو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ضر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حد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أس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حديد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م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ح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jc w:val="left"/>
        <w:rPr>
          <w:b w:val="false"/>
          <w:b w:val="false"/>
          <w:bCs w:val="false"/>
          <w:color w:val="008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ؤ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يو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آخ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خلو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ثالثه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بر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ل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) </w:t>
      </w:r>
      <w:r>
        <w:rPr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يا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خلو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فس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د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خ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نه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أي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ستعطر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و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يح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زاني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ستشرف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rtl w:val="true"/>
        </w:rPr>
        <w:t>و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((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ه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بخت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لع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س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ؤ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بختر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rtl w:val="true"/>
        </w:rPr>
        <w:t>ف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خل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مع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ساف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مع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ذ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ت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إن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تب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غزو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ك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نطلق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حج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8000"/>
          <w:rtl w:val="true"/>
        </w:rPr>
        <w:t xml:space="preserve"> (( </w:t>
      </w:r>
      <w:r>
        <w:rPr>
          <w:b w:val="false"/>
          <w:b w:val="false"/>
          <w:bCs w:val="false"/>
          <w:color w:val="008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كب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مرو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حرم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اذو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سدل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حدا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جلباب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أس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جاوزو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شفنا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س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يح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ص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ي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ب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طي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ارج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غتس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إ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قب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رج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ريح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عص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رج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تغتس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) 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غس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ذه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ئح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أي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صاب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شهد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عش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ف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ب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مس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أل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ب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ز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اب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6</w:t>
      </w:r>
      <w:r>
        <w:rPr>
          <w:b w:val="false"/>
          <w:bCs w:val="false"/>
          <w:color w:val="000000"/>
          <w:rtl w:val="true"/>
        </w:rPr>
        <w:t xml:space="preserve"> : </w:t>
      </w:r>
      <w:r>
        <w:rPr>
          <w:b w:val="false"/>
          <w:b w:val="false"/>
          <w:bCs w:val="false"/>
          <w:color w:val="000000"/>
          <w:rtl w:val="true"/>
        </w:rPr>
        <w:t>نش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ت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امن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يد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7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مس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قالي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ت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ر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مريك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فعند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ا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روث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ح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حت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ح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هد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س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فرض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ق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ال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اف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ص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مسك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قاليد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خلاق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من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يد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ج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ج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امن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ن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صب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تمع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قد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ليئ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خل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حا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لأ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ج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رص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با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بي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طين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تيات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بنائ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غ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صا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ا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عصا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ي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صا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خد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ر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مريك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د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ل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فت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ا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ب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رق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ش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جا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تعاط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د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ج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ع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ئل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ص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تح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درس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شرف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حد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حد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ن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قائ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ط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لف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مض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ش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ع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ف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من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يد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4/5/1969</w:t>
      </w:r>
      <w:r>
        <w:rPr>
          <w:b w:val="false"/>
          <w:b w:val="false"/>
          <w:bCs w:val="false"/>
          <w:color w:val="000000"/>
          <w:rtl w:val="true"/>
        </w:rPr>
        <w:t>م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ساني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دس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ويت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م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بو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عل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دود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رئ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ا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كستان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ر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طب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4/4/1969</w:t>
      </w:r>
      <w:r>
        <w:rPr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ذت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ه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و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سؤو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ل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ص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مكا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تاز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ط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س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ث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غ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ت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اهق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ه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ن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ف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فس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و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صا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ق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غ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بي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ور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تائ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ت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ا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بع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م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وا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ر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ر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س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وا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مل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و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ل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تقار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راس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غ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تط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بأ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جع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خ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/2/1389</w:t>
      </w:r>
      <w:r>
        <w:rPr>
          <w:b w:val="false"/>
          <w:b w:val="false"/>
          <w:bCs w:val="false"/>
          <w:color w:val="000000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1/4/1969</w:t>
      </w:r>
      <w:r>
        <w:rPr>
          <w:b w:val="false"/>
          <w:b w:val="false"/>
          <w:bCs w:val="false"/>
          <w:color w:val="000000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مخلص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دودي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FF0000"/>
        </w:rPr>
      </w:pPr>
      <w:r>
        <w:rPr>
          <w:rFonts w:cs="Times New Roman"/>
          <w:b w:val="false"/>
          <w:bCs w:val="false"/>
          <w:color w:val="FF0000"/>
          <w:rtl w:val="true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م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طيب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رئ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ب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بنان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س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ي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و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س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ل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ع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أ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ك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ا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ث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و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ش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لب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حرا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د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ر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تق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4</w:t>
      </w:r>
      <w:r>
        <w:rPr>
          <w:b w:val="false"/>
          <w:bCs w:val="false"/>
          <w:rtl w:val="true"/>
        </w:rPr>
        <w:t xml:space="preserve">-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/ </w:t>
      </w:r>
      <w:r>
        <w:rPr>
          <w:b w:val="false"/>
          <w:bCs w:val="false"/>
        </w:rPr>
        <w:t>1389</w:t>
      </w:r>
      <w:r>
        <w:rPr>
          <w:b w:val="false"/>
          <w:b w:val="false"/>
          <w:bCs w:val="false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/5/1969</w:t>
      </w:r>
      <w:r>
        <w:rPr>
          <w:b w:val="false"/>
          <w:b w:val="false"/>
          <w:bCs w:val="false"/>
          <w:rtl w:val="true"/>
        </w:rPr>
        <w:t>م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يب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منع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ثعيلب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والشؤو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بالكويت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يق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ختلاطاً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يثي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غرائز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نث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ط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ب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ك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ف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لح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شق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دنس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ح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ح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ه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ر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ري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و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بين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خ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ائ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ش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سلك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ا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ق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>((</w:t>
      </w:r>
      <w:r>
        <w:rPr>
          <w:b w:val="false"/>
          <w:b w:val="false"/>
          <w:bCs w:val="false"/>
          <w:color w:val="0000FF"/>
          <w:rtl w:val="true"/>
        </w:rPr>
        <w:t>فَمَن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تَّبَع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هُدَاي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ضِل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شْق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( </w:t>
      </w:r>
      <w:r>
        <w:rPr>
          <w:b w:val="false"/>
          <w:b w:val="false"/>
          <w:bCs w:val="false"/>
          <w:color w:val="000000"/>
          <w:rtl w:val="true"/>
        </w:rPr>
        <w:t>ط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23</w:t>
      </w:r>
      <w:r>
        <w:rPr>
          <w:b w:val="false"/>
          <w:bCs w:val="false"/>
          <w:color w:val="000000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عط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ناس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ن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م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أ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هو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مه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حص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ا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ض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ت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ن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د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ذ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كد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إش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ر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ب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د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نث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اف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شاط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ؤ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اش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ب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اس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ؤاز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س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ف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ا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ي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قس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س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ع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عب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ات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يدا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خ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يد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م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ناق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ميد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اس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اب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ؤ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اؤ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ضاؤ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يد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ع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طا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سع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تزق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ع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ت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تق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ولا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فيظ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وج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ه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ف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ق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صف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تص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غش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ال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ع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ور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تن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ين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ب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ج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َ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َج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ُ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ُو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3</w:t>
      </w:r>
      <w:r>
        <w:rPr>
          <w:b w:val="false"/>
          <w:bCs w:val="false"/>
          <w:color w:val="000000"/>
          <w:rtl w:val="true"/>
        </w:rPr>
        <w:t xml:space="preserve"> )) 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ص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ي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فو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ف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ر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ضرو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د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ندئ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تصح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ياؤ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ل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شت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م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خلق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نا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نأ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ك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ت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بر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لبا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ض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خما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ي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حر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ط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زاح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ها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ك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س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هد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ذ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هف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ر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منع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ساء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بيوته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ه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اع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((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ح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م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حب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ار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ار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وم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وم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جد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ا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ع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وته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أ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ع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ؤت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ج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ط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م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ط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أي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صاب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خور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شهد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ن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عش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 </w:t>
      </w:r>
      <w:r>
        <w:rPr>
          <w:b w:val="false"/>
          <w:b w:val="false"/>
          <w:bCs w:val="false"/>
          <w:color w:val="000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خ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أفض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طا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–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رج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علي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ح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تر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ط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تر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أم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علي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حاف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تص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ج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و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تع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ج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صوق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b w:val="false"/>
          <w:b w:val="false"/>
          <w:bCs w:val="false"/>
          <w:color w:val="000000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-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خ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رج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لف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روط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ت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ا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الس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الط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اهد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وغ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ال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نته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سع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ش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مبراطو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يز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ه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ض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رش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ئ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ؤ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ائ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ن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ك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م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تخ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ر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ئ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رخ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آ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ب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ج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با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تي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ي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ست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ه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ق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ع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ت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و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و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تف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يح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ب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صو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ب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هو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خ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د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وش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م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ق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يب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نوب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بد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ه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يح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فَسَاد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بَرّ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ْبَحْر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َسَبَت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ْد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يُذِيقَه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عْض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مِل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عَلّ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رْجِ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ر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0000"/>
        </w:rPr>
        <w:t>41</w:t>
      </w:r>
      <w:r>
        <w:rPr>
          <w:b w:val="false"/>
          <w:bCs w:val="false"/>
          <w:color w:val="000000"/>
          <w:rtl w:val="true"/>
        </w:rPr>
        <w:t xml:space="preserve">)) 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نحذ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ث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ائ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راض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ث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وب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م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تض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ه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ب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اث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0</w:t>
      </w:r>
      <w:r>
        <w:rPr>
          <w:b w:val="false"/>
          <w:bCs w:val="false"/>
          <w:color w:val="000000"/>
          <w:rtl w:val="true"/>
        </w:rPr>
        <w:t xml:space="preserve">/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389</w:t>
      </w:r>
      <w:r>
        <w:rPr>
          <w:b w:val="false"/>
          <w:b w:val="false"/>
          <w:bCs w:val="false"/>
          <w:color w:val="000000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6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ي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69</w:t>
      </w:r>
      <w:r>
        <w:rPr>
          <w:b w:val="false"/>
          <w:b w:val="false"/>
          <w:bCs w:val="false"/>
          <w:color w:val="000000"/>
          <w:rtl w:val="true"/>
        </w:rPr>
        <w:t>م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عي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اعظ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مف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ا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اقية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حض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ؤال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ر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27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389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ض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را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جو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ا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جوز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د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ه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إنص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وَإِ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أَلْتُمُوه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َتَاع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سْأَلُوه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رَ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جَاب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ذَل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طْهَر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قُلُوبِ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قُلُوبِه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وَقَر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ُيُوتِكُ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بَرَّجْ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بَرُّج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َاهِلِي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أُو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))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أحز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33</w:t>
      </w:r>
      <w:r>
        <w:rPr>
          <w:color w:val="000000"/>
          <w:rtl w:val="true"/>
        </w:rPr>
        <w:t xml:space="preserve"> ))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أ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س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ستهت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ظ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ليم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هذي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ؤس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در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د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جت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ام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ع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فه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ر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أس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color w:val="FF6600"/>
        </w:rPr>
      </w:pPr>
      <w:r>
        <w:rPr>
          <w:rFonts w:cs="Times New Roman"/>
          <w:color w:val="FF660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زو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اه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جو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فس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ب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طا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را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ش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ؤل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ي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ت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ن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ثن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الث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ع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مل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ه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سا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د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ا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ز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ك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ص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ثما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ئت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د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color w:val="FF6600"/>
        </w:rPr>
      </w:pPr>
      <w:r>
        <w:rPr>
          <w:color w:val="FF6600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فما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ها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زو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غي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سائ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فظ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اد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لاد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5/4/1969</w:t>
      </w:r>
      <w:r>
        <w:rPr>
          <w:b w:val="false"/>
          <w:bCs w:val="false"/>
          <w:color w:val="000000"/>
          <w:rtl w:val="true"/>
        </w:rPr>
        <w:t xml:space="preserve"> /</w:t>
      </w:r>
    </w:p>
    <w:p>
      <w:pPr>
        <w:pStyle w:val="Normal"/>
        <w:jc w:val="center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</w:p>
    <w:p>
      <w:pPr>
        <w:pStyle w:val="Normal"/>
        <w:jc w:val="center"/>
        <w:rPr/>
      </w:pP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لقيل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مفت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ملك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ردن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ابقاً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وق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د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م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د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فتاؤ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ط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جل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ا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ا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اح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م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بي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ظ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كره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نك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س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ه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ض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ت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مح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ا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متن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عا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نقي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ز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ك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ا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اط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ق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ا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نع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حار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مق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اع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فا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ُضّ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0</w:t>
      </w:r>
      <w:r>
        <w:rPr>
          <w:b w:val="false"/>
          <w:bCs w:val="false"/>
          <w:color w:val="000000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rtl w:val="true"/>
        </w:rPr>
        <w:t>و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ت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ْضُض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ْ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خُمُ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ُي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بُعُولَت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 </w:t>
      </w:r>
      <w:r>
        <w:rPr>
          <w:b w:val="false"/>
          <w:b w:val="false"/>
          <w:bCs w:val="false"/>
          <w:color w:val="00000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1</w:t>
      </w:r>
      <w:r>
        <w:rPr>
          <w:b w:val="false"/>
          <w:bCs w:val="false"/>
          <w:color w:val="000000"/>
          <w:rtl w:val="true"/>
        </w:rPr>
        <w:t xml:space="preserve">)) 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ؤ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جو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أ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ا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ق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ض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ط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ر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ذ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ذ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ؤ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نف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ا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ه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د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ذ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فس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ر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حك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ا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حظ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تلط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رت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ك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ظ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ق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زدر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ستخفاف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ظ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حم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لاص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ين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ع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ت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ك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إغ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ط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د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جا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ظ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ه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ق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ي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: (( </w:t>
      </w:r>
      <w:r>
        <w:rPr>
          <w:b w:val="false"/>
          <w:b w:val="false"/>
          <w:bCs w:val="false"/>
          <w:color w:val="0000FF"/>
          <w:rtl w:val="true"/>
        </w:rPr>
        <w:t>وَ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يَات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لَق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ك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فُس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زْوَاج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 </w:t>
      </w:r>
      <w:r>
        <w:rPr>
          <w:b w:val="false"/>
          <w:b w:val="false"/>
          <w:bCs w:val="false"/>
          <w:color w:val="000000"/>
          <w:rtl w:val="true"/>
        </w:rPr>
        <w:t>الر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1</w:t>
      </w:r>
      <w:r>
        <w:rPr>
          <w:b w:val="false"/>
          <w:bCs w:val="false"/>
          <w:color w:val="000000"/>
          <w:rtl w:val="true"/>
        </w:rPr>
        <w:t xml:space="preserve">)) . </w:t>
      </w:r>
      <w:r>
        <w:rPr>
          <w:b w:val="false"/>
          <w:b w:val="false"/>
          <w:bCs w:val="false"/>
          <w:color w:val="000000"/>
          <w:rtl w:val="true"/>
        </w:rPr>
        <w:t>و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سترس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ظ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ا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ذه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شه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بط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جائ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ف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ئ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ت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هاب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صل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نصرف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 w:val="false"/>
          <w:bCs w:val="false"/>
          <w:color w:val="008000"/>
          <w:rtl w:val="true"/>
        </w:rPr>
        <w:t>متلفع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مروطه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عرف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غل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ذه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ن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b w:val="false"/>
          <w:b w:val="false"/>
          <w:bCs w:val="false"/>
          <w:color w:val="008000"/>
          <w:rtl w:val="true"/>
        </w:rPr>
        <w:t>وليخرج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فلا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طي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ف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ث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نك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ر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ا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آخ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ت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ر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ض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شته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ذك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ك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بد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م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س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ث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و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لخ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ط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ك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ثالثه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ح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ا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ص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ل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رائ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ا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ط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العين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زني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ل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ي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ط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اهق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اه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ر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ظ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ش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و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لاص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         </w:t>
      </w:r>
      <w:r>
        <w:rPr>
          <w:b w:val="false"/>
          <w:bCs w:val="false"/>
          <w:color w:val="000000"/>
        </w:rPr>
        <w:t>25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ص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389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لقيلي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مف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ل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رد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اش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اً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ــــــــــــــوى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ب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قاد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خطيب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رئي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مع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اب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لماء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عراق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الس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ئ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ت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،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ح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ركا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ط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ؤال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خ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اع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وفق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رض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ص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389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5/51969</w:t>
      </w:r>
      <w:r>
        <w:rPr>
          <w:b w:val="false"/>
          <w:b w:val="false"/>
          <w:bCs w:val="false"/>
          <w:color w:val="000000"/>
          <w:rtl w:val="true"/>
        </w:rPr>
        <w:t>م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رئيس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 xml:space="preserve">: </w:t>
      </w:r>
      <w:r>
        <w:rPr>
          <w:b w:val="false"/>
          <w:b w:val="false"/>
          <w:bCs w:val="false"/>
          <w:color w:val="FF0000"/>
          <w:rtl w:val="true"/>
        </w:rPr>
        <w:t>الحاج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قاد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خطيب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  <w:rtl w:val="true"/>
        </w:rPr>
        <w:t xml:space="preserve">(( </w:t>
      </w:r>
      <w:r>
        <w:rPr>
          <w:b w:val="false"/>
          <w:b w:val="false"/>
          <w:bCs w:val="false"/>
          <w:color w:val="FF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تحريم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FF0000"/>
          <w:rtl w:val="true"/>
        </w:rPr>
        <w:t>))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ا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مع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احت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ستقر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ها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ظه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ه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َر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ُيُوتِك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َج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بَرُّ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اهِلِي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ُو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أَلْتُم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تَا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سْأَل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ِجَاب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يُّ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بِي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أَزْوَاج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بَنَات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نِس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دْ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لَابِي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دْن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عْرَف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ؤْذَي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كَا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غَفُور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َّحِيم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59</w:t>
      </w:r>
      <w:r>
        <w:rPr>
          <w:b w:val="false"/>
          <w:bCs w:val="false"/>
          <w:color w:val="000000"/>
          <w:rtl w:val="true"/>
        </w:rPr>
        <w:t xml:space="preserve">)) . 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غي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ئ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ص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ه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مق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هذ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ر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ف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خروج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ف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ز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أب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حر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د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ا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نز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ع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ئ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مي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اس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ر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ا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ؤوس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أسن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ئ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ختلاط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ض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م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دما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غا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ئ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فا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م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فاق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ع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خطور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م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فاس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ها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ب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احت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ز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حا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رو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ز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يا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وا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يمو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ت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ح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حتج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بص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عرف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عمياو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ت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ست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صر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رك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عد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تن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ض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د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لتتبع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سن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بل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شبر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شب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ذراع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ذار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خل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ض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تبعتموه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نصار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غيره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الح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حتر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قت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م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جل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ظه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ز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FF6600"/>
          <w:rtl w:val="true"/>
        </w:rPr>
        <w:t xml:space="preserve">(( </w:t>
      </w:r>
      <w:r>
        <w:rPr>
          <w:b w:val="false"/>
          <w:b w:val="false"/>
          <w:bCs w:val="false"/>
          <w:color w:val="FF6600"/>
          <w:rtl w:val="true"/>
        </w:rPr>
        <w:t>أشتد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FF6600"/>
          <w:rtl w:val="true"/>
        </w:rPr>
        <w:t>غضبي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FF66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FF66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FF6600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 w:val="false"/>
          <w:bCs w:val="false"/>
          <w:color w:val="FF6600"/>
          <w:rtl w:val="true"/>
        </w:rPr>
        <w:t>حياؤه</w:t>
      </w:r>
      <w:r>
        <w:rPr>
          <w:rFonts w:cs="Times New Roman"/>
          <w:b w:val="false"/>
          <w:b w:val="false"/>
          <w:bCs w:val="false"/>
          <w:color w:val="FF6600"/>
          <w:rtl w:val="true"/>
        </w:rPr>
        <w:t xml:space="preserve"> </w:t>
      </w:r>
      <w:r>
        <w:rPr>
          <w:b w:val="false"/>
          <w:bCs w:val="false"/>
          <w:color w:val="FF66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ت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ش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ا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دا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ميي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ض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افق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ي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ف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صائص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صائص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إ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ا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ا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ائ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اج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وائ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جت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حذ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ذ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ش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ذ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وخ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ق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و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س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يد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اه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عي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فاس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ا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ب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نز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فتت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ذ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تش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نس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ش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زه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ب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و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ك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ساهل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لا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د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عا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غ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رض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تصغ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وم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حذ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ثو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ئو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ؤ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ئ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ي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ص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ده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وق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ه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حي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ساهل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ظ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ج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ض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((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غ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أ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ه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وا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ذا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ز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ذ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خ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اتَّق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تْنَة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صِيبَ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لَم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آصَّة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عْلَم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شَدِيد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عِقَاب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5</w:t>
      </w:r>
      <w:r>
        <w:rPr>
          <w:b w:val="false"/>
          <w:bCs w:val="false"/>
          <w:color w:val="000000"/>
          <w:rtl w:val="true"/>
        </w:rPr>
        <w:t xml:space="preserve">)) .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:  ((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حِبّ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شِيع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فَاحِشَة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مَن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ذَاب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لِيم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دُّنْ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ْآخِر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ل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عْلَم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نت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عْلَم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</w:t>
      </w:r>
      <w:r>
        <w:rPr>
          <w:b w:val="false"/>
          <w:bCs w:val="false"/>
          <w:color w:val="000000"/>
          <w:rtl w:val="true"/>
        </w:rPr>
        <w:t xml:space="preserve">(( </w:t>
      </w:r>
      <w:r>
        <w:rPr>
          <w:b w:val="false"/>
          <w:b w:val="false"/>
          <w:bCs w:val="false"/>
          <w:color w:val="00000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9</w:t>
      </w:r>
      <w:r>
        <w:rPr>
          <w:b w:val="false"/>
          <w:bCs w:val="false"/>
          <w:color w:val="000000"/>
          <w:rtl w:val="true"/>
        </w:rPr>
        <w:t xml:space="preserve"> )) 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ا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يب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ب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فتـــــــــوى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شاكر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بدري</w:t>
      </w:r>
    </w:p>
    <w:p>
      <w:pPr>
        <w:pStyle w:val="Normal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أصف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بغداد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ا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،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اب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لمن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24/4/1969</w:t>
      </w:r>
      <w:r>
        <w:rPr>
          <w:b w:val="false"/>
          <w:b w:val="false"/>
          <w:bCs w:val="false"/>
          <w:color w:val="000000"/>
          <w:rtl w:val="true"/>
        </w:rPr>
        <w:t>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ض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ت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جيه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ش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سب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د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ب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تظ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اق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خ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FF"/>
          <w:rtl w:val="true"/>
        </w:rPr>
        <w:t xml:space="preserve">((  </w:t>
      </w:r>
      <w:r>
        <w:rPr>
          <w:b w:val="false"/>
          <w:b w:val="false"/>
          <w:bCs w:val="false"/>
          <w:color w:val="0000FF"/>
          <w:rtl w:val="true"/>
        </w:rPr>
        <w:t>وَقَال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ُن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نَسْمَع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نَعْقِل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ُن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صْحَاب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سَّعِير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(( </w:t>
      </w:r>
      <w:r>
        <w:rPr>
          <w:b w:val="false"/>
          <w:b w:val="false"/>
          <w:bCs w:val="false"/>
          <w:color w:val="000000"/>
          <w:rtl w:val="true"/>
        </w:rPr>
        <w:t>الم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0</w:t>
      </w:r>
      <w:r>
        <w:rPr>
          <w:b w:val="false"/>
          <w:bCs w:val="false"/>
          <w:color w:val="00000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خروج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ه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ذ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بينو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تمو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ط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ف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ش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مث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ع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ظ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هي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عر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را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ر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ان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صو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س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رع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عا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تحف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استوص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خيراً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.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تذ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ت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ا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تده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يض</w:t>
      </w:r>
      <w:r>
        <w:rPr>
          <w:b w:val="false"/>
          <w:bCs w:val="false"/>
          <w:color w:val="000000"/>
          <w:rtl w:val="true"/>
        </w:rPr>
        <w:tab/>
        <w:t xml:space="preserve"> - </w:t>
      </w:r>
      <w:r>
        <w:rPr>
          <w:b w:val="false"/>
          <w:b w:val="false"/>
          <w:bCs w:val="false"/>
          <w:color w:val="000000"/>
          <w:rtl w:val="true"/>
        </w:rPr>
        <w:t>اللامبالاة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بالق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لاق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ر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ف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خ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واد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ك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ع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س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ع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حا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ف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س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باح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ت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ح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ع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ر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سا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ض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ؤم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ت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د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تقب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ب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يض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ا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فوف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ب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خ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ص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عاد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ا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ك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د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ق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ي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غي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سا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اه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ا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اقب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فا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ط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تحمو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سا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ده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ر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لق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ر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جي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ذ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عز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ل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ق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جي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ك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اع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س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اد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و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لاق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طلب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ا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ذ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ر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جو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ج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لامبالي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ك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هم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ف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ص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ل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ف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ف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تق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وق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ا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رق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يب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رق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ؤ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وق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كو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لك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ذ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د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ج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ج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جزن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ل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م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ن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ظه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ولل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ف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وج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ق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ل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ألتموه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تاع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أسألوه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و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جاب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</w:rPr>
        <w:t>3</w:t>
      </w:r>
      <w:r>
        <w:rPr>
          <w:b w:val="false"/>
          <w:bCs w:val="false"/>
          <w:color w:val="000000"/>
          <w:rtl w:val="true"/>
        </w:rPr>
        <w:t xml:space="preserve">)  - </w:t>
      </w:r>
      <w:r>
        <w:rPr>
          <w:b w:val="false"/>
          <w:b w:val="false"/>
          <w:bCs w:val="false"/>
          <w:color w:val="000000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زوا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ها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Cs w:val="false"/>
          <w:color w:val="000000"/>
        </w:rPr>
        <w:t>4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Cs w:val="false"/>
          <w:color w:val="000000"/>
          <w:rtl w:val="true"/>
        </w:rPr>
        <w:t>–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ي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غي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ظه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أ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ج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خ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ص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ب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ه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ا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حا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تز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حتش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باس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شيت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ظهر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ينت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ا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افظ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با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رامت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فا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هت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سته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خا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ض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لك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ا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ز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نع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دم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ضم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ملية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حف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ق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ه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رام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خذ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ي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ده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نحط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ط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ص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قو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د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ط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ب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ع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ي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خا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د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خ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تمع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اق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عت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عتص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ب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رتض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هل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ح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رح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: 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لي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ساوئ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تنى</w:t>
      </w:r>
      <w:r>
        <w:rPr>
          <w:rFonts w:cs="Times New Roman"/>
          <w:color w:val="000000"/>
          <w:rtl w:val="true"/>
        </w:rPr>
        <w:t xml:space="preserve">    </w:t>
      </w:r>
      <w:r>
        <w:rPr>
          <w:color w:val="000000"/>
          <w:rtl w:val="true"/>
        </w:rPr>
        <w:t>ك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حرائ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لاق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فظ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نفوسنا</w:t>
      </w: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مزدا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ك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لاق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/2/1389</w:t>
      </w:r>
      <w:r>
        <w:rPr>
          <w:b w:val="false"/>
          <w:b w:val="false"/>
          <w:bCs w:val="false"/>
          <w:color w:val="000000"/>
          <w:rtl w:val="true"/>
        </w:rPr>
        <w:t>هـ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6/4/1969</w:t>
      </w:r>
      <w:r>
        <w:rPr>
          <w:b w:val="false"/>
          <w:b w:val="false"/>
          <w:bCs w:val="false"/>
          <w:color w:val="000000"/>
          <w:rtl w:val="true"/>
        </w:rPr>
        <w:t>م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بغد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شا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در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تو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ق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د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هلال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المدر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م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ور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66/196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تح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ؤ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يد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ط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و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وج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و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ص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طل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ي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رو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غ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ع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ض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ت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ب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ز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ت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ج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ج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ر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ض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ئ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0000"/>
          <w:rtl w:val="true"/>
        </w:rPr>
        <w:t>الجوا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الل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وف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من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رم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لص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قي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و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آ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يه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ر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 </w:t>
      </w:r>
      <w:r>
        <w:rPr>
          <w:b w:val="false"/>
          <w:b w:val="false"/>
          <w:bCs w:val="false"/>
          <w:color w:val="008000"/>
          <w:rtl w:val="true"/>
        </w:rPr>
        <w:t>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و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ور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ور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ك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سجد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صلا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خدع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د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صلا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حد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تفض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ات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جمع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خم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عشر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درج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د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وط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>بي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عان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لفاظ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حديث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ض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ظ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عر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ن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ا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د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خ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ح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ص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عص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شمس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جرت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ض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ي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color w:val="FF0000"/>
          <w:rtl w:val="true"/>
        </w:rPr>
        <w:t>الخام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: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د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اج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ا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غ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و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ر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خي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صفوف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آخ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شر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وله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ع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ستع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ه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ا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مل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ببغدا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لب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تا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د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بألم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ف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ز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ي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تفل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ا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ت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جا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ال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س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ني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ج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جز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خ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ط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ش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ب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باؤ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ن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ح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ؤد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وا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ج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ع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ه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سيس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ت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نائ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أدير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رهب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اه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ياد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دا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ز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لغ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ملو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غن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سطين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ا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ساخ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ع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ك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اح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ط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خبر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رك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زو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ر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ك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اؤ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ض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ه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خبر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ي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با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ع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غن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توس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أج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ه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عط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ك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عا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ر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ط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ن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حا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طي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رنا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ق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ج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ل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غ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روب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نائ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ع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ن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غ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ستعب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عز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اف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استمس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وا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شد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ص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و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ص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ه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يوخ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قذ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بر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روج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س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يل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ز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س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لبس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ج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روب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ه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فس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زعم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ت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نقط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اه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باؤ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هات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ار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ض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ا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لك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رج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ظه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ج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ع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ج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قط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ا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ل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ز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ث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ما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لاثما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389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>
          <w:rFonts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ـــــتوى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فضي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يخ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حم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أمي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شنقيطي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المدرس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مع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إسلام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دين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منورة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ئ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فظ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و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ح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ق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9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27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89</w:t>
      </w:r>
      <w:r>
        <w:rPr>
          <w:b w:val="false"/>
          <w:b w:val="false"/>
          <w:bCs w:val="false"/>
          <w:rtl w:val="true"/>
        </w:rPr>
        <w:t>ه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أ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مل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ن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ن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ات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ن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ؤا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ه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تع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أل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ل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ص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م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فظ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أَلْتُم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تَا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سْأَل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ِجَاب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تي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طْهَر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قُلُوب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ب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ؤ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ض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طْهَر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قُلُوب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ط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ه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طْهَر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قُلُوب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مقت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ب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ب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ز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لي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ا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خصي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م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نبط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فاق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ي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قض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ح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ثني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غضبا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8000"/>
          <w:rtl w:val="true"/>
        </w:rPr>
        <w:t xml:space="preserve"> 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شو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ا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ط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ر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رط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ق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اف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ئ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م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غض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يف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طْهَر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قُلُوب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ُل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ؤ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م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ي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ت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سط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ط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و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كقولي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لمائ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مرأة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rtl w:val="true"/>
        </w:rPr>
        <w:t xml:space="preserve"> 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رم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ط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66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م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لي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دلي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ية</w:t>
      </w:r>
      <w:r>
        <w:rPr>
          <w:rFonts w:cs="Times New Roman"/>
          <w:color w:val="FF66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أَلْتُم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تَا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سْأَل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ِجَاب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color w:val="FF0000"/>
          <w:rtl w:val="true"/>
        </w:rPr>
        <w:t>خاص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أزواج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ن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ه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فا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ك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زا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ز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د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ن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اف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ق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ق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زو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ش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ا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حت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خ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ق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و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إِذ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أَلْتُم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تَاع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َاسْأَلُو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ِجَاب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فه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الف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ألتمو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و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خ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لوب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لو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color w:val="FF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أدلة</w:t>
      </w:r>
      <w:r>
        <w:rPr>
          <w:rFonts w:cs="Times New Roman"/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 w:val="false"/>
          <w:bCs w:val="false"/>
          <w:color w:val="FF0000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د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ط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ُضّ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زْك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صْنَ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 (( </w:t>
      </w:r>
      <w:r>
        <w:rPr>
          <w:b w:val="false"/>
          <w:b w:val="false"/>
          <w:bCs w:val="false"/>
          <w:rtl w:val="true"/>
        </w:rPr>
        <w:t>الن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</w:rPr>
        <w:t>30</w:t>
      </w:r>
      <w:r>
        <w:rPr>
          <w:b w:val="false"/>
          <w:bCs w:val="false"/>
          <w:rtl w:val="true"/>
        </w:rPr>
        <w:t xml:space="preserve">  )) . 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rtl w:val="true"/>
        </w:rPr>
        <w:t>ف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و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>((</w:t>
      </w:r>
      <w:r>
        <w:rPr>
          <w:b w:val="false"/>
          <w:b w:val="false"/>
          <w:bCs w:val="false"/>
          <w:color w:val="0000FF"/>
          <w:rtl w:val="true"/>
        </w:rPr>
        <w:t>إ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بِي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صْنَع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هد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قُل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ِّلْمُؤْمِن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غْضُض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ْصَا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يَحْفَظ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ُرُوج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بْد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هُ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ْيَضْرِبْ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خُمُر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ُيُوبِهِن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ر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ت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ص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حف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تو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دغدغ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ش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اح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وف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نا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و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ذ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ه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FF6600"/>
          <w:rtl w:val="true"/>
        </w:rPr>
        <w:t xml:space="preserve">  </w:t>
      </w:r>
      <w:r>
        <w:rPr>
          <w:rFonts w:cs="Times New Roman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د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ف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ارضو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لس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ح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ن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ذ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ائ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ذ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يضاح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ل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ف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ض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رنج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غ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غر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نكش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ج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ن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دا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شت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ي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شه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قت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با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ي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ح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ك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م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تم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ت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ه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ش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رائ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ن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أع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لئ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ص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ف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و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ؤم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ر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مف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ف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وء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م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دار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ذ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ر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رن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ض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ا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ب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ح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ظرة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ود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ي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ذ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د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ت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ب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سلا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يا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اف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اع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ر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ضا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س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ش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ذ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ي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ميل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زمي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ز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ا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ل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ك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وَلا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قْرَبُوا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زِّن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حِشَة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سَ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سَبِي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( </w:t>
      </w:r>
      <w:r>
        <w:rPr>
          <w:b w:val="false"/>
          <w:b w:val="false"/>
          <w:bCs w:val="false"/>
          <w:color w:val="000000"/>
          <w:rtl w:val="true"/>
        </w:rPr>
        <w:t>الإسر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2</w:t>
      </w:r>
      <w:r>
        <w:rPr>
          <w:b w:val="false"/>
          <w:bCs w:val="false"/>
          <w:color w:val="000000"/>
          <w:rtl w:val="true"/>
        </w:rPr>
        <w:t xml:space="preserve">))  </w:t>
      </w:r>
      <w:r>
        <w:rPr>
          <w:b w:val="false"/>
          <w:b w:val="false"/>
          <w:bCs w:val="false"/>
          <w:color w:val="000000"/>
          <w:rtl w:val="true"/>
        </w:rPr>
        <w:t>فص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ي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ص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ب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ح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ق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أ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ت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صط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                    </w:t>
      </w:r>
      <w:r>
        <w:rPr>
          <w:b w:val="false"/>
          <w:b w:val="false"/>
          <w:bCs w:val="false"/>
          <w:rtl w:val="true"/>
        </w:rPr>
        <w:t>عق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ح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ش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ا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تأم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قْرَب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زِّنَ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ز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تلز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با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كالر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وش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ج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آدا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ع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زاه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با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ذ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ق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ه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فرأي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 </w:t>
      </w:r>
      <w:r>
        <w:rPr>
          <w:b w:val="false"/>
          <w:b w:val="false"/>
          <w:bCs w:val="false"/>
          <w:color w:val="008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أخ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ك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أجن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أخ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ح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ا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صيغ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ب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أ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نص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خ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خ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ظ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د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دن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اع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ث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بله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جب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اتَّقُو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ذ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لَق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ْجِبِلَّة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أَوَّل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شعر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84</w:t>
      </w:r>
      <w:r>
        <w:rPr>
          <w:b w:val="false"/>
          <w:bCs w:val="false"/>
          <w:color w:val="000000"/>
          <w:rtl w:val="true"/>
        </w:rPr>
        <w:t>)) 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فتأم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دخ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درك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ا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نب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ظاه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ت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ؤ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ت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فار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و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ط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تق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ع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ض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ف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ع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ش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ط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س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ج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حم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ن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شبه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ا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حو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معن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ت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مك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خل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ج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ته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ر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جو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ي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زم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باح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مي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ذاك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ذاك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خ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مي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ريك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روس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ج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:</w:t>
      </w:r>
      <w:r>
        <w:rPr>
          <w:b w:val="false"/>
          <w:bCs w:val="false"/>
          <w:color w:val="008000"/>
          <w:rtl w:val="true"/>
        </w:rPr>
        <w:t xml:space="preserve"> (( </w:t>
      </w:r>
      <w:r>
        <w:rPr>
          <w:b w:val="false"/>
          <w:b w:val="false"/>
          <w:bCs w:val="false"/>
          <w:color w:val="008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خ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ص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نب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اط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ذ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تحر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.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ا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فع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ض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دي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ق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د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ق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فس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خ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خل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خ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تض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خ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طر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س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م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بالتفسي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ظه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تف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ر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ا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ج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ي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ه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أقا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ضرب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ئ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اث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كور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جاه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ا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صدو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جت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ن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ا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شن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لاع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حذ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ف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فرن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ليد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علم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ط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إسناد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أ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ئ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ش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لم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ر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ظ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ي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ط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م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شت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ذ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ي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د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لعين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ذن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ست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ط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ن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ه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تمن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ص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كذ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ك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تصر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ي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ذ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ل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در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س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ر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تزه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وا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با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وا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ز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و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لسن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يد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وج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م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ذ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د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ا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راد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والإفرن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لو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وري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وج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ذ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من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لوب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د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فرو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حا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نكت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ف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إ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ر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غ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ص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ط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ض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ت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اث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كور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ع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تش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ف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فرن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حط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رتك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ع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ب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ر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ع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خش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ب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   </w:t>
      </w:r>
      <w:r>
        <w:rPr>
          <w:b w:val="false"/>
          <w:b w:val="false"/>
          <w:bCs w:val="false"/>
          <w:color w:val="000000"/>
          <w:rtl w:val="true"/>
        </w:rPr>
        <w:t>تت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ب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و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ع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خش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ب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   </w:t>
      </w:r>
      <w:r>
        <w:rPr>
          <w:b w:val="false"/>
          <w:b w:val="false"/>
          <w:bCs w:val="false"/>
          <w:color w:val="000000"/>
          <w:rtl w:val="true"/>
        </w:rPr>
        <w:t>تت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بق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ن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علم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ص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إجم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وَلا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تَسُبُّوا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َّذ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ْع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ه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يَسُبُّوا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لّه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ْو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غَيْ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ِلْم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ذَل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زَيَّنّ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كُلّ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ُمَّةٍ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مَل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ثُم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ل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رَبِّهِ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َّرْجِعُ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يُنَبِّئُهُم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َانُوا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عْمَلُونَ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color w:val="000000"/>
          <w:rtl w:val="true"/>
        </w:rPr>
        <w:t xml:space="preserve">  (( </w:t>
      </w:r>
      <w:r>
        <w:rPr>
          <w:color w:val="000000"/>
          <w:rtl w:val="true"/>
        </w:rPr>
        <w:t>الأن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08</w:t>
      </w:r>
      <w:r>
        <w:rPr>
          <w:color w:val="000000"/>
          <w:rtl w:val="true"/>
        </w:rPr>
        <w:t xml:space="preserve">)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بدو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8000"/>
          <w:rtl w:val="true"/>
        </w:rPr>
        <w:t xml:space="preserve">(( </w:t>
      </w:r>
      <w:r>
        <w:rPr>
          <w:b w:val="false"/>
          <w:b w:val="false"/>
          <w:bCs w:val="false"/>
          <w:color w:val="008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عقوق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شت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و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ه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شت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الدي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نعم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يس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با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الرجل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س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با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ويس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فيسب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rtl w:val="true"/>
        </w:rPr>
        <w:t>أمه</w:t>
      </w:r>
      <w:r>
        <w:rPr>
          <w:rFonts w:cs="Times New Roman"/>
          <w:b w:val="false"/>
          <w:b w:val="false"/>
          <w:bCs w:val="false"/>
          <w:color w:val="008000"/>
          <w:rtl w:val="true"/>
        </w:rPr>
        <w:t xml:space="preserve"> </w:t>
      </w:r>
      <w:r>
        <w:rPr>
          <w:b w:val="false"/>
          <w:bCs w:val="false"/>
          <w:color w:val="008000"/>
          <w:rtl w:val="true"/>
        </w:rPr>
        <w:t>))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هو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صراع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ذر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ا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اه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د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كا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ي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ش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وص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ص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و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ه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آب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ن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هامت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ي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وارث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ك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ر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ات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رج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ر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ذو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تمت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نظ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ان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وا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كي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ه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د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تنب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قطت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است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ق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لي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م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تد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ت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ع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ر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شأ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ف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ظ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أر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يض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د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و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ريت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فَقُلْن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آدَم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َذ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َّ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لِزَوْجِك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ل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ُخْرِجَنَّكُ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ْجَنَّة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تَشْقَى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(( </w:t>
      </w:r>
      <w:r>
        <w:rPr>
          <w:b w:val="false"/>
          <w:b w:val="false"/>
          <w:bCs w:val="false"/>
          <w:color w:val="000000"/>
          <w:rtl w:val="true"/>
        </w:rPr>
        <w:t>ط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17</w:t>
      </w:r>
      <w:r>
        <w:rPr>
          <w:b w:val="false"/>
          <w:bCs w:val="false"/>
          <w:color w:val="000000"/>
          <w:rtl w:val="true"/>
        </w:rPr>
        <w:t xml:space="preserve">)) . 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</w:t>
      </w:r>
      <w:r>
        <w:rPr>
          <w:color w:val="0000FF"/>
          <w:rtl w:val="true"/>
        </w:rPr>
        <w:t>إِنّ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شَّيْطَا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َاتَّخِذُو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إِنَّمَ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َدْعُو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ِزْب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يَكُونُو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صْحَاب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سَّعِيرِ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color w:val="000000"/>
          <w:rtl w:val="true"/>
        </w:rPr>
        <w:t xml:space="preserve"> (( </w:t>
      </w:r>
      <w:r>
        <w:rPr>
          <w:color w:val="000000"/>
          <w:rtl w:val="true"/>
        </w:rPr>
        <w:t>فاط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)) .  </w:t>
      </w:r>
      <w:r>
        <w:rPr>
          <w:color w:val="000000"/>
          <w:rtl w:val="true"/>
        </w:rPr>
        <w:t>و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FF"/>
          <w:rtl w:val="true"/>
        </w:rPr>
        <w:t xml:space="preserve">((  </w:t>
      </w:r>
      <w:r>
        <w:rPr>
          <w:color w:val="0000FF"/>
          <w:rtl w:val="true"/>
        </w:rPr>
        <w:t>أَفَتَتَّخِذُون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ذُرِّيَّتَهُ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َوْلِيَاء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ِ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دُونِي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وَه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َكُمْ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عَدُوٌّ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ِئْس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لِلظَّالِمِين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َدَلاً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))</w:t>
      </w:r>
      <w:r>
        <w:rPr>
          <w:color w:val="000000"/>
          <w:rtl w:val="true"/>
        </w:rPr>
        <w:t xml:space="preserve"> (( </w:t>
      </w:r>
      <w:r>
        <w:rPr>
          <w:color w:val="000000"/>
          <w:rtl w:val="true"/>
        </w:rPr>
        <w:t>الكه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0</w:t>
      </w:r>
      <w:r>
        <w:rPr>
          <w:color w:val="000000"/>
          <w:rtl w:val="true"/>
        </w:rPr>
        <w:t xml:space="preserve">))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ش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او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زو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ري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ع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د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ان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و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ها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ني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خر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ظ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ها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د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يا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ت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د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ظف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ه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ر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فَوَسْوَس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شَّيْطَان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يُبْدِي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ُورِي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نْ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وْءَاتِه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عرا</w:t>
      </w:r>
      <w:r>
        <w:rPr>
          <w:b w:val="false"/>
          <w:b w:val="false"/>
          <w:bCs w:val="false"/>
          <w:color w:val="000000"/>
          <w:rtl w:val="true"/>
        </w:rPr>
        <w:t>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0</w:t>
      </w:r>
      <w:r>
        <w:rPr>
          <w:b w:val="false"/>
          <w:bCs w:val="false"/>
          <w:color w:val="000000"/>
          <w:rtl w:val="true"/>
        </w:rPr>
        <w:t xml:space="preserve"> )) . 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فَلَم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اق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شَّجَرَة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دَت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وْءَاتُ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طَفِق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خْصِفَان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ه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َق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2</w:t>
      </w:r>
      <w:r>
        <w:rPr>
          <w:b w:val="false"/>
          <w:bCs w:val="false"/>
          <w:color w:val="000000"/>
          <w:rtl w:val="true"/>
        </w:rPr>
        <w:t xml:space="preserve"> )) 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يد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مل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دح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خفف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ر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ب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و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ا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اوي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ه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غش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نها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ي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خر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ث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جع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ز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رون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إخر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ل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د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ذ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غ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ظ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د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فْتِنَنَّكُم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شَّيْطَان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َ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خْرَج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بَوَيْك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ِ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جَنَّة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نزِع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نْ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بَاسَ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يُرِيَهُ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وْءَاتِهِ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رَا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هُو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قَبِيلُ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َيْث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رَوْن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جَعَلْن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شَّيَاط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وْلِيَاء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لَّذ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ؤْمِن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 ((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7</w:t>
      </w:r>
      <w:r>
        <w:rPr>
          <w:b w:val="false"/>
          <w:bCs w:val="false"/>
          <w:color w:val="000000"/>
          <w:rtl w:val="true"/>
        </w:rPr>
        <w:t>)) 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رف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و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ص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ا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ه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ر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رام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س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عداو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ا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اي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لع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ياب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و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هي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ض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طوف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ز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ط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ب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ط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      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و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بد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ض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ض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ناس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عدائ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ورا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قص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خ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كش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ور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واف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ح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صاف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غ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غريز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ب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فاح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ح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د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</w:t>
      </w:r>
      <w:r>
        <w:rPr>
          <w:rFonts w:cs="Times New Roman"/>
          <w:b w:val="false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له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له</w:t>
      </w:r>
      <w:r>
        <w:rPr>
          <w:rFonts w:cs="Times New Roman"/>
          <w:b w:val="false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صله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نا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مه</w:t>
      </w:r>
    </w:p>
    <w:p>
      <w:pPr>
        <w:pStyle w:val="Normal"/>
        <w:jc w:val="left"/>
        <w:rPr>
          <w:b w:val="false"/>
          <w:b w:val="false"/>
          <w:bCs w:val="false"/>
          <w:color w:val="FF66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ق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جز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س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خ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تنب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دع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زي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ه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مي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و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ط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رس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اد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ا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طو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ري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نز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د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ُذ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زِينَت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ِند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كُلّ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سْجِد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كُل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شْرَب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سْرِف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مُسْرِف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((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1</w:t>
      </w:r>
      <w:r>
        <w:rPr>
          <w:b w:val="false"/>
          <w:bCs w:val="false"/>
          <w:color w:val="000000"/>
          <w:rtl w:val="true"/>
        </w:rPr>
        <w:t xml:space="preserve"> )) </w:t>
      </w:r>
      <w:r>
        <w:rPr>
          <w:b w:val="false"/>
          <w:b w:val="false"/>
          <w:bCs w:val="false"/>
          <w:color w:val="000000"/>
          <w:rtl w:val="true"/>
        </w:rPr>
        <w:t>و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ي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ن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د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َد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أَنزَلْن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يْ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ِبَاس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وَار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وْءَات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رِيش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ِبَاس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تَّقْوَى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خَيْرٌ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آيَات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عَلَّ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ذَّكَّر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26</w:t>
      </w:r>
      <w:r>
        <w:rPr>
          <w:b w:val="false"/>
          <w:bCs w:val="false"/>
          <w:color w:val="000000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imes New Roman"/>
          <w:color w:val="000000"/>
          <w:rtl w:val="true"/>
        </w:rPr>
        <w:t xml:space="preserve">  </w:t>
      </w: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تر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بس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ي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ست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ج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سئ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ع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نص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ن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أع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بد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فلس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يط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عار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ق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ض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ر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مد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اي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اف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ار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ج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جرائ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واض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باح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إبا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ئ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أو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ك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حصاؤ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قيق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كثر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فروغ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روب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را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ه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ه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ذك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ك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قع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آ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و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ش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د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حف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طر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ي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غلظ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شيط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دائ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شف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ما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ص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ش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قال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ب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رج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ع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م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بص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ري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لهم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ت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افظ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ا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ض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ز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ق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ن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ر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ض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أخذ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ترك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ض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ف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ذ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لزم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ع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تج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د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نظيم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وا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طور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اه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ص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ا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م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ب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وَأَعِدّ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ه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سْتَطَعْتُم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ّ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قُوَّة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ِّبَاط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خَيْ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رْهِب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دْو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عَدُوّ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آخَرِي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دُونِهِ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عْلَمُونَهُم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َعْلَمُه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نفِق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شَيْءٍ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ف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َبِيل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وَف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َيْ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نت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ظْلَم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نف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60</w:t>
      </w:r>
      <w:r>
        <w:rPr>
          <w:b w:val="false"/>
          <w:bCs w:val="false"/>
          <w:color w:val="000000"/>
          <w:rtl w:val="true"/>
        </w:rPr>
        <w:t xml:space="preserve">))  </w:t>
      </w:r>
      <w:r>
        <w:rPr>
          <w:b w:val="false"/>
          <w:b w:val="false"/>
          <w:bCs w:val="false"/>
          <w:color w:val="000000"/>
          <w:rtl w:val="true"/>
        </w:rPr>
        <w:t>ولف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دل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طابق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سا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ط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غ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و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م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ض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نحط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ل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بذ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ستن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نوا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ج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ت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خالط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ائ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ض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مروء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م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ظ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ال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و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ائ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ني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ض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أزي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ز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مو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قد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ق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ه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إمات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شر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صيا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ف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كرا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غتر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ق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ت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عار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زائ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يا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ض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ض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تعا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ضم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آد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كا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س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اه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اد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خف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غا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ئ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ض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تذال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ان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ر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ف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يانت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نسه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ري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جا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بل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أ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شجاعت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مد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يل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ض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م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س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م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بن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ص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ورها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</w:t>
      </w:r>
      <w:r>
        <w:rPr>
          <w:b w:val="false"/>
          <w:b w:val="false"/>
          <w:bCs w:val="false"/>
          <w:color w:val="000000"/>
          <w:rtl w:val="true"/>
        </w:rPr>
        <w:t>ول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خ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نس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شاط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م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مرأ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ه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عطائ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يا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تل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خ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ن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فت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أمث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راد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ي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بي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اث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ضمائر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طبائع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ض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ائ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ض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ج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بلو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</w:p>
    <w:p>
      <w:pPr>
        <w:pStyle w:val="Normal"/>
        <w:jc w:val="center"/>
        <w:rPr/>
      </w:pPr>
      <w:r>
        <w:rPr>
          <w:rtl w:val="true"/>
        </w:rPr>
        <w:t>وا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ه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ع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ض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سو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(( 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ر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ظه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ط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د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 </w:t>
      </w:r>
      <w:r>
        <w:rPr>
          <w:b w:val="false"/>
          <w:b w:val="false"/>
          <w:bCs w:val="false"/>
          <w:color w:val="000000"/>
          <w:rtl w:val="true"/>
        </w:rPr>
        <w:t>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س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 xml:space="preserve">)) </w:t>
      </w:r>
      <w:r>
        <w:rPr>
          <w:b w:val="false"/>
          <w:b w:val="false"/>
          <w:bCs w:val="false"/>
          <w:color w:val="0000FF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قْرَب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فَوَاحِش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طَ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قْتُل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نَّفْس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َّتِي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َرّ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ُ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لاّ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الْحَقّ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ذَلِ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صَّا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عَلَّكُ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عْقِل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))</w:t>
      </w:r>
      <w:r>
        <w:rPr>
          <w:b w:val="false"/>
          <w:b w:val="false"/>
          <w:bCs w:val="false"/>
          <w:color w:val="000000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151</w:t>
      </w:r>
      <w:r>
        <w:rPr>
          <w:b w:val="false"/>
          <w:bCs w:val="false"/>
          <w:color w:val="000000"/>
          <w:rtl w:val="true"/>
        </w:rPr>
        <w:t>)) 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فس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و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 </w:t>
      </w:r>
      <w:r>
        <w:rPr>
          <w:b w:val="false"/>
          <w:bCs w:val="false"/>
          <w:color w:val="0000FF"/>
          <w:rtl w:val="true"/>
        </w:rPr>
        <w:t xml:space="preserve">(( </w:t>
      </w:r>
      <w:r>
        <w:rPr>
          <w:b w:val="false"/>
          <w:b w:val="false"/>
          <w:bCs w:val="false"/>
          <w:color w:val="0000FF"/>
          <w:rtl w:val="true"/>
        </w:rPr>
        <w:t>قُل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إِنَّ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حَرَّ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رَبِّي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فَوَاحِش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ظَهَر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ِنْه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َطَ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إِثْم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الْبَغْي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غَيْر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ْحَقّ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ُشْرِك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اللّ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َم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يُنَزِّل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بِ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سُلْطَاناً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وَأَن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قُولُواْ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عَلَى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اللّهِ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مَا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لا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 w:val="false"/>
          <w:bCs w:val="false"/>
          <w:color w:val="0000FF"/>
          <w:rtl w:val="true"/>
        </w:rPr>
        <w:t>تَعْلَمُونَ</w:t>
      </w:r>
      <w:r>
        <w:rPr>
          <w:rFonts w:cs="Times New Roman"/>
          <w:b w:val="false"/>
          <w:b w:val="false"/>
          <w:bCs w:val="false"/>
          <w:color w:val="0000FF"/>
          <w:rtl w:val="true"/>
        </w:rPr>
        <w:t xml:space="preserve"> </w:t>
      </w:r>
      <w:r>
        <w:rPr>
          <w:b w:val="false"/>
          <w:bCs w:val="false"/>
          <w:color w:val="0000FF"/>
          <w:rtl w:val="true"/>
        </w:rPr>
        <w:t>))</w:t>
      </w:r>
      <w:r>
        <w:rPr>
          <w:b w:val="false"/>
          <w:bCs w:val="false"/>
          <w:color w:val="000000"/>
          <w:rtl w:val="true"/>
        </w:rPr>
        <w:t xml:space="preserve"> (( </w:t>
      </w:r>
      <w:r>
        <w:rPr>
          <w:b w:val="false"/>
          <w:b w:val="false"/>
          <w:bCs w:val="false"/>
          <w:color w:val="000000"/>
          <w:rtl w:val="true"/>
        </w:rPr>
        <w:t>الأعر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</w:rPr>
        <w:t>33</w:t>
      </w:r>
      <w:r>
        <w:rPr>
          <w:b w:val="false"/>
          <w:bCs w:val="false"/>
          <w:color w:val="000000"/>
          <w:rtl w:val="true"/>
        </w:rPr>
        <w:t>)) .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خرج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و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ح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واحش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رب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وا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سان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اد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ف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نمر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ننز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شابه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ل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بحا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عا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و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أ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تا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رتك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ث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ي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بدائ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ن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لو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ك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رائ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مج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رعي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غ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ث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ستعم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حبو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ض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حم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ختام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أ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وف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خوا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رض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ك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ائ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د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ك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رح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بركات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حب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أملا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ف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الله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نقيطي</w:t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قالـــــو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اختــــــلاط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 xml:space="preserve">* ( </w:t>
      </w:r>
      <w:r>
        <w:rPr>
          <w:b w:val="false"/>
          <w:b w:val="false"/>
          <w:bCs w:val="false"/>
          <w:color w:val="000000"/>
          <w:rtl w:val="true"/>
        </w:rPr>
        <w:t>ل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ثبت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فك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ف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  </w:t>
      </w:r>
      <w:r>
        <w:rPr>
          <w:b w:val="false"/>
          <w:b w:val="false"/>
          <w:bCs w:val="false"/>
          <w:color w:val="000000"/>
          <w:rtl w:val="true"/>
        </w:rPr>
        <w:t>البروفس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رنو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توينب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مج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وليلر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يفيو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 w:val="false"/>
          <w:bCs w:val="false"/>
          <w:color w:val="000000"/>
          <w:rtl w:val="true"/>
        </w:rPr>
        <w:t>عد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49</w:t>
      </w:r>
      <w:r>
        <w:rPr>
          <w:b w:val="false"/>
          <w:bCs w:val="false"/>
          <w:color w:val="00000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س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صل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ق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ا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ث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ل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م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يج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يتو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صب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سب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ا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ط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ح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يجت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شر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.   </w:t>
      </w:r>
      <w:r>
        <w:rPr>
          <w:b w:val="false"/>
          <w:b w:val="false"/>
          <w:bCs w:val="false"/>
          <w:color w:val="000000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ن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ن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ت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كتش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خل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ن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س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ر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ل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ج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شد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ا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وار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ط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ي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دع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هندس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عماري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و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خب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كن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ذ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رد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ب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ه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س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تر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ذ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ق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؟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نجا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وح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مقد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تكو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ك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بسب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رك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ه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كو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زوج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ق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د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إن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سور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فض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كث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واطنين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. </w:t>
      </w:r>
      <w:r>
        <w:rPr>
          <w:b w:val="false"/>
          <w:b w:val="false"/>
          <w:bCs w:val="false"/>
          <w:color w:val="000000"/>
          <w:rtl w:val="true"/>
        </w:rPr>
        <w:t>البروفس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عتق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يك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سع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فرغ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يت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نا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أطفا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ل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د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نخفاض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سي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د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روفس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آ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ج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رايي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ديسم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1952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أم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هوا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نضو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س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سر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يحدث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ص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ك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       </w:t>
      </w:r>
      <w:r>
        <w:rPr>
          <w:b w:val="false"/>
          <w:b w:val="false"/>
          <w:bCs w:val="false"/>
          <w:color w:val="000000"/>
          <w:rtl w:val="true"/>
        </w:rPr>
        <w:t>البروفس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وها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ارتنر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        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د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افي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  <w:r>
        <w:rPr>
          <w:b w:val="false"/>
          <w:bCs w:val="false"/>
          <w:color w:val="000000"/>
          <w:rtl w:val="true"/>
        </w:rPr>
        <w:t>–</w:t>
      </w:r>
      <w:r>
        <w:rPr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ج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ثقاف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–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هنا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إحصائ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ذه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ض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ق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ختل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color w:val="FF0000"/>
        </w:rPr>
      </w:pPr>
      <w:r>
        <w:rPr>
          <w:color w:val="FF0000"/>
          <w:rtl w:val="true"/>
        </w:rPr>
        <w:t>جامعا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غير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ختلط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مريكا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دارتمو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       </w:t>
      </w:r>
      <w:r>
        <w:rPr>
          <w:b w:val="false"/>
          <w:bCs w:val="false"/>
          <w:color w:val="000000"/>
        </w:rPr>
        <w:t>dart mouth</w:t>
      </w:r>
      <w:r>
        <w:rPr>
          <w:b w:val="false"/>
          <w:bCs w:val="false"/>
          <w:color w:val="000000"/>
          <w:rtl w:val="true"/>
        </w:rPr>
        <w:t xml:space="preserve">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وليمز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Williams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برا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brown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يي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Yale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هارف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Harvard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برنست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Princeton</w:t>
      </w:r>
      <w:r>
        <w:rPr>
          <w:b w:val="false"/>
          <w:bCs w:val="false"/>
          <w:color w:val="000000"/>
          <w:rtl w:val="true"/>
        </w:rPr>
        <w:t xml:space="preserve">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أمهرس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Amherst</w:t>
      </w:r>
      <w:r>
        <w:rPr>
          <w:b w:val="false"/>
          <w:bCs w:val="false"/>
          <w:color w:val="000000"/>
          <w:rtl w:val="true"/>
        </w:rPr>
        <w:t xml:space="preserve">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معه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سيتيو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تكنولوج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</w:rPr>
        <w:t>M.I.T</w:t>
      </w:r>
      <w:r>
        <w:rPr>
          <w:b w:val="false"/>
          <w:bCs w:val="false"/>
          <w:color w:val="000000"/>
          <w:rtl w:val="true"/>
        </w:rPr>
        <w:t xml:space="preserve">                          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كلي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سميث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  </w:t>
      </w:r>
      <w:r>
        <w:rPr>
          <w:b w:val="false"/>
          <w:bCs w:val="false"/>
          <w:color w:val="000000"/>
        </w:rPr>
        <w:t>smith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وليلز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Wellesly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هوليو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Cs w:val="false"/>
          <w:color w:val="000000"/>
        </w:rPr>
        <w:t>Holyoke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سار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ورن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sarah Lawrence</w:t>
      </w:r>
      <w:r>
        <w:rPr>
          <w:b w:val="false"/>
          <w:bCs w:val="false"/>
          <w:color w:val="000000"/>
          <w:rtl w:val="true"/>
        </w:rPr>
        <w:t xml:space="preserve">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رادكيل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radcliffe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برنا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</w:rPr>
        <w:t>bar nard</w:t>
      </w:r>
      <w:r>
        <w:rPr>
          <w:b w:val="false"/>
          <w:bCs w:val="false"/>
          <w:color w:val="000000"/>
          <w:rtl w:val="true"/>
        </w:rPr>
        <w:t xml:space="preserve">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Cs w:val="false"/>
          <w:color w:val="000000"/>
          <w:rtl w:val="true"/>
        </w:rPr>
        <w:t>)</w:t>
      </w:r>
      <w:r>
        <w:rPr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تعتب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دكلي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ارف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كذلك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رنار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ث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ل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كولومبي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. </w:t>
      </w:r>
      <w:r>
        <w:br w:type="page"/>
      </w:r>
    </w:p>
    <w:p>
      <w:pPr>
        <w:pStyle w:val="Normal"/>
        <w:ind w:left="360" w:right="0" w:hanging="0"/>
        <w:jc w:val="center"/>
        <w:rPr>
          <w:color w:val="FF0000"/>
        </w:rPr>
      </w:pPr>
      <w:r>
        <w:rPr>
          <w:color w:val="FF0000"/>
          <w:rtl w:val="true"/>
        </w:rPr>
        <w:t>سلسل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رسائ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معية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ص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ن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: </w:t>
      </w:r>
      <w:r>
        <w:rPr>
          <w:b w:val="false"/>
          <w:bCs w:val="false"/>
          <w:color w:val="00000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صل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جتماع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أهداف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سائ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،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عمال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خ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ضراره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ح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جتما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اقتصا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.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تشري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نائ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قار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ق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قان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دفا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ك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حي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خديج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ن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ويل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وح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راد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جه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خط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لخ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روتوكول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ك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هيو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2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مطامع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مخط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باللغ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نكليز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نظ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س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خصائص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والعل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م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ن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</w:t>
      </w:r>
      <w:r>
        <w:rPr>
          <w:b w:val="false"/>
          <w:bCs w:val="false"/>
          <w:color w:val="000000"/>
          <w:rtl w:val="true"/>
        </w:rPr>
        <w:t xml:space="preserve">-  </w:t>
      </w:r>
      <w:r>
        <w:rPr>
          <w:b w:val="false"/>
          <w:b w:val="false"/>
          <w:bCs w:val="false"/>
          <w:color w:val="000000"/>
          <w:rtl w:val="true"/>
        </w:rPr>
        <w:t>تعلي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مصو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لبن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</w:t>
      </w:r>
      <w:r>
        <w:rPr>
          <w:b w:val="false"/>
          <w:bCs w:val="false"/>
          <w:color w:val="000000"/>
          <w:rtl w:val="true"/>
        </w:rPr>
        <w:t xml:space="preserve">- </w:t>
      </w:r>
      <w:r>
        <w:rPr>
          <w:b w:val="false"/>
          <w:b w:val="false"/>
          <w:bCs w:val="false"/>
          <w:color w:val="000000"/>
          <w:rtl w:val="true"/>
        </w:rPr>
        <w:t>التبرج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ind w:left="360" w:right="0" w:hanging="0"/>
        <w:jc w:val="center"/>
        <w:rPr>
          <w:b w:val="false"/>
          <w:b w:val="false"/>
          <w:bCs w:val="false"/>
          <w:color w:val="FF0000"/>
        </w:rPr>
      </w:pPr>
      <w:r>
        <w:rPr>
          <w:b w:val="false"/>
          <w:b w:val="false"/>
          <w:bCs w:val="false"/>
          <w:color w:val="FF0000"/>
          <w:rtl w:val="true"/>
        </w:rPr>
        <w:t>الفهرست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مقدم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نور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ج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حس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ولا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عض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هيئ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حر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سو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ص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عث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زهر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ليم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را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إ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عي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صالح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دساني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إما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سج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دسان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بو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عل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ودود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>(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كست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م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لبنا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ع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ثعيل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وزا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وقاف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كوي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نجم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واعظ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ف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ا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اق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لقي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فت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رد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سابقاً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ب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قاد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خطيب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رئي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جمع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راب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عراق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</w:t>
      </w:r>
    </w:p>
    <w:p>
      <w:pPr>
        <w:pStyle w:val="Normal"/>
        <w:ind w:left="360" w:right="0" w:hanging="0"/>
        <w:jc w:val="left"/>
        <w:rPr/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شاك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بدري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صف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غدا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تق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هلال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مد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بال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فتوى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ضيل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حمد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أمي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شنقيط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المدرس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دني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قوال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الاختلاط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جامعات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غير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مختلطة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  <w:rtl w:val="true"/>
        </w:rPr>
        <w:t xml:space="preserve"> </w:t>
      </w:r>
    </w:p>
    <w:sectPr>
      <w:headerReference w:type="default" r:id="rId3"/>
      <w:footerReference w:type="default" r:id="rId4"/>
      <w:type w:val="nextPage"/>
      <w:pgSz w:w="9634" w:h="13608"/>
      <w:pgMar w:left="1080" w:right="1080" w:gutter="0" w:header="720" w:top="1080" w:footer="72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r>
      <w:rPr>
        <w:rFonts w:ascii="Tahoma" w:hAnsi="Tahoma" w:cs="Tahoma"/>
        <w:color w:val="FF0000"/>
        <w:rtl w:val="true"/>
      </w:rPr>
      <w:t>جميع الحقوق محفوظة لموقع شبكة نور الإسلام</w:t>
    </w:r>
  </w:p>
  <w:p>
    <w:pPr>
      <w:pStyle w:val="Footer"/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www.islamlight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449" w:leader="none"/>
        <w:tab w:val="center" w:pos="3737" w:leader="none"/>
      </w:tabs>
      <w:jc w:val="left"/>
      <w:rPr/>
    </w:pPr>
    <w:r>
      <w:rPr>
        <w:color w:val="0000FF"/>
        <w:rtl w:val="true"/>
      </w:rPr>
      <w:t>حكم</w:t>
    </w:r>
    <w:r>
      <w:rPr>
        <w:rFonts w:cs="Times New Roman"/>
        <w:color w:val="0000FF"/>
        <w:rtl w:val="true"/>
      </w:rPr>
      <w:t xml:space="preserve"> </w:t>
    </w:r>
    <w:r>
      <w:rPr>
        <w:color w:val="0000FF"/>
        <w:rtl w:val="true"/>
      </w:rPr>
      <w:t>الإسلام</w:t>
    </w:r>
    <w:r>
      <w:rPr>
        <w:rFonts w:cs="Times New Roman"/>
        <w:color w:val="0000FF"/>
        <w:rtl w:val="true"/>
      </w:rPr>
      <w:t xml:space="preserve"> </w:t>
    </w:r>
    <w:r>
      <w:rPr>
        <w:color w:val="0000FF"/>
        <w:rtl w:val="true"/>
      </w:rPr>
      <w:t>في</w:t>
    </w:r>
    <w:r>
      <w:rPr>
        <w:rFonts w:cs="Times New Roman"/>
        <w:color w:val="0000FF"/>
        <w:rtl w:val="true"/>
      </w:rPr>
      <w:t xml:space="preserve"> </w:t>
    </w:r>
    <w:r>
      <w:rPr>
        <w:color w:val="0000FF"/>
        <w:rtl w:val="true"/>
      </w:rPr>
      <w:t>الاختلاط</w:t>
    </w:r>
    <w:r>
      <w:rPr>
        <w:rFonts w:cs="Times New Roman"/>
        <w:color w:val="0000FF"/>
        <w:sz w:val="46"/>
        <w:sz w:val="46"/>
        <w:szCs w:val="46"/>
        <w:rtl w:val="true"/>
      </w:rPr>
      <w:t xml:space="preserve"> </w:t>
    </w:r>
    <w:r>
      <w:rPr>
        <w:color w:val="0000FF"/>
        <w:sz w:val="46"/>
        <w:sz w:val="46"/>
        <w:szCs w:val="46"/>
        <w:rtl w:val="true"/>
      </w:rPr>
      <w:t>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3:07:00Z</dcterms:created>
  <dc:creator>ALMLAK</dc:creator>
  <dc:description/>
  <cp:keywords/>
  <dc:language>en-US</dc:language>
  <cp:lastModifiedBy>***</cp:lastModifiedBy>
  <dcterms:modified xsi:type="dcterms:W3CDTF">2008-06-13T16:13:00Z</dcterms:modified>
  <cp:revision>23</cp:revision>
  <dc:subject/>
  <dc:title/>
</cp:coreProperties>
</file>