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eastAsia="Times New Roman" w:cs="PT Bold Dusky"/>
          <w:b/>
          <w:b/>
          <w:bCs/>
          <w:sz w:val="86"/>
          <w:szCs w:val="86"/>
          <w:lang w:eastAsia="en-US" w:bidi="ar-SA"/>
        </w:rPr>
      </w:pP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الوجيز</w:t>
      </w:r>
    </w:p>
    <w:p>
      <w:pPr>
        <w:pStyle w:val="Normal"/>
        <w:ind w:left="0" w:right="0" w:firstLine="510"/>
        <w:jc w:val="center"/>
        <w:rPr>
          <w:rFonts w:eastAsia="Times New Roman" w:cs="PT Bold Dusky"/>
          <w:b/>
          <w:b/>
          <w:bCs/>
          <w:sz w:val="86"/>
          <w:szCs w:val="86"/>
          <w:lang w:eastAsia="en-US" w:bidi="ar-SA"/>
        </w:rPr>
      </w:pP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في</w:t>
      </w:r>
      <w:r>
        <w:rPr>
          <w:rFonts w:eastAsia="Times New Roman"/>
          <w:b/>
          <w:b/>
          <w:bCs/>
          <w:sz w:val="86"/>
          <w:sz w:val="86"/>
          <w:szCs w:val="8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أحكام</w:t>
      </w:r>
      <w:r>
        <w:rPr>
          <w:rFonts w:eastAsia="Times New Roman"/>
          <w:b/>
          <w:b/>
          <w:bCs/>
          <w:sz w:val="86"/>
          <w:sz w:val="86"/>
          <w:szCs w:val="8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الجراحة</w:t>
      </w:r>
      <w:r>
        <w:rPr>
          <w:rFonts w:eastAsia="Times New Roman"/>
          <w:b/>
          <w:b/>
          <w:bCs/>
          <w:sz w:val="86"/>
          <w:sz w:val="86"/>
          <w:szCs w:val="8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الطبية</w:t>
      </w:r>
    </w:p>
    <w:p>
      <w:pPr>
        <w:pStyle w:val="Normal"/>
        <w:ind w:left="0" w:right="0" w:firstLine="510"/>
        <w:jc w:val="center"/>
        <w:rPr>
          <w:rFonts w:eastAsia="Times New Roman" w:cs="PT Bold Dusky"/>
          <w:b/>
          <w:b/>
          <w:bCs/>
          <w:sz w:val="86"/>
          <w:szCs w:val="86"/>
          <w:lang w:eastAsia="en-US" w:bidi="ar-SA"/>
        </w:rPr>
      </w:pP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والآثـار</w:t>
      </w:r>
      <w:r>
        <w:rPr>
          <w:rFonts w:eastAsia="Times New Roman"/>
          <w:b/>
          <w:b/>
          <w:bCs/>
          <w:sz w:val="86"/>
          <w:sz w:val="86"/>
          <w:szCs w:val="8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المتـــرتبة</w:t>
      </w:r>
      <w:r>
        <w:rPr>
          <w:rFonts w:eastAsia="Times New Roman"/>
          <w:b/>
          <w:b/>
          <w:bCs/>
          <w:sz w:val="86"/>
          <w:sz w:val="86"/>
          <w:szCs w:val="86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6"/>
          <w:sz w:val="86"/>
          <w:szCs w:val="86"/>
          <w:rtl w:val="true"/>
          <w:lang w:eastAsia="en-US" w:bidi="ar-SA"/>
        </w:rPr>
        <w:t>عليها</w:t>
      </w:r>
    </w:p>
    <w:p>
      <w:pPr>
        <w:pStyle w:val="Normal"/>
        <w:ind w:left="0" w:right="0" w:firstLine="510"/>
        <w:jc w:val="center"/>
        <w:rPr>
          <w:rFonts w:eastAsia="Times New Roman" w:cs="Traditional Arabic"/>
          <w:b/>
          <w:b/>
          <w:bCs/>
          <w:color w:val="000000"/>
          <w:sz w:val="40"/>
          <w:szCs w:val="40"/>
          <w:lang w:eastAsia="en-US" w:bidi="ar-SA"/>
        </w:rPr>
      </w:pPr>
      <w:r>
        <w:rPr>
          <w:rFonts w:eastAsia="Times New Roman" w:cs="Traditional Arabic"/>
          <w:b/>
          <w:bCs/>
          <w:color w:val="000000"/>
          <w:sz w:val="40"/>
          <w:szCs w:val="40"/>
          <w:rtl w:val="true"/>
          <w:lang w:eastAsia="en-US"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Diwani Bent"/>
          <w:b/>
          <w:b/>
          <w:bCs/>
          <w:color w:val="000000"/>
          <w:sz w:val="48"/>
          <w:szCs w:val="48"/>
          <w:lang w:bidi="ar-SA"/>
        </w:rPr>
      </w:pPr>
      <w:r>
        <w:rPr>
          <w:rFonts w:cs="Diwani Bent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بقلم</w:t>
      </w:r>
    </w:p>
    <w:p>
      <w:pPr>
        <w:pStyle w:val="Normal"/>
        <w:ind w:left="0" w:right="0" w:firstLine="510"/>
        <w:jc w:val="center"/>
        <w:rPr>
          <w:b/>
          <w:b/>
          <w:bCs/>
          <w:color w:val="000000"/>
          <w:sz w:val="48"/>
          <w:szCs w:val="48"/>
          <w:lang w:bidi="ar-SA"/>
        </w:rPr>
      </w:pPr>
      <w:r>
        <w:rPr>
          <w:rFonts w:cs="Diwani Bent"/>
          <w:b/>
          <w:b/>
          <w:bCs/>
          <w:color w:val="000000"/>
          <w:sz w:val="48"/>
          <w:sz w:val="48"/>
          <w:szCs w:val="48"/>
          <w:rtl w:val="true"/>
          <w:lang w:bidi="ar-SA"/>
        </w:rPr>
        <w:t>فهد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بن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iwani Bent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الحزمي</w:t>
      </w:r>
      <w:r>
        <w:br w:type="page"/>
      </w:r>
    </w:p>
    <w:p>
      <w:pPr>
        <w:pStyle w:val="Normal"/>
        <w:ind w:left="0" w:right="0" w:firstLine="510"/>
        <w:jc w:val="center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ح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ind w:left="0" w:right="0" w:firstLine="510"/>
        <w:jc w:val="left"/>
        <w:rPr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المي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صلا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يد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صحب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أكاديمي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سهام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ع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عاش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راس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بحاث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الج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وان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ختلف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هم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قع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نو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جال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تخصص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وس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لو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أعمال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و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حق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خصيص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صائص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الج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ستج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زم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كان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جد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عتن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صحاب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ض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ع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نو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ت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فوائ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م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طالع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خت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ث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طالعت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ختصر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جراح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آث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رت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ؤلف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كتور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ختا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نقيطي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طروح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ني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رج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دكتوراة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ب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اختصارا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طل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ائ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نفس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تدوين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ثير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ذه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ز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حتاج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طال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و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راجع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رأ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غل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طاب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طول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توف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دائ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وزت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ريب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رتأي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ت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ائ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ال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ف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فس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ف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وا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طلب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ضي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ت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راء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حجم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بير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يسه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وصو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ائل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تز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زبدتها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بفض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ختصر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ظ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سال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بق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يء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يسي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دا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ن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ر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خراج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خت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هور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ؤمل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رص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إك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دأت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يد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ستطع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ظر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كثر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شاغ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أعمال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دروس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تلاحقة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ارتأيت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ختص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شك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ا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راجيا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يسر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تمامه،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له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ستعان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0" w:firstLine="510"/>
        <w:jc w:val="righ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</w:p>
    <w:p>
      <w:pPr>
        <w:pStyle w:val="Normal"/>
        <w:ind w:left="0" w:right="0" w:firstLine="510"/>
        <w:jc w:val="righ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م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نعاء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مهيد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تعريف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رف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س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ليف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م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ص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صل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ز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فر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د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اذ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موقف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شري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م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تعل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و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ش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جت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خط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س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و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فائ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و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سلا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ف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ا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صص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تخ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عتم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رت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غ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د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ي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أ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ت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و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ق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ا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جا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حتج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أسه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2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SA"/>
        </w:rPr>
        <w:t>)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خر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ي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خ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يس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ئ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شروط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واز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و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ق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واع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نح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و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ما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ي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أذو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ماو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ا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ص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يق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م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أ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تاج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تخفي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أ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غ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ف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ا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اب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و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ه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ر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صي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وب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د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طبيق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دائ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3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ه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صا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ه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بعض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قدا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ه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ث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ت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جر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ام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ع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ج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ط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ك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ح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لاك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4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د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عقاق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دو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يا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رو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جساد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ع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خط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ضر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تاع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قر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ض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اي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قاق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خ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ر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ج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ج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فيد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ص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ص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قاق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د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دم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ب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جس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س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ف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ت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ر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بق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ر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ث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ز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آ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آ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كح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ت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ا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خ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د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ثو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ند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ه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ص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م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ك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حد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ه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لغا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ت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شل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ف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ار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تائ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ك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ي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ي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ث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ك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جو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نواع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شروع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ح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ر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و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علاج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ق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ات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فج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د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فج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ث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ش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سد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ع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فج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د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د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افظ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ا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مس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ع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متنا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ر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ي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وع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آلام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م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قط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وز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اب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زم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واس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ج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ل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ا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ل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ش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ر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غ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من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ب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ه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ش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قب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غص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شت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وع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و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وز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ليم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ف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ش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اب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قب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تاج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ك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ئ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ب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ل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ئ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ي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اع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غر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ضرور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ال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و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غي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وائ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ح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ف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ي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ف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ف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زمن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صل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س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ظ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ب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زدح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طي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ل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د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د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ؤوس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نت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ي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كشف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لو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اظ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حا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و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ط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ن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ز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و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نف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ر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ولاد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ش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ي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تبذ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ن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ي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ح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اؤ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ال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فج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صب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خط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خرا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فج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خ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فاظ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ص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مز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نقا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دا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أ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ت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و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ا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خ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أ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ت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5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ص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ل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ت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ائ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ض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و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وه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صاب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ص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ا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و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اج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ج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ل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خل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ع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ق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ر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ث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غ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تم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ت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وص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د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اسط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زال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ختان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و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نث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اف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ناب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ذ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نث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نف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الك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ك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ك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إنا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وا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حم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لك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ظاهر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شريح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دراس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صر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ث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6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7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رج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ر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ا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ص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أذ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شر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ر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ث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ف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د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ث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تف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ث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ف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ريح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بائ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ك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ب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8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ث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بائ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ك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لك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و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ث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عا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ذ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بح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ؤ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ن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ط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جم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حس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ز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اه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ظيف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و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9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قسم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يا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يأ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–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ي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ط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ج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ظر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ش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سم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طار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لق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ش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ش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م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لق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ش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لو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سد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ج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ش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حس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لتها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لف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ار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شوه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ش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واد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رو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ض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س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ع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وس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زال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از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عن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ئ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حرمة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و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ا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تب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ر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ص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ا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أ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ind w:left="108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جمي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حسين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س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ظ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بد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تجم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ص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ك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ر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رتفا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جم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دي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صغير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بير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ز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ث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يخوخ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عمل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ا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ا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ب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س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شهوات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ع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مع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نمص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تفلج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س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ا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ير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0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جمي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خ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eastAsia="Times New Roman" w:cs="Times New Roman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رتك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ظو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زن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ز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زلت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ضا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ك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تك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ظو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ي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لم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لو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ر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م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رداف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ضاع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وا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مو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ط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مي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ف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ا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س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ذك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يض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ضو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س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اج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ind w:left="108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تغيير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نس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و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ث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خصيت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كب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دي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ك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دي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لغ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ن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ناس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ث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ض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رمو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ئ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شبه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تشبه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رج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1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numPr>
          <w:ilvl w:val="0"/>
          <w:numId w:val="34"/>
        </w:numPr>
        <w:ind w:left="108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وقائ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ق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قب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ق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شر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وز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يد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د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لي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ث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وز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ق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زال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ط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ل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راح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مهد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للعم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ي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رحل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ا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ت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لاحظ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دل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ي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سؤ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تحس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ل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وص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ب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و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طو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ه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خط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شت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عاون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،محل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ه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ت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ف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ق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خصص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خ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شف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و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ا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خ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صب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كشف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عور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فحص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او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ر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ث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ج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2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طا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ر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اسط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و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ر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ك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ث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وب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اقتص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غ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ق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ق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حك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صوير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بالأشع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ي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نخ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وك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س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ا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ص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سرط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ظ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عم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تك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ار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حتي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قت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ا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يا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شخيص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ُ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س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ّ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تق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ص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ر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ختصاص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هد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ط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يق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ق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ب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ل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إذ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بفع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ق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وع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0"/>
        </w:numPr>
        <w:ind w:left="100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ذ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لاج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طل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وف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اجؤ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اشرت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حتاط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فق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0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ي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ذ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وز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28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تبر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28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ست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28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د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ب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تف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اعه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عدم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ب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ي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الد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و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و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م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م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م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م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285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ر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اع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عص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م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ر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ف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س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صل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28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ت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ج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ر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ر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ع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وا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عي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28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28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شت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ص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1"/>
        </w:numPr>
        <w:ind w:left="100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د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ind w:left="100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ذ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ind w:left="100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تار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ind w:left="100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از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ind w:left="100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يغ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از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ري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ئ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ر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ه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أ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وافق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ind w:left="100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أذو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ستح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ح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عا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صر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ث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شت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ه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ذ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خص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ق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يدي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لك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ت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متن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ط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ع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ر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م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ع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ر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ط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ف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مص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عاف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از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م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ف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د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راح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رو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ن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م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طر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بق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طر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لزم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اجب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بائ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ش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ش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جتم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ف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ق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ق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و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ض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غ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خدير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ي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صطل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دف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طب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سائ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–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د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د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وع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6"/>
        </w:numPr>
        <w:ind w:left="1174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ي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در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قد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ائ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ind w:left="1174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ط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د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خد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و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كل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ا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ر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د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ه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شيش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ز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ت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جلبو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بتل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سا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ك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ك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ع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م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خ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ا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و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ل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صر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ل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جت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ع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ل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اربت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ش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راس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ض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فس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قل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رم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ن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شر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ث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ك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ط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ح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توح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ب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ضور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ح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ق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د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بت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ز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ز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ج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لق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سي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قل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يس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قد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عم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3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خ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ت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ج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ر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و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ب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ع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ي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حكام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عم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ي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نأ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م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أول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قطع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با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ري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ش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ف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ت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ي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4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ح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ع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رق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و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ائ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ب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ائدة؟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ع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ب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ق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لق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ع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ص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؟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ن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ر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عص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ي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د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لا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كتش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ل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ع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ال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طان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ج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كن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لف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ص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شا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ط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ك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خل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دئ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ك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دئ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ك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د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أفي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شباه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ت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ط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ظ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خط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دم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ا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ف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لج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ظ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ص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م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اع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س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حتياط؟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زن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د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م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ز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قو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ط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حتياط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تذر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ع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ن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ظ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م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ع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ثاني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استئصال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جتثا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تز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ذور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ال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لتهب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بي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ط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أص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ت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س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ت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م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خلاي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ق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مي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مت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بط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مو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ا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غ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د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دي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ضح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س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ي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خلاي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س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ح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ضغ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ا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ص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ل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ض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رو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ش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و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رط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بيث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مي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ر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مو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تش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1"/>
          <w:numId w:val="16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حص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و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ث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صيت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جح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ن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16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تش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ع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اضع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ضا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حتم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د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ت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جو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ئصا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عذ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حمي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خطا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نكر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قد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و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و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قد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تش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فح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لتهب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روستات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حم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د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كفيت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ظ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ه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د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جؤ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م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دو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ب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ه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خي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ع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ئدت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ز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ثالث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شق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ئصا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ح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ر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ي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ي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خر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ش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ب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ز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وق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ث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اب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ج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زق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ت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لح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ب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تلاف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ائ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خي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ح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ع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أ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خر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ي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نف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افع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خت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لك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ناب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أ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ي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–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ع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ب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ت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أش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ضط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د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ج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ر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ق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لك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ناب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ئش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ؤ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دل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ثا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فظ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رض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ت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ه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نته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رك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ج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هم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رو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ح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رض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و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ظم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رتك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فهم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numPr>
          <w:ilvl w:val="0"/>
          <w:numId w:val="1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ها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يق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ب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هوم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ق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ترط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وغ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أكث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نتف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لغا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يش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ق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ر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غل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ذك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بق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نا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از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يس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رابع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نق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وزرا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أعضاء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د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ور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وا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ذكا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ب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1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را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جراح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و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خ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ع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ي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ي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سد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ز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اي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رد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نسد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مز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تر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تر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ل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ر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ا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ئزتا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ق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ت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اسط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د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ش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Cs w:val="40"/>
          <w:lang w:bidi="ar-SA"/>
        </w:rPr>
        <w:t>2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را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ورت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ز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د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ك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د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د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عاف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ق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يدي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لك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ت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فسك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او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ق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و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دوا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ي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د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ذ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ف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الب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فع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شت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ص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ف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ح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ر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قط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ؤ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اس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عو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ذ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دي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صر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أ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ه؟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؟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يأ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ا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ؤخ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فظ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ر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ع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ذ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؟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ح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؟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صر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ق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ب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آخرو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ثنا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قظناه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ج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حس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ع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ي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ف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إحس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شعو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م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غ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ما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يق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ز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ش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يقن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شكك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ماغ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ي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ب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يق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صح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ماغ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6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فظ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افظ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ق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ب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ind w:left="108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رر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ت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د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جز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د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و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انفع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5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SA"/>
        </w:rPr>
        <w:t>)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ا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فات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ات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رك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ضطرار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رجي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رج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ص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كرو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طف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ا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كث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ش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نو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فا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ؤل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ظ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ساس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6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ل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بض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7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. 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م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ف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ل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ط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ف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نا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قي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و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شفي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ف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ي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ر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؟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صر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دم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د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جا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ؤتم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سلام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ب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رابط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سعود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ج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و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م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5"/>
        </w:numPr>
        <w:ind w:left="108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فق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ث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حر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صو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ضط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ضط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مص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ضطرر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حت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ضط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ش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ل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وهم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ضط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ث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ذكو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كأ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هلك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ز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ب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ظور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numPr>
          <w:ilvl w:val="0"/>
          <w:numId w:val="25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و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ظم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رتك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فهم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دم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عرا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ق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يدي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لك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..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ق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ي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و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ا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ائ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رط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د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هلا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لا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وق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ق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هلا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متن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ج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آمر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يغير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..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غي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خ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آ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ب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ئش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ث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ا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افظ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ل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نج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زر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ؤ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ريح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وا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رى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ص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عضائ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ا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ر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ج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ا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ر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ضرا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لاك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قبل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اك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ي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ا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ز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ث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ز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ط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ب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ثني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ف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ل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عضائ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و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ق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أذ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تص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لح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تب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و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ق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دلي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و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خ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ر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ر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سا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تذ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يض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ي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س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ختل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ار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راث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ق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ب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حري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دا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ب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ك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تب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1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وان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تل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د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دي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زا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د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ء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زل؟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ا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نسا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ق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اب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دلت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وان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ظ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وان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غ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ظ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ل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ئ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ع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غ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ث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صو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نظ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ثر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ق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ق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ا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نتق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كي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غي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نت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ص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لك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ت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لت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جين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راث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طابق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و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د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ث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آ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ك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و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ق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ي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اث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د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ب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خ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طاب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راث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رق،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ح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ف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ق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ش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م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ع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و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غ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ا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ف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ا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تح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ف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فصي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د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فت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يخ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زه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4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ص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بر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خ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دا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ر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س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د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لي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رئت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ا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ر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ب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خ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لحا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س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ب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به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ع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ذكا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شك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زائ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ر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م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نتف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جزا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تلاف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نتف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غرس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قائ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و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8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numPr>
          <w:ilvl w:val="0"/>
          <w:numId w:val="4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ميت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نجاس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ض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ل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ل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و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بق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؟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حن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ي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ق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ابس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ث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نز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نتف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19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قه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فصي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و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كس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ظ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ظ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حابن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ج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ر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ذو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ت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ز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.."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20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SA"/>
        </w:rPr>
        <w:t>)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فص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او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ط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تاج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يو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ج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ه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ص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ا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ام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ق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ث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اد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ر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جاس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خامس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ثقب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لج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ز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لق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ف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د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ق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ج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كو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ث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ت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ئ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أ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لي؟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حن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ناب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ظ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جع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ق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رص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خاب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ر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خار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اف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ناب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ل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بتي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ذ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عا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حل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ح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دس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ح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وس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س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در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نظيف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ئ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اط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س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5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ر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ل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ي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فري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ر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تبذ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ع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ه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ناسل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أ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زي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ئ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بد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رى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ض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ي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ج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ع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ح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ع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ك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شف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هت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ي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و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سابع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بتورة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د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و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صعب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غر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ب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اع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ت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ت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ت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ين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شرو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ف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ت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م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وث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ص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م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وي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–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ف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ا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ر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ثي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ق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ابع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بان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حر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ر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اف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ط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ر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س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انفصا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21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م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22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رب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صور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كم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جاس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انفصا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د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صل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حك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ي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عيا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ك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حا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خ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راج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7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ش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يت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ي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دم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هر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ف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كر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جاس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بان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أ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صاصا؟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صر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و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تك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ح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أذ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ملك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عود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7"/>
        </w:numPr>
        <w:ind w:left="108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سار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سار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قطع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ديهم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..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جز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قط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نك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رؤ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عاد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ث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ر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ص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د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أبي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ال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.</w:t>
      </w:r>
    </w:p>
    <w:p>
      <w:pPr>
        <w:pStyle w:val="Normal"/>
        <w:numPr>
          <w:ilvl w:val="0"/>
          <w:numId w:val="3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ج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وا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د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رتك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يم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و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ج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جر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ئ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قا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و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ج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ح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3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في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ج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بت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م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ق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ب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ق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م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عل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ن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عل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ئق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ب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ذك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تب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صح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ارئ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با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اف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كم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ل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في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ر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ار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د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أن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ق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ض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ناع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سك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رك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دل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دعوى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ن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ي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ر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بعا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قصاص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ي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نتف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ط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ق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هد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قا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ي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ج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شه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ق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نك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ج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قوب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ب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فيذ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نفي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لت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و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ق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قع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ت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و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ت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ش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ب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ؤث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قاط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ر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سق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سام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ر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إسقاط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ل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نفي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ه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هو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وقف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م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ثم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أ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ق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ي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با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عاد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ص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فو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ل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وز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ك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حتما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ائ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ثامن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زرا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أعضاء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صنوع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را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ض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اي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ع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ن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اي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بعض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ظ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ط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ف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ط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نو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ستئصا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ز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لف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ا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ن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لق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ج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رومتي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ضر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ز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ا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بس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ا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ت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ئزتا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ب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ظو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ز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زلت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تاسع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رتق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شه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1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         </w:t>
      </w:r>
      <w:r>
        <w:rPr>
          <w:rFonts w:cs="Traditional Arabic"/>
          <w:color w:val="000000"/>
          <w:sz w:val="40"/>
          <w:szCs w:val="40"/>
          <w:lang w:bidi="ar-SA"/>
        </w:rPr>
        <w:t>2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خذي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3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ث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            </w:t>
      </w:r>
      <w:r>
        <w:rPr>
          <w:rFonts w:cs="Traditional Arabic"/>
          <w:color w:val="000000"/>
          <w:sz w:val="40"/>
          <w:szCs w:val="40"/>
          <w:lang w:bidi="ar-SA"/>
        </w:rPr>
        <w:t>4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ليظ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ظ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ل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قاع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ز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ز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مسألة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ه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بكارة؟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ق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نسا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ب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ز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ار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ؤ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حا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ز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ختل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ل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حرا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طل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ك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رتك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ي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ن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ظر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ظ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ا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ب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قاع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ز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ثل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فت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لحق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زوج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و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فت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هليه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خ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يق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جؤ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لي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ه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سق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ج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ت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فصي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مز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د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ص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ط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كاح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نظ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3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ت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تلاق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ت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ظ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عر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قال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ؤ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جب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ؤ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دوب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مز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ط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ك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ت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ؤ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مز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خي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جراؤ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حم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ع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اس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2"/>
        </w:numPr>
        <w:ind w:left="73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و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ت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د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ح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ت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هد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صو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يل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ت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ت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سا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3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ر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ش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ز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فل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ظ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حقيق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هد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و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ص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س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ؤم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ؤمن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ف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يق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خ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واج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ض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3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طل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ض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ض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ه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س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ريؤ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ذك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حتم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طل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وي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ج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ز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ارت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نبغ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طل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ا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ج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3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ح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73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و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ح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ج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ش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حدث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لم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ت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قف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ع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ت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زو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اعت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ز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1"/>
          <w:numId w:val="23"/>
        </w:numPr>
        <w:ind w:left="145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ري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ح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ه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و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بض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ت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كا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23"/>
        </w:numPr>
        <w:ind w:left="145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ت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مس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عذ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ك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ح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ق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ر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ث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ت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23"/>
        </w:numPr>
        <w:ind w:left="145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س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زال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ه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د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راء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ت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عاشر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كي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را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ل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ش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اط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اخ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ي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هربائي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عم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لي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رو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ح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ئ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ائ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ود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حي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ع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ط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رق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و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حاد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شر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خياط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و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بط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و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وف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فتوح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ي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طع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يا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غ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لغ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و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يا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خيا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فلو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ي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ش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سؤول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ية</w:t>
      </w:r>
    </w:p>
    <w:p>
      <w:pPr>
        <w:pStyle w:val="Normal"/>
        <w:ind w:left="360" w:right="0" w:firstLine="510"/>
        <w:jc w:val="left"/>
        <w:rPr>
          <w:rFonts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أركا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وأقسامها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ومشروعيتها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ل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ر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انو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رك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18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ل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اب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تك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بص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ر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تك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18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اب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س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ارج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ر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شي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ع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واق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لا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ركا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ك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ق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ث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ث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اب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هم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ني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س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ق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ي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سلا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سم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لاق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ب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سأ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ضا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ع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لوك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آداب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ضا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كذ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غ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ع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صاب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ل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ا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تزو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تاب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ل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غرا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طا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ضا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ث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اء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عوا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و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دان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لاق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زيز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حقو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ضمي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ت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وير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ب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)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سأ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ضا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ع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عما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عد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تر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م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ؤل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ث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و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رج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ث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م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ام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ب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ختص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نت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روج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لث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د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رو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ر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ع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ب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س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ط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ام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23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ض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ط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ل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ض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لاج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ا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ا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ind w:left="73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ا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35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محل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مرض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خدر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صور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ناظ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735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ف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ال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مخت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ي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صاص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صا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راح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طبيق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و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ك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ن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ساع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ق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ب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جم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ض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ه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عد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اب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لاف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ال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د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امن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  <w:lang w:bidi="ar-SA"/>
        </w:rPr>
        <w:footnoteReference w:id="24"/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أخلاق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طبية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د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اعا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د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م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ق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و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ادق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ف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يق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حر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ا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اقع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ؤ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م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قو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اد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تحم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ذ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ص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ان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ظ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سلو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ر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ؤ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ي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ش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مي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ج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ا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ط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صدق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ض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فس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زد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ءا؟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روف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تث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ر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اجة؟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ظه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و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لق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عم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ر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ذ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حق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ا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حتيا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ص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خر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حص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ج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استعد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خ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د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ح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ف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ش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ري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خ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اس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ب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و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ض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ولي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قر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بر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سألو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رغبو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ص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خي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دف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ا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ر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بتع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ذ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واعي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خ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افق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اعد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ق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وع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رئ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إسع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ا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إنقا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ش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ض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عضائ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ضاعف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ي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ف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قو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م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ف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قو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لتز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ق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ر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أث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تحمل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ت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اع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ه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الج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ت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عم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د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س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ه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متناع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متن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داو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س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ه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ب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در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ص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ن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ظ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حق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قنع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و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ن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ت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د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شك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ب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قط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د،وال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و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ت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ج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1"/>
          <w:numId w:val="22"/>
        </w:numPr>
        <w:ind w:left="144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ستف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و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امتن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ق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نجا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نتف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ص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تل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22"/>
        </w:numPr>
        <w:ind w:left="144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ظ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صد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متناع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لاك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يأ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ي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ض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حي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ي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ل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ا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شير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ختي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ل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أخ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ل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نيو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بقى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وج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صح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ذه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ك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أمو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وسائ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خلاف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بد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خ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ذلك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ا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ت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قد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جمو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غش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خال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خد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هو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كاليف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سل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ذ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تم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اط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كالي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باهض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أث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قصير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فظ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صو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فظ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ست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وء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ظ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حي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 "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ظ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ل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أ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ز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طال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جا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ساء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كش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ر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ي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عذ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علاج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هك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ا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زيرهم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  <w:r>
        <w:br w:type="page"/>
      </w:r>
    </w:p>
    <w:p>
      <w:pPr>
        <w:pStyle w:val="Normal"/>
        <w:ind w:left="36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بحث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ثالث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سؤول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هن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ية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سب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اء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1"/>
          <w:numId w:val="29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ب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ب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قوا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عا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ظر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مل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يا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الي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7"/>
        </w:numPr>
        <w:ind w:left="180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بت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د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يث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مو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قر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امع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عاه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ج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عار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طر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كتشاف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ديث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ص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ق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ط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د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تبر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ه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ب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كفاء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لاحي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طبيق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p>
      <w:pPr>
        <w:pStyle w:val="Normal"/>
        <w:numPr>
          <w:ilvl w:val="1"/>
          <w:numId w:val="29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ز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نا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نش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‘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س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اع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ن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طأ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SA"/>
        </w:rPr>
        <w:t>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ح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ضم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ش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ئ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29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ه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نس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ع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ت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عتبا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كم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جو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م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أد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تك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ف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زج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غير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1"/>
          <w:numId w:val="29"/>
        </w:numPr>
        <w:ind w:left="180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عتداء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ق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تلز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ص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ض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آث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ص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دع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ص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دخ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ري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واق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يئ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ص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زي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ث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ي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مثا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ضما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ث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ج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اح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ع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ا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دل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عتب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ك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عو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عتم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اض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ث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ن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تب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ر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ث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قرا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و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د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هاد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رج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ك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ث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قص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عزي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قو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ا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لضم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ه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سو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فرد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شترك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رجا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ind w:left="108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ند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كتو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ب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ج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ث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ج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تشفيات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ك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ج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ح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بأ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آث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رت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ش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و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اش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باش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ار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صا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سب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صو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ت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صو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ريض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ه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ض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ائفت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ائ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1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</w:t>
      </w:r>
      <w:r>
        <w:rPr>
          <w:rFonts w:cs="Traditional Arabic"/>
          <w:color w:val="000000"/>
          <w:sz w:val="40"/>
          <w:szCs w:val="40"/>
          <w:lang w:bidi="ar-SA"/>
        </w:rPr>
        <w:t>4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ا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2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  </w:t>
      </w:r>
      <w:r>
        <w:rPr>
          <w:rFonts w:cs="Traditional Arabic"/>
          <w:color w:val="000000"/>
          <w:sz w:val="40"/>
          <w:szCs w:val="40"/>
          <w:lang w:bidi="ar-SA"/>
        </w:rPr>
        <w:t>5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eastAsia="Times New Roman" w:cs="Times New Roman"/>
          <w:color w:val="00000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Cs w:val="40"/>
          <w:lang w:bidi="ar-SA"/>
        </w:rPr>
        <w:t>3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 </w:t>
      </w:r>
      <w:r>
        <w:rPr>
          <w:rFonts w:cs="Traditional Arabic"/>
          <w:color w:val="000000"/>
          <w:sz w:val="40"/>
          <w:szCs w:val="40"/>
          <w:lang w:bidi="ar-SA"/>
        </w:rPr>
        <w:t>6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eastAsia="Times New Roman" w:cs="Times New Roman"/>
          <w:color w:val="000000"/>
          <w:sz w:val="40"/>
          <w:szCs w:val="40"/>
          <w:rtl w:val="true"/>
          <w:lang w:bidi="ar-SA"/>
        </w:rPr>
        <w:t xml:space="preserve">        </w:t>
      </w:r>
      <w:r>
        <w:rPr>
          <w:rFonts w:cs="Traditional Arabic"/>
          <w:color w:val="000000"/>
          <w:sz w:val="40"/>
          <w:szCs w:val="40"/>
          <w:lang w:bidi="ar-SA"/>
        </w:rPr>
        <w:t>7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مرض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مرضات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ؤل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خ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س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ل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مهم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دائ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ي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د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ؤوليات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ض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و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آت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ر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مه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اح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مه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م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راح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1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            </w:t>
      </w:r>
      <w:r>
        <w:rPr>
          <w:rFonts w:cs="Traditional Arabic"/>
          <w:color w:val="000000"/>
          <w:sz w:val="40"/>
          <w:szCs w:val="40"/>
          <w:lang w:bidi="ar-SA"/>
        </w:rPr>
        <w:t>2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lang w:bidi="ar-SA"/>
        </w:rPr>
        <w:t>3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           </w:t>
      </w:r>
      <w:r>
        <w:rPr>
          <w:rFonts w:cs="Traditional Arabic"/>
          <w:color w:val="000000"/>
          <w:sz w:val="40"/>
          <w:szCs w:val="40"/>
          <w:lang w:bidi="ar-SA"/>
        </w:rPr>
        <w:t>4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ا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eastAsia="Times New Roman" w:cs="Times New Roman"/>
          <w:color w:val="000000"/>
          <w:sz w:val="40"/>
          <w:szCs w:val="40"/>
          <w:rtl w:val="true"/>
          <w:lang w:bidi="ar-SA"/>
        </w:rPr>
        <w:t xml:space="preserve">                                 </w:t>
      </w:r>
      <w:r>
        <w:rPr>
          <w:rFonts w:cs="Traditional Arabic"/>
          <w:color w:val="000000"/>
          <w:sz w:val="40"/>
          <w:szCs w:val="40"/>
          <w:lang w:bidi="ar-SA"/>
        </w:rPr>
        <w:t>5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</w:p>
    <w:p>
      <w:pPr>
        <w:pStyle w:val="Normal"/>
        <w:ind w:left="0" w:right="0" w:firstLine="510"/>
        <w:jc w:val="left"/>
        <w:rPr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أولا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مسؤولي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عن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فحص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طبي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  <w:lang w:bidi="ar-SA"/>
        </w:rPr>
        <w:t>العام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شت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راس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شكوا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و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رير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ز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م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جر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وص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خ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ع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و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رف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خ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لاث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ات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ع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ش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نتف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علا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ث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حد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خم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وسائ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م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واسط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أك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دم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ع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ساعد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ل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ب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بر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كا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لي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ار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و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تائ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حليل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صو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د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شع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رسل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س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رت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ضرا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تب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ضم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تائج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نا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غير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جمي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ؤل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عد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م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ام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حس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ختصا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ج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ل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ارك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شر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ونو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ط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عط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عل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ترك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ي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ش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ث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ك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شترك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نهم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ي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نا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ي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صو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ناظ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ت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صو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طر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ف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ص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تب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نش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زيا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شعاع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د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ل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س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ع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ضر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آخ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باش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صو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كو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اش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حا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ت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سبب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يق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ني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ؤ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اشئ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خي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ك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غير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ث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دع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صاب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د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ستن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دس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خمين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ر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ثب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لالت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داء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خيص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طاب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حقي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حل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صو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أشع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حو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س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همه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أ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شخيص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ه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ع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أطب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ده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قع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سببهم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ا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ناشيء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شخي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بن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طأ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اعد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ثالث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افق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إذ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قد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إذ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رابع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قص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ح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را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م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ثب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ذ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ستدع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صل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تاع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خطا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نيو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خروي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وضعين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8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متن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جر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تأك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ا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خطار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ind w:left="108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شتمل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قار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نتائ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متنا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نت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جو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و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صا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ح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ج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أ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د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ستنا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عله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ستثن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وضع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و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حالات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اضطرار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وج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عاف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ورا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غل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ظ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لا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أخ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سعاف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د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تسقط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ا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مساعدو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حملو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ن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صو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ه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طبي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خامسا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عل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ح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الطبيب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أخصائ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بب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أ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جو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هد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مهم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إ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شخ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توف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أه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عتبر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قيا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هذ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هم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يتحمل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سؤول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ذلك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ا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دول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ن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قرا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خد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ع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صلاحي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يض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للتخدي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ناء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نتائج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حص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جهاز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تنفس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قلبه،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ذ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أقدم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جراح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إ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حينئذ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يعتبر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مقصر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وحكم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كما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سبق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بيانه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مرحلة</w:t>
      </w:r>
      <w:r>
        <w:rPr>
          <w:rFonts w:eastAsia="Times New Roman"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A"/>
        </w:rPr>
        <w:t>السابقة</w:t>
      </w:r>
      <w:r>
        <w:rPr>
          <w:rFonts w:cs="Traditional Arabic"/>
          <w:color w:val="000000"/>
          <w:sz w:val="40"/>
          <w:szCs w:val="40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color w:val="000000"/>
          <w:sz w:val="40"/>
          <w:szCs w:val="40"/>
          <w:lang w:bidi="ar-SA"/>
        </w:rPr>
      </w:pPr>
      <w:r>
        <w:rPr>
          <w:rFonts w:cs="Traditional Arabic"/>
          <w:color w:val="000000"/>
          <w:sz w:val="40"/>
          <w:szCs w:val="40"/>
          <w:rtl w:val="tru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ج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ن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ا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5/538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غو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2/14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اع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4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5/16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ر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و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ئ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ا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عودي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ج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لام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جن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ت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زه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ي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يع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مذي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و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/454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سل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ع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/16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ش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بد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5/40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ص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/16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ض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لب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17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نصا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رداو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/43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ع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ك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/8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4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حاو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81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يا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4/494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ر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يد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م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3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اريخ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1/12/140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مس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نوان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م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ضحك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زا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ض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لو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ي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اغ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و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/13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او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ند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5/25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ند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5/35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جم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ه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/535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و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/13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س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ط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/19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ض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لب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/179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صا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48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ته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اد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/155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ح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ك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در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/21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افق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159510</wp:posOffset>
              </wp:positionH>
              <wp:positionV relativeFrom="paragraph">
                <wp:posOffset>235585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8.55pt" to="505.25pt,18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1269365</wp:posOffset>
              </wp:positionH>
              <wp:positionV relativeFrom="paragraph">
                <wp:posOffset>2540</wp:posOffset>
              </wp:positionV>
              <wp:extent cx="2104390" cy="370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4390" cy="370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bidi="ar-SA"/>
                            </w:rPr>
                          </w:pP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أحكام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الجراحة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b/>
                              <w:b/>
                              <w:bCs/>
                              <w:sz w:val="34"/>
                              <w:sz w:val="34"/>
                              <w:szCs w:val="34"/>
                              <w:rtl w:val="true"/>
                              <w:lang w:bidi="ar-SA"/>
                            </w:rPr>
                            <w:t>الطبي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5.7pt;height:29.2pt;mso-wrap-distance-left:9.05pt;mso-wrap-distance-right:9.05pt;mso-wrap-distance-top:0pt;mso-wrap-distance-bottom:0pt;margin-top:0.2pt;mso-position-vertical-relative:text;margin-left:99.9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34"/>
                        <w:szCs w:val="34"/>
                        <w:lang w:bidi="ar-SA"/>
                      </w:rPr>
                    </w:pP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أحكام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الجراحة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Andalus"/>
                        <w:b/>
                        <w:b/>
                        <w:bCs/>
                        <w:sz w:val="34"/>
                        <w:sz w:val="34"/>
                        <w:szCs w:val="34"/>
                        <w:rtl w:val="true"/>
                        <w:lang w:bidi="ar-SA"/>
                      </w:rPr>
                      <w:t>الطب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bidi="ar-SA"/>
      </w:rPr>
    </w:pPr>
    <w:r>
      <w:rPr>
        <w:rtl w:val="true"/>
        <w:lang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lang w:bidi="ar-SA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SimSun;宋体"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raditional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17:00Z</dcterms:created>
  <dc:creator>khaled</dc:creator>
  <dc:description/>
  <cp:keywords/>
  <dc:language>en-US</dc:language>
  <cp:lastModifiedBy>***</cp:lastModifiedBy>
  <dcterms:modified xsi:type="dcterms:W3CDTF">2008-06-13T20:37:00Z</dcterms:modified>
  <cp:revision>445</cp:revision>
  <dc:subject/>
  <dc:title>أحكام الجراحة الطبية والأحكام المترتبة عليها</dc:title>
</cp:coreProperties>
</file>