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shd w:fill="FFFFFF" w:val="clear"/>
          <w:lang w:bidi="ar-SA"/>
        </w:rPr>
      </w:pPr>
      <w:r>
        <w:rPr>
          <w:rFonts w:cs="Traditional Arabic"/>
          <w:b/>
          <w:bCs/>
          <w:sz w:val="46"/>
          <w:szCs w:val="46"/>
          <w:shd w:fill="FFFFFF" w:val="clear"/>
          <w:rtl w:val="true"/>
          <w:lang w:bidi="ar-SA"/>
        </w:rPr>
      </w:r>
    </w:p>
    <w:p>
      <w:pPr>
        <w:pStyle w:val="Normal"/>
        <w:shd w:fill="FFFFFF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shd w:fill="FFFFFF" w:val="clear"/>
          <w:lang w:bidi="ar-SA"/>
        </w:rPr>
      </w:pPr>
      <w:r>
        <w:rPr>
          <w:rFonts w:cs="Traditional Arabic"/>
          <w:b/>
          <w:bCs/>
          <w:sz w:val="46"/>
          <w:szCs w:val="46"/>
          <w:shd w:fill="FFFFFF" w:val="clear"/>
          <w:rtl w:val="true"/>
          <w:lang w:bidi="ar-SA"/>
        </w:rPr>
      </w:r>
    </w:p>
    <w:p>
      <w:pPr>
        <w:pStyle w:val="Normal"/>
        <w:shd w:fill="FFFFFF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shd w:fill="FFFFFF" w:val="clear"/>
          <w:lang w:bidi="ar-SA"/>
        </w:rPr>
      </w:pPr>
      <w:r>
        <w:rPr>
          <w:rFonts w:cs="Traditional Arabic"/>
          <w:b/>
          <w:bCs/>
          <w:sz w:val="46"/>
          <w:szCs w:val="46"/>
          <w:shd w:fill="FFFFFF" w:val="clear"/>
          <w:rtl w:val="true"/>
          <w:lang w:bidi="ar-SA"/>
        </w:rPr>
      </w:r>
    </w:p>
    <w:p>
      <w:pPr>
        <w:pStyle w:val="Normal"/>
        <w:spacing w:lineRule="auto" w:line="360"/>
        <w:ind w:left="0" w:right="0" w:firstLine="510"/>
        <w:jc w:val="center"/>
        <w:rPr>
          <w:rFonts w:eastAsia="Times New Roman"/>
          <w:b/>
          <w:b/>
          <w:bCs/>
          <w:sz w:val="104"/>
          <w:szCs w:val="104"/>
          <w:lang w:eastAsia="en-US" w:bidi="ar-SA"/>
        </w:rPr>
      </w:pPr>
      <w:r>
        <w:rPr>
          <w:rFonts w:eastAsia="Times New Roman" w:cs="PT Bold Dusky"/>
          <w:b/>
          <w:b/>
          <w:bCs/>
          <w:sz w:val="104"/>
          <w:sz w:val="104"/>
          <w:szCs w:val="104"/>
          <w:rtl w:val="true"/>
          <w:lang w:eastAsia="en-US" w:bidi="ar-SA"/>
        </w:rPr>
        <w:t>تقريب</w:t>
      </w:r>
      <w:r>
        <w:rPr>
          <w:rFonts w:eastAsia="Times New Roman"/>
          <w:b/>
          <w:b/>
          <w:bCs/>
          <w:sz w:val="104"/>
          <w:sz w:val="104"/>
          <w:szCs w:val="104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104"/>
          <w:sz w:val="104"/>
          <w:szCs w:val="104"/>
          <w:rtl w:val="true"/>
          <w:lang w:eastAsia="en-US" w:bidi="ar-SA"/>
        </w:rPr>
        <w:t>فقه</w:t>
      </w:r>
      <w:r>
        <w:rPr>
          <w:rFonts w:eastAsia="Times New Roman"/>
          <w:b/>
          <w:b/>
          <w:bCs/>
          <w:sz w:val="104"/>
          <w:sz w:val="104"/>
          <w:szCs w:val="104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104"/>
          <w:sz w:val="104"/>
          <w:szCs w:val="104"/>
          <w:rtl w:val="true"/>
          <w:lang w:eastAsia="en-US" w:bidi="ar-SA"/>
        </w:rPr>
        <w:t>الطبيب</w:t>
      </w:r>
    </w:p>
    <w:p>
      <w:pPr>
        <w:pStyle w:val="Normal"/>
        <w:shd w:fill="FFFFFF" w:val="clear"/>
        <w:ind w:left="0" w:right="0" w:firstLine="510"/>
        <w:jc w:val="center"/>
        <w:rPr>
          <w:rFonts w:eastAsia="Times New Roman" w:cs="Traditional Arabic"/>
          <w:b/>
          <w:b/>
          <w:bCs/>
          <w:sz w:val="46"/>
          <w:szCs w:val="46"/>
          <w:shd w:fill="FFFFFF" w:val="clear"/>
          <w:lang w:eastAsia="en-US" w:bidi="ar-SA"/>
        </w:rPr>
      </w:pPr>
      <w:r>
        <w:rPr>
          <w:rFonts w:eastAsia="Times New Roman" w:cs="Traditional Arabic"/>
          <w:b/>
          <w:bCs/>
          <w:sz w:val="46"/>
          <w:szCs w:val="46"/>
          <w:shd w:fill="FFFFFF" w:val="clear"/>
          <w:rtl w:val="true"/>
          <w:lang w:eastAsia="en-US" w:bidi="ar-SA"/>
        </w:rPr>
      </w:r>
    </w:p>
    <w:p>
      <w:pPr>
        <w:pStyle w:val="Normal"/>
        <w:shd w:fill="FFFFFF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shd w:fill="FFFFFF" w:val="clear"/>
          <w:lang w:bidi="ar-SA"/>
        </w:rPr>
      </w:pPr>
      <w:r>
        <w:rPr>
          <w:rFonts w:cs="Traditional Arabic"/>
          <w:b/>
          <w:bCs/>
          <w:sz w:val="46"/>
          <w:szCs w:val="46"/>
          <w:shd w:fill="FFFFFF" w:val="clear"/>
          <w:rtl w:val="true"/>
          <w:lang w:bidi="ar-SA"/>
        </w:rPr>
      </w:r>
    </w:p>
    <w:p>
      <w:pPr>
        <w:pStyle w:val="Normal"/>
        <w:shd w:fill="FFFFFF" w:val="clear"/>
        <w:ind w:left="0" w:right="0" w:firstLine="510"/>
        <w:jc w:val="center"/>
        <w:rPr>
          <w:rFonts w:cs="DecoType Naskh Variants"/>
          <w:b/>
          <w:b/>
          <w:bCs/>
          <w:sz w:val="58"/>
          <w:szCs w:val="58"/>
          <w:shd w:fill="FFFFFF" w:val="clear"/>
          <w:lang w:bidi="ar-SA"/>
        </w:rPr>
      </w:pPr>
      <w:r>
        <w:rPr>
          <w:rFonts w:cs="DecoType Naskh Variants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>بقلم</w:t>
      </w:r>
    </w:p>
    <w:p>
      <w:pPr>
        <w:pStyle w:val="Normal"/>
        <w:shd w:fill="FFFFFF" w:val="clear"/>
        <w:ind w:left="0" w:right="0" w:firstLine="510"/>
        <w:jc w:val="center"/>
        <w:rPr>
          <w:b/>
          <w:b/>
          <w:bCs/>
          <w:sz w:val="58"/>
          <w:szCs w:val="58"/>
          <w:shd w:fill="FFFFFF" w:val="clear"/>
          <w:lang w:bidi="ar-SA"/>
        </w:rPr>
      </w:pPr>
      <w:r>
        <w:rPr>
          <w:rFonts w:cs="DecoType Naskh Variants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>فهد</w:t>
      </w:r>
      <w:r>
        <w:rPr>
          <w:rFonts w:eastAsia="Times New Roman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>بن</w:t>
      </w:r>
      <w:r>
        <w:rPr>
          <w:rFonts w:eastAsia="Times New Roman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>عبد</w:t>
      </w:r>
      <w:r>
        <w:rPr>
          <w:rFonts w:eastAsia="Times New Roman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>الله</w:t>
      </w:r>
      <w:r>
        <w:rPr>
          <w:rFonts w:eastAsia="Times New Roman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 xml:space="preserve"> </w:t>
      </w:r>
      <w:r>
        <w:rPr>
          <w:rFonts w:cs="DecoType Naskh Variants"/>
          <w:b/>
          <w:b/>
          <w:bCs/>
          <w:sz w:val="58"/>
          <w:sz w:val="58"/>
          <w:szCs w:val="58"/>
          <w:shd w:fill="FFFFFF" w:val="clear"/>
          <w:rtl w:val="true"/>
          <w:lang w:bidi="ar-SA"/>
        </w:rPr>
        <w:t>الحزمي</w:t>
      </w:r>
    </w:p>
    <w:p>
      <w:pPr>
        <w:pStyle w:val="Normal"/>
        <w:shd w:fill="FFFFFF" w:val="clear"/>
        <w:ind w:left="0" w:right="0" w:firstLine="510"/>
        <w:jc w:val="center"/>
        <w:rPr>
          <w:rFonts w:cs="DecoType Naskh Variants"/>
          <w:b/>
          <w:b/>
          <w:bCs/>
          <w:sz w:val="46"/>
          <w:szCs w:val="46"/>
          <w:shd w:fill="FFFFFF" w:val="clear"/>
          <w:lang w:bidi="ar-SA"/>
        </w:rPr>
      </w:pPr>
      <w:r>
        <w:rPr>
          <w:rFonts w:cs="DecoType Naskh Variants"/>
          <w:b/>
          <w:bCs/>
          <w:sz w:val="46"/>
          <w:szCs w:val="46"/>
          <w:shd w:fill="FFFFFF" w:val="clear"/>
          <w:rtl w:val="true"/>
          <w:lang w:bidi="ar-SA"/>
        </w:rPr>
      </w:r>
      <w:r>
        <w:br w:type="page"/>
      </w:r>
    </w:p>
    <w:p>
      <w:pPr>
        <w:pStyle w:val="Normal"/>
        <w:ind w:left="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ح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حيم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ح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ل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ع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ي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ا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ا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ح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م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آث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ع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س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-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ي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ع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د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ي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تغل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اوني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دح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م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ت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ر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ص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ز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صعو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اص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أ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ضا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ه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ر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د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ز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ون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غ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غ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ج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ي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غ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تغ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ف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عات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و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خ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هو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سي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ضو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ك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رتأ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ث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ُسأ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و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ين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لام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ك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ا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كا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ا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اض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اون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وع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فصي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ؤ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ف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ضا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ك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قعي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اون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فك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رو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بيط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ت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ي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اقت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د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ائ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كتف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كت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ت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ح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برك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لص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جه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ر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يز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نا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مد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لمين</w:t>
      </w:r>
    </w:p>
    <w:p>
      <w:pPr>
        <w:pStyle w:val="Normal"/>
        <w:ind w:left="0" w:right="0" w:firstLine="510"/>
        <w:jc w:val="righ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</w:p>
    <w:p>
      <w:pPr>
        <w:pStyle w:val="Normal"/>
        <w:ind w:left="0" w:right="0" w:firstLine="510"/>
        <w:jc w:val="righ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جام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عاء</w:t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6</w:t>
      </w:r>
      <w:r>
        <w:rPr>
          <w:rFonts w:cs="Traditional Arabic"/>
          <w:sz w:val="46"/>
          <w:szCs w:val="46"/>
          <w:rtl w:val="true"/>
          <w:lang w:bidi="ar-SA"/>
        </w:rPr>
        <w:t xml:space="preserve">/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نيو</w:t>
      </w:r>
      <w:r>
        <w:rPr>
          <w:rFonts w:cs="Traditional Arabic"/>
          <w:sz w:val="46"/>
          <w:szCs w:val="46"/>
          <w:rtl w:val="true"/>
          <w:lang w:bidi="ar-SA"/>
        </w:rPr>
        <w:t xml:space="preserve">/ </w:t>
      </w:r>
      <w:r>
        <w:rPr>
          <w:rFonts w:cs="Traditional Arabic"/>
          <w:sz w:val="46"/>
          <w:szCs w:val="46"/>
          <w:lang w:bidi="ar-SA"/>
        </w:rPr>
        <w:t>2008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</w:t>
      </w:r>
      <w:r>
        <w:br w:type="page"/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pacing w:lineRule="auto" w:line="360"/>
        <w:ind w:left="0" w:right="0" w:firstLine="510"/>
        <w:jc w:val="center"/>
        <w:rPr>
          <w:rFonts w:eastAsia="Times New Roman"/>
          <w:b/>
          <w:b/>
          <w:bCs/>
          <w:sz w:val="80"/>
          <w:szCs w:val="80"/>
          <w:lang w:eastAsia="en-US" w:bidi="ar-SA"/>
        </w:rPr>
      </w:pPr>
      <w:r>
        <w:rPr>
          <w:rFonts w:eastAsia="Times New Roman" w:cs="PT Bold Dusky"/>
          <w:b/>
          <w:b/>
          <w:bCs/>
          <w:sz w:val="80"/>
          <w:sz w:val="80"/>
          <w:szCs w:val="80"/>
          <w:rtl w:val="true"/>
          <w:lang w:eastAsia="en-US" w:bidi="ar-SA"/>
        </w:rPr>
        <w:t>الفصل</w:t>
      </w:r>
      <w:r>
        <w:rPr>
          <w:rFonts w:eastAsia="Times New Roman"/>
          <w:b/>
          <w:b/>
          <w:bCs/>
          <w:sz w:val="80"/>
          <w:sz w:val="80"/>
          <w:szCs w:val="8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0"/>
          <w:sz w:val="80"/>
          <w:szCs w:val="80"/>
          <w:rtl w:val="true"/>
          <w:lang w:eastAsia="en-US" w:bidi="ar-SA"/>
        </w:rPr>
        <w:t>الأول</w:t>
      </w:r>
    </w:p>
    <w:p>
      <w:pPr>
        <w:pStyle w:val="Normal"/>
        <w:spacing w:lineRule="auto" w:line="360"/>
        <w:ind w:left="0" w:right="0" w:firstLine="510"/>
        <w:jc w:val="center"/>
        <w:rPr>
          <w:rFonts w:eastAsia="Times New Roman"/>
          <w:b/>
          <w:b/>
          <w:bCs/>
          <w:sz w:val="80"/>
          <w:szCs w:val="80"/>
          <w:lang w:eastAsia="en-US" w:bidi="ar-SA"/>
        </w:rPr>
      </w:pPr>
      <w:r>
        <w:rPr>
          <w:rFonts w:eastAsia="Times New Roman" w:cs="PT Bold Dusky"/>
          <w:b/>
          <w:b/>
          <w:bCs/>
          <w:sz w:val="80"/>
          <w:sz w:val="80"/>
          <w:szCs w:val="80"/>
          <w:rtl w:val="true"/>
          <w:lang w:eastAsia="en-US" w:bidi="ar-SA"/>
        </w:rPr>
        <w:t>الأحكام</w:t>
      </w:r>
      <w:r>
        <w:rPr>
          <w:rFonts w:eastAsia="Times New Roman"/>
          <w:b/>
          <w:b/>
          <w:bCs/>
          <w:sz w:val="80"/>
          <w:sz w:val="80"/>
          <w:szCs w:val="8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0"/>
          <w:sz w:val="80"/>
          <w:szCs w:val="80"/>
          <w:rtl w:val="true"/>
          <w:lang w:eastAsia="en-US" w:bidi="ar-SA"/>
        </w:rPr>
        <w:t>المتعلقة</w:t>
      </w:r>
      <w:r>
        <w:rPr>
          <w:rFonts w:eastAsia="Times New Roman"/>
          <w:b/>
          <w:b/>
          <w:bCs/>
          <w:sz w:val="80"/>
          <w:sz w:val="80"/>
          <w:szCs w:val="8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80"/>
          <w:sz w:val="80"/>
          <w:szCs w:val="80"/>
          <w:rtl w:val="true"/>
          <w:lang w:eastAsia="en-US" w:bidi="ar-SA"/>
        </w:rPr>
        <w:t>بالعبادات</w:t>
      </w:r>
    </w:p>
    <w:p>
      <w:pPr>
        <w:pStyle w:val="Normal"/>
        <w:ind w:left="0" w:right="0" w:firstLine="510"/>
        <w:jc w:val="right"/>
        <w:rPr>
          <w:rFonts w:eastAsia="Times New Roman" w:cs="Traditional Arabic"/>
          <w:b/>
          <w:b/>
          <w:bCs/>
          <w:sz w:val="46"/>
          <w:szCs w:val="46"/>
          <w:lang w:eastAsia="en-US" w:bidi="ar-SA"/>
        </w:rPr>
      </w:pPr>
      <w:r>
        <w:rPr>
          <w:rFonts w:eastAsia="Times New Roman" w:cs="Traditional Arabic"/>
          <w:b/>
          <w:bCs/>
          <w:sz w:val="46"/>
          <w:szCs w:val="46"/>
          <w:rtl w:val="true"/>
          <w:lang w:eastAsia="en-US"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righ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ياه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قسام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ياه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س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7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ي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ند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و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ح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ل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ورا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</w:p>
    <w:p>
      <w:pPr>
        <w:pStyle w:val="Normal"/>
        <w:numPr>
          <w:ilvl w:val="0"/>
          <w:numId w:val="7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ير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لط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اه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ّ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صاف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ع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ائح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ه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ال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ا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7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لط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صا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ز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لق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جاس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صا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ستعمل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-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غ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ان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صا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صا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نجاسات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نجاسات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هي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غائ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وله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ب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و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ف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ق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و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أ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ما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و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ب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خ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و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ماع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رو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مه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ع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خنز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8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يتة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ستث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ي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م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ر</w:t>
      </w:r>
      <w:r>
        <w:rPr>
          <w:rFonts w:cs="Traditional Arabic"/>
          <w:sz w:val="46"/>
          <w:szCs w:val="46"/>
          <w:rtl w:val="true"/>
          <w:lang w:bidi="ar-SA"/>
        </w:rPr>
        <w:t>: 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يتت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ما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ت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ح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را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ك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حال</w:t>
      </w:r>
      <w:r>
        <w:rPr>
          <w:rFonts w:cs="Traditional Arabic"/>
          <w:sz w:val="46"/>
          <w:szCs w:val="46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وا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ي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FFFFFF" w:val="clear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تطهير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نجاس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طهي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ه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ه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خ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ص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ئ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زال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ه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ق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ث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ز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لث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ه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ض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حد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ا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غلظ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ابع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ه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ض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م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ضح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زيل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2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حال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طه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ح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تح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هار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ئذ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لا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ح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نز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تج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ذائ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ز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و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خا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أ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ط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قو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و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طر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ل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منكم</w:t>
      </w:r>
      <w:r>
        <w:rPr>
          <w:rFonts w:cs="Traditional Arabic"/>
          <w:sz w:val="46"/>
          <w:szCs w:val="46"/>
          <w:rtl w:val="true"/>
          <w:lang w:bidi="ar-SA"/>
        </w:rPr>
        <w:t>"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وضوء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فرائض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وضوء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نيات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ف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ول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م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س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ض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ع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ال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از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ت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ل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لب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نبغ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اح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ا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ثير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عذ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ح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شف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د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ل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ا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ت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اقتص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د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فقي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ض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اع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ـ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ن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غسل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دي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افق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كل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وا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والكم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والكم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يف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وض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ف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ؤ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أس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وض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أ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مسح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ؤوسكم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بع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أ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أ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عبي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ع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ظ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تئ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ف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وضى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نتب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يف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أعق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ر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م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زئ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ق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أ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عقابه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ل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سا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ها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ا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ساف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ا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هتم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ا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5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رتيب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ت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سن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وضوء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سم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قت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ط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سواك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سن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ش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نظ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سن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خ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تا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راك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sz w:val="46"/>
          <w:sz w:val="46"/>
          <w:szCs w:val="46"/>
          <w:rtl w:val="true"/>
        </w:rPr>
        <w:t>تح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ز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ف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سن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نظ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لفرش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</w:t>
      </w:r>
      <w:r>
        <w:rPr>
          <w:rFonts w:cs="Traditional Arabic"/>
          <w:sz w:val="46"/>
          <w:sz w:val="46"/>
          <w:szCs w:val="46"/>
          <w:rtl w:val="true"/>
        </w:rPr>
        <w:t>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نحوها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تح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مي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وق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مس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ق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ش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حباب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ضوء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لا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راء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رآن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يقاظ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وم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.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الصائ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فط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عما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ه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آخ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كف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لاث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ضو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مضمض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لاث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استنشا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استنث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لاثا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يس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بالغ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ائ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 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تخل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حية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تخل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صابع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تثلي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الب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ر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خالف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ب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واز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Fonts w:cs="Traditional Arabic"/>
          <w:sz w:val="46"/>
          <w:szCs w:val="46"/>
          <w:rtl w:val="true"/>
        </w:rPr>
        <w:t xml:space="preserve"> 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و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س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ض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ر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أ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ك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و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تيام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د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م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س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د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رجلي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د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مر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ض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موالا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تاب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عض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ط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ضئ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وء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ن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نصراف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مس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ذن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الس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ط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سباب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ظاهر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إبهام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م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أ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ن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إط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تحج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ط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زء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أ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زائ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ف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ج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ط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حج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غس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و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فق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كعبي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اقتص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غتر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حر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دع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ثن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ثب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دع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ضو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</w:t>
      </w:r>
      <w:r>
        <w:rPr>
          <w:rFonts w:cs="Traditional Arabic"/>
          <w:sz w:val="46"/>
          <w:sz w:val="46"/>
          <w:szCs w:val="46"/>
          <w:rtl w:val="true"/>
        </w:rPr>
        <w:t>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س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س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دي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وس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</w:t>
      </w:r>
      <w:r>
        <w:rPr>
          <w:rFonts w:cs="Traditional Arabic"/>
          <w:sz w:val="46"/>
          <w:sz w:val="46"/>
          <w:szCs w:val="46"/>
          <w:rtl w:val="true"/>
        </w:rPr>
        <w:t>أ</w:t>
      </w:r>
      <w:r>
        <w:rPr>
          <w:rFonts w:cs="Traditional Arabic"/>
          <w:sz w:val="46"/>
          <w:sz w:val="46"/>
          <w:szCs w:val="46"/>
          <w:rtl w:val="true"/>
        </w:rPr>
        <w:t>شعر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ض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ت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س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س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وضو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توض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مع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دعو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ال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غف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نبي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وس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ار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ا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زقي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قل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ب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معت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دع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ك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ك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وه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ئ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؟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و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سائ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ب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إسنا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ح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</w:rPr>
        <w:t>الدع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ثالثا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نواق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ضوء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</w:rPr>
        <w:t>الخا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خ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غائ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ائط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ذ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يح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زو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ي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جنو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غم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كر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م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وضئ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ج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ائ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نتق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ضو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ـ</w:t>
      </w:r>
      <w:r>
        <w:rPr>
          <w:rFonts w:cs="Traditional Arabic"/>
          <w:sz w:val="46"/>
          <w:szCs w:val="46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سبيل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ل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ق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رعاف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لم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أ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ائ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قيء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رابعا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ضو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ائ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ث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ائ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دث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ل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ر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ستحاض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تتع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حك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الية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وض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لا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وق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ير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ضوء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ؤخ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لا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نتظ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ماعة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لا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ل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اف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واف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نته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نتق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وؤ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تنج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و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نج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و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ض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ضأ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ق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ر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ي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نتق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ضوء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و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يد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080" w:right="0" w:hanging="72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جم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لات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وضو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غسل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و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ر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نث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ل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ق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ق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ذ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خروج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مسا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طل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دراك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لذ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نائ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يق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حت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2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ي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زا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3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س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ه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رك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Cs w:val="46"/>
          <w:lang w:bidi="ar-SA"/>
        </w:rPr>
        <w:t>5</w:t>
      </w:r>
      <w:r>
        <w:rPr>
          <w:rFonts w:cs="Traditional Arabic"/>
          <w:sz w:val="46"/>
          <w:sz w:val="46"/>
          <w:szCs w:val="46"/>
          <w:lang w:bidi="ar-SA"/>
        </w:rPr>
        <w:t>،</w:t>
      </w:r>
      <w:r>
        <w:rPr>
          <w:rFonts w:cs="Traditional Arabic"/>
          <w:sz w:val="46"/>
          <w:szCs w:val="46"/>
          <w:lang w:bidi="ar-SA"/>
        </w:rPr>
        <w:t>4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فاس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3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خامس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تيمم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تعريف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يم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ت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طو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راء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ع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ب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ورا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4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سباب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يم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8"/>
        </w:numPr>
        <w:ind w:left="84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﴿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د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يمموا﴾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lang w:bidi="ar-SA"/>
        </w:rPr>
        <w:t>43</w:t>
      </w:r>
      <w:r>
        <w:rPr>
          <w:rFonts w:cs="Traditional Arabic"/>
          <w:sz w:val="46"/>
          <w:szCs w:val="46"/>
          <w:rtl w:val="true"/>
          <w:lang w:bidi="ar-SA"/>
        </w:rPr>
        <w:t>]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ض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﴿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ن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ى﴾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﴿ف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د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يمموا﴾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ك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ضئ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و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8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خ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لى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5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س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ض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ء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ح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م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و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ف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6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لث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صف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يم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ض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د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ا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ه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سغ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7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رابع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بم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يم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ت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ص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رم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خش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شيش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در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8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خامس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مبطلات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يم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28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بط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بط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غس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زو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8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دم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سادس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عجز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والتراب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ب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يم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ع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سادس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>: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جبائر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والخفين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بائر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بائ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2" w:leader="none"/>
        </w:tabs>
        <w:ind w:left="1472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ب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سو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2" w:leader="none"/>
        </w:tabs>
        <w:ind w:left="1472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ضم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ق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زي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2" w:leader="none"/>
        </w:tabs>
        <w:ind w:left="1472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لز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ص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لا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ف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72" w:leader="none"/>
        </w:tabs>
        <w:ind w:left="1472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عص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أ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9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كم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5"/>
        </w:numPr>
        <w:ind w:left="120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ي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ج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ضم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ح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20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ها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20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ش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و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ز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20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زع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5"/>
        </w:numPr>
        <w:ind w:left="120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أ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غس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ئ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وع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وع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ث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سح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ُ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ا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10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ص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أس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أ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ط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ر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ق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صي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غر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ط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ر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دث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ث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غ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ض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دث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ضو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2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كب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مّ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ك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3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قط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ر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ح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تق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ؤ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4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قط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ق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بط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تف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ق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ط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هو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ن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اب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خفين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ب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ا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ئز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غ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مين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11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ind w:left="84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بس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ض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بس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اح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س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ت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از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عب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12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اف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صفائ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ف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ا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ف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سا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يا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ط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د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و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سا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يالي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لمق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لة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13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ب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س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وضو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ثال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ض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ء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ب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ه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د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ح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ت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ب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ش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نت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اف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نت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ث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ب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ع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0"/>
        </w:numPr>
        <w:ind w:left="84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بر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يا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ق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ثلا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يا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ساف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ع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س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وع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ك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اهر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0"/>
        </w:numPr>
        <w:ind w:left="8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ي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ر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ه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ر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لب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س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ب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ر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ر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هرة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14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سابع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والنفاس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حيض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ه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و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ّ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لو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أس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ح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ب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لاد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ا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ل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ق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اس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ب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ص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ي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2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ق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ي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ج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قلهم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ل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ث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خم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كثر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قط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خ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ط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ج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خرج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و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ط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ر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طو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ؤ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ضاء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ب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لي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راء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د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حاض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ض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هر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تحا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اد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ا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دت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ثل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ا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ن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ضت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ي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اء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ه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تحا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اد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ء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ز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يض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ف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تحا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ميز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ء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يئ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يز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مييز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ئ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م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م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تحا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ح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ميز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ئح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خان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يي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ا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اد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قت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نفاس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17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كث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بع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ه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ب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خ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ط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ج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خرج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ج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ط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ف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د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ا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نف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استمت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وط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ل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و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راء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ب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ج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7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س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ق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س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س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ئ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حاض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ثامن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صلاة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حرم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تهاو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والمريض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بالصلا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يق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و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ئ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اغ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ق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حوا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س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ركا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صلا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ت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ركا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نية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ك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حرام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راء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كع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قاد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ك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حت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كبت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اعتد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كوع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س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ب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قا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ب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ف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كب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صا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مي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ل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ج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سج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طمأن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ح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عتد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ش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ير</w:t>
      </w:r>
    </w:p>
    <w:p>
      <w:pPr>
        <w:pStyle w:val="Normal"/>
        <w:numPr>
          <w:ilvl w:val="0"/>
          <w:numId w:val="16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سلي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لث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ريض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ن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ت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ر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ي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يق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7"/>
        </w:numPr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جز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ي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ب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ش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عد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رك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سج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7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تطاع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ك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ئ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ك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ق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7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ك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م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كو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جو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ج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يماء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جو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ف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كوع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رابع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قضاء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فوائت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تته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ست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ضاء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خامس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ماع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ك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و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ب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ب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ص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شف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ج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امل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شف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ك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زائرو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شف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عد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ي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أموم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ما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ر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جت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ل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عته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سادس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مع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صلاتين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ج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ي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ج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د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ح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ن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ر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مس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ائ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سابع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صلا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1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ستقب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بل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47"/>
        </w:numPr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قب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ب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رف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ائ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ظف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م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ه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ا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7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ت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ل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ج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ي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7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ب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ؤ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جت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ما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طل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روب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تج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نايا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ل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ز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بل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1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ي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كا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اش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ي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اش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ي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اه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يا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لو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ثي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ي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ع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يا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عا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3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ك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م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في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جز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ي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ض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0E0E0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تاسع</w:t>
      </w:r>
      <w:r>
        <w:rPr>
          <w:rFonts w:cs="Traditional Arabic"/>
          <w:b/>
          <w:bCs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صوم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ول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مفسدات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صو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5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دخ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نظ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لع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صوِّ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ر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حص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قر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ز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ل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ُمت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اش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حم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توق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ز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اج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ا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ل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ز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فط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ط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بزل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جنب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>(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جوف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الصدر</w:t>
      </w:r>
      <w:r>
        <w:rPr>
          <w:rFonts w:cs="Traditional Arabic"/>
          <w:b/>
          <w:bCs/>
          <w:sz w:val="46"/>
          <w:szCs w:val="46"/>
          <w:rtl w:val="true"/>
        </w:rPr>
        <w:t xml:space="preserve">) 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و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خلا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س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راك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بوب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فري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را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اع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644" w:right="0" w:firstLine="510"/>
        <w:jc w:val="left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و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فص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3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صر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ختيا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افقته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طر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ُ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ز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أش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ُ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و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س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صر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لا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راك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أن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و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حريك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يل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عد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ي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ف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5"/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ع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ح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ن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ص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أمع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-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طلقا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جه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ضم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فتح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ف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فتح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و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ح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ن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ص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ث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غس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ريتو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,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ر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و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ت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وك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,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ب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ت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حدا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ث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صر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سد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ث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ح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ُحدث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ئ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ق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ث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ر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ط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سط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ص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نظ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ج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ظ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ع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4"/>
        </w:numPr>
        <w:autoSpaceDE w:val="false"/>
        <w:ind w:left="1004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خا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بو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ا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كسج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حض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ح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ب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دخان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6"/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numPr>
          <w:ilvl w:val="0"/>
          <w:numId w:val="5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ما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ز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غ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ن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كر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خ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ت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ر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يق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زء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ه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وم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5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فاس</w:t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صور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يفسد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لصوم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autoSpaceDE w:val="false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خ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ش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ر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رود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ذوق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خ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خ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خ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ر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طر؛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جم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خ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ص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بخور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كسج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خا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زئ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ز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ؤ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صا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ind w:left="0" w:right="0" w:firstLine="510"/>
        <w:jc w:val="left"/>
        <w:rPr/>
      </w:pPr>
      <w:r>
        <w:rPr>
          <w:rFonts w:cs="Traditional Arabic"/>
          <w:sz w:val="46"/>
          <w:szCs w:val="46"/>
          <w:lang w:bidi="ar-SA"/>
        </w:rPr>
        <w:t>2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5"/>
        </w:numPr>
        <w:autoSpaceDE w:val="false"/>
        <w:ind w:left="72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ح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و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ح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5"/>
        </w:numPr>
        <w:autoSpaceDE w:val="false"/>
        <w:ind w:left="72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ر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ي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إ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ي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؛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جو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ق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ق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ط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ل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ي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ط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غذ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ف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ضا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ف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ق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إ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غذ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فر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ق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زوج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ك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ك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غذي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طب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ض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طعي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ع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د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ولير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راغ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ثط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ي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ف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ل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ح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ر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قو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متص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اش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ظ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غس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اس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ن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ه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,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ه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ص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ك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غذ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ط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را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دها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اص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متصاص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ط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ل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اب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ز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متص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ثال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ح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ط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عمل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سطر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شراي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ب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ط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نظ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دخ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ا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eastAsia="Times New Roman" w:cs="Times New Roman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س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ظ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ن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و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رش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ن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جتن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تل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لق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ط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ق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ضمض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غرغ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خا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ض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ف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جتن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تل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لق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ص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خي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ص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ل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يكو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ا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سا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خ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خين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قط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اغ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ح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ث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ش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ث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ظ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ل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ه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س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ا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دها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ا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اص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غتس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ا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اطن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7"/>
        </w:numPr>
        <w:autoSpaceDE w:val="false"/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اكت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ث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ط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ع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ح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لق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7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autoSpaceDE w:val="false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autoSpaceDE w:val="false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ثالث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صوم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ريض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49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ا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تظ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ذور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9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اق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ب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س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9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ش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فس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رابع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كفار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إفطار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عذر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numPr>
          <w:ilvl w:val="0"/>
          <w:numId w:val="14"/>
        </w:numPr>
        <w:ind w:left="1590" w:right="0" w:hanging="108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م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تاب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طع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كي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ف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م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طا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ط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م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ط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طع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م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4"/>
        </w:numPr>
        <w:ind w:left="1590" w:right="0" w:hanging="108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ف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وب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pacing w:lineRule="auto" w:line="360"/>
        <w:ind w:left="0" w:right="0" w:firstLine="510"/>
        <w:jc w:val="center"/>
        <w:rPr>
          <w:rFonts w:eastAsia="Times New Roman"/>
          <w:b/>
          <w:b/>
          <w:bCs/>
          <w:sz w:val="50"/>
          <w:szCs w:val="50"/>
          <w:lang w:eastAsia="en-US" w:bidi="ar-SA"/>
        </w:rPr>
      </w:pP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الفصل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الثاني</w:t>
      </w:r>
    </w:p>
    <w:p>
      <w:pPr>
        <w:pStyle w:val="Normal"/>
        <w:spacing w:lineRule="auto" w:line="360"/>
        <w:ind w:left="0" w:right="0" w:firstLine="510"/>
        <w:jc w:val="center"/>
        <w:rPr>
          <w:rFonts w:eastAsia="Times New Roman"/>
          <w:b/>
          <w:b/>
          <w:bCs/>
          <w:sz w:val="50"/>
          <w:szCs w:val="50"/>
          <w:lang w:eastAsia="en-US" w:bidi="ar-SA"/>
        </w:rPr>
      </w:pP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تكييف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عقد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التطبيب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والأحكام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المتعلقة</w:t>
      </w:r>
      <w:r>
        <w:rPr>
          <w:rFonts w:eastAsia="Times New Roman"/>
          <w:b/>
          <w:b/>
          <w:bCs/>
          <w:sz w:val="50"/>
          <w:sz w:val="50"/>
          <w:szCs w:val="50"/>
          <w:rtl w:val="true"/>
          <w:lang w:eastAsia="en-US" w:bidi="ar-SA"/>
        </w:rPr>
        <w:t xml:space="preserve"> </w:t>
      </w:r>
      <w:r>
        <w:rPr>
          <w:rFonts w:eastAsia="Times New Roman" w:cs="PT Bold Dusky"/>
          <w:b/>
          <w:b/>
          <w:bCs/>
          <w:sz w:val="50"/>
          <w:sz w:val="50"/>
          <w:szCs w:val="50"/>
          <w:rtl w:val="true"/>
          <w:lang w:eastAsia="en-US" w:bidi="ar-SA"/>
        </w:rPr>
        <w:t>به</w:t>
      </w:r>
    </w:p>
    <w:p>
      <w:pPr>
        <w:pStyle w:val="Normal"/>
        <w:ind w:left="360" w:right="0" w:firstLine="510"/>
        <w:jc w:val="center"/>
        <w:rPr>
          <w:rFonts w:eastAsia="Times New Roman" w:cs="Traditional Arabic"/>
          <w:b/>
          <w:b/>
          <w:bCs/>
          <w:sz w:val="46"/>
          <w:szCs w:val="46"/>
          <w:lang w:eastAsia="en-US" w:bidi="ar-SA"/>
        </w:rPr>
      </w:pPr>
      <w:r>
        <w:rPr>
          <w:rFonts w:eastAsia="Times New Roman" w:cs="Traditional Arabic"/>
          <w:b/>
          <w:bCs/>
          <w:sz w:val="46"/>
          <w:szCs w:val="46"/>
          <w:rtl w:val="true"/>
          <w:lang w:eastAsia="en-US"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center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shd w:fill="E6E6E6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أول</w:t>
      </w:r>
    </w:p>
    <w:p>
      <w:pPr>
        <w:pStyle w:val="Normal"/>
        <w:shd w:fill="E6E6E6" w:val="clear"/>
        <w:ind w:left="36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تكييف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علاق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والمريض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ك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ا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أ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ؤج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مال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ت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ر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عا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ؤ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cs="Traditional Arabic"/>
          <w:sz w:val="46"/>
          <w:szCs w:val="46"/>
          <w:rtl w:val="true"/>
          <w:lang w:bidi="ar-SA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ستأ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cs="Traditional Arabic"/>
          <w:sz w:val="46"/>
          <w:szCs w:val="46"/>
          <w:rtl w:val="true"/>
          <w:lang w:bidi="ar-SA"/>
        </w:rPr>
        <w:t>].</w:t>
      </w:r>
    </w:p>
    <w:p>
      <w:pPr>
        <w:pStyle w:val="Normal"/>
        <w:numPr>
          <w:ilvl w:val="0"/>
          <w:numId w:val="4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عق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فعة</w:t>
      </w:r>
      <w:r>
        <w:rPr>
          <w:rFonts w:cs="Traditional Arabic"/>
          <w:sz w:val="46"/>
          <w:szCs w:val="46"/>
          <w:rtl w:val="true"/>
          <w:lang w:bidi="ar-SA"/>
        </w:rPr>
        <w:t>]</w:t>
      </w:r>
    </w:p>
    <w:p>
      <w:pPr>
        <w:pStyle w:val="Normal"/>
        <w:numPr>
          <w:ilvl w:val="0"/>
          <w:numId w:val="4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صيغة</w:t>
      </w:r>
    </w:p>
    <w:p>
      <w:pPr>
        <w:pStyle w:val="Normal"/>
        <w:numPr>
          <w:ilvl w:val="0"/>
          <w:numId w:val="4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قد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ؤ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ستأ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ي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ن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و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هل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رت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ر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اب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رتيبهم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مي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و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ق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قرائ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ق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عق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ف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39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د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و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ط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صص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ق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ام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ا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39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ظو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ا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يغ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]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رف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ب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تف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فظ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او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ه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واف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س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ري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حا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ب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راء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اج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وج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ال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ا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8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ص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ج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بو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ج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سل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ص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أت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صوص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ي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ر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س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ت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خ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شع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ق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تق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ع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طل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ف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ي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9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ضو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راء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ر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عط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قتناع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0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ق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ا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فيها،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مت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ّ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ت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فس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ط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خ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ع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شر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لك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1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ل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ج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ح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يغ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ص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لا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﴿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ق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يدي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لكة﴾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ا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ع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فظ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اعت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كر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غ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د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غ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خ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مساج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كره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غ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خ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مساك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فق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شرد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غر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حو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جا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ث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ستث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3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ه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و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ه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ئ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ق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وع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م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ض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تض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ه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ت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نتش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ب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سلط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ط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تحص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ا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ظ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قا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ء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فس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تمع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3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را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ء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ال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ف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ماه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ط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م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ب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ط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ت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حتم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ا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يص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بير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ز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ز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ح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ء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را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لامة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و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ذ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و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خت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وز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ن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و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سب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بالإج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ض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اج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و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وق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ض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د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ص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رط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ط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ح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ضط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ض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أج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تم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س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ظ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ع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أذ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أج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أجي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تمام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ت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و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تما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ل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جي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ضاع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تمل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خط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26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ر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ذ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قوم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و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واضح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و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ط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تقو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رع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تب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ر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ي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ر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ينئ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ل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با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طلقا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27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و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تفع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28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لع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باح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تف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بان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أو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نجاس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يئ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جس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لكل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خم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خنزير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ثاني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ص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ات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لأصنا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تماثيل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Cs w:val="46"/>
        </w:rPr>
        <w:t>2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لوم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قو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ر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ل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لفا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نا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كث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ن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ق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ي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ي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عودي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أ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روض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ج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جن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ن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ق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صف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أل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يل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مراء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ك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اون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رضيك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دي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ال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ثل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قد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خذ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اعتب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مستو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لم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ز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ع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الج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ضاف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و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رى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eastAsia="Times New Roman" w:cs="Times New Roman"/>
          <w:sz w:val="46"/>
          <w:szCs w:val="46"/>
          <w:rtl w:val="true"/>
        </w:rPr>
        <w:t xml:space="preserve">  </w:t>
      </w:r>
      <w:r>
        <w:rPr>
          <w:rFonts w:cs="Traditional Arabic"/>
          <w:sz w:val="46"/>
          <w:szCs w:val="46"/>
        </w:rPr>
        <w:t>3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و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ليمها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ل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فصي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بع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ن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ق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ت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سل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ثب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م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أج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ق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ست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29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ف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ا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ف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ت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سل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تب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شرو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بيع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0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ر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ثل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يمية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ثل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ت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د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سل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ثب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م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ت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يي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ت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واف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ثله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ك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ع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ثل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نس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نوع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دره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رو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يم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شتر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و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ليم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قيا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بيع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ن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بيع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ق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شتراط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بي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دو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ليمه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1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هنا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ورا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تعل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حس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م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فص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تي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2"/>
        </w:numPr>
        <w:ind w:left="81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حسا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خاص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يند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تد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حص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خاص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ض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وز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فقر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ساك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ثوب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حانه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يحس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ص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رض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عوز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دو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جان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ط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رك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دو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ص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ت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ي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علاج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ؤل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ض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جان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ص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لف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اص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رف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لاله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تع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رفت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ه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ثل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اء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اه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عفا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شع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يض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ذ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يان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كرامت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ح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تن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اج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خر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ياء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2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32"/>
        </w:numPr>
        <w:ind w:left="81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ح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ام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خص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ات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حد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قاض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خ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ض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و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ي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هد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يرها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3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ّ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ام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دقا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ذ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دقات</w:t>
      </w:r>
      <w:r>
        <w:rPr>
          <w:rFonts w:cs="Traditional Arabic"/>
          <w:sz w:val="46"/>
          <w:szCs w:val="46"/>
          <w:rtl w:val="true"/>
        </w:rPr>
        <w:t>: "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ك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هد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لي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ا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فهلا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ل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نظ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هد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cs="Traditional Arabic"/>
          <w:sz w:val="46"/>
          <w:szCs w:val="46"/>
          <w:rtl w:val="true"/>
        </w:rPr>
        <w:t xml:space="preserve">! </w:t>
      </w:r>
      <w:r>
        <w:rPr>
          <w:rFonts w:cs="Traditional Arabic"/>
          <w:sz w:val="46"/>
          <w:sz w:val="46"/>
          <w:szCs w:val="46"/>
          <w:rtl w:val="true"/>
        </w:rPr>
        <w:t>واذ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يد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أخ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يئ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قيا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حم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رقبته</w:t>
      </w:r>
      <w:r>
        <w:rPr>
          <w:rFonts w:cs="Traditional Arabic"/>
          <w:sz w:val="46"/>
          <w:szCs w:val="46"/>
          <w:rtl w:val="true"/>
        </w:rPr>
        <w:t>...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4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م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ستح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ج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جي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تف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رط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ئ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ج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ج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نجاز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5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تف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ف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ف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يئ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ب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ا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زا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ج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ناف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ا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ح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ص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ف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ز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نجاز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م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ج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تر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ت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زا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ذك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6"/>
        </w:numPr>
        <w:ind w:left="145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سل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ترك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ا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متن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ي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اص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لي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نفس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ع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ح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سلي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تبرا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455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إتق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ل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ا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راع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دائ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إتقا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EG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قال</w:t>
      </w:r>
      <w:r>
        <w:rPr>
          <w:rFonts w:cs="Traditional Arabic"/>
          <w:sz w:val="46"/>
          <w:szCs w:val="46"/>
          <w:rtl w:val="true"/>
          <w:lang w:bidi="ar-EG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ح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حدك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مل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تقنه</w:t>
      </w:r>
      <w:r>
        <w:rPr>
          <w:rFonts w:cs="Traditional Arabic"/>
          <w:sz w:val="46"/>
          <w:szCs w:val="46"/>
          <w:rtl w:val="true"/>
          <w:lang w:bidi="ar-EG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6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EG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تق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مل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حسن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عتب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غاش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صاح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للمجتمع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نه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شارع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غش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حديث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ثاب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EG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قال</w:t>
      </w:r>
      <w:r>
        <w:rPr>
          <w:rFonts w:cs="Traditional Arabic"/>
          <w:sz w:val="46"/>
          <w:szCs w:val="46"/>
          <w:rtl w:val="true"/>
          <w:lang w:bidi="ar-EG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غش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ليس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ي</w:t>
      </w:r>
      <w:r>
        <w:rPr>
          <w:rFonts w:cs="Traditional Arabic"/>
          <w:sz w:val="46"/>
          <w:szCs w:val="46"/>
          <w:rtl w:val="true"/>
          <w:lang w:bidi="ar-EG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7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EG"/>
        </w:rPr>
      </w:pPr>
      <w:r>
        <w:rPr>
          <w:rFonts w:cs="Traditional Arabic"/>
          <w:sz w:val="46"/>
          <w:sz w:val="46"/>
          <w:szCs w:val="46"/>
          <w:rtl w:val="true"/>
          <w:lang w:bidi="ar-EG"/>
        </w:rPr>
        <w:t>وأدن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درجا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إتقا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عتا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قبوله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lang w:bidi="ar-EG"/>
        </w:rPr>
        <w:t>3</w:t>
      </w:r>
      <w:r>
        <w:rPr>
          <w:rFonts w:cs="Traditional Arabic"/>
          <w:sz w:val="46"/>
          <w:szCs w:val="46"/>
          <w:rtl w:val="true"/>
          <w:lang w:bidi="ar-EG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نفيذ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ام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صاح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cs="Traditional Arabic"/>
          <w:sz w:val="46"/>
          <w:szCs w:val="46"/>
          <w:rtl w:val="true"/>
          <w:lang w:bidi="ar-EG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لز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إسلا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ا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Cs w:val="46"/>
          <w:rtl w:val="true"/>
          <w:lang w:bidi="ar-EG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ب</w:t>
      </w:r>
      <w:r>
        <w:rPr>
          <w:rFonts w:cs="Traditional Arabic"/>
          <w:sz w:val="46"/>
          <w:szCs w:val="46"/>
          <w:rtl w:val="true"/>
          <w:lang w:bidi="ar-EG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إطاع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ام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ر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طا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تفق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ق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حدو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طاع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حانه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ام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شروع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جو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طاعت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قو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EG"/>
        </w:rPr>
        <w:t></w:t>
      </w:r>
      <w:r>
        <w:rPr>
          <w:rFonts w:cs="Traditional Arabic"/>
          <w:sz w:val="46"/>
          <w:szCs w:val="46"/>
          <w:rtl w:val="true"/>
          <w:lang w:bidi="ar-EG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طاع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مخلوق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عصي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خالق</w:t>
      </w:r>
      <w:r>
        <w:rPr>
          <w:rFonts w:cs="Traditional Arabic"/>
          <w:sz w:val="46"/>
          <w:szCs w:val="46"/>
          <w:rtl w:val="true"/>
          <w:lang w:bidi="ar-EG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8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م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الغش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خداع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كذ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نح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ذلك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EG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م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صاح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أم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هلاك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نفس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خاطر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لعا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طاعته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عالى</w:t>
      </w:r>
      <w:r>
        <w:rPr>
          <w:rFonts w:cs="Traditional Arabic"/>
          <w:sz w:val="46"/>
          <w:szCs w:val="46"/>
          <w:rtl w:val="true"/>
          <w:lang w:bidi="ar-EG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﴿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و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َلاَ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ت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ُلْقُوا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ب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ِ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أَيْدِيكُمْ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إِلَى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التَّهْلُكَةِ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﴾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Cs w:val="46"/>
          <w:rtl w:val="true"/>
          <w:lang w:bidi="ar-EG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بقرة</w:t>
      </w:r>
      <w:r>
        <w:rPr>
          <w:rFonts w:cs="Traditional Arabic"/>
          <w:sz w:val="46"/>
          <w:szCs w:val="46"/>
          <w:rtl w:val="true"/>
          <w:lang w:bidi="ar-EG"/>
        </w:rPr>
        <w:t>:</w:t>
      </w:r>
      <w:r>
        <w:rPr>
          <w:rFonts w:cs="Traditional Arabic"/>
          <w:sz w:val="46"/>
          <w:szCs w:val="46"/>
          <w:lang w:bidi="ar-EG"/>
        </w:rPr>
        <w:t>195</w:t>
      </w:r>
      <w:r>
        <w:rPr>
          <w:rFonts w:cs="Traditional Arabic"/>
          <w:sz w:val="46"/>
          <w:szCs w:val="46"/>
          <w:rtl w:val="true"/>
          <w:lang w:bidi="ar-EG"/>
        </w:rPr>
        <w:t>]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EG"/>
        </w:rPr>
      </w:pPr>
      <w:r>
        <w:rPr>
          <w:rFonts w:cs="Traditional Arabic"/>
          <w:sz w:val="46"/>
          <w:sz w:val="46"/>
          <w:szCs w:val="46"/>
          <w:rtl w:val="true"/>
          <w:lang w:bidi="ar-EG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لتز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ا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إطاع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ر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م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ختلف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ختلاف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جوهري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تفق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قد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م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بيع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صيدلي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EG"/>
        </w:rPr>
      </w:pPr>
      <w:r>
        <w:rPr>
          <w:rFonts w:cs="Traditional Arabic"/>
          <w:sz w:val="46"/>
          <w:szCs w:val="46"/>
          <w:lang w:bidi="ar-EG"/>
        </w:rPr>
        <w:t>4</w:t>
      </w:r>
      <w:r>
        <w:rPr>
          <w:rFonts w:cs="Traditional Arabic"/>
          <w:sz w:val="46"/>
          <w:szCs w:val="46"/>
          <w:rtl w:val="true"/>
          <w:lang w:bidi="ar-EG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فشاء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سرا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ر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cs="Traditional Arabic"/>
          <w:sz w:val="46"/>
          <w:szCs w:val="46"/>
          <w:rtl w:val="true"/>
          <w:lang w:bidi="ar-EG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سبق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كلا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يه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EG"/>
        </w:rPr>
      </w:pPr>
      <w:r>
        <w:rPr>
          <w:rFonts w:cs="Traditional Arabic"/>
          <w:sz w:val="46"/>
          <w:szCs w:val="46"/>
          <w:lang w:bidi="ar-EG"/>
        </w:rPr>
        <w:t>5</w:t>
      </w:r>
      <w:r>
        <w:rPr>
          <w:rFonts w:cs="Traditional Arabic"/>
          <w:sz w:val="46"/>
          <w:szCs w:val="46"/>
          <w:rtl w:val="true"/>
          <w:lang w:bidi="ar-EG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حافظ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حافظ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Cs w:val="46"/>
          <w:rtl w:val="true"/>
          <w:lang w:bidi="ar-EG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آلا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الأدوا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سل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لي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حافظ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طل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يعتن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اي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ام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أن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لكه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إسلا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عتب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مين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ؤت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يه</w:t>
      </w:r>
      <w:r>
        <w:rPr>
          <w:rFonts w:cs="Traditional Arabic"/>
          <w:sz w:val="46"/>
          <w:szCs w:val="46"/>
          <w:rtl w:val="true"/>
          <w:lang w:bidi="ar-EG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39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EG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Cs w:val="46"/>
          <w:rtl w:val="true"/>
          <w:lang w:bidi="ar-EG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لك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راع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كلك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سئو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رعيته</w:t>
      </w:r>
      <w:r>
        <w:rPr>
          <w:rFonts w:cs="Traditional Arabic"/>
          <w:sz w:val="46"/>
          <w:szCs w:val="46"/>
          <w:rtl w:val="true"/>
          <w:lang w:bidi="ar-EG"/>
        </w:rPr>
        <w:t>...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الخاد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سئو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ا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سيد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مسئو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رعيته</w:t>
      </w:r>
      <w:r>
        <w:rPr>
          <w:rFonts w:cs="Traditional Arabic"/>
          <w:sz w:val="46"/>
          <w:szCs w:val="46"/>
          <w:rtl w:val="true"/>
          <w:lang w:bidi="ar-EG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0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lang w:bidi="ar-EG"/>
        </w:rPr>
        <w:t>5</w:t>
      </w:r>
      <w:r>
        <w:rPr>
          <w:rFonts w:cs="Traditional Arabic"/>
          <w:sz w:val="46"/>
          <w:szCs w:val="46"/>
          <w:rtl w:val="true"/>
          <w:lang w:bidi="ar-EG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نشغال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cs="Traditional Arabic"/>
          <w:sz w:val="46"/>
          <w:szCs w:val="46"/>
          <w:rtl w:val="true"/>
          <w:lang w:bidi="ar-EG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جير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خاص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غ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ستأجر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أو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ض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أوقا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خصص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ه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ر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خص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جر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بقد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ز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شتغ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غ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أثم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كذلك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1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Cs w:val="46"/>
          <w:lang w:bidi="ar-SA"/>
        </w:rPr>
        <w:t>6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ز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ض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لف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ق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ي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خاصا،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مين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ض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ل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ص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دى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2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ق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جي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شترك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ض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عد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رط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3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تفقو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ض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ض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ب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تع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صر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4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انت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ق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ز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ستأجر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5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وبن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يس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وا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مست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ختيا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تخلص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ثا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ق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اء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مت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ستوفي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ركا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شروط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رت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ي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طري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لزو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ملي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لأجر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ملي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ناف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جرة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6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/>
          <w:sz w:val="46"/>
          <w:sz w:val="46"/>
          <w:szCs w:val="46"/>
          <w:rtl w:val="true"/>
        </w:rPr>
        <w:t>ول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ست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نقض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ت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ر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انتفا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ع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ؤ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ختيار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دو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ذ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قبو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ن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هذ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تلزم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ج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م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عقد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بي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ماما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اوض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اوض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فع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ين</w:t>
      </w:r>
      <w:r>
        <w:rPr>
          <w:rFonts w:cs="Traditional Arabic"/>
          <w:sz w:val="46"/>
          <w:szCs w:val="46"/>
          <w:rtl w:val="true"/>
        </w:rPr>
        <w:t>"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7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ينت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جم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سبا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ي</w:t>
      </w:r>
      <w:r>
        <w:rPr>
          <w:rFonts w:cs="Traditional Arabic"/>
          <w:sz w:val="46"/>
          <w:szCs w:val="46"/>
          <w:rtl w:val="true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Cs w:val="46"/>
        </w:rPr>
        <w:t>1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الإقال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تعاقد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ري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الطبيب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ر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لك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Cs w:val="46"/>
        </w:rPr>
        <w:t>2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انت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دة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ف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حد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غ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نت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نت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اي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ذكر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ق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ثاب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غاي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نت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ن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و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لك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غاية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8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بن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قد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قدي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فس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حد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نت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دت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ثم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ب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شرو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سيأتي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49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 xml:space="preserve"> 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</w:rPr>
        <w:t>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انت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حد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ر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ع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رفق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صح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ش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ك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حد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دة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هذ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حال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نته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نت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ش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إرا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حده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منفرد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ل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م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رض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ر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آخر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50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Cs w:val="46"/>
        </w:rPr>
        <w:t>3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العيب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ف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س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عيب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ظه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طبي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ج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من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د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م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كم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جه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ك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عم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اقد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عض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أعض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ت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هميته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د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مل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51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</w:rPr>
      </w:pPr>
      <w:r>
        <w:rPr>
          <w:rFonts w:cs="Traditional Arabic"/>
          <w:sz w:val="46"/>
          <w:szCs w:val="46"/>
        </w:rPr>
        <w:t>4</w:t>
      </w:r>
      <w:r>
        <w:rPr>
          <w:rFonts w:cs="Traditional Arabic"/>
          <w:sz w:val="46"/>
          <w:szCs w:val="46"/>
          <w:rtl w:val="true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</w:rPr>
        <w:t>العذر</w:t>
      </w:r>
      <w:r>
        <w:rPr>
          <w:rFonts w:cs="Traditional Arabic"/>
          <w:sz w:val="46"/>
          <w:szCs w:val="46"/>
          <w:rtl w:val="true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</w:rPr>
        <w:t>ويجوز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خ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العذر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</w:t>
      </w:r>
      <w:r>
        <w:rPr>
          <w:rFonts w:eastAsia="Times New Roman"/>
          <w:sz w:val="46"/>
          <w:sz w:val="46"/>
          <w:szCs w:val="46"/>
          <w:rtl w:val="true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</w:rPr>
        <w:t>يترتب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نفيذ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ر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أح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عاقدين</w:t>
      </w:r>
      <w:r>
        <w:rPr>
          <w:rFonts w:cs="Traditional Arabic"/>
          <w:sz w:val="46"/>
          <w:szCs w:val="46"/>
          <w:rtl w:val="true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</w:rPr>
      </w:pPr>
      <w:r>
        <w:rPr>
          <w:rFonts w:cs="Traditional Arabic"/>
          <w:sz w:val="46"/>
          <w:sz w:val="46"/>
          <w:szCs w:val="46"/>
          <w:rtl w:val="true"/>
        </w:rPr>
        <w:t>وقد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تفق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فقها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على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ن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ستأج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نسا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قل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رس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سك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وجع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بل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ل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إ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الإجارة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تنفسخ؛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ل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يجوز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لأ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ف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قلع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تلاف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جزء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ن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آدمي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هو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محرم،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وإنم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أبيح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إذا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صار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بقاؤه</w:t>
      </w:r>
      <w:r>
        <w:rPr>
          <w:rFonts w:eastAsia="Times New Roman"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</w:rPr>
        <w:t>ضررا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52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ثاني</w:t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طبي</w:t>
      </w:r>
    </w:p>
    <w:p>
      <w:pPr>
        <w:pStyle w:val="Normal"/>
        <w:numPr>
          <w:ilvl w:val="0"/>
          <w:numId w:val="21"/>
        </w:numPr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عر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طلح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ت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لاح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دل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ي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ؤ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تحس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ل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و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ب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شع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طو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خط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ه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خط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ن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اون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شعة،محل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م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هل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ق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ا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خصص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ي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شف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و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ا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خ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صب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هم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ت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ج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افق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و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ئ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ج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ا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عضاءه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ج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هن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cs="Traditional Arabic"/>
          <w:sz w:val="46"/>
          <w:szCs w:val="46"/>
          <w:rtl w:val="true"/>
          <w:lang w:bidi="ar-SA"/>
        </w:rPr>
        <w:t>)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حك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ر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ا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م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ر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ا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واحش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ض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ص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ف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ف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ز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طبي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اطؤ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حش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جنب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ضو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غ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: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جن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جوز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ا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را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ر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راهة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53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ض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ش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ا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لط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ُلّ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د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شج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نخرا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خص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وع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ولي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د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ص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ضط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ثناء</w:t>
      </w:r>
      <w:r>
        <w:rPr>
          <w:rFonts w:eastAsia="Times New Roman"/>
          <w:sz w:val="46"/>
          <w:sz w:val="46"/>
          <w:szCs w:val="46"/>
          <w:rtl w:val="true"/>
          <w:lang w:eastAsia="en-US"/>
        </w:rPr>
        <w:t xml:space="preserve"> 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5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رف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ض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ج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وا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و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لا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م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افر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5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الث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يطان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56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م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ج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سف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قل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قل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ن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ر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عاون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ع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ن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ساعد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ا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ا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مكا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ت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ختلف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فين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57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ه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ك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ختلف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ك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ت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ط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58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ل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ج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ط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صغ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ص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ل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وا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جم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ق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رأ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يد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فق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ساق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دم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ور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كبي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د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صو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م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خ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59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ح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60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eastAsia="Times New Roman" w:cs="Times New Roman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ث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ر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ز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ز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وط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1"/>
          <w:numId w:val="19"/>
        </w:numPr>
        <w:ind w:left="150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</w:p>
    <w:p>
      <w:pPr>
        <w:pStyle w:val="Normal"/>
        <w:numPr>
          <w:ilvl w:val="1"/>
          <w:numId w:val="19"/>
        </w:numPr>
        <w:ind w:left="150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نع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س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طاعته</w:t>
      </w:r>
    </w:p>
    <w:p>
      <w:pPr>
        <w:pStyle w:val="Normal"/>
        <w:numPr>
          <w:ilvl w:val="1"/>
          <w:numId w:val="19"/>
        </w:numPr>
        <w:ind w:left="1500" w:right="0" w:firstLine="510"/>
        <w:jc w:val="left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اقتص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ل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جز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numPr>
          <w:ilvl w:val="1"/>
          <w:numId w:val="19"/>
        </w:numPr>
        <w:ind w:left="150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اقتص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ز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س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61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ي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ر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ثم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6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ختل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د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افر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خص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ا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ق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ا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ا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63"/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ّ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داواته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ر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ع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ث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ف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فائد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ث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حو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ب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د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خ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اش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اشرة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64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ضرا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حو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ع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ج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صاص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ز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ر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خدما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د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أك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ل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مكان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قد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لو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ش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ً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ا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زم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ستخ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ال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اوز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ال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م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اعلي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يدل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عل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غائ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فائ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إضرا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ا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ساعد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ش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ناظ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خب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و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صاص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ه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صو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ساعد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لوك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ف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6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صدق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ذ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صي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رض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ض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سرط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درج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ي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رض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ذ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أ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لاد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66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و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واعيد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اون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واع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ارئ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Cs w:val="46"/>
          <w:rtl w:val="true"/>
          <w:lang w:bidi="ar-SA"/>
        </w:rPr>
        <w:t xml:space="preserve">: " </w:t>
      </w:r>
      <w:r>
        <w:rPr>
          <w:rFonts w:cs="Traditional Arabic" w:ascii="Traditional Arabic" w:hAnsi="Traditional Arabic"/>
          <w:sz w:val="46"/>
          <w:szCs w:val="46"/>
          <w:rtl w:val="true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ؤت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ن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و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قود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حا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لتز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ر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يُّهَ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َّذِينَ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مَنُوا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َوْفُواْ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ِالْعُقُودِ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ئدة</w:t>
      </w: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ر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ق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خصو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ق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ت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ل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نصي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صائ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فائ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صائ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داؤ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صائ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رشاد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ستحب،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ق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ق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سعاف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سع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اع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صا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ج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مصا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وا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وارث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ه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حت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ل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ز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ضم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ز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ا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67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ع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ض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سع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ص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شت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زد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ر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قاع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ح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طل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ذا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فا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ي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رأ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ري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إنقا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ف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قا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نب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م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ضر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سع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ف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ع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ضر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ق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اق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ع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ؤ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سع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ؤول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5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ص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ي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ات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ؤ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اريخ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ص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تد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و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لوك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خص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ي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و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اق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صوص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خصية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68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رتك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ائ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ج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ان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بلا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ش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حيلو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ش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ي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ف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ته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ل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حو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ري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خص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حب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9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م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ض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ث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نبيه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ا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غ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خرو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ا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شهاد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ي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راء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دا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ن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،ويفض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رق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م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و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ندئ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ذكره</w:t>
      </w:r>
      <w:r>
        <w:rPr>
          <w:rFonts w:cs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</w:rPr>
        <w:footnoteReference w:id="69"/>
      </w:r>
      <w:r>
        <w:rPr>
          <w:rFonts w:cs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صوير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بالأشع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ي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خ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و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غ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ار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ا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ص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سرطا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نظ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د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س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أش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فس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تك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ار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ل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حتي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قت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ا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يا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  <w:r>
        <w:br w:type="page"/>
      </w:r>
    </w:p>
    <w:p>
      <w:pPr>
        <w:pStyle w:val="Normal"/>
        <w:shd w:fill="E6E6E6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ثالث</w:t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طبية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د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مار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تل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و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ستث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ض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خف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زع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صد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يث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تك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حو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ب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شع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ض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خيص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ن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وان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و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ث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ج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ضا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خط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الف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خ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ض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التب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جن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وق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يدل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ط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ت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خاط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ت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عما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قف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حتياط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ز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ا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دو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و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ص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و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د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ف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ق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ع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ع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ان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ض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ج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خ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د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ا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ائ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أد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ه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د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هلك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دو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فض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غش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ش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و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Style w:val="FootnoteCharacters"/>
          <w:rStyle w:val="FootnoteAnchor"/>
          <w:rFonts w:cs="Traditional Arabic"/>
          <w:sz w:val="46"/>
          <w:sz w:val="46"/>
          <w:szCs w:val="46"/>
          <w:rtl w:val="true"/>
          <w:lang w:bidi="ar-SA"/>
        </w:rPr>
        <w:footnoteReference w:id="70"/>
      </w:r>
      <w:r>
        <w:rPr>
          <w:rStyle w:val="FootnoteCharacters"/>
          <w:rStyle w:val="FootnoteAnchor"/>
          <w:rFonts w:cs="Traditional Arabic"/>
          <w:sz w:val="46"/>
          <w:sz w:val="46"/>
          <w:szCs w:val="46"/>
          <w:rtl w:val="true"/>
          <w:lang w:bidi="ar-SA"/>
        </w:rPr>
        <w:footnoteReference w:id="71"/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ب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ن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ا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رير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ك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ل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إناثها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ب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ا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ز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ا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ض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ص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نا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لاح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ركب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م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باحة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3"/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numPr>
          <w:ilvl w:val="0"/>
          <w:numId w:val="42"/>
        </w:numPr>
        <w:ind w:left="7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ستث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ال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اس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ك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ا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م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ول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اس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ك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ك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دائ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ما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﴿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رَبَّهُ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و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َلاَ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ت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َكْتُمُوا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الشَّهَادَةَ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و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َمَن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يَكْتُمْهَا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فَإِنَّهُ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آثِمٌ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قَلْبُهُ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و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َاللَّهُ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بِمَا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تَعْمَلُونَ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Traditional Arabic"/>
          <w:sz w:val="46"/>
          <w:sz w:val="46"/>
          <w:szCs w:val="46"/>
          <w:rtl w:val="true"/>
          <w:lang w:bidi="ar-EG"/>
        </w:rPr>
        <w:t>عَلِيمٌ</w:t>
      </w:r>
      <w:r>
        <w:rPr>
          <w:rFonts w:ascii="Arial" w:hAnsi="Arial" w:eastAsia="Arial" w:cs="Arial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 w:ascii="Arial" w:hAnsi="Arial"/>
          <w:sz w:val="46"/>
          <w:szCs w:val="46"/>
          <w:rtl w:val="true"/>
          <w:lang w:bidi="ar-EG"/>
        </w:rPr>
        <w:t>(</w:t>
      </w:r>
      <w:r>
        <w:rPr>
          <w:rFonts w:cs="Traditional Arabic" w:ascii="Arial" w:hAnsi="Arial"/>
          <w:sz w:val="46"/>
          <w:szCs w:val="46"/>
          <w:lang w:bidi="ar-EG"/>
        </w:rPr>
        <w:t>283</w:t>
      </w:r>
      <w:r>
        <w:rPr>
          <w:rFonts w:cs="Traditional Arabic" w:ascii="Arial" w:hAnsi="Arial"/>
          <w:sz w:val="46"/>
          <w:szCs w:val="46"/>
          <w:rtl w:val="true"/>
          <w:lang w:bidi="ar-EG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﴾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Cs w:val="46"/>
          <w:rtl w:val="true"/>
          <w:lang w:bidi="ar-EG"/>
        </w:rPr>
        <w:t>[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بقرة</w:t>
      </w:r>
      <w:r>
        <w:rPr>
          <w:rFonts w:cs="Traditional Arabic"/>
          <w:sz w:val="46"/>
          <w:szCs w:val="46"/>
          <w:rtl w:val="true"/>
          <w:lang w:bidi="ar-EG"/>
        </w:rPr>
        <w:t xml:space="preserve">]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متنع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عطاء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قر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د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طل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ذلك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EG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حتوي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علوما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صحيح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وص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خلا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فحص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سرير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الفحوص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خبري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بقي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وسائ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ساعدة</w:t>
      </w:r>
      <w:r>
        <w:rPr>
          <w:rFonts w:cs="Traditional Arabic"/>
          <w:sz w:val="46"/>
          <w:szCs w:val="46"/>
          <w:rtl w:val="true"/>
          <w:lang w:bidi="ar-EG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EG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حر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حر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جيد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تضمي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علومات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صحيح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م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إهما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جهل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نوع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زو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منه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عن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شرعا،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حذ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EG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أشد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التحذير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EG"/>
        </w:rPr>
        <w:t>قال</w:t>
      </w:r>
      <w:r>
        <w:rPr>
          <w:rFonts w:cs="Traditional Arabic"/>
          <w:sz w:val="46"/>
          <w:szCs w:val="46"/>
          <w:rtl w:val="true"/>
          <w:lang w:bidi="ar-EG"/>
        </w:rPr>
        <w:t xml:space="preserve">: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أل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أنبئكم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بأكبر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الكبائر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؟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ثلاث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،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قالوا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>: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بلى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ي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رسول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الله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،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قال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 xml:space="preserve">: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الإشراك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بالله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وعقوق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الوالدين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 xml:space="preserve">-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وجلس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وكان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متكئ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فقال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>: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أل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وقول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الزور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،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قال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>: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فم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زال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يكررها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حتى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قلنا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>:</w:t>
      </w:r>
      <w:r>
        <w:rPr>
          <w:rFonts w:eastAsia="Times New Roman" w:cs="Traditional Arabic" w:ascii="Traditional Arabic" w:hAnsi="Traditional Arabic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ليته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 xml:space="preserve"> </w:t>
      </w:r>
      <w:r>
        <w:rPr>
          <w:rFonts w:ascii="Traditional Arabic" w:hAnsi="Traditional Arabic" w:eastAsia="Times New Roman" w:cs="Traditional Arabic"/>
          <w:sz w:val="46"/>
          <w:sz w:val="46"/>
          <w:szCs w:val="46"/>
          <w:rtl w:val="true"/>
          <w:lang w:eastAsia="en-US" w:bidi="ar-SA"/>
        </w:rPr>
        <w:t>يسكت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هاد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و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كت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وق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ألوف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كية</w:t>
      </w:r>
      <w:r>
        <w:rPr>
          <w:rFonts w:eastAsia="Times New Roman"/>
          <w:sz w:val="46"/>
          <w:sz w:val="46"/>
          <w:szCs w:val="46"/>
          <w:vertAlign w:val="superscript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نابلة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6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ج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ط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ك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كل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ما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ي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ناب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ي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س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تف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ر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ادا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ر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م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فط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7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ألوف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ه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ك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أل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ا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ج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صلاح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ب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يد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ق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ج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ما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ق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مل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ج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وقي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قي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ق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ئ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قيع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ئ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را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ق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زمل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ض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ّ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يان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فشائ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وط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فظ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ار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ص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ي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طل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ص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د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غ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ح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و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ي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شغ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طلب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ر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هد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ر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ف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ثي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ؤ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اء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ائية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8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ثاني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زم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كو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ت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لتز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ث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ج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ضا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حوا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صا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ل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أمي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عو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ل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ص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ي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حق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م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اءل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9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و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خص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ّ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اف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فشائ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وط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و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ستشفى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ف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ار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واب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مد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صح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ض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ف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س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ساءلة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79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رابع</w:t>
      </w:r>
    </w:p>
    <w:p>
      <w:pPr>
        <w:pStyle w:val="Normal"/>
        <w:shd w:fill="E6E6E6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فحص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خبري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تع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خ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فح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ب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ز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1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ند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ا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ز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مك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سا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ر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فاز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قن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لب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ظا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ق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تب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لي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سل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ات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80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2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د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ص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ني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د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ل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م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راج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خ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ها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ذك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تن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بلا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تائ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ب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ت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لج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ختص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شر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ذ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كرا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واب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جا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أخوذ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ى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lang w:bidi="ar-SA"/>
        </w:rPr>
        <w:t>3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جا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بر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ق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ز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ح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وا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ستخدا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غ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راس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ا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خ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غ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ف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ح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رقي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سجي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أ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ن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ائ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احب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ي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ئ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ض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و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ا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ن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ب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حص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ل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وا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تخل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جاس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شر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رو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ظ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ب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ن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نش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د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تمع</w:t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46"/>
          <w:szCs w:val="46"/>
          <w:rtl w:val="true"/>
        </w:rPr>
        <w:footnoteReference w:id="81"/>
      </w:r>
      <w:r>
        <w:rPr>
          <w:rFonts w:cs="Traditional Arabic" w:ascii="Traditional Arabic" w:hAnsi="Traditional Arabic"/>
          <w:sz w:val="46"/>
          <w:szCs w:val="46"/>
          <w:vertAlign w:val="superscript"/>
          <w:rtl w:val="true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خامس</w:t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طبية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صل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ت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ز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فرا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د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اذ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واز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طبي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ق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واع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نح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م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ي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أذو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ماو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ن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ص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قيق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م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يأ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ان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تاج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ل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خف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لم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لث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أ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ا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اب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و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ه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ري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ص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لوب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بيق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دائ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طل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2"/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ه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ك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صاص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ه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عض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قدا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ا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ا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د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رح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مس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ج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طا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اح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لاك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ل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3"/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دس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عقاق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دو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يا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رو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جساد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ع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خط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ضرا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تاع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قر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ض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اي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قاق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ؤخ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ث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ج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فيد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ر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ا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ج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ص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ص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قاق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هد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ك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د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جس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تف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ال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ئ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ت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ر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ب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ث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ز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آ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آ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ز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ك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ت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ص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اق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ي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د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ثو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ند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نبغ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ال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عتبا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ص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ب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ب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م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ك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د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غا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ت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شل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صف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ار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ائ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فا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فا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ا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اس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ي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ث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ك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جوز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شروع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نح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رو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و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علاجي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نق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ج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تب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قا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فج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د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فج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ث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ش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سد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ع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فج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د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قا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د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ال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ص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افظ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مس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ت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ئ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متنا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ر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ل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ير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وع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آلا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م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قط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وز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ب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زم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واس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ج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ا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لم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ش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ر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غ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من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ه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ش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قب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غص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وع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و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وز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ليم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ف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ش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ب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تقب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أث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تاج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ث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كي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ب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ر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لي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و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ئ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ي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ثالث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غرى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ش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ضرور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و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غي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ثلت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وائ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ح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ز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ف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ه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زمن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ص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صل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س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رت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ب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زدح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طي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وا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د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يؤوس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نت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ير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كشف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لو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شعة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ظير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حال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يرها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ور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ر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ط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ر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نظ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خز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ر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ولو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نف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ر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ولاد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دا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تي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ش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ي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ثلت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تبذ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ح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ن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ب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ض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اؤ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غا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فج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صب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د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خط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ستخرا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فجا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قا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ي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خ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فاظ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ت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2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ص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مز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حم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إنقا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ا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يا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كأ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ت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و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ش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ق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46"/>
          <w:szCs w:val="46"/>
          <w:lang w:bidi="ar-SA"/>
        </w:rPr>
        <w:t>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يا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كأ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ا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ت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ني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ل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هلاك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ثل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ص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و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ل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ائ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ض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ظ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و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وه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صاب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ص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عذ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مد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ا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و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ج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ج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ر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لب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خل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ل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ع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در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ل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ث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رت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غ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تم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صل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ش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أ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جن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ئ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د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واسط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زالت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ختان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خ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ت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وال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نث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اف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نابلة</w:t>
      </w:r>
      <w:r>
        <w:rPr>
          <w:rFonts w:cs="Traditional Arabic"/>
          <w:sz w:val="46"/>
          <w:szCs w:val="46"/>
          <w:rtl w:val="true"/>
          <w:lang w:bidi="ar-SA"/>
        </w:rPr>
        <w:t>)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أنث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نف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الكية</w:t>
      </w:r>
      <w:r>
        <w:rPr>
          <w:rFonts w:cs="Traditional Arabic"/>
          <w:sz w:val="46"/>
          <w:szCs w:val="46"/>
          <w:rtl w:val="true"/>
          <w:lang w:bidi="ar-SA"/>
        </w:rPr>
        <w:t>)</w:t>
      </w:r>
    </w:p>
    <w:p>
      <w:pPr>
        <w:pStyle w:val="Normal"/>
        <w:numPr>
          <w:ilvl w:val="1"/>
          <w:numId w:val="1"/>
        </w:numPr>
        <w:ind w:left="144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ك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إنا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و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حمد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الك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ظاهرية</w:t>
      </w:r>
      <w:r>
        <w:rPr>
          <w:rFonts w:cs="Traditional Arabic"/>
          <w:sz w:val="46"/>
          <w:szCs w:val="46"/>
          <w:rtl w:val="true"/>
          <w:lang w:bidi="ar-SA"/>
        </w:rPr>
        <w:t>)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شريح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وسيأتي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كلام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عليها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ر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س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لوق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و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سا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شر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ل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ك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ا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عضائ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در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ظا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ي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ائ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ه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هائ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دام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صب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و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فت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ظ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كس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ظ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ا</w:t>
      </w:r>
      <w:r>
        <w:rPr>
          <w:rFonts w:cs="Traditional Arabic"/>
          <w:sz w:val="46"/>
          <w:szCs w:val="46"/>
          <w:rtl w:val="true"/>
          <w:lang w:bidi="ar-SA"/>
        </w:rPr>
        <w:t>"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در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ا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اص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غ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6"/>
        </w:numPr>
        <w:ind w:left="1860" w:right="0" w:firstLine="510"/>
        <w:jc w:val="left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ت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ج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ائ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بحو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إفت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ملك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عو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lang w:bidi="ar-SA"/>
        </w:rPr>
        <w:t>21/7/1396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ـ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26"/>
        </w:numPr>
        <w:ind w:left="18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ت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ب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ملك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ر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عودية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س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ق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lang w:bidi="ar-SA"/>
        </w:rPr>
        <w:t>47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lang w:bidi="ar-SA"/>
        </w:rPr>
        <w:t>20/8/1396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ـ</w:t>
      </w:r>
      <w:r>
        <w:rPr>
          <w:rFonts w:cs="Traditional Arabic"/>
          <w:sz w:val="46"/>
          <w:szCs w:val="46"/>
          <w:rtl w:val="true"/>
          <w:lang w:bidi="ar-SA"/>
        </w:rPr>
        <w:t>).</w:t>
      </w:r>
    </w:p>
    <w:p>
      <w:pPr>
        <w:pStyle w:val="Normal"/>
        <w:numPr>
          <w:ilvl w:val="0"/>
          <w:numId w:val="26"/>
        </w:numPr>
        <w:ind w:left="18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ت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راب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سلام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ش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lang w:bidi="ar-SA"/>
        </w:rPr>
        <w:t>1408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ـ</w:t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باح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ا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ح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غ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4"/>
        </w:numPr>
        <w:ind w:left="159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حق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ع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ي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تكب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ا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فا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ت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ب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سباب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تد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ت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وئ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حتياط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لاج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4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عل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عل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87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27"/>
        </w:numPr>
        <w:ind w:left="159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يق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علي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درا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سب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ائي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مواف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ث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اف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و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اف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و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ائ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جح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ن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قو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اص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وف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جهول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ؤخ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افق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تو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در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فت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رية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وف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إف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صل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ت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صوى</w:t>
      </w:r>
      <w:r>
        <w:rPr>
          <w:rFonts w:cs="Traditional Arabic"/>
          <w:sz w:val="46"/>
          <w:szCs w:val="46"/>
          <w:rtl w:val="true"/>
          <w:lang w:bidi="ar-SA"/>
        </w:rPr>
        <w:t>".</w:t>
      </w:r>
    </w:p>
    <w:p>
      <w:pPr>
        <w:pStyle w:val="Normal"/>
        <w:numPr>
          <w:ilvl w:val="0"/>
          <w:numId w:val="27"/>
        </w:numPr>
        <w:ind w:left="159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مث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ثة؛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ر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ي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كر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ث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ح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ر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ه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ر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بي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ق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كم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ح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وي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27"/>
        </w:numPr>
        <w:ind w:left="159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جم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اغ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دفنها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6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ش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ثث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تفر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أ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ف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ريح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ب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ك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بائ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ك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ع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حد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ك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7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لك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بائ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ك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لك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و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ث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عا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ذ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بح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ؤ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ن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عط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8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جميل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حاجي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 xml:space="preserve">: 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حس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ز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اه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ظيف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ق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شوه</w:t>
      </w:r>
      <w:r>
        <w:rPr>
          <w:rFonts w:cs="Traditional Arabic"/>
          <w:sz w:val="46"/>
          <w:szCs w:val="46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89"/>
      </w:r>
      <w:r>
        <w:rPr>
          <w:rFonts w:cs="Traditional Arabic"/>
          <w:sz w:val="46"/>
          <w:szCs w:val="46"/>
          <w:rtl w:val="true"/>
          <w:lang w:bidi="ar-SA"/>
        </w:rPr>
        <w:t xml:space="preserve">)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قسم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ختيا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يأ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ك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ضرو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نا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ي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طل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اج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ش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جد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سمين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طار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اش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ش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ما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لق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ش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لو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سد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ج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ش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حس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لتهاب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تلف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ار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ر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شو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شئ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وا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روق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ض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وس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ا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يو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زال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ز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عن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ئ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او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36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محرمة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وف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ت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تر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صد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ن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ا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يا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ان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8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جميل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حسيني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س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بد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ش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-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تجم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ص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ك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رتفاع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جم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دي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صغير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بيرين</w:t>
      </w:r>
      <w:r>
        <w:rPr>
          <w:rFonts w:cs="Traditional Arabic"/>
          <w:sz w:val="46"/>
          <w:szCs w:val="46"/>
          <w:rtl w:val="true"/>
          <w:lang w:bidi="ar-SA"/>
        </w:rPr>
        <w:t xml:space="preserve">. 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ز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ث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يخوخ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عمل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لد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ش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ا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ور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ج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ب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شهوا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ي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1"/>
        </w:numPr>
        <w:ind w:left="108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حد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ع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مع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نم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تفلج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ح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غير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0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جمي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خ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ي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1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eastAsia="Times New Roman" w:cs="Times New Roman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رتك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ظ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ر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زن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ز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زلت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ضا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ه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ك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ينئذ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تك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ظ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ي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لم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خلو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م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رداف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8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نس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و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ث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صيت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كب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ديي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ك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دي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غ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ن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ناس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نثو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ب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ض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خص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رمون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ي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ائ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ب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با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ال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شبه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تشبه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رجال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1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8"/>
        </w:numPr>
        <w:ind w:left="108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وقائية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ف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ت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تقبل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شرع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ك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ستئص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وز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يد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زائ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د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ليم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مثا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وز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ق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غي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ج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لق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زالت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ط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صالح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Cs w:val="46"/>
          <w:u w:val="single"/>
          <w:rtl w:val="true"/>
          <w:lang w:bidi="ar-SA"/>
        </w:rPr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شخيص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عُ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س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ن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ّ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رو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تق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صو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قر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ختصاص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هد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و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طو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و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جو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ق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ق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غل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أحكام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جراحي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صطل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ديث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د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طب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سائ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درة</w:t>
      </w:r>
      <w:r>
        <w:rPr>
          <w:rFonts w:cs="Traditional Arabic"/>
          <w:sz w:val="46"/>
          <w:szCs w:val="46"/>
          <w:rtl w:val="true"/>
          <w:lang w:bidi="ar-SA"/>
        </w:rPr>
        <w:t>-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د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زئ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قص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ي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وعان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6"/>
        </w:numPr>
        <w:ind w:left="1174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م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ي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در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قد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ئ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6"/>
        </w:numPr>
        <w:ind w:left="1174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وضع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ذ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زو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ط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د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س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المخد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رو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كلم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ا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ر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اد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هر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شيش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ن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ز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ت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ل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ل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جلبو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بت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س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ل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كل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ك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لم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م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م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اخ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مو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وله</w:t>
      </w:r>
      <w:r>
        <w:rPr>
          <w:rFonts w:ascii="AGA Arabesque" w:hAnsi="AGA Arabesque" w:eastAsia="AGA Arabesque" w:cs="AGA Arabesque"/>
          <w:sz w:val="46"/>
          <w:sz w:val="46"/>
          <w:szCs w:val="46"/>
          <w:lang w:bidi="ar-SA"/>
        </w:rPr>
        <w:t></w:t>
      </w:r>
      <w:r>
        <w:rPr>
          <w:rFonts w:cs="Traditional Arabic"/>
          <w:sz w:val="46"/>
          <w:szCs w:val="46"/>
          <w:rtl w:val="true"/>
          <w:lang w:bidi="ar-SA"/>
        </w:rPr>
        <w:t>: 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ك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ام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وا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لم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د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جو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صر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ل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مجت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نع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جما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اربته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ش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راس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ا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د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ض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إنس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د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فس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قل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حرمته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نسب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شرو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تا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ن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ه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رك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ي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هم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ل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2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فتوح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ي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ضورات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ح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ش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د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ر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وت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بت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عض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ض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ز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ز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اص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2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ق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حاج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ي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لق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آل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سيط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ق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ات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ه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خ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يس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ا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قه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قدم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وا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ع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خ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داوي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خد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خت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ش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طري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ق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رر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د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ج</w:t>
      </w:r>
      <w:r>
        <w:rPr>
          <w:rFonts w:cs="Traditional Arabic"/>
          <w:sz w:val="46"/>
          <w:szCs w:val="46"/>
          <w:rtl w:val="true"/>
          <w:lang w:bidi="ar-SA"/>
        </w:rPr>
        <w:t xml:space="preserve">"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خد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ري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ري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ب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نع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ديل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آد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راع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واب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لق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خلو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يا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ات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عور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ش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س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دع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ر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شف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تح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طل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رج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ور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س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ف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اع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ت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ر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خلو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خاص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خد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قد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وع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رتك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عا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فو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اوز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خالف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اعتد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نس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ظ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س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ب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3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بادات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بع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اح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تغر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ت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وي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و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صلا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صلا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غ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م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صلات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و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ما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صل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–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ا</w:t>
      </w:r>
      <w:r>
        <w:rPr>
          <w:rFonts w:cs="Traditional Arabic"/>
          <w:sz w:val="46"/>
          <w:szCs w:val="46"/>
          <w:rtl w:val="true"/>
          <w:lang w:bidi="ar-SA"/>
        </w:rPr>
        <w:t xml:space="preserve">-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ظهر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غر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عش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ش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ج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زي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ب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أجي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ر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م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ض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ت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لو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د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ضاء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  <w:r>
        <w:br w:type="page"/>
      </w:r>
    </w:p>
    <w:p>
      <w:pPr>
        <w:pStyle w:val="Normal"/>
        <w:shd w:fill="E6E6E6" w:val="clear"/>
        <w:ind w:left="0" w:right="0" w:firstLine="510"/>
        <w:jc w:val="center"/>
        <w:rPr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بحث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سادس</w:t>
      </w:r>
    </w:p>
    <w:p>
      <w:pPr>
        <w:pStyle w:val="Normal"/>
        <w:shd w:fill="E6E6E6" w:val="clear"/>
        <w:ind w:left="0" w:right="0" w:firstLine="510"/>
        <w:jc w:val="center"/>
        <w:rPr>
          <w:rFonts w:cs="Traditional Arabic"/>
          <w:b/>
          <w:b/>
          <w:bCs/>
          <w:sz w:val="46"/>
          <w:szCs w:val="46"/>
          <w:lang w:bidi="ar-SA"/>
        </w:rPr>
      </w:pP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مسؤولية</w:t>
      </w:r>
      <w:r>
        <w:rPr>
          <w:rFonts w:eastAsia="Times New Roman"/>
          <w:b/>
          <w:b/>
          <w:bCs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  <w:lang w:bidi="ar-SA"/>
        </w:rPr>
        <w:t>الطبية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م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زاول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ه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زاول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حداث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فاق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ة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ع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صطلاح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ـ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ضمان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حق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ئ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لاث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ور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43"/>
        </w:numPr>
        <w:ind w:left="108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تعدي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جاوز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تص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ر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د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ضرر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حاق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فس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غير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43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الإفضاء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وج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ض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آخ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6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ي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نت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فعال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ث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ي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خدا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دو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جهز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دث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ص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هما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ي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اب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جراؤ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ناسب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ستش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اختصا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حا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ستد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ستشا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هنا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ئولي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خ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حمل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س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رسته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رس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حظو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لإجه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ر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نحو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7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sz w:val="46"/>
          <w:szCs w:val="46"/>
          <w:u w:val="single"/>
          <w:lang w:bidi="ar-SA"/>
        </w:rPr>
      </w:pP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شروط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عدم</w:t>
      </w:r>
      <w:r>
        <w:rPr>
          <w:rFonts w:eastAsia="Times New Roman"/>
          <w:sz w:val="46"/>
          <w:sz w:val="46"/>
          <w:szCs w:val="46"/>
          <w:u w:val="single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u w:val="single"/>
          <w:rtl w:val="true"/>
          <w:lang w:bidi="ar-SA"/>
        </w:rPr>
        <w:t>الضمان</w:t>
      </w:r>
      <w:r>
        <w:rPr>
          <w:rFonts w:cs="Traditional Arabic"/>
          <w:sz w:val="46"/>
          <w:szCs w:val="46"/>
          <w:u w:val="single"/>
          <w:rtl w:val="true"/>
          <w:lang w:bidi="ar-SA"/>
        </w:rPr>
        <w:t>:</w:t>
      </w:r>
    </w:p>
    <w:p>
      <w:pPr>
        <w:pStyle w:val="Normal"/>
        <w:ind w:left="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ك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اع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شرو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الية</w:t>
      </w:r>
      <w:r>
        <w:rPr>
          <w:rFonts w:cs="Traditional Arabic"/>
          <w:sz w:val="46"/>
          <w:szCs w:val="46"/>
          <w:rtl w:val="true"/>
          <w:lang w:bidi="ar-SA"/>
        </w:rPr>
        <w:t>: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و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ا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8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ارف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أصو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ثابت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قوا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تعا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ظر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ملي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أطب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ج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ق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قيام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ع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99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تعر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ها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صنعت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00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ص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ها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بر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برة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يس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ق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ثب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سن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امن</w:t>
      </w:r>
      <w:r>
        <w:rPr>
          <w:rFonts w:cs="Traditional Arabic"/>
          <w:sz w:val="46"/>
          <w:szCs w:val="46"/>
          <w:rtl w:val="true"/>
          <w:lang w:bidi="ar-SA"/>
        </w:rPr>
        <w:t>"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01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عاط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د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تطبب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ضو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ه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فس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ه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ضا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تلف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دخ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عن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ك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خصص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ط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تخص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باط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مرا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ل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ض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من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ُؤ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زاول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هن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ح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رسم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مارس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ختصاص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ه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اختصاص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مداواته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شترط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بر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حاذق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ج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د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سر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من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باح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أذون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ه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طب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إذ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غ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عت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شرع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أد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لف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ض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رت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02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numPr>
          <w:ilvl w:val="0"/>
          <w:numId w:val="10"/>
        </w:numPr>
        <w:ind w:left="108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أ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تجاوز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بغ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داواة</w:t>
      </w:r>
      <w:r>
        <w:rPr>
          <w:rFonts w:cs="Traditional Arabic"/>
          <w:sz w:val="46"/>
          <w:szCs w:val="46"/>
          <w:rtl w:val="true"/>
          <w:lang w:bidi="ar-SA"/>
        </w:rPr>
        <w:t xml:space="preserve">: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عط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ر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د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كب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جرع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حدد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قط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ض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ث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نبغي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إ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ذل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م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ؤ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ألز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ضم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نتج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ضرا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سواء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عل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خط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قص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و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عتداء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خطأ،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يأث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قصير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جه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الاعتداء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03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360" w:right="0" w:firstLine="510"/>
        <w:jc w:val="left"/>
        <w:rPr/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فالتزامات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اط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قواعد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هن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دد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ت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دا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المخالف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اضح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لمبادئ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سلم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ف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ه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حد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مك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حرك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ئول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04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 w:val="46"/>
          <w:szCs w:val="46"/>
          <w:rtl w:val="true"/>
          <w:lang w:bidi="ar-SA"/>
        </w:rPr>
        <w:t>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كو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طبيب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سئول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ع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نتيج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ص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ي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ي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ذ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تبي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أن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بذ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عناي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لازمة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لجأ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إلى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جميع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وسائ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ت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يستطيعها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كان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في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مثل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ظروفه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لتشخيص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المرض</w:t>
      </w:r>
      <w:r>
        <w:rPr>
          <w:rFonts w:eastAsia="Times New Roman"/>
          <w:sz w:val="46"/>
          <w:sz w:val="46"/>
          <w:szCs w:val="46"/>
          <w:rtl w:val="true"/>
          <w:lang w:bidi="ar-SA"/>
        </w:rPr>
        <w:t xml:space="preserve"> </w:t>
      </w:r>
      <w:r>
        <w:rPr>
          <w:rFonts w:cs="Traditional Arabic"/>
          <w:sz w:val="46"/>
          <w:sz w:val="46"/>
          <w:szCs w:val="46"/>
          <w:rtl w:val="true"/>
          <w:lang w:bidi="ar-SA"/>
        </w:rPr>
        <w:t>وعلاجه</w:t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/>
          <w:sz w:val="46"/>
          <w:szCs w:val="46"/>
          <w:rtl w:val="true"/>
          <w:lang w:bidi="ar-SA"/>
        </w:rPr>
        <w:footnoteReference w:id="105"/>
      </w:r>
      <w:r>
        <w:rPr>
          <w:rFonts w:cs="Traditional Arabic"/>
          <w:sz w:val="46"/>
          <w:szCs w:val="46"/>
          <w:vertAlign w:val="superscript"/>
          <w:rtl w:val="true"/>
          <w:lang w:bidi="ar-SA"/>
        </w:rPr>
        <w:t>)</w:t>
      </w:r>
      <w:r>
        <w:rPr>
          <w:rFonts w:cs="Traditional Arabic"/>
          <w:sz w:val="46"/>
          <w:szCs w:val="46"/>
          <w:rtl w:val="true"/>
          <w:lang w:bidi="ar-SA"/>
        </w:rPr>
        <w:t>.</w:t>
      </w:r>
    </w:p>
    <w:p>
      <w:pPr>
        <w:pStyle w:val="Normal"/>
        <w:ind w:left="0" w:right="0" w:firstLine="51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ind w:left="510" w:right="0" w:hanging="0"/>
        <w:jc w:val="left"/>
        <w:rPr>
          <w:rFonts w:cs="Traditional Arabic"/>
          <w:sz w:val="46"/>
          <w:szCs w:val="46"/>
          <w:lang w:bidi="ar-SA"/>
        </w:rPr>
      </w:pPr>
      <w:r>
        <w:rPr>
          <w:rFonts w:cs="Traditional Arabic"/>
          <w:sz w:val="46"/>
          <w:szCs w:val="46"/>
          <w:rtl w:val="true"/>
          <w:lang w:bidi="ar-SA"/>
        </w:rPr>
      </w:r>
    </w:p>
    <w:p>
      <w:pPr>
        <w:pStyle w:val="Normal"/>
        <w:jc w:val="left"/>
        <w:rPr>
          <w:rFonts w:cs="Traditional Arabic"/>
          <w:sz w:val="46"/>
          <w:szCs w:val="36"/>
          <w:lang w:bidi="ar-SA"/>
        </w:rPr>
      </w:pPr>
      <w:r>
        <w:rPr>
          <w:rFonts w:cs="Traditional Arabic"/>
          <w:sz w:val="46"/>
          <w:szCs w:val="36"/>
          <w:rtl w:val="true"/>
          <w:lang w:bidi="ar-SA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97" w:right="1797" w:gutter="0" w:header="0" w:top="1440" w:footer="709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14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0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7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7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122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ر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ب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0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72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8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ر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ه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2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ص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284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341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اه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36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174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7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</w:rPr>
        <w:t>1/14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7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6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8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5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7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3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خيص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خيص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يقح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ؤل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ؤلف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بي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قائ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/33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3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332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ر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ل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/6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ص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6/75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5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22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]</w:t>
      </w:r>
    </w:p>
  </w:footnote>
  <w:footnote w:id="29">
    <w:p>
      <w:pPr>
        <w:pStyle w:val="Footnote"/>
        <w:tabs>
          <w:tab w:val="clear" w:pos="720"/>
          <w:tab w:val="left" w:pos="59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1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/1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4</w:t>
      </w:r>
    </w:p>
  </w:footnote>
  <w:footnote w:id="30">
    <w:p>
      <w:pPr>
        <w:pStyle w:val="Footnote"/>
        <w:tabs>
          <w:tab w:val="clear" w:pos="720"/>
          <w:tab w:val="left" w:pos="59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0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421</w:t>
      </w:r>
    </w:p>
  </w:footnote>
  <w:footnote w:id="31">
    <w:p>
      <w:pPr>
        <w:pStyle w:val="Footnote"/>
        <w:tabs>
          <w:tab w:val="clear" w:pos="720"/>
          <w:tab w:val="left" w:pos="59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0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</w:t>
      </w:r>
    </w:p>
  </w:footnote>
  <w:footnote w:id="32">
    <w:p>
      <w:pPr>
        <w:pStyle w:val="Footnote"/>
        <w:tabs>
          <w:tab w:val="clear" w:pos="720"/>
          <w:tab w:val="left" w:pos="59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</w:p>
  </w:footnote>
  <w:footnote w:id="33">
    <w:p>
      <w:pPr>
        <w:pStyle w:val="Footnote"/>
        <w:tabs>
          <w:tab w:val="clear" w:pos="720"/>
          <w:tab w:val="left" w:pos="59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</w:p>
  </w:footnote>
  <w:footnote w:id="34">
    <w:p>
      <w:pPr>
        <w:pStyle w:val="Footnote"/>
        <w:tabs>
          <w:tab w:val="clear" w:pos="720"/>
          <w:tab w:val="left" w:pos="5932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91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463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74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/34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33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80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9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3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520</w:t>
      </w:r>
      <w:r>
        <w:rPr>
          <w:rFonts w:cs="Traditional Arabic"/>
          <w:sz w:val="36"/>
          <w:szCs w:val="36"/>
          <w:rtl w:val="true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9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04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55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30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7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47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30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07</w:t>
      </w:r>
      <w:r>
        <w:rPr>
          <w:rFonts w:cs="Traditional Arabic"/>
          <w:sz w:val="36"/>
          <w:sz w:val="36"/>
          <w:szCs w:val="36"/>
          <w:rtl w:val="true"/>
        </w:rPr>
        <w:t>،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63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4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ات</w:t>
      </w:r>
      <w:r>
        <w:rPr>
          <w:rFonts w:cs="Traditional Arabic"/>
          <w:sz w:val="36"/>
          <w:szCs w:val="36"/>
        </w:rPr>
        <w:t>2/26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9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9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327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</w:rPr>
        <w:t>415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دا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21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239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87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/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45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ي</w:t>
      </w:r>
      <w:r>
        <w:rPr>
          <w:rFonts w:cs="Traditional Arabic"/>
          <w:sz w:val="36"/>
          <w:szCs w:val="36"/>
        </w:rPr>
        <w:t>6/133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تا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زه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ض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131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12/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ن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5/13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و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جيرم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3/37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خا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1094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لم</w:t>
      </w:r>
      <w:r>
        <w:rPr>
          <w:rFonts w:cs="Traditional Arabic"/>
          <w:sz w:val="36"/>
          <w:szCs w:val="36"/>
          <w:lang w:bidi="ar-SA"/>
        </w:rPr>
        <w:t>2/978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م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465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صح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ب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/39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نى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وسو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هيي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شه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ر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سو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ينه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جم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و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دم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ش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ق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cs="Traditional Arabic"/>
          <w:sz w:val="36"/>
          <w:szCs w:val="36"/>
          <w:rtl w:val="true"/>
          <w:lang w:bidi="ar-SA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د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3/78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67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61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و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4/30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Cs w:val="36"/>
          <w:lang w:bidi="ar-SA"/>
        </w:rPr>
        <w:t>1/266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rFonts w:cs="Traditional Arabic"/>
          <w:sz w:val="36"/>
          <w:sz w:val="36"/>
          <w:szCs w:val="36"/>
          <w:rtl w:val="true"/>
        </w:rPr>
        <w:t>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12/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را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ن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/13</w:t>
      </w:r>
      <w:r>
        <w:rPr>
          <w:rFonts w:cs="Traditional Arabic"/>
          <w:sz w:val="36"/>
          <w:szCs w:val="36"/>
          <w:rtl w:val="true"/>
          <w:lang w:bidi="ar-SA"/>
        </w:rPr>
        <w:t>: "</w:t>
      </w:r>
      <w:r>
        <w:rPr>
          <w:rFonts w:cs="Traditional Arabic"/>
          <w:sz w:val="36"/>
          <w:szCs w:val="36"/>
          <w:rtl w:val="true"/>
          <w:lang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ع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ا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م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ت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رج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باط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وض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ظاهر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ذميا</w:t>
      </w:r>
      <w:r>
        <w:rPr>
          <w:rFonts w:cs="Traditional Arabic"/>
          <w:sz w:val="36"/>
          <w:szCs w:val="36"/>
          <w:rtl w:val="true"/>
          <w:lang w:bidi="ar-SA"/>
        </w:rPr>
        <w:t>"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عالج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ظ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-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ادث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اطف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إيد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يس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بعيدة</w:t>
      </w:r>
      <w:r>
        <w:rPr>
          <w:rFonts w:cs="Traditional Arabic"/>
          <w:sz w:val="36"/>
          <w:szCs w:val="36"/>
          <w:rtl w:val="true"/>
          <w:lang w:bidi="ar-SA"/>
        </w:rPr>
        <w:t>- 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تا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11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تا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133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ختبر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شع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روش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طب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بالغ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ائ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قا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ل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وص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ؤل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ج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ش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ثب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س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lang w:bidi="ar-SA"/>
        </w:rPr>
        <w:t>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ال</w:t>
      </w:r>
      <w:r>
        <w:rPr>
          <w:rFonts w:cs="Traditional Arabic"/>
          <w:sz w:val="36"/>
          <w:szCs w:val="36"/>
          <w:rtl w:val="true"/>
          <w:lang w:bidi="ar-SA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را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رتش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خريج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ح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نزو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مه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مس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غل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ث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ا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أطباء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لق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نساء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زع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ع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د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ب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رض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ع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س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ذ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يا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د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ئف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تع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لاحق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ب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أ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ي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مرض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ست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ظا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ي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و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صو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حا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لاز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جن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آث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معاص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ك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ض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إذ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بب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لاح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ر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حرم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خي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يات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ق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فس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غل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نو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س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نيو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زائل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أه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ذل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خف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ريض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خبرو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تدرج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وص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صب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تذك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حث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ع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خيرات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78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57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58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ك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وز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س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كبائ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ظي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اص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د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تعل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ص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س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خص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س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ظ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يصد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وله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ضاف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ضي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كلي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ثير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طيقو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ثما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دو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فحوص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داع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و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ش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طم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حص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و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ق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حوي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ض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صيدلي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حوص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جه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عينة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فك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قض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ي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يحاس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ف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نو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ش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ل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نفع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ذ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أخذ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ظي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غش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ه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ح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ر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جوز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صر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ل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عيد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صحا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م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صد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ثو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ه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ستغف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ل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ا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إ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كث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الحات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ك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عوض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ؤخذ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سن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ي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ي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أ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هذ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قو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باد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المسأل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ج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خطير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cs="Traditional Arabic"/>
          <w:sz w:val="36"/>
          <w:szCs w:val="36"/>
          <w:lang w:bidi="ar-SA"/>
        </w:rPr>
        <w:t>930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ا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ر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نجس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غذ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دو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94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وصي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د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س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نظ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علو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توصيات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ندو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اس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نظ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lang w:bidi="ar-SA"/>
        </w:rPr>
        <w:t>96</w:t>
      </w:r>
      <w:r>
        <w:rPr>
          <w:rFonts w:cs="Traditional Arabic"/>
          <w:sz w:val="36"/>
          <w:szCs w:val="36"/>
          <w:rtl w:val="true"/>
          <w:lang w:bidi="ar-SA"/>
        </w:rPr>
        <w:t>)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خا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939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ل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91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إنص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/81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30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3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جم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31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كش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قنا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501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7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65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39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40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غ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قدام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/538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شر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ن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بغ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2/147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قواع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4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حلى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/166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99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ترمذي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ا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آث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ديث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/454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خار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سلم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بخاري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نظ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حاش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ابد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5/408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تبص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169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روض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البي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/171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إنصاف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مرداو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/438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36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صد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37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61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كويت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8/219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م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بعدها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62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32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4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روع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اب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فلح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/337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قائ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سؤو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نائ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للأطباء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160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ي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40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خرج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بو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داود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سن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604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حسنه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ألبان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ف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2/226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43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/110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أحك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جراح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الآثار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ترتب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ليه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454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مسؤول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ب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وإدار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رفق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صحي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عام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36</w:t>
      </w:r>
      <w:r>
        <w:rPr>
          <w:rFonts w:cs="Traditional Arabic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،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نقلا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عن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موسوع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طب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فقهية</w:t>
      </w:r>
      <w:r>
        <w:rPr>
          <w:rFonts w:eastAsia="Times New Roman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Traditional Arabic"/>
          <w:sz w:val="36"/>
          <w:szCs w:val="36"/>
          <w:lang w:bidi="ar-SA"/>
        </w:rPr>
        <w:t>863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rtl w:val="true"/>
          <w:lang w:bidi="ar-SA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  <w:lang w:bidi="ar-SA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A"/>
        </w:rPr>
        <w:t>السابق</w:t>
      </w:r>
      <w:r>
        <w:rPr>
          <w:rFonts w:cs="Traditional Arabic"/>
          <w:sz w:val="36"/>
          <w:szCs w:val="36"/>
          <w:rtl w:val="true"/>
          <w:lang w:bidi="ar-SA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174"/>
        </w:tabs>
        <w:ind w:left="1174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108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200"/>
        </w:tabs>
        <w:ind w:left="1200" w:hanging="48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-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72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1860"/>
        </w:tabs>
        <w:ind w:left="1860" w:hanging="9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720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1455"/>
        </w:tabs>
        <w:ind w:left="1455" w:hanging="945"/>
      </w:pPr>
      <w:rPr>
        <w:sz w:val="36"/>
        <w:rFonts w:cs="Traditional Arabic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Y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SimSun;宋体" w:cs="Traditional Arabic"/>
    </w:rPr>
  </w:style>
  <w:style w:type="character" w:styleId="WW8Num2z0">
    <w:name w:val="WW8Num2z0"/>
    <w:qFormat/>
    <w:rPr>
      <w:rFonts w:ascii="Times New Roman" w:hAnsi="Times New Roman" w:eastAsia="SimSun;宋体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SimSun;宋体" w:cs="Traditional Arabic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raditional Arabic"/>
      <w:sz w:val="36"/>
    </w:rPr>
  </w:style>
  <w:style w:type="character" w:styleId="WW8Num47z0">
    <w:name w:val="WW8Num47z0"/>
    <w:qFormat/>
    <w:rPr>
      <w:rFonts w:ascii="Times New Roman" w:hAnsi="Times New Roman" w:eastAsia="SimSun;宋体" w:cs="Traditional Arab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نص حاشية سفلية Char"/>
    <w:basedOn w:val="Style14"/>
    <w:qFormat/>
    <w:rPr>
      <w:rFonts w:eastAsia="SimSun;宋体"/>
      <w:lang w:val="en-US" w:eastAsia="zh-CN" w:bidi="ar-Y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40" w:after="0"/>
      <w:jc w:val="both"/>
    </w:pPr>
    <w:rPr>
      <w:rFonts w:eastAsia="Times New Roman" w:cs="Traditional Arabic"/>
      <w:sz w:val="36"/>
      <w:szCs w:val="43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1:44:00Z</dcterms:created>
  <dc:creator>khaled</dc:creator>
  <dc:description/>
  <cp:keywords/>
  <dc:language>en-US</dc:language>
  <cp:lastModifiedBy>***</cp:lastModifiedBy>
  <dcterms:modified xsi:type="dcterms:W3CDTF">2008-06-13T20:42:00Z</dcterms:modified>
  <cp:revision>229</cp:revision>
  <dc:subject/>
  <dc:title>تقريب فقه الطبيب</dc:title>
</cp:coreProperties>
</file>