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spacing w:lineRule="auto" w:line="48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ر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480"/>
        <w:jc w:val="center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ـ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480"/>
        <w:jc w:val="center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ض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</w:p>
    <w:p>
      <w:pPr>
        <w:pStyle w:val="Normal"/>
        <w:spacing w:lineRule="auto" w:line="480"/>
        <w:jc w:val="center"/>
        <w:rPr/>
      </w:pPr>
      <w:r>
        <w:rPr>
          <w:rFonts w:cs="Traditional Arabic"/>
          <w:b/>
          <w:bCs/>
          <w:color w:val="000000"/>
          <w:sz w:val="40"/>
          <w:szCs w:val="40"/>
        </w:rPr>
        <w:t>4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جـب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ـنار</w:t>
      </w:r>
    </w:p>
    <w:p>
      <w:pPr>
        <w:pStyle w:val="Normal"/>
        <w:spacing w:lineRule="auto" w:line="480"/>
        <w:jc w:val="center"/>
        <w:rPr/>
      </w:pPr>
      <w:r>
        <w:rPr>
          <w:rFonts w:cs="Traditional Arabic"/>
          <w:b/>
          <w:bCs/>
          <w:color w:val="000000"/>
          <w:sz w:val="40"/>
          <w:szCs w:val="40"/>
        </w:rPr>
        <w:t>5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ـب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ين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ـ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اص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206"/>
          <w:szCs w:val="206"/>
        </w:rPr>
      </w:pPr>
      <w:r>
        <w:rPr>
          <w:rFonts w:cs="Traditional Arabic"/>
          <w:b/>
          <w:b/>
          <w:bCs/>
          <w:sz w:val="206"/>
          <w:sz w:val="206"/>
          <w:szCs w:val="206"/>
          <w:rtl w:val="true"/>
        </w:rPr>
        <w:t>فضل</w:t>
      </w:r>
      <w:r>
        <w:rPr>
          <w:b/>
          <w:b/>
          <w:bCs/>
          <w:sz w:val="206"/>
          <w:sz w:val="206"/>
          <w:szCs w:val="206"/>
          <w:rtl w:val="true"/>
        </w:rPr>
        <w:t xml:space="preserve"> </w:t>
      </w:r>
      <w:r>
        <w:rPr>
          <w:rFonts w:cs="Traditional Arabic"/>
          <w:b/>
          <w:b/>
          <w:bCs/>
          <w:sz w:val="206"/>
          <w:sz w:val="206"/>
          <w:szCs w:val="206"/>
          <w:rtl w:val="true"/>
        </w:rPr>
        <w:t>قيام</w:t>
      </w:r>
      <w:r>
        <w:rPr>
          <w:b/>
          <w:b/>
          <w:bCs/>
          <w:sz w:val="206"/>
          <w:sz w:val="206"/>
          <w:szCs w:val="206"/>
          <w:rtl w:val="true"/>
        </w:rPr>
        <w:t xml:space="preserve"> </w:t>
      </w:r>
      <w:r>
        <w:rPr>
          <w:rFonts w:cs="Traditional Arabic"/>
          <w:b/>
          <w:b/>
          <w:bCs/>
          <w:sz w:val="206"/>
          <w:sz w:val="206"/>
          <w:szCs w:val="206"/>
          <w:rtl w:val="true"/>
        </w:rPr>
        <w:t>الليل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يمي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ي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غ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َ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َا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ُوت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نت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ل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َ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َق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ْتَن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م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غ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تَّق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ض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ا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بارك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دح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هل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َتَجَافَ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ُنُوبُهُ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َن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ْمَضَاجِع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دْع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بَّهُ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َوْ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طَمَ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مِمّ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زَقْنَاهُ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ُنفِق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َل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َعْلَم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َفْس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ّ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ُخْفِي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َهُ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ِّ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ُرَّة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َعْيُن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َزَ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ِم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َانُ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عْمَل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جا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نوب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ضاج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اضطجا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رش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وطيئ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ع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و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م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و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قاب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م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ز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واب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زقنا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فق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جمع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ع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رب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از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متعد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 w:cs="Traditional Arabic"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eastAsia="onaizah othimeen" w:cs="onaizah othimeen" w:ascii="onaizah othimeen" w:hAnsi="onaizah othimeen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دع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و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م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هك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ؤ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خا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خلا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نا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خا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ائ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آ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يائ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يَدْعُونَن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غَب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رَهَب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كَانُ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َن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َاشِعِي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onaizah othimeen" w:hAnsi="onaizah othimeen"/>
          <w:sz w:val="30"/>
          <w:szCs w:val="30"/>
          <w:rtl w:val="true"/>
        </w:rPr>
        <w:t>(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ِجَال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ّ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ُلْهِيهِ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ِجَارَة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ل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َيْع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َ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ِكْر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َّ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إِقَام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َّلَاة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إِيتَ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َّكَاة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خَاف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وْ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َتَقَلَّب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ِي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ْقُلُوب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الْأَبْصَار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مؤ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جت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ثاب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خا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ق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ز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(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الَّذِي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ُؤْت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آتَ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َّقُلُوبُهُ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جِلَة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َنَّهُ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ِلَ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بِّهِ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اجِع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ائش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رق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زن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ب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ّدِّي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كن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مل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خاف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ق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مؤ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خا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ص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نَ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ا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فا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ا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: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د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ئ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بط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ئ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ج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ئ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ظم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ر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رش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ميل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م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ج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يا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رك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ل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خاف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و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م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َل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َعْلَم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َفْس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ّ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ُخْفِي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َهُ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ِّ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ُرَّة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َعْيُن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َزَ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ِم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َانُ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عْمَل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onaizah othimeen" w:cs="onaizah othimeen" w:ascii="onaizah othimeen" w:hAnsi="onaizah othimeen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ف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ن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ع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ق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لذ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طل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ث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ف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ما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ف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ثو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زاء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اق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ز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ن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ص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ف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خف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خط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ش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د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دد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عباد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الح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أ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ذ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مع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ط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ش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ر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قرؤ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ئت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ف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ز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مل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ت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اع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نفس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وم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صنع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خير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ذو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عرش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رى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أنت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ين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دع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نك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كر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صباح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حم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قوم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سُّرَى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لاما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تقي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ت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ن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ي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آخ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آتا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حسن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هجع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الأسح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غفر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ق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ثب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غم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ف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خوف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وعي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رجاء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ع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را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حق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قو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تقي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ي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أسباب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سباب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ا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فس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راش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م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بر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ار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ام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قو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لم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م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ت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تق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ق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قو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ض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مت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فاز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. 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كرمك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تقاك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نج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تق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آي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: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ام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ت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ص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ق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بد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حن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رض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م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ـ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ينو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[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الفو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]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ون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ي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لغ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ما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ر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هجع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و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بحا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الأسح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غفر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از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شا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هجد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جتهد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يد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كث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خل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ستغفر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قصي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كر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أت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أبلغ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و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كر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ستق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عتذ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قصي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لئ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أت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ستكثر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بغ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حر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ف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ف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ت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ئ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هر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حرم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سهر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نكر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نا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واجب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حر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ت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ت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جدو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داعٍ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ُـرَدُّ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قـوم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زمٌ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جـدُ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شيءٌ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كصـ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ا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لقبر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ُعَدُّ</w:t>
      </w:r>
    </w:p>
    <w:p>
      <w:pPr>
        <w:pStyle w:val="Normal"/>
        <w:jc w:val="left"/>
        <w:rPr>
          <w:rFonts w:ascii="onaizah othimeen" w:hAnsi="onaizah othimeen" w:cs="Traditional Arabic"/>
          <w:b/>
          <w:b/>
          <w:bCs/>
          <w:sz w:val="30"/>
          <w:szCs w:val="30"/>
        </w:rPr>
      </w:pP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با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ولياء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ا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ح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bookmarkStart w:id="0" w:name="والذين_يبيتون_لربهم_سجدا_وقياما_والذين_ي"/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ِيت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رَبّ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جَّ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د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َام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ْ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رِف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رَامًا</w:t>
      </w:r>
      <w:bookmarkStart w:id="1" w:name="أولئك_يجزون_الغرفة_بما_صبروا_ويلقون_فيها"/>
      <w:bookmarkEnd w:id="0"/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.....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ولَ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ْز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ْف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بَ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لَقّ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ِي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َلَام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لِ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ُ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سْتَقَرّ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قَامًا</w:t>
      </w:r>
      <w:bookmarkEnd w:id="1"/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ف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ا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ح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خلَّ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ف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ي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ي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ج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يا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نكسا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زيد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ف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اجتها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انضم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ا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ح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؟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ح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ش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ؤل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ظم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ف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دح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ثن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يائ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ي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و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حزن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ضع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ب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لق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عطا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شرف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شكر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ع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يت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نو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حر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فل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اقط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لع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ضي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أوق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محرم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تر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واجب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ش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بي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و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د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أخذ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غا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با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ستغَلّ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ي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ستغ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ج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اذ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ذ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ناديك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عل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نار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---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نائ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عمار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طع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دخل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سم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رجال</w:t>
      </w:r>
    </w:p>
    <w:p>
      <w:pPr>
        <w:pStyle w:val="Normal"/>
        <w:jc w:val="left"/>
        <w:rPr/>
      </w:pPr>
      <w:r>
        <w:rPr>
          <w:rFonts w:cs="Traditional Arabic" w:ascii="onaizah othimeen" w:hAnsi="onaizah othimeen"/>
          <w:sz w:val="30"/>
          <w:szCs w:val="30"/>
          <w:rtl w:val="true"/>
        </w:rPr>
        <w:t>(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ِجَال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ّ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ُلْهِيهِم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ِجَارَة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ل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َيْع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َ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ِكْر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َّ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إِقَام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َّلَاة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إِيتَ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َّكَاة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خَاف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وْ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َتَقَلَّب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ِي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ْقُلُوب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الْأَبْصَار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ي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سيد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إمام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ائش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فط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دم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صن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غف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قد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نب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أخ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كو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فط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دم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كر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ع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ه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غف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نو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ز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سد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يك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عرو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جت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كر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ح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ك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ر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م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ظي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غف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نو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قد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أخ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فع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ي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ط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فع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ش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يض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ش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ستغ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وار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ط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جو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ك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دق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وج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ي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ذهاب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اج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محاضر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درو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أ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ح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فين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رسـو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تـلو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كتابَ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نشقّ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عروفٌ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صبح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ساطعٌ</w:t>
      </w:r>
    </w:p>
    <w:p>
      <w:pPr>
        <w:pStyle w:val="Normal"/>
        <w:jc w:val="left"/>
        <w:rPr/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ران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عَم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قلوبن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وقنـا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ـ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اقـع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br/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بي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جاف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جنب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راشـ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ستثقل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المشـركي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ضاجـعُ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فرق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قم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متدح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 w:cs="Traditional Arabic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َمَّن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ُو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َانِت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آنَ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َّيْل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َاجِ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قَائِ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حْذَر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ْآخِرَة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يَرْجُ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ـ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حْمَة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بِّ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ُل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َل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سْتَوِ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َّذِي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عْلَم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الَّذِي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عْلَمُون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ي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و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ح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شق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ه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ؤ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وقو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آث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ذ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م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ر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و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.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ي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و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ضي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ائ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ائ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شطه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خوّف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ي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ماع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ري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ئ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دح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ثن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جد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ج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خ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ج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ا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خاف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قا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م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ي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دب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ف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أ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خش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خض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سم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نص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ب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(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َمَّن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ُو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َانِت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آنَ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َّيْل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َاجِ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قَائِ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َحْذَر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ْآخِرَة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يَرْجُ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حْمَة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َبِّ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نبغ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ر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وّ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ضي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ري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لئ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بط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ض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ط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نسأ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ك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ق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تطبي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استف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تدب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آي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رآ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كر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فريض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ر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ريض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طو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طو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نه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خص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ه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ص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كعت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طو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ظه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عن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د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عن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طو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طل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طو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قي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وق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طرح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لجوا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إن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ض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ه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لغ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سر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قر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خلا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ش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فو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ح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وم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راح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ع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نه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رْ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ف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جاهدة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يمة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راء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قر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دب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نقط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واغ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حض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تواط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ل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اشئ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ش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ئ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خلا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ت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اهد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تعل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ا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َ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ا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درا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خلو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كي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فو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طمأني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لو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نس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مو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خلص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دود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ر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خ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درس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خلا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ش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نم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كب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ز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ُحفظ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ر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غائب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دي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د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خل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تغ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د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خ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لا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لا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اذ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ذاذ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خا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سح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تبت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أذك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دعو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استغف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شع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غربة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فس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وحدة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س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ت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جتماع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قر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س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ح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لذذ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معي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الخضو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اد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عبد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خ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باركة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ُكثِّ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ُر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ضئ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جز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ي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وَّد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د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د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ز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مخلو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شغ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خاص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فس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طال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يبه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استغف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ذن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ن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مي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طم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حر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جع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قب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دب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ور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ق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ر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طب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تواض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خل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رغ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زل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حمو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أن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ا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د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ل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!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طعم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طع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رح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دخ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سل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رمذ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را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ن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ي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رض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ح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يجت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ستغل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ر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ل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إكر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سابع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لنجا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و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صوص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ب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سب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ج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حي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خا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يق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bookmarkStart w:id="2" w:name="سبحان_الله_ماذا_أنزل_الليلة_من_الفتنة165"/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!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bookmarkEnd w:id="2"/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onaizah othimeen" w:hAnsi="onaizah othimeen"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و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صوص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ث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بي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ج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عم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الح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عل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ال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ب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نج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َدم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ح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در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أعم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ن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قط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ظ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ب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ؤمن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مس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ف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مس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ؤمن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صب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ف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ي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ي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ر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ي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ي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س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يع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ر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ل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ص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رك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[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تع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]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ي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به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ظل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نبغ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حذ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ذ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سا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نح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ر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أ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ين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ي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ساقط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وم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سب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إن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بغ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حص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وع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جيئها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نح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نوع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ثر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دخ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ار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و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درس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سب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ثب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سب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ثب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ك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ظم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الذ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ب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خلا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خل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ا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نتيج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ثب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عط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نشاط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عط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خلا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يق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ثب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ف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قب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نوع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ثر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خاص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جت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تنج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ج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ثامن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لمؤ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د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بر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!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حم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!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ئ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جز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.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ر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ؤ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ز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ستغناؤ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طبرا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حس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لبا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ر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لمؤ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خلاص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ق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ر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د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يما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رفع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عز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رف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كان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ع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رج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ص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صح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ئ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ا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وه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يض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رح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عطا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ور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اسع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غرف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غر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ظاهر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ط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اط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ظاهر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د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ط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طع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فش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ل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او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اشر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درك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صل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إله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ز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له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د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حي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ر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ز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لّ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م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ق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ل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خي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عو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ستجي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أل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عط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غفر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غف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ت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ين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ن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ر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ز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له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حظ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ي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حظ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بارك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حظ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نز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رك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تغش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ابد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حم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ستج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ؤال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تجاو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بحا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ل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خطيئ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عو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ستجي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أل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عط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غفر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غف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حظ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اك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و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ري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رم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خ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إح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ي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تث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حظ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عوة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ادق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وبةٍ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اصح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ل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ي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ث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زق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عد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خي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ن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جه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ج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ُؤث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اح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ال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ن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!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ظلم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ص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عر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غفر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أب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سبحان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رحم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حلم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سط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تو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سي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ه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بسط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نه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تو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سي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نائ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رقد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صديق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دن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وعدُ</w:t>
      </w:r>
    </w:p>
    <w:p>
      <w:pPr>
        <w:pStyle w:val="Normal"/>
        <w:jc w:val="left"/>
        <w:rPr>
          <w:rFonts w:cs="Traditional Arabic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خذ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أوقاته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رد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هجـع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رقـد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نقض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يل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بلـغ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نز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سعـد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: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نِع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حي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خا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ِ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الم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ال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قب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ي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مز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سي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بغ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ؤ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حر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افظ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ج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قتض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وص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كو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ِع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غفر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الرحم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د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ر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ح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ج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ص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قظ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مرأ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ص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ض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ه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رح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مرأ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م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ص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قظ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زوج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ص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ضح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ه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اء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و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او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ظا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ب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وافق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س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سأ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ي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آخ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عط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ت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ج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ض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اج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فرج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رب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شر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در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ز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ضيق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عسر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غتن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ا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ع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لا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ؤ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تهزأ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بالدعاء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تزدريه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صنع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دعاءُ</w:t>
      </w:r>
    </w:p>
    <w:p>
      <w:pPr>
        <w:pStyle w:val="Normal"/>
        <w:jc w:val="center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سهام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خطىء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مدٌ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للأمد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نقضاءُ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فط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دم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رج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لا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لامي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هج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سل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[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حاب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سل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ال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]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بق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ليل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و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كر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لم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و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جيب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د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رص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يام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قتداء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ن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ascii="onaizah othimeen" w:hAnsi="onaizah othimeen" w:cs="Traditional Arabic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ائش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!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د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دع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ر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س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ع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)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ت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ascii="onaizah othimeen" w:hAnsi="onaizah othimeen" w:cs="Traditional Arabic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وط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م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آخ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قظ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ر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أْمُر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َهْلَك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ِالصَّلَاة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اصْطَبِرْ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َلَيْه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َ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َسْأَلُك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ِزْق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َّحْن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َرْزُقُكَ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َالْعَاقِبَةُ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ِلتَّقْوَ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ث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هْد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ضيف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ر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بع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[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ز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ضيف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]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زوج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خادم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تس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ثلاثاً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وج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لث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خادم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لث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ر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لث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لي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يم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د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زوجت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ان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تس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ثلاث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ال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تس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خو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م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ثلاث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ات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قتس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خو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م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خو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فس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ال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د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ر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باع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يقظت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سفر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[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ل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ج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]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تهجدوا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ج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جاء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بك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قول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د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!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ت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ل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ريضة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ردّها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حم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س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نّ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تهج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ا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ح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ت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مي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م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لي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ارا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بب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و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لذ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و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إ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ت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اع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قص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رب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ذ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ث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ع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284"/>
        <w:jc w:val="left"/>
        <w:rPr>
          <w:rFonts w:cs="Traditional Arabic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أ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ض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ور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وم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زوجي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فسك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خطُب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مهِر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هرُك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هج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لي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ارا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يقظ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ور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لي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أ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ُربَ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خدو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مسمائ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numPr>
          <w:ilvl w:val="0"/>
          <w:numId w:val="7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مرأ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بي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حم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زا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وقظ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ت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ه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دي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ري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ي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زاد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واف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صالح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ُدّام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نح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قي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ان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راقد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رقد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حبيب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دن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وعدُ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خذ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أوقاته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رْداً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هجع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رُّقـدُ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نام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نقض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يله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بلـغ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منزلَ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يجهـدُ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eastAsia="onaizah othimeen" w:cs="onaizah othimeen" w:ascii="onaizah othimeen" w:hAnsi="onaizah othimeen"/>
          <w:b/>
          <w:bCs/>
          <w:sz w:val="30"/>
          <w:szCs w:val="30"/>
          <w:rtl w:val="true"/>
        </w:rPr>
        <w:t xml:space="preserve">                              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أول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ألباب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هل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َنطرةُ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عَرْضِ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وعدُ</w:t>
      </w:r>
    </w:p>
    <w:p>
      <w:pPr>
        <w:pStyle w:val="Normal"/>
        <w:numPr>
          <w:ilvl w:val="0"/>
          <w:numId w:val="7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رد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ص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كعت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ظ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ظل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بو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م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ر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جب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ز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وقَ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ن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ضر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ح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ي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ينه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دا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و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خ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راش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تق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راش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أت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ذهب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ق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صل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صبح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ح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أ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ب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بي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ثي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ا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ت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و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را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ي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اكِ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خاف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يئ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رو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اووس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طل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ج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و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ائ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ن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ر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تع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ح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نو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سهر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ستع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او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د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لغ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ربع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طو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راش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ذ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ام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حتض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ع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ك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بكي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ا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ك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زع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و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رص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ك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بك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ظمأ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هواج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ت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ان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لي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قو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ر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د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نه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حم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نكد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ق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ذ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لا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ق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خو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صل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ماعــ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بص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ل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ش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كاب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نفق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ذن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ن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حر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ي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خ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onaizah othimeen" w:hAnsi="onaizah othimeen" w:cs="Traditional Arabic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ح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ل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ليل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رب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ظيم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ا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ه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فس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أصلح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داف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دني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ودع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دح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يطا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غل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رد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وا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جان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نبغ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عم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أسب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ماؤن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–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حم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سب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ع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ذ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عض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ه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أوله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المعاص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نو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معاص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اج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فض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ياض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ذ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قد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ص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ها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عل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حر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ر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طيئت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ذك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رج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يذن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ذن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حر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في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ثور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رم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ذن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حدث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نذ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مس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شه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حين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شتك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شا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د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درت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س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دت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خطايا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ش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ار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ج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لاو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جع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ين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هو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سد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ب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سعو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نستطي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قعدتك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ذنوبك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الذنو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معاص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اج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إنس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بي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ر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خاص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ذ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ت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وفق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ل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b/>
          <w:b/>
          <w:bCs/>
          <w:sz w:val="30"/>
          <w:szCs w:val="30"/>
        </w:rPr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وثانيها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تعين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قلة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rFonts w:ascii="onaizah othimeen" w:hAnsi="onaizah othimeen" w:eastAsia="onaizah othimeen" w:cs="onaizah othimee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ّبَ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مذم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هو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كس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اد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عل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عب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كث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أ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شر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حتى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غلب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و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يثق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لي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قي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لذلك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ي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تأك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شرب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نا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تتحس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كثيراً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د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جاء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ديث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نب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(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شب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دن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ه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أه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جوع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آخر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onaizah othimeen" w:hAnsi="onaizah othimeen"/>
          <w:sz w:val="30"/>
          <w:szCs w:val="30"/>
        </w:rPr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عمر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إياكم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البطن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إنه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ثق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حياة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نت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الممات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وقال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قمان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لابنه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0"/>
          <w:rtl w:val="true"/>
        </w:rPr>
        <w:t xml:space="preserve">: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يا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0"/>
          <w:rtl w:val="true"/>
        </w:rPr>
        <w:t>بني</w:t>
      </w:r>
      <w:r>
        <w:rPr>
          <w:rFonts w:ascii="onaizah othimeen" w:hAnsi="onaizah othimeen" w:eastAsia="onaizah othimeen" w:cs="onaizah othimee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!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تل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ْ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ْ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ُعْ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ْ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ي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ط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س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الث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فق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ؤه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ج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ج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ل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فتق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ش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ك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ع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ْعُو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تَجِ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كْب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بَادَ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يَدْخُ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خ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أرش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ض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ئب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ت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[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ه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فتق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فتق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ض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ب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بت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ُس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يِّب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عْمَ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لِ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ُس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يِّب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عْمَ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لِ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ع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ش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ُرِ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ك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م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غ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ع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د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د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ج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ش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و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و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بَث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شِي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ُحَاهَا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بِث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بِث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ْأ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ادِّينَ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ا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ث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اته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ب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لُ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ب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ـ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تج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غ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ا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ل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ستعي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يل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ي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ا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ل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ستعي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عي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يل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و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غتن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ام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فع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عم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دعت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تم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ر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نيع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ضييع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اه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هج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ّ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ص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ك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فتق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ف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ش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هج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ش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ك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ن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ج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ل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ْل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ر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ك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ن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ي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و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ُر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أ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ري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172"/>
          <w:szCs w:val="172"/>
        </w:rPr>
      </w:pPr>
      <w:r>
        <w:rPr>
          <w:rFonts w:cs="Traditional Arabic"/>
          <w:b/>
          <w:b/>
          <w:bCs/>
          <w:sz w:val="172"/>
          <w:sz w:val="172"/>
          <w:szCs w:val="172"/>
          <w:rtl w:val="true"/>
        </w:rPr>
        <w:t>فضـل</w:t>
      </w:r>
      <w:r>
        <w:rPr>
          <w:b/>
          <w:b/>
          <w:bCs/>
          <w:sz w:val="172"/>
          <w:sz w:val="172"/>
          <w:szCs w:val="172"/>
          <w:rtl w:val="true"/>
        </w:rPr>
        <w:t xml:space="preserve"> </w:t>
      </w:r>
      <w:r>
        <w:rPr>
          <w:rFonts w:cs="Traditional Arabic"/>
          <w:b/>
          <w:b/>
          <w:bCs/>
          <w:sz w:val="172"/>
          <w:sz w:val="172"/>
          <w:szCs w:val="172"/>
          <w:rtl w:val="true"/>
        </w:rPr>
        <w:t>الحيـاء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يخ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يمي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رنت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hyperlink r:id="rId3">
        <w:r>
          <w:rPr>
            <w:rStyle w:val="InternetLink"/>
            <w:rFonts w:cs="Traditional Arabic"/>
            <w:b/>
            <w:bCs/>
            <w:sz w:val="40"/>
            <w:szCs w:val="4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و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و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ون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آم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و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لت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ي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ثن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ج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ق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اس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حم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عث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رت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طب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ش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ص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د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خص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,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ح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.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ت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و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>)  :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ت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عف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ف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غض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عظ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فـ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صف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ر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تكـ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تـ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ـ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د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"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م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خ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و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"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لنحرص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نجته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raditional Arabic"/>
          <w:b/>
          <w:bCs/>
          <w:sz w:val="30"/>
          <w:szCs w:val="30"/>
          <w:rtl w:val="true"/>
        </w:rPr>
        <w:t xml:space="preserve">: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ع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د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رك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سبع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شعب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فض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نلاحظ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جز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دن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عل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ؤ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ؤه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ء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ؤه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ا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ي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ق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يه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أ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ك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ب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خا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جو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أ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نه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-- </w:t>
      </w:r>
      <w:r>
        <w:rPr>
          <w:rFonts w:cs="Traditional Arabic"/>
          <w:sz w:val="30"/>
          <w:sz w:val="30"/>
          <w:szCs w:val="30"/>
          <w:rtl w:val="true"/>
        </w:rPr>
        <w:t>و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سن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س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ب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ب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ا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ي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و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و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..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</w:t>
      </w:r>
      <w:r>
        <w:rPr>
          <w:rFonts w:cs="Traditional Arabic"/>
          <w:sz w:val="30"/>
          <w:szCs w:val="30"/>
          <w:rtl w:val="true"/>
        </w:rPr>
        <w:t>".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أط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قت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ي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صـ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ر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ل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غت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ي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اؤ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و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س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تضي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و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قب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دب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جاز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بار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فق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ل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ك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دث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حي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ن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فحد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ت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ه</w:t>
      </w:r>
      <w:r>
        <w:rPr>
          <w:rFonts w:cs="Traditional Arabic"/>
          <w:sz w:val="30"/>
          <w:szCs w:val="30"/>
          <w:rtl w:val="true"/>
        </w:rPr>
        <w:t>" 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ز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أ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ز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توجيهات</w:t>
      </w:r>
      <w:r>
        <w:rPr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عام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فضل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العلم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16"/>
          <w:szCs w:val="116"/>
        </w:rPr>
      </w:pP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فضل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المداومة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على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العمل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الصالح</w:t>
      </w:r>
    </w:p>
    <w:p>
      <w:pPr>
        <w:pStyle w:val="Normal"/>
        <w:jc w:val="center"/>
        <w:rPr>
          <w:b/>
          <w:b/>
          <w:bCs/>
          <w:sz w:val="116"/>
          <w:szCs w:val="116"/>
        </w:rPr>
      </w:pP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الفوضوية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في</w:t>
      </w:r>
      <w:r>
        <w:rPr>
          <w:b/>
          <w:b/>
          <w:bCs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b/>
          <w:b/>
          <w:bCs/>
          <w:sz w:val="116"/>
          <w:sz w:val="116"/>
          <w:szCs w:val="116"/>
          <w:rtl w:val="true"/>
        </w:rPr>
        <w:t>الطلب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يمي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ح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ي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hyperlink r:id="rId4">
        <w:r>
          <w:rPr>
            <w:rStyle w:val="InternetLink"/>
            <w:rFonts w:cs="Traditional Arabic"/>
            <w:b/>
            <w:bCs/>
            <w:sz w:val="40"/>
            <w:szCs w:val="40"/>
          </w:rPr>
          <w:t>www.almotaqeen.net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فريغ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ش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ق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قَات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مُوت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سْلِمُونَ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قُول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و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دِ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صْلِح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عْمَا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غْفِر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ُنُوب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طِ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رَسُو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ز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وْز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ظِيماً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بي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هِ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مَلائِك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ُول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ِل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ئِ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قِسْط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عَزِيز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حَكِيمُ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ر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ت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شه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كي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دي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أ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م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؟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؟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؟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ر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_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ـ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ز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ه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زد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و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ياً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نويا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اء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و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ق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نح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نح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ن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ظ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ا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ب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ظ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ح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يجز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ك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ُتَّق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َنَّات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عُيُو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ِ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تَا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ُ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ب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َل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حْسِن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لِ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ي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هْجَعُونَ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َتَجَا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ُوب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ضَاج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ْ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وْ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طَمَ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زَقْنَا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ْفِقُونَ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ش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أ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آت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و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ج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ب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س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باد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( 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و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شب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ث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ش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س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أع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س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ضل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نحر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ت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د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ق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ع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مدا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ق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و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ع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ثبيت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ا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ط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با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ا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ف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وي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غ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َّلا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سَا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رَاؤ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ا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ذْكُر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لِيلاً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ظ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ظ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قطع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ف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ت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ا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...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ض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و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 ) .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اظ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ظ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ُط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ِت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ي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ط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ُـجّ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تخذو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ُفُنَا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ين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ص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ئ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لا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ان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غضاء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0"/>
          <w:szCs w:val="30"/>
        </w:rPr>
      </w:pP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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: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 "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ق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قلو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ثب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لب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طاعت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br/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ط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ل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طاهر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بيض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الل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بيض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ل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حق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حس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حدا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بغ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,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فرح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إخوا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يكو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ل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سليم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صافي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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تحاسد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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دلك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خم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ق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صدو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لس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ال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صدو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لس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نعرف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خم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ق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غ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حس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غ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br/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هت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قط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كث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هتمو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الظاه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باط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وق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ري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ح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رئاس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شه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خف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كث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الكث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br/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راق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قل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دائم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أبد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ترك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إن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حاس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دائم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وأبد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غ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القل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حس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يغ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color w:val="000000"/>
          <w:sz w:val="30"/>
          <w:szCs w:val="30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ذ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فوضو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طالب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حذ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وض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  <w:br/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بتدئ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ي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وض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م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وق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ص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كس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ل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ف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  <w:r>
        <w:rPr>
          <w:rFonts w:cs="Traditional Arabic" w:ascii="Arial" w:hAnsi="Arial"/>
          <w:sz w:val="30"/>
          <w:szCs w:val="30"/>
          <w:rtl w:val="true"/>
        </w:rPr>
        <w:br/>
      </w:r>
      <w:r>
        <w:rPr>
          <w:rFonts w:ascii="Arial" w:hAnsi="Arial" w:cs="Traditional Arabic"/>
          <w:sz w:val="30"/>
          <w:sz w:val="30"/>
          <w:szCs w:val="30"/>
          <w:rtl w:val="true"/>
        </w:rPr>
        <w:t>فمثلا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كس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كم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خر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وح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لاً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كم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ن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يئ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خ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تعل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  <w:br/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كم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ص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أيض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مبتدئ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ثلا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ث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را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قر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ط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ط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ل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ل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ل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قر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شت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شت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ه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شت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و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ع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تصع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شغ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ش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ت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نته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ن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ت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ر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يستف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ذ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آخ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ث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را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شغ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قر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ل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ل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شت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صع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ف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زه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ليا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رج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را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د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د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حم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د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د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ه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" .</w:t>
        <w:br/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أيض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فوضوية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بتدئ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حض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ر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ب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نتر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فمث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حض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ر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ر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ست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عض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خره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لاً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: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ق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هادات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س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اس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بتدى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وض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جود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س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خاذ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كاس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ل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طال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وض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ض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ض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ض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ف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ب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ب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يئ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يئا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تط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أ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سأ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لما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ث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َأْتُو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ْبُيُوتَ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َبْوَابِهَ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  <w:r>
        <w:rPr>
          <w:rFonts w:cs="Traditional Arabic" w:ascii="Arial" w:hAnsi="Arial"/>
          <w:sz w:val="30"/>
          <w:szCs w:val="30"/>
          <w:rtl w:val="true"/>
        </w:rPr>
        <w:br/>
      </w:r>
      <w:r>
        <w:rPr>
          <w:rFonts w:ascii="Arial" w:hAnsi="Arial" w:cs="Traditional Arabic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أت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تط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ت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ي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  <w:r>
        <w:rPr>
          <w:rFonts w:cs="Traditional Arabic" w:ascii="Arial" w:hAnsi="Arial"/>
          <w:sz w:val="30"/>
          <w:szCs w:val="30"/>
          <w:rtl w:val="true"/>
        </w:rPr>
        <w:br/>
      </w:r>
      <w:r>
        <w:rPr>
          <w:rFonts w:ascii="Arial" w:hAnsi="Arial" w:cs="Traditional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در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  <w:br/>
      </w:r>
    </w:p>
    <w:p>
      <w:pPr>
        <w:pStyle w:val="Normal"/>
        <w:jc w:val="center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خ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ق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كر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د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غ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نذك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ض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sz w:val="30"/>
          <w:szCs w:val="30"/>
        </w:rPr>
      </w:pPr>
      <w:r>
        <w:rPr>
          <w:rFonts w:cs="Traditional Arabic" w:ascii="Arial" w:hAnsi="Arial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أخوكم</w:t>
      </w:r>
    </w:p>
    <w:p>
      <w:pPr>
        <w:pStyle w:val="Normal"/>
        <w:jc w:val="center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لهيميد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فحاء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ــ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اض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فرغ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</w:rPr>
        <w:t>9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158"/>
          <w:sz w:val="158"/>
          <w:szCs w:val="158"/>
          <w:rtl w:val="true"/>
        </w:rPr>
        <w:t>موجـبات</w:t>
      </w:r>
      <w:r>
        <w:rPr>
          <w:b/>
          <w:b/>
          <w:bCs/>
          <w:color w:val="000000"/>
          <w:sz w:val="158"/>
          <w:sz w:val="158"/>
          <w:szCs w:val="15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58"/>
          <w:sz w:val="158"/>
          <w:szCs w:val="158"/>
          <w:rtl w:val="true"/>
        </w:rPr>
        <w:t>الـنار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ش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يمي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تفريغها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الب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فحاء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قه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حم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تعي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ستغف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عو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فس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يئ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مال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ض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ضل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شداً والصلا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بي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ح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معين</w:t>
      </w:r>
      <w:r>
        <w:rPr>
          <w:rFonts w:cs="Traditional Arabic"/>
          <w:color w:val="000000"/>
          <w:sz w:val="30"/>
          <w:szCs w:val="30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َق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قَات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َمُوتُ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أَنْت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ُسْلِمُونَ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قُو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َوْ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َدِ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صْلِح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عْمَا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يَغْفِ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ذُنُوب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طِع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رَسُول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َ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َاز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َوْز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ظِيم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خ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ض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إذ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وجب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ؤ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تأ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ض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با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تق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ه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حذ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كم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نْفُس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أَهْلِي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َا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قُود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َّاس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حِجَارَة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لَيْ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لائِك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ِلاظ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ِدَاد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عْص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مَر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يَفْعَ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ؤْمَرُونَ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ذ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ص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ج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طغ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قودها 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حج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يح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َبَّ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خْرِجْ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َإ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ُدْ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َإِن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َالِمُونَ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ُمِ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استعاذ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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عيذ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ذ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ب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و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ح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قُو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َبَّ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صْرِف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ن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ذَا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جَهَنَّ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ذَابَ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َرَام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ذ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م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رت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غ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ماغ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ع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ذا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ج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جن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بت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أذكر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ؤ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رف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تجن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و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ذ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أ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ح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شْرِك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ِ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َ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َرَّ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ْجَنّ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مَأْوَا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َّا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ِلظَّالِم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نْصَارٍ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ع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لشرك 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ن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ن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ال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ل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د الآبد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د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اهر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ل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ُص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و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صائ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ُص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ض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ربو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نق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ألوه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بد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لائ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ظ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إِذ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َا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ُقْمَا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إِبْن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هُ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عِظُ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ُنَي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ُشْرِك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ِ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ِّرْ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ظُلْم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ظِيمٌ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شْرَك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حَبِط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نْ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َا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عْمَلُونَ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لَ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ُوحِي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لَيْ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إِ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َبْل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ئ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شْرَكْت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يَحْبَطَ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مَلُ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لَتَكُونَ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ْخَاسِرِينَ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ذ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ك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بئ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الد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عم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تبو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ع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مري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عم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جمه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ب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غي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فترقا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فظ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للأس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ذك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حا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ال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زع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را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رف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ؤل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ش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دخلو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ع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ش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أك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ع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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خ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ك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و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ن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تك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ك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قي 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و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ع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يف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و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ن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ك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وا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كلم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كل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لوى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ك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لس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ل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ك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كلم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أعرا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ن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نت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! !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س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لق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نم 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ك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س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ن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ك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عات ال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نم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ها 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ب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لْفِظ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َوْل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دَيْ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َقِيب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تِيدٌ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ؤ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خ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صم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رح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غن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ك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ّ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ئ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خل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ف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سان والف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خد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َّذِي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ُم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فُرُوجِهِم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َافِظُو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ِلَّ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لَ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زْوَاجِهِم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و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لَكَت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يْمَانُهُم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إِنَّهُم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َيْر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لُومِي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مَن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ْتَغَ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رَاء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َلِك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أُولَئِك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ُم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عَادُونَ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ض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ُكَفِّ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قم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قم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عوجج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عوجج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معو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سك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سج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نف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ن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تك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هو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ن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ؤ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ث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 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جم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س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ق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س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ئ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فض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ا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لامك ود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يما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يضاً 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أ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ا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س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ا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يسع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ت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ب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طيئت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رم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ا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س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ف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ث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تص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ق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و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خ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رم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رو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س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ُف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ا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ؤاخذ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تك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كلتك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بّ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وه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ص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سنت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ذ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خ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ق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س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حفظ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سان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نسا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لْدَغنّ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عبانُ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قاب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تي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سان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هاب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قاء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ُّجْعانُ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عذ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ي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ذ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خ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م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ذ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جن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دخ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طعم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ق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بس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ك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شا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ين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شا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ش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ذ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ذ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يذ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لأس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ساه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عذبو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لم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ذي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 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ح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ح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اح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حم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ح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ـشا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 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ش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شت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طش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[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حا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ت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ح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رحم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دخ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أ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ذ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مع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ط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ازي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ب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ش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شت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ط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ئ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نز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ه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ط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ط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نز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ل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ف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سك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ف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سق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زاء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ق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ش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 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 فغ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ط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ية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بخ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ش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غ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دخ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ط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ت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ط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أ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ا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رائ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نزع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ق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ست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سق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غ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انية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ق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ُ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م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 يُط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ئر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حا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ح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ا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ح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امس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اع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ّ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ل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ُ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ا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ولا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ك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ُ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نو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دشو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نو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ضائ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قط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ابط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اس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ات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ع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ذ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!!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فع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ي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ا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ا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ن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بن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تعليم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س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ك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ي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جاز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حاس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يا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و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ل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نو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اس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دخ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دخ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لي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عظ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حا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ذ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ع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ا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عه 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اء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ؤ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د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د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لص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ا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رع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ية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وتُ 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و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ا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رع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ظ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ْترعي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نت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يحذ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ع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ذك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تو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ذك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تم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م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ي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ه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ه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وع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ا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ض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 ر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م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ر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شْق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ئ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ر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ع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ظ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و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خ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ع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شق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 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تسا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ط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اع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ل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ؤ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نْفُس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أَهْلِي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َا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قُود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َّاس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حِجَارَة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لَيْ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لائِك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غِلاظ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شِدَاد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عْص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مَر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يَفْعَ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ؤْمَرُونَ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ؤ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ا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ي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حر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غ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ي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ناء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ادس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تب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سف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 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نف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س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ر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ئ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مي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خل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يح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مرأة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تبر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ي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عنوه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لعو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نتب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دخ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ع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مان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كث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ـ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نت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اس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ر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ت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ن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شر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ا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نت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دائ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ي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عو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نتب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نفس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خ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حرص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غر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ع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ذه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رامت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ذك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قَرْ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ُيُوتِكُن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َبَرَّجْ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َبَرُّج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جَاهِلِيَّة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أُولَ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اب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ت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ي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جـ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يا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ط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لمه 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ئ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ئ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ش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ل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ت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ين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كت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ت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ا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رتح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ل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خرجو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ا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خرج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لغ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حح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ائ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ذّر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شر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لم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قي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اف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ذر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د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الب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آمر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نو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جرائ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د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جم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م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م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ور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م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رم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لمو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نشر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با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ثامناً 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ه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تقا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ج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ا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ر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لأس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ث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ب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[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يب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ي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]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ج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ا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أعطي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إذ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إيما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تج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ذه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ب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تق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ير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 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ير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تأك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تستج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ذه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ي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ا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ج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ج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ل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طع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ل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ف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تهاجري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ت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ث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م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غ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حن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ْظروا ه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طلح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طلح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ا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ا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ط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ي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ط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ط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غض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ح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ب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رش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راي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أت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ز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أ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لما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راي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عث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فرق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ب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ط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فر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هاج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ا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لتباغ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ا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دا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ر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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باغض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تدابروا 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ناجش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ون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وا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حا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وب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ض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لل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ض 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ؤ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خ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نف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ر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إخو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ع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شيط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خ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از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خص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ا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دابر 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ط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َّيْط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دُوّ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َاتَّخِذُو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َدُوّ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دْعُ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ِزْب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ِيَكُو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صْحَاب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َّعِيرِ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رِيد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شَّيْطَا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ُوقِع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َيْنَكُ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ْعَدَاو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الْبَغْضَاء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اس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كفر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عش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دق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أيت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ثر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كفر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ش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ش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و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ئ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اه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م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ص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ّ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ا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صدق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ّ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كثر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كفر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ش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ق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ع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يان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لا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بنائ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يان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تلفظ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ل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لعين وال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ش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نت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ي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نم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حذ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ذ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لمر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ق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ؤم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تجن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ا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ذ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لاعن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ع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ض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ؤ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طع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ع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اح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ذي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صد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عان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ؤ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قت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است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ئ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ع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غ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اب الس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و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غ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ا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و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ين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ما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اغ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ع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ع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ئ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س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ط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لع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إبع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اش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ج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رب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ت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حرام ومعاملا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ي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ت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ه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ي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ف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نو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بو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بواب 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بدأ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ت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عام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ر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ج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خاف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َيَأتِيَنّ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مان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ِ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ا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دع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ُستج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عائ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ج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ش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ر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در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ط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ش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غ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طع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ش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ُ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حرام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نَّ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ُستج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جا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ع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ج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 لدعائ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ر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طع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لا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ا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يتا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أْكُ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مْوَا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ْيَتَام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ُلْ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أْكُ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ُطُون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نَا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سَيَصْلَوْ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َعِير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ت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خ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رع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ك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أ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جد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ر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ض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ف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يم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ع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ف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ت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ك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ش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إصبع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ك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أ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حا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ظ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فا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ت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ك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اغ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ك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ك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ظ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قو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ي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ا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قت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مي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ر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ضيب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اك</w:t>
      </w:r>
      <w:r>
        <w:rPr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خ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ئ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قت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مي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ن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قو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ظ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ظ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ل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يا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ج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ع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ظل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ذ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ت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ع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ظل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ج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فجو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ح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ح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ذ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لم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فجور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ع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د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صد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تح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د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ت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دي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ج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ج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تح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ذ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ت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ذاب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 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قت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انتح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عي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ه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نتح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ت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ه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ت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حدي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حديد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وج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 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ن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ال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لداً ف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ت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س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حس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ن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ال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ل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 أب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َقْتُ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َنْفُس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َحِيماً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ح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دْع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مَع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لَه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آخَ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َقْتُ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نَّفْس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َّت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َرَّ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ِالْحَق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خام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-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قا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يقض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ي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ضا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ثن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وا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ض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ض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ض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ت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ض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ت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ض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ك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الع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ت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ساد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م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الخد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خدي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ح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لبا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 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ل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م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خد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مي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خلاق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ي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ل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بع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ل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بع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خ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ت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أ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ع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جته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ترك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ابتع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جن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سأ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نب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يا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والدي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و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سأ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تنا 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ن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س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خ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س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ن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ذ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با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ا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اض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فرغ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0"/>
          <w:szCs w:val="40"/>
        </w:rPr>
        <w:t>10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136"/>
          <w:sz w:val="136"/>
          <w:szCs w:val="136"/>
          <w:rtl w:val="true"/>
        </w:rPr>
        <w:t>الأسـباب</w:t>
      </w:r>
      <w:r>
        <w:rPr>
          <w:b/>
          <w:b/>
          <w:bCs/>
          <w:color w:val="000000"/>
          <w:sz w:val="136"/>
          <w:sz w:val="136"/>
          <w:szCs w:val="1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136"/>
          <w:szCs w:val="136"/>
        </w:rPr>
      </w:pPr>
      <w:r>
        <w:rPr>
          <w:rFonts w:cs="Traditional Arabic"/>
          <w:b/>
          <w:b/>
          <w:bCs/>
          <w:color w:val="000000"/>
          <w:sz w:val="136"/>
          <w:sz w:val="136"/>
          <w:szCs w:val="136"/>
          <w:rtl w:val="true"/>
        </w:rPr>
        <w:t>المعينة</w:t>
      </w:r>
      <w:r>
        <w:rPr>
          <w:b/>
          <w:b/>
          <w:bCs/>
          <w:color w:val="000000"/>
          <w:sz w:val="136"/>
          <w:sz w:val="136"/>
          <w:szCs w:val="1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36"/>
          <w:sz w:val="136"/>
          <w:szCs w:val="136"/>
          <w:rtl w:val="true"/>
        </w:rPr>
        <w:t>على</w:t>
      </w:r>
      <w:r>
        <w:rPr>
          <w:b/>
          <w:b/>
          <w:bCs/>
          <w:color w:val="000000"/>
          <w:sz w:val="136"/>
          <w:sz w:val="136"/>
          <w:szCs w:val="1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36"/>
          <w:sz w:val="136"/>
          <w:szCs w:val="136"/>
          <w:rtl w:val="true"/>
        </w:rPr>
        <w:t>تـرك</w:t>
      </w:r>
      <w:r>
        <w:rPr>
          <w:b/>
          <w:b/>
          <w:bCs/>
          <w:color w:val="000000"/>
          <w:sz w:val="136"/>
          <w:sz w:val="136"/>
          <w:szCs w:val="1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36"/>
          <w:sz w:val="136"/>
          <w:szCs w:val="136"/>
          <w:rtl w:val="true"/>
        </w:rPr>
        <w:t>المعاص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ش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هيمي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تفريغ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الب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فحاء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تغ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ر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ن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مرش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ق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قَات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مُوت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سْلِمُونَ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ه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منك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مائن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سب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ت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بي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ِوَ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شر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ثبي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ا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قَ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نَه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ف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هَو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جل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ثل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أخر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فن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ع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نح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ين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ظي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غ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ق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اق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ي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ب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جل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خ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ا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ش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ن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ـ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عوض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ـ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ور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ـ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ال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عوض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ف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س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ف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ف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رَاوَدَت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غَلَّق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بْو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ا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ي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ا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س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ْوَا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فْلِ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َّالِمُونَ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ّ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غ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تق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ففا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ف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ْ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ي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شر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ثبي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raditional Arabic"/>
          <w:sz w:val="30"/>
          <w:szCs w:val="30"/>
          <w:rtl w:val="true"/>
        </w:rPr>
        <w:t xml:space="preserve">.. .. </w:t>
      </w:r>
      <w:r>
        <w:rPr>
          <w:rFonts w:cs="Traditional Arabic"/>
          <w:sz w:val="30"/>
          <w:sz w:val="30"/>
          <w:szCs w:val="30"/>
          <w:rtl w:val="true"/>
        </w:rPr>
        <w:t>ف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يث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ا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لذ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ذ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شر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ت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ش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نشر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ل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شر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ا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ط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َّيْط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دُو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تَّخِذُو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دُو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دْع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ِزْب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يَكُو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صْحَا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َّعِيرِ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عْه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َيْ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َ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بُد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َّيْط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دُو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بِينٌ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بِعِزَّت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أُغْوِيَنّ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جْمَعِينَ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ُ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آتِيَنّ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ي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ْدِي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لْف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ْمَان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مَائِل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جِ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كْثَر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اكِرِينَ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ن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د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د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مَلائ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جُ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آد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جَ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بْلِي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سْتَك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افِرِينَ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با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ز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فو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ك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شغ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المبا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ض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ض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د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م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و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شاه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ف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لبلا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كا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يدع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م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دخ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ظ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فر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ض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ح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ض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ط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نْصُر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نْصُرْ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ُثَبِّ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قْدَامَكُمْ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ت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ح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تذك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غوائ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ع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ص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صَاب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صِيب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بِ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سَب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ْدِي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عْف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ثِيرٍ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صَاب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سَن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صَاب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يِّئ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فْس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رْسَلْنَا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لنَّا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سُ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كَف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هِيداً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جُو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اب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صِي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سَب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دِي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عْف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ِيرٍ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معا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و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خرج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أب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ُدّ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وا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ظ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ظ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عل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واع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أوجا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اف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ي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د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أخـذ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ه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ـ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ـ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ل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ه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ُ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تَّقَوْ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فَتَح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رَكَات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َّمَ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أَر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ك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ذَّب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أَخَذْنَا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كْسِبُونَ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اي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ج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ل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ث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ك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ل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غ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ّ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ؤ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ق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كتئ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ص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كب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ن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ع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نم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وال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ب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والزن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لو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زمن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ي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هزي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براه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ء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ص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ف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ر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ك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لم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غ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ز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ر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ث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نو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ت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كبّ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َّل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ئت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ؤ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ع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تض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ي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ف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ع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قتضا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طلا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أ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ث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َّابِرِينَ</w:t>
      </w:r>
      <w:r>
        <w:rPr>
          <w:rFonts w:cs="Traditional Arabic"/>
          <w:b/>
          <w:bCs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َّقَوْ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حْسِنُونَ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أيي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ه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المس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ف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م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ب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ك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الكف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ك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ب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و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ر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ذل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-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-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أعط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ط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ذهب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يتعا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اع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غتا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أعط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غ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بالتس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ه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غيب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نمي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؟؟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رْع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ي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ا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له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ل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يـ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قمْ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ب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ش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رت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يط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ث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صالح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كر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ض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كر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ع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ط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ع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م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صالح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ك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ه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خ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ئ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وا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ع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ص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ظ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ي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ال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ئ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ز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حق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اك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حق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وب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إي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ق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م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ْلِكْ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ـ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غيـ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ب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ص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ض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و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ذ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حْـقر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غــيـر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صى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ي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ق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ي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ث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ر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احتق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ث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raditional Arabic"/>
          <w:b/>
          <w:bCs/>
          <w:sz w:val="30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ْدِث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غ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غف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ث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ب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ا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لا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س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ن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غف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و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ِ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غ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.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بت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ّ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ا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ر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لْأَوَّاب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َفُوراً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ئ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فق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م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تب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و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زق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naizah othimeen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60"/>
        </w:tabs>
        <w:ind w:left="86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yperlink" Target="http://www.almotaqeen.net/" TargetMode="External"/><Relationship Id="rId4" Type="http://schemas.openxmlformats.org/officeDocument/2006/relationships/hyperlink" Target="http://www.almotaqeen.ne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34:00Z</dcterms:created>
  <dc:creator>ScOrPiOnE</dc:creator>
  <dc:description/>
  <cp:keywords/>
  <dc:language>en-US</dc:language>
  <cp:lastModifiedBy>ScOrPiOnE</cp:lastModifiedBy>
  <dcterms:modified xsi:type="dcterms:W3CDTF">2008-06-17T15:29:00Z</dcterms:modified>
  <cp:revision>1</cp:revision>
  <dc:subject/>
  <dc:title>بسم الله الرحمن الرحيم</dc:title>
</cp:coreProperties>
</file>