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01" w:leader="none"/>
          <w:tab w:val="left" w:pos="2333" w:leader="none"/>
          <w:tab w:val="center" w:pos="4153" w:leader="none"/>
        </w:tabs>
        <w:jc w:val="left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حاضرات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فرغ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u w:val="single"/>
        </w:rPr>
        <w:t>1</w:t>
      </w:r>
      <w:r>
        <w:rPr>
          <w:rFonts w:cs="Traditional Arabic"/>
          <w:b/>
          <w:bCs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إلى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u w:val="single"/>
        </w:rPr>
        <w:t>5</w:t>
      </w:r>
      <w:r>
        <w:rPr>
          <w:rFonts w:cs="Traditional Arabic"/>
          <w:b/>
          <w:bCs/>
          <w:sz w:val="54"/>
          <w:szCs w:val="54"/>
          <w:rtl w:val="true"/>
        </w:rPr>
        <w:t xml:space="preserve"> :</w:t>
      </w:r>
    </w:p>
    <w:p>
      <w:pPr>
        <w:pStyle w:val="Normal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Cs/>
          <w:sz w:val="54"/>
          <w:szCs w:val="54"/>
          <w:rtl w:val="tru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أولى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rtl w:val="true"/>
        </w:rPr>
        <w:t xml:space="preserve">: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فض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ذكر</w:t>
      </w:r>
    </w:p>
    <w:p>
      <w:pPr>
        <w:pStyle w:val="Normal"/>
        <w:spacing w:lineRule="auto" w:line="480"/>
        <w:jc w:val="center"/>
        <w:rPr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ثاني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rtl w:val="true"/>
        </w:rPr>
        <w:t xml:space="preserve">: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فوائ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حاسب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نفس</w:t>
      </w:r>
    </w:p>
    <w:p>
      <w:pPr>
        <w:pStyle w:val="Normal"/>
        <w:spacing w:lineRule="auto" w:line="480"/>
        <w:jc w:val="center"/>
        <w:rPr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ثالث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rtl w:val="true"/>
        </w:rPr>
        <w:t xml:space="preserve">: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كيف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نحقق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زهد</w:t>
      </w:r>
    </w:p>
    <w:p>
      <w:pPr>
        <w:pStyle w:val="Normal"/>
        <w:spacing w:lineRule="auto" w:line="480"/>
        <w:jc w:val="center"/>
        <w:rPr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ابع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rtl w:val="true"/>
        </w:rPr>
        <w:t xml:space="preserve">: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فوائ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غض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بصر</w:t>
      </w:r>
    </w:p>
    <w:p>
      <w:pPr>
        <w:pStyle w:val="Normal"/>
        <w:spacing w:lineRule="auto" w:line="480"/>
        <w:jc w:val="center"/>
        <w:rPr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خامس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4"/>
          <w:szCs w:val="54"/>
          <w:rtl w:val="true"/>
        </w:rPr>
        <w:t xml:space="preserve">: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دني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غرور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خ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يميد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حاء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زي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قين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hyperlink r:id="rId2">
        <w:r>
          <w:rPr>
            <w:rStyle w:val="InternetLink"/>
            <w:rFonts w:cs="Traditional Arabic"/>
            <w:b/>
            <w:bCs/>
            <w:sz w:val="30"/>
            <w:szCs w:val="30"/>
          </w:rPr>
          <w:t>www.almotaqeen.net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اضر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فرغ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Cs/>
          <w:sz w:val="60"/>
          <w:szCs w:val="60"/>
        </w:rPr>
        <w:t>1</w:t>
      </w:r>
      <w:r>
        <w:rPr>
          <w:rFonts w:cs="Traditional Arabic"/>
          <w:b/>
          <w:bCs/>
          <w:sz w:val="60"/>
          <w:szCs w:val="6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ضائ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كر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س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بويـة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ترنت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خ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يميد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حاء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زي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قين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hyperlink r:id="rId3">
        <w:r>
          <w:rPr>
            <w:rStyle w:val="InternetLink"/>
            <w:rFonts w:cs="Traditional Arabic"/>
            <w:b/>
            <w:bCs/>
            <w:sz w:val="30"/>
            <w:szCs w:val="30"/>
          </w:rPr>
          <w:t>www.almotaqeen.net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س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خت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تها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الذَّاكِ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ذَّاكِر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َ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غْفِر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جْ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ظِ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ذْكُر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َاذْكُرُو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ذْكُرْ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شْكُر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ْفُر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اذْكُ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بَّ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ضَرُّ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خِيف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د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و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غُدُو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آص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ُ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افِل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قِيت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ئ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ثْبُت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ذْكُر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عَلّ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فْلَح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 ((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بئ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زك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ك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ف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ضر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نا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ضر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ناقكم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ش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((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ط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)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فقّ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ذّ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لذذ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الدو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س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و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ي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نى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بّ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ف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سب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ف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ؤ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ب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ت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ز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شيْ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ب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طرُ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مع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َكسِر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ط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إِنس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ُو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بِينٌ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ط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ُو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تَّخِذُو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ُوّ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ْع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زْب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كُو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ع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ط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إِنْس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ُوّ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بِ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آمر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ر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ْرِز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ع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ي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رك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عام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رك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ئ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تب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ئ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حي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ئ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َأْ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سْتَعِذ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لّ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ط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جِي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ا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س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ر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ا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ساو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ث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ق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غ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ل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ْ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لا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م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ح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ـ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ي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ؤ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أ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أث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و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دعاء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ه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غ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ب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باس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(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رسو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قو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كر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ظي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حليم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ربّ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رش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ظي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ر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سموا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ر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أرض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ر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رش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كري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) </w:t>
      </w:r>
      <w:r>
        <w:rPr>
          <w:rFonts w:ascii="HQPB1" w:hAnsi="HQPB1" w:cs="Traditional Arabic"/>
          <w:sz w:val="12"/>
          <w:sz w:val="12"/>
          <w:szCs w:val="12"/>
          <w:rtl w:val="true"/>
        </w:rPr>
        <w:t>متفق</w:t>
      </w:r>
      <w:r>
        <w:rPr>
          <w:rFonts w:ascii="HQPB1" w:hAnsi="HQPB1" w:eastAsia="HQPB1" w:cs="HQPB1"/>
          <w:sz w:val="12"/>
          <w:sz w:val="12"/>
          <w:szCs w:val="12"/>
          <w:rtl w:val="true"/>
        </w:rPr>
        <w:t xml:space="preserve"> </w:t>
      </w:r>
      <w:r>
        <w:rPr>
          <w:rFonts w:ascii="HQPB1" w:hAnsi="HQPB1" w:cs="Traditional Arabic"/>
          <w:sz w:val="12"/>
          <w:sz w:val="12"/>
          <w:szCs w:val="12"/>
          <w:rtl w:val="true"/>
        </w:rPr>
        <w:t>عليه</w:t>
      </w:r>
      <w:r>
        <w:rPr>
          <w:rFonts w:ascii="HQPB1" w:hAnsi="HQPB1" w:eastAsia="HQPB1" w:cs="HQPB1"/>
          <w:sz w:val="12"/>
          <w:sz w:val="12"/>
          <w:szCs w:val="12"/>
          <w:rtl w:val="true"/>
        </w:rPr>
        <w:t xml:space="preserve"> </w:t>
      </w:r>
      <w:r>
        <w:rPr>
          <w:rFonts w:cs="Traditional Arabic" w:ascii="HQPB1" w:hAnsi="HQPB1"/>
          <w:sz w:val="12"/>
          <w:szCs w:val="12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ف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را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نشرح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صدر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ذه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هم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غم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علي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دوم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أبد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(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َّذِين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آمَنُوا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تَطْمَئِنّ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ُلُوبُهُ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ِذِكْر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ّه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َلا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ِذِكْر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ّه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َطْمَئِنّ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ْقُلُوب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)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عكس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لي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ه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غمو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همو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(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مَن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َعْرَض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َ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ِكْرِ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َإِنّ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َه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َعِيشَة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ضَنك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نَحْشُرُه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َوْم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ْقِيَامَة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َعْمَ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) .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ذل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ب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حيا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b/>
          <w:b/>
          <w:bCs/>
          <w:sz w:val="30"/>
          <w:szCs w:val="30"/>
        </w:rPr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يورث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محب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روح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َدا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سعاد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النجا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سبباً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جعل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محب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دوام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نع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سبق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درس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ض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سبا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حب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إكثا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ح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شيئ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كث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eastAsia="HQPB1" w:cs="HQPB1" w:ascii="HQPB1" w:hAnsi="HQPB1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را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ن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حب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ز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ج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ليلهج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ذكر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يورث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ذكرَ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eastAsia="HQPB1" w:cs="HQPB1" w:ascii="HQPB1" w:hAnsi="HQPB1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(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اذكرون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ذكرك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)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ك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هذ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حد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كف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ضل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شرف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و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ع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جزاء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جنس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م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ع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خ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س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!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ذكر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؟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ذكر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سماء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لائك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حديث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(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ط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سماء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حق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ئط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يس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وضع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شب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لَ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ساج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راكع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) 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يذكر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ؤيد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ينصر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يثبت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يرفع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در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يذكر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يض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ب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يو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يام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و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حديث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(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ن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فسه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ت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فس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ن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لأٍ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ت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لأ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خيرٍ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ه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) 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فع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س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شغ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سا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ين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هذ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رتب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ظيم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.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مزي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جليل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b/>
          <w:b/>
          <w:bCs/>
          <w:sz w:val="30"/>
          <w:szCs w:val="30"/>
        </w:rPr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قسو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يذيب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فينبغي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للعبد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يداويَ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ب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 w:cs="Traditional Arabic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نع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قسو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عظ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أمراض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أشد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جاء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تهدي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صاح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اس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(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وي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لقاسي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لوبه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)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أبع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و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اس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ضر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عقوبةٍ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عظ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سو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إذ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س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حط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ي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حس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لاج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قسو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ذيبت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سوة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مث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عمار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الخشي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رج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لحس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بصر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ب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سعي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شك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ي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سوة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لب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؟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ذِبْ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ال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b/>
          <w:b/>
          <w:bCs/>
          <w:sz w:val="30"/>
          <w:szCs w:val="30"/>
        </w:rPr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يعطي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ذا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قوةً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ليفعل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يُطيق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بدون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ويد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ذل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حديث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ذ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صحيحي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جاء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اطم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ب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ط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خادم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قا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ب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ع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بي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علم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ع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ي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ع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قو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و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سبح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ثلاث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ثلاثي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يحمـد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ثلاث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ثلاثين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يكبر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ربع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ثلاثي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خي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خاد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ي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داوم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ل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ج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وة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دنه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غنية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خاد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b/>
          <w:b/>
          <w:bCs/>
          <w:sz w:val="30"/>
          <w:szCs w:val="30"/>
        </w:rPr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ما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نفاق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منافقي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قليلو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وهذ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افي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ض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عظي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زلت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نع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نافق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ليل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ستطيع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داو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ستم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رض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لب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نفاق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(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ِنّ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ْمُنَافِقِين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ُخَادِعُون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ّه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هُو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خَادِعُهُم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إِذَ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َامُوا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ِلَ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صَّلاَة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َامُوا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ُسَالَ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ُرَآؤُون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َّاس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لا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َذْكُرُون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ّه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ِلاّ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َلِيل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) 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و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حديث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(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ثق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صلا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نافقي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صلا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شاء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فج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علمو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ه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أتوه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حبو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)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تفق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يه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هذ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حديث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وائ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eastAsia="HQPB1" w:cs="HQPB1" w:ascii="HQPB1" w:hAnsi="HQPB1"/>
          <w:b/>
          <w:bCs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:</w:t>
      </w:r>
      <w:r>
        <w:rPr>
          <w:rFonts w:cs="Traditional Arabic" w:ascii="HQPB1" w:hAnsi="HQPB1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جميع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صلوا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ثقيل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نافقي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eastAsia="HQPB1" w:cs="HQPB1" w:ascii="HQPB1" w:hAnsi="HQPB1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:</w:t>
      </w:r>
      <w:r>
        <w:rPr>
          <w:rFonts w:cs="Traditional Arabic" w:ascii="HQPB1" w:hAnsi="HQPB1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ثق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هذ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صلوا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يه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صلا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فج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عشاء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أن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ق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و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راح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 w:cs="Traditional Arabic"/>
          <w:sz w:val="46"/>
          <w:szCs w:val="46"/>
        </w:rPr>
      </w:pPr>
      <w:r>
        <w:rPr>
          <w:rFonts w:eastAsia="HQPB1" w:cs="HQPB1" w:ascii="HQPB1" w:hAnsi="HQPB1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:</w:t>
      </w:r>
      <w:r>
        <w:rPr>
          <w:rFonts w:cs="Traditional Arabic" w:ascii="HQPB1" w:hAnsi="HQPB1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سب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سله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طاعا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ل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قينه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وع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مرضه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رض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jc w:val="left"/>
        <w:rPr>
          <w:rFonts w:ascii="HQPB1" w:hAnsi="HQPB1" w:cs="Traditional Arabic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ع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كث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رىء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فاق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فهنيئ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شغ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قت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سا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هنيئ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كو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ريئ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فاق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أه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 w:cs="Traditional Arabic"/>
          <w:b/>
          <w:b/>
          <w:bCs/>
          <w:sz w:val="30"/>
          <w:szCs w:val="30"/>
        </w:rPr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لاشتغال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غيب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النميم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الكذب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فحش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الباطل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ف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تك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إ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تك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وامر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ك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هذ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حرما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عضِ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سبي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سلام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بت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ولذل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عض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سلف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ذ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ط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جلس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لشيط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صي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فهذ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س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تك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حين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جلس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إنس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جلسا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طويل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جلسا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دائم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القي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قع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غيب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ميم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هذ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م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جر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مشاه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وّ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سا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ص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سا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باط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للغ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َبِس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سانُ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رط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ك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اط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غ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فحش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sz w:val="30"/>
          <w:szCs w:val="30"/>
        </w:rPr>
      </w:pPr>
      <w:r>
        <w:rPr>
          <w:rFonts w:ascii="HQPB1" w:hAnsi="HQPB1" w:cs="Traditional Arabic"/>
          <w:sz w:val="30"/>
          <w:sz w:val="30"/>
          <w:szCs w:val="30"/>
          <w:rtl w:val="true"/>
        </w:rPr>
        <w:t>فإ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س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ا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إ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س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اغ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حده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ه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نفس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ُشغل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الحق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شغلت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الباط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ه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ل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ُسْكنْ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حبة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سك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حب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مخلوقي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ا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ه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س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ُشغله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ال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شغل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الله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ه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لي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دوام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تبارك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يوجب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أما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نسيا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سببُ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شقاءِ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معاش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عادهِ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فإ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سي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ر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سبحا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ُوجِب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سي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فسه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مصالح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(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لَ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َكُونُو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َالَّذِين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َسُو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َّه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َأَنسَاهُم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َنفُسَهُم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ُوْلَئِك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هُم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ْفَاسِقُون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)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إذ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س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بد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فس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عرض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صالح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نسيَ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شتغ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هلك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فسدت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إنس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زرع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ستا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اشية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غي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لك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أهم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نسي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اشتغ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غير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ضيع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صالحَ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إن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فس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560"/>
        <w:jc w:val="left"/>
        <w:rPr/>
      </w:pPr>
      <w:r>
        <w:rPr>
          <w:rFonts w:ascii="HQPB1" w:hAnsi="HQPB1" w:cs="Traditional Arabic"/>
          <w:sz w:val="30"/>
          <w:sz w:val="30"/>
          <w:szCs w:val="30"/>
          <w:rtl w:val="true"/>
        </w:rPr>
        <w:t>ولو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ك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وائد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إدامت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إل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هذ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فائد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حد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كف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ه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م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س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نساه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نفسَ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دني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نسيَ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عذاب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وم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قيامة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م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ال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له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عال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(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مَن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َعْرَض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عَن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ذِكْرِ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َإِنّ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َه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مَعِيشَة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ضَنك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نَحْشُرُه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يَوْم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ْقِيَامَة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َعْمَ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 xml:space="preserve">.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َال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رَبِّ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لِم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حَشَرْتَنِي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َعْمَ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قَدْ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ُنتُ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بَصِيراً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.</w:t>
      </w:r>
      <w:r>
        <w:rPr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قَال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كَذَلِك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أَتَتْك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آيَاتُنَ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فَنَسِيتَهَا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وَكَذَلِك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الْيَوْمَ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sz w:val="30"/>
          <w:sz w:val="30"/>
          <w:szCs w:val="30"/>
          <w:rtl w:val="true"/>
        </w:rPr>
        <w:t>تُنسَى</w:t>
      </w:r>
      <w:r>
        <w:rPr>
          <w:rFonts w:ascii="HQPB1" w:hAnsi="HQPB1" w:eastAsia="HQPB1" w:cs="HQPB1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sz w:val="30"/>
          <w:szCs w:val="30"/>
          <w:rtl w:val="true"/>
        </w:rPr>
        <w:t>) .</w:t>
      </w:r>
    </w:p>
    <w:p>
      <w:pPr>
        <w:pStyle w:val="Normal"/>
        <w:widowControl w:val="false"/>
        <w:spacing w:lineRule="exact" w:line="560"/>
        <w:jc w:val="left"/>
        <w:rPr>
          <w:rFonts w:ascii="HQPB1" w:hAnsi="HQPB1"/>
          <w:b/>
          <w:b/>
          <w:bCs/>
          <w:sz w:val="30"/>
          <w:szCs w:val="30"/>
        </w:rPr>
      </w:pP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 xml:space="preserve">: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مجالس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مجالس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يباهي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HQPB1" w:hAnsi="HQPB1" w:cs="Traditional Arabic"/>
          <w:b/>
          <w:b/>
          <w:bCs/>
          <w:sz w:val="30"/>
          <w:sz w:val="30"/>
          <w:szCs w:val="30"/>
          <w:rtl w:val="true"/>
        </w:rPr>
        <w:t>بالذاكرين</w:t>
      </w:r>
      <w:r>
        <w:rPr>
          <w:rFonts w:ascii="HQPB1" w:hAnsi="HQPB1" w:eastAsia="HQPB1" w:cs="HQPB1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HQPB1" w:hAnsi="HQPB1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14"/>
          <w:sz w:val="14"/>
          <w:szCs w:val="30"/>
          <w:rtl w:val="true"/>
        </w:rPr>
        <w:t>عَن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أَبِ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هُرَيْرَة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عَن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نَّبِىّ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14"/>
          <w:sz w:val="14"/>
          <w:szCs w:val="30"/>
        </w:rPr>
        <w:t>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« </w:t>
      </w:r>
      <w:r>
        <w:rPr>
          <w:rFonts w:cs="Traditional Arabic"/>
          <w:sz w:val="14"/>
          <w:sz w:val="14"/>
          <w:szCs w:val="30"/>
          <w:rtl w:val="true"/>
        </w:rPr>
        <w:t>إِنّ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لِلَّه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تَبَار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تَعَالَ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َلاَئِكَة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سَيَّارَة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ُضْل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يَتَبَّعُون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َجَالِس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ذِّكْر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َإِذ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جَد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َجْلِس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ِيه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ذِكْر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عَد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َعَه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حَفّ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بَعْضُه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بَعْض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بِأَجْنِحَتِهِ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حَتَّ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يَمْلَئ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بَيْنَه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بَيْن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سَّمَاء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دُّنْي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َإِذ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تَفَرَّق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عَرَج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صَعِد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إِلَ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سَّمَاء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-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- </w:t>
      </w:r>
      <w:r>
        <w:rPr>
          <w:rFonts w:cs="Traditional Arabic"/>
          <w:sz w:val="14"/>
          <w:sz w:val="14"/>
          <w:szCs w:val="30"/>
          <w:rtl w:val="true"/>
        </w:rPr>
        <w:t>فَيَسْأَلُهُم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لَّه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عَزّ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جَلّ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هُو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أَعْلَم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بِهِ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ِن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أَيْن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جِئْت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َيَقُولُون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جِئْن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ِن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عِنْد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عِبَادٍ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ل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ِ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أَرْض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يُسَبِّحُون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يُكَبِّرُون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يُهَلِّلُون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يَحْمَدُون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يَسْأَلُون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.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مَاذ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يَسْأَلُونِ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ال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يَسْأَلُون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جَنَّت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.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هَل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رَأَوْ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جَنَّتِ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ال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لا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أَى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رَبّ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.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َكَيْف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لَو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رَأَوْ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جَنَّتِ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ال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يَسْتَجِيرُون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.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مِمّ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يَسْتَجِيرُونَنِ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ال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ِن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نَارِ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ي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رَبّ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.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هَل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رَأَوْ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نَارِ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ال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لا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.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َكَيْف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لَو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رَأَوْ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نَارِ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ال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يَسْتَغْفِرُونَك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-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- </w:t>
      </w:r>
      <w:r>
        <w:rPr>
          <w:rFonts w:cs="Traditional Arabic"/>
          <w:sz w:val="14"/>
          <w:sz w:val="14"/>
          <w:szCs w:val="30"/>
          <w:rtl w:val="true"/>
        </w:rPr>
        <w:t>فَيَقُول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د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غَفَرْت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لَه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َأَعْطَيْتُه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سَأَل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أَجَرْتُه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ِمّ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سْتَجَارُو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-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- </w:t>
      </w:r>
      <w:r>
        <w:rPr>
          <w:rFonts w:cs="Traditional Arabic"/>
          <w:sz w:val="14"/>
          <w:sz w:val="14"/>
          <w:szCs w:val="30"/>
          <w:rtl w:val="true"/>
        </w:rPr>
        <w:t>فَيَقُولُون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رَبّ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ِيهِ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ُلاَن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عَبْد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خَطَّاء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إِنَّمَ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َرّ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َجَلَس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َعَه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َال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َيَقُول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َلَه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غَفَرْت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هُم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ْقَوْمُ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لا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يَشْقَ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بِهِ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جَلِيسُهُمْ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) </w:t>
      </w:r>
      <w:r>
        <w:rPr>
          <w:rFonts w:cs="Traditional Arabic"/>
          <w:sz w:val="14"/>
          <w:sz w:val="14"/>
          <w:szCs w:val="30"/>
          <w:rtl w:val="true"/>
        </w:rPr>
        <w:t>متف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علي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>.</w:t>
      </w:r>
    </w:p>
    <w:p>
      <w:pPr>
        <w:pStyle w:val="Normal"/>
        <w:jc w:val="left"/>
        <w:rPr>
          <w:sz w:val="14"/>
          <w:szCs w:val="30"/>
        </w:rPr>
      </w:pPr>
      <w:r>
        <w:rPr>
          <w:rFonts w:cs="Traditional Arabic"/>
          <w:sz w:val="14"/>
          <w:sz w:val="14"/>
          <w:szCs w:val="30"/>
          <w:rtl w:val="true"/>
        </w:rPr>
        <w:t>فهذ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بركته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ع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نفوسه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ع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جليسهمِ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له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نصي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قول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تعا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( </w:t>
      </w:r>
      <w:r>
        <w:rPr>
          <w:rFonts w:cs="Traditional Arabic"/>
          <w:sz w:val="14"/>
          <w:sz w:val="14"/>
          <w:szCs w:val="30"/>
          <w:rtl w:val="true"/>
        </w:rPr>
        <w:t>وجَعَلن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بارك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أين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كن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 xml:space="preserve">) </w:t>
      </w:r>
      <w:r>
        <w:rPr>
          <w:rFonts w:cs="Traditional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فهكذ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المؤ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بارك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أ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حلّ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والفاج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مشؤوم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أ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 w:val="14"/>
          <w:szCs w:val="30"/>
          <w:rtl w:val="true"/>
        </w:rPr>
        <w:t>حلّ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sz w:val="14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14"/>
          <w:szCs w:val="30"/>
        </w:rPr>
      </w:pPr>
      <w:r>
        <w:rPr>
          <w:rFonts w:cs="Traditional Arabic"/>
          <w:b/>
          <w:b/>
          <w:bCs/>
          <w:sz w:val="14"/>
          <w:sz w:val="14"/>
          <w:szCs w:val="30"/>
          <w:rtl w:val="true"/>
        </w:rPr>
        <w:t>وأيضاً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b/>
          <w:bCs/>
          <w:sz w:val="14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14"/>
          <w:sz w:val="14"/>
          <w:szCs w:val="30"/>
          <w:rtl w:val="true"/>
        </w:rPr>
        <w:t>إن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0"/>
          <w:rtl w:val="true"/>
        </w:rPr>
        <w:t>الله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0"/>
          <w:rtl w:val="true"/>
        </w:rPr>
        <w:t>يباهي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0"/>
          <w:rtl w:val="true"/>
        </w:rPr>
        <w:t>بهم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0"/>
          <w:rtl w:val="true"/>
        </w:rPr>
        <w:t>ملائكته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Traditional Arabic"/>
          <w:b/>
          <w:bCs/>
          <w:sz w:val="14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ِي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ُدْرِى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ر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عَاوِ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لْق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ج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لَس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لَس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ذْكُ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لَس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لَسَ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تَحْلِفْ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هْم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نْزِلَت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قَ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ّ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ر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لْق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ا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«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لَس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» . </w:t>
      </w:r>
      <w:r>
        <w:rPr>
          <w:rFonts w:cs="Traditional Arabic"/>
          <w:sz w:val="30"/>
          <w:sz w:val="30"/>
          <w:szCs w:val="30"/>
          <w:rtl w:val="true"/>
        </w:rPr>
        <w:t>قَال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لَس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ذْكُ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حْمَ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دَا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إِسْ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« </w:t>
      </w:r>
      <w:r>
        <w:rPr>
          <w:rFonts w:cs="Traditional Arabic"/>
          <w:sz w:val="30"/>
          <w:sz w:val="30"/>
          <w:szCs w:val="30"/>
          <w:rtl w:val="true"/>
        </w:rPr>
        <w:t>آ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لَس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» . </w:t>
      </w:r>
      <w:r>
        <w:rPr>
          <w:rFonts w:cs="Traditional Arabic"/>
          <w:sz w:val="30"/>
          <w:sz w:val="30"/>
          <w:szCs w:val="30"/>
          <w:rtl w:val="true"/>
        </w:rPr>
        <w:t>قَال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لَسَ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« </w:t>
      </w:r>
      <w:r>
        <w:rPr>
          <w:rFonts w:cs="Traditional Arabic"/>
          <w:sz w:val="30"/>
          <w:sz w:val="30"/>
          <w:szCs w:val="30"/>
          <w:rtl w:val="true"/>
        </w:rPr>
        <w:t>أ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تَحْلِفْ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هْم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ك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َان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ِبْر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خْبَرَن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ز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بَاه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ك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لاَئِك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ه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بت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ظ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.. </w:t>
      </w:r>
      <w:r>
        <w:rPr>
          <w:rFonts w:cs="Traditional Arabic"/>
          <w:sz w:val="30"/>
          <w:sz w:val="30"/>
          <w:szCs w:val="30"/>
          <w:rtl w:val="true"/>
        </w:rPr>
        <w:t>و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ا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مّ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د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مو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أ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طا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يع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ت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أَطِيع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رَّسُو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عَلّ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رْحَم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ذهِ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ش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ت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ئ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اك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اك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/ </w:t>
      </w: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 / </w:t>
      </w:r>
      <w:r>
        <w:rPr>
          <w:rFonts w:cs="Traditional Arabic"/>
          <w:b/>
          <w:bCs/>
          <w:sz w:val="30"/>
          <w:szCs w:val="30"/>
        </w:rPr>
        <w:t>1429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ـ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exact" w:line="560"/>
        <w:jc w:val="left"/>
        <w:rPr>
          <w:rFonts w:ascii="HQPB1" w:hAnsi="HQPB1" w:cs="Traditional Arabic"/>
          <w:b/>
          <w:b/>
          <w:bCs/>
          <w:sz w:val="40"/>
          <w:szCs w:val="40"/>
        </w:rPr>
      </w:pPr>
      <w:r>
        <w:rPr>
          <w:rFonts w:cs="Traditional Arabic" w:ascii="HQPB1" w:hAnsi="HQPB1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HQPB1" w:hAnsi="HQPB1" w:cs="Traditional Arabic"/>
          <w:sz w:val="40"/>
          <w:szCs w:val="40"/>
        </w:rPr>
      </w:pPr>
      <w:r>
        <w:rPr>
          <w:rFonts w:cs="Traditional Arabic" w:ascii="HQPB1" w:hAnsi="HQPB1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اضر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فرغ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( </w:t>
      </w:r>
      <w:r>
        <w:rPr>
          <w:rFonts w:cs="Traditional Arabic"/>
          <w:b/>
          <w:bCs/>
          <w:sz w:val="60"/>
          <w:szCs w:val="60"/>
        </w:rPr>
        <w:t>2</w:t>
      </w:r>
      <w:r>
        <w:rPr>
          <w:rFonts w:cs="Traditional Arabic"/>
          <w:b/>
          <w:bCs/>
          <w:sz w:val="60"/>
          <w:szCs w:val="6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وائ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اسب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فس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س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بويـة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ترنت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خ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يميد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حاء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زي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قين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hyperlink r:id="rId4">
        <w:r>
          <w:rPr>
            <w:rStyle w:val="InternetLink"/>
            <w:rFonts w:cs="Traditional Arabic"/>
            <w:b/>
            <w:bCs/>
            <w:sz w:val="30"/>
            <w:szCs w:val="30"/>
          </w:rPr>
          <w:t>www.almotaqeen.net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س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خت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ف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ْبَ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ـاه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م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ستص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ف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َّق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ْتَن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م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غ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تَّق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س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اس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ظ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خر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فس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ات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ل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وا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قصِر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ك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م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ّ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س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س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اس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ن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ز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ي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ْرَض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خْف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فِي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بيع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ل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ث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د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ج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ف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مَّار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سُّو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ح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وق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ج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ف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ز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ه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ه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س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س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َالشّ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ضُح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الْقَم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ل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النَّه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لّ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اللَّي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ْش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السَّم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ن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الْأَرْ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ح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نَف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وّ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أَلْهَم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جُور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قْو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فْل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كّ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سّ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اق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ات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ئ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ه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ر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ش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م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شّ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ِ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سُ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imes New Roman"/>
          <w:color w:val="0000FF"/>
          <w:sz w:val="27"/>
          <w:szCs w:val="27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حس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رض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ه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ز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خ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ك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عظ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فس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كان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هِمته</w:t>
      </w:r>
    </w:p>
    <w:p>
      <w:pPr>
        <w:pStyle w:val="Normal"/>
        <w:jc w:val="left"/>
        <w:rPr/>
      </w:pPr>
      <w:r>
        <w:rPr>
          <w:rFonts w:cs="Traditional Arabic"/>
          <w:sz w:val="31"/>
          <w:sz w:val="31"/>
          <w:szCs w:val="31"/>
          <w:rtl w:val="true"/>
        </w:rPr>
        <w:t>و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يم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هران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ك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ب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قيًّ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حت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ك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نفس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ش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شري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شريك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sz w:val="31"/>
          <w:sz w:val="31"/>
          <w:szCs w:val="31"/>
          <w:rtl w:val="true"/>
        </w:rPr>
        <w:t>وله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قيل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النف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كالشري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خوان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حاس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ذه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مالك</w:t>
      </w:r>
      <w:r>
        <w:rPr>
          <w:rFonts w:cs="Traditional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sz w:val="31"/>
          <w:sz w:val="31"/>
          <w:szCs w:val="31"/>
          <w:rtl w:val="true"/>
        </w:rPr>
        <w:t>وذك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إم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حم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ه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قال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مكتو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حكم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آ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داود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ح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اق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غف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رب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ساعات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سا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ناج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رب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سا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حاس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فس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سا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خل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خوا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ذ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خبرو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عيو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سا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خل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فس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ب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ذات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ح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يجمل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إ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هذ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ساع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ونً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ساعا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إجمامً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لقلوب</w:t>
      </w:r>
      <w:r>
        <w:rPr>
          <w:rFonts w:cs="Traditional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sz w:val="31"/>
          <w:sz w:val="31"/>
          <w:szCs w:val="31"/>
          <w:rtl w:val="true"/>
        </w:rPr>
        <w:t>وق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ب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لكية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أدركت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ثلاث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صح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ب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sz w:val="31"/>
          <w:sz w:val="31"/>
          <w:szCs w:val="31"/>
        </w:rPr>
        <w:t>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كل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خاف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فاق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فس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ح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ق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يم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جبري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ميكائيل</w:t>
      </w:r>
      <w:r>
        <w:rPr>
          <w:rFonts w:cs="Traditional Arabic"/>
          <w:sz w:val="31"/>
          <w:szCs w:val="31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م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ي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أم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حو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صحا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رض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جد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غا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م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ع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غا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خوف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نح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جمع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قصير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تفريط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أمن</w:t>
      </w:r>
      <w:r>
        <w:rPr>
          <w:rFonts w:cs="Traditional Arabic"/>
          <w:sz w:val="31"/>
          <w:szCs w:val="31"/>
          <w:rtl w:val="true"/>
        </w:rPr>
        <w:t>"</w:t>
      </w:r>
      <w:r>
        <w:rPr>
          <w:rFonts w:cs="Traditional Arabic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هك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ق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إما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ب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قي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رحم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فس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عصر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ماذ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ق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ح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نفس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عصر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ascii="Arial" w:hAnsi="Arial" w:cs="Traditional Arabic"/>
          <w:sz w:val="31"/>
          <w:sz w:val="31"/>
          <w:szCs w:val="31"/>
          <w:rtl w:val="true"/>
        </w:rPr>
        <w:t>وقال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الحسن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البصري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sz w:val="31"/>
          <w:szCs w:val="31"/>
          <w:rtl w:val="true"/>
        </w:rPr>
        <w:t xml:space="preserve">: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إن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المؤمن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أسير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في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الدنيا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يسعى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في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فكاك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رقبته،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لا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يأمن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شيئاً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حتى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يلقى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الله،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يعلم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أنه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مأخوذ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عليه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في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سمعه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وفي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بصره،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وفي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لسانه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وفي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جوارحه،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مأخوذ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عليه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في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ذلك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كله</w:t>
      </w:r>
      <w:r>
        <w:rPr>
          <w:rFonts w:cs="Traditional Arabic" w:ascii="Arial" w:hAnsi="Arial"/>
          <w:sz w:val="31"/>
          <w:szCs w:val="31"/>
          <w:rtl w:val="true"/>
        </w:rPr>
        <w:t>.</w:t>
        <w:br/>
      </w:r>
      <w:r>
        <w:rPr>
          <w:rFonts w:ascii="Arial" w:hAnsi="Arial" w:cs="Traditional Arabic"/>
          <w:sz w:val="31"/>
          <w:sz w:val="31"/>
          <w:szCs w:val="31"/>
          <w:rtl w:val="true"/>
        </w:rPr>
        <w:t>وقال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مالك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بن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دينار</w:t>
      </w:r>
      <w:r>
        <w:rPr>
          <w:rFonts w:cs="Traditional Arabic" w:ascii="Arial" w:hAnsi="Arial"/>
          <w:sz w:val="31"/>
          <w:szCs w:val="31"/>
          <w:rtl w:val="true"/>
        </w:rPr>
        <w:t xml:space="preserve">: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رحم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الله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عبداً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قال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لنفسه</w:t>
      </w:r>
      <w:r>
        <w:rPr>
          <w:rFonts w:cs="Traditional Arabic" w:ascii="Arial" w:hAnsi="Arial"/>
          <w:sz w:val="31"/>
          <w:szCs w:val="31"/>
          <w:rtl w:val="true"/>
        </w:rPr>
        <w:t xml:space="preserve">: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ألست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صاحبة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كذا؟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ألست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صاحبة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كذا؟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ثم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ألزمها،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ثم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خطمها،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ثم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ألزمها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كتاب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الله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عز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وجل،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فكان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لها</w:t>
      </w:r>
      <w:r>
        <w:rPr>
          <w:rFonts w:ascii="Arial" w:hAnsi="Arial" w:eastAsia="Arial" w:cs="Arial"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</w:rPr>
        <w:t>قائداً</w:t>
      </w:r>
      <w:r>
        <w:rPr>
          <w:rFonts w:cs="Traditional Arabic" w:ascii="Arial" w:hAnsi="Arial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طل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و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ط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ا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ل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د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ُ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ُ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ثم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صغ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ل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و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رو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ر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مع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ر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ئ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معت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! </w:t>
      </w:r>
      <w:r>
        <w:rPr>
          <w:rFonts w:cs="Traditional Arabic"/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! </w:t>
      </w:r>
      <w:r>
        <w:rPr>
          <w:rFonts w:cs="Traditional Arabic"/>
          <w:sz w:val="30"/>
          <w:sz w:val="30"/>
          <w:szCs w:val="30"/>
          <w:rtl w:val="true"/>
        </w:rPr>
        <w:t>بخ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ُنَ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تقي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عذبنّ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تَتْ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غ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غ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يتم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ر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ذك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ط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ضر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تُ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ّ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لّ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ن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فع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د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ي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زّ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ف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ظلمت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!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بّ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يت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ل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ثّل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أعان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ك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ّل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قو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ال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س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غ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ر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قل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أن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يُ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سأ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ّ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ني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لأعاقبنّ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ص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زدر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ع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ف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زا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د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زد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ل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ؤ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نا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ح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نْظُر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ف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ْظُر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ْق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د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زْدَر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ِعْ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ا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لأ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ص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ن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ص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ه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ر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ما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غ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كث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أَنفِق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زَقْنَاك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َك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و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قُو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ل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َّرْت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َ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ِي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َّدَّ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كُ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الِح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ِل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حْضَ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ِل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وَ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َ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يْن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ِ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حَذِّرُك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ؤُو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عِب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عرف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كل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جته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فس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يو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ستراح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ذ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غدًا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كل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همل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يو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شت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حس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غدًا</w:t>
      </w:r>
      <w:r>
        <w:rPr>
          <w:rFonts w:cs="Traditional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sz w:val="2"/>
          <w:szCs w:val="2"/>
          <w:rtl w:val="true"/>
        </w:rPr>
        <w:br/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اني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عي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معرفت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ربح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ف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مراقبت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سكن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فردو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نظ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ج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ر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سبحان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مجاو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أنبياء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صالح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أه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فضل</w:t>
      </w:r>
      <w:r>
        <w:rPr>
          <w:rFonts w:cs="Traditional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sz w:val="2"/>
          <w:szCs w:val="2"/>
          <w:rtl w:val="true"/>
        </w:rPr>
        <w:br/>
      </w:r>
      <w:r>
        <w:rPr>
          <w:rFonts w:cs="Traditional Arabic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الث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ظ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ؤ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لي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ر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ف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هلا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دمار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دخو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حجا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ر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عا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مجاور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ه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كف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ضل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خبث</w:t>
      </w:r>
      <w:r>
        <w:rPr>
          <w:rFonts w:cs="Traditional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بعاً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صح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أخي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ذ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حاسب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نفس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يطلعون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يو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فسه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تر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صح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داهم</w:t>
      </w:r>
      <w:r>
        <w:rPr>
          <w:rFonts w:cs="Traditional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مس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>:</w:t>
      </w:r>
      <w:r>
        <w:rPr>
          <w:rFonts w:cs="Traditional Arabic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ظ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خبا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ه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مراق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سلفن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صالح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دس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زيار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قبو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تأم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حوا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وت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ذي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ستطيعو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نفسه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دار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اتهم</w:t>
      </w:r>
      <w:r>
        <w:rPr>
          <w:rFonts w:cs="Traditional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بع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حضو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جال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ل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وعظ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تذكي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إن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دع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فس</w:t>
      </w:r>
      <w:r>
        <w:rPr>
          <w:rFonts w:cs="Traditional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امن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>:</w:t>
      </w:r>
      <w:r>
        <w:rPr>
          <w:rFonts w:cs="Traditional Arabic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بُعد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ماك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لهو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غفل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إنها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نس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إنس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فسه</w:t>
      </w:r>
      <w:r>
        <w:rPr>
          <w:rFonts w:cs="Traditional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اسع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ذك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عا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دعاؤ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جعل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ه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مراقبة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وفق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ك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خير</w:t>
      </w:r>
      <w:r>
        <w:rPr>
          <w:rFonts w:cs="Traditional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شراً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عد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حس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ظ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كام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النفس؛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لأ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ذلك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نس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حاسب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فس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يجعل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إنس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ير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يو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مساوئ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كمالاً</w:t>
      </w:r>
      <w:r>
        <w:rPr>
          <w:rFonts w:cs="Traditional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س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ف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ر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ّ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حاس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ق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ص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ص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ب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ج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خ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ز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فع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2</w:t>
      </w:r>
      <w:r>
        <w:rPr>
          <w:rFonts w:cs="Traditional Arabic"/>
          <w:b/>
          <w:bCs/>
          <w:sz w:val="30"/>
          <w:szCs w:val="30"/>
          <w:rtl w:val="true"/>
        </w:rPr>
        <w:t xml:space="preserve"> / 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 / </w:t>
      </w:r>
      <w:r>
        <w:rPr>
          <w:rFonts w:cs="Traditional Arabic"/>
          <w:b/>
          <w:bCs/>
          <w:sz w:val="30"/>
          <w:szCs w:val="30"/>
        </w:rPr>
        <w:t>1429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907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رغـ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rFonts w:cs="Traditional Arabic"/>
          <w:b/>
          <w:b/>
          <w:bCs/>
          <w:sz w:val="88"/>
          <w:sz w:val="88"/>
          <w:szCs w:val="88"/>
          <w:rtl w:val="true"/>
        </w:rPr>
        <w:t>كيف</w:t>
      </w:r>
      <w:r>
        <w:rPr>
          <w:rFonts w:cs="Times New Roman"/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8"/>
          <w:rtl w:val="true"/>
        </w:rPr>
        <w:t>نحقق</w:t>
      </w:r>
      <w:r>
        <w:rPr>
          <w:rFonts w:cs="Times New Roman"/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8"/>
          <w:rtl w:val="true"/>
        </w:rPr>
        <w:t>الزهد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تعل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أس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ك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ي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ز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لشيخ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يميد</w:t>
      </w:r>
    </w:p>
    <w:p>
      <w:pPr>
        <w:pStyle w:val="Normal"/>
        <w:jc w:val="center"/>
        <w:rPr/>
      </w:pPr>
      <w:r>
        <w:rPr>
          <w:rFonts w:cs="Traditional Arabic"/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حاء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ت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hyperlink r:id="rId5">
        <w:r>
          <w:rPr>
            <w:rStyle w:val="InternetLink"/>
            <w:rFonts w:cs="Traditional Arabic"/>
            <w:b/>
            <w:bCs/>
            <w:sz w:val="30"/>
            <w:szCs w:val="30"/>
          </w:rPr>
          <w:t>www.almotaqeen.net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هد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س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خت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ا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و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د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] .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لأ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إنسا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يزه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حقيقة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يق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بالجنــة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كم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سيأت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بع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ب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ع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رسـ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و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ن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ascii="onaizah othimeen" w:hAnsi="onaizah othimeen" w:cs="Traditional Arabic"/>
          <w:sz w:val="38"/>
          <w:szCs w:val="30"/>
        </w:rPr>
      </w:pP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: 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زه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يريح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قلب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البد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 </w:t>
      </w:r>
      <w:r>
        <w:rPr>
          <w:rFonts w:cs="Traditional Arabic" w:ascii="onaizah othimeen" w:hAnsi="onaizah othimeen"/>
          <w:sz w:val="38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وصدق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رحمه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زاه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ينافس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عزه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يغضب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نقصه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يحس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جله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يهت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لذهابه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يركض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راءه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8"/>
          <w:szCs w:val="30"/>
          <w:rtl w:val="true"/>
        </w:rPr>
        <w:t>.</w:t>
      </w:r>
    </w:p>
    <w:p>
      <w:pPr>
        <w:pStyle w:val="Normal"/>
        <w:jc w:val="left"/>
        <w:rPr>
          <w:rFonts w:ascii="Angsana New" w:hAnsi="Angsana New" w:cs="Traditional Arabic"/>
          <w:sz w:val="38"/>
          <w:szCs w:val="30"/>
        </w:rPr>
      </w:pP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عمرو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العاص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بع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هديك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هد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نبيك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0"/>
        </w:rPr>
        <w:t>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إنه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زهـ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دنيا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أنت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رغب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ه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Angsana New" w:hAnsi="Angsana New"/>
          <w:sz w:val="38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غن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ه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تق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طق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حكم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ض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وبك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يب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لاو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يما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زهدو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عل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: 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زه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هانت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مصيبات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 </w:t>
      </w:r>
      <w:r>
        <w:rPr>
          <w:rFonts w:cs="Traditional Arabic" w:ascii="onaizah othimeen" w:hAnsi="onaizah othimeen"/>
          <w:sz w:val="38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وقال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ابن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مسعو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را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آخرة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ضر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بالدني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م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را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ضر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بالآخرة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قو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أضرو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بالفان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للباق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Angsana New" w:hAnsi="Angsana New"/>
          <w:sz w:val="38"/>
          <w:szCs w:val="30"/>
          <w:rtl w:val="true"/>
        </w:rPr>
        <w:t>.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وعنه</w:t>
      </w:r>
      <w:r>
        <w:rPr>
          <w:rFonts w:ascii="onaizah othimeen" w:hAnsi="onaizah othimeen" w:eastAsia="onaizah othimeen" w:cs="onaizah othimee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8"/>
          <w:sz w:val="38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: 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نت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طول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أكثر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جتهاداً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صحاب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رسول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0"/>
        </w:rPr>
        <w:t>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ه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كانو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فضل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كم؟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قيل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له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بأ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شيء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8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إنه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كانو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أزهد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وأرغب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الآخرة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0"/>
          <w:rtl w:val="true"/>
        </w:rPr>
        <w:t>منكم</w:t>
      </w:r>
      <w:r>
        <w:rPr>
          <w:rFonts w:ascii="onaizah othimeen" w:hAnsi="onaizah othimeen" w:eastAsia="onaizah othimeen" w:cs="onaizah othimeen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Angsana New" w:hAnsi="Angsana New"/>
          <w:sz w:val="38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هد</w:t>
      </w:r>
      <w:r>
        <w:rPr>
          <w:rFonts w:ascii="Angsana New" w:hAnsi="Angsana New" w:eastAsia="Angsana New" w:cs="Angsana New"/>
          <w:sz w:val="28"/>
          <w:sz w:val="28"/>
          <w:szCs w:val="20"/>
          <w:rtl w:val="true"/>
        </w:rPr>
        <w:t xml:space="preserve"> </w:t>
      </w:r>
      <w:r>
        <w:rPr>
          <w:rFonts w:cs="Traditional Arabic" w:ascii="Angsana New" w:hAnsi="Angsana New"/>
          <w:sz w:val="28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Angsana New" w:hAnsi="Angsana New" w:cs="Traditional Arabic"/>
          <w:b/>
          <w:b/>
          <w:bCs/>
          <w:sz w:val="38"/>
          <w:sz w:val="38"/>
          <w:szCs w:val="30"/>
          <w:rtl w:val="true"/>
        </w:rPr>
        <w:t>قال</w:t>
      </w:r>
      <w:r>
        <w:rPr>
          <w:rFonts w:ascii="Angsana New" w:hAnsi="Angsana New" w:eastAsia="Angsana New" w:cs="Angsana New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8"/>
          <w:sz w:val="38"/>
          <w:szCs w:val="30"/>
          <w:rtl w:val="true"/>
        </w:rPr>
        <w:t>ابن</w:t>
      </w:r>
      <w:r>
        <w:rPr>
          <w:rFonts w:ascii="Angsana New" w:hAnsi="Angsana New" w:eastAsia="Angsana New" w:cs="Angsana New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b/>
          <w:b/>
          <w:bCs/>
          <w:sz w:val="38"/>
          <w:sz w:val="38"/>
          <w:szCs w:val="30"/>
          <w:rtl w:val="true"/>
        </w:rPr>
        <w:t>رجب</w:t>
      </w:r>
      <w:r>
        <w:rPr>
          <w:rFonts w:ascii="Angsana New" w:hAnsi="Angsana New" w:eastAsia="Angsana New" w:cs="Angsana New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rFonts w:cs="Traditional Arabic" w:ascii="Angsana New" w:hAnsi="Angsana New"/>
          <w:b/>
          <w:bCs/>
          <w:sz w:val="38"/>
          <w:szCs w:val="30"/>
          <w:rtl w:val="true"/>
        </w:rPr>
        <w:t>:</w:t>
      </w:r>
      <w:r>
        <w:rPr>
          <w:rFonts w:cs="Traditional Arabic" w:ascii="Angsana New" w:hAnsi="Angsana New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فالزهد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في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دني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يُراد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به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تفريغ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قلب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من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اشتغال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به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،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ليتفرغ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لطلب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له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معرفته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القرب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منه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الأنس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به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الشوق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إلى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لقائه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Angsana New" w:hAnsi="Angsana New"/>
          <w:sz w:val="38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0"/>
          <w:szCs w:val="30"/>
        </w:rPr>
      </w:pPr>
      <w:r>
        <w:rPr>
          <w:rFonts w:ascii="Tahoma" w:hAnsi="Tahoma" w:cs="Traditional Arabic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ذك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ق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رح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أسب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تساع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ز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0"/>
          <w:szCs w:val="30"/>
        </w:rPr>
      </w:pPr>
      <w:r>
        <w:rPr>
          <w:rFonts w:ascii="Tahoma" w:hAnsi="Tahoma" w:cs="Traditional Arabic"/>
          <w:sz w:val="30"/>
          <w:sz w:val="30"/>
          <w:szCs w:val="30"/>
          <w:rtl w:val="true"/>
        </w:rPr>
        <w:t>ف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رح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حد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ظل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زائ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خيال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زائ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أن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(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عْلَمُو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َنَّمَ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ْحَيَاة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َعِب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َلَهْو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َزِينَة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َتَفَاخُر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َيْنَكُمْ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َتَكَاثُر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ْأَمْوَالِ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وَالْأَوْلَادِ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َمَثَلِ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غَيْثٍ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َعْجَب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ْكُفَّار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نَبَاتُه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َهِيج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َتَرَاه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ُصْفَرّاً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َكُونُ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حُطَام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0"/>
          <w:szCs w:val="30"/>
        </w:rPr>
      </w:pPr>
      <w:r>
        <w:rPr>
          <w:rFonts w:ascii="Tahoma" w:hAnsi="Tahoma" w:cs="Traditional Arabic"/>
          <w:sz w:val="30"/>
          <w:sz w:val="30"/>
          <w:szCs w:val="30"/>
          <w:rtl w:val="true"/>
        </w:rPr>
        <w:t>وصد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رح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إ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مك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ز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دن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ح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ع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حقيقت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0"/>
          <w:sz w:val="30"/>
          <w:szCs w:val="30"/>
          <w:rtl w:val="true"/>
        </w:rPr>
        <w:t>فم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س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عل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ز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علم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قين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أ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زائ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فان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سريع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زو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الاضمح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مليئ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بالغصـ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الأنك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0"/>
          <w:szCs w:val="30"/>
        </w:rPr>
      </w:pPr>
      <w:r>
        <w:rPr>
          <w:rFonts w:ascii="Tahoma" w:hAnsi="Tahoma" w:cs="Traditional Arabic"/>
          <w:sz w:val="30"/>
          <w:sz w:val="30"/>
          <w:szCs w:val="30"/>
          <w:rtl w:val="true"/>
        </w:rPr>
        <w:t>فه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نف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مح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إخل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مرك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عب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منز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حب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جديد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ب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ملك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ف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عزيز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ذ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كثي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ق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ح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م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خي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يف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حلا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نومٍ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ظلٍ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زائ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لبيبَ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مثل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خدع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0"/>
          <w:szCs w:val="30"/>
        </w:rPr>
      </w:pPr>
      <w:r>
        <w:rPr>
          <w:rFonts w:ascii="Tahoma" w:hAnsi="Tahoma" w:cs="Traditional Arabic"/>
          <w:sz w:val="30"/>
          <w:sz w:val="30"/>
          <w:szCs w:val="30"/>
          <w:rtl w:val="true"/>
        </w:rPr>
        <w:t>فه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إذ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سريع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فن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قريب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انقض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عم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عب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العزي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وصف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قاؤ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ن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ر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ب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ـعرفت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ب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غ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غ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ذ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ش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ح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ّ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و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غ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انُ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د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ِ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عُ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ث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نيتـ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ام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َّد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جمعُ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و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يَا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تَا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آخ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ر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ت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ض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ت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قْ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ود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بيبت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ي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ؤ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م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ُ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 w:val="16"/>
          <w:szCs w:val="16"/>
          <w:rtl w:val="true"/>
        </w:rPr>
        <w:t>الترمذ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خذ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ّ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18"/>
          <w:szCs w:val="18"/>
          <w:rtl w:val="true"/>
        </w:rPr>
        <w:t xml:space="preserve">[ </w:t>
      </w:r>
      <w:r>
        <w:rPr>
          <w:rFonts w:cs="Traditional Arabic"/>
          <w:sz w:val="18"/>
          <w:sz w:val="18"/>
          <w:szCs w:val="18"/>
          <w:rtl w:val="true"/>
        </w:rPr>
        <w:t>كت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ريا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صالح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وض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ص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18"/>
          <w:rtl w:val="true"/>
        </w:rPr>
        <w:t>رو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سل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ي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ص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َاضْرِب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ث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زَلْن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خْتَلَ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َا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رْ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ب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شِ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ْرُو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ي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قْتَدِ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ث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زَلْن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خْتَلَ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َا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رْ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كُ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أَنْع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َذ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رْض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ُخْرُف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زَّيَّن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ظ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دِ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رُ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هَ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جَعَلْن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صِ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غ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أ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فَصّ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قَو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فَكَّ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نط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بر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ر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خذ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كل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ه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فر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كب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ين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ب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س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ي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ز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>......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ى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ن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...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سراج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طفى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بر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حِ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غ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ولي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س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زو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تح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لو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ط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ن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ن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ج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تخذ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دب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ngsana New" w:hAnsi="Angsana New"/>
          <w:sz w:val="38"/>
          <w:szCs w:val="30"/>
        </w:rPr>
      </w:pPr>
      <w:r>
        <w:rPr>
          <w:rFonts w:ascii="Angsana New" w:hAnsi="Angsana New" w:cs="Traditional Arabic"/>
          <w:sz w:val="38"/>
          <w:sz w:val="38"/>
          <w:szCs w:val="30"/>
          <w:rtl w:val="true"/>
        </w:rPr>
        <w:t>إذاً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أمر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أول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معين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على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تحقيق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زهد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هو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معرفة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حقيقة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دني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سرعة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زواله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انقضائه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غصصه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أنكاده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Angsana New" w:hAnsi="Angsana New"/>
          <w:sz w:val="38"/>
          <w:szCs w:val="30"/>
          <w:rtl w:val="true"/>
        </w:rPr>
        <w:t>.</w:t>
      </w:r>
    </w:p>
    <w:p>
      <w:pPr>
        <w:pStyle w:val="Normal"/>
        <w:jc w:val="left"/>
        <w:rPr>
          <w:rFonts w:ascii="Angsana New" w:hAnsi="Angsana New"/>
          <w:sz w:val="38"/>
          <w:szCs w:val="30"/>
        </w:rPr>
      </w:pPr>
      <w:r>
        <w:rPr>
          <w:rFonts w:ascii="Angsana New" w:hAnsi="Angsana New" w:cs="Traditional Arabic"/>
          <w:sz w:val="38"/>
          <w:sz w:val="38"/>
          <w:szCs w:val="30"/>
          <w:rtl w:val="true"/>
        </w:rPr>
        <w:t>وصدق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بن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عجلان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حين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قال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Angsana New" w:hAnsi="Angsana New"/>
          <w:sz w:val="38"/>
          <w:szCs w:val="30"/>
          <w:rtl w:val="true"/>
        </w:rPr>
        <w:t xml:space="preserve">: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من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جعل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موت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نصب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عينيه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لم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يبال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بضيق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الدني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ول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ascii="Angsana New" w:hAnsi="Angsana New" w:cs="Traditional Arabic"/>
          <w:sz w:val="38"/>
          <w:sz w:val="38"/>
          <w:szCs w:val="30"/>
          <w:rtl w:val="true"/>
        </w:rPr>
        <w:t>بسعتها</w:t>
      </w:r>
      <w:r>
        <w:rPr>
          <w:rFonts w:ascii="Angsana New" w:hAnsi="Angsana New" w:eastAsia="Angsana New" w:cs="Angsana New"/>
          <w:sz w:val="38"/>
          <w:sz w:val="38"/>
          <w:szCs w:val="30"/>
          <w:rtl w:val="true"/>
        </w:rPr>
        <w:t xml:space="preserve"> </w:t>
      </w:r>
      <w:r>
        <w:rPr>
          <w:rFonts w:cs="Traditional Arabic" w:ascii="Angsana New" w:hAnsi="Angsana New"/>
          <w:sz w:val="38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ء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ق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ب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ي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قص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م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ي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اب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ذه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فن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آخ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خز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بق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أثر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بق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فن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كي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آخ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ذه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بق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خز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فن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َل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تَعْلَم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نَفْس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ُخْفِي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َهُ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ِ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ُرَّة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َعْيُن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جَزَ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َانُ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َعْمَلُو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Arial" w:hAnsi="Arial"/>
          <w:color w:val="000000"/>
          <w:sz w:val="30"/>
          <w:szCs w:val="30"/>
        </w:rPr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رأ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ذ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سمع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خط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ل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ش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وض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سوط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حدك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خ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Arial" w:hAnsi="Arial"/>
          <w:color w:val="000000"/>
          <w:sz w:val="30"/>
          <w:szCs w:val="30"/>
        </w:rPr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نعي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سرو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ِيه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َنْهَار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ِ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َ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غَيْر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آسِن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أَنْهَار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ِ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َّبَن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َّ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َتَغَيَّر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طَعْمُه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أَنْهَار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ِن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خَمْر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َّذَّة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ِّلشَّارِبِي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أَنْهَار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ِن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َسَل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ُصَفًّ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لَهُ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ِيه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ِ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ُلّ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ثَّمَرَات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مَغْفِرَة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ِ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رَّبِّهِ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Arial" w:hAnsi="Arial"/>
          <w:color w:val="000000"/>
          <w:sz w:val="30"/>
          <w:szCs w:val="30"/>
        </w:rPr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شج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س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راك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ظل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ائ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قطع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و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حز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(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قَالُ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ْحَمْد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ِلَّه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َّذِ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َذْهَب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َنّ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ْحَزَ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رَبَّن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َغَفُور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شَكُور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)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خلو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و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تصو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ن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(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دْخُ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ُ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ْجَنَّة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َنتُ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أَزْوَاجُك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ُ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تُحْبَرُو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ُطَاف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َلَيْهِ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ِصِحَاف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ِ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ذَهَب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أَكْوَاب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فِيه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تَشْتَهِيه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ْأَنفُس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تَلَذّ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ْأَعْيُن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أَنتُ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ِيه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خَالِدُو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تِلْك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ْجَنَّة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َّتِ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ُورِثْتُمُوه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ُنتُ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تَعْمَلُو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تَعْرِف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ُجُوهِهِ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نَضْرَة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نَّعِيم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جَنَّات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عُيُون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شُغُل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َاكِهُو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ُسْقَوْ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ِ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رَّحِيق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َّخْتُوم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َرِحِينَ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آتَاهُم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لّه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ِ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َضْلِه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َعِنْدَهُمْ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َاصِرَاتُ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طَّرْف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ترا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عل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لب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قرأ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وصاف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س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تعل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لب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يعر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حقيقت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بقائ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حسن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جمال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0"/>
          <w:szCs w:val="30"/>
        </w:rPr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زه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وق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ا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بقائ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مجيئ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قدوم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أن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ح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ح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زه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حقي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لتف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إلي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نظ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إلي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ك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طم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ه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ت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كض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ص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س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اء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ان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اء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جملـ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ئ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صر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هد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علم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زق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خذ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طمـ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ب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علم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شتغل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علم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طلع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ّ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ستحيي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ان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صي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علم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و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تظرن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عدد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ا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قاء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0"/>
          <w:szCs w:val="30"/>
          <w:rtl w:val="true"/>
        </w:rPr>
        <w:t xml:space="preserve">  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ذ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و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ه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ه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ثب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م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ام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ت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رس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أ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زق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خلاص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م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كو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اداً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كو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ب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م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صلى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بين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اثنين</w:t>
      </w:r>
      <w:r>
        <w:rPr>
          <w:rFonts w:eastAsia="Tahom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t>15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22"/>
          <w:szCs w:val="22"/>
        </w:rPr>
        <w:t>4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22"/>
          <w:szCs w:val="22"/>
        </w:rPr>
        <w:t>1429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قين</w:t>
      </w:r>
    </w:p>
    <w:p>
      <w:pPr>
        <w:pStyle w:val="Normal"/>
        <w:jc w:val="center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www.almotaqeen.net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س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اض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فرغـ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( </w:t>
      </w:r>
      <w:r>
        <w:rPr>
          <w:rFonts w:cs="Traditional Arabic"/>
          <w:b/>
          <w:bCs/>
          <w:sz w:val="48"/>
          <w:szCs w:val="48"/>
        </w:rPr>
        <w:t>4</w:t>
      </w:r>
      <w:r>
        <w:rPr>
          <w:rFonts w:cs="Traditional Arabic"/>
          <w:b/>
          <w:bCs/>
          <w:sz w:val="48"/>
          <w:szCs w:val="4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168"/>
          <w:szCs w:val="168"/>
        </w:rPr>
      </w:pPr>
      <w:r>
        <w:rPr>
          <w:rFonts w:cs="Traditional Arabic"/>
          <w:b/>
          <w:b/>
          <w:bCs/>
          <w:sz w:val="168"/>
          <w:sz w:val="168"/>
          <w:szCs w:val="168"/>
          <w:rtl w:val="true"/>
        </w:rPr>
        <w:t>فوائد</w:t>
      </w:r>
      <w:r>
        <w:rPr>
          <w:rFonts w:cs="Times New Roman"/>
          <w:b/>
          <w:b/>
          <w:bCs/>
          <w:sz w:val="168"/>
          <w:sz w:val="168"/>
          <w:szCs w:val="168"/>
          <w:rtl w:val="true"/>
        </w:rPr>
        <w:t xml:space="preserve"> </w:t>
      </w:r>
      <w:r>
        <w:rPr>
          <w:rFonts w:cs="Traditional Arabic"/>
          <w:b/>
          <w:b/>
          <w:bCs/>
          <w:sz w:val="168"/>
          <w:sz w:val="168"/>
          <w:szCs w:val="168"/>
          <w:rtl w:val="true"/>
        </w:rPr>
        <w:t>غض</w:t>
      </w:r>
      <w:r>
        <w:rPr>
          <w:rFonts w:cs="Times New Roman"/>
          <w:b/>
          <w:b/>
          <w:bCs/>
          <w:sz w:val="168"/>
          <w:sz w:val="168"/>
          <w:szCs w:val="168"/>
          <w:rtl w:val="true"/>
        </w:rPr>
        <w:t xml:space="preserve"> </w:t>
      </w:r>
      <w:r>
        <w:rPr>
          <w:rFonts w:cs="Traditional Arabic"/>
          <w:b/>
          <w:b/>
          <w:bCs/>
          <w:sz w:val="168"/>
          <w:sz w:val="168"/>
          <w:szCs w:val="168"/>
          <w:rtl w:val="true"/>
        </w:rPr>
        <w:t>البصر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يمي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حا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ترنت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7">
        <w:r>
          <w:rPr>
            <w:rStyle w:val="InternetLink"/>
            <w:rFonts w:cs="Traditional Arabic"/>
            <w:b/>
            <w:bCs/>
            <w:sz w:val="32"/>
            <w:szCs w:val="32"/>
          </w:rPr>
          <w:t>www.almotaqeen.net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ُ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ؤْمِن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ُضّ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ْصَار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حْفَظ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ُوج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ك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صْنَع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لو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ئ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اح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ض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ص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فظ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ج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صغ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حر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ح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ك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ش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ض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روج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واج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و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غ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ولئ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لعل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صرف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بصرَك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قال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حديث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أب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سعيد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خدر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(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إياكم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الجلوس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طرقات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قالو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ي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رسول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!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مالن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بد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من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مجالسن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نتحدث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يه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؟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قال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إن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كان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ل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بد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فأعطو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طريق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حق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؟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قالو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م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حق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طريق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؟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قال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: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غض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بصر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كف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أذى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الأمر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بالمعروف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والنه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عن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المنكر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 xml:space="preserve">)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متفق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0"/>
          <w:sz w:val="30"/>
          <w:szCs w:val="30"/>
          <w:rtl w:val="true"/>
        </w:rPr>
        <w:t>عليه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GA Arabesque" w:hAnsi="AGA Arabesque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شَأ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ع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مْ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أَبْص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أَفْئِ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شْكُ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خس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س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شر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وّ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خال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ش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ر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ف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خ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تلذ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ز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الدو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ق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خذ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ض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ض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غاظ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د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شر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ل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رس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ن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ذ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ب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ق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فر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ادث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د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ظ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صغ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رِ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ر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ك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ِ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ه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ِ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قَلب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الن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شرا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ار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غ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ـ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ق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ض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ص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الأ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ه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ل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ى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ب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بِ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أ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[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]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رق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خر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ك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ي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ب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و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شه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س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ب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ط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ص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غت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ج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ف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يعٍ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ش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ت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صي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لف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ذنب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نباً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حرم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ي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مس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شه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عو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تطيع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ي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عدتك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نوبك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Tahoma" w:cs="Tahoma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ذنب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حر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ي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ض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قد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ي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صي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ها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عل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رو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ب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بلت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طيئت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مر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ط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طى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د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ج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بات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د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ط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ق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ل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قط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ع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ه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و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ط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 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ط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ّ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حـَر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ه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مع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ل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شتغ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ذ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س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زرع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لب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هو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و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و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ر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رث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ر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ظر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ق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ب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احبه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لا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و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رهو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و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عو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ظر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شيطا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طمعاً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جاه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ض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ص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ار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رث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ب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راق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ض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صر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رّ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رث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كم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سانه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لف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ظر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مرأ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نظر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وجت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غض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و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ظر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مرأ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عجبتن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كُفّ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صر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رجو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فار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يع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ور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بدأ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ض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صار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ي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عرف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صرف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صر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وزي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فهَّ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صي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م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صر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م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ص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عم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ام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ضِّ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بح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ذ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كو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قوب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لب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ل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عم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م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ضِّ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حظ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علتَ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لتَ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ي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ز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لم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وي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أخير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ذك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</w:p>
    <w:p>
      <w:pPr>
        <w:pStyle w:val="Style15"/>
        <w:bidi w:val="1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لوتَ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دهرَ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وم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قل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لوتُ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لْ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يّ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قيبُ</w:t>
      </w:r>
    </w:p>
    <w:p>
      <w:pPr>
        <w:pStyle w:val="Style15"/>
        <w:bidi w:val="1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حسبنَّ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َ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غفَلُ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اعةً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    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ّ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خفيهِ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غيبُ</w:t>
      </w:r>
    </w:p>
    <w:p>
      <w:pPr>
        <w:pStyle w:val="Style15"/>
        <w:bidi w:val="1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لم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ر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يومَ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سرعُ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اهبٍ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نّ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داً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لناظرين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ريبُ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تقِ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ت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اقب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اه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لح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آخر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داود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طائ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اص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قو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غنا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عز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شير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آنس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تذك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…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تذك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شاه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ا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…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تذك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اذ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ذ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فرق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ماع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يت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ني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ن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تذك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و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حار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مه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–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ذك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ظلم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بو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وحش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حود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تقو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اً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جعو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ف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سب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ظلمو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Style15"/>
        <w:bidi w:val="1"/>
        <w:spacing w:before="0" w:after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له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لح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وب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يات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أل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ع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ير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رك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كرا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له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علم</w:t>
      </w:r>
    </w:p>
    <w:p>
      <w:pPr>
        <w:pStyle w:val="Style15"/>
        <w:bidi w:val="1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صلى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سلم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بين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</w:p>
    <w:p>
      <w:pPr>
        <w:pStyle w:val="Style15"/>
        <w:bidi w:val="1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26"/>
        </w:rPr>
      </w:pPr>
      <w:r>
        <w:rPr>
          <w:rFonts w:cs="Traditional Arabic"/>
          <w:b/>
          <w:bCs/>
          <w:sz w:val="3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0"/>
          <w:szCs w:val="90"/>
        </w:rPr>
      </w:pPr>
      <w:r>
        <w:rPr>
          <w:rFonts w:cs="Traditional Arabic"/>
          <w:b/>
          <w:b/>
          <w:bCs/>
          <w:sz w:val="90"/>
          <w:sz w:val="90"/>
          <w:szCs w:val="90"/>
          <w:rtl w:val="true"/>
        </w:rPr>
        <w:t>محاضرة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</w:rPr>
        <w:t>مفرغة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b/>
          <w:bCs/>
          <w:sz w:val="90"/>
          <w:szCs w:val="90"/>
          <w:rtl w:val="true"/>
        </w:rPr>
        <w:t xml:space="preserve">( </w:t>
      </w:r>
      <w:r>
        <w:rPr>
          <w:rFonts w:cs="Traditional Arabic"/>
          <w:b/>
          <w:bCs/>
          <w:sz w:val="90"/>
          <w:szCs w:val="90"/>
        </w:rPr>
        <w:t>5</w:t>
      </w:r>
      <w:r>
        <w:rPr>
          <w:rFonts w:cs="Traditional Arabic"/>
          <w:b/>
          <w:bCs/>
          <w:sz w:val="90"/>
          <w:szCs w:val="9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4"/>
          <w:szCs w:val="264"/>
        </w:rPr>
      </w:pPr>
      <w:r>
        <w:rPr>
          <w:rFonts w:cs="Traditional Arabic"/>
          <w:b/>
          <w:b/>
          <w:bCs/>
          <w:sz w:val="264"/>
          <w:sz w:val="264"/>
          <w:szCs w:val="264"/>
          <w:rtl w:val="true"/>
        </w:rPr>
        <w:t>دنيا</w:t>
      </w:r>
      <w:r>
        <w:rPr>
          <w:rFonts w:cs="Times New Roman"/>
          <w:b/>
          <w:b/>
          <w:bCs/>
          <w:sz w:val="264"/>
          <w:sz w:val="264"/>
          <w:szCs w:val="264"/>
          <w:rtl w:val="true"/>
        </w:rPr>
        <w:t xml:space="preserve"> </w:t>
      </w:r>
      <w:r>
        <w:rPr>
          <w:rFonts w:cs="Traditional Arabic"/>
          <w:b/>
          <w:b/>
          <w:bCs/>
          <w:sz w:val="264"/>
          <w:sz w:val="264"/>
          <w:szCs w:val="264"/>
          <w:rtl w:val="true"/>
        </w:rPr>
        <w:t>الغرور</w:t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يميد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ح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ين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hyperlink r:id="rId8">
        <w:r>
          <w:rPr>
            <w:rStyle w:val="InternetLink"/>
            <w:rFonts w:cs="Traditional Arabic"/>
            <w:b/>
            <w:bCs/>
            <w:sz w:val="40"/>
            <w:szCs w:val="40"/>
          </w:rPr>
          <w:t>www.almotaqeen.net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غف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ش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َّق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ُوتُ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نت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لِم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َّق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ك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كُ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ف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خَلَ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وْج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ث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جَ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ِس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تَّق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َاءل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أَرْحَ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ِ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َّق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ْتَن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م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غ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تَّق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شغ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تر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ه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شغ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ن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ط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جد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زي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ل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دع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18"/>
          <w:szCs w:val="18"/>
          <w:rtl w:val="true"/>
        </w:rPr>
        <w:t xml:space="preserve">[ </w:t>
      </w:r>
      <w:r>
        <w:rPr>
          <w:rFonts w:cs="Traditional Arabic"/>
          <w:sz w:val="18"/>
          <w:sz w:val="18"/>
          <w:szCs w:val="18"/>
          <w:rtl w:val="true"/>
        </w:rPr>
        <w:t>اسم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خ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سل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]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ن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ر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ب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ـعرفت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ب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غ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غ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ذ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ش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ح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ّ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و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غ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ب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آخِر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َيْ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ب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لْآخِر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َيْ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أُو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ز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قض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ثَ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حَيَ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مَ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زَلْنَ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َّمَ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خْتَلَط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بَ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أْكُ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ا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أَنْعَ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تَّى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خَذَ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َرْ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ُخْرُف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زَّيَّن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ظ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هْل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ّ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دِر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تَا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مْر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يْ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هَ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جَعَلْنَا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صِ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ّ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غ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أَمْ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ذَ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ُفَصِّ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قَوْ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تَفَكَّر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لّ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دْع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َّلا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هْ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ِرَاط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ُّسْتَقِي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أ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ه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يَا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تَا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آخ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ر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ت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ؤْثِ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َا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ق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م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إ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ج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قَاء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ض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حَي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طْمَأَنّ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َاتِ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فِل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ـئ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أْوَاه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ُ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ْسِب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عّ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ِ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فِر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بِ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ثَّاقَل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رَضِيت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حَيَ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تَا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حَيَ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لِي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ف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ه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اع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ز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ق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ثا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غر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خذ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ّ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18"/>
          <w:szCs w:val="18"/>
          <w:rtl w:val="true"/>
        </w:rPr>
        <w:t xml:space="preserve">[ </w:t>
      </w:r>
      <w:r>
        <w:rPr>
          <w:rFonts w:cs="Traditional Arabic"/>
          <w:sz w:val="18"/>
          <w:sz w:val="18"/>
          <w:szCs w:val="18"/>
          <w:rtl w:val="true"/>
        </w:rPr>
        <w:t>كت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ريا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صالح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ت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رض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و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ب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د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رض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ص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ي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ص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ـ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ت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ـ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ن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هاف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نافس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نا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ل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......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ا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تْك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َطَش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وض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!  </w:t>
      </w:r>
      <w:r>
        <w:rPr>
          <w:rFonts w:cs="Traditional Arabic"/>
          <w:sz w:val="30"/>
          <w:sz w:val="30"/>
          <w:szCs w:val="30"/>
          <w:rtl w:val="true"/>
        </w:rPr>
        <w:t>أب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ع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َرْ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أْكُل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تَمَتَّع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ُلْهِه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َمَ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سَوْ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عْلَم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غ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دس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فت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افس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هلك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سا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كال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ض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ت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غ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ك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ذ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و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فت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ت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شغ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خ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أم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ض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خلف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فت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ذر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به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م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ن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ه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ن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س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ش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ت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ش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!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]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ذ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ض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و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حب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ط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ل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عط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ك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ذْكُرُو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ذْكُر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م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رْج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قَاء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رَض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حَي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طْمَأَنّ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َافِل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وْلَـئ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أْوَا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ُ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ن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كْسِب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ِ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فِر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بِ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ثَّاقَل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رَضِيت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حَيَ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تَا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حَيَ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لِي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ا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رَضِيت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حَيَ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تَا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حَيَ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لِي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س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خ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ك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ن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ع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ذ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ر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رحو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لف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جر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لو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ه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raditional Arabic"/>
          <w:sz w:val="28"/>
          <w:szCs w:val="28"/>
          <w:rtl w:val="true"/>
        </w:rPr>
        <w:t>]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نط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بر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ر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خذ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كل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ه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فر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كب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ين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ب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س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لغ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آ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م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ذ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ك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ؤمّ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ذ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ّن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و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يج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ي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ز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>........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ى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ن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...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سراج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طفى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دب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س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ش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ج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حذ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ني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د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خ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ام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ال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جماعة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ز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بالز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]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جاء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ب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ئ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ف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زى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زى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به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يقظ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يق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ص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س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س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غ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س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َ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ِي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نَبْلُو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حْسَ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مَ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جَاعِل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َعِ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ُرُز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ض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دود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قب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ك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ز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من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ز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ظ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ز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ز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ش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ك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كث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غ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؟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ن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َ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و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ث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نيت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....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ام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! 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وا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ط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ش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ك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شر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ويلع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ّب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عم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ع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ي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ه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ضح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ون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تابون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ت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قيق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ع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ن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ضمح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س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َل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ا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ك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ز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قب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ي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مِ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ائِ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 w:val="30"/>
          <w:szCs w:val="30"/>
          <w:rtl w:val="true"/>
        </w:rPr>
        <w:t>وَالْآخِ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ب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خي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ضم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]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Style15"/>
        <w:bidi w:val="1"/>
        <w:spacing w:before="0" w:after="0"/>
        <w:jc w:val="both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ا</w:t>
      </w:r>
      <w:r>
        <w:rPr>
          <w:rFonts w:eastAsia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ظـ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ائ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يا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ائ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م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اءه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راً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ظم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راً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ج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Style15"/>
        <w:bidi w:val="1"/>
        <w:spacing w:before="0" w:after="0"/>
        <w:jc w:val="both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هذ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ور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هل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هد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ثبت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مه</w:t>
      </w:r>
      <w:r>
        <w:rPr>
          <w:rFonts w:eastAsia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ا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غن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نظ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د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ل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اكي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ن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ب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ح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ر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س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م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ب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ا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ز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غ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ا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ق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onaizah othimeen">
    <w:charset w:val="b2"/>
    <w:family w:val="auto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B05C13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hyperlink" Target="http://www.almotaqeen.net/" TargetMode="External"/><Relationship Id="rId4" Type="http://schemas.openxmlformats.org/officeDocument/2006/relationships/hyperlink" Target="http://www.almotaqeen.net/" TargetMode="External"/><Relationship Id="rId5" Type="http://schemas.openxmlformats.org/officeDocument/2006/relationships/hyperlink" Target="http://www.almotaqeen.net/" TargetMode="External"/><Relationship Id="rId6" Type="http://schemas.openxmlformats.org/officeDocument/2006/relationships/hyperlink" Target="http://www.almotaqeen.net/" TargetMode="External"/><Relationship Id="rId7" Type="http://schemas.openxmlformats.org/officeDocument/2006/relationships/hyperlink" Target="http://www.almotaqeen.net/" TargetMode="External"/><Relationship Id="rId8" Type="http://schemas.openxmlformats.org/officeDocument/2006/relationships/hyperlink" Target="http://www.almotaqeen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4:42:00Z</dcterms:created>
  <dc:creator>ScOrPiOnE</dc:creator>
  <dc:description/>
  <cp:keywords/>
  <dc:language>en-US</dc:language>
  <cp:lastModifiedBy>ScOrPiOnE</cp:lastModifiedBy>
  <dcterms:modified xsi:type="dcterms:W3CDTF">2008-06-17T14:21:00Z</dcterms:modified>
  <cp:revision>9</cp:revision>
  <dc:subject/>
  <dc:title>بسم الله الرحمن الرحيم</dc:title>
</cp:coreProperties>
</file>