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sz w:val="132"/>
          <w:szCs w:val="132"/>
          <w:u w:val="single"/>
        </w:rPr>
      </w:pPr>
      <w:r>
        <w:rPr>
          <w:rFonts w:cs="PT Bold Heading"/>
          <w:b w:val="false"/>
          <w:sz w:val="132"/>
          <w:szCs w:val="132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sz w:val="150"/>
          <w:szCs w:val="150"/>
        </w:rPr>
      </w:pPr>
      <w:r>
        <w:rPr>
          <w:rFonts w:cs="PT Bold Heading"/>
          <w:b w:val="false"/>
          <w:b w:val="false"/>
          <w:sz w:val="150"/>
          <w:sz w:val="150"/>
          <w:szCs w:val="150"/>
          <w:rtl w:val="true"/>
        </w:rPr>
        <w:t>هادم</w:t>
      </w:r>
      <w:r>
        <w:rPr>
          <w:b w:val="false"/>
          <w:b w:val="false"/>
          <w:sz w:val="150"/>
          <w:sz w:val="150"/>
          <w:szCs w:val="150"/>
          <w:rtl w:val="true"/>
        </w:rPr>
        <w:t xml:space="preserve"> </w:t>
      </w:r>
      <w:r>
        <w:rPr>
          <w:rFonts w:cs="PT Bold Heading"/>
          <w:b w:val="false"/>
          <w:b w:val="false"/>
          <w:sz w:val="150"/>
          <w:sz w:val="150"/>
          <w:szCs w:val="150"/>
          <w:rtl w:val="true"/>
        </w:rPr>
        <w:t>اللذات</w:t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sz w:val="40"/>
          <w:szCs w:val="40"/>
          <w:u w:val="single"/>
        </w:rPr>
      </w:pPr>
      <w:r>
        <w:rPr>
          <w:rFonts w:cs="PT Bold Heading"/>
          <w:b w:val="false"/>
          <w:sz w:val="40"/>
          <w:szCs w:val="40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  <w:sz w:val="40"/>
          <w:szCs w:val="40"/>
          <w:u w:val="single"/>
        </w:rPr>
      </w:pPr>
      <w:r>
        <w:rPr>
          <w:rFonts w:cs="Traditional Arabic"/>
          <w:b w:val="false"/>
          <w:sz w:val="40"/>
          <w:szCs w:val="40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  <w:sz w:val="40"/>
          <w:szCs w:val="40"/>
          <w:u w:val="single"/>
        </w:rPr>
      </w:pPr>
      <w:r>
        <w:rPr>
          <w:rFonts w:cs="Traditional Arabic"/>
          <w:b w:val="false"/>
          <w:sz w:val="40"/>
          <w:szCs w:val="40"/>
          <w:u w:val="single"/>
          <w:rtl w:val="true"/>
        </w:rPr>
      </w:r>
    </w:p>
    <w:p>
      <w:pPr>
        <w:pStyle w:val="Normal"/>
        <w:autoSpaceDE w:val="false"/>
        <w:jc w:val="center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  <w:rtl w:val="true"/>
        </w:rPr>
      </w:r>
    </w:p>
    <w:p>
      <w:pPr>
        <w:pStyle w:val="Normal"/>
        <w:autoSpaceDE w:val="false"/>
        <w:jc w:val="center"/>
        <w:rPr>
          <w:b w:val="false"/>
          <w:b w:val="false"/>
          <w:sz w:val="40"/>
          <w:szCs w:val="40"/>
          <w:u w:val="single"/>
        </w:rPr>
      </w:pPr>
      <w:r>
        <w:rPr>
          <w:b w:val="false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إعداد</w:t>
      </w:r>
      <w:r>
        <w:rPr>
          <w:sz w:val="48"/>
          <w:sz w:val="48"/>
          <w:szCs w:val="48"/>
          <w:u w:val="single"/>
          <w:rtl w:val="true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أب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إسلا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حم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علي</w:t>
      </w:r>
    </w:p>
    <w:p>
      <w:pPr>
        <w:pStyle w:val="Normal"/>
        <w:jc w:val="center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غ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تعا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لوال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للمسلم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جمعين</w:t>
      </w:r>
    </w:p>
    <w:p>
      <w:pPr>
        <w:pStyle w:val="Normal"/>
        <w:jc w:val="center"/>
        <w:rPr>
          <w:rFonts w:cs="PT Bold Heading"/>
          <w:sz w:val="26"/>
          <w:szCs w:val="26"/>
        </w:rPr>
      </w:pPr>
      <w:r>
        <w:rPr>
          <w:rFonts w:cs="PT Bold Heading"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sz w:val="26"/>
          <w:szCs w:val="26"/>
        </w:rPr>
      </w:pPr>
      <w:r>
        <w:rPr>
          <w:rFonts w:cs="PT Bold Heading"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sz w:val="26"/>
          <w:szCs w:val="26"/>
        </w:rPr>
      </w:pPr>
      <w:r>
        <w:rPr>
          <w:rFonts w:cs="PT Bold Heading"/>
          <w:sz w:val="26"/>
          <w:szCs w:val="26"/>
          <w:rtl w:val="true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192"/>
        <w:jc w:val="center"/>
        <w:rPr>
          <w:rFonts w:ascii="Lotus Linotype" w:hAnsi="Lotus Linotype" w:cs="Andalus"/>
          <w:b w:val="false"/>
          <w:b w:val="false"/>
          <w:bCs/>
          <w:sz w:val="66"/>
          <w:szCs w:val="66"/>
          <w:u w:val="single"/>
          <w:lang w:bidi="ar-EG"/>
        </w:rPr>
      </w:pPr>
      <w:r>
        <w:rPr>
          <w:rFonts w:ascii="Lotus Linotype" w:hAnsi="Lotus Linotype" w:cs="Andalus"/>
          <w:b w:val="false"/>
          <w:b w:val="false"/>
          <w:bCs/>
          <w:sz w:val="66"/>
          <w:sz w:val="66"/>
          <w:szCs w:val="66"/>
          <w:u w:val="single"/>
          <w:rtl w:val="true"/>
          <w:lang w:bidi="ar-EG"/>
        </w:rPr>
        <w:t>الفهرس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فهرس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موت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left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حضور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موت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5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left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موت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وسكراته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9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ماذا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يحدث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قبور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11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قيام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ساعة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والحساب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18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نفخ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في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صور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23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شفاعة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29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حساب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38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ميزان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42</w:t>
      </w:r>
    </w:p>
    <w:p>
      <w:pPr>
        <w:pStyle w:val="Normal"/>
        <w:jc w:val="center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صراط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47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حوض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52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نار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56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جنة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65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حور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عين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75</w:t>
      </w:r>
    </w:p>
    <w:p>
      <w:pPr>
        <w:pStyle w:val="Normal"/>
        <w:widowControl w:val="false"/>
        <w:tabs>
          <w:tab w:val="clear" w:pos="720"/>
          <w:tab w:val="left" w:pos="0" w:leader="none"/>
          <w:tab w:val="right" w:pos="7531" w:leader="dot"/>
        </w:tabs>
        <w:spacing w:lineRule="auto" w:line="192"/>
        <w:jc w:val="center"/>
        <w:rPr>
          <w:rFonts w:ascii="Tahoma" w:hAnsi="Tahoma" w:cs="Akhbar MT"/>
          <w:b w:val="false"/>
          <w:b w:val="false"/>
          <w:bCs/>
          <w:sz w:val="39"/>
          <w:szCs w:val="39"/>
        </w:rPr>
      </w:pP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رؤية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وجه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الله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ascii="Tahoma" w:hAnsi="Tahoma" w:cs="Akhbar MT"/>
          <w:b w:val="false"/>
          <w:b w:val="false"/>
          <w:bCs/>
          <w:sz w:val="39"/>
          <w:sz w:val="39"/>
          <w:szCs w:val="39"/>
          <w:rtl w:val="true"/>
        </w:rPr>
        <w:t>تعالى</w:t>
      </w:r>
      <w:r>
        <w:rPr>
          <w:rFonts w:ascii="Tahoma" w:hAnsi="Tahoma" w:eastAsia="Tahoma" w:cs="Tahoma"/>
          <w:b w:val="false"/>
          <w:b w:val="false"/>
          <w:bCs/>
          <w:sz w:val="39"/>
          <w:sz w:val="39"/>
          <w:szCs w:val="39"/>
          <w:rtl w:val="true"/>
        </w:rPr>
        <w:t xml:space="preserve"> </w:t>
      </w:r>
      <w:r>
        <w:rPr>
          <w:rFonts w:cs="Akhbar MT" w:ascii="Tahoma" w:hAnsi="Tahoma"/>
          <w:b w:val="false"/>
          <w:bCs/>
          <w:sz w:val="39"/>
          <w:szCs w:val="39"/>
          <w:rtl w:val="true"/>
        </w:rPr>
        <w:t>...............................................................</w:t>
      </w:r>
      <w:r>
        <w:rPr>
          <w:rFonts w:cs="Akhbar MT" w:ascii="Tahoma" w:hAnsi="Tahoma"/>
          <w:b w:val="false"/>
          <w:bCs/>
          <w:sz w:val="39"/>
          <w:szCs w:val="39"/>
        </w:rPr>
        <w:t>80</w:t>
      </w:r>
    </w:p>
    <w:p>
      <w:pPr>
        <w:pStyle w:val="Normal"/>
        <w:autoSpaceDE w:val="false"/>
        <w:jc w:val="center"/>
        <w:rPr>
          <w:rFonts w:ascii="Tahoma" w:hAnsi="Tahoma" w:cs="PT Bold Heading"/>
          <w:b w:val="false"/>
          <w:b w:val="false"/>
          <w:bCs/>
          <w:color w:val="000000"/>
          <w:sz w:val="40"/>
          <w:szCs w:val="40"/>
          <w:u w:val="single"/>
        </w:rPr>
      </w:pPr>
      <w:r>
        <w:rPr>
          <w:rFonts w:cs="PT Bold Heading" w:ascii="Tahoma" w:hAnsi="Tahoma"/>
          <w:b w:val="false"/>
          <w:bCs/>
          <w:color w:val="000000"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PT Bold Heading"/>
        </w:rPr>
      </w:pPr>
      <w:r>
        <w:rPr>
          <w:rFonts w:cs="PT Bold Heading"/>
          <w:bCs/>
          <w:color w:val="000000"/>
          <w:sz w:val="40"/>
          <w:sz w:val="40"/>
          <w:szCs w:val="40"/>
          <w:u w:val="single"/>
          <w:rtl w:val="true"/>
        </w:rPr>
        <w:t>الموت</w:t>
      </w:r>
      <w:r>
        <w:rPr>
          <w:bCs/>
          <w:color w:val="000000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imes New Roman"/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ي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اح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 xml:space="preserve">, </w:t>
      </w:r>
      <w:r>
        <w:rPr>
          <w:rFonts w:cs="Traditional Arabic"/>
          <w:bCs/>
          <w:color w:val="000000"/>
          <w:rtl w:val="true"/>
        </w:rPr>
        <w:t>فإذ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جاء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نته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ك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شيء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ي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ك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 xml:space="preserve">, </w:t>
      </w:r>
      <w:r>
        <w:rPr>
          <w:rFonts w:cs="Traditional Arabic"/>
          <w:bCs/>
          <w:color w:val="000000"/>
          <w:rtl w:val="true"/>
        </w:rPr>
        <w:t>فالعا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ك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أسر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كا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ل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ستطيع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هرو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اختباء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ل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كنت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روج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شيدة</w:t>
      </w:r>
      <w:r>
        <w:rPr>
          <w:rFonts w:cs="Traditional Arabic"/>
          <w:bCs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لي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زم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 xml:space="preserve">, </w:t>
      </w:r>
      <w:r>
        <w:rPr>
          <w:rFonts w:cs="Traditional Arabic"/>
          <w:bCs/>
          <w:color w:val="000000"/>
          <w:rtl w:val="true"/>
        </w:rPr>
        <w:t>فه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عم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طو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يو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دا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عا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ل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نتظ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ح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لك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ك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نتظره</w:t>
      </w:r>
      <w:r>
        <w:rPr>
          <w:rFonts w:cs="Traditional Arabic"/>
          <w:bCs/>
          <w:color w:val="000000"/>
          <w:rtl w:val="true"/>
        </w:rPr>
        <w:t xml:space="preserve">. 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هاد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آم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الطموحات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الأحلا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ب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شيء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بعد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شيء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آخ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 xml:space="preserve">. 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فه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نهاي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مرحل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أو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لإنس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ي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يُّ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مَ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لْهِ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مْوَالُ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وْلَادُ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ِكْ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َ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فْعَل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َل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أُوْلَ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خَاسِر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9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أَنفِق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زَقْنَاك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بْل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أْتِي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حَدَك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َوْت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يَقُو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وْ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خَّرْتَن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جَل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رِيب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أَصَّدَّق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َكُ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َالِح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0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ل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ؤَخِّر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فْس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جَلُ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لّ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بِير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عْمَل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1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Cs/>
          <w:color w:val="000000"/>
          <w:rtl w:val="true"/>
        </w:rPr>
        <w:t>المنافقون</w:t>
      </w:r>
      <w:r>
        <w:rPr>
          <w:bCs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ن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كثر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ز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ذ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..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ترمذ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 xml:space="preserve">) </w:t>
      </w:r>
      <w:r>
        <w:rPr>
          <w:rFonts w:cs="Traditional Arabic"/>
          <w:bCs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رو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اج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ختصر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إسنا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ج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البيهق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زه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لفظ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ضل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حس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ا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ث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كر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حس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تعدا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لئ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كي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صحيحي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م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سو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مرئ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ص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ل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وصي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كتو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حيح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بخا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م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نك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دّ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ح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ب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) 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كننّ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تخذ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طن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د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ط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ق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اعتن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تع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ع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ر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طنه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شتغ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ر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ه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ك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م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قول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س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ت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با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بح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ت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اء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رض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ا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وتك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---------------------------------------------------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u w:val="single"/>
        </w:rPr>
      </w:pP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حضور</w:t>
      </w:r>
      <w:r>
        <w:rPr>
          <w:b w:val="false"/>
          <w:b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موت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حَتّ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حَدَه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َوْت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ا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رْجِعُون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99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لَعَلّ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عْمَ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َالِح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رَكْت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َّ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لِمَة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ائِلُ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رَائِهِ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َرْزَخ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بْعَث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00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َإِ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فِخ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ُو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سَاب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َيْن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ئِذ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تَسَاءل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01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Cs/>
          <w:color w:val="000000"/>
          <w:rtl w:val="true"/>
        </w:rPr>
        <w:t>المؤمنون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ط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نس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ن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ط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ج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ي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بي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ء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ق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ء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جله</w:t>
      </w:r>
      <w:r>
        <w:rPr>
          <w:rFonts w:cs="Traditional Arabic"/>
          <w:b w:val="false"/>
          <w:color w:val="000000"/>
          <w:rtl w:val="true"/>
        </w:rPr>
        <w:t>)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فظ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سائ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حوه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ريد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د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م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حصا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س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ذا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جل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rFonts w:cs="Traditional Arabic"/>
          <w:b w:val="false"/>
          <w:color w:val="000000"/>
          <w:rtl w:val="true"/>
        </w:rPr>
        <w:t>)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عو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خ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ط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ب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ط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وس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ارج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طوط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غار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وس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ن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وس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نس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ج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ي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ا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ا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ط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غ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عرا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طأ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هش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طأ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هش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سائ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جه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color w:val="000000"/>
          <w:u w:val="single"/>
        </w:rPr>
      </w:pPr>
      <w:r>
        <w:rPr>
          <w:rFonts w:cs="Traditional Arabic"/>
          <w:bCs/>
          <w:color w:val="000000"/>
          <w:rtl w:val="true"/>
        </w:rPr>
        <w:t>ورو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ا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ن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رج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ه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عظه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اغتنم</w:t>
      </w:r>
      <w:r>
        <w:rPr>
          <w:b w:val="false"/>
          <w:b w:val="false"/>
          <w:color w:val="00000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خمسا</w:t>
      </w:r>
      <w:r>
        <w:rPr>
          <w:b w:val="false"/>
          <w:b w:val="false"/>
          <w:color w:val="00000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قبل</w:t>
      </w:r>
      <w:r>
        <w:rPr>
          <w:b w:val="false"/>
          <w:b w:val="false"/>
          <w:color w:val="00000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خمس</w:t>
      </w:r>
      <w:r>
        <w:rPr>
          <w:rFonts w:cs="Traditional Arabic"/>
          <w:b w:val="false"/>
          <w:color w:val="000000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شبا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رمك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صح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قمك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غنا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رك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فراغ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غلك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sz w:val="28"/>
          <w:szCs w:val="28"/>
        </w:rPr>
      </w:pPr>
      <w:r>
        <w:rPr>
          <w:rFonts w:cs="Traditional Arabic"/>
          <w:b w:val="false"/>
          <w:b w:val="false"/>
          <w:color w:val="000000"/>
          <w:rtl w:val="true"/>
        </w:rPr>
        <w:t>وحيا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                                                     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اكم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رِيد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يَاة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ُّنْي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زِينَتَ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وَف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يْ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عْمَال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بْخَس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5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أُوْلَـ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يْس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خِر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ا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ا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حَبِط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َنَع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بَاطِل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ن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عْمَل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6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هود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قُل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َوْت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فِرّ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ْ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إِنّ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ُلَاقِي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رَدّ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الِم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غَيْب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شَّهَاد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يُنَبِّئُك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ت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عْمَل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جمعة</w:t>
      </w:r>
      <w:r>
        <w:rPr>
          <w:rFonts w:cs="Traditional Arabic"/>
          <w:b w:val="false"/>
          <w:color w:val="000000"/>
        </w:rPr>
        <w:t>8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أَفَرَأَيْت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تَّعْنَا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ِن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05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اء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وعَد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06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غْن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نْ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مَتَّع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07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الشعراء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زِ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جلّ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للّ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َّمَاو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َرْض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قَد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صَّي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وت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كِتَاب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بْلِ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إِيَّا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تَّق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إ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كْفُر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لّ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َّمَاو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َرْض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كَا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َنِيّ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مِيد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نساء</w:t>
      </w:r>
      <w:r>
        <w:rPr>
          <w:rFonts w:cs="Traditional Arabic"/>
          <w:b w:val="false"/>
          <w:color w:val="000000"/>
        </w:rPr>
        <w:t>131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أَلَ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أْن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مَ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خْشَع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ُلُوبُ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ذِكْ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َ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زَ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ق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كُو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وت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كِتَاب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بْ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طَا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يْهِ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أَمَد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قَس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ُلُوبُ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كَثِير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ْ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اسِق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6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الحديد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طال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أخو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ا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ثنان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ط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تبا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هوى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ألا</w:t>
      </w:r>
      <w:r>
        <w:rPr>
          <w:b w:val="false"/>
          <w:b w:val="false"/>
          <w:color w:val="00000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            </w:t>
      </w:r>
      <w:r>
        <w:rPr>
          <w:rFonts w:cs="Traditional Arabic"/>
          <w:b w:val="false"/>
          <w:b w:val="false"/>
          <w:color w:val="000000"/>
          <w:rtl w:val="true"/>
        </w:rPr>
        <w:t>ط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خ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           </w:t>
      </w:r>
      <w:r>
        <w:rPr>
          <w:rFonts w:cs="Traditional Arabic"/>
          <w:b w:val="false"/>
          <w:b w:val="false"/>
          <w:color w:val="000000"/>
          <w:rtl w:val="true"/>
        </w:rPr>
        <w:t>وإتبا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هو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صد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إ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ص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ك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سب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ي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حو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س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بسب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مل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5"/>
        </w:numPr>
        <w:autoSpaceDE w:val="false"/>
        <w:ind w:left="765" w:right="0" w:hanging="405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تق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تتأ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و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تكث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عصي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شت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ر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يقس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5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تعظ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ف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إ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صفو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كون</w:t>
      </w:r>
      <w:r>
        <w:rPr>
          <w:rFonts w:cs="Traditional Arabic"/>
          <w:b w:val="false"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                                         </w:t>
      </w:r>
      <w:r>
        <w:rPr>
          <w:rFonts w:cs="Traditional Arabic"/>
          <w:b w:val="false"/>
          <w:color w:val="000000"/>
        </w:rPr>
        <w:t>1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فاجأ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                                         </w:t>
      </w:r>
      <w:r>
        <w:rPr>
          <w:rFonts w:cs="Traditional Arabic"/>
          <w:b w:val="false"/>
          <w:color w:val="000000"/>
        </w:rPr>
        <w:t>2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الق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                                         </w:t>
      </w:r>
      <w:r>
        <w:rPr>
          <w:rFonts w:cs="Traditional Arabic"/>
          <w:b w:val="false"/>
          <w:color w:val="000000"/>
        </w:rPr>
        <w:t>3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الثو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عق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                                         </w:t>
      </w:r>
      <w:r>
        <w:rPr>
          <w:rFonts w:cs="Traditional Arabic"/>
          <w:b w:val="false"/>
          <w:color w:val="000000"/>
        </w:rPr>
        <w:t>4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أحو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خ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مّ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رِيد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عَاجِلَة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جَّل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ش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ُّرِيد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عَل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هَنَّ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صْلا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ذْمُو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دْحُو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إسراء</w:t>
      </w:r>
      <w:r>
        <w:rPr>
          <w:rFonts w:cs="Traditional Arabic"/>
          <w:b w:val="false"/>
          <w:color w:val="000000"/>
        </w:rPr>
        <w:t>18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ي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يُّ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اس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تَّق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َ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خْشَوْ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جْز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ِد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دِ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وْلُود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از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ِدِ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َيْئ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عْد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َ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قّ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غُرَّنَّك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يَا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ُّنْي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غُرَّنَّك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اللَّ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غَرُو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لقمان</w:t>
      </w:r>
      <w:r>
        <w:rPr>
          <w:rFonts w:cs="Traditional Arabic"/>
          <w:b w:val="false"/>
          <w:color w:val="000000"/>
        </w:rPr>
        <w:t>33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ي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يُّ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اس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عْد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َ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قّ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غُرَّنَّك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يَا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ُّنْي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غُرَّنَّك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اللَّ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غَرُورُ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فاطر</w:t>
      </w:r>
      <w:r>
        <w:rPr>
          <w:rFonts w:cs="Traditional Arabic"/>
          <w:b w:val="false"/>
          <w:color w:val="000000"/>
        </w:rPr>
        <w:t>5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ع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لو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ض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تخلف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م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تق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تق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س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مر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لو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ض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ذ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حق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تخو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شته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ب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بير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وروا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قات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خد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جل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ن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س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ا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فت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ه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زينتها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كع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ياض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فت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ال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ح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ر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خ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ية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فرغ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عباد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ل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د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س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ف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أ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د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غ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رك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فظ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ختص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أ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غ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ح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بيه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ت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ز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سناد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cs="Traditional Arabic"/>
          <w:b w:val="false"/>
          <w:color w:val="000000"/>
          <w:rtl w:val="true"/>
        </w:rPr>
        <w:t>---------------------------------------------------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sz w:val="40"/>
          <w:szCs w:val="40"/>
          <w:u w:val="single"/>
        </w:rPr>
      </w:pP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موت</w:t>
      </w:r>
      <w:r>
        <w:rPr>
          <w:b w:val="false"/>
          <w:b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وسكراته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Cs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كُل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فْس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َآئِق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َوْ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إِنّ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وَفَّوْ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جُورَ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قِيَام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ُحْزِح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ن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ا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ُدْخِ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قَد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از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يَا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ُّنْي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ا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تَاع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غُرُو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آ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ران</w:t>
      </w:r>
      <w:r>
        <w:rPr>
          <w:rFonts w:cs="Traditional Arabic"/>
          <w:b w:val="false"/>
          <w:color w:val="000000"/>
        </w:rPr>
        <w:t>185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Cs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كُل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فْس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َائِق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َوْ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نَبْلُوك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الشَّر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ْخَيْ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تْنَة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إِلَي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رْجَع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أنبياء</w:t>
      </w:r>
      <w:r>
        <w:rPr>
          <w:rFonts w:cs="Traditional Arabic"/>
          <w:b w:val="false"/>
          <w:color w:val="000000"/>
        </w:rPr>
        <w:t>35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Cs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كُل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فْس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َائِق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َوْ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ي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رْجَع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عنكبوت</w:t>
      </w:r>
      <w:r>
        <w:rPr>
          <w:rFonts w:cs="Traditional Arabic"/>
          <w:b w:val="false"/>
          <w:color w:val="000000"/>
        </w:rPr>
        <w:t>57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جَاء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كْر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َوْ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الْحَق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َل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ت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ْ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حِيد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ق</w:t>
      </w:r>
      <w:r>
        <w:rPr>
          <w:rFonts w:cs="Traditional Arabic"/>
          <w:b w:val="false"/>
          <w:color w:val="000000"/>
        </w:rPr>
        <w:t>19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ائش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ت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ج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س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سكر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ص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ج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ف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حيح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بخاري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ل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ق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غش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جع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ط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ك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ت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م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خطا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ع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ث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غص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ث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و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خذ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و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ذ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د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ذ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خ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ب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يرو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إبراهي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سلا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ات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كسف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و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ط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ذب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وس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وات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وج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ش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ص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لخ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ك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مر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عاص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قو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د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بيب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از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خبر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ا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د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بيب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از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بر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ب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از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خبر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</w:t>
      </w:r>
      <w:r>
        <w:rPr>
          <w:rFonts w:cs="Traditional Arabic"/>
          <w:b w:val="false"/>
          <w:color w:val="000000"/>
          <w:rtl w:val="true"/>
        </w:rPr>
        <w:t xml:space="preserve">.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ج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و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طبق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ق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بر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رو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و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م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خطا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 xml:space="preserve">*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نو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لغ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د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بلغ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سكر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شد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ج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 xml:space="preserve">*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روف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تك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و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روف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ص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سو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مرا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أوجا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ر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ف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ر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ر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ج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ائع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كروه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صارخ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صرخ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كون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لم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ج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زق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ع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ي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اك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ود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ود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الوسي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واح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إسنا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م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ن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Cs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و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رغر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--------------------------------------------------</w:t>
      </w:r>
      <w:r>
        <w:br w:type="page"/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sz w:val="40"/>
          <w:szCs w:val="40"/>
          <w:u w:val="single"/>
        </w:rPr>
      </w:pP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ماذا</w:t>
      </w:r>
      <w:r>
        <w:rPr>
          <w:b w:val="false"/>
          <w:b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يحدث</w:t>
      </w:r>
      <w:r>
        <w:rPr>
          <w:b w:val="false"/>
          <w:b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في</w:t>
      </w:r>
      <w:r>
        <w:rPr>
          <w:b w:val="false"/>
          <w:b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قبور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بحا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النَّا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عْرَض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يْ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ُدُوّ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عَشِيّ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قُو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َّاع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دْخِل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رْعَوْ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شَد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عَذَاب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غافر</w:t>
      </w:r>
      <w:r>
        <w:rPr>
          <w:rFonts w:cs="Traditional Arabic"/>
          <w:b w:val="false"/>
          <w:color w:val="000000"/>
        </w:rPr>
        <w:t>46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تَرَا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عْرَض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يْ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اشِع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ُّل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نظُر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َرْف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فِيّ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قَا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مَ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خَاسِر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سِر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فُس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َهْلِي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قِيَام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ظَّالِم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ذَاب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ُقِيم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شورى</w:t>
      </w:r>
      <w:r>
        <w:rPr>
          <w:rFonts w:cs="Traditional Arabic"/>
          <w:b w:val="false"/>
          <w:color w:val="000000"/>
        </w:rPr>
        <w:t>45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انىء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و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ثم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ف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ث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ك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حي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ك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بك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خ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ج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س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ظر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ق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ظ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يب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ت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ود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زرق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حد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ن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لآ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ك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س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س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فس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را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ج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خب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و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رو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قظ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عث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ضج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فق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ئم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لتئ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خت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ضلا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ز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ذ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عث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ضج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ه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سو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ض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و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حا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ر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ا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صرف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ت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عد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س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قعد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د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قع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ا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ي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ناف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ل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ض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طر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ر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ن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ص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يح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مع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قل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.                                                      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فظ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واي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سو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ض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ت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د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س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أ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ط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صم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بد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ت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عو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ب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ناف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ض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ت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ته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ل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ضر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طرا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ن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ص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يح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مع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قلين</w:t>
      </w:r>
      <w:r>
        <w:rPr>
          <w:rFonts w:cs="Traditional Arabic"/>
          <w:b w:val="false"/>
          <w:color w:val="000000"/>
          <w:rtl w:val="true"/>
        </w:rPr>
        <w:t xml:space="preserve">.    </w:t>
      </w:r>
      <w:r>
        <w:rPr>
          <w:rFonts w:cs="Traditional Arabic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و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ا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ح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سائ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ختصار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ية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ويأت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جلس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ي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ي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سل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ر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رأ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ت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آم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صدق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ز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ثب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من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اب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ي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خ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ينا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د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فرش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لبس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فتح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ح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طي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فس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ص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ع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س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أت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جلس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ي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ري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نا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فرش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لبس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فتح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موم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ض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خت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ضلا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ي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م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ز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ص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ضر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ر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مع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ش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مغ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قل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ص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وح</w:t>
      </w:r>
      <w:r>
        <w:rPr>
          <w:rFonts w:cs="Traditional Arabic"/>
          <w:b w:val="false"/>
          <w:color w:val="000000"/>
          <w:rtl w:val="true"/>
        </w:rPr>
        <w:t xml:space="preserve">. 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                             </w:t>
      </w:r>
      <w:r>
        <w:rPr>
          <w:rFonts w:cs="Times New Roman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اود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 xml:space="preserve">(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روا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حم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إسنا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وات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حتج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ه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صحيح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طو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ذ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لفظ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خرج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تعيذ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ذ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لاث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 xml:space="preserve">*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قطا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قب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خ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وج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ف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ف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حنو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نو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لس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ص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ج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ل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ل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ت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ف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ي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خرج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غف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ضو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س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ط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ق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خذ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ذ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عو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ر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خذو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جعلو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ف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نو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ط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ح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صع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و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مائ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م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ته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ستفتح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فت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شي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قربو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ل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ته</w:t>
      </w:r>
      <w:r>
        <w:rPr>
          <w:rFonts w:cs="Traditional Arabic"/>
          <w:b w:val="false"/>
          <w:b w:val="false"/>
          <w:color w:val="000000"/>
          <w:rtl w:val="true"/>
        </w:rPr>
        <w:t>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اب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كت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ت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عيد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س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جلس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ي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ي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سل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9"/>
        </w:numPr>
        <w:autoSpaceDE w:val="false"/>
        <w:ind w:left="720" w:right="0" w:hanging="360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ر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رأ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ت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آم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صدق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نا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د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فرش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فتح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ح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طي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فس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صر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أت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و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ي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و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وجه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و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ال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ج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لي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 xml:space="preserve">*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قطا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قب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خ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وج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و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جلس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ص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ل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ت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ف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بيث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خرج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خ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ف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س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تزع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تز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ف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و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بل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خذ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ذ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عو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ر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علو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و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نتن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جي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صع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بيث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قب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مائ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م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ته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ستفت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فت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ر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فت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ل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يا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كت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تا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ج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ف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طر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رح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ر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كأ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خطف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هو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ح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ع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س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أت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جلس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ري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ي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ري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ind w:left="720" w:right="0" w:hanging="360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ري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نا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فرش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فتح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موم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ض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خت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ضلا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أت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و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ي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ت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وؤ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و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وجه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و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ب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ب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اع</w:t>
      </w:r>
      <w:r>
        <w:rPr>
          <w:rFonts w:cs="Traditional Arabic"/>
          <w:b w:val="false"/>
          <w:b w:val="false"/>
          <w:color w:val="000000"/>
          <w:rtl w:val="true"/>
        </w:rPr>
        <w:t>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خد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صل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أ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س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ث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ثر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ز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ذ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شغل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كثر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ز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ذ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ك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ر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وح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فإذ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دف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مؤم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قب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مرحب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ه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ح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ش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ه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ي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ص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ست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نع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تس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ص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فت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إذ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دف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فاج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كاف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قب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حب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بغ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ش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ه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ي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ست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نع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ي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لت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خت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ضلا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(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ر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ض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ض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ح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را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ن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لق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تد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ز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يش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نك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حش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مى</w:t>
      </w:r>
      <w:r>
        <w:rPr>
          <w:rFonts w:cs="Traditional Arabic"/>
          <w:b w:val="false"/>
          <w:color w:val="000000"/>
          <w:rtl w:val="true"/>
        </w:rPr>
        <w:t>)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تد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عيش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ض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س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ل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ذ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ل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س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ي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تد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ن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و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لسعو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خدشو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فظ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ا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ر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ا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ج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</w:t>
      </w:r>
      <w:r>
        <w:rPr>
          <w:rFonts w:cs="Traditional Arabic"/>
          <w:b w:val="false"/>
          <w:color w:val="000000"/>
          <w:rtl w:val="true"/>
        </w:rPr>
        <w:t>)</w:t>
      </w:r>
      <w:r>
        <w:rPr>
          <w:rFonts w:cs="Traditional Arabic"/>
          <w:b w:val="false"/>
          <w:color w:val="000000"/>
          <w:rtl w:val="true"/>
        </w:rPr>
        <w:t xml:space="preserve">  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يرو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جلاً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دخ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م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عزيز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رآ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ث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ا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ج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عج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ستحا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ف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ر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ج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يت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خ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ثلا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رج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دقت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سالت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د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قلص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فت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سن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د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د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نا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ف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نتفخ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ط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ع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رأ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ا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ج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ي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ن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ك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ك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عا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قو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أم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قي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ب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س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وي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حيلاً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حات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أص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فن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ب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ف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انهم</w:t>
      </w:r>
      <w:r>
        <w:rPr>
          <w:rFonts w:cs="Traditional Arabic"/>
          <w:b w:val="false"/>
          <w:color w:val="00000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قشي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قا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خ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م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و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ئد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آ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اف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شف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ا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ا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خد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هيت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يا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ب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زورو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رة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وا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ت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حيح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بك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بك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تأذ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تغ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ؤ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ستأذن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ز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زور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ب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غير</w:t>
      </w:r>
      <w:r>
        <w:rPr>
          <w:rFonts w:cs="Traditional Arabic"/>
          <w:b w:val="false"/>
          <w:b w:val="false"/>
          <w:color w:val="000000"/>
          <w:rtl w:val="true"/>
        </w:rPr>
        <w:t>ه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ك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مش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رر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م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ج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ميص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م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مع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ا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هذ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ذ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ور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ذ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دي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ن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تنز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b w:val="false"/>
          <w:color w:val="000000"/>
          <w:rtl w:val="true"/>
        </w:rPr>
        <w:t>و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ؤ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س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مش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نمي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د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جريد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رائ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ج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ح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فع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ف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امت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طبتين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.</w:t>
      </w:r>
      <w:r>
        <w:rPr>
          <w:rFonts w:cs="Traditional Arabic"/>
          <w:b w:val="false"/>
          <w:color w:val="000000"/>
          <w:rtl w:val="true"/>
        </w:rPr>
        <w:t xml:space="preserve"> 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وار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ب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ض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ل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ر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يقص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س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ا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داو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يا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ب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صو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ائ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----------------------------------------------------</w:t>
      </w:r>
      <w:r>
        <w:br w:type="page"/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sz w:val="40"/>
          <w:szCs w:val="40"/>
          <w:u w:val="single"/>
        </w:rPr>
      </w:pP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قيام</w:t>
      </w:r>
      <w:r>
        <w:rPr>
          <w:b w:val="false"/>
          <w:b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ساعة</w:t>
      </w:r>
      <w:r>
        <w:rPr>
          <w:b w:val="false"/>
          <w:b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و</w:t>
      </w:r>
      <w:r>
        <w:rPr>
          <w:b w:val="false"/>
          <w:b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حساب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اقْتَرَب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لنَّاس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ِسَابُ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َفْلَة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عْرِض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أْتِيهِ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ِكْر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َّبِّهِ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ُحْدَث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ْتَمَعُو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لْعَب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لَاهِيَة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ُلُوبُ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َسَرّ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جْو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َلَم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َل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َ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َشَر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ثْلُ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فَتَأْت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ِّحْر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َنت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بْصِر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أنبياء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أَوَلَ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رَوْ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أْت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َرْض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نقُصُ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طْرَافِ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لّ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حْك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ُعَقِّب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حُكْمِ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رِيع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ِسَاب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رعد</w:t>
      </w:r>
      <w:r>
        <w:rPr>
          <w:rFonts w:cs="Traditional Arabic"/>
          <w:b w:val="false"/>
          <w:color w:val="000000"/>
        </w:rPr>
        <w:t>41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رَبَّ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غْفِر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ِوَالِدَي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ِلْمُؤْمِن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قُو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ِسَاب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إبراهيم</w:t>
      </w:r>
      <w:r>
        <w:rPr>
          <w:rFonts w:cs="Traditional Arabic"/>
          <w:b w:val="false"/>
          <w:color w:val="000000"/>
        </w:rPr>
        <w:t>41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لِيَجْز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ل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فْس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سَب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رِيع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ِسَاب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إبراهيم</w:t>
      </w:r>
      <w:r>
        <w:rPr>
          <w:rFonts w:cs="Traditional Arabic"/>
          <w:b w:val="false"/>
          <w:color w:val="000000"/>
        </w:rPr>
        <w:t>51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فَر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عْمَالُ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سَرَاب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قِيعَة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حْسَب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ظَّمْآن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تّ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اء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جِدْ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َيْئ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وَجَد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َه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ِند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وَفَّا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ِسَاب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لّ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رِيع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ِسَاب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نور</w:t>
      </w:r>
      <w:r>
        <w:rPr>
          <w:rFonts w:cs="Traditional Arabic"/>
          <w:b w:val="false"/>
          <w:color w:val="000000"/>
        </w:rPr>
        <w:t>39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قُل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ِبَاد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مَ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تَّق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َ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حْسَ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َذِ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ُّنْي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سَنَة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َرْض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َ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سِعَة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ّ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وَفّ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َابِر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جْرَ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غَيْ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ِسَاب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زمر</w:t>
      </w:r>
      <w:r>
        <w:rPr>
          <w:rFonts w:cs="Traditional Arabic"/>
          <w:b w:val="false"/>
          <w:color w:val="000000"/>
        </w:rPr>
        <w:t>10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الْ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جْز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ل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فْس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سَب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ُل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َه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رِيع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ِسَاب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غافر</w:t>
      </w:r>
      <w:r>
        <w:rPr>
          <w:rFonts w:cs="Traditional Arabic"/>
          <w:b w:val="false"/>
          <w:color w:val="000000"/>
        </w:rPr>
        <w:t>17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عو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ن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ظه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ز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خمر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         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ب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وا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ت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ثوب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ايع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طوي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ت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ص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ح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طع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ت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لو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وض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ق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ت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م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طعمها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ه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تح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مس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ع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مار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7"/>
        </w:numPr>
        <w:autoSpaceDE w:val="false"/>
        <w:ind w:left="765" w:right="0" w:hanging="405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ه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لا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شر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م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لبس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ر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تخذ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ن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7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كتف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رج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س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نساء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 xml:space="preserve">               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يهقي</w:t>
      </w:r>
      <w:r>
        <w:rPr>
          <w:rFonts w:cs="Traditional Arabic"/>
          <w:b w:val="false"/>
          <w:color w:val="000000"/>
          <w:rtl w:val="true"/>
        </w:rPr>
        <w:t>)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رو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ر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 xml:space="preserve">: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سو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autoSpaceDE w:val="false"/>
        <w:ind w:left="765" w:right="0" w:hanging="405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تخ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ف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و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لأما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غن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لزك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غر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</w:t>
      </w:r>
      <w:r>
        <w:rPr>
          <w:rFonts w:cs="Traditional Arabic"/>
          <w:b w:val="false"/>
          <w:b w:val="false"/>
          <w:color w:val="000000"/>
          <w:rtl w:val="true"/>
        </w:rPr>
        <w:t>ال</w:t>
      </w:r>
      <w:r>
        <w:rPr>
          <w:rFonts w:cs="Traditional Arabic"/>
          <w:b w:val="false"/>
          <w:b w:val="false"/>
          <w:color w:val="000000"/>
          <w:rtl w:val="true"/>
        </w:rPr>
        <w:t>تع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أطا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مرأ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ع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أد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ديق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أقص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ظه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صو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اجد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/>
      </w:pPr>
      <w:r>
        <w:rPr>
          <w:rFonts w:cs="Traditional Arabic"/>
          <w:b w:val="false"/>
          <w:color w:val="000000"/>
        </w:rPr>
        <w:t>10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بي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سق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870" w:right="0" w:hanging="510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ع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ذ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870" w:right="0" w:hanging="510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أكر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خا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870" w:right="0" w:hanging="510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ظه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ن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معاز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870" w:right="0" w:hanging="510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شرب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م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8"/>
        </w:numPr>
        <w:autoSpaceDE w:val="false"/>
        <w:ind w:left="870" w:right="0" w:hanging="510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ل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لها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ارتق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يح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م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زلز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سف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ذف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آي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تاب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ظ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ط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لك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تاب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خد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ص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ج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لج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ظ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ب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تر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ل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سط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د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ئ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ظل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ض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ا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ا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د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ط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ب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درا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د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بات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رج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م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حي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ي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ن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ن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نين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حيح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حذيف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س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غفا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طل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ح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تذا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ذاك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ي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ذكر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1"/>
        </w:numPr>
        <w:autoSpaceDE w:val="false"/>
        <w:ind w:left="765" w:right="0" w:hanging="405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الدخ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لدج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لدا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طلو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غر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نز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يأجو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أجو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ثلاث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سو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س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ش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خس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غ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1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خس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جز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ind w:left="360" w:right="0" w:hanging="0"/>
        <w:jc w:val="left"/>
        <w:rPr/>
      </w:pPr>
      <w:r>
        <w:rPr>
          <w:rFonts w:cs="Traditional Arabic"/>
          <w:b w:val="false"/>
          <w:color w:val="000000"/>
        </w:rPr>
        <w:t>10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آ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طر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شره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حيح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سو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ثلا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رج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يما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م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3"/>
        </w:numPr>
        <w:autoSpaceDE w:val="false"/>
        <w:ind w:left="765" w:right="0" w:hanging="405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طلو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غر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لدج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765" w:right="0" w:hanging="405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دا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خت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ي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لو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غر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رو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ا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أيت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حبت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لأخ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ثرها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دا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و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ت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راع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ائ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و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ختل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ل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ش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يوان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تصد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ج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ف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ز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ائ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ع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ص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ا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لي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ل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رك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ا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جز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ض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عص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ك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ؤ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طب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خا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ك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فر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حيح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نوا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مع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جال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جي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س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مرؤ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جي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يف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ط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اف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به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ز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ط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رك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يقر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فوات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ه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از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ن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ا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ِلَّة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عرا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عا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ين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ا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ما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ثبت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نا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بث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ر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س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شه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جم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ائ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ا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يام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نا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ف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س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تكفي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در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سرا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لغ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تدبر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دع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ؤمن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مط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نب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رو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ارحت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ط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سبغ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روع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م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واص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دع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ص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صبح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حل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يد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وا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خر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رج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وز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تب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وز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يعاس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ح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ع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تلئ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باب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ضر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س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ط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زل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م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ع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تهل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ضح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بي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نا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يض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ر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مش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هرود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ضع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جنح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أط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ط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ف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للؤلؤ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ا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ف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ت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ت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رف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طل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رك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ب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ت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صم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س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حدث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درجات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بي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ح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رج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اد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قتا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حر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ا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ب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جو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أجو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س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ائ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ح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بر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شرب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ي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ته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قد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ت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نقت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م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شا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شا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خضو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حص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صحا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حد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ي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حد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غ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صحا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غ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قا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صبح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ح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هب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صحا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ض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أ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هم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و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نت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) </w:t>
      </w:r>
      <w:r>
        <w:rPr>
          <w:rFonts w:cs="Traditional Arabic"/>
          <w:b w:val="false"/>
          <w:b w:val="false"/>
          <w:color w:val="000000"/>
          <w:rtl w:val="true"/>
        </w:rPr>
        <w:t>ونت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غ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صحا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ي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عنا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حم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طرح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رو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طرح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سه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ست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لم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س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شا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عبات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ن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ط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غ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رك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لزل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ب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ر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رك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ومئ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صا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ما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ستظ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قحف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با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قح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تك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فئ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قح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ق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تك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بي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قح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تك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فخ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بي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يح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ي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أخذ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باط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قب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ؤ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ب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ر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هارج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ها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م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ع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"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-----------------------------------------------------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b w:val="false"/>
          <w:b w:val="false"/>
          <w:sz w:val="40"/>
          <w:szCs w:val="40"/>
          <w:u w:val="single"/>
        </w:rPr>
      </w:pP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نفخ</w:t>
      </w:r>
      <w:r>
        <w:rPr>
          <w:b w:val="false"/>
          <w:b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في</w:t>
      </w:r>
      <w:r>
        <w:rPr>
          <w:b w:val="false"/>
          <w:b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صور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هُ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لَق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َّمَاو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أَرْض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الْحَق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قُو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يَكُون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وْل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ق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ُلْك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نفَخ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ُوَ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الِ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غَيْب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شَّهَاد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كِي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خَبِي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أنعام</w:t>
      </w:r>
      <w:r>
        <w:rPr>
          <w:rFonts w:cs="Traditional Arabic"/>
          <w:b w:val="false"/>
          <w:color w:val="000000"/>
        </w:rPr>
        <w:t>73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تَرَك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َعْض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ئِذ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مُوج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َعْض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نُفِخ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ُو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جَمَعْنَا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مْع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كهف</w:t>
      </w:r>
      <w:r>
        <w:rPr>
          <w:rFonts w:cs="Traditional Arabic"/>
          <w:b w:val="false"/>
          <w:color w:val="000000"/>
        </w:rPr>
        <w:t>99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نفَخ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ُو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نَحْشُ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ُجْرِم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ئِذ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ُرْق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طه</w:t>
      </w:r>
      <w:r>
        <w:rPr>
          <w:rFonts w:cs="Traditional Arabic"/>
          <w:b w:val="false"/>
          <w:color w:val="000000"/>
        </w:rPr>
        <w:t>102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فَإِ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فِخ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ُو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سَاب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َيْن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ئِذ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تَسَاءل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مؤمنون</w:t>
      </w:r>
      <w:r>
        <w:rPr>
          <w:rFonts w:cs="Traditional Arabic"/>
          <w:b w:val="false"/>
          <w:color w:val="000000"/>
        </w:rPr>
        <w:t>101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نفَخ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ُو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فَزِع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َّمَاو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أَرْض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كُلّ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تَوْ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َاخِر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نمل</w:t>
      </w:r>
      <w:r>
        <w:rPr>
          <w:rFonts w:cs="Traditional Arabic"/>
          <w:b w:val="false"/>
          <w:color w:val="000000"/>
        </w:rPr>
        <w:t>87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نُفِخ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ُو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إِ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أَجْدَاث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ِ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نسِل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يس</w:t>
      </w:r>
      <w:r>
        <w:rPr>
          <w:rFonts w:cs="Traditional Arabic"/>
          <w:b w:val="false"/>
          <w:color w:val="000000"/>
        </w:rPr>
        <w:t>51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َنُفِخ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ُو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صَعِق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َّمَاو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أَرْض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فِخ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خْر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إِ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ِيَام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نظُر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68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أَشْرَقَ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أَرْض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نُو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ِ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وُضِع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كِتَاب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جِيء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النَّبِيّ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شُّهَد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قُضِي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َيْنَ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الْحَق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ظْلَم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69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وُفِّي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ل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فْس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مِل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عْلَ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فْعَل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70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الزمر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نُفِخ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ُو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َل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وَعِيد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ق</w:t>
      </w:r>
      <w:r>
        <w:rPr>
          <w:rFonts w:cs="Traditional Arabic"/>
          <w:b w:val="false"/>
          <w:color w:val="000000"/>
        </w:rPr>
        <w:t>20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فَإِ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فِخ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ُو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فْخَة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حِدَة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حاقة</w:t>
      </w:r>
      <w:r>
        <w:rPr>
          <w:rFonts w:cs="Traditional Arabic"/>
          <w:b w:val="false"/>
          <w:color w:val="000000"/>
        </w:rPr>
        <w:t>13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نفَخ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ُو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تَأْت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فْوَاج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نبأ</w:t>
      </w:r>
      <w:r>
        <w:rPr>
          <w:rFonts w:cs="Traditional Arabic"/>
          <w:b w:val="false"/>
          <w:color w:val="000000"/>
        </w:rPr>
        <w:t>18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ق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ح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ر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ر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ح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به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صغ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ت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ؤ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فخ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ك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ق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حا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ف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قول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قو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وك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وك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ب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وك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فظ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ه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ائش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ت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حف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ر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لا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ئش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س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ي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الأ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هم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سائ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جه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ود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ت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زمع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ت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ف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ر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جم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لغ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ح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ذان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بص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غ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رى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ئ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ن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ب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وا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قات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ي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ح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ر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ق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اد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ص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م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م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ي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بغ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ص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بغ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ص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ط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ق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أ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ر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الحسن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سيئات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إس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rFonts w:cs="Traditional Arabic"/>
          <w:b w:val="false"/>
          <w:color w:val="000000"/>
          <w:rtl w:val="true"/>
        </w:rPr>
        <w:t>)</w:t>
      </w:r>
      <w:r>
        <w:rPr>
          <w:rFonts w:cs="Traditional Arabic"/>
          <w:b w:val="false"/>
          <w:color w:val="000000"/>
          <w:rtl w:val="true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ه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ضاء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عف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قرص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غ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هيب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لا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رائ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راغ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راه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اثن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ثلاث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رب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ش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يح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قيت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ب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ت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صب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بح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م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س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.                                         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ي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ما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و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ح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ما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و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ح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و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يتب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ب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ب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ب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واغ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ب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فقو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كان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تي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رفن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دع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ض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را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ه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و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م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ك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ئ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ئ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ال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و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عدان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ي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و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عد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و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عد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ظم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خط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عما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ب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م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رد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ج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ح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رج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خرجو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آث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ج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حر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ث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ج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خرج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متحش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ص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ي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بت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ب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م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فرغ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ض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ب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خ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وجه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ص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شب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يح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حرق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كا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س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تسأ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ز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عط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يثا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ص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جت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ك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ك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م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ميثا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أ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أ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س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ي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أ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ز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أ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عط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يثا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د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هرت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ض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سر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سك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ك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خل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ح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غد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يت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ه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أ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جعل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ضح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خ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تم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قط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ني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ذك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ته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م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ع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ر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ش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ثال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ر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فظ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ع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ش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ثال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ر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خ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(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ش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rFonts w:cs="Traditional Arabic"/>
          <w:b w:val="false"/>
          <w:color w:val="000000"/>
          <w:rtl w:val="true"/>
        </w:rPr>
        <w:t>)</w:t>
      </w:r>
      <w:r>
        <w:rPr>
          <w:rFonts w:cs="Traditional Arabic"/>
          <w:b w:val="false"/>
          <w:color w:val="000000"/>
          <w:rtl w:val="true"/>
        </w:rPr>
        <w:t xml:space="preserve"> 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أيح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ش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</w:t>
      </w:r>
      <w:r>
        <w:rPr>
          <w:rFonts w:cs="Traditional Arabic"/>
          <w:b w:val="false"/>
          <w:b w:val="false"/>
          <w:color w:val="000000"/>
          <w:rtl w:val="true"/>
        </w:rPr>
        <w:t>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ش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تا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ز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يح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لاث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ناف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صنف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ش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صنف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كبان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صنف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ه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ش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شا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دام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ش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ق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وجوه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شو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حيح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مقدا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أسو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تدن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قد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يل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ل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م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ا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تح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ي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ما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عب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كبتي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قوي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لجم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جا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ش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م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جند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ن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خ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عبي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خ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كبت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خ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جز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خ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ق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خ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قو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                                         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واي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خ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عبيه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خ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جز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خ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ق</w:t>
      </w:r>
      <w:r>
        <w:rPr>
          <w:rFonts w:cs="Traditional Arabic"/>
          <w:b w:val="false"/>
          <w:b w:val="false"/>
          <w:color w:val="000000"/>
          <w:rtl w:val="true"/>
        </w:rPr>
        <w:t>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ن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ك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بزا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جاب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لز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ر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ق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رسا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ج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ذاب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عض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سلف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ل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هيئت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حرق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ذاب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شف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نهار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ظلُّ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</w:rPr>
        <w:t>1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إم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د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</w:rPr>
        <w:t>2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ش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ش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ا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</w:rPr>
        <w:t>3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تع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مسج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</w:rPr>
        <w:t>4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رج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جتم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فرق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</w:rPr>
        <w:t>5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الي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فاض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</w:rPr>
        <w:t>6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ع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مرأ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م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ا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</w:rPr>
        <w:t>7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صد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صد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خفا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ما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ف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ين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غيرهم</w:t>
      </w:r>
      <w:r>
        <w:rPr>
          <w:rFonts w:cs="Traditional Arabic"/>
          <w:b w:val="false"/>
          <w:b w:val="false"/>
          <w:color w:val="000000"/>
          <w:rtl w:val="true"/>
        </w:rPr>
        <w:t>ا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حس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بص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حم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8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ن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م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دام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قد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مس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ك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ر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ر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قط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ناق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طش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حترق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جواف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ع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ص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سق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ن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تناه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را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ق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ه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  <w:color w:val="800000"/>
        </w:rPr>
      </w:pPr>
      <w:r>
        <w:rPr>
          <w:rFonts w:cs="Traditional Arabic"/>
          <w:b w:val="false"/>
          <w:color w:val="800000"/>
          <w:rtl w:val="true"/>
        </w:rPr>
        <w:t>-----------------------------------------------------</w:t>
      </w:r>
      <w:r>
        <w:br w:type="page"/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sz w:val="40"/>
          <w:szCs w:val="40"/>
          <w:u w:val="single"/>
        </w:rPr>
      </w:pP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شفاعة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اللّ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ـه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ا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ي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قَيُّو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أْخُذ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ِنَة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وْم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ّ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َّمَاو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َرْض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شْفَع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ِنْد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ا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إِذْنِ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عْلَ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َيْ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يْدِي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لْف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حِيط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شَيْء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ِلْمِ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ا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سِع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رْسِيّ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َّمَاو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أَرْض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ؤُود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ِفْظُهُ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عَلِي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عَظِي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بقرة</w:t>
      </w:r>
      <w:r>
        <w:rPr>
          <w:rFonts w:cs="Traditional Arabic"/>
          <w:b w:val="false"/>
          <w:color w:val="000000"/>
        </w:rPr>
        <w:t>255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يَوْمَئِذ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نفَع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َّفَاع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ذِ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َّحْمَن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رَضِي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وْ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طه</w:t>
      </w:r>
      <w:r>
        <w:rPr>
          <w:rFonts w:cs="Traditional Arabic"/>
          <w:b w:val="false"/>
          <w:color w:val="000000"/>
        </w:rPr>
        <w:t>109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ً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لق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ح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شافع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ر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شفو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مؤ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خلص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نفَع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َّفَاع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ِند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مَ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ذِ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تّ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ُزِّع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ُلُوبِ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ال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ا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ُ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ال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ق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عَلِي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كَبِي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سبأ</w:t>
      </w:r>
      <w:r>
        <w:rPr>
          <w:rFonts w:cs="Traditional Arabic"/>
          <w:b w:val="false"/>
          <w:color w:val="000000"/>
        </w:rPr>
        <w:t>23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ا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rFonts w:cs="Traditional Arabic"/>
          <w:b w:val="false"/>
          <w:color w:val="00000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قُ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ِّلَّ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َّفَاع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مِيع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ّ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ُلْك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َّمَاو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ْأَرْض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يْ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رْجَع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زمر</w:t>
      </w:r>
      <w:r>
        <w:rPr>
          <w:rFonts w:cs="Traditional Arabic"/>
          <w:b w:val="false"/>
          <w:color w:val="000000"/>
        </w:rPr>
        <w:t>44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b w:val="false"/>
          <w:color w:val="000000"/>
          <w:rtl w:val="true"/>
        </w:rPr>
        <w:t>أ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سول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لهؤل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شركين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يعًا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و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ما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الأ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حد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إذن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و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تص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ما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الواج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ط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لكها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خل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اد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لَقَد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ِئْتُمُو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ُرَاد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لَقْنَا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وَّ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رَّة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تَرَكْت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وَّلْنَا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ر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ُهُورِ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ر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عَ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ُفَعَاءك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َعَمْت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ّ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ُرَك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قَ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َّقَطَّع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َيْنَ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ضَل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نك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ت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زْعُم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أنعام</w:t>
      </w:r>
      <w:r>
        <w:rPr>
          <w:rFonts w:cs="Traditional Arabic"/>
          <w:b w:val="false"/>
          <w:color w:val="000000"/>
        </w:rPr>
        <w:t>94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مْلِك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دْع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ُونِ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َّفَاعَة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َهِد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الْحَق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عْلَم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زخرف</w:t>
      </w:r>
      <w:r>
        <w:rPr>
          <w:rFonts w:cs="Traditional Arabic"/>
          <w:b w:val="false"/>
          <w:color w:val="000000"/>
        </w:rPr>
        <w:t>86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بد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شر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حق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أق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توح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نبو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لم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قي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ر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شهد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هَل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نظُر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ا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أْوِيل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أْت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أْوِيل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قُو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سُو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بْ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د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اء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ُسُ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ِ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الْحَق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هَ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َّ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ُفَع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يَشْفَع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و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رَد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نَعْمَ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َيْر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عْمَ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د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سِر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فُس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ضَل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نْ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ن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فْتَر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أعراف</w:t>
      </w:r>
      <w:r>
        <w:rPr>
          <w:rFonts w:cs="Traditional Arabic"/>
          <w:b w:val="false"/>
          <w:color w:val="000000"/>
        </w:rPr>
        <w:t>53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يَعْلَ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َيْ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يْدِي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لْف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شْفَع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مَن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رْتَض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شْيَتِ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ُشْفِق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أنبياء</w:t>
      </w:r>
      <w:r>
        <w:rPr>
          <w:rFonts w:cs="Traditional Arabic"/>
          <w:b w:val="false"/>
          <w:color w:val="000000"/>
        </w:rPr>
        <w:t>28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م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اب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ح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ل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ح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عالى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يحص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قدم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رتض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فاعت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و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ذ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خال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هيه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لَ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كُ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َّ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ُرَكَائِ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ُفَع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كَا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شُرَكَائِ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فِر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روم</w:t>
      </w:r>
      <w:r>
        <w:rPr>
          <w:rFonts w:cs="Traditional Arabic"/>
          <w:b w:val="false"/>
          <w:color w:val="000000"/>
        </w:rPr>
        <w:t>13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bCs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مشرك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لهت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بدو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فعاء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تبر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م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يتبرؤ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فال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حد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طلَ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عو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را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ا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ج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نه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هس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د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ا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ول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آخر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ع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بص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سمع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اع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دن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بلغ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ك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طيق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تم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ظ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بع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بع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و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فخ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سجد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سك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ح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ض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ه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ج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عص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ه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ذه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ح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ا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كور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ح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ض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عو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ع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م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ه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ذه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براه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براه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لي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ح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ض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ب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لا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ب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ذك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ذه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ذه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سى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ض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رسالات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وبكلا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ح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ض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ت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ام</w:t>
      </w:r>
      <w:r>
        <w:rPr>
          <w:rFonts w:cs="Traditional Arabic"/>
          <w:b w:val="false"/>
          <w:b w:val="false"/>
          <w:color w:val="000000"/>
          <w:rtl w:val="true"/>
        </w:rPr>
        <w:t>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قت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ذه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ذه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لم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قا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و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لم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ح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سى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ض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ن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ذه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ذه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و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ا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نبي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ن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ح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أنط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آ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ر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ق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اج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ر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فت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ام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ن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فت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ط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ي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رك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بو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صرا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صاري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ج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صرى</w:t>
      </w:r>
      <w:r>
        <w:rPr>
          <w:rFonts w:cs="Traditional Arabic"/>
          <w:b w:val="false"/>
          <w:color w:val="000000"/>
          <w:rtl w:val="true"/>
        </w:rPr>
        <w:t xml:space="preserve">.                                                             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</w:t>
      </w:r>
      <w:r>
        <w:rPr>
          <w:rFonts w:cs="Traditional Arabic"/>
          <w:b w:val="false"/>
          <w:b w:val="false"/>
          <w:color w:val="000000"/>
          <w:rtl w:val="true"/>
        </w:rPr>
        <w:t>م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سأ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لت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طل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طلب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راط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ق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راط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اطلب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يز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ق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يز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اطلب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و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إ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طى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لاث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اط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بيه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غيره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درداء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ه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ت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ا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ه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دخل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تماس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بع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و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در</w:t>
      </w:r>
      <w:r>
        <w:rPr>
          <w:rFonts w:cs="Traditional Arabic"/>
          <w:b w:val="false"/>
          <w:color w:val="000000"/>
          <w:rtl w:val="true"/>
        </w:rPr>
        <w:t xml:space="preserve">.     </w:t>
      </w:r>
      <w:r>
        <w:rPr>
          <w:rFonts w:cs="Traditional Arabic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ذك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ك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بزا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ن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يح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را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تفاد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ن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را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فاد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فرا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ؤ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بي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شهد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صالح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شف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خرج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رو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صحيح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رس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لماء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شقيق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جلس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ابع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دخل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ث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مي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ا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اي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ن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دع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دع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ق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دعا</w:t>
      </w:r>
      <w:r>
        <w:rPr>
          <w:rFonts w:cs="Traditional Arabic"/>
          <w:b w:val="false"/>
          <w:b w:val="false"/>
          <w:color w:val="000000"/>
          <w:rtl w:val="true"/>
        </w:rPr>
        <w:t>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ن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بزار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فئ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عص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قبيلة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ت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ذ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مس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طه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</w:rPr>
        <w:t>1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جع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هور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ج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</w:rPr>
        <w:t>2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أح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نائ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</w:rPr>
        <w:t>3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نص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رع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ه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دو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</w:rPr>
        <w:t>4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بعث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س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</w:rPr>
        <w:t>5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أعط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ئ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ز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سنا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قطا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رو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دارقطن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مام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ن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شر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خياره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ا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دخ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عمالهم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ر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دخ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شفاعتي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رو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وف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الك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ت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خبر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ص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خت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ً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حيح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خد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س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" </w:t>
      </w:r>
      <w:r>
        <w:rPr>
          <w:rFonts w:cs="Traditional Arabic"/>
          <w:b w:val="false"/>
          <w:b w:val="false"/>
          <w:color w:val="000000"/>
          <w:rtl w:val="true"/>
        </w:rPr>
        <w:t>ن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" .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ضا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ظه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و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حاب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ضا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و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حاب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Cs/>
          <w:color w:val="000000"/>
          <w:rtl w:val="true"/>
        </w:rPr>
        <w:t>قالوا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rFonts w:cs="Traditional Arabic"/>
          <w:b w:val="false"/>
          <w:color w:val="00000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ضا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ا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ضا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هم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ؤ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تب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بد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ح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صن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أنص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ساقط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فاج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غُبَّ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ت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دع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ه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بدون؟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قالوا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فيقال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ب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تخ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ح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ا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غون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قالوا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طش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سقن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ش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حش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ر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ط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اً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تساقط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ع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صا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بدون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قالوا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في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ه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ب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تخ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ح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د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في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هم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غو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طش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سق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ش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حش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ر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ط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تساقط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فاج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تا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الم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ح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و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تظ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تب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Cs/>
          <w:color w:val="000000"/>
          <w:rtl w:val="true"/>
        </w:rPr>
        <w:t>قالوا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رق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ق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صاحبهم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فيقول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فيقولون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و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ش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لاث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ك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ق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ي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عرفو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فيقولون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م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فيكش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ا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ج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لق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سجود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ج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تق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ياء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ه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ب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ح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ج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ر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فاه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ف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وس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ور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ف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فيقولو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ذ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ص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اق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كبت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ض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س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ح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فاعة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لم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سر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دَحض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ز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طاطيف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لال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حسك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ج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وي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عدا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طر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الب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الر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الط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أجاو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رك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نا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خد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كدو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ش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ش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تقص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إِخوا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ون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صوم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ص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حجو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رج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رفتم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حر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و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خرج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ثي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ذ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ص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اق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كبتي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ث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قولون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رت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فيقول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رجع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د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ي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خرج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ثيراً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ث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قولو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ذ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رت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ث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قو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ارجع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د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خرجوه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خرج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ثيراً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قولون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ذ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اً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فيقو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شف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و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و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ح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احم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ب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ض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م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ط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د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م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لق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ه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ه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ياة،فيخرج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م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يل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و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ج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ج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ي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خيض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ظ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ض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فقالوا</w:t>
      </w:r>
      <w:r>
        <w:rPr>
          <w:bCs/>
          <w:color w:val="000000"/>
          <w:rtl w:val="true"/>
        </w:rPr>
        <w:t xml:space="preserve"> 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ع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باد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يخرج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للؤلؤ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قا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وات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عرف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ؤل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تق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خ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موه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ي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الشفاعات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خمس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u w:val="single"/>
          <w:rtl w:val="true"/>
        </w:rPr>
        <w:t>أولها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الإِراح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ق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عج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س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ختص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u w:val="single"/>
          <w:rtl w:val="true"/>
        </w:rPr>
        <w:t>والثانية</w:t>
      </w:r>
      <w:r>
        <w:rPr>
          <w:rFonts w:cs="Traditional Arabic"/>
          <w:b w:val="false"/>
          <w:color w:val="000000"/>
          <w:u w:val="single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دخ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اب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ض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u w:val="single"/>
          <w:rtl w:val="true"/>
        </w:rPr>
        <w:t>والثالثة</w:t>
      </w:r>
      <w:r>
        <w:rPr>
          <w:rFonts w:cs="Traditional Arabic"/>
          <w:b w:val="false"/>
          <w:color w:val="000000"/>
          <w:u w:val="single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توج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ب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u w:val="single"/>
          <w:rtl w:val="true"/>
        </w:rPr>
        <w:t>والرابعة</w:t>
      </w:r>
      <w:r>
        <w:rPr>
          <w:rFonts w:cs="Traditional Arabic"/>
          <w:b w:val="false"/>
          <w:color w:val="000000"/>
          <w:u w:val="single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يا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رج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هله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u w:val="single"/>
          <w:rtl w:val="true"/>
        </w:rPr>
        <w:t>والخامسة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ي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ذن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بي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غي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نبي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خوا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ي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ك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حديث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اب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حم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ت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حا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ر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اجداً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ط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ش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شفع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ئ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ز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بريائ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ظ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بروتي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خرج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تفض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إخراج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فع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هؤل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جر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ي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ؤ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ث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ائ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ي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ل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م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لب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ف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ك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خو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ن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د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شاف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بي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ل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فر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ك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لوب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رح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يما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ي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ن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ائ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جر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ي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جر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ي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صد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جزأ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عل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إيما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ت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قل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سل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نط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شهادتي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قتص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ود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حجارة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فع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تر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عاص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عاص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ر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فر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عضهم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center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إذ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قيت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دني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مرء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دينه</w:t>
      </w:r>
      <w:r>
        <w:rPr>
          <w:bCs/>
          <w:color w:val="000000"/>
          <w:rtl w:val="true"/>
        </w:rPr>
        <w:t xml:space="preserve"> </w:t>
      </w:r>
      <w:r>
        <w:rPr>
          <w:bCs/>
          <w:color w:val="FF0000"/>
          <w:rtl w:val="true"/>
        </w:rPr>
        <w:t xml:space="preserve">                    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ات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نه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لي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ضائر</w:t>
      </w:r>
    </w:p>
    <w:p>
      <w:pPr>
        <w:pStyle w:val="Normal"/>
        <w:autoSpaceDE w:val="false"/>
        <w:jc w:val="center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-----------------------------------------------</w:t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bCs/>
          <w:color w:val="000000"/>
          <w:sz w:val="40"/>
          <w:szCs w:val="40"/>
          <w:u w:val="single"/>
        </w:rPr>
      </w:pPr>
      <w:r>
        <w:rPr>
          <w:rFonts w:cs="PT Bold Heading"/>
          <w:b w:val="false"/>
          <w:bCs/>
          <w:color w:val="000000"/>
          <w:sz w:val="40"/>
          <w:szCs w:val="40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sz w:val="40"/>
          <w:szCs w:val="40"/>
          <w:u w:val="single"/>
        </w:rPr>
      </w:pPr>
      <w:r>
        <w:rPr>
          <w:rFonts w:cs="PT Bold Heading"/>
          <w:b w:val="false"/>
          <w:sz w:val="40"/>
          <w:szCs w:val="40"/>
          <w:u w:val="single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sz w:val="40"/>
          <w:szCs w:val="40"/>
          <w:u w:val="single"/>
        </w:rPr>
      </w:pP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حسا</w:t>
      </w: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ب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الْ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جْز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ل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فْس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سَب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ُل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َه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رِيع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ِسَاب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غافر</w:t>
      </w:r>
      <w:r>
        <w:rPr>
          <w:rFonts w:cs="Traditional Arabic"/>
          <w:b w:val="false"/>
          <w:color w:val="000000"/>
        </w:rPr>
        <w:t>17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َأُزْلِفَ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لْمُتَّق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90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بُرِّزَ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حِي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لْغَاو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91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قِي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يْ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ت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عْبُد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92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ُون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َ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َل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نصُرُونَ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و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نتَصِر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93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َكُبْكِب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ْغَاو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94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جُنُود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بْلِيس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جْمَع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95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قَال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خْتَصِم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96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تَاللَّ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َلَال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ُبِين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97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إِذ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سَوِّيك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رَب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عَالَم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98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ضَلَّ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ُجْرِم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99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َافِع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00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َدِيق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مِيم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01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شعراء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َلَنَسْأَلَ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رْسِ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يْ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نَسْأَلَ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ُرْسَل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6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َلَنَقُصَّ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يْهِ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عِلْم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َآئِب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7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الْوَزْن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ئِذ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ق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َقُل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وَازِين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أُوْلَـ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ُفْلِح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8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مَ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فّ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وَازِين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أُوْلَـ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سِر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فُسَ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ن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آيَاتِ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ِظْلِم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9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أعراف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عو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ؤ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م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م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رونها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ف</w:t>
      </w:r>
      <w:r>
        <w:rPr>
          <w:rFonts w:cs="Traditional Arabic"/>
          <w:bCs/>
          <w:color w:val="000000"/>
          <w:rtl w:val="true"/>
        </w:rPr>
        <w:t>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حيح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بخا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يج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و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ت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ن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سأ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ء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ذ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هود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م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ج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شه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ر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وَكَذَل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عَلْنَ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مَّة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سَطاً</w:t>
      </w:r>
      <w:r>
        <w:rPr>
          <w:rFonts w:cs="Traditional Arabic"/>
          <w:b w:val="false"/>
          <w:color w:val="000000"/>
          <w:rtl w:val="true"/>
        </w:rPr>
        <w:t xml:space="preserve">)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دولاً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لِّتَكُون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ُهَدَاء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اس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يَك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َّسُو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يْ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َهِيداً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قات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و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وَامْتَاز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يُّ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ُجْرِمُونَ</w:t>
      </w:r>
      <w:r>
        <w:rPr>
          <w:rFonts w:cs="Traditional Arabic"/>
          <w:b w:val="false"/>
          <w:color w:val="000000"/>
          <w:rtl w:val="true"/>
        </w:rPr>
        <w:t xml:space="preserve">)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عتز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خ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الح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ون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صحيحي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ب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ب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عد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؟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ع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س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س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حينئ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ول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ض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م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كا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سكا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ذ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د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شت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ع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س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س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جو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أجو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رج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كون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رج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كون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ل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رج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كون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ص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,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ك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ئ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لشع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يض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س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لشع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ود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بي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تؤد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قو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ش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لح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رناء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                                             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روا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حم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لفظ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سو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يقت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خ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ج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رن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ذ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رة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وروا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حيح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رز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أسلم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ز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أ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numPr>
          <w:ilvl w:val="0"/>
          <w:numId w:val="6"/>
        </w:numPr>
        <w:autoSpaceDE w:val="false"/>
        <w:ind w:left="765" w:right="0" w:hanging="405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عم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ن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كتس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ف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فق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numPr>
          <w:ilvl w:val="0"/>
          <w:numId w:val="6"/>
        </w:numPr>
        <w:autoSpaceDE w:val="false"/>
        <w:ind w:left="765" w:right="0" w:hanging="405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س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ل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                                               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ك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ضحك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د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ضح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س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ل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خاط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جر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ظ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ى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جي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ه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ف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ف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ي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كر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ت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هودا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خ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رك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ط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نط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عما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ل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حق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عن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ضل</w:t>
      </w:r>
      <w:r>
        <w:rPr>
          <w:rFonts w:cs="Traditional Arabic"/>
          <w:b w:val="false"/>
          <w:color w:val="000000"/>
          <w:rtl w:val="true"/>
        </w:rPr>
        <w:t xml:space="preserve">.                                                   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  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د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حات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ك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يكل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ي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ج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أ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لق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تق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ش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مرة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و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تطا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تت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ش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م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يفعل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                                 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زبي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ق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س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ز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طب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ب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إس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ائش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ا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ق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س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ذ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تا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مي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سو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اس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ير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نق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رور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اس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ك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ا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----------------------------------------------------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sz w:val="40"/>
          <w:szCs w:val="40"/>
          <w:u w:val="single"/>
        </w:rPr>
      </w:pP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ميزان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الْوَزْن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ئِذ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ق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َقُل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وَازِين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أُوْلَـ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ُفْلِح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{</w:t>
      </w:r>
      <w:r>
        <w:rPr>
          <w:rFonts w:cs="Traditional Arabic"/>
          <w:b w:val="false"/>
          <w:b w:val="false"/>
          <w:color w:val="000000"/>
          <w:rtl w:val="true"/>
        </w:rPr>
        <w:t>وَمَ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فّ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وَازِين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أُوْلَـ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سِر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فُسَ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ن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آيَاتِ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ِظْلِم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أعرا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</w:rPr>
        <w:t>8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color w:val="000000"/>
        </w:rPr>
        <w:t>9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أُولَ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فَر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آي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ِ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ِقَائِ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حَبِط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عْمَالُ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قِي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قِيَام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زْن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كهف</w:t>
      </w:r>
      <w:r>
        <w:rPr>
          <w:rFonts w:cs="Traditional Arabic"/>
          <w:b w:val="false"/>
          <w:color w:val="000000"/>
        </w:rPr>
        <w:t>105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نَضَع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َوَاز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قِسْط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يَوْم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قِيَام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ظْلَ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فْس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َيْئ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إ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ثْقَا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بَّة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رْدَل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تَي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كَف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اسِب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أنبياء</w:t>
      </w:r>
      <w:r>
        <w:rPr>
          <w:rFonts w:cs="Traditional Arabic"/>
          <w:b w:val="false"/>
          <w:color w:val="000000"/>
        </w:rPr>
        <w:t>47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فَ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َقُل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وَازِين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أُوْلَ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ُفْلِح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{</w:t>
      </w:r>
      <w:r>
        <w:rPr>
          <w:rFonts w:cs="Traditional Arabic"/>
          <w:b w:val="false"/>
          <w:b w:val="false"/>
          <w:color w:val="000000"/>
          <w:rtl w:val="true"/>
        </w:rPr>
        <w:t>وَمَ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فّ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وَازِين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أُوْلَ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سِر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فُس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هَنَّ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الِد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مؤمن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</w:rPr>
        <w:t>102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color w:val="000000"/>
        </w:rPr>
        <w:t>103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الْقَارِعَةُ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قَارِعَةُ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دْرَا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قَارِعَةُ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كُون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اس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لْفَرَاش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َبْثُوث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تَكُون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ِبَا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لْعِهْن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َنفُوش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5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َأَ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َقُل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وَازِينُهُ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6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َهُ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ِيشَة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َّاضِيَة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7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أَ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فّ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وَازِينُهُ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8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َأُمّ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َاوِيَةٌ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9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دْرَا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ِيَهْ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0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نَار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امِيَةٌ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1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قارع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الك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أشع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الطه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ط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ي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مل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يز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بح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ملآ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مل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صل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صد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ره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ص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ي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قرآ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ج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.      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                                           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مر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ف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ف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أ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يض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ح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ه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أي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ف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و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رش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خ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يز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ف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رفع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مت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فيفت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س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قيلت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يز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يبت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ح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ح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حم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ح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ظ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سائ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جه</w:t>
      </w:r>
      <w:r>
        <w:rPr>
          <w:rFonts w:cs="Traditional Arabic"/>
          <w:b w:val="false"/>
          <w:color w:val="000000"/>
          <w:rtl w:val="true"/>
        </w:rPr>
        <w:t>) 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لم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اع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سو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خ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خ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خ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ثقله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يز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سبح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ل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لول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ال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وف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مر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حتس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سائ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فظ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ح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صحح</w:t>
      </w:r>
      <w:r>
        <w:rPr>
          <w:rFonts w:cs="Traditional Arabic"/>
          <w:b w:val="false"/>
          <w:b w:val="false"/>
          <w:color w:val="000000"/>
          <w:rtl w:val="true"/>
        </w:rPr>
        <w:t>ه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مر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عاص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تخل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و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لائ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س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ج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صر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تن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ظلم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تب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افظ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ف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ذ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ب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طا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ش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س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حض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ز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طا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جلات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إ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ظ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توض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جل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بطا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طاش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جل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ث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طا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ثق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ء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ح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بيه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ر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ذك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ك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بزا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ميز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ؤ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وق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ف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يز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*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ق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يز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د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ص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لائ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عا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د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*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ف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يز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د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ص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لائ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قاو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داً</w:t>
      </w:r>
      <w:r>
        <w:rPr>
          <w:b w:val="false"/>
          <w:b w:val="false"/>
          <w:color w:val="000000"/>
          <w:rtl w:val="true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ائش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ه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ذكرت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نا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بكت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كيك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ذك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بك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ذك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لاث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اط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اً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</w:rPr>
        <w:t>1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يز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خ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يز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ثق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</w:rPr>
        <w:t>2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b w:val="false"/>
          <w:color w:val="000000"/>
          <w:rtl w:val="true"/>
        </w:rPr>
        <w:t>و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ت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اؤ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رؤ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تاب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تا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ي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ما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ه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</w:rPr>
        <w:t>3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b w:val="false"/>
          <w:color w:val="000000"/>
          <w:rtl w:val="true"/>
        </w:rPr>
        <w:t>و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را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ض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ه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                                 (</w:t>
      </w:r>
      <w:r>
        <w:rPr>
          <w:rFonts w:cs="Traditional Arabic"/>
          <w:b w:val="false"/>
          <w:b w:val="false"/>
          <w:color w:val="000000"/>
          <w:rtl w:val="true"/>
        </w:rPr>
        <w:t>سن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اود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تد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فل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فل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تاع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فل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صل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صي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زك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أ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ذ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ف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ض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عط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ا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ا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ن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ا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طايا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طرح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ر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imes New Roman"/>
          <w:b w:val="false"/>
          <w:color w:val="000000"/>
          <w:rtl w:val="true"/>
        </w:rPr>
        <w:t xml:space="preserve">  </w:t>
      </w:r>
      <w:r>
        <w:rPr>
          <w:rFonts w:cs="Times New Roman"/>
          <w:b w:val="false"/>
          <w:color w:val="000000"/>
          <w:rtl w:val="true"/>
        </w:rPr>
        <w:t xml:space="preserve">                          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رو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عو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ول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آخر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د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ط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ظل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يجئ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ق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يأخ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فر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ر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وج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خ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غي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صدا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ت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فَإِ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فِخ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ُو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سَاب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َيْن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ئِذ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تَسَاءَلُونَ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فَ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َقُل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وَازِين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أُوْلَ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ُفْلِحُونَ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وَمَ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فّ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وَازِين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أُوْلَ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سِر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فُس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هَنَّ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لِدُونَ</w:t>
      </w:r>
      <w:r>
        <w:rPr>
          <w:rFonts w:cs="Traditional Arabic"/>
          <w:b w:val="false"/>
          <w:color w:val="000000"/>
          <w:rtl w:val="true"/>
        </w:rPr>
        <w:t>.).</w:t>
      </w:r>
      <w:r>
        <w:rPr>
          <w:rFonts w:cs="Traditional Arabic"/>
          <w:b w:val="false"/>
          <w:color w:val="000000"/>
          <w:rtl w:val="true"/>
        </w:rPr>
        <w:t xml:space="preserve">                                     (</w:t>
      </w:r>
      <w:r>
        <w:rPr>
          <w:rFonts w:cs="Traditional Arabic"/>
          <w:b w:val="false"/>
          <w:b w:val="false"/>
          <w:color w:val="000000"/>
          <w:rtl w:val="true"/>
        </w:rPr>
        <w:t>معا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نزيل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يؤ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نا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و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ول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آخر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يأ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ق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ؤل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قوق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ظر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ما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الح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عط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عفو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عب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دخل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فض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ح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صدا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ت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ظْلِ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ثْقَا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َرَّة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إ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ك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سَنَة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ضَعِفْهَا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قي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ه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ن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ا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الب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ذ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يئات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ضيفو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يئا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ك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ك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ذك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ترمذ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حديث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مر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عاص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يخل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و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لائ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س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ج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ص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تن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ً،أظلم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تب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افظون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ذ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طا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ش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ض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ز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طا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جل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إ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ظ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وض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جل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بطا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طاش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جل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ث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طا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ثق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ء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او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رج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عاص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رج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عاصي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ق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ظل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ظا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و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ل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ن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م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استحل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مظل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ا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قص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ظ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لو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إ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بي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شت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رئ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ظل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لقص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ع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حك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حضرت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قم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حكي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وفا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ك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ك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ت؟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س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ك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يم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ام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الش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عي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لمفاز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حي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لعق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ئ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لز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ل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لح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ق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ح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لغ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ا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ثق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ا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كي</w:t>
      </w:r>
      <w:r>
        <w:rPr>
          <w:rFonts w:cs="Traditional Arabic"/>
          <w:b w:val="false"/>
          <w:color w:val="000000"/>
          <w:rtl w:val="true"/>
        </w:rPr>
        <w:t>.....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ح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-----------------------------------------------------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PT Bold Heading"/>
        </w:rPr>
      </w:pP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صراط</w:t>
      </w:r>
      <w:r>
        <w:rPr>
          <w:b w:val="false"/>
          <w:b w:val="false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َوَرَبّ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نَحْشُرَنّ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شَّيَاط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نُحْضِرَنّ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وْ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هَنَّ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ِثِيّاً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68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نَنزِعَ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ل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ِيعَة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يُّ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شَد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َّحْمَن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ِتِيّاً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69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نَحْن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عْلَ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وْ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ِلِيّاً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70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إ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رِدُ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تْ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قْضِيّاً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71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نَجّ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تَّقَ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َّنَذَ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ظَّالِم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ِثِيّاً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72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مريم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رحم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شي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أنصا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لاث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ول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لغ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ن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وا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را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                                           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براني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ش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ظل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ثب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ق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ب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م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را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ز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قد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أصبهاني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عو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يض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ن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يج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ول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آخر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يق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ل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يا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ب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خص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صا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تظ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ص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ضاء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ف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ا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رفع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وس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ف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وس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عط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ما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ط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ظ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ع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ط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غ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ط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خ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ط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غ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ط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به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م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ض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طف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ض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طفئ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طر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لب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لسح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قضا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وك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لر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ش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فر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ش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ط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ه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م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د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ج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ع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ع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ص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ان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ز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ل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ج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يت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فينط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د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غت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ع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لوا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خل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تسأ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جي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ي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ج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يس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ي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ع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يتك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أ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ز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أ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عط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ز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ز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الم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ا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لع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يتك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أ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ز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عط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ز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ك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ك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أ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أل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تحيي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قسم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تحيي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ك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ت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نيت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ش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ضعاف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تهز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ز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ضح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ا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أ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ع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ح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</w:t>
      </w:r>
      <w:r>
        <w:rPr>
          <w:rFonts w:cs="Traditional Arabic"/>
          <w:b w:val="false"/>
          <w:b w:val="false"/>
          <w:color w:val="000000"/>
          <w:rtl w:val="true"/>
        </w:rPr>
        <w:t>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أ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ع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ح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ح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. .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د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ار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حك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د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ار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ح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د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ضرا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ك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ك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لحق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الح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ط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ص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اج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ا</w:t>
      </w:r>
      <w:r>
        <w:rPr>
          <w:rFonts w:cs="Traditional Arabic"/>
          <w:b w:val="false"/>
          <w:b w:val="false"/>
          <w:color w:val="000000"/>
          <w:rtl w:val="true"/>
        </w:rPr>
        <w:t>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رأ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اء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إ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زلك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ل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تهي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سج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رأ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إ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از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زا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يد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هر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ط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ا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فت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ص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جو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قائف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بوا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غلاق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فاتيح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تقب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ه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ض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بط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حم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ف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ه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ض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بط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ه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ف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ه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خ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ه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ر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زوا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وصائ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ناه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و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خ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اق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ل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بد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آ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ب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آت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عراض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زداد</w:t>
      </w:r>
      <w:r>
        <w:rPr>
          <w:rFonts w:cs="Traditional Arabic"/>
          <w:b w:val="false"/>
          <w:b w:val="false"/>
          <w:color w:val="000000"/>
          <w:rtl w:val="true"/>
        </w:rPr>
        <w:t>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عف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ش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ش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ملك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ف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ص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ر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دث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ع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ز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لا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ك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ار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زوا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ثمر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أشر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طبق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بر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ر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ع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ز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م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ن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زين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را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ه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تا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س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خ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و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ستبش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ري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ح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ع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لو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ترسل</w:t>
      </w:r>
      <w:r>
        <w:rPr>
          <w:rFonts w:cs="Traditional Arabic"/>
          <w:b w:val="false"/>
          <w:b w:val="false"/>
          <w:color w:val="000000"/>
          <w:rtl w:val="true"/>
        </w:rPr>
        <w:t>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قبض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كع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زف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ق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ركبت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براه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ب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ظن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جو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طب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ح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ك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ع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فو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آخ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ك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ار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قوف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ع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ب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فظ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س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حوه</w:t>
      </w:r>
      <w:r>
        <w:rPr>
          <w:rFonts w:cs="Traditional Arabic"/>
          <w:b w:val="false"/>
          <w:color w:val="000000"/>
          <w:rtl w:val="true"/>
        </w:rPr>
        <w:t>).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حذيف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ا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ا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في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ز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ا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تفت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و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رج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طي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س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صاح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ذه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براه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براه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س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صاح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ي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عمد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كلي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س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صاح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ذه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و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س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س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صاح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ي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ؤ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ر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ما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رح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نب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را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ي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شما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ل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لبرق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م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لب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رج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ر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ش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ج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ما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ب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ئ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را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ج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م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تطي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حف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اف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را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ال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ل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أمو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خ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خدو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كدو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ر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ع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سب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ريف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                                         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حيح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بخا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ل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حبس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نط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ت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بعض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ظا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ق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خ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حد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د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نز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نز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سال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قشي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عاذ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جب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طمئ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عته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س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ك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يس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اش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لدني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كي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كيك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خبر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ردو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خ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د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بك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واح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قال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آ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ز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بئ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ي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ر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بئ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كاني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حسن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ز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ر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بئ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----------------------------------------------------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b w:val="false"/>
          <w:b w:val="false"/>
          <w:color w:val="000000"/>
          <w:sz w:val="40"/>
          <w:szCs w:val="40"/>
        </w:rPr>
      </w:pP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حوض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حيح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ظهرن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غف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غفاء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تبسماً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قي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ضحك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؟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نز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نف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ر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بس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ح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حيم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إِن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عْطَيْنَا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كَوْثَرَ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فَصَل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رَبّ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نْحَرْ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َانِئَ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َبْتَرُ</w:t>
      </w:r>
      <w:r>
        <w:rPr>
          <w:rFonts w:cs="Traditional Arabic"/>
          <w:b w:val="false"/>
          <w:color w:val="000000"/>
          <w:rtl w:val="true"/>
        </w:rPr>
        <w:t>.)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تد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وثر؟</w:t>
      </w:r>
      <w:r>
        <w:rPr>
          <w:b w:val="false"/>
          <w:b w:val="false"/>
          <w:color w:val="000000"/>
          <w:rtl w:val="true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لنا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س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لم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أ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ه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دن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ثير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و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ني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د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ج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ختل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د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وض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رت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اصي</w:t>
      </w:r>
      <w:r>
        <w:rPr>
          <w:rFonts w:cs="Traditional Arabic"/>
          <w:b w:val="false"/>
          <w:color w:val="000000"/>
          <w:rtl w:val="true"/>
        </w:rPr>
        <w:t>)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ك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م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جند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وض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تباه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ث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ر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رج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ث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ردة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قب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السل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ؤمن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ر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حق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د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ي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خواننا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ولس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خوا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حا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خوان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ت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أ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ج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ه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ل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ب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ت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جل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وضو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ط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وض</w:t>
      </w:r>
      <w:r>
        <w:rPr>
          <w:rFonts w:cs="Traditional Arabic"/>
          <w:b w:val="false"/>
          <w:color w:val="000000"/>
          <w:rtl w:val="true"/>
        </w:rPr>
        <w:t xml:space="preserve">.         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م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خطا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إ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حجز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غلبون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احم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اح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فرا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اد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وش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حجز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ط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و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ر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شتات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عرف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سيم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سمائ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ري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ب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اش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الم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ث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ش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هق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قا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رف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غ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ا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رف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ير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غ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ا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رف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س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مح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ا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رف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ق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ا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بز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ش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قاء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وإسناد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م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حديث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كع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ج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أعيذ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ع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ج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ش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ا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صدق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عا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لم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س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و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ش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ا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صدق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لم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ير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وض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                  </w:t>
      </w:r>
    </w:p>
    <w:p>
      <w:pPr>
        <w:pStyle w:val="Normal"/>
        <w:autoSpaceDE w:val="false"/>
        <w:jc w:val="right"/>
        <w:rPr/>
      </w:pPr>
      <w:r>
        <w:rPr>
          <w:rFonts w:cs="Times New Roman"/>
          <w:b w:val="false"/>
          <w:color w:val="000000"/>
          <w:rtl w:val="true"/>
        </w:rPr>
        <w:t xml:space="preserve">               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و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سائي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ا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حجز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ي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ي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حد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ي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ي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حد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ي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ي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حد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لا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كت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ط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و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ل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ال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ليم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حي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جعد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ع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ب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ح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و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ش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سف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ز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اكب</w:t>
      </w:r>
      <w:r>
        <w:rPr>
          <w:rFonts w:cs="Traditional Arabic"/>
          <w:b w:val="false"/>
          <w:color w:val="000000"/>
          <w:rtl w:val="true"/>
        </w:rPr>
        <w:t xml:space="preserve">.    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                               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طب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إس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يد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ثوب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و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د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وا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د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ج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ؤ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اض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ل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ح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كث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و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هاجرين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ف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ؤو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ن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ي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كح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تنعم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فت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د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ط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ط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ب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وا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حو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لا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أسو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عم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عزيز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معت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ثوب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و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د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لق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ؤ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اض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ح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وان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د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ج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ر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ظم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و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هاجر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وس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ي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كح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نعم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فت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د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ك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كح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نعم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ط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فتح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د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ر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غس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ع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و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س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سخ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 xml:space="preserve">. 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ح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فظ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سناد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ي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إ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ت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ربعاً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ربع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</w:rPr>
        <w:t>1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ست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ض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اع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قر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تق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ض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</w:rPr>
        <w:t>2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ست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ض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صي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قر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عص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تق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عص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ض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</w:rPr>
        <w:t>3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ست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قر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ؤ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</w:rPr>
        <w:t>4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b w:val="false"/>
          <w:color w:val="000000"/>
          <w:rtl w:val="true"/>
        </w:rPr>
        <w:t>وست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ِجا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عاء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قر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ع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ط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  <w:color w:val="800000"/>
        </w:rPr>
      </w:pPr>
      <w:r>
        <w:rPr>
          <w:rFonts w:cs="Traditional Arabic"/>
          <w:b w:val="false"/>
          <w:color w:val="800000"/>
          <w:rtl w:val="true"/>
        </w:rPr>
        <w:t>--------------------------------------------------</w:t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  <w:color w:val="800000"/>
        </w:rPr>
      </w:pPr>
      <w:r>
        <w:rPr>
          <w:rFonts w:cs="Traditional Arabic"/>
          <w:b w:val="false"/>
          <w:color w:val="800000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800000"/>
        </w:rPr>
      </w:pPr>
      <w:r>
        <w:rPr>
          <w:rFonts w:cs="Traditional Arabic"/>
          <w:b w:val="false"/>
          <w:color w:val="800000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sz w:val="40"/>
          <w:szCs w:val="40"/>
          <w:u w:val="single"/>
        </w:rPr>
      </w:pP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نار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فَر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كَذَّب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آيَاتِ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ولَـ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صْحَاب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ا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الِد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بقرة</w:t>
      </w:r>
      <w:r>
        <w:rPr>
          <w:rFonts w:cs="Traditional Arabic"/>
          <w:b w:val="false"/>
          <w:color w:val="000000"/>
        </w:rPr>
        <w:t>39</w:t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ُل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َل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نَبِّئُ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الْأَخْسَر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عْمَالاً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03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َل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عْيُ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يَا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ُّنْي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حْسَب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ّ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حْسِن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ُنْعاً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04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أُولَ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فَر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آي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ِ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ِقَائِ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حَبِط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عْمَالُ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قِي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قِيَام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زْناً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05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ذَل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زَاؤُ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هَنَّ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فَر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تَّخَذ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يَات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رُسُل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زُواً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06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كهف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صْحَاب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يَمِين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9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نَّات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تَسَاءل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0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عَن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ُجْرِم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1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لَكَ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قَر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2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قَال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ك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ُصَلّ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3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لَ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ك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طْعِ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ِسْك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4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كُن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خُوض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ع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خَائِض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5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كُن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كَذِّب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يَوْم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ِّين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6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حَتّ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تَا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يَقِينُ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7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مدثر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هَذَان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صْمَان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خْتَصَم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ِ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فَر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ُطِّع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ِيَاب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َّار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صَب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وْق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ُؤُوسِهِ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مِي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حج</w:t>
      </w:r>
      <w:r>
        <w:rPr>
          <w:rFonts w:cs="Traditional Arabic"/>
          <w:b w:val="false"/>
          <w:color w:val="000000"/>
        </w:rPr>
        <w:t>19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تَلْفَح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ُجُوهَه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ا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لِح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مؤمنون</w:t>
      </w:r>
      <w:r>
        <w:rPr>
          <w:rFonts w:cs="Traditional Arabic"/>
          <w:b w:val="false"/>
          <w:color w:val="000000"/>
        </w:rPr>
        <w:t>104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تَحْرق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هم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بس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قَلَّص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فاههم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رز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نانهم</w:t>
      </w:r>
      <w:r>
        <w:rPr>
          <w:rFonts w:cs="Traditional Arabic"/>
          <w:b w:val="false"/>
          <w:color w:val="000000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</w:t>
      </w:r>
      <w:r>
        <w:rPr>
          <w:rFonts w:cs="Traditional Arabic"/>
          <w:bCs/>
          <w:color w:val="000000"/>
          <w:rtl w:val="true"/>
        </w:rPr>
        <w:t>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إ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عْجَب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عَجَب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وْلُ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ئِ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رَاب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ئِن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لْق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دِيد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وْلَـ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فَر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رَبِّ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ُوْلَ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َغْلاَ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عْنَاقِ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ُوْلَـ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صْحَاب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ا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الِد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رعد</w:t>
      </w:r>
      <w:r>
        <w:rPr>
          <w:rFonts w:cs="Traditional Arabic"/>
          <w:b w:val="false"/>
          <w:color w:val="000000"/>
        </w:rPr>
        <w:t>5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 xml:space="preserve">{ </w:t>
      </w:r>
      <w:r>
        <w:rPr>
          <w:rFonts w:cs="Traditional Arabic"/>
          <w:b w:val="false"/>
          <w:b w:val="false"/>
          <w:color w:val="000000"/>
          <w:rtl w:val="true"/>
        </w:rPr>
        <w:t>إِذ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أَغْلَا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عْنَاقِ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سَّلَاسِ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سْحَب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{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مِيم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ا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سْجَر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غا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</w:rPr>
        <w:t>71</w:t>
      </w:r>
      <w:r>
        <w:rPr>
          <w:rFonts w:cs="Traditional Arabic"/>
          <w:b w:val="false"/>
          <w:color w:val="000000"/>
          <w:rtl w:val="true"/>
        </w:rPr>
        <w:t>-</w:t>
      </w:r>
      <w:r>
        <w:rPr>
          <w:rFonts w:cs="Traditional Arabic"/>
          <w:b w:val="false"/>
          <w:color w:val="000000"/>
        </w:rPr>
        <w:t>72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إِن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عَل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عْنَاقِ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غْلاَ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هِي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َذْقَان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ُقْمَح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يس</w:t>
      </w:r>
      <w:r>
        <w:rPr>
          <w:rFonts w:cs="Traditional Arabic"/>
          <w:b w:val="false"/>
          <w:color w:val="000000"/>
        </w:rPr>
        <w:t>8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إ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ع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ؤل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ف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ُ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دُّو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أصرّ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يمان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ك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ُعِ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ناق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غلال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ج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د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ناق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قانهم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اضطر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وس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غل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ص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هت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</w:rPr>
        <w:t xml:space="preserve">: 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َ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فَر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ا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هَنَّ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قْض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يْ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يَمُوت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خَفَّف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نْ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ذَابِ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ذَل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جْز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ل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فُور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6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صْطَرِخ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َ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خْرِج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عْمَل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َالِح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َيْر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عْمَ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وَلَ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عَمِّرْك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تَذَكَّ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ذَكَّر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جَاءك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ذِي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ذُوق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لظَّالِم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َّصِير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7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فاطر</w:t>
      </w:r>
    </w:p>
    <w:p>
      <w:pPr>
        <w:pStyle w:val="Normal"/>
        <w:autoSpaceDE w:val="false"/>
        <w:bidi w:val="0"/>
        <w:jc w:val="righ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</w:rPr>
        <w:t xml:space="preserve">: 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َجَرَة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زَّقُّوم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3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طَعَا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أَثِيم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4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كَالْمُهْل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غْل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بُطُون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5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كَغَلْي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مِيم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6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خُذُو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اعْتِلُو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و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حِيم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7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ُبّ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وْق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أْسِ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ذَاب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مِيم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8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الدخان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ج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ز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حيم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ثم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ع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ح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ث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ثيرة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أك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ث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له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ج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ز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لمَعْد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ذ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ط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شركين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كغ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ا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رارة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ذ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ث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فاج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دفعو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سوق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ن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ح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بّ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و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ث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اه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رارت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فارق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ذاب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bidi w:val="0"/>
        <w:jc w:val="righ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</w:rPr>
        <w:t xml:space="preserve">: 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َأَصْحَاب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ِّمَال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صْحَاب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ِّمَال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1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مُوم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حَمِيم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2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ظِلّ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حْمُوم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3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َارِد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رِيم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4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إِنّ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بْ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َل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ُتْرَف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5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كَا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صِرّ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ِنث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عَظِيم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6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كَا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قُول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ئِ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ت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كُن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رَاب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عِظَا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ئِن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مَبْعُوث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7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أَ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بَاؤُ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أَوَّل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8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قُل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أَوَّل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ْآخِر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9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لَمَجْمُوع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يق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عْلُوم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50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َّ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يُّ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ضَّالّ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ُكَذِّب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51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لَآكِل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َجَر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َقُّوم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52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َمَالِؤ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ْ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بُط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53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َشَارِب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يْ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مِيم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54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َشَارِب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ُرْب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هِيم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55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هَ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زُلُ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ِّين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56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واقع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َأَ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وتِي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ِتَاب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شِمَالِ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يَقُو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يْتَن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وت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ِتَابِيهْ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5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لَ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دْ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ِسَابِيهْ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6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ي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يْتَ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نَ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قَاضِيَة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7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غْن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نّ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لِيهْ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8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هَلَ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نّ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ُلْطَانِيهْ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9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خُذُو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غُلُّوهُ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0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حِي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َلُّوهُ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1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ِلْسِلَة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َرْعُ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بْع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ِرَاع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اسْلُكُوهُ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2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إِنّ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ؤْمِن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اللَّ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عَظِيم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3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حُض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َعَام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ِسْكِين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4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َلَيْس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َاهُ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مِيمٌ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5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َعَام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ِسْلِين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6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أْكُل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خَاطِؤ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7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الحاق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هَل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تَا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دِيث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غَاشِيَة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ُجُوه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ئِذ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اشِعَةٌ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عَامِلَة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َّاصِبَةٌ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تَصْ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ا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امِيَةً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4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تُسْق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يْن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نِيَة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5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لَّيْس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َعَام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َرِيع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6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سْمِن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غْن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ُوع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7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غاشي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u w:val="single"/>
          <w:rtl w:val="true"/>
        </w:rPr>
        <w:t>لما</w:t>
      </w:r>
      <w:r>
        <w:rPr>
          <w:b w:val="false"/>
          <w:b w:val="false"/>
          <w:color w:val="00000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خلق</w:t>
      </w:r>
      <w:r>
        <w:rPr>
          <w:b w:val="false"/>
          <w:b w:val="false"/>
          <w:color w:val="00000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اللّه</w:t>
      </w:r>
      <w:r>
        <w:rPr>
          <w:b w:val="false"/>
          <w:b w:val="false"/>
          <w:color w:val="00000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الجنة</w:t>
      </w:r>
      <w:r>
        <w:rPr>
          <w:b w:val="false"/>
          <w:b w:val="false"/>
          <w:color w:val="00000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قال</w:t>
      </w:r>
      <w:r>
        <w:rPr>
          <w:b w:val="false"/>
          <w:b w:val="false"/>
          <w:color w:val="00000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لجبر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ا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ه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ز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خله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ف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مكاره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بر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ء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ز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ش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فلما</w:t>
      </w:r>
      <w:r>
        <w:rPr>
          <w:b w:val="false"/>
          <w:b w:val="false"/>
          <w:color w:val="00000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خلق</w:t>
      </w:r>
      <w:r>
        <w:rPr>
          <w:b w:val="false"/>
          <w:b w:val="false"/>
          <w:color w:val="00000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اللّه</w:t>
      </w:r>
      <w:r>
        <w:rPr>
          <w:b w:val="false"/>
          <w:b w:val="false"/>
          <w:color w:val="00000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النار،</w:t>
      </w:r>
      <w:r>
        <w:rPr>
          <w:b w:val="false"/>
          <w:b w:val="false"/>
          <w:color w:val="00000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قال</w:t>
      </w:r>
      <w:r>
        <w:rPr>
          <w:b w:val="false"/>
          <w:b w:val="false"/>
          <w:color w:val="00000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يا</w:t>
      </w:r>
      <w:r>
        <w:rPr>
          <w:b w:val="false"/>
          <w:b w:val="false"/>
          <w:color w:val="000000"/>
          <w:u w:val="singl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u w:val="single"/>
          <w:rtl w:val="true"/>
        </w:rPr>
        <w:t>جبر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ز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دخله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حف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شهوات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بر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ز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ش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خله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حيح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نار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قد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ز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زء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و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اف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rFonts w:cs="Traditional Arabic"/>
          <w:b w:val="false"/>
          <w:color w:val="00000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إ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ض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تس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زء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رها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واي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لبيهق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سب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رك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ا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ز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ض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زء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ربعين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ش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هيل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ذك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في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يين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نار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ز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زء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رب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فعة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حم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يضت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و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د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ظلمة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حيح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تد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؟</w:t>
      </w:r>
      <w:r>
        <w:rPr>
          <w:b w:val="false"/>
          <w:b w:val="false"/>
          <w:color w:val="000000"/>
          <w:rtl w:val="true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ق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س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ج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ُمي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ريف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هو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ته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ع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سمع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بتها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حيح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بخا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ن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لأه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ذاب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ء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فت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م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ش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ب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شرك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نعم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شي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ن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ذ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م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م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رت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ماغ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قمق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</w:t>
      </w:r>
      <w:r>
        <w:rPr>
          <w:rFonts w:cs="Traditional Arabic"/>
          <w:b w:val="false"/>
          <w:b w:val="false"/>
          <w:color w:val="000000"/>
          <w:rtl w:val="true"/>
        </w:rPr>
        <w:t>ولفظ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ذ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شرا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ماغ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ذ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هو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ذاب</w:t>
      </w:r>
      <w:r>
        <w:rPr>
          <w:rFonts w:cs="Traditional Arabic"/>
          <w:b w:val="false"/>
          <w:b w:val="false"/>
          <w:color w:val="000000"/>
          <w:rtl w:val="true"/>
        </w:rPr>
        <w:t>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م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جند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مع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سو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قول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خ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عب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خ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جز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خ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ق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ن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بزا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ج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زي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ف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حرقه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ا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ط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ز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ط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فس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ايش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عامه؟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ك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ثلاث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ب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ت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طو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ذف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م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بز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) </w:t>
      </w:r>
      <w:r>
        <w:rPr>
          <w:rFonts w:cs="Traditional Arabic"/>
          <w:b w:val="false"/>
          <w:b w:val="false"/>
          <w:color w:val="000000"/>
          <w:rtl w:val="true"/>
        </w:rPr>
        <w:t>ولفظ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ت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تك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س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ص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س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تك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ع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ب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ت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نط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ائ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خمس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مام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،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ن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وله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وَيُسْق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اء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َدِيدٍ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يَتَجَرَّعُ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كَاد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سِيغُهُ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و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وق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و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ر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ط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عاء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بره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                                                                       (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يقو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وَسُق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ء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مِي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قَطَّع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مْعَاءهُمْ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يقو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ج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علا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وَإ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سْتَغِيث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غَاث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مَاء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لْمُهْل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شْوِ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وُجُوهَ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م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ص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وس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ف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م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ل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ف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س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ف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م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ه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بيهقي</w:t>
      </w:r>
      <w:r>
        <w:rPr>
          <w:rFonts w:cs="Traditional Arabic"/>
          <w:b w:val="false"/>
          <w:color w:val="000000"/>
          <w:rtl w:val="true"/>
        </w:rPr>
        <w:t>)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ف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خد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لحون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شو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تقل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ف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ل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لغ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سترخ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ف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ف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ض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رت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واي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لترمذ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لظ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ل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ثن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ر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را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ر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جل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مدينة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                                                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روا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حب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حيح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جل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ثن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ر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را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ذرا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ب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ضر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.                </w:t>
      </w:r>
      <w:r>
        <w:rPr>
          <w:rFonts w:cs="Traditional Arabic"/>
          <w:b w:val="false"/>
          <w:color w:val="000000"/>
          <w:rtl w:val="true"/>
        </w:rPr>
        <w:t xml:space="preserve"> (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روا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حاك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صحح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ه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واي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أحم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إسنا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ج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ضر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ل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را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ض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يض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فخ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ق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قع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بذ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ر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ط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ط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ض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الجب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ي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را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رو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قد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غي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عج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كتا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ترمذ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غير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ك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ك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باك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موع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دا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قط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مو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س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قر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ي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فن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جر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جرت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حك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شقيق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بلخ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ك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وماً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عات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نفس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يوصيه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يقو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ق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ط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ذا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آخر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وائج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ط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ز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قام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د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ا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سو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ج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ب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ر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مار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رو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ربيع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خثي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ع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حان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أ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دي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حم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غش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ف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د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ا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ئ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تذك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درداء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ل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و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عد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ذ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ستغيث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طع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غاث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طع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ري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ع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ستغيث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طع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غاث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طع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ص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ذك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يز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ص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شراب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ستغيث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شر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م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لال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د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خ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طو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ط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طو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دع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ز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ت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ل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بينات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بلى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ادع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ع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ر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لال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دع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لك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ق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جي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كثون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أعمش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ب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عائ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جا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يا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م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دع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م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لب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قوت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الي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رج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د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المو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جيبهم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اخْسَئ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كَلِّمُونِ</w:t>
      </w:r>
      <w:r>
        <w:rPr>
          <w:rFonts w:cs="Traditional Arabic"/>
          <w:b w:val="false"/>
          <w:color w:val="000000"/>
          <w:rtl w:val="true"/>
        </w:rPr>
        <w:t xml:space="preserve">)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ئس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خذ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زف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حس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ويل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رو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طير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ط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ر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فع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رف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ي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ج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ناد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ح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ح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د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د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ق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د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د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قاً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نعم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ؤ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ع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ظالم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اد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ح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ح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يض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زق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رم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ري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رد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ذ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قا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د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ع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هنم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بع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فسرين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كُلّ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رَاد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خْرُج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ْ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عِيد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قِي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ُوق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ذَاب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ا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ت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كَذِّبُونَ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كشاف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أنوا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تنزي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ا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عو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خ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</w:rPr>
        <w:t>1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نة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رَبَّ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بْصَر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سَمِع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ارْجِع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عْمَل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َلِحاً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u w:val="single"/>
          <w:rtl w:val="true"/>
        </w:rPr>
        <w:t>فيجابون</w:t>
      </w:r>
      <w:r>
        <w:rPr>
          <w:rFonts w:cs="Traditional Arabic"/>
          <w:b w:val="false"/>
          <w:color w:val="000000"/>
          <w:u w:val="single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(</w:t>
      </w:r>
      <w:r>
        <w:rPr>
          <w:rFonts w:cs="Traditional Arabic"/>
          <w:b w:val="false"/>
          <w:b w:val="false"/>
          <w:color w:val="000000"/>
          <w:rtl w:val="true"/>
        </w:rPr>
        <w:t>وَلَكِ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ق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قَوْ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ِّي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</w:rPr>
        <w:t>2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اً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قَال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َ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مَتَّ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ثْنَتَيْن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َحْيَيْتَ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ثْنَتَيْن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اعْتَرَف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ذُنُوبِ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هَل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ُرُوج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بِيلٍ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u w:val="single"/>
          <w:rtl w:val="true"/>
        </w:rPr>
        <w:t>فيجابون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ذَلِك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أَنّ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ُعِي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حْد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فَرْتُمْ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</w:rPr>
        <w:t>3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اً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يَمَلِك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يَقْض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ي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ُكَ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u w:val="single"/>
          <w:rtl w:val="true"/>
        </w:rPr>
        <w:t>فيجابون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إِنَّك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اكِثُونَ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</w:rPr>
        <w:t>4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اً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رَبَّ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خِّر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جَل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رِيب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ُّجِب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َعْوَتَكَ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u w:val="single"/>
          <w:rtl w:val="true"/>
        </w:rPr>
        <w:t>فيجابون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أَ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كُون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قْسَمْت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ب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لَك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َوَالٍ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</w:rPr>
        <w:t>5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اً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رَبَّ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خْرِج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عْمَل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َلِحاً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u w:val="single"/>
          <w:rtl w:val="true"/>
        </w:rPr>
        <w:t>فيجابون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أَوَلَ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عَمِّرْك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تَذَكَّر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جَاءَك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ذِيرُ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</w:rPr>
        <w:t>6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اً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رَب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رْجِعُونِ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لَعَلِّ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عْمَ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َالِحَ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رَكْت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لا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َّ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لِمَة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ائِلُهَا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u w:val="single"/>
          <w:rtl w:val="true"/>
        </w:rPr>
        <w:t>فيجابون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اخْسَئ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كَلِّمُونِ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ف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شه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واء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ع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ؤ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هي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ب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ل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ا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شرئب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نظ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رف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آ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ا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شرئب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نظ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رف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آ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ذب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رأ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وأنذ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س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ف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ؤمن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ش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 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سائي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ه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مشر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قتت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سك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خ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سك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ح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ذ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ذ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تبع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ضر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سيف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جز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جز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و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ح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دا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ر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ر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جر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رح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دي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ستع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وض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يف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ذبا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دي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ا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يف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ت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ا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ك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نف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عظ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خرج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ل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ر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رح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دي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ستع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فوض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ص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يف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ذبا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دي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ا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ت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د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د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.                         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حات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أصم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 xml:space="preserve">*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غت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وض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ل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ل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ي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 xml:space="preserve">*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غت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ث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ا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ب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ب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ي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 xml:space="preserve">*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غت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ث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ع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عظم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ي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 xml:space="preserve">* 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غت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رؤ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الح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خص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صطف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ت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قائ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ار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عداؤ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ك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وراق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حم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،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كث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ز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ِي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نظر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نو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ج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ز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إِي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اد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ذك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حس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ذ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ادي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نا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بك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ت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ناداً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عج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ويح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ر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حي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عاذ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8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صيب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ظم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ا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خ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يرا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ال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ع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س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قاس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ح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برى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مصي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ظم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ل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تم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ص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  <w:color w:val="800000"/>
        </w:rPr>
      </w:pPr>
      <w:r>
        <w:rPr>
          <w:rFonts w:cs="Traditional Arabic"/>
          <w:b w:val="false"/>
          <w:color w:val="800000"/>
          <w:rtl w:val="true"/>
        </w:rPr>
        <w:t>---------------------------------------------------</w:t>
      </w:r>
      <w:r>
        <w:br w:type="page"/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sz w:val="40"/>
          <w:szCs w:val="40"/>
          <w:u w:val="single"/>
        </w:rPr>
      </w:pP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جنة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َبَشِّ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مَن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عَمِل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َالِح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نَّات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جْر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حْتِ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َنْهَا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لّ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ُزِق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ْ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َمَرَة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ِّزْق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ال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َـ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ُزِق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بْ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ُت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ُتَشَابِه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زْوَاج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ُطَهَّرَة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الِد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5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بقرة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مَن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عَمِل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َالِح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ولَـ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صْحَاب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الِد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بقرة</w:t>
      </w:r>
      <w:r>
        <w:rPr>
          <w:rFonts w:cs="Traditional Arabic"/>
          <w:b w:val="false"/>
          <w:color w:val="000000"/>
        </w:rPr>
        <w:t>82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كُلّ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فْس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َآئِق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َوْ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إِنّ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وَفَّوْ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جُورَ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قِيَام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ُحْزِح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ن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ا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ُدْخِ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قَد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از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يَا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ُّنْي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ا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تَاع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غُرُو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آ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ران</w:t>
      </w:r>
      <w:r>
        <w:rPr>
          <w:rFonts w:cs="Traditional Arabic"/>
          <w:b w:val="false"/>
          <w:color w:val="000000"/>
        </w:rPr>
        <w:t>185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عْمَل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َالِحَات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َكَر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و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نث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ُؤْمِن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أُوْلَـ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دْخُل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ظْلَم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قِي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نساء</w:t>
      </w:r>
      <w:r>
        <w:rPr>
          <w:rFonts w:cs="Traditional Arabic"/>
          <w:b w:val="false"/>
          <w:color w:val="000000"/>
        </w:rPr>
        <w:t>124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مَن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عَمِل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َالِح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كَلِّف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فْس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ا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ُسْعَ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وْلَـ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صْحَاب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الِد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أعراف</w:t>
      </w:r>
      <w:r>
        <w:rPr>
          <w:rFonts w:cs="Traditional Arabic"/>
          <w:b w:val="false"/>
          <w:color w:val="000000"/>
        </w:rPr>
        <w:t>42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نَزَعْ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ُدُورِهِ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ِلّ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جْر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حْتِهِ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َنْهَا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قَال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َمْد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لّه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َدَا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هَـ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نَهْتَدِي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وْ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َدَا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قَد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اء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ُسُ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ِ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الْحَق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نُود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ِلْك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ورِثْتُمُو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ت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عْمَل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أعراف</w:t>
      </w:r>
      <w:r>
        <w:rPr>
          <w:rFonts w:cs="Traditional Arabic"/>
          <w:b w:val="false"/>
          <w:color w:val="000000"/>
        </w:rPr>
        <w:t>43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لِّ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حْسَن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حُسْن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زِيَادَة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رْهَق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ُجُوه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تَر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ا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ِلَّة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وْلَـ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صْحَاب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الِد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يونس</w:t>
      </w:r>
      <w:r>
        <w:rPr>
          <w:rFonts w:cs="Traditional Arabic"/>
          <w:b w:val="false"/>
          <w:color w:val="000000"/>
        </w:rPr>
        <w:t>26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للمؤمن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سن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ا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طاع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هى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الجنةُ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زيا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ا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المغفر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رضوان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ش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ب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ة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لح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هؤل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تصف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ف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ح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كث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دً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مَن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عَمِل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َالِح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َخْبَت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ِ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وْلَـ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صْحَاب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َنّ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الِد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هود</w:t>
      </w:r>
      <w:r>
        <w:rPr>
          <w:rFonts w:cs="Traditional Arabic"/>
          <w:b w:val="false"/>
          <w:color w:val="000000"/>
        </w:rPr>
        <w:t>23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أَ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ُعِد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الِد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َامَ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َّمَاوَات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أَرْض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ا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ُ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ط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َيْر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جْذُوذ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هود</w:t>
      </w:r>
      <w:r>
        <w:rPr>
          <w:rFonts w:cs="Traditional Arabic"/>
          <w:b w:val="false"/>
          <w:color w:val="000000"/>
        </w:rPr>
        <w:t>108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زق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عا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دخ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الد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ام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و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أرض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فر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خير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ص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حدين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إ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ق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زمن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رج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شي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حمت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يعط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ؤل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عد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ط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قطو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م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مَّثَ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ت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ُعِد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ُتَّق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جْر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حْتِ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َنْهَا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كُلُ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َآئِم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ِظِلُّ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ِلْ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ُقْب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تَّقَ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َّعُقْب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كَافِر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ا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رعد</w:t>
      </w:r>
      <w:r>
        <w:rPr>
          <w:rFonts w:cs="Traditional Arabic"/>
          <w:b w:val="false"/>
          <w:color w:val="000000"/>
        </w:rPr>
        <w:t>35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ص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شو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ج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جا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صو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نهار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ثم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قطع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ظ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ز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قص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ت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ثو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ق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اف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اجتن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اص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دَّ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ائض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عاق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ر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تَوَفَّاه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َلآئِك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َيِّب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قُول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لام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يْك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دْخُلُوا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ت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عْمَل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نحل</w:t>
      </w:r>
      <w:r>
        <w:rPr>
          <w:rFonts w:cs="Traditional Arabic"/>
          <w:b w:val="false"/>
          <w:color w:val="000000"/>
        </w:rPr>
        <w:t>32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ب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رواحَهم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قلوبُ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اه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فر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ت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سل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م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تح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اص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فة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ادخ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م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ي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انقي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مر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اب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آمَ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عَمِ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َالِح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أُوْلَ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دْخُل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ظْلَم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َيْئ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مريم</w:t>
      </w:r>
      <w:r>
        <w:rPr>
          <w:rFonts w:cs="Traditional Arabic"/>
          <w:b w:val="false"/>
          <w:color w:val="000000"/>
        </w:rPr>
        <w:t>60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ل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ن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آ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ر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لحً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صديقً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توبت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أولئ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وبتهم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يدخ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نقَص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ً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ما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الح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تِلْ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ت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ُورِث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ِبَادِ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قِيّ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مريم</w:t>
      </w:r>
      <w:r>
        <w:rPr>
          <w:rFonts w:cs="Traditional Arabic"/>
          <w:b w:val="false"/>
          <w:color w:val="000000"/>
        </w:rPr>
        <w:t>63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ت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صو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ت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فات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رث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عط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اد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تق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ا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بامتث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امر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جتن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اهين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أَصْحَاب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ئِذ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يْر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ُسْتَقَرّ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َحْسَن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َقِي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فرقان</w:t>
      </w:r>
      <w:r>
        <w:rPr>
          <w:rFonts w:cs="Traditional Arabic"/>
          <w:b w:val="false"/>
          <w:color w:val="000000"/>
        </w:rPr>
        <w:t>24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صح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تقرً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راحت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امة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عيم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و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در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أُزْلِفَ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ِلْمُتَّق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شعراء</w:t>
      </w:r>
      <w:r>
        <w:rPr>
          <w:rFonts w:cs="Traditional Arabic"/>
          <w:b w:val="false"/>
          <w:color w:val="000000"/>
        </w:rPr>
        <w:t>90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قُرِّب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جتن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معاصي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قب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طاع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مَ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عَمِل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َّالِح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نُبَوِّئَنَّ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ُرَف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جْر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حْتِ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أَنْهَا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الِد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ِع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جْر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عَامِل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عنكبوت</w:t>
      </w:r>
      <w:r>
        <w:rPr>
          <w:rFonts w:cs="Traditional Arabic"/>
          <w:b w:val="false"/>
          <w:color w:val="000000"/>
        </w:rPr>
        <w:t>58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صْحَاب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يَوْم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ُغُل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اكِه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يس</w:t>
      </w:r>
      <w:r>
        <w:rPr>
          <w:rFonts w:cs="Traditional Arabic"/>
          <w:b w:val="false"/>
          <w:color w:val="000000"/>
        </w:rPr>
        <w:t>55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شغ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نوا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ع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فكه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سِيق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تَّقَوْ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ُمَ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َتّ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ذ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اؤُو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فُتِحَت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بْوَابُ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قَا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زَنَتُ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لَام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يْك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ِبْت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ادْخُلُو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َالِد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زمر</w:t>
      </w:r>
      <w:r>
        <w:rPr>
          <w:rFonts w:cs="Traditional Arabic"/>
          <w:b w:val="false"/>
          <w:color w:val="000000"/>
        </w:rPr>
        <w:t>73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س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تق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توح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طاع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اعات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ؤو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شُ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دخوله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ح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ابها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ترحِّ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كَّ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جنة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يُحَيُّو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بِ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سرور</w:t>
      </w:r>
      <w:r>
        <w:rPr>
          <w:rFonts w:cs="Traditional Arabic"/>
          <w:b w:val="false"/>
          <w:color w:val="000000"/>
          <w:rtl w:val="true"/>
        </w:rPr>
        <w:t xml:space="preserve">; </w:t>
      </w:r>
      <w:r>
        <w:rPr>
          <w:rFonts w:cs="Traditional Arabic"/>
          <w:b w:val="false"/>
          <w:b w:val="false"/>
          <w:color w:val="000000"/>
          <w:rtl w:val="true"/>
        </w:rPr>
        <w:t>لطهارت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ث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عاص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ئل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سل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فة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طاب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والكم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ادخ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الد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مَ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مِ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يِّئَة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جْز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ثْلَ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مَن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مِ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َالِح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َكَر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و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نث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هُو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ُؤْمِن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َأُوْلَ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دْخُل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رْزَق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غَيْ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ِسَاب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غافر</w:t>
      </w:r>
      <w:r>
        <w:rPr>
          <w:rFonts w:cs="Traditional Arabic"/>
          <w:b w:val="false"/>
          <w:color w:val="000000"/>
        </w:rPr>
        <w:t>40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ص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ا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نح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ر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هدى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جْز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خ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قابً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او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صيت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مَ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طا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لحً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متث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ام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جتن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اهي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ذكرً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ثى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ؤ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أولئ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يرزق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ا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عيم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ذات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اب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إ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ذ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ال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ُن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َه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ُم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ْتَقَام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تَنَزَّل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يْهِ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َلَائِك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خَاف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حْزَ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َبْشِر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الْجَنّ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ت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ت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وعَد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فصلت</w:t>
      </w:r>
      <w:r>
        <w:rPr>
          <w:rFonts w:cs="Traditional Arabic"/>
          <w:b w:val="false"/>
          <w:color w:val="000000"/>
        </w:rPr>
        <w:t>30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ح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ر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تقام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ريعت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تت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ئل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خاف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ه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زن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خلفو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اء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أبشر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وع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تِلْ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َّت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ُورِثْتُمُو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ُنت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عْمَل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زخرف</w:t>
      </w:r>
      <w:r>
        <w:rPr>
          <w:rFonts w:cs="Traditional Arabic"/>
          <w:b w:val="false"/>
          <w:color w:val="000000"/>
        </w:rPr>
        <w:t>72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رث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ياها؛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سب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م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ير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أعم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الحات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جع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ض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حم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ز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م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سْتَو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صْحَاب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ار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َصْحَاب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صْحَاب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جَنَّة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ُم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فَائِز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حشر</w:t>
      </w:r>
      <w:r>
        <w:rPr>
          <w:rFonts w:cs="Traditional Arabic"/>
          <w:b w:val="false"/>
          <w:color w:val="000000"/>
        </w:rPr>
        <w:t>20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َالسَّابِق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َّابِق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0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أُوْلَئ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ُقَرَّب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1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نَّ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َّعِيم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2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ثُلَّة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أَوَّل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3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قَلِيل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آخِر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4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عَ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ُرُر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وْضُونَة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5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مُتَّكِئ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يْ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ُتَقَابِلِي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6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يَطُوف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يْهِ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ِلْدَان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ُخَلَّد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7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بِأَكْوَاب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أَبَارِيق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كَأْس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عِينٍ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8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صَدَّع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نْ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نزِف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19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فَاكِهَة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تَخَيَّر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0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لَحْم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َيْر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ِ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شْتَه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1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وَحُور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ِينٌ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2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كَأَمْثَال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ُؤْلُؤ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مَكْنُون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3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جَز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َا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عْمَلُونَ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4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سْمَعُو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غْو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َأْثِيماً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5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إِل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ِي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لَا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َلَاماً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6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واقعة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السابق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ير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ابق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رج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خرة</w:t>
      </w:r>
      <w:r>
        <w:rPr>
          <w:rFonts w:cs="Traditional Arabic"/>
          <w:b w:val="false"/>
          <w:color w:val="000000"/>
          <w:rtl w:val="true"/>
        </w:rPr>
        <w:t>,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لئ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قرب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rFonts w:cs="Traditional Arabic"/>
          <w:b w:val="false"/>
          <w:color w:val="000000"/>
          <w:rtl w:val="true"/>
        </w:rPr>
        <w:t>,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ُدْخ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ن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عيم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ث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مة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غي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م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خرى</w:t>
      </w:r>
      <w:r>
        <w:rPr>
          <w:rFonts w:cs="Traditional Arabic"/>
          <w:b w:val="false"/>
          <w:color w:val="000000"/>
          <w:rtl w:val="true"/>
        </w:rPr>
        <w:t>,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ل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ر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سوج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ذهب</w:t>
      </w:r>
      <w:r>
        <w:rPr>
          <w:rFonts w:cs="Traditional Arabic"/>
          <w:b w:val="false"/>
          <w:color w:val="000000"/>
          <w:rtl w:val="true"/>
        </w:rPr>
        <w:t>,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تكئ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ا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ًا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طو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خدمت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ل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هرم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وتون</w:t>
      </w:r>
      <w:r>
        <w:rPr>
          <w:rFonts w:cs="Traditional Arabic"/>
          <w:b w:val="false"/>
          <w:color w:val="000000"/>
          <w:rtl w:val="true"/>
        </w:rPr>
        <w:t>,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قدا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بار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أ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ر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rFonts w:cs="Traditional Arabic"/>
          <w:b w:val="false"/>
          <w:color w:val="000000"/>
          <w:rtl w:val="true"/>
        </w:rPr>
        <w:t>,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صَدَّع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وسهم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قولهم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طو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ل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خي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فواكه</w:t>
      </w:r>
      <w:r>
        <w:rPr>
          <w:rFonts w:cs="Traditional Arabic"/>
          <w:b w:val="false"/>
          <w:color w:val="000000"/>
          <w:rtl w:val="true"/>
        </w:rPr>
        <w:t>,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لح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غ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وسهم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س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و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سعة</w:t>
      </w:r>
      <w:r>
        <w:rPr>
          <w:rFonts w:cs="Traditional Arabic"/>
          <w:b w:val="false"/>
          <w:color w:val="000000"/>
          <w:rtl w:val="true"/>
        </w:rPr>
        <w:t>,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مث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ؤلؤ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ص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داف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فاء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مالا؛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ز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م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الح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م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ط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أثم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سماعه</w:t>
      </w:r>
      <w:r>
        <w:rPr>
          <w:rFonts w:cs="Traditional Arabic"/>
          <w:b w:val="false"/>
          <w:color w:val="000000"/>
          <w:rtl w:val="true"/>
        </w:rPr>
        <w:t>,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المً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يوب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تسل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الك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ج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اك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طع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ئ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قرؤ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ظ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د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كو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.              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خد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ج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اك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و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ض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ري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طعها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                                            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سماء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ت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ك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ت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د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نته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اك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فن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تظ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اك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ي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ا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ا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ل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يب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د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عبا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الح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ط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قرؤ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ئ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ظ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د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وض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قرؤ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ئ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حز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سائ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و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ه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د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عبا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صالح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ط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ش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قرؤ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ئت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ين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                                 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سائ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جه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ق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اؤها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ب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هب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ب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ضة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لاط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ذفر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حصباؤ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ؤلؤ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ياقوت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را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زعفران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يأس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خل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ف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بابهم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يابه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    (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وث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ضرب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ف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صباؤ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ؤلؤ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افت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ظ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ج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ر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شقوق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عو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م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و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زم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ان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وك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وجت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وج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لة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خ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ق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حوم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حلل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ر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ح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زجاج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يضاء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  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ب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إس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بيه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إس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جاب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شرب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تخط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غوط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عام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ر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لهم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سب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كب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لهم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ف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اود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ر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ض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عا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كحل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ن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لا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ثلاث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ت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را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رع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طب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بيه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دع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rFonts w:cs="Traditional Arabic"/>
          <w:b w:val="false"/>
          <w:b w:val="false"/>
          <w:color w:val="000000"/>
          <w:rtl w:val="true"/>
        </w:rPr>
        <w:t>ه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واي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سو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م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ل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و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و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صق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تخط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غوط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نيت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شاط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فض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جام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لو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شح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وجت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خ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سوق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ح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ختلا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اغ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و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بح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شي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imes New Roman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فظ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خد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تراء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وق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راء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وك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ا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ف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ش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مغ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تفاض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نبي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لغ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من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صدق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رسل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                                                             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rFonts w:cs="Traditional Arabic"/>
          <w:b w:val="false"/>
          <w:color w:val="000000"/>
          <w:rtl w:val="true"/>
        </w:rPr>
        <w:t>) 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اء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وك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ا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تقد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اء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مام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شت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ي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فلق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ضج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قوفا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مر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ن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سل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اه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ط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اط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اهر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شع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ط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ل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ط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ع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ئ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ي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ب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ب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إس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ح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رطهما</w:t>
      </w:r>
      <w:r>
        <w:rPr>
          <w:rFonts w:cs="Traditional Arabic"/>
          <w:b w:val="false"/>
          <w:color w:val="000000"/>
          <w:rtl w:val="true"/>
        </w:rPr>
        <w:t>)</w:t>
      </w:r>
      <w:r>
        <w:rPr>
          <w:rFonts w:cs="Traditional Arabic"/>
          <w:b w:val="false"/>
          <w:color w:val="000000"/>
          <w:rtl w:val="true"/>
        </w:rPr>
        <w:t xml:space="preserve">  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الك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سوق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تو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حث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ثيا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زدا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ما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ج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زداد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ما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زدد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ما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زدد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ما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.                                                                      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داو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ام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قاص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جد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م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تزخ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واف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و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طل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ب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ا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ط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و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ط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و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جوم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    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يب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رحم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اعد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خ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ح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ق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ناح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ط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ئ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     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براني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ليما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ريد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أ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خ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قوت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م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ط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ئ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أ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صاح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شته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ذ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                                                                        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عاذ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جب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ر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كحل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لا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ثلاثين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يب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ر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ض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عا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كحل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ن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لا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ثلاث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ت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را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رع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/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طب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بيه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يض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ج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ج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ي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طب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وس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ج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مس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م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كتا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ترمذ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ج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ج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فردو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لا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جة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فج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ب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وق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رش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أل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سأل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فردوس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حك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صحا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ثو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كلم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وف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جتها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ث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اله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وا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تا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قص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اد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ض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في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جته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ز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تج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ض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م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ظن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ح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خ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اجد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ا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رفع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وس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ظن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ر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سم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اح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ي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وه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نبه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فتا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ك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فتا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ن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ئ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فتا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ن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فت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rFonts w:cs="Traditional Arabic"/>
          <w:b w:val="false"/>
          <w:color w:val="000000"/>
          <w:rtl w:val="true"/>
        </w:rPr>
        <w:t xml:space="preserve">.                                 ( </w:t>
      </w:r>
      <w:r>
        <w:rPr>
          <w:rFonts w:cs="Traditional Arabic"/>
          <w:b w:val="false"/>
          <w:b w:val="false"/>
          <w:color w:val="000000"/>
          <w:rtl w:val="true"/>
        </w:rPr>
        <w:t>ذك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ه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رو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ز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ج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وح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إ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وسى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ق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ط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ن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ج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رحم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طاعتي</w:t>
      </w:r>
      <w:r>
        <w:rPr>
          <w:rFonts w:cs="Traditional Arabic"/>
          <w:b w:val="false"/>
          <w:rtl w:val="true"/>
        </w:rPr>
        <w:t>....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شه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حوشب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ن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نوب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انتظ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ف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رور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رتج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ح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طا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م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ذلان</w:t>
      </w:r>
      <w:r>
        <w:rPr>
          <w:rFonts w:cs="Traditional Arabic"/>
          <w:b w:val="false"/>
          <w:color w:val="000000"/>
          <w:rtl w:val="true"/>
        </w:rPr>
        <w:t xml:space="preserve">. </w:t>
      </w:r>
    </w:p>
    <w:p>
      <w:pPr>
        <w:pStyle w:val="Normal"/>
        <w:autoSpaceDE w:val="false"/>
        <w:jc w:val="left"/>
        <w:rPr>
          <w:bCs/>
        </w:rPr>
      </w:pPr>
      <w:r>
        <w:rPr>
          <w:rFonts w:cs="Traditional Arabic"/>
          <w:bCs/>
          <w:rtl w:val="true"/>
        </w:rPr>
        <w:t>وعن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رابعة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البصرية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أنها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كانت</w:t>
      </w:r>
      <w:r>
        <w:rPr>
          <w:bCs/>
          <w:rtl w:val="true"/>
        </w:rPr>
        <w:t xml:space="preserve"> </w:t>
      </w:r>
      <w:r>
        <w:rPr>
          <w:rFonts w:cs="Traditional Arabic"/>
          <w:bCs/>
          <w:rtl w:val="true"/>
        </w:rPr>
        <w:t>تنشد</w:t>
      </w:r>
      <w:r>
        <w:rPr>
          <w:rFonts w:cs="Traditional Arabic"/>
          <w:bCs/>
          <w:rtl w:val="true"/>
        </w:rPr>
        <w:t>:</w:t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ترج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ج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الك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rtl w:val="true"/>
        </w:rPr>
        <w:t>..</w:t>
      </w:r>
      <w:r>
        <w:rPr>
          <w:rFonts w:cs="Traditional Arabic"/>
          <w:b w:val="false"/>
          <w:rtl w:val="true"/>
        </w:rPr>
        <w:t>.........</w:t>
      </w:r>
      <w:r>
        <w:rPr>
          <w:rFonts w:cs="Traditional Arabic"/>
          <w:b w:val="false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في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ج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بس</w:t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شيخ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يافع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حم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center"/>
        <w:rPr/>
      </w:pPr>
      <w:r>
        <w:rPr>
          <w:rFonts w:cs="Traditional Arabic"/>
          <w:b w:val="false"/>
          <w:b w:val="false"/>
          <w:rtl w:val="true"/>
        </w:rPr>
        <w:t>فيا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عجباً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ندري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بنار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وجنة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rtl w:val="true"/>
        </w:rPr>
        <w:t>..</w:t>
      </w:r>
      <w:r>
        <w:rPr>
          <w:rFonts w:cs="Traditional Arabic"/>
          <w:b w:val="false"/>
          <w:rtl w:val="true"/>
        </w:rPr>
        <w:t>............</w:t>
      </w:r>
      <w:r>
        <w:rPr>
          <w:rFonts w:cs="Traditional Arabic"/>
          <w:b w:val="false"/>
          <w:rtl w:val="true"/>
        </w:rPr>
        <w:t xml:space="preserve">. </w:t>
      </w:r>
      <w:r>
        <w:rPr>
          <w:rFonts w:cs="Traditional Arabic"/>
          <w:b w:val="false"/>
          <w:b w:val="false"/>
          <w:rtl w:val="true"/>
        </w:rPr>
        <w:t>وليس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لذي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نشتاق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أو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تلك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نحذر</w:t>
      </w:r>
    </w:p>
    <w:p>
      <w:pPr>
        <w:pStyle w:val="Normal"/>
        <w:autoSpaceDE w:val="false"/>
        <w:jc w:val="center"/>
        <w:rPr/>
      </w:pPr>
      <w:r>
        <w:rPr>
          <w:rFonts w:cs="Traditional Arabic"/>
          <w:b w:val="false"/>
          <w:b w:val="false"/>
          <w:rtl w:val="true"/>
        </w:rPr>
        <w:t>إذا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لم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يكن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خوف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وشوق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ولا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حيا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rtl w:val="true"/>
        </w:rPr>
        <w:t>..</w:t>
      </w:r>
      <w:r>
        <w:rPr>
          <w:rFonts w:cs="Traditional Arabic"/>
          <w:b w:val="false"/>
          <w:rtl w:val="true"/>
        </w:rPr>
        <w:t>........</w:t>
      </w:r>
      <w:r>
        <w:rPr>
          <w:rFonts w:cs="Traditional Arabic"/>
          <w:b w:val="false"/>
          <w:rtl w:val="true"/>
        </w:rPr>
        <w:t xml:space="preserve">. </w:t>
      </w:r>
      <w:r>
        <w:rPr>
          <w:rFonts w:cs="Traditional Arabic"/>
          <w:b w:val="false"/>
          <w:b w:val="false"/>
          <w:rtl w:val="true"/>
        </w:rPr>
        <w:t>فماذا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بقي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فينا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من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الخير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يذكر</w:t>
      </w:r>
    </w:p>
    <w:p>
      <w:pPr>
        <w:pStyle w:val="Normal"/>
        <w:autoSpaceDE w:val="false"/>
        <w:jc w:val="center"/>
        <w:rPr/>
      </w:pPr>
      <w:r>
        <w:rPr>
          <w:rFonts w:cs="Traditional Arabic"/>
          <w:b w:val="false"/>
          <w:b w:val="false"/>
          <w:rtl w:val="true"/>
        </w:rPr>
        <w:t>ولسنا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لحر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صابرين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ولا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بلى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rtl w:val="true"/>
        </w:rPr>
        <w:t>..</w:t>
      </w:r>
      <w:r>
        <w:rPr>
          <w:rFonts w:cs="Traditional Arabic"/>
          <w:b w:val="false"/>
          <w:rtl w:val="true"/>
        </w:rPr>
        <w:t>.............</w:t>
      </w:r>
      <w:r>
        <w:rPr>
          <w:rFonts w:cs="Traditional Arabic"/>
          <w:b w:val="false"/>
          <w:rtl w:val="true"/>
        </w:rPr>
        <w:t xml:space="preserve">. </w:t>
      </w:r>
      <w:r>
        <w:rPr>
          <w:rFonts w:cs="Traditional Arabic"/>
          <w:b w:val="false"/>
          <w:b w:val="false"/>
          <w:rtl w:val="true"/>
        </w:rPr>
        <w:t>فكيف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على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النيران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يا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قوم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نصبر</w:t>
      </w:r>
    </w:p>
    <w:p>
      <w:pPr>
        <w:pStyle w:val="Normal"/>
        <w:autoSpaceDE w:val="false"/>
        <w:jc w:val="center"/>
        <w:rPr/>
      </w:pPr>
      <w:r>
        <w:rPr>
          <w:rFonts w:cs="Traditional Arabic"/>
          <w:b w:val="false"/>
          <w:b w:val="false"/>
          <w:rtl w:val="true"/>
        </w:rPr>
        <w:t>وفوت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جنان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الخلد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أعظم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حسرة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rtl w:val="true"/>
        </w:rPr>
        <w:t>.</w:t>
      </w:r>
      <w:r>
        <w:rPr>
          <w:rFonts w:cs="Traditional Arabic"/>
          <w:b w:val="false"/>
          <w:rtl w:val="true"/>
        </w:rPr>
        <w:t>............</w:t>
      </w:r>
      <w:r>
        <w:rPr>
          <w:rFonts w:cs="Traditional Arabic"/>
          <w:b w:val="false"/>
          <w:rtl w:val="true"/>
        </w:rPr>
        <w:t xml:space="preserve">.. </w:t>
      </w:r>
      <w:r>
        <w:rPr>
          <w:rFonts w:cs="Traditional Arabic"/>
          <w:b w:val="false"/>
          <w:b w:val="false"/>
          <w:rtl w:val="true"/>
        </w:rPr>
        <w:t>على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تلك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فليتحسر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المتحسر</w:t>
      </w:r>
    </w:p>
    <w:p>
      <w:pPr>
        <w:pStyle w:val="Normal"/>
        <w:autoSpaceDE w:val="false"/>
        <w:jc w:val="center"/>
        <w:rPr/>
      </w:pPr>
      <w:r>
        <w:rPr>
          <w:rFonts w:cs="Traditional Arabic"/>
          <w:b w:val="false"/>
          <w:b w:val="false"/>
          <w:rtl w:val="true"/>
        </w:rPr>
        <w:t>فأف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لنا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أف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كلاب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مزابل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rtl w:val="true"/>
        </w:rPr>
        <w:t>.</w:t>
      </w:r>
      <w:r>
        <w:rPr>
          <w:rFonts w:cs="Traditional Arabic"/>
          <w:b w:val="false"/>
          <w:rtl w:val="true"/>
        </w:rPr>
        <w:t>....................</w:t>
      </w:r>
      <w:r>
        <w:rPr>
          <w:rFonts w:cs="Traditional Arabic"/>
          <w:b w:val="false"/>
          <w:rtl w:val="true"/>
        </w:rPr>
        <w:t xml:space="preserve">.. </w:t>
      </w:r>
      <w:r>
        <w:rPr>
          <w:rFonts w:cs="Traditional Arabic"/>
          <w:b w:val="false"/>
          <w:b w:val="false"/>
          <w:rtl w:val="true"/>
        </w:rPr>
        <w:t>إلى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نتنها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نغدو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ولا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نتدبر</w:t>
      </w:r>
    </w:p>
    <w:p>
      <w:pPr>
        <w:pStyle w:val="Normal"/>
        <w:autoSpaceDE w:val="false"/>
        <w:jc w:val="center"/>
        <w:rPr/>
      </w:pPr>
      <w:r>
        <w:rPr>
          <w:rFonts w:cs="Traditional Arabic"/>
          <w:b w:val="false"/>
          <w:b w:val="false"/>
          <w:rtl w:val="true"/>
        </w:rPr>
        <w:t>نبيع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خطيراً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بالحقير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عماية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rtl w:val="true"/>
        </w:rPr>
        <w:t>..</w:t>
      </w:r>
      <w:r>
        <w:rPr>
          <w:rFonts w:cs="Traditional Arabic"/>
          <w:b w:val="false"/>
          <w:rtl w:val="true"/>
        </w:rPr>
        <w:t>....................</w:t>
      </w:r>
      <w:r>
        <w:rPr>
          <w:rFonts w:cs="Traditional Arabic"/>
          <w:b w:val="false"/>
          <w:rtl w:val="true"/>
        </w:rPr>
        <w:t xml:space="preserve">. </w:t>
      </w:r>
      <w:r>
        <w:rPr>
          <w:rFonts w:cs="Traditional Arabic"/>
          <w:b w:val="false"/>
          <w:b w:val="false"/>
          <w:rtl w:val="true"/>
        </w:rPr>
        <w:t>وليس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لنا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عقل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وقلب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منور</w:t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</w:rPr>
      </w:pPr>
      <w:r>
        <w:rPr>
          <w:rFonts w:cs="Traditional Arabic"/>
          <w:b w:val="false"/>
          <w:b w:val="false"/>
          <w:rtl w:val="true"/>
        </w:rPr>
        <w:t>فطوبى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لمن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يؤتى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القناعة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والتقى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rtl w:val="true"/>
        </w:rPr>
        <w:t>.</w:t>
      </w:r>
      <w:r>
        <w:rPr>
          <w:rFonts w:cs="Traditional Arabic"/>
          <w:b w:val="false"/>
          <w:rtl w:val="true"/>
        </w:rPr>
        <w:t>................</w:t>
      </w:r>
      <w:r>
        <w:rPr>
          <w:rFonts w:cs="Traditional Arabic"/>
          <w:b w:val="false"/>
          <w:rtl w:val="true"/>
        </w:rPr>
        <w:t xml:space="preserve">.. </w:t>
      </w:r>
      <w:r>
        <w:rPr>
          <w:rFonts w:cs="Traditional Arabic"/>
          <w:b w:val="false"/>
          <w:b w:val="false"/>
          <w:rtl w:val="true"/>
        </w:rPr>
        <w:t>وأوقاته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في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طاعة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اللّه</w:t>
      </w:r>
      <w:r>
        <w:rPr>
          <w:b w:val="false"/>
          <w:b w:val="false"/>
          <w:rtl w:val="true"/>
        </w:rPr>
        <w:t xml:space="preserve"> </w:t>
      </w:r>
      <w:r>
        <w:rPr>
          <w:rFonts w:cs="Traditional Arabic"/>
          <w:b w:val="false"/>
          <w:b w:val="false"/>
          <w:rtl w:val="true"/>
        </w:rPr>
        <w:t>يعمر</w:t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</w:rPr>
      </w:pPr>
      <w:r>
        <w:rPr>
          <w:rFonts w:cs="Traditional Arabic"/>
          <w:b w:val="false"/>
          <w:rtl w:val="true"/>
        </w:rPr>
      </w:r>
    </w:p>
    <w:p>
      <w:pPr>
        <w:pStyle w:val="Normal"/>
        <w:autoSpaceDE w:val="false"/>
        <w:jc w:val="center"/>
        <w:rPr>
          <w:rFonts w:cs="Traditional Arabic"/>
          <w:b w:val="false"/>
          <w:b w:val="false"/>
        </w:rPr>
      </w:pPr>
      <w:r>
        <w:rPr>
          <w:rFonts w:cs="Traditional Arabic"/>
          <w:b w:val="false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</w:rPr>
      </w:pPr>
      <w:r>
        <w:rPr>
          <w:rFonts w:cs="Traditional Arabic"/>
          <w:b w:val="false"/>
          <w:rtl w:val="true"/>
        </w:rPr>
        <w:t>---------------------------------------------------</w:t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u w:val="single"/>
        </w:rPr>
      </w:pPr>
      <w:r>
        <w:rPr>
          <w:rFonts w:cs="PT Bold Heading"/>
          <w:b w:val="false"/>
          <w:u w:val="single"/>
          <w:rtl w:val="true"/>
        </w:rPr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u w:val="single"/>
        </w:rPr>
      </w:pPr>
      <w:r>
        <w:rPr>
          <w:rFonts w:cs="PT Bold Heading"/>
          <w:b w:val="false"/>
          <w:u w:val="single"/>
          <w:rtl w:val="true"/>
        </w:rPr>
      </w:r>
      <w:r>
        <w:br w:type="page"/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sz w:val="40"/>
          <w:szCs w:val="40"/>
          <w:u w:val="single"/>
        </w:rPr>
      </w:pP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حور</w:t>
      </w:r>
      <w:r>
        <w:rPr>
          <w:b w:val="false"/>
          <w:b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عين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كَذَل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زَوَّجْنَا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حُور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ِين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دخان</w:t>
      </w:r>
      <w:r>
        <w:rPr>
          <w:rFonts w:cs="Traditional Arabic"/>
          <w:b w:val="false"/>
          <w:color w:val="000000"/>
        </w:rPr>
        <w:t>54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ي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ؤل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تق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خ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ر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إدخا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لباس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ند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إستبرق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ك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رمنا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وَّجنا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حس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س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سع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يلاته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مُتَّكِئِ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َ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ُرُر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صْفُوفَة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زَوَّجْنَاهُ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حُور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ِين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طور</w:t>
      </w:r>
      <w:r>
        <w:rPr>
          <w:rFonts w:cs="Traditional Arabic"/>
          <w:b w:val="false"/>
          <w:color w:val="000000"/>
        </w:rPr>
        <w:t>20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تكئ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ر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تقابلة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وزوَّجنا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س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سع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ي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انهنَّ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حُور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َّقْصُورَات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ِ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خِيَام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رحمن</w:t>
      </w:r>
      <w:r>
        <w:rPr>
          <w:rFonts w:cs="Traditional Arabic"/>
          <w:b w:val="false"/>
          <w:color w:val="000000"/>
        </w:rPr>
        <w:t>72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ح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تور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صون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يام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b w:val="false"/>
          <w:color w:val="000000"/>
          <w:rtl w:val="true"/>
        </w:rPr>
        <w:t>وَحُور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ِين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واقعة</w:t>
      </w:r>
      <w:r>
        <w:rPr>
          <w:rFonts w:cs="Traditional Arabic"/>
          <w:b w:val="false"/>
          <w:color w:val="000000"/>
        </w:rPr>
        <w:t>22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س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و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سع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ِيهِ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اصِرَات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َّرْف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َ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طْمِثْهُ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س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بْلَهُم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ل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َانٌّ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56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َبِأَيّ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لَ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ِكُم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ُكَذِّبَان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57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كَأَنَّهُ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يَاقُوت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الْمَرْجَانُ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58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رحمن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فر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وج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صر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صاره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زواجهن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ظر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تعلق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م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طأه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ن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ب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ِعَ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ما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أ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قلان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تكذِّبان؟ك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ؤل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زوجات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اقوت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مَرْجانُ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فائه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مالهن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إِنّ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نشَأْنَاهُ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ِنشَاء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5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فَجَعَلْنَاهُنّ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بْكَاراً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6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عُرُب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َتْرَاباً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7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لِّأَصْحَاب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ْيَمِينِ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38</w:t>
      </w:r>
      <w:r>
        <w:rPr>
          <w:rFonts w:cs="Traditional Arabic"/>
          <w:b w:val="false"/>
          <w:color w:val="000000"/>
          <w:rtl w:val="true"/>
        </w:rPr>
        <w:t>}</w:t>
      </w:r>
      <w:r>
        <w:rPr>
          <w:rFonts w:cs="Traditional Arabic"/>
          <w:b w:val="false"/>
          <w:b w:val="false"/>
          <w:color w:val="000000"/>
          <w:rtl w:val="true"/>
        </w:rPr>
        <w:t>الواقعة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إ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ش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س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شأ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شأ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نشأ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م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فناء</w:t>
      </w:r>
      <w:r>
        <w:rPr>
          <w:rFonts w:cs="Traditional Arabic"/>
          <w:b w:val="false"/>
          <w:color w:val="000000"/>
          <w:rtl w:val="true"/>
        </w:rPr>
        <w:t>,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جعلناه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كارًا</w:t>
      </w:r>
      <w:r>
        <w:rPr>
          <w:rFonts w:cs="Traditional Arabic"/>
          <w:b w:val="false"/>
          <w:color w:val="000000"/>
          <w:rtl w:val="true"/>
        </w:rPr>
        <w:t>,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تحبب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زواجهن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نّ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حدة</w:t>
      </w:r>
      <w:r>
        <w:rPr>
          <w:rFonts w:cs="Traditional Arabic"/>
          <w:b w:val="false"/>
          <w:color w:val="000000"/>
          <w:rtl w:val="true"/>
        </w:rPr>
        <w:t>,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ناه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صح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مين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وس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أشع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ؤلؤ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جو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رض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ت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ي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او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خر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طو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نت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ض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نيت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نت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نيت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ظر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د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بري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ن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دن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                    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فظ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rFonts w:cs="Traditional Arabic"/>
          <w:b w:val="false"/>
          <w:color w:val="000000"/>
          <w:rtl w:val="true"/>
        </w:rPr>
        <w:t xml:space="preserve">)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الك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سوق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أتو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حث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ثيا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زدا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ما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ج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زداد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ما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و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زدد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ما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زدد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ما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.                                                                      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عو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م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و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زم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ان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وك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وجت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وج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لة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b w:val="false"/>
          <w:color w:val="000000"/>
          <w:rtl w:val="true"/>
        </w:rPr>
        <w:t>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خ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ق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حوم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حلل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ر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ح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زجاج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يضاء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طب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إس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بيه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إسنا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كتا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نسائ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عط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ما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ط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عط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ئة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هر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افت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ذا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ي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تقابل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غن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و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مع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لائ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ذ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ر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ا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ن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سب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حم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قد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ثن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              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يه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قوف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الك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غدو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ح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ق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ض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ع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ط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مرأ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طل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ضاء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لأ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يح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نصيف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س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 xml:space="preserve">                                            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غيرهم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عو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color w:val="000000"/>
          <w:rtl w:val="true"/>
        </w:rPr>
        <w:t>...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نطل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ا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فت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ص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جوف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قائف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بوا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غلاف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فاتيح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تقب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ه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ض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بط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حم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ب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ف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ه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ض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بط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ه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ف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ه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خ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ه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ر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زوا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وصائ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ناه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و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خ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اق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ر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ل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بد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آ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ب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آت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ر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عراض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زدا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عف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زد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عف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زد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ضعف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ش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ش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ف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صر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دث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ب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ع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ز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لا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ؤمن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دي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طبر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ر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لفظ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حا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حي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إسناد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كتا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ترمذ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ان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ا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ثنت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بع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وج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نص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ؤلؤ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زبرج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اقوت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اب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نعاء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سن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بزا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ف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سائ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ف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وا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ئ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ذراء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خد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مع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ساء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اد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كاراً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خدر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ب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عد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ي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ضي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رض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يت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ض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ض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ضو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خ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خ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رو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الك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دينا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أ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شي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ز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صرة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جار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ا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و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اك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ع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دم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آ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د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ت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ارية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يبيع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لاك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ت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خ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يبيع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لاك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ت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و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ع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تري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ن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ي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ك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ضحك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م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اره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حم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دخ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لا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خبر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ضح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دخل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لق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هي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يد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اجتك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ريتك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طي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نها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ات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وست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ضحكو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كث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وبها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وبها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تعط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فرت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خرت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تمش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ده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م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شعنت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م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رمت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ي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غائ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قذ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حز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غ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كدار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ع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ود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فسه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تنعمه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هدك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صد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دك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ك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أ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ري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ر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لق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لا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اف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جوه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ز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يق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جاج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ح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طاب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ع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لام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جاب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صم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ظلم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و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سفت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ظل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نا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شرقت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ل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جه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فا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حل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حلل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تعط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زخرفت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نشأ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يا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زعفر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ض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اق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مرجان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قص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ي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ع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غذي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سنيم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خ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هده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د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د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أي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من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صفت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جو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ث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ري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ط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ن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حم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س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بذ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ي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أمول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تفرغ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ص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كعت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خلص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ربك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ض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عام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ئع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ؤث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هوتك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ج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ذ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قط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ام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البلغ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قلة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ترف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م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غر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غف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عي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نا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تأ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ق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ر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من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د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نز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ع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و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ر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خلداً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ر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خ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صد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ت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د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صح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ضي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ك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خد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ر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ضي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م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د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ي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ب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ت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ش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بوا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جتذ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ل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ي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ستت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ارية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ولا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رم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سوت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بس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وب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شن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رج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ودع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ي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دع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خذ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ريق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خ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ريق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ي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عبد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يع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نقله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بادة</w:t>
      </w:r>
      <w:r>
        <w:rPr>
          <w:rFonts w:cs="Traditional Arabic"/>
          <w:b w:val="false"/>
          <w:color w:val="000000"/>
          <w:rtl w:val="true"/>
        </w:rPr>
        <w:t>.</w:t>
      </w:r>
      <w:r>
        <w:br w:type="page"/>
      </w:r>
    </w:p>
    <w:p>
      <w:pPr>
        <w:pStyle w:val="Normal"/>
        <w:autoSpaceDE w:val="false"/>
        <w:jc w:val="center"/>
        <w:rPr>
          <w:rFonts w:cs="PT Bold Heading"/>
          <w:b w:val="false"/>
          <w:b w:val="false"/>
          <w:sz w:val="40"/>
          <w:szCs w:val="40"/>
          <w:u w:val="single"/>
        </w:rPr>
      </w:pP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رؤية</w:t>
      </w:r>
      <w:r>
        <w:rPr>
          <w:b w:val="false"/>
          <w:b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اللّه</w:t>
      </w:r>
      <w:r>
        <w:rPr>
          <w:b w:val="false"/>
          <w:b w:val="false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PT Bold Heading"/>
          <w:b w:val="false"/>
          <w:b w:val="false"/>
          <w:sz w:val="40"/>
          <w:sz w:val="40"/>
          <w:szCs w:val="40"/>
          <w:u w:val="single"/>
          <w:rtl w:val="true"/>
        </w:rPr>
        <w:t>تعالى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تعالى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ُجُوه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َئِذ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َّاضِرَةٌ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2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إِ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ِ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اظِرَةٌ</w:t>
      </w:r>
      <w:r>
        <w:rPr>
          <w:rFonts w:cs="Traditional Arabic"/>
          <w:b w:val="false"/>
          <w:color w:val="000000"/>
          <w:rtl w:val="true"/>
        </w:rPr>
        <w:t>{</w:t>
      </w:r>
      <w:r>
        <w:rPr>
          <w:rFonts w:cs="Traditional Arabic"/>
          <w:b w:val="false"/>
          <w:color w:val="000000"/>
        </w:rPr>
        <w:t>23</w:t>
      </w:r>
      <w:r>
        <w:rPr>
          <w:rFonts w:cs="Traditional Arabic"/>
          <w:b w:val="false"/>
          <w:color w:val="000000"/>
          <w:rtl w:val="true"/>
        </w:rPr>
        <w:t xml:space="preserve">}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وج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عا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شر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س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اعمة</w:t>
      </w:r>
      <w:r>
        <w:rPr>
          <w:rFonts w:cs="Traditional Arabic"/>
          <w:b w:val="false"/>
          <w:color w:val="000000"/>
          <w:rtl w:val="true"/>
        </w:rPr>
        <w:t>,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الق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مرها</w:t>
      </w:r>
      <w:r>
        <w:rPr>
          <w:rFonts w:cs="Traditional Arabic"/>
          <w:b w:val="false"/>
          <w:color w:val="000000"/>
          <w:rtl w:val="true"/>
        </w:rPr>
        <w:t xml:space="preserve">, </w:t>
      </w:r>
      <w:r>
        <w:rPr>
          <w:rFonts w:cs="Traditional Arabic"/>
          <w:b w:val="false"/>
          <w:b w:val="false"/>
          <w:color w:val="000000"/>
          <w:rtl w:val="true"/>
        </w:rPr>
        <w:t>فتتمت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ذلك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صهي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خ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ز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يد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زيد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بي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وه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دخ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تنج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كش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ج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ط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b w:val="false"/>
          <w:color w:val="000000"/>
          <w:rtl w:val="true"/>
        </w:rPr>
        <w:t>لِلَّذين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ْسَنُ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ُسْ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زِيَادَةٌ</w:t>
      </w:r>
      <w:r>
        <w:rPr>
          <w:rFonts w:cs="Traditional Arabic"/>
          <w:b w:val="false"/>
          <w:color w:val="000000"/>
          <w:rtl w:val="true"/>
        </w:rPr>
        <w:t>)</w:t>
      </w:r>
      <w:r>
        <w:rPr>
          <w:rFonts w:cs="Traditional Arabic"/>
          <w:b w:val="false"/>
          <w:color w:val="000000"/>
          <w:rtl w:val="true"/>
        </w:rPr>
        <w:t xml:space="preserve"> .</w:t>
      </w:r>
    </w:p>
    <w:p>
      <w:pPr>
        <w:pStyle w:val="Normal"/>
        <w:autoSpaceDE w:val="false"/>
        <w:jc w:val="righ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(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ا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ترم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نسائي</w:t>
      </w:r>
      <w:r>
        <w:rPr>
          <w:rFonts w:cs="Traditional Arabic"/>
          <w:b w:val="false"/>
          <w:color w:val="000000"/>
          <w:rtl w:val="true"/>
        </w:rPr>
        <w:t>)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لم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حس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زياد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ري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رو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إما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حم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الترمذ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م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ض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ن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ز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نا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زوجا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نعي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خد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ر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سي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نة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كرم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جه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عا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دو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ش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رأ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وُجُوه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َوْمِئّذٍ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اضِرَةٌ</w:t>
      </w:r>
      <w:r>
        <w:rPr>
          <w:rFonts w:cs="Traditional Arabic"/>
          <w:b w:val="false"/>
          <w:color w:val="000000"/>
          <w:rtl w:val="true"/>
        </w:rPr>
        <w:t xml:space="preserve">. </w:t>
      </w:r>
      <w:r>
        <w:rPr>
          <w:rFonts w:cs="Traditional Arabic"/>
          <w:b w:val="false"/>
          <w:b w:val="false"/>
          <w:color w:val="000000"/>
          <w:rtl w:val="true"/>
        </w:rPr>
        <w:t>إلَ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ِهَ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َاظِرَةٌ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و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صحيحي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جري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لّ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ن</w:t>
      </w:r>
      <w:r>
        <w:rPr>
          <w:rFonts w:cs="Traditional Arabic"/>
          <w:b w:val="false"/>
          <w:b w:val="false"/>
          <w:color w:val="000000"/>
          <w:rtl w:val="true"/>
        </w:rPr>
        <w:t>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د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ن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ت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يان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ضام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ي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تطع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غلب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ا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لو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و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فعلو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رأ</w:t>
      </w:r>
      <w:r>
        <w:rPr>
          <w:rFonts w:cs="Traditional Arabic"/>
          <w:b w:val="false"/>
          <w:color w:val="000000"/>
          <w:rtl w:val="true"/>
        </w:rPr>
        <w:t>: (</w:t>
      </w:r>
      <w:r>
        <w:rPr>
          <w:rFonts w:cs="Traditional Arabic"/>
          <w:b w:val="false"/>
          <w:b w:val="false"/>
          <w:color w:val="000000"/>
          <w:rtl w:val="true"/>
        </w:rPr>
        <w:t>وَسَبِّحْ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ِحَمْد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َبِّك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َبْ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ُلُوع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َّمْسِ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َقَبْلَ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ُرُوبِهَا</w:t>
      </w:r>
      <w:r>
        <w:rPr>
          <w:rFonts w:cs="Traditional Arabic"/>
          <w:b w:val="false"/>
          <w:color w:val="000000"/>
          <w:rtl w:val="true"/>
        </w:rPr>
        <w:t>)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سعي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مسي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ن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لق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قال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سأ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ين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عي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ق؟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بر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س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خلو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زل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فض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ما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ؤذ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قد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م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زو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رش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تبد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وض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يا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وض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ا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ؤلؤ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ا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ق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ا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زبرج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ا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نا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ض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جل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دنا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نئ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ثب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كافو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صحاب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الكرا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أفض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جلس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ب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ب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هريرة</w:t>
      </w:r>
      <w:r>
        <w:rPr>
          <w:rFonts w:cs="Traditional Arabic"/>
          <w:bCs/>
          <w:color w:val="000000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س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ع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تما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م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قم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بدر؟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ك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تمار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ؤي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جل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اض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اضر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ب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تذك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ك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ذك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بعض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درا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غف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بس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غفرت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غ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زل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بين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شيت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حاب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وق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أمطر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يب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د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يح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يئ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ط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وم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عدد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ر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خذو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شتهيت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أت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وق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ف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لائك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عي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ث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آذ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خط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لو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ج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شتهي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با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تر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سو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ل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ن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ضاً</w:t>
      </w:r>
      <w:r>
        <w:rPr>
          <w:b w:val="false"/>
          <w:b w:val="false"/>
          <w:color w:val="000000"/>
          <w:rtl w:val="true"/>
        </w:rPr>
        <w:t xml:space="preserve"> 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ب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رج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نز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رتفع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لق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و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دنئ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روع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ر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ب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قض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آخ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ديث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تخي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ل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س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نبغ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أح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حز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نصر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از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تلقا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زواجن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قل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مرحب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هل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ق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ئ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م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فض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رق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ن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إ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الس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جبا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ح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ن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نقل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مث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نقلبنا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Cs/>
          <w:color w:val="000000"/>
          <w:rtl w:val="true"/>
        </w:rPr>
        <w:t>قال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بعض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سادات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رأيت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غلاماً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ي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بري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هو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ائ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تعب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لي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ع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أح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قد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نقطع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عمارة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الناس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فسلمت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عليه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فيق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ب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ز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رفيق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أ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ع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الرفيق؟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هو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وق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قدر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ع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لم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حكم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ب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د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داي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مي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نعم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ما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صمت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فل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سم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كلا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رافق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هيه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رافقت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شغل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دم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ح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كو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شرق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ربه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ستوحش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ا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و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حبي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أنيس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يف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ستوحش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أك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؟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ذ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ذائ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رفق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ظل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أحش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صغي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كف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بيراً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د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زق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ل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حت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سأل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عاء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 - </w:t>
      </w:r>
      <w:r>
        <w:rPr>
          <w:rFonts w:cs="Traditional Arabic"/>
          <w:b w:val="false"/>
          <w:b w:val="false"/>
          <w:color w:val="000000"/>
          <w:rtl w:val="true"/>
        </w:rPr>
        <w:t>حج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رف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عصيته</w:t>
      </w:r>
      <w:r>
        <w:rPr>
          <w:rFonts w:cs="Traditional Arabic"/>
          <w:b w:val="false"/>
          <w:color w:val="000000"/>
          <w:rtl w:val="true"/>
        </w:rPr>
        <w:t>.</w:t>
      </w:r>
      <w:r>
        <w:rPr>
          <w:rFonts w:cs="Traditional Arabic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           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ملأ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قلب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خشي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           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ع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شتغ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غير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خدم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ه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يق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تعلق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و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خ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ت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لقا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 w:val="false"/>
          <w:b w:val="false"/>
          <w:color w:val="000000"/>
          <w:rtl w:val="true"/>
        </w:rPr>
        <w:t>فتبس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أ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عد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هذ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ل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حدث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دني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قيام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و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يجتمع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س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إ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كن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لقا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اطلب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جملة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اظر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ّ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قل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له</w:t>
      </w:r>
      <w:r>
        <w:rPr>
          <w:rFonts w:cs="Traditional Arabic"/>
          <w:b w:val="false"/>
          <w:color w:val="000000"/>
          <w:rtl w:val="true"/>
        </w:rPr>
        <w:t xml:space="preserve">: </w:t>
      </w:r>
      <w:r>
        <w:rPr>
          <w:rFonts w:cs="Traditional Arabic"/>
          <w:b w:val="false"/>
          <w:b w:val="false"/>
          <w:color w:val="000000"/>
          <w:rtl w:val="true"/>
        </w:rPr>
        <w:t>و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ي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رف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؟</w:t>
      </w:r>
      <w:r>
        <w:rPr>
          <w:b w:val="false"/>
          <w:b w:val="false"/>
          <w:color w:val="000000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raditional Arabic"/>
          <w:b w:val="false"/>
          <w:b w:val="false"/>
          <w:color w:val="000000"/>
          <w:rtl w:val="true"/>
        </w:rPr>
        <w:t>فقا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:</w:t>
      </w:r>
      <w:r>
        <w:rPr>
          <w:rFonts w:cs="Traditional Arabic"/>
          <w:b w:val="false"/>
          <w:b w:val="false"/>
          <w:color w:val="000000"/>
          <w:rtl w:val="true"/>
        </w:rPr>
        <w:t>ب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وعد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بي،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ذلك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أ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غضض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طر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نظر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إلى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حرم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                                  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منع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نفس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من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تناول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شهوا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 w:val="false"/>
          <w:color w:val="000000"/>
          <w:rtl w:val="true"/>
        </w:rPr>
        <w:t xml:space="preserve">                                   </w:t>
      </w:r>
      <w:r>
        <w:rPr>
          <w:rFonts w:cs="Traditional Arabic"/>
          <w:b w:val="false"/>
          <w:color w:val="000000"/>
          <w:rtl w:val="true"/>
        </w:rPr>
        <w:t xml:space="preserve">- </w:t>
      </w:r>
      <w:r>
        <w:rPr>
          <w:rFonts w:cs="Traditional Arabic"/>
          <w:b w:val="false"/>
          <w:b w:val="false"/>
          <w:color w:val="000000"/>
          <w:rtl w:val="true"/>
        </w:rPr>
        <w:t>وخلوت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بخدمته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ليال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المظلمات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left"/>
        <w:rPr>
          <w:b w:val="false"/>
          <w:b w:val="false"/>
          <w:color w:val="000000"/>
        </w:rPr>
      </w:pPr>
      <w:r>
        <w:rPr>
          <w:rFonts w:cs="Times New Roman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ثم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غاب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عني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فما</w:t>
      </w:r>
      <w:r>
        <w:rPr>
          <w:b w:val="false"/>
          <w:b w:val="false"/>
          <w:color w:val="000000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rtl w:val="true"/>
        </w:rPr>
        <w:t>رأيته</w:t>
      </w:r>
      <w:r>
        <w:rPr>
          <w:rFonts w:cs="Traditional Arabic"/>
          <w:b w:val="false"/>
          <w:color w:val="000000"/>
          <w:rtl w:val="true"/>
        </w:rPr>
        <w:t>.</w:t>
      </w:r>
    </w:p>
    <w:p>
      <w:pPr>
        <w:pStyle w:val="Normal"/>
        <w:autoSpaceDE w:val="false"/>
        <w:jc w:val="center"/>
        <w:rPr>
          <w:rFonts w:cs="Traditional Arabic"/>
          <w:bCs/>
          <w:color w:val="000000"/>
        </w:rPr>
      </w:pPr>
      <w:r>
        <w:rPr>
          <w:rFonts w:cs="Traditional Arabic"/>
          <w:bCs/>
          <w:color w:val="000000"/>
          <w:rtl w:val="true"/>
        </w:rPr>
        <w:t>الله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جعلنا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مم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نظر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إلى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وجهك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كريم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آمي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آمين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يارب</w:t>
      </w:r>
      <w:r>
        <w:rPr>
          <w:bCs/>
          <w:color w:val="000000"/>
          <w:rtl w:val="true"/>
        </w:rPr>
        <w:t xml:space="preserve"> </w:t>
      </w:r>
      <w:r>
        <w:rPr>
          <w:rFonts w:cs="Traditional Arabic"/>
          <w:bCs/>
          <w:color w:val="000000"/>
          <w:rtl w:val="true"/>
        </w:rPr>
        <w:t>العالمين</w:t>
      </w:r>
    </w:p>
    <w:p>
      <w:pPr>
        <w:pStyle w:val="Normal"/>
        <w:autoSpaceDE w:val="false"/>
        <w:jc w:val="center"/>
        <w:rPr>
          <w:rFonts w:cs="Traditional Arabic"/>
          <w:bCs/>
          <w:color w:val="000000"/>
          <w:u w:val="single"/>
        </w:rPr>
      </w:pPr>
      <w:r>
        <w:rPr>
          <w:rFonts w:cs="Traditional Arabic"/>
          <w:bCs/>
          <w:color w:val="000000"/>
          <w:u w:val="single"/>
          <w:rtl w:val="true"/>
        </w:rPr>
        <w:t>وصلى</w:t>
      </w:r>
      <w:r>
        <w:rPr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Cs/>
          <w:color w:val="000000"/>
          <w:u w:val="single"/>
          <w:rtl w:val="true"/>
        </w:rPr>
        <w:t>اللّه</w:t>
      </w:r>
      <w:r>
        <w:rPr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Cs/>
          <w:color w:val="000000"/>
          <w:u w:val="single"/>
          <w:rtl w:val="true"/>
        </w:rPr>
        <w:t>على</w:t>
      </w:r>
      <w:r>
        <w:rPr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Cs/>
          <w:color w:val="000000"/>
          <w:u w:val="single"/>
          <w:rtl w:val="true"/>
        </w:rPr>
        <w:t>سيدنا</w:t>
      </w:r>
      <w:r>
        <w:rPr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Cs/>
          <w:color w:val="000000"/>
          <w:u w:val="single"/>
          <w:rtl w:val="true"/>
        </w:rPr>
        <w:t>محمد</w:t>
      </w:r>
      <w:r>
        <w:rPr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Cs/>
          <w:color w:val="000000"/>
          <w:u w:val="single"/>
          <w:rtl w:val="true"/>
        </w:rPr>
        <w:t>وعلى</w:t>
      </w:r>
      <w:r>
        <w:rPr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Cs/>
          <w:color w:val="000000"/>
          <w:u w:val="single"/>
          <w:rtl w:val="true"/>
        </w:rPr>
        <w:t>آله</w:t>
      </w:r>
      <w:r>
        <w:rPr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Cs/>
          <w:color w:val="000000"/>
          <w:u w:val="single"/>
          <w:rtl w:val="true"/>
        </w:rPr>
        <w:t>وصحبه</w:t>
      </w:r>
      <w:r>
        <w:rPr>
          <w:bCs/>
          <w:color w:val="000000"/>
          <w:u w:val="single"/>
          <w:rtl w:val="true"/>
        </w:rPr>
        <w:t xml:space="preserve"> </w:t>
      </w:r>
      <w:r>
        <w:rPr>
          <w:rFonts w:cs="Traditional Arabic"/>
          <w:bCs/>
          <w:color w:val="000000"/>
          <w:u w:val="single"/>
          <w:rtl w:val="true"/>
        </w:rPr>
        <w:t>وسلم</w:t>
      </w:r>
      <w:r>
        <w:rPr>
          <w:rFonts w:cs="Traditional Arabic"/>
          <w:bCs/>
          <w:color w:val="000000"/>
          <w:u w:val="single"/>
          <w:rtl w:val="true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khbar MT"/>
          <w:sz w:val="40"/>
          <w:sz w:val="40"/>
          <w:szCs w:val="40"/>
          <w:rtl w:val="true"/>
        </w:rPr>
        <w:t>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نت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ومشيئته</w:t>
      </w:r>
    </w:p>
    <w:p>
      <w:pPr>
        <w:pStyle w:val="Normal"/>
        <w:jc w:val="center"/>
        <w:rPr/>
      </w:pPr>
      <w:r>
        <w:rPr>
          <w:rFonts w:cs="Akhbar MT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19/6/1429</w:t>
      </w:r>
      <w:r>
        <w:rPr>
          <w:rFonts w:cs="Akhbar MT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 w:val="40"/>
          <w:szCs w:val="40"/>
          <w:rtl w:val="true"/>
        </w:rPr>
        <w:t>الم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khbar MT"/>
          <w:sz w:val="40"/>
          <w:szCs w:val="40"/>
        </w:rPr>
        <w:t>23/6/2008</w:t>
      </w:r>
      <w:r>
        <w:rPr>
          <w:rFonts w:cs="Akhbar MT"/>
          <w:sz w:val="40"/>
          <w:sz w:val="40"/>
          <w:szCs w:val="40"/>
          <w:rtl w:val="true"/>
        </w:rPr>
        <w:t>م</w:t>
      </w:r>
    </w:p>
    <w:p>
      <w:pPr>
        <w:pStyle w:val="Normal"/>
        <w:jc w:val="center"/>
        <w:rPr>
          <w:rFonts w:cs="Akhbar MT"/>
          <w:sz w:val="40"/>
          <w:szCs w:val="40"/>
        </w:rPr>
      </w:pPr>
      <w:hyperlink r:id="rId2">
        <w:r>
          <w:rPr>
            <w:rStyle w:val="InternetLink"/>
            <w:rFonts w:cs="Akhbar MT"/>
            <w:sz w:val="40"/>
            <w:szCs w:val="40"/>
          </w:rPr>
          <w:t>ahmedaly240@hotmail.com</w:t>
        </w:r>
      </w:hyperlink>
    </w:p>
    <w:p>
      <w:pPr>
        <w:pStyle w:val="Normal"/>
        <w:jc w:val="center"/>
        <w:rPr/>
      </w:pPr>
      <w:hyperlink r:id="rId3">
        <w:r>
          <w:rPr>
            <w:rStyle w:val="InternetLink"/>
            <w:rFonts w:cs="Akhbar MT"/>
            <w:sz w:val="40"/>
            <w:szCs w:val="40"/>
          </w:rPr>
          <w:t>ahmedaly2407@gmail.com</w:t>
        </w:r>
      </w:hyperlink>
    </w:p>
    <w:sectPr>
      <w:footerReference w:type="default" r:id="rId4"/>
      <w:footerReference w:type="first" r:id="rId5"/>
      <w:type w:val="nextPage"/>
      <w:pgSz w:w="12240" w:h="15840"/>
      <w:pgMar w:left="1701" w:right="170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20.7pt;mso-wrap-distance-left:0pt;mso-wrap-distance-right:0pt;mso-wrap-distance-top:0pt;mso-wrap-distance-bottom:0pt;margin-top:0.05pt;mso-position-vertical-relative:text;margin-left:21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405"/>
      </w:pPr>
      <w:rPr/>
    </w:lvl>
  </w:abstractNum>
  <w:abstractNum w:abstractNumId="8">
    <w:lvl w:ilvl="0">
      <w:start w:val="11"/>
      <w:numFmt w:val="decimal"/>
      <w:lvlText w:val="%1-"/>
      <w:lvlJc w:val="right"/>
      <w:pPr>
        <w:tabs>
          <w:tab w:val="num" w:pos="870"/>
        </w:tabs>
        <w:ind w:left="870" w:hanging="510"/>
      </w:pPr>
      <w:rPr/>
    </w:lvl>
  </w:abstractNum>
  <w:abstractNum w:abstractNumId="9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color w:val="auto"/>
      <w:sz w:val="36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medaly240@hotmail.com" TargetMode="External"/><Relationship Id="rId3" Type="http://schemas.openxmlformats.org/officeDocument/2006/relationships/hyperlink" Target="mailto:ahmedaly2407@g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05:32:00Z</dcterms:created>
  <dc:creator>*</dc:creator>
  <dc:description/>
  <cp:keywords/>
  <dc:language>en-US</dc:language>
  <cp:lastModifiedBy>***</cp:lastModifiedBy>
  <dcterms:modified xsi:type="dcterms:W3CDTF">2008-06-23T18:07:00Z</dcterms:modified>
  <cp:revision>158</cp:revision>
  <dc:subject/>
  <dc:title>لتحذير من الاغترار بالدنيا</dc:title>
</cp:coreProperties>
</file>