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16"/>
          <w:szCs w:val="116"/>
          <w:u w:val="single"/>
        </w:rPr>
      </w:pPr>
      <w:r>
        <w:rPr>
          <w:b/>
          <w:bCs/>
          <w:sz w:val="116"/>
          <w:szCs w:val="11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116"/>
          <w:szCs w:val="116"/>
          <w:u w:val="single"/>
        </w:rPr>
      </w:pPr>
      <w:r>
        <w:rPr>
          <w:b/>
          <w:bCs/>
          <w:sz w:val="116"/>
          <w:szCs w:val="116"/>
          <w:u w:val="single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98"/>
          <w:szCs w:val="98"/>
        </w:rPr>
      </w:pPr>
      <w:r>
        <w:rPr>
          <w:rFonts w:cs="PT Bold Heading"/>
          <w:b/>
          <w:b/>
          <w:bCs/>
          <w:sz w:val="98"/>
          <w:sz w:val="98"/>
          <w:szCs w:val="98"/>
          <w:rtl w:val="true"/>
        </w:rPr>
        <w:t>الأعداد</w:t>
      </w:r>
      <w:r>
        <w:rPr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cs="PT Bold Heading"/>
          <w:b/>
          <w:b/>
          <w:bCs/>
          <w:sz w:val="98"/>
          <w:sz w:val="98"/>
          <w:szCs w:val="98"/>
          <w:rtl w:val="true"/>
        </w:rPr>
        <w:t>والنِسَبْ</w:t>
      </w:r>
      <w:r>
        <w:rPr>
          <w:b/>
          <w:b/>
          <w:bCs/>
          <w:sz w:val="98"/>
          <w:sz w:val="98"/>
          <w:szCs w:val="9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98"/>
          <w:szCs w:val="98"/>
        </w:rPr>
      </w:pPr>
      <w:r>
        <w:rPr>
          <w:rFonts w:cs="PT Bold Heading"/>
          <w:b/>
          <w:b/>
          <w:bCs/>
          <w:sz w:val="98"/>
          <w:sz w:val="98"/>
          <w:szCs w:val="98"/>
          <w:rtl w:val="true"/>
        </w:rPr>
        <w:t>في</w:t>
      </w:r>
      <w:r>
        <w:rPr>
          <w:b/>
          <w:b/>
          <w:bCs/>
          <w:sz w:val="98"/>
          <w:sz w:val="98"/>
          <w:szCs w:val="98"/>
          <w:rtl w:val="true"/>
        </w:rPr>
        <w:t xml:space="preserve"> </w:t>
      </w:r>
      <w:r>
        <w:rPr>
          <w:rFonts w:cs="PT Bold Heading"/>
          <w:b/>
          <w:b/>
          <w:bCs/>
          <w:sz w:val="98"/>
          <w:sz w:val="98"/>
          <w:szCs w:val="98"/>
          <w:rtl w:val="true"/>
        </w:rPr>
        <w:t>القرآن</w:t>
      </w:r>
    </w:p>
    <w:p>
      <w:pPr>
        <w:pStyle w:val="Normal"/>
        <w:jc w:val="center"/>
        <w:rPr>
          <w:rFonts w:cs="PT Bold Heading"/>
          <w:b/>
          <w:b/>
          <w:bCs/>
          <w:sz w:val="116"/>
          <w:szCs w:val="116"/>
        </w:rPr>
      </w:pPr>
      <w:r>
        <w:rPr>
          <w:rFonts w:cs="PT Bold Heading"/>
          <w:b/>
          <w:bCs/>
          <w:sz w:val="116"/>
          <w:szCs w:val="116"/>
          <w:rtl w:val="true"/>
        </w:rPr>
      </w:r>
    </w:p>
    <w:p>
      <w:pPr>
        <w:pStyle w:val="Normal"/>
        <w:jc w:val="center"/>
        <w:rPr>
          <w:b/>
          <w:b/>
          <w:bCs/>
          <w:sz w:val="116"/>
          <w:szCs w:val="116"/>
        </w:rPr>
      </w:pPr>
      <w:r>
        <w:rPr>
          <w:b/>
          <w:bCs/>
          <w:sz w:val="116"/>
          <w:szCs w:val="116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إعداد</w:t>
      </w:r>
      <w:r>
        <w:rPr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جمعين</w:t>
      </w:r>
    </w:p>
    <w:p>
      <w:pPr>
        <w:pStyle w:val="Normal"/>
        <w:jc w:val="center"/>
        <w:rPr>
          <w:rFonts w:cs="Akhbar MT"/>
          <w:sz w:val="40"/>
          <w:szCs w:val="40"/>
          <w:u w:val="single"/>
        </w:rPr>
      </w:pPr>
      <w:r>
        <w:rPr>
          <w:rFonts w:cs="Akhbar MT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س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لا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س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زغ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قلوب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ذ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ديت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د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حم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ن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وهاب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بع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تا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با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حص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ك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عدا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أر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ت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وجد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صغ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rFonts w:cs="Traditional Arabic"/>
          <w:b/>
          <w:bCs/>
          <w:sz w:val="38"/>
          <w:szCs w:val="38"/>
          <w:rtl w:val="true"/>
        </w:rPr>
        <w:t xml:space="preserve">: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Cs/>
          <w:sz w:val="38"/>
          <w:szCs w:val="38"/>
        </w:rPr>
        <w:t>1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حد</w:t>
      </w:r>
      <w:r>
        <w:rPr>
          <w:b/>
          <w:b/>
          <w:bCs/>
          <w:sz w:val="38"/>
          <w:sz w:val="38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ك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و</w:t>
      </w:r>
      <w:r>
        <w:rPr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raditional Arabic"/>
          <w:b/>
          <w:bCs/>
          <w:sz w:val="38"/>
          <w:szCs w:val="38"/>
          <w:rtl w:val="true"/>
        </w:rPr>
        <w:t xml:space="preserve">: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عد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Cs/>
          <w:sz w:val="38"/>
          <w:szCs w:val="38"/>
        </w:rPr>
        <w:t>100000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ائ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ر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صافا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صغ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    </w:t>
      </w:r>
      <w:r>
        <w:rPr>
          <w:rFonts w:cs="Traditional Arabic"/>
          <w:b/>
          <w:bCs/>
          <w:sz w:val="38"/>
          <w:szCs w:val="38"/>
          <w:rtl w:val="true"/>
        </w:rPr>
        <w:t xml:space="preserve">: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Cs/>
          <w:sz w:val="38"/>
          <w:szCs w:val="38"/>
        </w:rPr>
        <w:t>1/10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ر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بأ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كب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انت</w:t>
      </w:r>
      <w:r>
        <w:rPr>
          <w:b/>
          <w:b/>
          <w:bCs/>
          <w:sz w:val="38"/>
          <w:sz w:val="38"/>
          <w:szCs w:val="38"/>
          <w:rtl w:val="true"/>
        </w:rPr>
        <w:t xml:space="preserve">      </w:t>
      </w:r>
      <w:r>
        <w:rPr>
          <w:rFonts w:cs="Traditional Arabic"/>
          <w:b/>
          <w:bCs/>
          <w:sz w:val="38"/>
          <w:szCs w:val="38"/>
          <w:rtl w:val="true"/>
        </w:rPr>
        <w:t xml:space="preserve">:   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ث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(</w:t>
      </w:r>
      <w:r>
        <w:rPr>
          <w:rFonts w:cs="Traditional Arabic"/>
          <w:b/>
          <w:bCs/>
          <w:sz w:val="38"/>
          <w:szCs w:val="38"/>
        </w:rPr>
        <w:t>2/3</w:t>
      </w:r>
      <w:r>
        <w:rPr>
          <w:rFonts w:cs="Traditional Arabic"/>
          <w:b/>
          <w:bCs/>
          <w:sz w:val="38"/>
          <w:szCs w:val="38"/>
          <w:rtl w:val="true"/>
        </w:rPr>
        <w:t xml:space="preserve">)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ور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و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س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زم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أرق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-2-3-4-5-6-7-8-9-10-11-12-19-20-30-40-50-60-70-80-99-100-200-300-950-1000-2000-3000-5000-50000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100000</w:t>
      </w:r>
    </w:p>
    <w:p>
      <w:pPr>
        <w:pStyle w:val="Normal"/>
        <w:jc w:val="left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كذل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ردت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سب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كثير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القرآ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ه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8"/>
          <w:szCs w:val="38"/>
        </w:rPr>
      </w:pPr>
      <w:r>
        <w:rPr>
          <w:rFonts w:cs="Traditional Arabic"/>
          <w:b/>
          <w:bCs/>
          <w:sz w:val="38"/>
          <w:szCs w:val="38"/>
        </w:rPr>
        <w:t>1/2</w:t>
      </w:r>
      <w:r>
        <w:rPr>
          <w:rFonts w:cs="Traditional Arabic"/>
          <w:b/>
          <w:bCs/>
          <w:sz w:val="38"/>
          <w:szCs w:val="38"/>
          <w:rtl w:val="true"/>
        </w:rPr>
        <w:t xml:space="preserve">  -  </w:t>
      </w:r>
      <w:r>
        <w:rPr>
          <w:rFonts w:cs="Traditional Arabic"/>
          <w:b/>
          <w:bCs/>
          <w:sz w:val="38"/>
          <w:szCs w:val="38"/>
        </w:rPr>
        <w:t>1/4</w:t>
      </w:r>
      <w:r>
        <w:rPr>
          <w:rFonts w:cs="Traditional Arabic"/>
          <w:b/>
          <w:bCs/>
          <w:sz w:val="38"/>
          <w:szCs w:val="38"/>
          <w:rtl w:val="true"/>
        </w:rPr>
        <w:t xml:space="preserve">  -  </w:t>
      </w:r>
      <w:r>
        <w:rPr>
          <w:rFonts w:cs="Traditional Arabic"/>
          <w:b/>
          <w:bCs/>
          <w:sz w:val="38"/>
          <w:szCs w:val="38"/>
        </w:rPr>
        <w:t>1/3</w:t>
      </w:r>
      <w:r>
        <w:rPr>
          <w:rFonts w:cs="Traditional Arabic"/>
          <w:b/>
          <w:bCs/>
          <w:sz w:val="38"/>
          <w:szCs w:val="38"/>
          <w:rtl w:val="true"/>
        </w:rPr>
        <w:t xml:space="preserve">  -  </w:t>
      </w:r>
      <w:r>
        <w:rPr>
          <w:rFonts w:cs="Traditional Arabic"/>
          <w:b/>
          <w:bCs/>
          <w:sz w:val="38"/>
          <w:szCs w:val="38"/>
        </w:rPr>
        <w:t>2/3</w:t>
      </w:r>
      <w:r>
        <w:rPr>
          <w:rFonts w:cs="Traditional Arabic"/>
          <w:b/>
          <w:bCs/>
          <w:sz w:val="38"/>
          <w:szCs w:val="38"/>
          <w:rtl w:val="true"/>
        </w:rPr>
        <w:t xml:space="preserve">  -  </w:t>
      </w:r>
      <w:r>
        <w:rPr>
          <w:rFonts w:cs="Traditional Arabic"/>
          <w:b/>
          <w:bCs/>
          <w:sz w:val="38"/>
          <w:szCs w:val="38"/>
        </w:rPr>
        <w:t>1/5</w:t>
      </w:r>
      <w:r>
        <w:rPr>
          <w:rFonts w:cs="Traditional Arabic"/>
          <w:b/>
          <w:bCs/>
          <w:sz w:val="38"/>
          <w:szCs w:val="38"/>
          <w:rtl w:val="true"/>
        </w:rPr>
        <w:t xml:space="preserve">  -  </w:t>
      </w:r>
      <w:r>
        <w:rPr>
          <w:rFonts w:cs="Traditional Arabic"/>
          <w:b/>
          <w:bCs/>
          <w:sz w:val="38"/>
          <w:szCs w:val="38"/>
        </w:rPr>
        <w:t>1/6</w:t>
      </w:r>
      <w:r>
        <w:rPr>
          <w:rFonts w:cs="Traditional Arabic"/>
          <w:b/>
          <w:bCs/>
          <w:sz w:val="38"/>
          <w:szCs w:val="38"/>
          <w:rtl w:val="true"/>
        </w:rPr>
        <w:t xml:space="preserve">  - </w:t>
      </w:r>
      <w:r>
        <w:rPr>
          <w:rFonts w:cs="Traditional Arabic"/>
          <w:b/>
          <w:bCs/>
          <w:sz w:val="38"/>
          <w:szCs w:val="38"/>
        </w:rPr>
        <w:t>1/8</w:t>
      </w:r>
      <w:r>
        <w:rPr>
          <w:rFonts w:cs="Traditional Arabic"/>
          <w:b/>
          <w:bCs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</w:rPr>
        <w:t>1/1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بته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تقب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م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هذ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الصاً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لوجه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س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نف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جعل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م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يستم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قو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يتبعو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سن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أ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ع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تأس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نتب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س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كري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فإنه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خي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طريق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جنة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خل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إذ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تعا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ع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نبيي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ديق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شهداء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الصالحي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حس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ولئك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رفيق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sz w:val="38"/>
          <w:szCs w:val="38"/>
          <w:rtl w:val="true"/>
        </w:rPr>
        <w:t xml:space="preserve">.  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نبينا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م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على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آل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صحبه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وسلم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المؤلف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بو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إسلام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أحمد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بن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علي</w:t>
      </w:r>
      <w:r>
        <w:br w:type="page"/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</w:t>
      </w:r>
      <w:r>
        <w:rPr>
          <w:rFonts w:cs="PT Bold Heading"/>
          <w:sz w:val="44"/>
          <w:szCs w:val="44"/>
          <w:u w:val="single"/>
          <w:rtl w:val="true"/>
        </w:rPr>
        <w:t xml:space="preserve">) </w:t>
      </w:r>
      <w:r>
        <w:rPr>
          <w:rFonts w:cs="PT Bold Heading"/>
          <w:sz w:val="44"/>
          <w:sz w:val="44"/>
          <w:szCs w:val="44"/>
          <w:u w:val="single"/>
          <w:rtl w:val="true"/>
        </w:rPr>
        <w:t>الأعدا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u w:val="single"/>
          <w:rtl w:val="true"/>
        </w:rPr>
        <w:t>والأرقام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u w:val="single"/>
          <w:rtl w:val="true"/>
        </w:rPr>
        <w:t>ف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u w:val="single"/>
          <w:rtl w:val="true"/>
        </w:rPr>
        <w:t>القرآن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42"/>
          <w:szCs w:val="42"/>
          <w:u w:val="single"/>
        </w:rPr>
      </w:pP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ورد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بلفظ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أحد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>(</w:t>
      </w:r>
      <w:r>
        <w:rPr>
          <w:rFonts w:cs="Traditional Arabic"/>
          <w:b/>
          <w:bCs/>
          <w:sz w:val="42"/>
          <w:szCs w:val="42"/>
          <w:u w:val="single"/>
        </w:rPr>
        <w:t>73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مرة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في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احد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سبعين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آية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تَجِد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ر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م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زَحْزِح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م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9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اتَّب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ْ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َاط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اط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لّ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ح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ك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اب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ر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لِّ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ْ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ف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َعَلّ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رّ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وْج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ضَآر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عَلّ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فَ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اَ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وْ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0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ح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ق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سْبَا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َرّ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3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كُت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صِ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قْرَ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8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أَيَو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خِ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ن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َا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ُعَف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صَاب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عْص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تَر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فَك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26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لآئِك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تُ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َرّ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ُس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َ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فْرَا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285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ث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آجّ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ض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7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ح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عْق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سْبَا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ب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َرّ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84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ت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لْ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ت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اص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9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ْع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ْو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ثَا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مَّ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م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كَيْ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ز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5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يْس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يِّئ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ت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8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ُ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ب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تَس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آئِ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مَس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يَمّ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عِ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مْسَ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ُجُوه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يْد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4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رّ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ـ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ُو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5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م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ْس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يْدِي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َافِ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مْسَ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ؤُو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جُ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عْبَ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ُ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َّهّ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ئِ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مَس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يَمّ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عِ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مْسَ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ُجُوه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يْدِي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جْ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طَهَّ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ُتِ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ْكُ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بِي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لُو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ات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ّ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ْب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قُبّ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قَبّ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قْتُل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قَب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ِ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ص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صَابَت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صِي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بِسُو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قْسِ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ْتَ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10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زِّ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َذِّ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َذِّ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11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ه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رْس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فَظ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فّ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رِّط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6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ُ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أ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ح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8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هَدتّ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قُص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َاهِ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ِم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ج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جِر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لِغ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أْم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ت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8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ظ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صَرَ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12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و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س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ِطْ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تَفِ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ِيب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عِد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بْ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بْ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رِ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81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ج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ص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بْ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ِّئ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أْوِي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3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ج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ك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سْ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صْل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أْ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أ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4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زِي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ُ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7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أَس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ِطْ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بَا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تَفِ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مْض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ش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أُن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وَ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5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ضَ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جُ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ك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ل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جِّهه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د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تَق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7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لْوَال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لا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ف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هَر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</w:rPr>
        <w:t>2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تَسَاء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بْعَ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رِق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ن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أْت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ِز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يَتَلَطَّ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عِر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امِ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دَّ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ص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سْم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اضْر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ث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جُ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ِأَحَد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ن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فَفْنَا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خ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ر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3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لَّك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38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أُحِي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ثَمَ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صْ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لّ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و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ُوش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4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َي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ب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ز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شَر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غَاد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47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وُض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ر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ْ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ْلَ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ا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غِي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ص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ج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ض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4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ثْ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بَا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11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ك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ر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ر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ي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ش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كَل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س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</w:rPr>
        <w:t>2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ك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كْ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</w:rPr>
        <w:t>9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جِع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</w:rPr>
        <w:t>99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طُ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طُ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فَحْ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ك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َك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2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خُل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ج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ج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2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ُ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أ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ح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</w:rPr>
        <w:t>28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ْت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كَ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َيْت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طْ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عْرُ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</w:rPr>
        <w:t>3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لِّ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سَال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خْش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ِ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</w:rPr>
        <w:t>3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ِجَا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ات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</w:rPr>
        <w:t>4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س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ُو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ئ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ل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سَك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</w:rPr>
        <w:t>4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ب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ِ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هّ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3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شّ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وَ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ظ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</w:rPr>
        <w:t>1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تَن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ث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َسَّ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ت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َّعْض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رِه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ّ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ف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إِخْوَانِ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ِج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خْرُج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تِ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نصُر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اذ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نف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قْن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َّرْت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صَّدّ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rFonts w:cs="Traditional Arabic"/>
          <w:sz w:val="40"/>
          <w:szCs w:val="40"/>
        </w:rPr>
        <w:t>1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ِز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</w:rPr>
        <w:t>47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ش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ُشْ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</w:rPr>
        <w:t>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</w:rPr>
        <w:t>18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ي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ت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عَا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ْه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rFonts w:cs="Traditional Arabic"/>
          <w:sz w:val="40"/>
          <w:szCs w:val="40"/>
        </w:rPr>
        <w:t>2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ذّ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ث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ا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</w:rPr>
        <w:t>2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أَيَحْس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د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cs="Traditional Arabic"/>
          <w:sz w:val="40"/>
          <w:szCs w:val="40"/>
        </w:rPr>
        <w:t>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أَيَحْس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ِ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ِعْ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ْز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/>
          <w:sz w:val="40"/>
          <w:szCs w:val="40"/>
        </w:rPr>
        <w:t>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ُ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42"/>
          <w:szCs w:val="42"/>
          <w:u w:val="single"/>
        </w:rPr>
      </w:pP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رد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بلفظ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 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احد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–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احدة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>) (</w:t>
      </w:r>
      <w:r>
        <w:rPr>
          <w:rFonts w:cs="Traditional Arabic"/>
          <w:b/>
          <w:bCs/>
          <w:sz w:val="42"/>
          <w:szCs w:val="42"/>
          <w:u w:val="single"/>
        </w:rPr>
        <w:t>60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ستون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مرة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{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صْب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ب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ثَّآئ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ُوم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َس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صَ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سْتَبْد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بِ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ص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ُر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ل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سْكَ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آؤُوْ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ض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ْت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َّ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ت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61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ن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ـ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ا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ح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3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لَـ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6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شّ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نذ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حْك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لَ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ت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غْ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تَلَ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تَق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1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ث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َاء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ح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سِ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كِ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ا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َ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ُوصِي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ذَّ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لُث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أَبَو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رِ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آ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نا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ض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م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َآ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تَق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آ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يَأْخُ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ِحَ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جَ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كُو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آئ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تَأ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آ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ُصَل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يَأْخُ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ذْ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سْلِحَ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ف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ِحَ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تِعَ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ِي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ط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ِحَ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ُ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ذْ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ه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0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ِ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لِ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ق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و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ِ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َه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71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أَن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دِّ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هَيْ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وَاء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جَع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يَبْلُو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ا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ب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يْ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جِع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نَبِّئ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تَل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4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لّ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ل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تَه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مَسّ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7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ب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ح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ُنذِر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شْه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ْر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شَأ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ُسْتَقَ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سْتَوْدَ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ّ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9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سْكُ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َش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ِ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ر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ثْقَلَ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َّعَ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نَكُو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ك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18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اتَّخَ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بَا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هْبَا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سِ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عْبُ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3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خْتَلَ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ُ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ل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تَل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118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ْ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تَ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كَ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كّ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رُ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بَر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طّ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31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ج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أَرْب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تَفَرّ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ْوَاح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3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خ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دْخ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و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تَفَرِّ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غ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ك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كّ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َوَك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وَكّ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67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طَ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تَجَاوِر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نّ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ن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ر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خ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نْو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نْو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ُفَض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ك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آ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اتَّخَذ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ِي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ل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عْ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ص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ُلُم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خَلْق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شَاب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ْوَاح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</w:rPr>
        <w:t>1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َد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مَاو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رَز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ْوَاح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</w:rPr>
        <w:t>4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اَ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ُنذ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َ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َذَّك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</w:rPr>
        <w:t>5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نك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تَكْ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ـه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يّ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هَب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5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جَع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تُسْأَل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9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ثْ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عْم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بَا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11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بُ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</w:rPr>
        <w:t>9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sz w:val="40"/>
          <w:szCs w:val="40"/>
        </w:rPr>
        <w:t>10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سَ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ذْك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ق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هِي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شّ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بِت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</w:rPr>
        <w:t>3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تَّق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</w:rPr>
        <w:t>5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الزَّان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ز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جْل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ْ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خُذ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يَشْه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2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ب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دْ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ب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ّ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م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ُثَبِّ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ؤَا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تّ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ت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</w:rPr>
        <w:t>3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د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</w:rPr>
        <w:t>4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ث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ن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</w:rPr>
        <w:t>2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ظ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ِ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ُر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فَكّ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احِب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raditional Arabic"/>
          <w:sz w:val="40"/>
          <w:szCs w:val="40"/>
        </w:rPr>
        <w:t>46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يْح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م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rFonts w:cs="Traditional Arabic"/>
          <w:sz w:val="40"/>
          <w:szCs w:val="40"/>
        </w:rPr>
        <w:t>29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ظ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يْح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خُذ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ِصّ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rFonts w:cs="Traditional Arabic"/>
          <w:sz w:val="40"/>
          <w:szCs w:val="40"/>
        </w:rPr>
        <w:t>4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يْح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د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ض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rFonts w:cs="Traditional Arabic"/>
          <w:sz w:val="40"/>
          <w:szCs w:val="40"/>
        </w:rPr>
        <w:t>5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َ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ج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ظ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</w:rPr>
        <w:t>19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أ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لِه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ج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5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يْح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ِس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ج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فِلْن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ز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ط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ذ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ْوَاح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اصْط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ْوَاح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خَل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ا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ط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هَا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ُم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ْرَ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1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ز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ْوَاح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ه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غافر</w:t>
      </w:r>
      <w:r>
        <w:rPr>
          <w:rFonts w:cs="Traditional Arabic"/>
          <w:sz w:val="40"/>
          <w:szCs w:val="40"/>
        </w:rPr>
        <w:t>1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ثْ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غْفِر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3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جَع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ظّ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</w:rPr>
        <w:t>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ُيُو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قُ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عَارِ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ه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زخرف</w:t>
      </w:r>
      <w:r>
        <w:rPr>
          <w:rFonts w:cs="Traditional Arabic"/>
          <w:sz w:val="40"/>
          <w:szCs w:val="40"/>
        </w:rPr>
        <w:t>33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5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شَ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تَّبِ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ع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cs="Traditional Arabic"/>
          <w:sz w:val="40"/>
          <w:szCs w:val="40"/>
        </w:rPr>
        <w:t>24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يْح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هَش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تَظ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cs="Traditional Arabic"/>
          <w:sz w:val="40"/>
          <w:szCs w:val="40"/>
        </w:rPr>
        <w:t>3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َمْ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ص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  <w:r>
        <w:rPr>
          <w:rFonts w:cs="Traditional Arabic"/>
          <w:sz w:val="40"/>
          <w:szCs w:val="40"/>
        </w:rPr>
        <w:t>50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ِ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خ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وَحُمِ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ب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ُكّ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ك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 - { </w:t>
      </w:r>
      <w:r>
        <w:rPr>
          <w:rFonts w:cs="Traditional Arabic"/>
          <w:sz w:val="40"/>
          <w:sz w:val="40"/>
          <w:szCs w:val="40"/>
          <w:rtl w:val="true"/>
        </w:rPr>
        <w:t>فَ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ج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نازعات</w:t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jc w:val="left"/>
        <w:rPr>
          <w:b/>
          <w:b/>
          <w:bCs/>
          <w:sz w:val="42"/>
          <w:szCs w:val="42"/>
          <w:u w:val="single"/>
        </w:rPr>
      </w:pP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ورد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بلفظ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إحدى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>(</w:t>
      </w:r>
      <w:r>
        <w:rPr>
          <w:rFonts w:cs="Traditional Arabic"/>
          <w:b/>
          <w:bCs/>
          <w:sz w:val="42"/>
          <w:szCs w:val="42"/>
          <w:u w:val="single"/>
        </w:rPr>
        <w:t>5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خمس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مرات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ِد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ئِفَتِ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وَد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وْ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لِم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ْط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ب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بَّ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سْن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رَبَّ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ذ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يْد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بَّص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تَرَبِّ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5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كِح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ت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جُ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ا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م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جِ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أَقْس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يَكُون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م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</w:rPr>
        <w:t>4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َ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/>
          <w:sz w:val="40"/>
          <w:szCs w:val="40"/>
        </w:rPr>
        <w:t>35</w:t>
      </w:r>
    </w:p>
    <w:p>
      <w:pPr>
        <w:pStyle w:val="Normal"/>
        <w:jc w:val="left"/>
        <w:rPr>
          <w:rFonts w:cs="Traditional Arabic"/>
          <w:b/>
          <w:b/>
          <w:bCs/>
          <w:sz w:val="42"/>
          <w:szCs w:val="42"/>
          <w:u w:val="single"/>
        </w:rPr>
      </w:pP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ورد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بلفظ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حيد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>(</w:t>
      </w:r>
      <w:r>
        <w:rPr>
          <w:rFonts w:cs="Traditional Arabic"/>
          <w:b/>
          <w:bCs/>
          <w:sz w:val="42"/>
          <w:szCs w:val="42"/>
          <w:u w:val="single"/>
        </w:rPr>
        <w:t>1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مرة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u w:val="single"/>
          <w:rtl w:val="true"/>
        </w:rPr>
        <w:t>واحدة</w:t>
      </w:r>
      <w:r>
        <w:rPr>
          <w:b/>
          <w:b/>
          <w:bCs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ذَر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ِ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ِ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ض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صِيَّة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صَابَت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صِي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بِسُو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قْسِ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ْتَ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َمَا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أ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ذَّكَ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م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ح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ِّؤ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4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ق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ذَّكَ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م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ح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َّا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ِ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ضِ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4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صُر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ا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احِ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ز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ِين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يّ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ُن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و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ف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لِ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4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نّ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ْم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4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اس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هَ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آ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فَك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خِذ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ـه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يّ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هَب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</w:rPr>
        <w:t>5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أَوْح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ْن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عْيُ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حْي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نّ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لُ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َاطِ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غْر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ذَّبُو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زَّز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ثَالِ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رْس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سِ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كِ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ا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ِظ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ُر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فَكّ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احِب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raditional Arabic"/>
          <w:sz w:val="40"/>
          <w:szCs w:val="40"/>
        </w:rPr>
        <w:t>4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ع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نِ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ّ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</w:rPr>
        <w:t>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سِ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كِ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ُلا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ل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ِ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cs="Traditional Arabic"/>
          <w:sz w:val="40"/>
          <w:szCs w:val="40"/>
        </w:rPr>
        <w:t>1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سْتَأْذِن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ل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َا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َّا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5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ع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نِ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ُ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</w:rPr>
        <w:t>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خَل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ا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ط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هَا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ُمَاتٍ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ٍ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ْرَ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نطَل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ِل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رسلات</w:t>
      </w:r>
      <w:r>
        <w:rPr>
          <w:rFonts w:cs="Traditional Arabic"/>
          <w:sz w:val="40"/>
          <w:szCs w:val="40"/>
        </w:rPr>
        <w:t>3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أَتِم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ُم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ْصِ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يْس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ل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ُو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ِ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ِ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أ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ِدْ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ي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ُ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تّ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م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يْس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ب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مِ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ض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9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الْمُطَلَّق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َ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ُوَ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تُم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حَام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ُعُولَت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دّ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صْلاَ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ُ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2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ا</w:t>
      </w:r>
      <w:r>
        <w:rPr>
          <w:rFonts w:cs="Traditional Arabic"/>
          <w:sz w:val="40"/>
          <w:sz w:val="40"/>
          <w:szCs w:val="40"/>
          <w:rtl w:val="true"/>
        </w:rPr>
        <w:t>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َل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َثَة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مْ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ذْك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بّ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ش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إِبْك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4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ِ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لِ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ق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و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مِ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َ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َه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7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لّ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الِ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َ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ـ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تَه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مَسّ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7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اخِذ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غ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اخِذ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َّدتّ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ي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فَّار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طْع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س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ْع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سْوَ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ر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َ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ا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ْفَظ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8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َّلاَ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ِّ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ا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ُ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ا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ظَن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ْج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تُو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وّ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11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فَعَقَر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تَّ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ر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َ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ْذُو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امِ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دَّ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َة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ج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بِّئ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اللَّا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ئِس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حِ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ِسَائ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ْت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دَّت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ا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ض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ْل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ح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لّ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ِسَآ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بُّ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َة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2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3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يِ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يَطْمَئ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ُ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َة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ُر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زْ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ع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6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اللا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ح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ِسَآئ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شْه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مْسِك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يُ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فَّا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فَسِي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َة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ْجِز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ْز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ه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ُ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ظْلِ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ت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آف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ِل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آف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3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ص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ِأَرْب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جْلِد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ا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ب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س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ِأَرْب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ذ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اس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ا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سَّائ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</w:rPr>
        <w:t>1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يَدْرَؤ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ذِ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طْ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ْل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4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سِط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كِح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ا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و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ع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نِح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ُبَاع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</w:rPr>
        <w:t>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َمْس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امِ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دَّ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ج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َمْس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بِّئ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ْلُ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ثِ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ُج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خَّ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5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َب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ِ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بُ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َك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ْش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بْلُو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ئ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بْعُو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قُول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ح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ُبِ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rFonts w:cs="Traditional Arabic"/>
          <w:sz w:val="40"/>
          <w:szCs w:val="40"/>
        </w:rPr>
        <w:t>5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ِ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ذَك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َة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ُغُو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Cs w:val="40"/>
        </w:rPr>
        <w:t>3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ز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ادِسُه</w:t>
      </w:r>
      <w:r>
        <w:rPr>
          <w:rFonts w:cs="Traditional Arabic"/>
          <w:sz w:val="40"/>
          <w:sz w:val="40"/>
          <w:szCs w:val="40"/>
          <w:rtl w:val="true"/>
        </w:rPr>
        <w:t>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امِ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دَّ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ج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ادِسُه</w:t>
      </w:r>
      <w:r>
        <w:rPr>
          <w:rFonts w:cs="Traditional Arabic"/>
          <w:sz w:val="40"/>
          <w:sz w:val="40"/>
          <w:szCs w:val="40"/>
          <w:rtl w:val="true"/>
        </w:rPr>
        <w:t>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بِّئُ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وَّا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ّ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بَ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اب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بُ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ئ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َاع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6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م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جَا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بُلاَ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ض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خ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بِس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ت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ْي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ُؤ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ب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4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ُوسُ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ّ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َ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م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جَا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بُلاَ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ض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خ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بِس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ع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4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ْر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أ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صَدتّ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ر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بُ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ك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4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دَ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ص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4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تُسَبّ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َّب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بّ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مْد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بِيح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</w:rPr>
        <w:t>4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ائ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ف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</w:rPr>
        <w:t>1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َّب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</w:rPr>
        <w:t>8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قَضَا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يّ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صَابِ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ِفْ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زِ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ز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عْ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ا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بَ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اوُ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ج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ص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ط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سَخَّر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مَا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ُ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جَا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وِ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بَ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تِم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ُم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ْصِ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يْس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ل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ُو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ِ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ِ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أ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ِدْ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ي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ُ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تّ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م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يْس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َ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مِ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ض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9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و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ز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قْسُ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</w:rPr>
        <w:t>4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ة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امِ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دَّ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ل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ح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د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ح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ِ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ث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ظ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</w:rPr>
        <w:t>8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بَن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دَ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بأ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مَا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َأ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عْ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ذَّكَ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م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ح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ِّؤ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4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خَلَق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َّف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مَا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ق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ط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هَا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لُم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ْرَ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rFonts w:cs="Traditional Arabic"/>
          <w:sz w:val="40"/>
          <w:szCs w:val="40"/>
        </w:rPr>
        <w:t>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سَخَّر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مَان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ُ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ْ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جَا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وِ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</w:rPr>
        <w:t>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ْمَل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َائ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حْ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ْ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مَان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</w:rPr>
        <w:t>1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كِح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ت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جُ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مَا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م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ش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جِ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س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ابِ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دِ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امِن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ْ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ِدَّ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ه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ف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ِس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ِن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ظُن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ح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إسراء</w:t>
      </w:r>
      <w:r>
        <w:rPr>
          <w:rFonts w:cs="Traditional Arabic"/>
          <w:sz w:val="40"/>
          <w:szCs w:val="40"/>
        </w:rPr>
        <w:t>10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بِ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هْف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زْدَا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ِس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دْخ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ي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رُ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ض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ِس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ِسْ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ْ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س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ْل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/>
          <w:sz w:val="40"/>
          <w:szCs w:val="40"/>
        </w:rPr>
        <w:t>48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تِم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ُم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ْصِ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يْس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لِ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ُو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ِ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ِ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أ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ِدْ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ي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ُ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تّ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ُم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يْس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د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ب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َرَة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مِ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ض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19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َوَفّ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ذ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بَّص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3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اخِذُ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غْ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َاخِذ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َّدتّ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ي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فَّار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طْع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َرَة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َا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سَ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ْع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سْوَ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ر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َ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ا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ف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ْفَظ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8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س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ثَا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يِّ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ْز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6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ِعَشْرٍ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ق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لُف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ل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س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14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ت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ْت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ِعَش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ث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تَرَي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دْع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ع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د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</w:rPr>
        <w:t>1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تَخَافَ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بِث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rFonts w:cs="Traditional Arabic"/>
          <w:sz w:val="40"/>
          <w:szCs w:val="40"/>
        </w:rPr>
        <w:t>10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كِح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ت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جُ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ان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م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جِ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</w:rPr>
        <w:t>2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ي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</w:rPr>
        <w:t>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حَد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وْكَ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م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ج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س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ْر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ِّعَص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فَج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ت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شْر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رَ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ِزْ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ثَوْ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فْس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6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ث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َث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يْ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ِ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َم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َي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مَن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س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زَّرْتُم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رَض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أُكَفِّر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أُدْخِل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قَطَّعْنَا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تَيْ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بَ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ح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سْق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ْر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ِّعَص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ج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بَجَس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ت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شْر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ظَلّ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م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ل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ق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ُو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ـك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16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ُه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ثْن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رُ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ي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ظْلِ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تِل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آف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ِلُو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آف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36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ِسْعَة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َ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دثر</w:t>
      </w:r>
      <w:r>
        <w:rPr>
          <w:rFonts w:cs="Traditional Arabic"/>
          <w:sz w:val="40"/>
          <w:szCs w:val="40"/>
        </w:rPr>
        <w:t>3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2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ِ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ِشْرُون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3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وَصّ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َع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صَالُهُ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د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زِ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ك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ع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د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ض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ل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اَث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ش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ق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لُف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ل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س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142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4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خَذ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ج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5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{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رَّ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ِي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س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rFonts w:cs="Traditional Arabic"/>
          <w:sz w:val="40"/>
          <w:szCs w:val="40"/>
        </w:rPr>
        <w:t>2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وَاع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َث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ْمَمْن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ش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ق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لُف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ل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سِ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14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وَصّ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س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سَ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َل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َع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ْ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ص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ُد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زِ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ك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ع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د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ض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لِ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حقاف</w:t>
      </w:r>
      <w:r>
        <w:rPr>
          <w:rFonts w:cs="Traditional Arabic"/>
          <w:sz w:val="40"/>
          <w:szCs w:val="40"/>
        </w:rPr>
        <w:t>15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5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َمْس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وف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6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ِي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تَابِع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اس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طْع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ِت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كِ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ُؤْم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د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7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خْت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َهُ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مِيق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ت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ْ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كْتَ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ُهْلِك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فَه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تْنَ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ض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ّ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رْحَ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rFonts w:cs="Traditional Arabic"/>
          <w:sz w:val="40"/>
          <w:szCs w:val="40"/>
        </w:rPr>
        <w:t>15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س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</w:rPr>
        <w:t>8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لْسِ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ْع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ب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رَ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لُك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اقة</w:t>
      </w:r>
      <w:r>
        <w:rPr>
          <w:rFonts w:cs="Traditional Arabic"/>
          <w:sz w:val="40"/>
          <w:szCs w:val="40"/>
        </w:rPr>
        <w:t>32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8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ص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ب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جْلِد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مَا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ْ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ب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َا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س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9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ِسْعٌ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َتِس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ج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فِلْن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ز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ط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</w:rPr>
        <w:t>2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و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ُوش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ى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يِ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ـ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مَا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بِث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َا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سَنَّ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نَجْع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ظ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نشِز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ْس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ح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يّ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5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ّ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فِ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بَ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اب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بُ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ِّئ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َاع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61</w:t>
      </w:r>
    </w:p>
    <w:p>
      <w:pPr>
        <w:pStyle w:val="Normal"/>
        <w:tabs>
          <w:tab w:val="clear" w:pos="720"/>
          <w:tab w:val="left" w:pos="7172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ِ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ش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زَّان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ز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جْل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ْ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خُذْ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يَشْه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raditional Arabic"/>
          <w:sz w:val="40"/>
          <w:szCs w:val="40"/>
        </w:rPr>
        <w:t>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2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ِ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ش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ِ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ِئَتَيْن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3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بِ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هْف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َلَاث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زْدَا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س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95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ِيهِمْ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سَنَةٍ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ِلّ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َمْس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وف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0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تَجِد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ر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م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زَحْزِح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م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9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غِيث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ج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مِدّ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آ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ْدِف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ِ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ش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يَسْتَعْجِل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ل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د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</w:rPr>
        <w:t>4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وف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rFonts w:cs="Traditional Arabic"/>
          <w:sz w:val="40"/>
          <w:szCs w:val="40"/>
        </w:rPr>
        <w:t>1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ُدَب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قْدَا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د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سجدة</w:t>
      </w:r>
      <w:r>
        <w:rPr>
          <w:rFonts w:cs="Traditional Arabic"/>
          <w:sz w:val="40"/>
          <w:szCs w:val="40"/>
        </w:rPr>
        <w:t>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َيْ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20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6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30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ِد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ِثَلاَثَة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آلاَ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آ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زَ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24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50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ب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َّق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تُو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دِد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ِخَمْسَة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آل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آ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وّ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25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500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تَع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ُ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قْدَا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َمْسِين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عارج</w:t>
      </w:r>
      <w:r>
        <w:rPr>
          <w:rFonts w:cs="Traditional Arabic"/>
          <w:sz w:val="40"/>
          <w:szCs w:val="40"/>
        </w:rPr>
        <w:t>4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العدد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 xml:space="preserve">/ </w:t>
      </w:r>
      <w:r>
        <w:rPr>
          <w:rFonts w:cs="PT Bold Heading"/>
          <w:sz w:val="44"/>
          <w:szCs w:val="44"/>
          <w:u w:val="single"/>
        </w:rPr>
        <w:t>10000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أَرْسَ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ِئَة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َل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rFonts w:cs="Traditional Arabic"/>
          <w:sz w:val="40"/>
          <w:szCs w:val="40"/>
        </w:rPr>
        <w:t>14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/>
      </w:pPr>
      <w:r>
        <w:rPr>
          <w:rFonts w:cs="Times New Roman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2</w:t>
      </w:r>
      <w:r>
        <w:rPr>
          <w:rFonts w:cs="PT Bold Heading"/>
          <w:sz w:val="44"/>
          <w:szCs w:val="44"/>
          <w:u w:val="single"/>
          <w:rtl w:val="true"/>
        </w:rPr>
        <w:t xml:space="preserve">) </w:t>
      </w:r>
      <w:r>
        <w:rPr>
          <w:rFonts w:cs="PT Bold Heading"/>
          <w:sz w:val="44"/>
          <w:sz w:val="44"/>
          <w:szCs w:val="44"/>
          <w:u w:val="single"/>
          <w:rtl w:val="true"/>
        </w:rPr>
        <w:t>النِسَبْ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u w:val="single"/>
          <w:rtl w:val="true"/>
        </w:rPr>
        <w:t>في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u w:val="single"/>
          <w:rtl w:val="true"/>
        </w:rPr>
        <w:t>القرآن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نصف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/2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ْتُم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سّ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ض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َ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ض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َ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ف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كَ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ف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سَوُ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ض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</w:rPr>
        <w:t>237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ُوصِي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ذَّ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لُث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نّ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أَبَو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رِ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آ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نا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ض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م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َآ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م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ك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ص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مَان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يَات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يمَا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كِح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ُور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صَن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افِح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خِذ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د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ْص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احِش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ص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ش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ن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25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سْتَفْت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ُؤ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ث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لذَّ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ِل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7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نِصْفَه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ُص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rFonts w:cs="Traditional Arabic"/>
          <w:sz w:val="40"/>
          <w:szCs w:val="40"/>
        </w:rPr>
        <w:t>3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لُث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ِص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ُ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ا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د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ص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ر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رِ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د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فُس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ظ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غْف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ربع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/4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م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َآ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ثلث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/3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م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ّ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َآ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لُث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ص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َثُلُ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ا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د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ص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ر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رِ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د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فُس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ظ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غْف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ثلثا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2/3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ُوصِي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ذَّ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ُلُث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أَبَو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رِ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آ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نا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ض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َسْتَفْتُو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لا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ُؤ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ث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ُّلُث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لذَّ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ضِلّ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76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ُلُث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ِص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لُ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ائِ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د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ه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ص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َرْ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ر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تِ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قْرَؤ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يَس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رِ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َدّ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فُسِك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ظ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غْف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ّ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مزمل</w:t>
      </w:r>
      <w:r>
        <w:rPr>
          <w:rFonts w:cs="Traditional Arabic"/>
          <w:sz w:val="40"/>
          <w:szCs w:val="40"/>
        </w:rPr>
        <w:t>2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خمس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/5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اعْلَمُو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نِم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ُمُ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تَا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سَاك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ز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رْق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تَ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ْع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rFonts w:cs="Traditional Arabic"/>
          <w:sz w:val="40"/>
          <w:szCs w:val="40"/>
        </w:rPr>
        <w:t>4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سدس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/6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ُوصِي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لاَد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ذَّ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ُنثَي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لُث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أَبَو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رِ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أُمِّهِ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آ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ناؤ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ض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1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م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َآ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PT Bold Heading"/>
          <w:sz w:val="44"/>
          <w:szCs w:val="44"/>
          <w:u w:val="single"/>
        </w:rPr>
      </w:pPr>
      <w:r>
        <w:rPr>
          <w:rFonts w:cs="PT Bold Heading"/>
          <w:sz w:val="44"/>
          <w:sz w:val="44"/>
          <w:szCs w:val="44"/>
          <w:u w:val="single"/>
          <w:rtl w:val="true"/>
        </w:rPr>
        <w:t>ثُمن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/8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ص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بُ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نَّ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ُّمُ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ْ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اَ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د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َا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ك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ُل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ضَآ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ّ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</w:rPr>
        <w:t>12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/>
      </w:pPr>
      <w:r>
        <w:rPr>
          <w:rFonts w:cs="PT Bold Heading"/>
          <w:sz w:val="44"/>
          <w:sz w:val="44"/>
          <w:szCs w:val="44"/>
          <w:u w:val="single"/>
          <w:rtl w:val="true"/>
        </w:rPr>
        <w:t>عُشر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PT Bold Heading"/>
          <w:sz w:val="44"/>
          <w:szCs w:val="44"/>
          <w:u w:val="single"/>
          <w:rtl w:val="true"/>
        </w:rPr>
        <w:t>(</w:t>
      </w:r>
      <w:r>
        <w:rPr>
          <w:rFonts w:cs="PT Bold Heading"/>
          <w:sz w:val="44"/>
          <w:szCs w:val="44"/>
          <w:u w:val="single"/>
        </w:rPr>
        <w:t>1/10</w:t>
      </w:r>
      <w:r>
        <w:rPr>
          <w:rFonts w:cs="PT Bold Heading"/>
          <w:sz w:val="44"/>
          <w:szCs w:val="44"/>
          <w:u w:val="single"/>
          <w:rtl w:val="true"/>
        </w:rPr>
        <w:t>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كَذ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عْ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ذّ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rFonts w:cs="Traditional Arabic"/>
          <w:sz w:val="40"/>
          <w:szCs w:val="40"/>
        </w:rPr>
        <w:t>45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---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جدول الأعداد والأرقام في </w:t>
      </w:r>
      <w:r>
        <w:rPr>
          <w:rtl w:val="true"/>
        </w:rPr>
        <w:t>القرآن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فظ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ر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م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دد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3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9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raditional Arabic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حد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حد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حي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ثن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ثن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ني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ثنى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ل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ا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ت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اد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ا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اني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ام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ع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عا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ا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تابع 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جدول الأعداد والأرقام في </w:t>
      </w:r>
      <w:r>
        <w:rPr>
          <w:rtl w:val="true"/>
        </w:rPr>
        <w:t>القرآن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د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فظ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ر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م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دد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ثن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ثن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ثنت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raditional Arabic"/>
                <w:sz w:val="40"/>
                <w:szCs w:val="40"/>
                <w:rtl w:val="true"/>
              </w:rPr>
              <w:t>/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ثنت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ع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و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ربع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ت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 xml:space="preserve">/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بع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ان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س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تسعو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ئ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ئت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ئة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ي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لا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آلا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0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و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000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ل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م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رق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والأرقا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ذك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ي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4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جدول النسب في </w:t>
      </w:r>
      <w:r>
        <w:rPr>
          <w:rtl w:val="true"/>
        </w:rPr>
        <w:t>القرآن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ب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لفظ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رد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تكرا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م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عدد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/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نص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/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رب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/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/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ثا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ثا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لثي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/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خم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/6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سد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/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ثم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/1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شر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إجمال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ذكورة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كري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-------------------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/6/1429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/6/2008</w:t>
      </w:r>
      <w:r>
        <w:rPr>
          <w:rFonts w:cs="Traditional Arabic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---------------------------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hyperlink r:id="rId2">
        <w:r>
          <w:rPr>
            <w:rStyle w:val="InternetLink"/>
            <w:rFonts w:cs="Traditional Arabic"/>
            <w:color w:val="000000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>
          <w:rFonts w:cs="Traditional Arabic"/>
          <w:sz w:val="40"/>
          <w:szCs w:val="40"/>
        </w:rPr>
      </w:pPr>
      <w:hyperlink r:id="rId3">
        <w:r>
          <w:rPr>
            <w:rStyle w:val="InternetLink"/>
            <w:rFonts w:cs="Traditional Arabic"/>
            <w:color w:val="000000"/>
            <w:sz w:val="40"/>
            <w:szCs w:val="40"/>
          </w:rPr>
          <w:t>ahmedaly2407@gmail.com</w:t>
        </w:r>
      </w:hyperlink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07:41:00Z</dcterms:created>
  <dc:creator>*</dc:creator>
  <dc:description/>
  <cp:keywords/>
  <dc:language>en-US</dc:language>
  <cp:lastModifiedBy>***</cp:lastModifiedBy>
  <cp:lastPrinted>2008-06-20T17:06:00Z</cp:lastPrinted>
  <dcterms:modified xsi:type="dcterms:W3CDTF">2008-06-25T15:07:00Z</dcterms:modified>
  <cp:revision>48</cp:revision>
  <dc:subject/>
  <dc:title>الأرقام في القرآن</dc:title>
</cp:coreProperties>
</file>