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بِسْمِ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لَّهِ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رَّحْمَنِ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رَّحِيمِ</w:t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>هَذَا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خَلَق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لله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شيخ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دكتور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/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بَد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مِحَسِ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أَحَمَد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بِس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حَمَ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ز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رتَف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ذ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عَظَمَ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خَض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ُ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عَظي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خَل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َدَم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ش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مَع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بِفَضَ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ِفَض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صَر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َخبر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َ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خّ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ِع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َ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ين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َر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يَن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نَظُ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رَ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ِ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َي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َصِيَهَا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أَخَبَر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َخَبَر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َر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ِ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مَت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رَ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ِلسَ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َحَر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رَ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َصِيَهَا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لَكِن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َر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َخَبَر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ؤاخذ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ثاقِ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َ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َفَع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شاءون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أَخَبَر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َخَبَ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َّز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رَّ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ئَّس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ري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طَ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َع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َكَرم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ِنَ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َ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و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ؤ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م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ِهَاي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طَا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وس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حِيد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فر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أنّ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ِ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ِل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ُيو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ُدُو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قَطَ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ش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فَت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ِظَ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ِ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نَ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ظَي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َيُر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ره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َسَو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أمُ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ِل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ِظَ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تَفَتِت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ِ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ش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تَقَطِع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تَقُو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و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شر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و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شرِهٍ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َسئَ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َسئَ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َلِ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َظَرَهَ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أن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َق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د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َرَ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بح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لَاَهُ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خَل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رضُ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با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تنَ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نك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خَل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ر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ظ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با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َثَر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ُنَ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َتَبَع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َهواتِ</w:t>
      </w:r>
      <w:r>
        <w:rPr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دَرَ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قَدُورَ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أصل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ُسَلِ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ف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َالمَي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ِكَر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ُحَم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لَوَا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َلَام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حَم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َوَا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َالِ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ُرِر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تَغَيَي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ن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حاضَر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أَنّ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عَنوَن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َلَائِك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َحَم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بَِب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ُ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َلَائِك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َحَم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َبَغ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َمِ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سَا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لَك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َلَائِك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َمْش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ُطْمَئِنّ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نَزَّل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سَّم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َلَك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َسُولً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2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ال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َسَ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لمَلَائِ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ُولَئِ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قَ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َص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َرَ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َفَعَ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ؤمرون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نَحَ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َل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مِ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ُدُ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َّ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َوَاحِ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و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َاليَ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تَي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َرك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ه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َ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َاَح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أ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َاحِد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كُ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سَتَحَ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فَر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ذِ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تَسَتَحَ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َفِ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ر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ل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حَم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أخو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ادِ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َ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بَ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ِ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جَر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ِ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تَحَر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َمَت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نَظُ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ِ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َكَل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َنَطِ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ُذُ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سمَع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َقَ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ظ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َي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و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b/>
          <w:bCs/>
          <w:sz w:val="32"/>
          <w:szCs w:val="32"/>
          <w:rtl w:val="true"/>
        </w:rPr>
        <w:t>: ..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خْرَج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ُطُو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ُمَّهَات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َيْئً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3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ِسك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ضَغ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ئ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ِلى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جَع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سَّمْ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الْأَبْصَا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الْأَفْئِد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َشْكُر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4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احِظ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َي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ع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َي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َل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ُذُن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َ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َبَصَا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َفَئِد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نَوَي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َ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ِنَ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يَ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ِ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ن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لَاحِظ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َي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ِي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َفَصِ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ِ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عَ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حَصُ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ِنسان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ذَرَأ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ِجَهَن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َثِي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جِن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الْإِنْس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5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حَط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ش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لِم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ثَيَ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نس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ؤُل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َخُ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بحَان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ُلُوب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6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َبِ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5,00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بَض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َ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صَمَاَمَ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ب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ِرَ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سَط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َرَاي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ئَوي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َوَرِد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ئَوِي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سُبح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َم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أَجم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َ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حُ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َرِب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ن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ِي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َفَص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ا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ث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نَعَام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وجُ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لب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َبِض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وص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ُلُو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َفْقَه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7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وصِل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جَنّ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>وَ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ْيُن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8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َثَب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َدَ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ِ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اَ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عْيُن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9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َنَ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ِت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ِت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َكِ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بحَان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ُبْصِ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10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َظُ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كُ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ظَر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ِت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ِت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بَص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نَظُ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كُ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ٍ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َرِب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ضَ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َن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َي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ِسَ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ِقَاَيَة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َ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بَصِ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َإنّ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َعْم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أَبْصَ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َعْم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قُلُو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صُّدُور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11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طَيْ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ُكَمِ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آَذَان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12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بِ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مَاعَ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س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َسْمَع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13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َسَ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َرِب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ؤُل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َد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ؤُل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ؤُل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ه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أِسَمَع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ُكَمِ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َي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َالِي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..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ُلُو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َفْقَه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عْيُ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ُبْصِ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آَذَا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َسْمَع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َالْأَنْعَام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14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.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ِث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نعَ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ض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َ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َضَ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ِم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نظ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سمَ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شي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لَأنعَ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َ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ك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َتَ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صَا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جَحَ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أَنَعَام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أنِّ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سبّ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سبَّ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ُسَبِّ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ِحَمْد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َفْقَه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َسْبِيحَهُم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15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َ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أَنَعَ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حَ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قُولَه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َاَصِر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سبِّ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ِس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ِسكِين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مَ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ُتَمتِ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َيَ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سَ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َ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غَ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شكُ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بحَان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َعَ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ذكُ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َ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تَسَ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ن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أَ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ه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َالْأَنْعَ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ضَلّ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16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بَع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كَرِ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ن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َد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زَ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مُسَتَ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أَنَعَ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اَر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قَلّ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ن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ضَلّ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17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ؤُل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فَ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ِسَلَا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غَافِل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18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غَاَفِل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ِسَاب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َاَن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ر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ُ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َسَئَلَك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َيَاتِي</w:t>
      </w:r>
      <w:r>
        <w:rPr>
          <w:b/>
          <w:bCs/>
          <w:sz w:val="32"/>
          <w:szCs w:val="32"/>
          <w:rtl w:val="true"/>
        </w:rPr>
        <w:t xml:space="preserve">....  </w:t>
      </w:r>
      <w:r>
        <w:rPr>
          <w:b/>
          <w:b/>
          <w:bCs/>
          <w:sz w:val="32"/>
          <w:sz w:val="32"/>
          <w:szCs w:val="32"/>
          <w:rtl w:val="true"/>
        </w:rPr>
        <w:t>أَسَئَلَكُ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يَاتِكُ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َيَتُ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يَاَتِكُ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شُ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َّد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وكَ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جَاَلَس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َد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حِد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َي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بَغ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َكِ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ِ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ِفَتَ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حِد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كَفُوف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َص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لسِ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قَ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شغَلَنّ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ُ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سَلَس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كَسِيك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تَاَبِعَتَه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َ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َم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َي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فَع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كِ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ط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ع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َي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ق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ض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نَ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جائ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فو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َحِ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َّ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ِسَم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يث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َ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َظي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ح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َزَاَ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َ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ب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سَبَو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ح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يْ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ُ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يَث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ُمَر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َ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ن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يْ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يَث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َض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وَاَ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َت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ِل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حَم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َ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ت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د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ضَعَ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ُفَ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ََدَمَ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ُ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َالَ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فَظَ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َلَّس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ُ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تَ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وَدِيْ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جَلَّس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شَكِل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ت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ُفَ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َاَمَ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َرِف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عَرِ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لَط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عَرِ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ُبَ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عَ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َ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دخِ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َقَ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َلَّ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ه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كَلَف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ِ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دَ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يَ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َذُو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دَو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َرِفِو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ِ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شَتِه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َلَّ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مَشَه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َّدْ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َلَاَم</w:t>
      </w:r>
      <w:r>
        <w:rPr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َمِ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ِ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ُق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ثَانِي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ثَالِث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َظيَ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فَتَقُ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ِأَندِفَاع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كَ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ُتَلَمِ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َبَ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عَرِ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ُ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َلَط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ُب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ف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مِ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َ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ِسُرَع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ف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َستَقَ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يَ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َعَ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َنَغَمِ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َ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حَ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َظيَ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ذ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جَلَّ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ال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صراخ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ِنّ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نَّاس</w:t>
      </w:r>
      <w:r>
        <w:rPr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نَتُ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اي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ع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ج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يح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ك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تحمّ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ب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ح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د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اخ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نغ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نز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ذ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جَلَّد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ه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َشَهَ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َهَ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ُشكِل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جَ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َرَاَ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ُصَ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ِكَتِأ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َأُصَ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ِحَاَل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َفَسِي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َعَلَم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حَتَجِت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َوَرِة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ِيَ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عَزَ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عَرِ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َوَ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ِيِ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َق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َعَهَ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أَعَرِ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َوَرِ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ِيَ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َق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َيَ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هَ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ُصُ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زَوَاَجَ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الفَرَ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عَرِفَهَا</w:t>
      </w:r>
      <w:r>
        <w:rPr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أَقُ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ّنَّ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رِ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َو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ِ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َيَأَخُذُ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حَمَّاَ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عَزَكَ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Cs/>
          <w:sz w:val="32"/>
          <w:szCs w:val="32"/>
          <w:rtl w:val="true"/>
          <w:lang w:bidi="ar-SY"/>
        </w:rPr>
        <w:t xml:space="preserve">..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دَخَ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َبَعَ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سَمَ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ِأَحَد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َدَخِل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حَمَّاَم</w:t>
      </w:r>
      <w:r>
        <w:rPr>
          <w:b/>
          <w:bCs/>
          <w:sz w:val="32"/>
          <w:szCs w:val="32"/>
          <w:rtl w:val="true"/>
          <w:lang w:bidi="ar-SY"/>
        </w:rPr>
        <w:t>....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سَمَ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ِوَاحِ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َقَطَعَ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شَارَ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ُشَكِل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سَمَ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ِوَاحِ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َقَطِعَ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َلَحَ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شِكَلة</w:t>
      </w:r>
      <w:r>
        <w:rPr>
          <w:b/>
          <w:bCs/>
          <w:sz w:val="32"/>
          <w:szCs w:val="32"/>
          <w:rtl w:val="true"/>
          <w:lang w:bidi="ar-SY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رَض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حَ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َدَخ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يَقَعَ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عَ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حَمَّاَ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دَخ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َأُغَلِق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ب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سَمَعَهَ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َضَحَكَ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ِنّ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َغَاَسِ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َعَ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َسُوَلفُ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د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ِ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صَاَ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ُو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حَمَّامَ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حَ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َاسَتَدِ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َعَ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قَفِ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بَ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َبَدَ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رِ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بَدَ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َوَامِ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دَ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حَمَّاَ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عَزَ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ِ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ِ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ِت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ِت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ِشَ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ِش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دَري</w:t>
      </w:r>
      <w:r>
        <w:rPr>
          <w:b/>
          <w:bCs/>
          <w:sz w:val="32"/>
          <w:szCs w:val="32"/>
          <w:rtl w:val="true"/>
          <w:lang w:bidi="ar-SY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بَدَ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َوَ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تَبَدَ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رِ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دَ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َرحَا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عَزَ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ُقسِ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بُ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ُجَاهِد</w:t>
      </w:r>
      <w:r>
        <w:rPr>
          <w:b/>
          <w:bCs/>
          <w:sz w:val="32"/>
          <w:szCs w:val="32"/>
          <w:rtl w:val="true"/>
          <w:lang w:bidi="ar-SY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قُ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حَك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دَوِ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َ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ِِ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َطَ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حَمَّاَ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ِزَلَ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ِجَلَّ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َتَدَخُ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َاَخِ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َرَحَاض</w:t>
      </w:r>
      <w:r>
        <w:rPr>
          <w:b/>
          <w:bCs/>
          <w:sz w:val="32"/>
          <w:szCs w:val="32"/>
          <w:rtl w:val="true"/>
          <w:lang w:bidi="ar-SY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ّنَّ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طَلَع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َأَغَسِ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قُ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ِأَحَ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حَيَأَنَ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َشُوَفَ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ِنَ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َعَ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َايَ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حَ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حَمَّاَ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َد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َدَ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َنَّ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أَح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زَ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َأَطَفَ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َأَدَوُ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حَمَّاَ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َدَر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َ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َرُو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ق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ُرَحَاَ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ِيف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عِرَ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يِ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َاَز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ِلَمِس</w:t>
      </w:r>
      <w:r>
        <w:rPr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يَقُ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َسَمَ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ِ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َ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َصَ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ّنَّ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دَفَ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اَ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َمَ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بُوي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َم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َ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َفَتَ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َ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َاَحِ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َاع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َاحَ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شَ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َ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ُ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َاعِ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lang w:bidi="ar-SY"/>
        </w:rPr>
        <w:t>26</w:t>
      </w:r>
      <w:r>
        <w:rPr>
          <w:b/>
          <w:bCs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َن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َخَدِمَ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تَعَطُ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َل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أُرِ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شَ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َكَ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ُرِيَ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ُقَبّ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َبِيَن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َ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ُوَف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تَمَن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َ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ُصَبَ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َاع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َاحِد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شُ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َللنَّ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َكَلَمني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أَرِيَ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رُوُح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ِشوَ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قَعَ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َعَد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َمَ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َقَائِ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قُول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َجَزِيَكُم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َ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َصَرَتُ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َظيَ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َحَفَظَكُم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لَ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َلله</w:t>
      </w:r>
      <w:r>
        <w:rPr>
          <w:b/>
          <w:bCs/>
          <w:sz w:val="32"/>
          <w:szCs w:val="32"/>
          <w:rtl w:val="true"/>
          <w:lang w:bidi="ar-SY"/>
        </w:rPr>
        <w:t xml:space="preserve">.....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َعَاَ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َأِسَأَ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َيَثَ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َأَسِأَ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ُخَ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غَاَلِي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لَ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ُنَ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َقُ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: .......</w:t>
      </w:r>
    </w:p>
    <w:p>
      <w:pPr>
        <w:pStyle w:val="Normal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خَ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َمَّانَقُ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َجُ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َك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َجُ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صَ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ُبحَانَ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 xml:space="preserve">.... </w:t>
      </w:r>
    </w:p>
    <w:p>
      <w:pPr>
        <w:pStyle w:val="Normal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كَيَ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َد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َقَ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أَخ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ُبح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يى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َرَاَ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َرَاَ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سُبح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ِ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َعَ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نطِ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َختَ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َ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نَطِ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ُخَ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لأنّ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ِسَكِيَن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!!!!! .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بَ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ُبَصِر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ِسَكِيَن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َيْ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َنَطِ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َخِتَلَ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؟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هَ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خَلُوَق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ذَهَ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خلو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ِين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ُلَكِ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إِذَ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َيْ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خَتَلَ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َنَطِ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ُرِيَ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ُخَبِرَك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َيْ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ِخَتَلَ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َكَلَام</w:t>
      </w:r>
      <w:r>
        <w:rPr>
          <w:b/>
          <w:bCs/>
          <w:sz w:val="32"/>
          <w:szCs w:val="32"/>
          <w:rtl w:val="true"/>
          <w:lang w:bidi="ar-SY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ُجِبَك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َب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ِز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ُبحَانَ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نْعَم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إِنْسَا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19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Cs/>
          <w:sz w:val="32"/>
          <w:szCs w:val="32"/>
          <w:rtl w:val="true"/>
          <w:lang w:bidi="ar-SY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أَعَطيَنَ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َي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ثْنَت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َلِينَ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َوَ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خَذ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ِيَنِ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عَطَيَنَا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ثْنَت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ِبِلَ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حِ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ُنَ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: .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نْعَم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إِنْس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عْرَ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نَأ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ِجَانِبِ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20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قُاَ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ي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َرَ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ُبح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َبِّيَ</w:t>
      </w:r>
      <w:r>
        <w:rPr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هَ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َأَيت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َيِاتِ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ع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صُ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ِ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َ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عَرِضُ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عِنَّدْ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رِيْ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ُسَتَشَف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جَن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َرَ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ِعَ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َاحِد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َقَط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ُنَتصَ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أَعَرِ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صُوَرَتَ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ِ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َاَ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َاَن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َاَهِز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َع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َلَيَ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َاَحِد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ُمَنَتَ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َعَ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َركِي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وَ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ُخَتَلِف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َمَ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يَعَنْ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فَ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َوَ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ف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َيِنَيِ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اثْنَت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ِجَتَمَاعَت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صَاَرَت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َحِد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َبِيَرة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نَ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َوقَ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ِلأَن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َتَح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َأنَ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ِنّ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جَبَه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َاإِلَ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لَاهَ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َنظْ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أَعرُ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صُ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ِ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َاَء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َهِز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َعَ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َوَ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و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َنظْ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جَنَ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قُ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ُبح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أَوَلَاد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لَ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َحَ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ع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كَمِلَ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ك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شَتَرَ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ُيُ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؟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وم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رَسَاَ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لَ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ِحَ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ِ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َ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َصَلَحلُ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ُيُ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؟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وك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َفَع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لَيُوُ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َ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َرَكَبَ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ُ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ِنَفَ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زَاَوِي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ِنَفَ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دِق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َكَ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ُنَ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سَأَ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َفَ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َمَّاأَ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ُخَ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غَالِي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ظل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ف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أخرج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زين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لبس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ذ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لث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كح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العي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أخرج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غ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قُ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ُبح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وكَاَنَ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اكَحَلَت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وَحِ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َلَعَت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ُغَطِي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َمَّايَجَمَ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يَكَرَ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ِإنَسَ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ِإنَسَانِ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َبَدَ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َعَصَ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ِنَعَمِ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تَ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حَ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َعَصَ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ِع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ُ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ِشَتَر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َظَ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َيِ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ُلَك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مَ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َي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َيَف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ش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أ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َبّ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ُلَ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 </w:t>
      </w:r>
      <w:r>
        <w:rPr>
          <w:b/>
          <w:bCs/>
          <w:sz w:val="32"/>
          <w:szCs w:val="32"/>
          <w:rtl w:val="true"/>
          <w:lang w:bidi="ar-SY"/>
        </w:rPr>
        <w:t>: ......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ذَر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َأْكُ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يَتَمَتَّع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يُلْهِهِ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أَمَ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َسَوْ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21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َطِأَنَا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يَنَي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َطَي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رْع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مُل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غُر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ِمَهَ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غُر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كَرَم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كَر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ن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سْرَائِ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َفَض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َعَ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أَكُل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سْرَائِ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َرَاَه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َعَيَشُ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عَيَ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حَ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َفَض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يَش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كَاَنَ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َ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ز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عَ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َسَلَوَى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خَيَلَت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نَ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دَلِلُ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مش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ر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َمَ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ظَلِلُ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و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ؤُسِهِم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دَلِي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هَؤلاَ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سَكَنَ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س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رَاَض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َحَس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َعَ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أَكُل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ن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ِسْرَائِ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َحَس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َرَ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نْ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سْرَائِ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حَ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َهِ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ا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ِسْرَائِ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ذْكُر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ِعْمَت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نْعَم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أَ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َضَّلْت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22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ُبح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َّلَه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َالم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كَلَ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َفَح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ق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رِيدُ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َي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ح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تق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بَاشَر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فَح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ق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>) 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بَع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فَحَت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فَاَجَئَ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ث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ُوجِئَت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َقُل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ُو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ِرَد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خَاسِئ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23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َق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هَؤُل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رَج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َأذَنَ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ُعُو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ُجُوَهِه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َق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هَؤُل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فَسُ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ُكِر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ب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فَحَتَي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ِنَّه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ُّ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َاَلَمِيَن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ِأنَّه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يَرَ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بحَان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اَهُ</w:t>
      </w:r>
      <w:r>
        <w:rPr>
          <w:b/>
          <w:bCs/>
          <w:sz w:val="32"/>
          <w:szCs w:val="32"/>
          <w:rtl w:val="true"/>
        </w:rPr>
        <w:t xml:space="preserve">...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ِ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َ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ُغَيِّ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ِعْم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نْعَم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َوْ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ُغَيِّر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ِأَنْفُسِهِم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24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ُ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يَر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غَي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بَاَشَر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يَر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شَرِ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ن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َاَه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يَرو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ِنَ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ُأ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َتَمِ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د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َصَي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و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فَ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عَصَي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حَتَمِ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سَبَ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َتَمِل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ُ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َطِي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َطِي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سَاَبِي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َطَي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شَه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بحَان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فَرَأَي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َتَّعْنَاهُم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25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.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ِن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26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...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ح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ح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حك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خُ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ثَ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َي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يَاَت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صَبَت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صُدَ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َنَن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َأَ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يَنَفَج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سَسَ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آَلا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ُوِل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غَيَر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آَلَ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َلَم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  <w:r>
        <w:rPr>
          <w:b/>
          <w:b/>
          <w:bCs/>
          <w:sz w:val="32"/>
          <w:sz w:val="32"/>
          <w:szCs w:val="32"/>
          <w:rtl w:val="true"/>
        </w:rPr>
        <w:t>كَاَن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سَم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ِإجَاَب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ثَي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طَيْ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ح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آَلَام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أَتَحَسِ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شَ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</w:t>
      </w:r>
      <w:r>
        <w:rPr>
          <w:b/>
          <w:b/>
          <w:bCs/>
          <w:sz w:val="32"/>
          <w:sz w:val="32"/>
          <w:szCs w:val="32"/>
          <w:rtl w:val="true"/>
        </w:rPr>
        <w:t>رَاَح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طَيْ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رِحَ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َّاأَخَرَجُو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ََنَي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َرَج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َبَشَرُ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غُلَا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يَن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سِا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شَفَتَي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م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كُم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َقُ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رَحِتَي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نَجَ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ُنَاسَب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ب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َيَن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ِحَ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آ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َسَ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اَح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ثَ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مَعَا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َحَس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ئِ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َ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لِ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اَعَتَي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صِ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اَع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اَ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َب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ِ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قَي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نَ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رصِ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ُخَيَتْ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َ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َخَذِ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آ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سَأَلُ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َحِ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مَاَ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َيت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َحِ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مَاَ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َلِس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ّ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ح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غَاَ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سَتَرِي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شَتَرَيَ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رَيَ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جَي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اَش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مَاج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مَاَ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سَ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رَ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َقَع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هَ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َكَلَمَ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ضَحَكَ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ضَح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أنّ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دَر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ضَحِكُ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صَ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َجَلَّ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َف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سمَّاَع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َبَك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َلَتَلَفَ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خَب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هَ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دَّاَم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َخَوَاَن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يَبَكَو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بَك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أنّ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دَر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كَاَ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َي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حِد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َي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اَط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FM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َا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سَم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غَاَنَ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َي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رَم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َلاََ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َاج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شَ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ن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َ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أ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َحَنَجَر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َ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يَ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َص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َ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إِنْس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يَطْغ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27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َآ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سْتَغْن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28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ا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مَل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دَ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َصَيَنَا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ِلَي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ِيَابَهُم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29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.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َلَي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ِسَابَهُم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30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..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طَيْ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َخ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ؤَ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سَئَلَ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َيَ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قَ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سَئَلُك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ؤَ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نَتَق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لَنَقَط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َاَنَيِة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َيَت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يَاَتِك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َسَاَن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َاَءَتَن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ِيَض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ُمَرَها</w:t>
      </w: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ن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ب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لَاث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شَه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ستَشَف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َو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َيَار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اَلَع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زَه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َصَيَب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حَاَدَ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ج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َو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َيَت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كَبَل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سَرَي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تَحَر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رَكَا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ُعُوِرَ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َحَ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َمُ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َقَر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كَاَن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صَا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شَل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بَاَع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أَطَرَاَ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َآ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َحَر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ِ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فَاصِ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ِرقَب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َفَصِ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فَك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7</w:t>
      </w:r>
      <w:r>
        <w:rPr>
          <w:b/>
          <w:b/>
          <w:bCs/>
          <w:sz w:val="32"/>
          <w:sz w:val="32"/>
          <w:szCs w:val="32"/>
          <w:rtl w:val="true"/>
        </w:rPr>
        <w:t>سَن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َي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حَد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لَبِ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َزِ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حَفَاظ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َوقََع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يَ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أَيَا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َج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حَ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ث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دَعَت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و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مَر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نَت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ا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أ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كَرَه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فَأَمِ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َك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َ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َأْمَ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َك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قَوْ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خَاسِر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31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َ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َح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أ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ك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اَس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سَكَين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ِحَ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َي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حَد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َلِئَ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َف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َّه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َشَلُوَل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ل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َاَعَ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جَاَلَس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َبَس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الَعَبَاي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كَتَ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اَلَنَاَعَ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رَقيََق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جَاَلَس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د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ق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اَحَب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جَوا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لَسَاَن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يَد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تَحَ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َي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حَد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حَر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جَوا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لَسَاَن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ُعَاَكَ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َيَن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هَ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َلَس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أَخَذ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رَق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لِسَاَن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َلَس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دَخ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شَا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لِسَاَن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ضَر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أَحَرَ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َيَنَا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َي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َتَّع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َؤُل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آَبَاءَهُم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32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أ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تَا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أَ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ِع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دَ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عَص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ُخَيَتْ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خَيَل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َنّ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م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دخ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َخَيَل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آ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سَمَت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سَمَ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ِنَّدَك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ح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رَيَا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َخ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بَيَعَو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َّدَك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َلَرَي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يْب</w:t>
      </w:r>
      <w:r>
        <w:rPr>
          <w:b/>
          <w:bCs/>
          <w:sz w:val="32"/>
          <w:szCs w:val="32"/>
          <w:rtl w:val="true"/>
        </w:rPr>
        <w:t>)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َخَيَل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ص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قَاَع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لأََنََا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نَصَ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أَي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لأَنَا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سَبَائ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ه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بَاَئ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ه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سَاَ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َلَمِلَيَاَرَا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َخَيَل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ِرَتَفَا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َلَقَاع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طُوَل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عَرَض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نَصَ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لأَنَ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سَبَائِ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هَبِي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ح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َي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ح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رَيَاَلَ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رَيَا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َرَي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ح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يِ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شَتَرَي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َئَت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َعَب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َشَتَرَي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رَاَيَ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كَو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َطَاَبَ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غَيَر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أَطَفَا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َاَشَتَرَي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شَيَاَ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َلَمُه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اَر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َئَت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َعَب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َنَثَرَنَا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َ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ثَ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أَدَخَل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ِفَل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غَيَ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ل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ِ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بَغَي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بَيَبَت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ذَه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مَرصُ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سَاو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لَيَاَر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ِ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أًلَعَاَب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َجَد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نَظ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سَبَائ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ش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َدَا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ذَهَبَ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َنَيَن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َ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لَتَف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َلقَ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نَظَر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نَ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ِ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أَلَعَا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أَشَ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سَتَطَي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آ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ضَح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اَلذَه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قَد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تَمَرَجَ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تَزَحَل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سَتَطَي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صَن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رَوَس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َتَجَد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تَجَاهَل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م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نَطَلَ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َرَسِ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قَدَاَم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رَيَ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َنَطَ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أَلَع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َبَدَأ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لَع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أَخَذ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عَرُوَ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م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م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أَخَذ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طَبَخ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و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أَخَذ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شَكَيَل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رَسَمَ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نَقَ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بَِيَبَ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ألَعَا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َئَت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يَا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اَلَسَبَاَئ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شَتَرَيلَ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حَلَا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دَو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َه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َلَرَيَا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ت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قَ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ش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مَطَال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رَا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  <w:r>
        <w:rPr>
          <w:b/>
          <w:b/>
          <w:bCs/>
          <w:sz w:val="32"/>
          <w:sz w:val="32"/>
          <w:szCs w:val="32"/>
          <w:rtl w:val="true"/>
        </w:rPr>
        <w:t>حَرَا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خَلَو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لَع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ح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َض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رَوَ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حَم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ذَه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آ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َد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شَيَلَ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ذَه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بَيَع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َعَد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َأخَ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وَق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َ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وَ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ح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شَغَوَ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بَعَ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شَغَوَل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اَلَألَعَ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َيَت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َغَيَ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ذَوَر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قَلَهَا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َي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َسَاَن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َقَل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اَضِج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َدَأ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لَع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َلَألَ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َف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قَ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َيَتْ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غَاَلَي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سأَل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ه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َنَ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َقَ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ن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َعَد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اَلَأَلَعَاَ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أ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ا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َسْتَو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33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ستَ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حِد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َعِد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لَع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أَلَعَا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َيِتَي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يَا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تَكَس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سَبُوع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َنَتَهَي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َوَحِد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َلَس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أَ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َه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ُخَرِج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حَيَ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أن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َ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َطُ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بِيِن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ُنَظ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أَرصِد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َخَرَجَت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سَتَ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ِلَتَه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َلَ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شَغَ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م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َه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سَتَو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بَغ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ضَح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حَيَا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عِب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34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َلَعَا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لَهْو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زِين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تَفَاخُر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35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َ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غرنَك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َيَ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ُن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ِ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شكِل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ِس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جَا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َلَّ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َبَعَ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ن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تَوَظَ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َدَرِ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َتَع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َسَه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نَ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أ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خِتَبَ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أخَ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بَعَ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ن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لا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ش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ِ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بَغَ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ِ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تَطَلَبَاتِ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َتِي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َا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َغ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سَك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بَي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سَاح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َ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0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0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يْب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ِ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جَ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بَي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ِ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وَاصَفَات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َا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ِ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جَ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َت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جر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َت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ّ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جَ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َت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ج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َزَ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يُوتِ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َأَ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بَغَي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َغ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تَزَوَ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يْ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يَ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وَاَصَفَ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َوُ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جَ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وَيَ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َكَ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قَبَ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طَيْ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يَر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صَ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َّدْ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َلَ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َي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َدَ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طَيْ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َل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ثَ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صَ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عَيَ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الَبَي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َأَكُ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َشْر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طَيْ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َدَ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ُسَد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َوَات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َصَ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عَيَ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وم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م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هُنَ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تَيَ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ِس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َضَتَ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ِيَش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َالَ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حَ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شَكِ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تَع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بِ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ُ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ح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رض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قَص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جَر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َت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نَ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نَ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هُنَ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سَتَ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عُقُول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يَ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بَغ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وَجَ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نَ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ت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َضِ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َق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مَ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وُسف</w:t>
      </w:r>
      <w:r>
        <w:rPr>
          <w:b/>
          <w:bCs/>
          <w:sz w:val="32"/>
          <w:szCs w:val="32"/>
          <w:rtl w:val="true"/>
        </w:rPr>
        <w:t xml:space="preserve">...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صَدَ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>لَمَّاقَالَ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ُزَوج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َ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َتِرمِ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وَج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ُ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ِ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َلام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َحِيح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>أَوَّ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ُمر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ُور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َمَ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يْل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َدْر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36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شُوف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بح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َغَبَ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ُتَطَلَبَ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َطَلُعَ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خَتَلِف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بَغ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لَع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ِيَتَ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ي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فَك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مِلَيَ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َهَيِهَ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رَ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َ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غَرِي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َلَعب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َأَخَوَا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ِمرأ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رْع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تَتَ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صَر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ِمرأ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رْع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ص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بحَان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َعَ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شَ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َّد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ُلُوَ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شَتَر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لَاَبِ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َؤُل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َعِيَفَ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قُ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َنِع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بْلِ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ش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ي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لَع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بِ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فَازَ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ُتَستِ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ابِس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رَاب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شَا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قَد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شَتَ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َاي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ِتف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َالَت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صَ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تَقَد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شَتَ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َاي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كَتَ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شَ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َّد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يُ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يُونِ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شَا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ِد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شّفت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ُطُوَ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بْلِ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َلَع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َقُوْ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قَد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سَتَطَ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ِمَ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رْع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َش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أَ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ث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يَنبِ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لَب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َبُ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لَبِ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َنَظُ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ث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نَظُر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دَأ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خَطِط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كَاَن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مَش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أرَ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ص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شَاب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صَر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مَش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ل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ل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غ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لِي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لَكِنّ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مِ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دِ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أشَعَ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>كَم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ِرجَاَ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ثَي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َمُ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نِسَاَءِ</w:t>
      </w:r>
      <w:r>
        <w:rPr>
          <w:b/>
          <w:bCs/>
          <w:sz w:val="32"/>
          <w:szCs w:val="32"/>
          <w:rtl w:val="true"/>
        </w:rPr>
        <w:t xml:space="preserve">......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ك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َسَيَ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37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ِ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قَ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َرِ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يَ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وَصِل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ُوق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َقَ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َنِع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رْع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قَصَر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شَاَ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يَد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سَاَبَق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أَيَاَ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َّاتَشَتَه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نِعَم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َاَن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ش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صر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َف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فَ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َدَم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كِ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سَاءَ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َ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صَحَ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عُقُ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نَعِ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َفُ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َطَائ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ُ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َتَوَسَد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ُ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ُل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وَج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ثَل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ُوجُ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تَبَق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ي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ِإجَابَ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طَر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سَامِع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بَ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جَابَ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رِ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ُنظُر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يَ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َاَمَ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كَاَمِل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إِجَاَبَا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م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م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م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ق؟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َا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َلَّس</w:t>
      </w:r>
      <w:r>
        <w:rPr>
          <w:b/>
          <w:bCs/>
          <w:sz w:val="32"/>
          <w:szCs w:val="32"/>
          <w:rtl w:val="true"/>
        </w:rPr>
        <w:t xml:space="preserve">....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َالَت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َ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ق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ق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ك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ُنَ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ظ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ُخَي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ج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ّ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ر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رْع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اش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ر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َالَ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ك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غ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اض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ر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َالَ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نز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ز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َلَّ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د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هي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ن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ي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تساو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ي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َ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ق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ثَبَا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صَب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زَلَز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ِبَ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َاَسِيَ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َو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َ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بَلَو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ِبَ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ثَ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جَرَي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لَمَ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كبل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ز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ي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ّ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شّ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  <w:r>
        <w:rPr>
          <w:rFonts w:cs="AGA Arabesque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38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فِرَعَ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ْ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ِسَأَلَو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رِد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َكَرِ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َص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هَا</w:t>
      </w:r>
      <w:r>
        <w:rPr>
          <w:b/>
          <w:bCs/>
          <w:sz w:val="32"/>
          <w:szCs w:val="32"/>
          <w:rtl w:val="true"/>
        </w:rPr>
        <w:t xml:space="preserve">...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َالَوا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ض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رْع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ِقُتُلُو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َالَو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َي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قَتُل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خُذ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كَب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خَ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ِحِملُو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وَ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َس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ِسَأَلُو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ِن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رِيَدَ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نَّزِ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ِ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ِل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َخَر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دَكَدِ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ظَاَم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ُمَجُمَت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َاسَأَلُو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َ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ِرْع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َعِ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  <w:r>
        <w:rPr>
          <w:b/>
          <w:b/>
          <w:bCs/>
          <w:sz w:val="32"/>
          <w:sz w:val="32"/>
          <w:szCs w:val="32"/>
          <w:rtl w:val="true"/>
        </w:rPr>
        <w:t>وَيَعِد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ت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َمَنَ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َاََ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ِ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ثَ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>إنَّ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ذَب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َقَلَب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َ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لَائِ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َ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ُزُ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َّد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ظَلِ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أَجَنِحَتِهَ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39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مَّااِسَتَعَد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َصِم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َهَر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َسفِك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ظَاَم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َهَشِم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حَم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َنَزَ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ِ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صَخَ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َيَن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هَ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صَ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ُ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شَه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نَظُ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ص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رْع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َاَ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َ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طَ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لِمَا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قَ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لَ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صَلا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َلسَلَا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َلِمَا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صَت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أَرض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َسمَوَ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َقَ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عِز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َلَّ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وَل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بحَان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َا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لَمَا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حَرَك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ِفَ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َالَت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ِنْدَك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40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......</w:t>
      </w:r>
      <w:r>
        <w:rPr>
          <w:b/>
          <w:b/>
          <w:bCs/>
          <w:sz w:val="32"/>
          <w:sz w:val="32"/>
          <w:szCs w:val="32"/>
          <w:rtl w:val="true"/>
        </w:rPr>
        <w:t>اِخَتَ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َ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ب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دَ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ِنْد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َيْت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41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Lotus Linotype;Times New Roman" w:ascii="Lotus Linotype;Times New Roman" w:hAnsi="Lotus Linotype;Times New Roman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ِب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َ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َمَّاتَحَرَ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ِ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ِفَ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َم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بَ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سمَوَ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َرَ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عَق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حُكَم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سمَوَ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َم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ُجُ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كُشِف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صر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ت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أِسم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ص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عِ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عِ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ُل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ِيَبَ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ِسَتَبَرَ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االسُنَدُ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ُ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َطَاَئِن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سَتَبَرَ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إِ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َرَأ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صَرَ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وُضِ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َوَ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دُنَ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قَص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رْع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خَي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دُ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ِنظُر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ِز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َلَّ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َّانُزِع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رُ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ب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نزِ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صَخَر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ِ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ِعظَ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ُدَخِ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ضَر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َثَل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آَ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ِمْرَأ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ِرْع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ِذ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ِنْد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َيْت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42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ِمُؤمِنَ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رِجَا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نِس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َعَاَ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َ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َ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آ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ِنَظَ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َاَ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ِ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ِسَكِيَن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صع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مَيَر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َاَن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غَن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ِسَاَ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رَيْش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َ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فَع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ِ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َلَكَثِيَ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ِ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َ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فَتَيَ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قَ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و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شخَصَي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كُو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اَبِت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نَقَو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وَيِد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َت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َاَل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سَأَل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ؤَا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َض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شَهَاَدَتَ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و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أَ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َرَ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ُعُقُ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اَضِج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َء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يِنَ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حِد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َخَذ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أَ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شَر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َأََ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ُل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َت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َ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َظي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َت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غَاَلَي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مَسَ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َقَع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قَاع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َلَ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اَق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يَن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سَان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َثَق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َِفَس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بَشَر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ُس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َت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َظي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 </w:t>
      </w:r>
      <w:r>
        <w:rPr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اَئَ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َالَك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اَ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ر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َخَذ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كَأَ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َرَب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ُس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َاَت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 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و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خَصَي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َبَ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و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خَصَيَة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نُوُ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َخَلَ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َجَعَي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بَا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طَل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و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خَصَي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بَا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ضَ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عَق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ِإدَرَا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فَك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ِنَغِلَا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َعَاَ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َت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ِنَظَر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ِ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ِسَكَيَن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ظَن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وُ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شَخَصَيِ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زَاَح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ِرجَا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َف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وَت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شَاِرِكَه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تَكَل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َقَو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  <w:r>
        <w:rPr>
          <w:b/>
          <w:b/>
          <w:bCs/>
          <w:sz w:val="32"/>
          <w:sz w:val="32"/>
          <w:szCs w:val="32"/>
          <w:rtl w:val="true"/>
        </w:rPr>
        <w:t>مَا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عَل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رَأ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ِسَكِيَن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صع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مَيَ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َّاكَاَن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غَن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ِسَاَ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رَيْش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َاَن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غَدِ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لَي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َلَنَهَ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َن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صَع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صِف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ُمَؤِرِخُ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َحَاب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َقُوْ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مَش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حُل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َرَج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ل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  <w:r>
        <w:rPr>
          <w:b/>
          <w:b/>
          <w:bCs/>
          <w:sz w:val="32"/>
          <w:sz w:val="32"/>
          <w:szCs w:val="32"/>
          <w:rtl w:val="true"/>
        </w:rPr>
        <w:t>كَاَن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قَ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حَف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نَز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َ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طَرِيَ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رَفَ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صَع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رَاَئَح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َط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بَا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رَيْ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جَم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بَا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رَيْش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نّ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ِ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َلَا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َلَسَ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َي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يَاَت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جَم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اأَر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عَ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ل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ل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صع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مَيَر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و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ِعَتَن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ِسَلَا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طَع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َّدْ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عَا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اتَأَ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َّدْ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أَخَ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ِرَه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ِيَنَا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َ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زَع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ُل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َلحُل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طَاَلِبَن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شَي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َ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ِيَن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حِب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َغ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يَنِ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تَرَكَه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ر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بَيَت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َرَأ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ِ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َلَا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َلا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شَا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َمِي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َط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بَا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ك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رَأ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هَ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اَئ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ِ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جَر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لَتَحِ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صُ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ا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َأ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ِ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َيِن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غَمَضَتَي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َلَن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َم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وَقِ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َبَك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نَاد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َحَاَب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َاَ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َظُ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َنَظُرُ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ِ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دَمَعَ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نَزِ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يَن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بِ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حَيَت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ِنَظُر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ع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ِيَمَا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صَاَحِبِ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َالَ</w:t>
      </w:r>
      <w:r>
        <w:rPr>
          <w:b/>
          <w:bCs/>
          <w:sz w:val="32"/>
          <w:szCs w:val="32"/>
          <w:rtl w:val="true"/>
          <w:lang w:bidi="ar-SY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ظ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ا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ص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ال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ُنَ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آَ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ُ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ظ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ظ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ظ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ذ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؟</w:t>
      </w:r>
      <w:r>
        <w:rPr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ص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Cs/>
          <w:sz w:val="32"/>
          <w:szCs w:val="32"/>
          <w:rtl w:val="true"/>
          <w:lang w:bidi="ar-SY"/>
        </w:rPr>
        <w:t xml:space="preserve">.... </w:t>
      </w:r>
    </w:p>
    <w:p>
      <w:pPr>
        <w:pStyle w:val="Normal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ص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ي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غ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 xml:space="preserve">... </w:t>
      </w:r>
    </w:p>
    <w:p>
      <w:pPr>
        <w:pStyle w:val="Normal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</w:t>
      </w:r>
      <w:r>
        <w:rPr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نّ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Cs/>
          <w:sz w:val="32"/>
          <w:szCs w:val="32"/>
          <w:rtl w:val="true"/>
          <w:lang w:bidi="ar-SY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ال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</w:t>
      </w:r>
      <w:r>
        <w:rPr>
          <w:b/>
          <w:bCs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ا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ال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ا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آ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خ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َذ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ل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كَمِثْ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شَيْء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السَّمِيع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الْبَصِير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43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آ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ظ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Cs/>
          <w:sz w:val="32"/>
          <w:szCs w:val="32"/>
          <w:rtl w:val="true"/>
          <w:lang w:bidi="ar-SY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و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ظ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ظ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Cs/>
          <w:sz w:val="32"/>
          <w:szCs w:val="32"/>
          <w:rtl w:val="true"/>
          <w:lang w:bidi="ar-SY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ر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ذ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ص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ئ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ُصعَ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ِ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ُمَيَر</w:t>
      </w:r>
      <w:r>
        <w:rPr>
          <w:b/>
          <w:bCs/>
          <w:sz w:val="32"/>
          <w:szCs w:val="32"/>
          <w:rtl w:val="true"/>
          <w:lang w:bidi="ar-SY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لأنّ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ج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ِنّ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ذ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ش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ص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ا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وا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ْ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 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ذ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ُنَ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لو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ج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اظر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ين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ذ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 xml:space="preserve">....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 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ظ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ظ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نَ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ّنَّ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ص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Cs/>
          <w:sz w:val="32"/>
          <w:szCs w:val="32"/>
          <w:rtl w:val="true"/>
          <w:lang w:bidi="ar-SY"/>
        </w:rPr>
        <w:t>:</w:t>
      </w:r>
      <w:r>
        <w:rPr>
          <w:b/>
          <w:bCs/>
          <w:sz w:val="32"/>
          <w:szCs w:val="32"/>
          <w:rtl w:val="true"/>
          <w:lang w:bidi="ar-SY"/>
        </w:rPr>
        <w:t xml:space="preserve">........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 xml:space="preserve">!!!!!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!</w:t>
      </w:r>
      <w:r>
        <w:rPr>
          <w:b/>
          <w:bCs/>
          <w:sz w:val="32"/>
          <w:szCs w:val="32"/>
          <w:rtl w:val="true"/>
          <w:lang w:bidi="ar-SY"/>
        </w:rPr>
        <w:t>!!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أُ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ِ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ذ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!!!!</w:t>
      </w:r>
      <w:r>
        <w:rPr>
          <w:b/>
          <w:bCs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ث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ش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ص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ث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ج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ت</w:t>
      </w:r>
      <w:r>
        <w:rPr>
          <w:b/>
          <w:bCs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اذَا</w:t>
      </w:r>
      <w:r>
        <w:rPr>
          <w:b/>
          <w:bCs/>
          <w:sz w:val="32"/>
          <w:szCs w:val="32"/>
          <w:rtl w:val="true"/>
          <w:lang w:bidi="ar-SY"/>
        </w:rPr>
        <w:t>!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 </w:t>
      </w:r>
      <w:r>
        <w:rPr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ش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ص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.</w:t>
      </w:r>
    </w:p>
    <w:p>
      <w:pPr>
        <w:pStyle w:val="Normal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</w:t>
      </w:r>
      <w:r>
        <w:rPr>
          <w:b/>
          <w:bCs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Cs/>
          <w:sz w:val="32"/>
          <w:szCs w:val="32"/>
          <w:rtl w:val="true"/>
          <w:lang w:bidi="ar-SY"/>
        </w:rPr>
        <w:t>...</w:t>
      </w:r>
      <w:r>
        <w:rPr>
          <w:b/>
          <w:bCs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ص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ئ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و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اّ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هن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 </w:t>
      </w:r>
      <w:r>
        <w:rPr>
          <w:b/>
          <w:bCs/>
          <w:sz w:val="32"/>
          <w:szCs w:val="32"/>
          <w:rtl w:val="true"/>
          <w:lang w:bidi="ar-SY"/>
        </w:rPr>
        <w:t xml:space="preserve">..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ذ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ث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؟</w:t>
      </w:r>
      <w:r>
        <w:rPr>
          <w:b/>
          <w:bCs/>
          <w:sz w:val="32"/>
          <w:szCs w:val="32"/>
          <w:rtl w:val="true"/>
          <w:lang w:bidi="ar-SY"/>
        </w:rPr>
        <w:t>!!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أُخَيَتْ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ش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ص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ذ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ث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ص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آ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ث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</w:t>
      </w:r>
      <w:r>
        <w:rPr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رَبّ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و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ص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ث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ن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 xml:space="preserve">.....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Cs/>
          <w:sz w:val="32"/>
          <w:szCs w:val="32"/>
          <w:rtl w:val="true"/>
          <w:lang w:bidi="ar-SY"/>
        </w:rPr>
        <w:t xml:space="preserve">... </w:t>
      </w:r>
      <w:r>
        <w:rPr>
          <w:b/>
          <w:bCs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ج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Cs/>
          <w:sz w:val="32"/>
          <w:szCs w:val="32"/>
          <w:rtl w:val="true"/>
          <w:lang w:bidi="ar-SY"/>
        </w:rPr>
        <w:t>..</w:t>
      </w:r>
      <w:r>
        <w:rPr>
          <w:b/>
          <w:bCs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َالَ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ص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ذ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ُخَيَتْ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غ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Cs/>
          <w:sz w:val="32"/>
          <w:szCs w:val="32"/>
          <w:rtl w:val="true"/>
          <w:lang w:bidi="ar-SY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آ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Cs/>
          <w:sz w:val="32"/>
          <w:szCs w:val="32"/>
          <w:rtl w:val="true"/>
          <w:lang w:bidi="ar-SY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أُقسِ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ّنَّ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رْع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 </w:t>
      </w:r>
      <w:r>
        <w:rPr>
          <w:b/>
          <w:bCs/>
          <w:sz w:val="32"/>
          <w:szCs w:val="32"/>
          <w:rtl w:val="true"/>
          <w:lang w:bidi="ar-SY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لأنّ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ى</w:t>
      </w:r>
      <w:r>
        <w:rPr>
          <w:b/>
          <w:bCs/>
          <w:sz w:val="32"/>
          <w:szCs w:val="32"/>
          <w:rtl w:val="true"/>
          <w:lang w:bidi="ar-SY"/>
        </w:rPr>
        <w:t xml:space="preserve">...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فأخيَّ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ال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َلَّ</w:t>
      </w:r>
      <w:r>
        <w:rPr>
          <w:b/>
          <w:bCs/>
          <w:sz w:val="32"/>
          <w:szCs w:val="32"/>
          <w:rtl w:val="true"/>
          <w:lang w:bidi="ar-SY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أَكْرَم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عِن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أَتْقَاكُم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44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ُبحَانَه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b/>
          <w:bCs/>
          <w:sz w:val="32"/>
          <w:szCs w:val="32"/>
          <w:rtl w:val="true"/>
          <w:lang w:bidi="ar-SY"/>
        </w:rPr>
        <w:t xml:space="preserve">...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رْع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سك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ذ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ث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قَا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زمج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نَّار</w:t>
      </w:r>
      <w:r>
        <w:rPr>
          <w:b/>
          <w:bCs/>
          <w:sz w:val="32"/>
          <w:szCs w:val="32"/>
          <w:rtl w:val="true"/>
          <w:lang w:bidi="ar-SY"/>
        </w:rPr>
        <w:t xml:space="preserve">....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ُخَي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آ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ص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ث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ظ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نَّ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ك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زّك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بْلِ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ّ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نَّ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يَعِد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وَيُمَنِّي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يَعِدُ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الشَّيْطَ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غُرُورً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45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ظ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ظ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ُخَيَ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آ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ئ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نَ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صلّ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ص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ّ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خ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ص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ث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ث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 فِيْ 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ة 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 إِنَّهُ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 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اً 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 إِنَّهُ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ى 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اً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َكِن مَا 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 ال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؟ 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ه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 عَلِيه الصَلَاَةُ والسَلاَم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ِلَاَلَ تَعَاَلَ يَاَ بِلَاَلَ </w:t>
      </w:r>
      <w:r>
        <w:rPr>
          <w:rFonts w:cs="Arial" w:ascii="Arial" w:hAnsi="Arial"/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َخَيَل أَنَّ بِلاَلَ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مَا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إِنَّه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عِنَّدَ الله جَلَّ وعَلَاَ </w:t>
      </w:r>
      <w:r>
        <w:rPr>
          <w:rFonts w:cs="Arial" w:ascii="Arial" w:hAnsi="Arial"/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ى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 النَّبِ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َالَ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ذَا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 يَقُوْل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ت يَقُوْل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َلَّ وعَلَاَ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ك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 يُدلِّله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نَّاس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ِلِي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Arial" w:ascii="Arial" w:hAnsi="Arial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َا عِنَّدَهَا وَاللهِ 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ى هَذَاْ ال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َّتِي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َّتِي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ظ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 لَيْش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مَا عِنَّدَهَا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اً 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وَاللهِ عِنَّدَهَا 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َيْب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 وَاللهِ فِيْ كُلَ مكَاَنَ </w:t>
      </w:r>
      <w:r>
        <w:rPr>
          <w:rFonts w:cs="Arial" w:ascii="Arial" w:hAnsi="Arial"/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طَيْب لَيْش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اً مَا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مَا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 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؟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َالَت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وَاللهِ عِنَّدْي جوال طَيْب 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 </w:t>
      </w:r>
      <w:r>
        <w:rPr>
          <w:rFonts w:cs="Arial" w:ascii="Arial" w:hAnsi="Arial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يَكُونَ عِنَّدَهَا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ظ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 لأنّه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ل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َّ ا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 هَذَاْ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َخَلَ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 هُنَاك فِيْ مكَاَنَ فِيْ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 </w:t>
      </w:r>
      <w:r>
        <w:rPr>
          <w:rFonts w:cs="Arial" w:ascii="Arial" w:hAnsi="Arial"/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ُمَّ ذهب إِلَى مكَاَنَ 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ر و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ظ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ة لَيْش مَا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ظ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َ </w:t>
      </w:r>
      <w:r>
        <w:rPr>
          <w:rFonts w:cs="Arial" w:ascii="Arial" w:hAnsi="Arial"/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وَاللهِ 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ا وَاللهِ و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 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 ال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ء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..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َيْب لَيْش مَا ي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ظ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 لَيْش مَا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؟ </w:t>
      </w:r>
      <w:r>
        <w:rPr>
          <w:rFonts w:cs="Arial" w:ascii="Arial" w:hAnsi="Arial"/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َذَاْ ال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ؤ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 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مَا يخليك إِبْلِيس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ِ 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ِذَا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 ال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ه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ا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ت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مَا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 </w:t>
      </w:r>
      <w:r>
        <w:rPr>
          <w:rFonts w:cs="Arial" w:ascii="Arial" w:hAnsi="Arial"/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وَاللهِ 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الَّتِي 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و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 الله جَلَّ وعَلَاَ أَنَّ الله سُبحَانَه و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ى مَا ترك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 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و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ض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 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ى قَالَ 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ن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يِّم فِيْ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 الَّتِي 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ً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 الَّتِي  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ا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غ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 يَقُوْل ابن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يِّم فِيْ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Arial" w:ascii="Arial" w:hAnsi="Arial"/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المِعَصَمَا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فَإنَّ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أ 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ا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َإنَّ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SY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ن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اً فِيْ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ة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ٍ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أََصَدَفُ دَرٍ دَوَرَت بَوَزاَ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.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أَسمَاَء بِنَتُ عُمَيس 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جَلَّ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فَاَطِمَة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 xml:space="preserve">...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SY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 إِلَى هَذَاْ ال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وَاللهِ إِنَّهُ 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أركَاَنَ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ورد لكل من اتبع هواه وكَاَنَ أمره فرطا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جَلَّ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أَسمَاَء بِنَتُ عُمَيس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فَاَطِمَة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أَسمَاَء بِنَتُ عُمَيس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ش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ا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َكِن فَاَطِمَة 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الذ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ر هُنَاك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َسَرَح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و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ء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ء قَالَت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فَاَطِمَة مَا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ِ ؟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 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ش 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ي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غ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 xml:space="preserve">...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 و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ّ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قَالَت وَاللهِ أّنَّي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 غ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ً إِذَا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فِيْ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أَسمَاَء بِنَتُ عُمَيس أَنَّ وَاللهِ ال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 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 فِيْ ض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ة 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ِيْ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ض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فِيْ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د ثُمَّ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ال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ب ثُمَّ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ال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ال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 وال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ة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ح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فِيْ غ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مَا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مَا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ض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ي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.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اً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ي ال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ون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ٍ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فِيْ ال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؟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 إ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ذَا 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ش وكَاَنَ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ى غ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ر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ال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 فإِذَا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أ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ي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 أَنَّ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 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 لَكِن مَا 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 هَذَاْ الَّذِي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غ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ل فَاَطِمَة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 فِيْ 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ء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ظ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 هَذِهِ ال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ل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ظ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لَكِن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فِيْ 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َ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ظ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هَذَاْ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ن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أُخَيَتْي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َا الَّذِي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غ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ل فَاَطِمَة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 xml:space="preserve">....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َيْش جَلَّست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ِيْ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إِذَا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قَالَت وَاللهِ يا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ء أّنَّي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 غ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ً إِذَا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ة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أَنَّ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عِنَّدَ ال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SY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ة فَاَطِمَة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ِنَّدَ النَّاس 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ن النَّاس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الْجَنَّةَ  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 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 مَا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 ال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ّ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ء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َكِن مَا فِيْ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ة إ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ذَا مَا 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ق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 الْجَنَّةَ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الْجَنَّةَ 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مَا فِيْ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إِ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سَعْيَ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لَشَتّ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46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قَالَت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 غ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ً إِذَا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أَنَّ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ى ال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ولاّ فِيْ مكَاَنَ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ج عِنَّدَ ال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 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ب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قَالَت 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 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 هَذَاْ 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فَاَطِمَة وهَذَاْ 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ة مَا 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ال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 ا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ة 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ة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ي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صَفَة الثَوَبَ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SY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أَنَّ هَذَاْ رَأَ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قَالَ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له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ي أَنَّ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ءً فَإنَّي وَاللهِ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 أَنَّ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ج عِنَّدَ ال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ُبحَانَ رَبِّيَ 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 مَا هو 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ء هَذَاْ ال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ء وهَذَاْ ال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ه أَنَّ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النَّبِي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َلِيه الصَلَاَةُ والسَلاَم فِيْ ال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ن قَالَ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ل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 إل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ّ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47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 xml:space="preserve">.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ظ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 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ال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ء 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ال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 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 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الله سُبحَانَه وتعالى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ء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لهَذِهِ ا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ة فِيْ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 ال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 مَا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ف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النَّبِي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َلِيه الصَلَاَةُ والسَلاَم أَنَّ 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 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ك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أنّه مَا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 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اّ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 الله سُبحَانَه وتعالى صحي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: .......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وَ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نَتَنَزَّل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إِلّ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بِأَمْر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رَبِّك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48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 xml:space="preserve"> 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إِذَا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ل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 إِلَى 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يل مَا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الله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ثُمَّ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 ال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ء ال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b/>
          <w:b/>
          <w:bCs/>
          <w:sz w:val="32"/>
          <w:szCs w:val="32"/>
          <w:lang w:bidi="ar-SY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 ال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ء ال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ال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ء ال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ا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ئ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ة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ثُمَّ 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ال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ال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ة خ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َ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ا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ئ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ة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 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ة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 فِيْ 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ض و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ت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ة 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 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ئ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فِيْ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ال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 ثُمَّ 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مُحَمَد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قَالَ ال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ا مُحَمَد ظنَّ النَّبِ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أَنَّ هُنَاك ثمَّة 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ة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 ال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د فِيْ ال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اب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َكِنه وَاللهِ مَا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ّ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أجَلَّ ال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جَلَّ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ال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ّ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ية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b/>
          <w:b/>
          <w:bCs/>
          <w:sz w:val="32"/>
          <w:szCs w:val="32"/>
          <w:lang w:bidi="ar-SY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ل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ء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ي 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اَ ّ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ر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 xml:space="preserve">....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د هَذَاْ ا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ّ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 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َالَ لمُحَمَد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أَنَّ الله جَلَّ و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ا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 فِيْ هَذِهِ ال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ة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قَالَ 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 لمُحَمَد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ر فَاَطِمَة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ا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!!! 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قَالَ قل لمُحَمَد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 فَاَطِمَة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ّ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ة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ء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ل الْجَنَّةَ 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إ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ذَا 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الْجَنَّةَ وال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َ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 وغ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 ال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ء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ال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إِذَا دخل أهل الْجَنَّةَ  كُلَ نساء الْجَنَّةَ  بدرجاتها العلى سيدتهنَّ هي فَاَطِمَة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ة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ء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 الْجَنَّةَ  هَذِهِ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ا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إِذَا مَا 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ض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 الله 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ئ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ً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ض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ئ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ً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 فَاَطِمَة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ا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ئشة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تقول كنت أدخل فِيْ بيتي وهَذَاْ الكلام رواه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لحاك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فِيْ مستدركه وعلى شرط صحيح الشيخين البخاري و مسلم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تقول كنت أدخل بيتي الَّذِي دفن به مُحَمَد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فأرفع  يدي وأدعو له فلَمَّادفن أبي أبوها أبو بكر تدخل و تدعو له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تقول فوَاللهِ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واسمعي على مَا يقسم العظماء وبما يفكر العظماء يقسم على عظيم و تفكر بشيء عظيم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قَالَت فوَاللهِ مَا دخلت بعد دفن عمر إلاّ مشدودةً عليَّ ثيابي حياءً من عمر وهو تحت الأرض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لله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درها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ح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رَسُول الله وَاللهِ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ا يلا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رَسُول الله حين يَقُوْل هي أغلى من فِيْ الوجود عِنَّدَ رَسُول الله عَلِيه الصَلَاَةُ والسَلاَم يعني أول من تفتح له الْجَنَّةَ  من هو؟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النَّبِ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يحب هَذِهِ المرأة كيف تظنون أين ستدخل وما ستدخل مع أول مع النَّبِي عَلِيه الصَلَاَةُ والسَلاَم الحياء لا يأتي إلا بخير تعالي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آخر مقطع أو آخر مقطعين فِيْ الحي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لَمَّايذكر الله جَلَّ و عَلَاَ قصة ذلك الرسول العَظيَم موسى عليه السلام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يَقُوْل الله سُبحَانَه و تعالى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وَلَمّ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وَرَد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مَاء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مَدْيَ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وَجَد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عَلَيْ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أُمَّة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مِ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النَّ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يَسْق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49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ثُمَّ لفت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نتباه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أمر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وَوَجَد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م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دُونِهِم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امْرَأتَيْن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تَذُودَان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50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َا خ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وا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رجال هُنَاك أبعدلك تزودان أغنامهما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قَا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خَطْبُكُ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قَالَت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ل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نَسْقِ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51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 xml:space="preserve"> 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إحنا محتاجين نسقي ومضطرين والأنعام اَنظْر إليها يموت تبحث فِيْ الثرى لَكِن مَا نسقي مع الرجال نروح نزا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حَتّ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يُصْدِر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الرِّعَاء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52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عني لا تفهم غلط يا موسى إحنا مَا خرجنا إلاّ بعذر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وَأَبُون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شَيْخ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كَبِير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53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سُبحَانَ الله سقى لهم موسى ثُمَّ تولى إلا الظل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تعال أَنَّ تقول أَنَّ الحياء لا يأتي إلاّ بخير فأي حياء جاء الله سُبحَانَه و تعالى له بها بتلك المرأة وأختها يَقُوْل جَلَّ وعَلَاَ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وانظر إِلَى عظمة العَظيَم حين لا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ص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و لا يمدح إلاّ عظيم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)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فَجَاءَتْ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إِحْدَاهُمَ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54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َا وصف وَاللهِ لجمال عيونها ولاّ وصف الله سُبحَانَه و تعالى قامتها ولاّ جسمها ولاّ ملابسها لا وصف أعظم شيء ممكن أَنَّ تمتلكه المرأة وصف مَا هو أعظم من هَذَاْ العَظيَم لا يمدح إلاّ عظيم قَال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تَمْش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عَل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  <w:lang w:bidi="ar-SY"/>
        </w:rPr>
        <w:t>اسْتِحْيَاء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55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َا قَالَ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قَالَ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ى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ِسَتَحَيَا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قَالَ ال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ء وك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أ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َ ال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ط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ةُ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ش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ى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ِسَتَحَياَ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 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قَالَت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َا قَالَت وَاللهِ مَا 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ء الله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 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ة مَا 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د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الله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 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ذ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 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 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 مَا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 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ء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مَا 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ّ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 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الله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 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ة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د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لله مَا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ى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لِإسَ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لله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 وَاللهِ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ة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 مَا 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د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 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ة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ة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غ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ي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نَأَخَذ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....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َؤُل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ِسَاَ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يَيَ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َيَتْ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كَر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َ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َقَدَر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َ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شَرَفَ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قَالَت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ح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َزَمَيِن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َدْعُوك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56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َزَمِت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َك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مَوس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ؤا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ِقَ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سَأَل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فَتَ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ا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ِقَاَش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اكِل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َدْعُوك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57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َشَ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يْ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ََا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AGA Arabesque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ِيَجْزِي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جْر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58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ج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ت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َقَي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نَ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59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إِنَتَه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ِسَاَل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ي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قَدِمَا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صَر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َن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َشَاَ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َبَار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ِثَ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اَد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ُجُ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الَالَا</w:t>
      </w:r>
      <w:r>
        <w:rPr>
          <w:b/>
          <w:bCs/>
          <w:sz w:val="32"/>
          <w:szCs w:val="32"/>
          <w:rtl w:val="true"/>
        </w:rPr>
        <w:t xml:space="preserve">.... </w:t>
      </w:r>
      <w:r>
        <w:rPr>
          <w:b/>
          <w:b/>
          <w:bCs/>
          <w:sz w:val="32"/>
          <w:sz w:val="32"/>
          <w:szCs w:val="32"/>
          <w:rtl w:val="true"/>
        </w:rPr>
        <w:t>ب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سَأَ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َسَ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َاَن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مَش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َاَ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وَ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تَقَزَ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لَحَج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َم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يَذَه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َم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قَزَ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لَحَج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َسَا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يَذَه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َساَر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طَيْ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ِش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َي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ل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َ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رَأ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َح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َدَ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َيَاَ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أَ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لَخَي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كَرَت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ع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َي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َييَ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خَتَ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ُوَ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ِخَتَ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سَ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َئ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ََ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ِ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لَيَ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ب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َتَ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لَاَي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يش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َتَ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ض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ق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َوَج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َسَ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ّ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Cs/>
          <w:sz w:val="32"/>
          <w:szCs w:val="32"/>
          <w:rtl w:val="true"/>
        </w:rPr>
        <w:t xml:space="preserve">...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إِنَ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غ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َمَوَا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َرَ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َخَتَاَر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أَنَااخْتَرْتُك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60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ُبح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وَج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َا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أَلْقَي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َلَي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َحَبّ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لِتُصْن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َيْنِ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61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َ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كَرَ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َ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زَوَج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َلَّ</w:t>
      </w:r>
      <w:r>
        <w:rPr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َتَ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جَاَء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شَك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َر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إِمَرَأ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سَاَس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نَث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َنَّدَه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حَسَاَ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خَرَ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َتَي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اَج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دَو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َس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دَفَ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خ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ُوَل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جَهِهِ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تَرَبَ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رَ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َتَلَوَ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تَعَف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نَبَي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خَدَي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سَقَط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أَرَ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قَو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جَأ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ر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أَطف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ضَحَكَو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يَقُوْ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جْنَونَة</w:t>
      </w:r>
      <w:r>
        <w:rPr>
          <w:b/>
          <w:bCs/>
          <w:sz w:val="32"/>
          <w:szCs w:val="32"/>
          <w:rtl w:val="true"/>
        </w:rPr>
        <w:t xml:space="preserve">.....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جْنوَ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َاَتَحَمَ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هَب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ُطَا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َرَسَو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نَث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حَسَاس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ِإِنَسَاَن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َر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اَر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رَ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َأَطفَا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شِيَرُ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جنُون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َدَع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شَفَيَن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نَظ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يِ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اَ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نكَس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ُ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ِنَكِسَاَر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ِئَت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َاَع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يَكَو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َّد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اَرَيَ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َضَ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يَضَح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كِ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ض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َ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سئ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ب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رَد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ث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ب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تَي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كَف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اَسَبَ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ُسَأَلِي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و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َيَاَم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رَ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َر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ِلَسَاَنَ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لَفَ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و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قَي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تي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سَأَل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رَك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َرَك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ك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مَرَض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َ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َيَشَي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تَي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ن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َكَِ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ِئَت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صَبَر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رَ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َآ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بَن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ص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ِأَسمَ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آ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كَر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أَم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ن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َوَاَت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َن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سَأَل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َن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ا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ي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ر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َن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َيَ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تَزَوَ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ا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ي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ر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ضَح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فَك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َس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أَمَو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َغَى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َيَ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لَيَ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ن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ن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طَيَ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َ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َ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َ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َ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ع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تَزَوَ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صَ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َّ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لَيَ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َرَسَو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صَب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رَضَ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شَرَ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ش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َرَط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َوَا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َن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ش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تَوَقَعَو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َتَا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شَتَرَط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رَ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َاقَالَتَلَو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شَرَ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شَوَ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َحَاَب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حَتَسبَن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َتَزَوَجَن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َتَحَمَلَن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رَ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ُ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َحَ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ِرَض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َن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تَ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ُتَوُ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شَتَرَيَ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ص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َصَب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ُفُ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َظِيَم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َظ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َلَبَ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َا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َصَب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َيَ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0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ن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ّنّ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تَكَشَ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َدَعَو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تَكَشَ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َض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ِشَرَ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ّنّ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تَكَشَ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سَأَ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حَاَس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رَض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ذَو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َيَس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وَعَي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تَحَم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َ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ل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ي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تَحَم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َكَشِ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جَه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نَكَشَ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قَدَاَم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ّ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ِجَا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تَحَم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ِ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َاَ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ُخَار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َمَعَ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قُوُ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عَطَاء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رَ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ِ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مَش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أَرَ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ه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ِ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رَأ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دَخ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و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َخ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َو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شَر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َدَي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َقَط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ِي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ا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َقَمَعَو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قَاَم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دَي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رأ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فَس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وَ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دَخ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َتَغا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ّ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و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َه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ع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رَأ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لْعَاجَلَّة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عَجَلَّن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نَشَاء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نُرِيد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62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ء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 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ىء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 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َا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 الله هَذَاْ 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ء 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جَعَلْن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يَصْلَاه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مَذْمُومً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مَدْحُورً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333333"/>
          <w:sz w:val="32"/>
          <w:sz w:val="32"/>
          <w:szCs w:val="32"/>
        </w:rPr>
        <w:t>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أَرَاد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لْآَخِرَة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63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ّنا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آ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ة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ِأَلَسَننَا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َكِن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أَرَاد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لْآَخِرَة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وَسَع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لَه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سَعْيَه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مُؤْمِن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فَأُولَئِ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سَعْيُ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مَشْكُورً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64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ُخَيَتْ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غ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فِيْ هَذَاْ ا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لَكِن وَاللهِ كُلَ المسألة أَنَّ نز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ن ال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و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و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 الله جَلَّ وعَلَاَ</w:t>
      </w:r>
      <w:r>
        <w:rPr>
          <w:rFonts w:cs="Arial" w:ascii="Arial" w:hAnsi="Arial"/>
          <w:b/>
          <w:bCs/>
          <w:sz w:val="32"/>
          <w:szCs w:val="32"/>
          <w:rtl w:val="true"/>
        </w:rPr>
        <w:t>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َرَحَا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ء أَنَّ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 ل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ّات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ت 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أ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َّ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 هَذِهِ ال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ت فِيْ هَذِهِ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فِيْ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ة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ُوَيَتَية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َسَأَل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له أَنَّ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 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ا و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َاَنَ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ة فِيْ ال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ض و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 ال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ة</w:t>
      </w:r>
      <w:r>
        <w:rPr>
          <w:rFonts w:cs="Arial" w:ascii="Arial" w:hAnsi="Arial"/>
          <w:b/>
          <w:bCs/>
          <w:sz w:val="32"/>
          <w:szCs w:val="32"/>
          <w:rtl w:val="true"/>
        </w:rPr>
        <w:t>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َنظْر إِلَ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ض ال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س 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له أَنَّ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أَنَا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إِيَاَهَ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َرَسَلَ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 قَالَت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َاللهِ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 ال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َآ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َوُرَقَ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َالَت أّنَّي وَاللهِ مَا 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 إ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ّاء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ء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نَّاس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يَتَلَذَذَ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ِه</w:t>
      </w:r>
      <w:r>
        <w:rPr>
          <w:rFonts w:cs="Arial" w:ascii="Arial" w:hAnsi="Arial"/>
          <w:b/>
          <w:bCs/>
          <w:sz w:val="32"/>
          <w:szCs w:val="32"/>
          <w:rtl w:val="true"/>
        </w:rPr>
        <w:t>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َنَا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خَسَرَاَن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أَخَيَ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و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له أّنَّي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 الله جَلَّ وعَلَاَ 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 أَنَّ أ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ى أَنَّ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ى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ه </w:t>
      </w:r>
      <w:r>
        <w:rPr>
          <w:rFonts w:cs="Arial" w:ascii="Arial" w:hAnsi="Arial"/>
          <w:b/>
          <w:bCs/>
          <w:sz w:val="32"/>
          <w:szCs w:val="32"/>
          <w:rtl w:val="true"/>
        </w:rPr>
        <w:t>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ر ال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ة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ّ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اء الله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م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َ مَا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د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ة الْجَنَّةَ 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مّ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ِستَجَب ل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َاغَفَرَ ل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وثبّتني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ى 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و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ر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ّ آمين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فِيْ 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 لمجَلَّة ال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 الآن فِيْ ال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ة 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 إِلَى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ت 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 هَذَاْ ال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ر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َاَنَت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 ال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فِيْ ال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ض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َأَسَأَل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له سُبحَانَه و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ى أَنّ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يَثَبَتَها أَنَا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ر فِيْ ال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ة أَنَّ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َمَيَ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َمَيَع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ا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ن ال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مَا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صَن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 مَ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له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ى 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ة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آُخَرة</w:t>
      </w:r>
      <w:r>
        <w:rPr>
          <w:rFonts w:cs="Arial" w:ascii="Arial" w:hAnsi="Arial"/>
          <w:b/>
          <w:bCs/>
          <w:sz w:val="32"/>
          <w:szCs w:val="32"/>
          <w:rtl w:val="true"/>
        </w:rPr>
        <w:t>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دلّت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ُلَ أَشَرِطَة الغِناَء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َ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ّ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 كُلَ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َشَرَطة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غ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ء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ِأَشَرطَة 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وَاللهِ مَا و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 ال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اّ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 مَا 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 هَذَاْ ال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Arial" w:ascii="Arial" w:hAnsi="Arial"/>
          <w:b/>
          <w:bCs/>
          <w:sz w:val="32"/>
          <w:szCs w:val="32"/>
          <w:rtl w:val="true"/>
        </w:rPr>
        <w:t>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 لِمَاذا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د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 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ة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ِنَتَحَا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فِيْ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ال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ن 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 لَيْش مَا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َسَأَلَين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هَذَاْ ال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ؤ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مَا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 أَنَّ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َسَأَ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 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ا فِيْ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َذَ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 فِيْ 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 إِلَى الله جَلَّ وعَلَاَ ع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نَّبِ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َقُوْل </w:t>
      </w:r>
      <w:r>
        <w:rPr>
          <w:rFonts w:cs="Arial" w:ascii="Arial" w:hAnsi="Arial"/>
          <w:b/>
          <w:bCs/>
          <w:sz w:val="32"/>
          <w:szCs w:val="32"/>
          <w:rtl w:val="true"/>
        </w:rPr>
        <w:t>: 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 مَا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 فِيْ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إِسْرَائِيلَ أَنَّ كَاَنَ 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َلَّ 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م إِذَا و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ى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ة قَالَ له إتّقي هَذَاْ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 ثُمَّ إِذَا 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ء فِيْ الغ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 و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ى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ه 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ذ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 أَنَّ يَكُونَ 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َلّ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به 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 الله 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وقَالَ </w:t>
      </w:r>
      <w:r>
        <w:rPr>
          <w:rFonts w:cs="Arial" w:ascii="Arial" w:hAnsi="Arial"/>
          <w:b/>
          <w:bCs/>
          <w:sz w:val="32"/>
          <w:szCs w:val="32"/>
          <w:rtl w:val="true"/>
        </w:rPr>
        <w:t>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لُعِ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بَن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إِسْرَائِي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لِسَان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دَاوُود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وَعِيس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بْن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مَرْيَم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ل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عَصَوْ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وَكَان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يَعْتَد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65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b/>
          <w:bCs/>
          <w:sz w:val="32"/>
          <w:szCs w:val="32"/>
          <w:rtl w:val="true"/>
        </w:rPr>
        <w:t>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يَتَنَاهَوْ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مُنْكَر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فَعَلُوه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66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أ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َ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ّ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الله جَلَّ وعَلَاَ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أ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ي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 وخَلَقَ 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أ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 أَنَّ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هَذَاْ و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َ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ض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 سُبحَانَه و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ى 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َاللهِ مَا هُنَاك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و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 عِنَّد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له و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 إِلَى الله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ظ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أ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Arial" w:ascii="Arial" w:hAnsi="Arial"/>
          <w:b/>
          <w:bCs/>
          <w:sz w:val="32"/>
          <w:szCs w:val="32"/>
          <w:rtl w:val="true"/>
        </w:rPr>
        <w:t>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قَوْلً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مِمَّ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دَع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وَعَمِ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صَالِحً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67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>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ت وَاللهِ 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ا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 ال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ئ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ؤ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ّ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وَاللهِ كَمْ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ا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ال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َلَّ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 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 و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ّ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َوَصَ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هَذَاْ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َأَوَصَ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و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 هَذَاْ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غ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 وال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آ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ُخ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تي الله جَلَّ و عَلَاَ مَا خَلَقَنا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ر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ع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خَلَقَنا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 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َسَأَلَنَ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َنَ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أ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و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الأرجَلَّ وهَذِهِ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 وهَذَاْ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 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َاللهِ العَظيَم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ال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ء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 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ّق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و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ّر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ى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ضَرَبَ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فِيْ ال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س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َأَعَلَ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فِيْ ال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ن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ى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و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 و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ى 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أُ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ّنا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ض فِيْ ال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هَذَاْ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عض الصور الَّتِي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ّ الله سُبحَانَه و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ى أَنَّ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قَالَ و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عَل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نب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ًخَوَاَ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َبِيَبَ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ُمَرِضَا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سَأ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وَفقَه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ِب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َرَضَ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خُصُوَصَ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َسَط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ِسَمَح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َ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ِ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سَ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َ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خَرَجَكُ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اَهِرَا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طَهَرَا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َأَسَأ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َاَ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جَعَلَكُِ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اَدَيَ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هَدَيَ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ي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َاَلَا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ضَلَا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بَعِ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َكُ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سَاَوَ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شَيَطَا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ُخَيَاَت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طَبَيَبَ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َلممُرِضَِا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ِلمَرِيَض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رِيَض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قَوُ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جَعَلَ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تَنَعَمَ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ِعَم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صِح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ه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ِيَض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تَشَك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تَأَل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َاَعَلَم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َيَتْ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رَأ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ك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ِيَض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ق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عَاَمِلَي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َحَسَا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َوَ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دَو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ه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ِيَض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َي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سَتَشَف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ِحَسَا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َجَب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َكَيَ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مَرَأ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سَلِم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ِ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ه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كَلَم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أَتَيَ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َض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َ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حَيَ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سَبَ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ي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ِدَه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ُفَك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الَت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َوِ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َي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َلَّ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هَل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ه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لَ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شَوُفُون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وَاَقي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ِيَاَرَة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َن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أَك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ل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بَغَ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َ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أَك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ل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بَغَ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َوِ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َعَزاَي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ه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َلَ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شَف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َنِ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نَظِ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فِ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نَفِسِ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سَكَي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َظِفُ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َب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مَ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َ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عَنَ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بُ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فَك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رِيَض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َظي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سَتَطَ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بحَان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َعَاَ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َس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أَشَي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َركَهَا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َامَ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رِيَض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َف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يَ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امَ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هَيَ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أَبَنِ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ِبَن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َ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ش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َ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رَيِ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بحَان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َعَ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َد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جَع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َغ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إحَسَ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دَخ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َ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َاَح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عَم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دَخِل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تَعَ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بحَان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َعَ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يَس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َر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مَرَك</w:t>
      </w:r>
      <w:r>
        <w:rPr>
          <w:b/>
          <w:bCs/>
          <w:sz w:val="32"/>
          <w:szCs w:val="32"/>
          <w:rtl w:val="true"/>
        </w:rPr>
        <w:t>,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َلنِسَب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سَت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َوَرَ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َيَتْ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لنَنَ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قوَا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َن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ص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َه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ل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حَي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رَي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رِيَض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َطَرُ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ر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شوفة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َوَ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وَ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سَأ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رِ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خَد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َاَ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خَف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َ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ِأَرِ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َمَاَء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حَيَات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َد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َ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َجِز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جَعَلَ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رَيَ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َتَ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نَتَ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و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فَعَل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آ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َا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ِي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َ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خَي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ِ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ر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ش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سُؤَاَ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َيَ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تَعَام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طَرِيَق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حَيَح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رَيِ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ّ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ِحِتِضَ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وَت؟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َظي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ق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َي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ِيَ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ج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مُ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َ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َنَ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َكَلَمَ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َتَحَركُو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َب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و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َحَك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هَل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س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أَتَي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اَع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ِاحِتِضَا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جَلَّ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ّ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قُو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ُذَكِر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شَهَ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رِي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ِتَكَل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لا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جَيِ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َر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لِم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صَدَ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  <w:r>
        <w:rPr>
          <w:rFonts w:cs="AGA Arabesque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68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لَاَمَه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َكُل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قَوَ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و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َسَط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لَاَ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َخ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لَام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أنّ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سَتَوَجِ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ُرُوَ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َث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َبَاب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َتَف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َيَاة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ِن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مَن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َفَ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َ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حَياة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ء ال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ن و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 ال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د و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ذ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رِيَشَ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و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ُمَّ أرسل رَبِّيَ جَلَّ فِيْ عَلَاَهُ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ً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أمراً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ة قَالَ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ب إِلَى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فِيْ هَذِهِ الساعة 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و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 إِلَى ا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َاللهِ مَا 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ة و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َلَّ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 و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ظ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 إِلَى هَؤُلَاءِ ا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د 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هم ثُمَّ 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 إِلَى ا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ة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.</w:t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ذ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ز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 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b/>
          <w:bCs/>
          <w:sz w:val="32"/>
          <w:szCs w:val="32"/>
          <w:rtl w:val="true"/>
        </w:rPr>
        <w:t>...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ز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 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 لَيْش مَا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 يَقُوْل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ه 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اَّ الله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ن مَا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 و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ر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َيْش مَا قَالَ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ه 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اَّ الل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b/>
          <w:bCs/>
          <w:sz w:val="32"/>
          <w:szCs w:val="32"/>
          <w:rtl w:val="true"/>
        </w:rPr>
        <w:t>!!!!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مَا 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أ 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ة ال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 و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ا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 أَنَّ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أ ال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آن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 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 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ط 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ه 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اَّ الله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َيْش مَا قَالَها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؟؟؟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 ال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ة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Arial" w:ascii="Arial" w:hAnsi="Arial"/>
          <w:b/>
          <w:bCs/>
          <w:sz w:val="32"/>
          <w:szCs w:val="32"/>
          <w:rtl w:val="true"/>
        </w:rPr>
        <w:t>!!!!!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َاَنَ ال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ين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دِّين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ئ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ة 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ف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ت ا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؟؟؟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ف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ت 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 ال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ر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؟؟؟</w:t>
      </w:r>
      <w:r>
        <w:rPr>
          <w:rFonts w:cs="Arial" w:ascii="Arial" w:hAnsi="Arial"/>
          <w:b/>
          <w:bCs/>
          <w:sz w:val="32"/>
          <w:szCs w:val="32"/>
          <w:rtl w:val="true"/>
        </w:rPr>
        <w:t>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َكِن وَاللهِ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أسف إِنَّهُ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 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ض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لَكِن 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ل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ض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َاللهِ مَا فِيْ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 و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 قَالَ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 أَنَا بالقبر</w:t>
      </w:r>
      <w:r>
        <w:rPr>
          <w:rFonts w:cs="Arial" w:ascii="Arial" w:hAnsi="Arial"/>
          <w:b/>
          <w:bCs/>
          <w:sz w:val="32"/>
          <w:szCs w:val="32"/>
          <w:rtl w:val="true"/>
        </w:rPr>
        <w:t>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كَلّ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بَلَغَت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لتَّرَاقِي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333333"/>
          <w:sz w:val="32"/>
          <w:sz w:val="32"/>
          <w:szCs w:val="32"/>
        </w:rPr>
        <w:t>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وَقِي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رَاق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333333"/>
          <w:sz w:val="32"/>
          <w:sz w:val="32"/>
          <w:szCs w:val="32"/>
        </w:rPr>
        <w:t>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وَظَ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لْفِرَاق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69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 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ُرِيِديِن تَتَغَيَرَيَن 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ت</w:t>
      </w:r>
      <w:r>
        <w:rPr>
          <w:rFonts w:cs="Arial" w:ascii="Arial" w:hAnsi="Arial"/>
          <w:b/>
          <w:bCs/>
          <w:sz w:val="32"/>
          <w:szCs w:val="32"/>
          <w:rtl w:val="true"/>
        </w:rPr>
        <w:t>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َكِن غيري ال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نَّ هُنَاك وَاللهِ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ُخَيَتْي</w:t>
      </w:r>
      <w:r>
        <w:rPr>
          <w:rFonts w:cs="Arial" w:ascii="Arial" w:hAnsi="Arial"/>
          <w:b/>
          <w:bCs/>
          <w:sz w:val="32"/>
          <w:szCs w:val="32"/>
          <w:rtl w:val="true"/>
        </w:rPr>
        <w:t>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ذكِّري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 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اَّ الله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َنَّ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ي أَنَّ كَاَنَت 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رأة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ن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 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له جَلَّ و عَلَاَ،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آَمَن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وَتَطْمَئِنّ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قُلُوبُ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بِذِكْر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70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</w:t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ثلاً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ذُكِر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وَجَلَّت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قُلُوبُهُم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71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َّ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له سُبحَانَه و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ى أَنَّ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ى هَذِهِ ال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ة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وَاللهِ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 الآن على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ر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ِن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ن 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ة وَاللهِ مَا قَالَ لا إله إلاَّ الله إلا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د </w:t>
      </w:r>
      <w:r>
        <w:rPr>
          <w:rFonts w:cs="Arial" w:ascii="Arial" w:hAnsi="Arial"/>
          <w:b/>
          <w:bCs/>
          <w:sz w:val="32"/>
          <w:szCs w:val="32"/>
          <w:rtl w:val="true"/>
        </w:rPr>
        <w:t>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 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آن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ا لَكِن ا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آن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عد هُنَاك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 هَذَاْ مَرِيْض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دي، هَذَاْ مَرِيْض عِنَّدْي بالعناية المركزة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َلَقَه الله جَلَّ وعَلَاَ لَكِن يعني سُبحَانَه ل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على هَذَاْ الطفل و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ى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Arial" w:ascii="Arial" w:hAnsi="Arial"/>
          <w:b/>
          <w:bCs/>
          <w:sz w:val="32"/>
          <w:szCs w:val="32"/>
          <w:rtl w:val="true"/>
        </w:rPr>
        <w:t>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له سُبحَانَه و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ى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ه ال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ن 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س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ه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نف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ه ال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ه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له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ضح ال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رة هَذَاْ ال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 ال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 و هَذَاْ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بوب ال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 هَذَاْ الأنف هَذَاْ 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ه الله جَلَّ و عَلَاَ كُلَ هَذَاْ وغطا جسده 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 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 مَا يَكُونَ 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ُمَّ 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 ال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ء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 الله جَلَّ وعَلَاَ هَذِهِ ا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 مَا غ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 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سُبحَانَه </w:t>
      </w:r>
      <w:r>
        <w:rPr>
          <w:rFonts w:cs="Arial" w:ascii="Arial" w:hAnsi="Arial"/>
          <w:b/>
          <w:bCs/>
          <w:sz w:val="32"/>
          <w:szCs w:val="32"/>
          <w:rtl w:val="true"/>
        </w:rPr>
        <w:t>!!! 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زء هَذَاْ الَّذِي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ا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ظروا كَاَنَ هُنَاك فِيْ الأعلى كَاَنَ 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 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ئ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ة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اً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كَاَنَ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ني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 هَذَاْ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ِبنَ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خيِّك وَاللهِ العَظيَم كَاَنَ قلنا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ا الله سُبحَانَه وتعالى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َكِن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ا الله سُبحَانَه وتعالى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ِب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 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َرِبَضَ وَهُو صَغَي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 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أ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 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 ال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ر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عَلَى الِلِبَا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ة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ن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ر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 هَذَاْ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 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ء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ن لَكِن الصلاة مَا فِيْ مشكلة مَا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ر ال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ال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م لَكِن يتأخر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ال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ر مَا فِيْ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نَّ الله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ذي وَاللهِ كَاَنَت أمّ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هَذَاْ ذ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ها كَاَنَت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ه فِيْ كُلَ يوم وأَنَا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َ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 ثُمَّ مَا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ى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َتَصَيَ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 وَاللهِ لو كَاَنَوا  عِنَّدْي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ِضَ أَصَبَ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مَا أتحمل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َنَام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ه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ء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ه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ح 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ح و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ى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Arial" w:ascii="Arial" w:hAnsi="Arial"/>
          <w:b/>
          <w:bCs/>
          <w:sz w:val="32"/>
          <w:szCs w:val="32"/>
          <w:rtl w:val="true"/>
        </w:rPr>
        <w:t>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ُمَّ يخرجونها ثُمَّ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ا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ر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ن مَاذَا 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؟؟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َاللهِ 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 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َالَت 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ن مَا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 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َالَ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b/>
          <w:bCs/>
          <w:sz w:val="32"/>
          <w:szCs w:val="32"/>
          <w:rtl w:val="true"/>
        </w:rPr>
        <w:t>..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َا أتحمل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ا 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فون كُلَ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الله سُبحَانَه و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ى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</w:t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َكِن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أَنْعَمْن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لْإِنْسَان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72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ه الله ذ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ة طَيْبة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أَنَا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 الله جَلَّ و عَلَاَ </w:t>
      </w:r>
      <w:r>
        <w:rPr>
          <w:rFonts w:cs="Arial" w:ascii="Arial" w:hAnsi="Arial"/>
          <w:b/>
          <w:bCs/>
          <w:sz w:val="32"/>
          <w:szCs w:val="32"/>
          <w:rtl w:val="true"/>
        </w:rPr>
        <w:t>....</w:t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هَذَاْ يَقُوْل أُقسِم بالله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ف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له جَلَّ و عَلَاَ 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 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ره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َرَب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ين 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ة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َقُوْل 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ماً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له مَا قعدت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نَّار و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 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نية فِيْ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كة فِيْ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َزَاَز لِلعُطُوَرَات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ء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دة 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ة 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تها 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ئة 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 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 ا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ء إِذَا غ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ا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ا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ئة 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ا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ئة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َقُوْل وَاللهِ مَا 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ت 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نية يَقُوْل أَ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ا 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 ثُمَّ 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ء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ف ال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 ال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دام هَذِهِ 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ر ال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يا 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ي مَا 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ء يَقُوْل النَّبِي عَلِيه الصَلَاَةُ والسَلاَم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اركم هَذِهِ قد قدرت نار الآخرة بسبعين ضعف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73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</w:t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َذِهِ 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كم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له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َ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سأ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ا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طَيْ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مَ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ع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يْ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بح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ط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يْ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!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فرُ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حَد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حِد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كِ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جَتَمَع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حَد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أَنَ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تَحَت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َأَ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جَأَر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َ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َطَيَن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َل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َان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حَيَ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َحَفَظَو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َرَآ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سَو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سَوَ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إِنْس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يَطْغ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333333"/>
          <w:sz w:val="32"/>
          <w:sz w:val="32"/>
          <w:szCs w:val="32"/>
        </w:rPr>
        <w:t>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َآ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سْتَغْن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74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َشَك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ِرِيَت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خَطِيط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يَ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دَخَل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َنَصَحَه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صَ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يَ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خَافَ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بحَان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ن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خَلَق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َ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َم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َع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مجُم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بعَ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ِنَظَ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َع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َاوَن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نظ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ُذ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يَ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كَ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َح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َك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ل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َاَكَ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نْعَم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إِنْس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عْرَ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نَأ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ِجَانِبِ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75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ِيْ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َّدْ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ضَلَاَع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اَيَن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ب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طَبَعَ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ا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قَتَب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مَر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قَو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شَب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ُجُوَل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ُو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يَ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َا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ا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َ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بحَان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ت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َرَا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بحَان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عَ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وَقِ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شَ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َعَاص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َّد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َطَلَع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ب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غَيَ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تَف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ُبح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بَدأ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كَب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َ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سَتَشَف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بَيَ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ل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قَط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يَد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قَط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يَد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َخَ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َ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قَط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َد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كَ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نَامِ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َ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َالمَسَأَل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ظَنَ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هَ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ّنّ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أَقط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يَد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قَط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يَ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َ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َن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يَ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قَطَعَ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يَد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دَ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َخَي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فَس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دَو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دَأ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َخَ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فَس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سَتطَي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شَي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شَي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قَطَعَو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يَدَ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َبَدَأ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كَب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ث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ج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كَ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َبَض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ي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بُر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َبُ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ح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ِنَظُروُ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جَم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ط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ِصَ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ءَ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َمَ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ِقَطَعَ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يَ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يَ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قَط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يَد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قَط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ِصَف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قَد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ب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د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شَه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لَيَل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َوَفَا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أ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ِردَ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َحَ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َم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َسَ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َ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ل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هَ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َ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ذْكُ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إِنْسَ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َقَن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ب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ْئًا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76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َوَرَب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نَحَشَرَ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ث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بَدأ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َل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َيَ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ِد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كَ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ِد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و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َق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إِنْسَ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غَر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ِرَبّ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كَرِي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333333"/>
          <w:sz w:val="32"/>
          <w:sz w:val="32"/>
          <w:szCs w:val="32"/>
        </w:rPr>
        <w:t>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خَلَق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َسَوَّا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َعَدَلَك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77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>... 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َل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خُلَق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صَر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يَ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زَن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َصَيَ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ِطَاَ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رُدِد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ُر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فِن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رَج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َوَ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يَّ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فر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َ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َ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أَرض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بح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نَفَس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فَتَ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مَن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مَاَن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ِأَمَانِيّ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مَان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َعْم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ُوء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ُجْز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78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..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يَس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َ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َح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َعَلْنَا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َذْكِر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مَتَاعً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79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رَأ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بَرَج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و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سَن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َذَاَح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ِجَا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َكَلَم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َلَع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َعَرَف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َاَن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َرَ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شَر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ا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سَوَ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بَغَا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إ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وتها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ِ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ْ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َاسَمَع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َيَ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ِنَظَر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ِ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أَيَ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تَفَحِم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ِ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أَقَدَ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َ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عَر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وَاَجِب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كَاَن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نَمَص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ُعَرِ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فَس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عَنِ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طَر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حَمَت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ِ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ِيَ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خَرِجَها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فَرَأَي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َتَّعْنَا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ِ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333333"/>
          <w:sz w:val="32"/>
          <w:sz w:val="32"/>
          <w:szCs w:val="32"/>
        </w:rPr>
        <w:t>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َاء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ُوعَ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333333"/>
          <w:sz w:val="32"/>
          <w:sz w:val="32"/>
          <w:szCs w:val="32"/>
        </w:rPr>
        <w:t>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غْن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ُمَتَّع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80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>.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َيَ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سَوى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ّ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َظ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وجَي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تَفَحِم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جَي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بَي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َس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دَاَمَك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دَي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ه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يَت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َ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تَحَم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نَ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لَيَل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َكَيَ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قَوَا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َن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تَفَح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مَ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َن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َ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يَات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صَ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َعن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صَل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َصَ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سَلِم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َّد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يَ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نَاظ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رَ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وَ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َع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ُل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سجَلّ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وَ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اَحِب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ُكَلِم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ُضَح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وَعَ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اَعَا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سَجََلّ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َ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سَ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حَافِظ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333333"/>
          <w:sz w:val="32"/>
          <w:sz w:val="32"/>
          <w:szCs w:val="32"/>
        </w:rPr>
        <w:t>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ِرَام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َاتِب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81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َقَ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جَلَّ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شَ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َرَ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َحَايَ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َاه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َجَلَّ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أن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يَسَأَلُ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َء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َعْم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ِثْ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ذَر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خَيْ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َرَه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82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بحَان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rFonts w:cs="AGA Arabesque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صْح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يَمِين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83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َمَوا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َتزَ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لَكِ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Monotype Koufi"/>
          <w:b/>
          <w:bCs/>
          <w:sz w:val="32"/>
          <w:szCs w:val="32"/>
          <w:rtl w:val="true"/>
        </w:rPr>
        <w:t>:</w:t>
      </w:r>
      <w:r>
        <w:rPr>
          <w:rFonts w:cs="AGA Arabesque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َسَلَ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صْح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يَمِي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333333"/>
          <w:sz w:val="32"/>
          <w:sz w:val="32"/>
          <w:szCs w:val="32"/>
        </w:rPr>
        <w:t>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مُكَذِّبِينَالضَّالّ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84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َخَس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َمَوَاَت</w:t>
      </w:r>
      <w:r>
        <w:rPr>
          <w:b/>
          <w:bCs/>
          <w:sz w:val="32"/>
          <w:szCs w:val="32"/>
          <w:rtl w:val="true"/>
        </w:rPr>
        <w:t xml:space="preserve">!! ..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Cs/>
          <w:sz w:val="32"/>
          <w:szCs w:val="32"/>
          <w:rtl w:val="true"/>
        </w:rPr>
        <w:t>:</w:t>
      </w:r>
      <w:r>
        <w:rPr>
          <w:rFonts w:cs="AGA Arabesque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َنُزُ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َمِيم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85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>. .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َاَلَوَاح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َم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بحَان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َعَ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ن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َاَلَ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َالوَاَح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َم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يَنَ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قَط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جَه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َ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سَ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رَب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كَث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َح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َه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اَنَ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قَالَ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َمَسّ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َّ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يَّام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َعْدُودَة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86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َن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ضَع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مَاَ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هَات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َاَدَر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تَحَ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ذ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غ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َلّ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ّ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ث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ط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نَ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ي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ر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زَاَد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ِ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كَرَم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َكَرَي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لَكَت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ِإ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كَرَم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ِلَئَي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مَرَد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ِس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ط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ِيِنَت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سَوَ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َوُض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ِ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خَلِ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َد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سَل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بحَانَه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مَّاسَأَ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لَم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َن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ِس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يش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سَو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ثِيَابِه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فَعَلَو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زِيِوِليه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>يُرَخِيَن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ِبَرَ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87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... 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َالَت</w:t>
      </w:r>
      <w:r>
        <w:rPr>
          <w:b/>
          <w:bCs/>
          <w:sz w:val="32"/>
          <w:szCs w:val="32"/>
          <w:rtl w:val="true"/>
        </w:rPr>
        <w:t>:"</w:t>
      </w:r>
      <w:r>
        <w:rPr>
          <w:b/>
          <w:b/>
          <w:bCs/>
          <w:sz w:val="32"/>
          <w:sz w:val="32"/>
          <w:szCs w:val="32"/>
          <w:rtl w:val="true"/>
        </w:rPr>
        <w:t>يَعَ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مُ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نَكِشِ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دَمَهَا</w:t>
      </w:r>
      <w:r>
        <w:rPr>
          <w:b/>
          <w:bCs/>
          <w:sz w:val="32"/>
          <w:szCs w:val="32"/>
          <w:rtl w:val="true"/>
        </w:rPr>
        <w:t>"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ِ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َد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يَو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جَه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لَا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َ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مَسَأَل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ِلَاَف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بَع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َم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ِلَا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َم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َاَ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ه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ِرَا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َجِتَه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ِجَتَهَا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اَطَى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َبِيَ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لَ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َن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صَ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بَغ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سَو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الَشَ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َبَاخ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ل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ْ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يَكََاَنَيك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لَا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لَا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د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غَ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تَفَح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د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مِرَ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َوَ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دَو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س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بَي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َ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َتَو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يْ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دَو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س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َح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َح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وَا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لَا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ِيَش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َيَك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لَاَ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َشَاءَ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لَا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قَال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لَمَةَ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نَكَشِ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قَدَاَمَه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َطَل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صَاَب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ِ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َل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ي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يَ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فَ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مَالَ</w:t>
      </w:r>
      <w:r>
        <w:rPr>
          <w:b/>
          <w:bCs/>
          <w:sz w:val="32"/>
          <w:szCs w:val="32"/>
          <w:rtl w:val="true"/>
        </w:rPr>
        <w:t xml:space="preserve">..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خ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88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شَدَدَ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لَم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دَ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َخَيَ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ِرَاعاً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َن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سَح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رَ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لَ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Cs/>
          <w:sz w:val="32"/>
          <w:szCs w:val="32"/>
          <w:rtl w:val="true"/>
        </w:rPr>
        <w:t>:..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َضْرِب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ِأَرْجَلَّ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ِيُعْل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ُخْف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89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َعَن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َ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خَف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ِيَنَتَه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خَف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سَم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ِجَ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بَسة</w:t>
      </w:r>
      <w:r>
        <w:rPr>
          <w:b/>
          <w:bCs/>
          <w:sz w:val="32"/>
          <w:szCs w:val="32"/>
          <w:rtl w:val="true"/>
        </w:rPr>
        <w:t>.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َيَعَ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َبِس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َخَا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َنَ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َحَل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َج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َوَاَ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ُقُول؟</w:t>
      </w:r>
      <w:r>
        <w:rPr>
          <w:b/>
          <w:bCs/>
          <w:sz w:val="32"/>
          <w:szCs w:val="32"/>
          <w:rtl w:val="true"/>
        </w:rPr>
        <w:t>!!! ...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َ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إِنْسَ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َفْس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َصِير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333333"/>
          <w:sz w:val="32"/>
          <w:sz w:val="32"/>
          <w:szCs w:val="32"/>
        </w:rPr>
        <w:t>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لْق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َعَاذِيرَه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</w:rPr>
        <w:instrText xml:space="preserve"> HYPERLINK "http://www.islamonline.net/arabic/contemporary/2005/08/article04.shtml" \l "(6)%23(6)"</w:instrText>
      </w:r>
      <w:r>
        <w:rPr>
          <w:rStyle w:val="InternetLink"/>
          <w:vertAlign w:val="superscript"/>
          <w:sz w:val="32"/>
          <w:b/>
          <w:szCs w:val="32"/>
          <w:bCs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InternetLink"/>
          <w:vertAlign w:val="superscript"/>
          <w:sz w:val="32"/>
          <w:b/>
          <w:szCs w:val="32"/>
          <w:bCs/>
        </w:rPr>
        <w:fldChar w:fldCharType="end"/>
      </w:r>
      <w:r>
        <w:rPr>
          <w:rStyle w:val="InternetLink"/>
          <w:rStyle w:val="FootnoteAnchor"/>
          <w:b/>
          <w:bCs/>
          <w:sz w:val="32"/>
          <w:szCs w:val="32"/>
          <w:vertAlign w:val="superscript"/>
          <w:rtl w:val="true"/>
        </w:rPr>
        <w:footnoteReference w:id="90"/>
      </w:r>
      <w:r>
        <w:rPr>
          <w:rStyle w:val="InternetLink"/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>.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نَنَتَق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ُ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ُ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َ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حَتَرَ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َوق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َسَ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َسَاَن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َيَش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َيَاَة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َح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تَرَاَك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ط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ِسَأ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جِيِر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جَيَر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ر</w:t>
      </w:r>
      <w:r>
        <w:rPr>
          <w:b/>
          <w:bCs/>
          <w:sz w:val="32"/>
          <w:szCs w:val="32"/>
          <w:rtl w:val="true"/>
        </w:rPr>
        <w:t>......</w:t>
      </w:r>
    </w:p>
    <w:p>
      <w:pPr>
        <w:pStyle w:val="Normal"/>
        <w:widowControl w:val="false"/>
        <w:autoSpaceDE w:val="false"/>
        <w:jc w:val="left"/>
        <w:rPr>
          <w:vanish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SY"/>
        </w:rPr>
        <w:t xml:space="preserve">         </w:t>
      </w:r>
      <w:bookmarkStart w:id="0" w:name="_PictureBullets"/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284" w:right="991" w:gutter="0" w:header="426" w:top="567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b/>
        <w:szCs w:val="28"/>
        <w:bCs/>
      </w:rPr>
      <w:instrText xml:space="preserve"> PAGE </w:instrText>
    </w:r>
    <w:r>
      <w:rPr>
        <w:rtl w:val="true"/>
        <w:rStyle w:val="PageNumber"/>
        <w:sz w:val="28"/>
        <w:b/>
        <w:szCs w:val="28"/>
        <w:bCs/>
      </w:rPr>
      <w:fldChar w:fldCharType="separate"/>
    </w:r>
    <w:r>
      <w:rPr>
        <w:rtl w:val="true"/>
        <w:rStyle w:val="PageNumber"/>
        <w:sz w:val="28"/>
        <w:b/>
        <w:szCs w:val="28"/>
        <w:bCs/>
      </w:rPr>
      <w:t>34</w:t>
    </w:r>
    <w:r>
      <w:rPr>
        <w:rtl w:val="true"/>
        <w:rStyle w:val="PageNumber"/>
        <w:sz w:val="28"/>
        <w:b/>
        <w:szCs w:val="2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95</w:t>
      </w:r>
      <w:r>
        <w:rPr>
          <w:b/>
          <w:bCs/>
          <w:sz w:val="28"/>
          <w:szCs w:val="28"/>
          <w:rtl w:val="true"/>
        </w:rPr>
        <w:t>)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78</w:t>
      </w:r>
      <w:r>
        <w:rPr>
          <w:b/>
          <w:bCs/>
          <w:sz w:val="28"/>
          <w:szCs w:val="28"/>
          <w:rtl w:val="true"/>
        </w:rPr>
        <w:t>)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78</w:t>
      </w:r>
      <w:r>
        <w:rPr>
          <w:b/>
          <w:bCs/>
          <w:sz w:val="28"/>
          <w:szCs w:val="28"/>
          <w:rtl w:val="true"/>
        </w:rPr>
        <w:t>)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179</w:t>
      </w:r>
      <w:r>
        <w:rPr>
          <w:b/>
          <w:bCs/>
          <w:sz w:val="28"/>
          <w:szCs w:val="28"/>
          <w:rtl w:val="true"/>
        </w:rPr>
        <w:t>)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179</w:t>
      </w:r>
      <w:r>
        <w:rPr>
          <w:b/>
          <w:bCs/>
          <w:sz w:val="28"/>
          <w:szCs w:val="28"/>
          <w:rtl w:val="true"/>
        </w:rPr>
        <w:t>)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179</w:t>
      </w:r>
      <w:r>
        <w:rPr>
          <w:b/>
          <w:bCs/>
          <w:sz w:val="28"/>
          <w:szCs w:val="28"/>
          <w:rtl w:val="true"/>
        </w:rPr>
        <w:t>)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179</w:t>
      </w:r>
      <w:r>
        <w:rPr>
          <w:b/>
          <w:bCs/>
          <w:sz w:val="28"/>
          <w:szCs w:val="28"/>
          <w:rtl w:val="true"/>
        </w:rPr>
        <w:t>)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179</w:t>
      </w:r>
      <w:r>
        <w:rPr>
          <w:b/>
          <w:bCs/>
          <w:sz w:val="28"/>
          <w:szCs w:val="28"/>
          <w:rtl w:val="true"/>
        </w:rPr>
        <w:t>)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179</w:t>
      </w:r>
      <w:r>
        <w:rPr>
          <w:b/>
          <w:bCs/>
          <w:sz w:val="28"/>
          <w:szCs w:val="28"/>
          <w:rtl w:val="true"/>
        </w:rPr>
        <w:t>)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46</w:t>
      </w:r>
      <w:r>
        <w:rPr>
          <w:b/>
          <w:bCs/>
          <w:sz w:val="28"/>
          <w:szCs w:val="28"/>
          <w:rtl w:val="true"/>
        </w:rPr>
        <w:t xml:space="preserve">) 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179</w:t>
      </w:r>
      <w:r>
        <w:rPr>
          <w:b/>
          <w:bCs/>
          <w:sz w:val="28"/>
          <w:szCs w:val="28"/>
          <w:rtl w:val="true"/>
        </w:rPr>
        <w:t>)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179</w:t>
      </w:r>
      <w:r>
        <w:rPr>
          <w:b/>
          <w:bCs/>
          <w:sz w:val="28"/>
          <w:szCs w:val="28"/>
          <w:rtl w:val="true"/>
        </w:rPr>
        <w:t>)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179</w:t>
      </w:r>
      <w:r>
        <w:rPr>
          <w:b/>
          <w:bCs/>
          <w:sz w:val="28"/>
          <w:szCs w:val="28"/>
          <w:rtl w:val="true"/>
        </w:rPr>
        <w:t>)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44</w:t>
      </w:r>
      <w:r>
        <w:rPr>
          <w:b/>
          <w:bCs/>
          <w:sz w:val="28"/>
          <w:szCs w:val="28"/>
          <w:rtl w:val="true"/>
        </w:rPr>
        <w:t xml:space="preserve">) 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179</w:t>
      </w:r>
      <w:r>
        <w:rPr>
          <w:b/>
          <w:bCs/>
          <w:sz w:val="28"/>
          <w:szCs w:val="28"/>
          <w:rtl w:val="true"/>
        </w:rPr>
        <w:t>)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179</w:t>
      </w:r>
      <w:r>
        <w:rPr>
          <w:b/>
          <w:bCs/>
          <w:sz w:val="28"/>
          <w:szCs w:val="28"/>
          <w:rtl w:val="true"/>
        </w:rPr>
        <w:t>)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179</w:t>
      </w:r>
      <w:r>
        <w:rPr>
          <w:b/>
          <w:bCs/>
          <w:sz w:val="28"/>
          <w:szCs w:val="28"/>
          <w:rtl w:val="true"/>
        </w:rPr>
        <w:t>)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83</w:t>
      </w:r>
      <w:r>
        <w:rPr>
          <w:b/>
          <w:bCs/>
          <w:sz w:val="28"/>
          <w:szCs w:val="28"/>
          <w:rtl w:val="true"/>
        </w:rPr>
        <w:t>)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83</w:t>
      </w:r>
      <w:r>
        <w:rPr>
          <w:b/>
          <w:bCs/>
          <w:sz w:val="28"/>
          <w:szCs w:val="28"/>
          <w:rtl w:val="true"/>
        </w:rPr>
        <w:t>)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47</w:t>
      </w:r>
      <w:r>
        <w:rPr>
          <w:b/>
          <w:bCs/>
          <w:sz w:val="28"/>
          <w:szCs w:val="28"/>
          <w:rtl w:val="true"/>
        </w:rPr>
        <w:t>)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65</w:t>
      </w:r>
      <w:r>
        <w:rPr>
          <w:b/>
          <w:bCs/>
          <w:sz w:val="28"/>
          <w:szCs w:val="28"/>
          <w:rtl w:val="true"/>
        </w:rPr>
        <w:t>)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ف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53</w:t>
      </w:r>
      <w:r>
        <w:rPr>
          <w:b/>
          <w:bCs/>
          <w:sz w:val="28"/>
          <w:szCs w:val="28"/>
          <w:rtl w:val="true"/>
        </w:rPr>
        <w:t>)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ق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205</w:t>
      </w:r>
      <w:r>
        <w:rPr>
          <w:b/>
          <w:bCs/>
          <w:sz w:val="28"/>
          <w:szCs w:val="28"/>
          <w:rtl w:val="true"/>
        </w:rPr>
        <w:t>)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ق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205</w:t>
      </w:r>
      <w:r>
        <w:rPr>
          <w:b/>
          <w:bCs/>
          <w:sz w:val="28"/>
          <w:szCs w:val="28"/>
          <w:rtl w:val="true"/>
        </w:rPr>
        <w:t>)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)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>)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rtl w:val="true"/>
        </w:rPr>
        <w:t>)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99</w:t>
      </w:r>
      <w:r>
        <w:rPr>
          <w:b/>
          <w:bCs/>
          <w:sz w:val="28"/>
          <w:szCs w:val="28"/>
          <w:rtl w:val="true"/>
        </w:rPr>
        <w:t>)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خ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29</w:t>
      </w:r>
      <w:r>
        <w:rPr>
          <w:b/>
          <w:bCs/>
          <w:sz w:val="28"/>
          <w:szCs w:val="28"/>
          <w:rtl w:val="true"/>
        </w:rPr>
        <w:t>)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>)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>)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>)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َنظْ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007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ِي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جَنَّة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أ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لو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06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ْجَنَّة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ص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عي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ه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م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جَنَّة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در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َنظْ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3485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ناق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459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ض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ض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منين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َنظْ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بير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Cs/>
          <w:sz w:val="28"/>
          <w:szCs w:val="28"/>
        </w:rPr>
        <w:t>1401</w:t>
      </w:r>
      <w:r>
        <w:rPr>
          <w:b/>
          <w:bCs/>
          <w:sz w:val="28"/>
          <w:szCs w:val="28"/>
          <w:rtl w:val="true"/>
        </w:rPr>
        <w:t xml:space="preserve"> : </w:t>
      </w:r>
      <w:r>
        <w:rPr>
          <w:b/>
          <w:bCs/>
          <w:sz w:val="28"/>
          <w:szCs w:val="28"/>
        </w:rPr>
        <w:t>4/</w:t>
      </w:r>
      <w:r>
        <w:rPr>
          <w:b/>
          <w:bCs/>
          <w:sz w:val="28"/>
          <w:szCs w:val="28"/>
        </w:rPr>
        <w:t>394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َنظْ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/</w:t>
      </w:r>
      <w:r>
        <w:rPr>
          <w:b/>
          <w:bCs/>
          <w:sz w:val="28"/>
          <w:szCs w:val="28"/>
        </w:rPr>
        <w:t>394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ح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>)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ح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>)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ح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>)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و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>)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>)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120</w:t>
      </w:r>
      <w:r>
        <w:rPr>
          <w:b/>
          <w:bCs/>
          <w:sz w:val="28"/>
          <w:szCs w:val="28"/>
          <w:rtl w:val="true"/>
        </w:rPr>
        <w:t>)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َنظْ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652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ح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3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ع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فضالها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64</w:t>
      </w:r>
      <w:r>
        <w:rPr>
          <w:b/>
          <w:bCs/>
          <w:sz w:val="28"/>
          <w:szCs w:val="28"/>
          <w:rtl w:val="true"/>
        </w:rPr>
        <w:t>)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ص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>)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ص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>)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ص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>)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ص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>)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ص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>)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ص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>)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ص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>)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ص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>)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ص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>)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ص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>)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ص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>)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>)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39</w:t>
      </w:r>
      <w:r>
        <w:rPr>
          <w:b/>
          <w:bCs/>
          <w:sz w:val="28"/>
          <w:szCs w:val="28"/>
          <w:rtl w:val="true"/>
        </w:rPr>
        <w:t>)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>)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>)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>)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78</w:t>
      </w:r>
      <w:r>
        <w:rPr>
          <w:b/>
          <w:bCs/>
          <w:sz w:val="28"/>
          <w:szCs w:val="28"/>
          <w:rtl w:val="true"/>
        </w:rPr>
        <w:t>)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79</w:t>
      </w:r>
      <w:r>
        <w:rPr>
          <w:b/>
          <w:bCs/>
          <w:sz w:val="28"/>
          <w:szCs w:val="28"/>
          <w:rtl w:val="true"/>
        </w:rPr>
        <w:t>)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ص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  <w:rtl w:val="true"/>
        </w:rPr>
        <w:t>)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َنظْ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709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جنائ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لقين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>)</w:t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rtl w:val="true"/>
        </w:rPr>
        <w:t>)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>)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ص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51</w:t>
      </w:r>
      <w:r>
        <w:rPr>
          <w:b/>
          <w:bCs/>
          <w:sz w:val="28"/>
          <w:szCs w:val="28"/>
          <w:rtl w:val="true"/>
        </w:rPr>
        <w:t>)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َنظْ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025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بد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ص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َّ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لو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077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ْجَنَّة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ص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عي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ه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ِي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ن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عرها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)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83</w:t>
      </w:r>
      <w:r>
        <w:rPr>
          <w:b/>
          <w:bCs/>
          <w:sz w:val="28"/>
          <w:szCs w:val="28"/>
          <w:rtl w:val="true"/>
        </w:rPr>
        <w:t xml:space="preserve">) 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67</w:t>
      </w:r>
      <w:r>
        <w:rPr>
          <w:b/>
          <w:bCs/>
          <w:sz w:val="28"/>
          <w:szCs w:val="28"/>
          <w:rtl w:val="true"/>
        </w:rPr>
        <w:t xml:space="preserve">) 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ف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123</w:t>
      </w:r>
      <w:r>
        <w:rPr>
          <w:b/>
          <w:bCs/>
          <w:sz w:val="28"/>
          <w:szCs w:val="28"/>
          <w:rtl w:val="true"/>
        </w:rPr>
        <w:t xml:space="preserve">) 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ق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74</w:t>
      </w:r>
      <w:r>
        <w:rPr>
          <w:b/>
          <w:bCs/>
          <w:sz w:val="28"/>
          <w:szCs w:val="28"/>
          <w:rtl w:val="true"/>
        </w:rPr>
        <w:t xml:space="preserve">) 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205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206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207</w:t>
      </w:r>
      <w:r>
        <w:rPr>
          <w:b/>
          <w:bCs/>
          <w:sz w:val="28"/>
          <w:szCs w:val="28"/>
          <w:rtl w:val="true"/>
        </w:rPr>
        <w:t xml:space="preserve">) 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ف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) 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لز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</w:t>
      </w:r>
    </w:p>
  </w:footnote>
  <w:footnote w:id="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ق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90</w:t>
      </w:r>
      <w:r>
        <w:rPr>
          <w:b/>
          <w:bCs/>
          <w:sz w:val="28"/>
          <w:szCs w:val="28"/>
          <w:rtl w:val="true"/>
        </w:rPr>
        <w:t xml:space="preserve">) 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ق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91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92</w:t>
      </w:r>
      <w:r>
        <w:rPr>
          <w:b/>
          <w:bCs/>
          <w:sz w:val="28"/>
          <w:szCs w:val="28"/>
          <w:rtl w:val="true"/>
        </w:rPr>
        <w:t xml:space="preserve">) 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ق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93</w:t>
      </w:r>
      <w:r>
        <w:rPr>
          <w:b/>
          <w:bCs/>
          <w:sz w:val="28"/>
          <w:szCs w:val="28"/>
          <w:rtl w:val="true"/>
        </w:rPr>
        <w:t xml:space="preserve">) </w:t>
      </w:r>
    </w:p>
  </w:footnote>
  <w:footnote w:id="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80</w:t>
      </w:r>
      <w:r>
        <w:rPr>
          <w:b/>
          <w:bCs/>
          <w:sz w:val="28"/>
          <w:szCs w:val="28"/>
          <w:rtl w:val="true"/>
        </w:rPr>
        <w:t xml:space="preserve">) 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َنظْ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243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ز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زي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590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لب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ِي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مس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543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س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كث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س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موط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427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ِي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سب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وبها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َنظْ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243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ز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زي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590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لب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ِي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مس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543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س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كث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س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موط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427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ِي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سب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وبها</w:t>
      </w:r>
    </w:p>
  </w:footnote>
  <w:footnote w:id="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31</w:t>
      </w:r>
      <w:r>
        <w:rPr>
          <w:b/>
          <w:bCs/>
          <w:sz w:val="28"/>
          <w:szCs w:val="28"/>
          <w:rtl w:val="true"/>
        </w:rPr>
        <w:t xml:space="preserve">) </w:t>
      </w:r>
    </w:p>
  </w:footnote>
  <w:footnote w:id="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CS Andalos E_U 3D."/>
        <w:b/>
        <w:b/>
        <w:bCs/>
        <w:i/>
        <w:i/>
        <w:i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6170295</wp:posOffset>
              </wp:positionH>
              <wp:positionV relativeFrom="paragraph">
                <wp:posOffset>165100</wp:posOffset>
              </wp:positionV>
              <wp:extent cx="457200" cy="228600"/>
              <wp:effectExtent l="14605" t="14605" r="15240" b="152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28600"/>
                      </a:xfrm>
                      <a:prstGeom prst="flowChartConnector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20" coordsize="21600,21600" o:spt="120" path="m,10800qy@7@8qx@9@10qy@11@12qx@13@14xe">
              <v:stroke joinstyle="miter"/>
              <v:formulas>
                <v:f eqn="sumangle 0 45 0"/>
                <v:f eqn="cos 10800 @0"/>
                <v:f eqn="sin 10800 @0"/>
                <v:f eqn="sum 10800 0 @1"/>
                <v:f eqn="sum 10800 @1 0"/>
                <v:f eqn="sum 10800 0 @2"/>
                <v:f eqn="sum 10800 @2 0"/>
                <v:f eqn="sum 10800 0 0"/>
                <v:f eqn="sum 0 10800 10800"/>
                <v:f eqn="sum 10800 @7 0"/>
                <v:f eqn="sum 10800 @8 0"/>
                <v:f eqn="sum 0 @9 10800"/>
                <v:f eqn="sum 10800 @10 0"/>
                <v:f eqn="sum 0 @11 10800"/>
                <v:f eqn="sum 0 @12 10800"/>
              </v:formulas>
              <v:path gradientshapeok="t" o:connecttype="rect" textboxrect="@3,@5,@4,@6"/>
            </v:shapetype>
            <v:shape id="shape_0" stroked="t" o:allowincell="f" style="position:absolute;margin-left:485.85pt;margin-top:13pt;width:35.95pt;height:17.95pt;mso-wrap-style:none;v-text-anchor:middle;mso-position-horizontal-relative:page" type="_x0000_t120">
              <v:fill o:detectmouseclick="t" on="false"/>
              <v:stroke color="black" weight="2844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i/>
        <w:iCs/>
        <w:sz w:val="32"/>
        <w:szCs w:val="32"/>
        <w:rtl w:val="true"/>
      </w:rPr>
      <w:t xml:space="preserve">  </w:t>
    </w:r>
    <w:r>
      <w:rPr>
        <w:rFonts w:cs="MCS Andalos E_U 3D."/>
        <w:b/>
        <w:b/>
        <w:bCs/>
        <w:i/>
        <w:i/>
        <w:iCs/>
        <w:sz w:val="32"/>
        <w:sz w:val="32"/>
        <w:szCs w:val="32"/>
        <w:rtl w:val="true"/>
      </w:rPr>
      <w:t>هَذَاْ</w:t>
    </w:r>
    <w:r>
      <w:rPr>
        <w:rFonts w:cs="Times New Roman"/>
        <w:b/>
        <w:b/>
        <w:bCs/>
        <w:i/>
        <w:i/>
        <w:iCs/>
        <w:sz w:val="32"/>
        <w:sz w:val="32"/>
        <w:szCs w:val="32"/>
        <w:rtl w:val="true"/>
      </w:rPr>
      <w:t xml:space="preserve"> </w:t>
    </w:r>
    <w:r>
      <w:rPr>
        <w:rFonts w:cs="MCS Andalos E_U 3D."/>
        <w:b/>
        <w:b/>
        <w:bCs/>
        <w:i/>
        <w:i/>
        <w:iCs/>
        <w:sz w:val="32"/>
        <w:sz w:val="32"/>
        <w:szCs w:val="32"/>
        <w:rtl w:val="true"/>
      </w:rPr>
      <w:t>خَلَقُ</w:t>
    </w:r>
    <w:r>
      <w:rPr>
        <w:rFonts w:cs="Times New Roman"/>
        <w:b/>
        <w:b/>
        <w:bCs/>
        <w:i/>
        <w:i/>
        <w:iCs/>
        <w:sz w:val="32"/>
        <w:sz w:val="32"/>
        <w:szCs w:val="32"/>
        <w:rtl w:val="true"/>
      </w:rPr>
      <w:t xml:space="preserve"> </w:t>
    </w:r>
    <w:r>
      <w:rPr>
        <w:rFonts w:cs="MCS Andalos E_U 3D."/>
        <w:b/>
        <w:b/>
        <w:bCs/>
        <w:i/>
        <w:i/>
        <w:iCs/>
        <w:sz w:val="32"/>
        <w:sz w:val="32"/>
        <w:szCs w:val="32"/>
        <w:rtl w:val="true"/>
      </w:rPr>
      <w:t>الله</w:t>
    </w:r>
    <w:r>
      <w:rPr>
        <w:rFonts w:cs="Times New Roman"/>
        <w:b/>
        <w:b/>
        <w:bCs/>
        <w:i/>
        <w:i/>
        <w:iCs/>
        <w:sz w:val="32"/>
        <w:sz w:val="32"/>
        <w:szCs w:val="32"/>
        <w:rtl w:val="true"/>
      </w:rPr>
      <w:t xml:space="preserve">  </w:t>
    </w:r>
    <w:r>
      <w:rPr>
        <w:rFonts w:cs="MCS Andalos E_U 3D."/>
        <w:b/>
        <w:bCs/>
        <w:i/>
        <w:iCs/>
        <w:sz w:val="32"/>
        <w:szCs w:val="32"/>
        <w:rtl w:val="true"/>
      </w:rPr>
      <w:t>.......</w:t>
    </w:r>
    <w:r>
      <w:rPr>
        <w:rFonts w:cs="MCS Tholoth E_U 3D."/>
        <w:b/>
        <w:bCs/>
        <w:sz w:val="32"/>
        <w:szCs w:val="32"/>
        <w:rtl w:val="true"/>
      </w:rPr>
      <w:t xml:space="preserve">       </w:t>
    </w:r>
    <w:r>
      <w:rPr>
        <w:rFonts w:cs="MCS Tholoth E_U 3D."/>
        <w:b/>
        <w:bCs/>
        <w:sz w:val="32"/>
        <w:szCs w:val="32"/>
        <w:rtl w:val="true"/>
      </w:rPr>
      <w:t xml:space="preserve">         </w:t>
    </w:r>
    <w:r>
      <w:rPr>
        <w:rFonts w:cs="MCS Tholoth E_U 3D."/>
        <w:b/>
        <w:b/>
        <w:bCs/>
        <w:sz w:val="32"/>
        <w:sz w:val="32"/>
        <w:szCs w:val="32"/>
        <w:rtl w:val="true"/>
      </w:rPr>
      <w:t>الشَيَخ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MCS Tholoth E_U 3D."/>
        <w:b/>
        <w:b/>
        <w:bCs/>
        <w:sz w:val="32"/>
        <w:sz w:val="32"/>
        <w:szCs w:val="32"/>
        <w:rtl w:val="true"/>
      </w:rPr>
      <w:t>الدُكتور</w:t>
    </w:r>
    <w:r>
      <w:rPr>
        <w:rFonts w:cs="MCS Tholoth E_U 3D."/>
        <w:b/>
        <w:bCs/>
        <w:sz w:val="32"/>
        <w:szCs w:val="32"/>
        <w:rtl w:val="true"/>
      </w:rPr>
      <w:t xml:space="preserve">/ </w:t>
    </w:r>
    <w:r>
      <w:rPr>
        <w:rFonts w:cs="MCS Tholoth E_U 3D."/>
        <w:b/>
        <w:b/>
        <w:bCs/>
        <w:sz w:val="32"/>
        <w:sz w:val="32"/>
        <w:szCs w:val="32"/>
        <w:rtl w:val="true"/>
      </w:rPr>
      <w:t>عَبَد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MCS Tholoth E_U 3D."/>
        <w:b/>
        <w:b/>
        <w:bCs/>
        <w:sz w:val="32"/>
        <w:sz w:val="32"/>
        <w:szCs w:val="32"/>
        <w:rtl w:val="true"/>
      </w:rPr>
      <w:t>المِحَسِن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MCS Tholoth E_U 3D."/>
        <w:b/>
        <w:b/>
        <w:bCs/>
        <w:sz w:val="32"/>
        <w:sz w:val="32"/>
        <w:szCs w:val="32"/>
        <w:rtl w:val="true"/>
      </w:rPr>
      <w:t>الأَحَمَد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6147435</wp:posOffset>
              </wp:positionH>
              <wp:positionV relativeFrom="paragraph">
                <wp:posOffset>-38735</wp:posOffset>
              </wp:positionV>
              <wp:extent cx="446405" cy="4464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446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hanging="0"/>
                            <w:jc w:val="left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CS Andalos E_U 3D."/>
                              <w:b/>
                              <w:bCs/>
                              <w:i/>
                              <w:iCs/>
                              <w:szCs w:val="32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35.15pt;mso-wrap-distance-left:0pt;mso-wrap-distance-right:0pt;mso-wrap-distance-top:0pt;mso-wrap-distance-bottom:0pt;margin-top:-3.05pt;mso-position-vertical-relative:text;margin-left:48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360" w:hanging="0"/>
                      <w:jc w:val="left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Fonts w:cs="MCS Andalos E_U 3D."/>
                        <w:b/>
                        <w:bCs/>
                        <w:i/>
                        <w:iCs/>
                        <w:szCs w:val="32"/>
                        <w:rtl w:val="true"/>
                      </w:rPr>
                      <w:pict>
                        <v:line id="shape_0" from="58.05pt,26.95pt" to="483.2pt,26.95pt" stroked="t" o:allowincell="f" style="position:absolute;flip:x;mso-position-horizontal-relative:page">
                          <v:stroke color="black" weight="8892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page">
                <wp:posOffset>6376670</wp:posOffset>
              </wp:positionH>
              <wp:positionV relativeFrom="paragraph">
                <wp:posOffset>170180</wp:posOffset>
              </wp:positionV>
              <wp:extent cx="165100" cy="3556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28pt;mso-wrap-distance-left:0pt;mso-wrap-distance-right:0pt;mso-wrap-distance-top:0pt;mso-wrap-distance-bottom:0pt;margin-top:13.4pt;mso-position-vertical-relative:text;margin-left:50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t>34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737235</wp:posOffset>
              </wp:positionH>
              <wp:positionV relativeFrom="paragraph">
                <wp:posOffset>342265</wp:posOffset>
              </wp:positionV>
              <wp:extent cx="5400040" cy="0"/>
              <wp:effectExtent l="0" t="44450" r="0" b="444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88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05pt,26.95pt" to="483.2pt,26.95pt" stroked="t" o:allowincell="f" style="position:absolute;flip:x;mso-position-horizontal-relative:page">
              <v:stroke color="black" weight="889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5812790</wp:posOffset>
              </wp:positionH>
              <wp:positionV relativeFrom="paragraph">
                <wp:posOffset>69850</wp:posOffset>
              </wp:positionV>
              <wp:extent cx="274320" cy="0"/>
              <wp:effectExtent l="0" t="44450" r="0" b="444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88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7.7pt,5.5pt" to="479.25pt,5.5pt" stroked="t" o:allowincell="f" style="position:absolute;flip:x;mso-position-horizontal-relative:page">
              <v:stroke color="black" weight="889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6701155</wp:posOffset>
              </wp:positionH>
              <wp:positionV relativeFrom="paragraph">
                <wp:posOffset>69850</wp:posOffset>
              </wp:positionV>
              <wp:extent cx="274320" cy="0"/>
              <wp:effectExtent l="635" t="44450" r="0" b="444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88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7.65pt,5.5pt" to="549.2pt,5.5pt" stroked="t" o:allowincell="f" style="position:absolute;flip:x;mso-position-horizontal-relative:page">
              <v:stroke color="black" weight="88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32"/>
        <w:szCs w:val="32"/>
        <w:rtl w:val="true"/>
      </w:rPr>
      <w:t xml:space="preserve">     </w:t>
    </w:r>
    <w:r>
      <w:rPr>
        <w:rStyle w:val="PageNumber"/>
        <w:rFonts w:cs="Times New Roman"/>
        <w:b/>
        <w:bCs/>
        <w:sz w:val="32"/>
        <w:szCs w:val="32"/>
        <w:rtl w:val="true"/>
      </w:rPr>
      <w:t xml:space="preserve"> </w:t>
    </w:r>
    <w:r>
      <w:rPr>
        <w:rFonts w:cs="DecoType Naskh Extensions"/>
        <w:vanish/>
        <w:sz w:val="32"/>
        <w:szCs w:val="32"/>
        <w:rtl w:val="true"/>
      </w:rPr>
      <w:fldChar w:fldCharType="begin"/>
    </w:r>
    <w:r>
      <w:rPr>
        <w:rtl w:val="true"/>
        <w:sz w:val="32"/>
        <w:szCs w:val="32"/>
        <w:vanish/>
        <w:rFonts w:cs="DecoType Naskh Extensions"/>
      </w:rPr>
      <w:instrText xml:space="preserve"> PAGE \* ARABIC </w:instrText>
    </w:r>
    <w:r>
      <w:rPr>
        <w:rtl w:val="true"/>
        <w:sz w:val="32"/>
        <w:szCs w:val="32"/>
        <w:vanish/>
        <w:rFonts w:cs="DecoType Naskh Extensions"/>
      </w:rPr>
      <w:fldChar w:fldCharType="separate"/>
    </w:r>
    <w:r>
      <w:rPr>
        <w:rtl w:val="true"/>
        <w:sz w:val="32"/>
        <w:szCs w:val="32"/>
        <w:vanish/>
        <w:rFonts w:cs="DecoType Naskh Extensions"/>
      </w:rPr>
      <w:t>0</w:t>
    </w:r>
    <w:r>
      <w:rPr>
        <w:rtl w:val="true"/>
        <w:sz w:val="32"/>
        <w:szCs w:val="32"/>
        <w:vanish/>
        <w:rFonts w:cs="DecoType Naskh Extensions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Arabic Transparent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40"/>
    </w:rPr>
  </w:style>
  <w:style w:type="character" w:styleId="WW8Num17z0">
    <w:name w:val="WW8Num17z0"/>
    <w:qFormat/>
    <w:rPr>
      <w:rFonts w:ascii="Symbol" w:hAnsi="Symbol" w:cs="Symbol"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Monotype Koufi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abic Transparent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>
      <w:rFonts w:cs="Monotype Koufi"/>
    </w:rPr>
  </w:style>
  <w:style w:type="character" w:styleId="WW8Num29z0">
    <w:name w:val="WW8Num29z0"/>
    <w:qFormat/>
    <w:rPr>
      <w:rFonts w:ascii="Symbol" w:hAnsi="Symbol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48"/>
      <w:u w:val="single"/>
    </w:rPr>
  </w:style>
  <w:style w:type="character" w:styleId="WW8Num33z0">
    <w:name w:val="WW8Num33z0"/>
    <w:qFormat/>
    <w:rPr>
      <w:rFonts w:cs="Monotype Koufi"/>
    </w:rPr>
  </w:style>
  <w:style w:type="character" w:styleId="WW8Num34z0">
    <w:name w:val="WW8Num34z0"/>
    <w:qFormat/>
    <w:rPr>
      <w:sz w:val="40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rFonts w:cs="Monotype Koufi"/>
    </w:rPr>
  </w:style>
  <w:style w:type="character" w:styleId="WW8Num37z0">
    <w:name w:val="WW8Num37z0"/>
    <w:qFormat/>
    <w:rPr>
      <w:u w:val="single"/>
    </w:rPr>
  </w:style>
  <w:style w:type="character" w:styleId="WW8Num38z0">
    <w:name w:val="WW8Num38z0"/>
    <w:qFormat/>
    <w:rPr>
      <w:rFonts w:cs="Arabic Transparent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Arabic Transparent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Monotype Koufi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Tholoth S_I normal."/>
      <w:szCs w:val="36"/>
    </w:rPr>
  </w:style>
  <w:style w:type="paragraph" w:styleId="TextBody">
    <w:name w:val="Body Text"/>
    <w:basedOn w:val="Normal"/>
    <w:pPr/>
    <w:rPr>
      <w:rFonts w:cs="Arabic Transparent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rFonts w:cs="Arabic Transparent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6">
    <w:name w:val="Normal + ‏16 نقطة، أسود عريض"/>
    <w:basedOn w:val="Normal"/>
    <w:qFormat/>
    <w:pPr>
      <w:ind w:left="-144" w:right="0" w:hanging="0"/>
      <w:jc w:val="left"/>
    </w:pPr>
    <w:rPr>
      <w:b/>
      <w:bCs/>
      <w:sz w:val="32"/>
      <w:szCs w:val="32"/>
    </w:rPr>
  </w:style>
  <w:style w:type="paragraph" w:styleId="Normal16025">
    <w:name w:val="Normal + ‏16 نقطة، أسود عريض، قبل:  -0.25 سم"/>
    <w:basedOn w:val="Normal"/>
    <w:qFormat/>
    <w:pPr>
      <w:ind w:left="-144" w:right="0" w:hanging="0"/>
      <w:jc w:val="left"/>
    </w:pPr>
    <w:rPr>
      <w:b/>
      <w:bCs/>
      <w:sz w:val="32"/>
      <w:szCs w:val="32"/>
    </w:rPr>
  </w:style>
  <w:style w:type="paragraph" w:styleId="Normal14">
    <w:name w:val="Normal + ‏14 نقطة، أسود عريض"/>
    <w:basedOn w:val="Normal"/>
    <w:qFormat/>
    <w:pPr>
      <w:ind w:left="360" w:right="0" w:hanging="0"/>
      <w:jc w:val="left"/>
    </w:pPr>
    <w:rPr>
      <w:b/>
      <w:bCs/>
      <w:sz w:val="32"/>
      <w:szCs w:val="32"/>
    </w:rPr>
  </w:style>
  <w:style w:type="paragraph" w:styleId="Para">
    <w:name w:val="خط الفقرة الافتراضي Para"/>
    <w:basedOn w:val="Normal"/>
    <w:qFormat/>
    <w:pPr>
      <w:ind w:left="0" w:right="0" w:hanging="0"/>
      <w:jc w:val="left"/>
    </w:pPr>
    <w:rPr/>
  </w:style>
  <w:style w:type="paragraph" w:styleId="CharChar">
    <w:name w:val=" Char Char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1:05:00Z</dcterms:created>
  <dc:creator>الراجي عفو ربه</dc:creator>
  <dc:description/>
  <cp:keywords/>
  <dc:language>en-US</dc:language>
  <cp:lastModifiedBy>***</cp:lastModifiedBy>
  <cp:lastPrinted>1998-10-23T22:03:00Z</cp:lastPrinted>
  <dcterms:modified xsi:type="dcterms:W3CDTF">2008-07-22T04:44:00Z</dcterms:modified>
  <cp:revision>132</cp:revision>
  <dc:subject/>
  <dc:title>بسم الله الرحمن الرحيم</dc:title>
</cp:coreProperties>
</file>