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bidi w:val="1"/>
        <w:spacing w:before="0" w:after="0"/>
        <w:jc w:val="center"/>
        <w:rPr>
          <w:rFonts w:cs="Simplified Arabic"/>
          <w:b/>
          <w:b/>
          <w:bCs/>
          <w:color w:val="800000"/>
          <w:sz w:val="52"/>
          <w:szCs w:val="52"/>
        </w:rPr>
      </w:pPr>
      <w:r>
        <w:rPr>
          <w:rFonts w:cs="Simplified Arabic"/>
          <w:b/>
          <w:bCs/>
          <w:color w:val="800000"/>
          <w:sz w:val="52"/>
          <w:szCs w:val="52"/>
          <w:rtl w:val="true"/>
        </w:rPr>
      </w:r>
    </w:p>
    <w:p>
      <w:pPr>
        <w:pStyle w:val="Style11"/>
        <w:bidi w:val="1"/>
        <w:spacing w:before="0" w:after="0"/>
        <w:jc w:val="center"/>
        <w:rPr>
          <w:rFonts w:cs="Simplified Arabic"/>
          <w:b/>
          <w:b/>
          <w:bCs/>
          <w:color w:val="800000"/>
          <w:sz w:val="52"/>
          <w:szCs w:val="52"/>
        </w:rPr>
      </w:pPr>
      <w:r>
        <w:rPr>
          <w:rFonts w:cs="Simplified Arabic"/>
          <w:b/>
          <w:bCs/>
          <w:color w:val="800000"/>
          <w:sz w:val="52"/>
          <w:szCs w:val="52"/>
          <w:rtl w:val="true"/>
        </w:rPr>
      </w:r>
    </w:p>
    <w:p>
      <w:pPr>
        <w:pStyle w:val="Style11"/>
        <w:bidi w:val="1"/>
        <w:spacing w:before="0" w:after="0"/>
        <w:jc w:val="center"/>
        <w:rPr>
          <w:rFonts w:cs="Simplified Arabic"/>
          <w:b/>
          <w:b/>
          <w:bCs/>
          <w:color w:val="800000"/>
          <w:sz w:val="52"/>
          <w:szCs w:val="52"/>
        </w:rPr>
      </w:pPr>
      <w:r>
        <w:rPr>
          <w:rFonts w:cs="Simplified Arabic"/>
          <w:b/>
          <w:bCs/>
          <w:color w:val="800000"/>
          <w:sz w:val="52"/>
          <w:szCs w:val="52"/>
          <w:rtl w:val="true"/>
        </w:rPr>
      </w:r>
    </w:p>
    <w:p>
      <w:pPr>
        <w:pStyle w:val="Style11"/>
        <w:bidi w:val="1"/>
        <w:spacing w:before="0" w:after="0"/>
        <w:jc w:val="center"/>
        <w:rPr>
          <w:sz w:val="52"/>
          <w:szCs w:val="52"/>
        </w:rPr>
      </w:pPr>
      <w:r>
        <w:rPr>
          <w:rFonts w:cs="Simplified Arabic"/>
          <w:b/>
          <w:b/>
          <w:bCs/>
          <w:color w:val="800000"/>
          <w:sz w:val="52"/>
          <w:sz w:val="52"/>
          <w:szCs w:val="52"/>
          <w:rtl w:val="true"/>
        </w:rPr>
        <w:t>معالم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52"/>
          <w:sz w:val="52"/>
          <w:szCs w:val="52"/>
          <w:rtl w:val="true"/>
        </w:rPr>
        <w:t>الاقتصاد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52"/>
          <w:sz w:val="52"/>
          <w:szCs w:val="52"/>
          <w:rtl w:val="true"/>
        </w:rPr>
        <w:t>الإسلامي</w:t>
      </w:r>
    </w:p>
    <w:p>
      <w:pPr>
        <w:pStyle w:val="Style11"/>
        <w:bidi w:val="1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Style11"/>
        <w:bidi w:val="1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</w:p>
    <w:p>
      <w:pPr>
        <w:pStyle w:val="Style11"/>
        <w:bidi w:val="1"/>
        <w:spacing w:before="0" w:after="0"/>
        <w:jc w:val="center"/>
        <w:rPr>
          <w:sz w:val="52"/>
          <w:szCs w:val="52"/>
        </w:rPr>
      </w:pPr>
      <w:r>
        <w:rPr>
          <w:rFonts w:cs="Simplified Arabic"/>
          <w:color w:val="800000"/>
          <w:sz w:val="52"/>
          <w:sz w:val="52"/>
          <w:szCs w:val="52"/>
          <w:rtl w:val="true"/>
        </w:rPr>
        <w:t>الشيخ</w:t>
      </w:r>
      <w:r>
        <w:rPr>
          <w:rFonts w:cs="Simplified Arabic"/>
          <w:color w:val="800000"/>
          <w:sz w:val="52"/>
          <w:szCs w:val="52"/>
          <w:rtl w:val="true"/>
        </w:rPr>
        <w:t xml:space="preserve">/ </w:t>
      </w:r>
      <w:r>
        <w:rPr>
          <w:rFonts w:cs="Simplified Arabic"/>
          <w:color w:val="800000"/>
          <w:sz w:val="52"/>
          <w:sz w:val="52"/>
          <w:szCs w:val="52"/>
          <w:rtl w:val="true"/>
        </w:rPr>
        <w:t>ناصر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800000"/>
          <w:sz w:val="52"/>
          <w:sz w:val="52"/>
          <w:szCs w:val="52"/>
          <w:rtl w:val="true"/>
        </w:rPr>
        <w:t>بن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800000"/>
          <w:sz w:val="52"/>
          <w:sz w:val="52"/>
          <w:szCs w:val="52"/>
          <w:rtl w:val="true"/>
        </w:rPr>
        <w:t>محمد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800000"/>
          <w:sz w:val="52"/>
          <w:sz w:val="52"/>
          <w:szCs w:val="52"/>
          <w:rtl w:val="true"/>
        </w:rPr>
        <w:t>الأحمد</w:t>
      </w:r>
      <w:r>
        <w:br w:type="page"/>
      </w:r>
    </w:p>
    <w:p>
      <w:pPr>
        <w:pStyle w:val="Heading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يم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ب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مقصو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غرب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معن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غو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كلم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عريف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م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غرب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تعري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آد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ميت</w:t>
      </w:r>
      <w:r>
        <w:rPr>
          <w:rFonts w:cs="Traditional Arabic"/>
          <w:color w:val="800000"/>
          <w:sz w:val="36"/>
          <w:szCs w:val="36"/>
          <w:rtl w:val="true"/>
        </w:rPr>
        <w:t>)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فا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تعري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ثا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ارشال</w:t>
      </w:r>
      <w:r>
        <w:rPr>
          <w:rFonts w:cs="Traditional Arabic"/>
          <w:color w:val="800000"/>
          <w:sz w:val="36"/>
          <w:szCs w:val="36"/>
          <w:rtl w:val="true"/>
        </w:rPr>
        <w:t>)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تعري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ثال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روينـز</w:t>
      </w:r>
      <w:r>
        <w:rPr>
          <w:rFonts w:cs="Traditional Arabic"/>
          <w:color w:val="800000"/>
          <w:sz w:val="36"/>
          <w:szCs w:val="36"/>
          <w:rtl w:val="true"/>
        </w:rPr>
        <w:t>)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ف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حداث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غرب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تط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راس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ك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ا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م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حك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ح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بَيْ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ر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ِبَ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رِّج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كْتَس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لنِّس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كْتَسَبْ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ل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غْنِي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ا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رض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له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يمتاز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و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حك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ميز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800000"/>
          <w:sz w:val="36"/>
          <w:szCs w:val="36"/>
          <w:rtl w:val="true"/>
        </w:rPr>
        <w:t>:-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و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نشأ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طوره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موذ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ر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سرخ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ش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اتج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راس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زئية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51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61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اتج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راس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لي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قتصاد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اتج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راس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اريخي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اتج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ابع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راس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نهج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اد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بي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غف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طبي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ق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ي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سلمين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عا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جم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ث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ش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ساوئ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أسمال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ساوئ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ظ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شتراك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ص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ي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.000.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.000.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.000.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.000.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خصائ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خد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ل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قتص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ي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ى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ت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تك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ل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ِ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و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لاَ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يِّ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طُو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ْط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ا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بْتَغ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تَا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آخِ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ب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حْس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ْغ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س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فْسِدِي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فَ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َاء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أ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اك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ه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ي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ّ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أرك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ساسيَّ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ِصَاد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ِلْكِيَّ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زْدَوِجَ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ملك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ث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ملك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قيد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آتُو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تَاكُمْ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ــور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ِ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فِق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خْلَف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ا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ؤُل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د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ُنفِق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ِن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خ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خ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خ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فْس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غَنِي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ت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فُقَر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وَلَّوْ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بْدِ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ثَالَكُمْ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بْتَغ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تَا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آخِ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ب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حْس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ْغ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س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فْس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خَسَف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دَا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ئ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صُرُو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ُنتَصِرِي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ِلْكِيَّ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خاصَّةْ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ئ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أْك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ُرَا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ل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ّ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حِب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بّ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ًّ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د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بتغ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د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حتر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ملك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بد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ضح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حتر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آت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ماء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وا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راض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حر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ر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ك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وَا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بَاطِل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سَّارِ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سَّارِق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قْطَ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َهُمَ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].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و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ين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هدا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لك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خاص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جال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لك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خاص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ع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اً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ه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نم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ع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ر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ة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د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ي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ي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متنـز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ح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حتط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ؤه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ئز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م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ِي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عِيمٌ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ِي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ص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يْنٍ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آ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س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ُقَات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حْلَةً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]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تقيي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لك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خاص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ث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ِلْكِيّ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َامَّ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هدافها</w:t>
      </w:r>
      <w:r>
        <w:rPr>
          <w:rFonts w:cs="Traditional Arabic"/>
          <w:color w:val="800000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ك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كل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ار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تا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ق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ع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ت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80"/>
          <w:sz w:val="36"/>
          <w:szCs w:val="36"/>
          <w:shd w:fill="00FFFF" w:val="clear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ج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لك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ام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صادرها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ز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تصا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را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ك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كل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ار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ح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تر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ئ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اد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ر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م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ج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و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ر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قيي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لك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ام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ـ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قي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ُريَّة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ِصَادِيَّ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قَيّدَ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ا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؟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د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ك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وَا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بَاطِل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ْ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طَفِّفِي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كْت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وْف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ل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َّزَن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سِر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ففين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حَ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رِّب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رْب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دَقَات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ـ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ع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خ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فرق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ق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ع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عهما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ت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طئ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تهد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حري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وج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شا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هداف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لاث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يع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غ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ور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اص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شا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س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ا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َّ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ه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؟</w:t>
      </w:r>
      <w:r>
        <w:rPr>
          <w:rFonts w:cs="Traditional Arabic"/>
          <w:color w:val="0000FF"/>
          <w:sz w:val="36"/>
          <w:szCs w:val="36"/>
          <w:rtl w:val="true"/>
        </w:rPr>
        <w:t>!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بَذّ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خْو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َاطِين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ْ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طِر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يشَت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ِ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َاكِن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سْك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ً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َق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ْرِف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تُر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َامً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نِز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َّه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فِض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فِقُون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َشِّر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َذ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ٍ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دخ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و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شا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ك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سائ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ما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لك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خاص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عام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ص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ي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ز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ا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ط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ْكَافُل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ْاجْتمَاعِيُّ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ي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مـ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ف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زكاة</w:t>
      </w:r>
      <w:r>
        <w:rPr>
          <w:rFonts w:cs="Traditional Arabic"/>
          <w:color w:val="800000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وَا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َق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طَهِّ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زَكِّي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ز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آث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اجتماع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زكا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تحق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دخ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دخ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إنتا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يا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ت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مس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عمل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رت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ر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قة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ُول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مْش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اكِ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ِزْق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ُشُورُ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جب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مل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طل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لِح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ض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لً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ف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عُقُود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ء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حقو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مال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د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ن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أ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ستو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ط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ه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قه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و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ع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تز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ت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كن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ت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ب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ت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دم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ـز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رقاً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حوافز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نتا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مْش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اكِ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ِزْق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ُشُورُ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ع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ه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ي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ى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ف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ت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تك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د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ب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ز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ط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ك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عوه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م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ئت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يت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ح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غن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تسب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عناص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نتا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شروع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ب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كم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فكم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ي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غ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ش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حتك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س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وظائ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دو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مجال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شر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دو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دخ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توج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و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إنفا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هدافه</w:t>
      </w:r>
      <w:r>
        <w:rPr>
          <w:rFonts w:cs="Traditional Arabic"/>
          <w:color w:val="800000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ا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ث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وَا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ب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بَت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نَاب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نبُل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ئ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ب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َاعِ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ِع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بع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ئ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به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ج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نفا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د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ئ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ض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ح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عقود</w:t>
      </w:r>
      <w:r>
        <w:rPr>
          <w:rFonts w:cs="Traditional Arabic"/>
          <w:color w:val="800000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جَا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ا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كُمْ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ا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َايَنت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دَيْ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كْتُبُوهُ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ْتَشْهِ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يد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ِجَا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جُ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مْرَأَت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ض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ُهَد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ضِ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ْحْدَا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ُذَكّ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حْدَا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ُخْرَ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يباً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د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صَّلَا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ُمُ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عَوْ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َر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بَيْع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و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ع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خ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فرق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ق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ع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عهما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ش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ل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ب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ب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ئل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ئة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غن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تا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تل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ر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Style11"/>
        <w:bidi w:val="1"/>
        <w:spacing w:before="0" w:after="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رو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هَا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قْبُوضَةٌ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معامل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شم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باح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تنْظِي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ُّوق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ا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ق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كب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اد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ش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عام؟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عام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color w:val="0000FF"/>
          <w:sz w:val="36"/>
          <w:szCs w:val="36"/>
          <w:rtl w:val="true"/>
        </w:rPr>
        <w:t>(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ت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طئ</w:t>
      </w:r>
      <w:r>
        <w:rPr>
          <w:rFonts w:cs="Traditional Arabic"/>
          <w:color w:val="0000FF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سم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تخل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+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علا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شكلت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color w:val="800000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b/>
          <w:bCs/>
          <w:color w:val="FF0000"/>
          <w:sz w:val="36"/>
          <w:szCs w:val="36"/>
          <w:shd w:fill="FFFFFF" w:val="clear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يَا</w:t>
      </w:r>
      <w:r>
        <w:rPr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أَيُّهَا</w:t>
      </w:r>
      <w:r>
        <w:rPr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آمَنُواْ</w:t>
      </w:r>
      <w:r>
        <w:rPr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اسْتَجِيبُواْ</w:t>
      </w:r>
      <w:r>
        <w:rPr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لِلّهِ</w:t>
      </w:r>
      <w:r>
        <w:rPr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وَلِلرَّسُولِ</w:t>
      </w:r>
      <w:r>
        <w:rPr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دَعَاكُم</w:t>
      </w:r>
      <w:r>
        <w:rPr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لِمَا</w:t>
      </w:r>
      <w:r>
        <w:rPr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يُحْيِيكُمْ</w:t>
      </w:r>
      <w:r>
        <w:rPr>
          <w:rFonts w:cs="Traditional Arabic"/>
          <w:b/>
          <w:bCs/>
          <w:color w:val="FF0000"/>
          <w:sz w:val="36"/>
          <w:szCs w:val="36"/>
          <w:shd w:fill="FFFFFF" w:val="clear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[(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ظ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تل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ا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طلب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ذ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ي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ر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ت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ظ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ـز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ض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هُو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صَار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لَّتَهُمْ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[(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1"/>
        <w:bidi w:val="1"/>
        <w:spacing w:lineRule="auto" w:line="36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3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هرس</w:t>
      </w:r>
    </w:p>
    <w:p>
      <w:pPr>
        <w:pStyle w:val="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6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1177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ر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ر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ا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رب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ور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جه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غف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سمال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تراك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زدوج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يد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ه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صادره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يد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ي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ام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ا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جتماع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كا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زكا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ا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اف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ها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ود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ب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ود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في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خ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شكلا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</w:tr>
    </w:tbl>
    <w:p>
      <w:pPr>
        <w:pStyle w:val="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rFonts w:ascii="Symbol" w:hAnsi="Symbol"/>
      <w:sz w:val="36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sz w:val="36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>
      <w:sz w:val="36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szCs w:val="36"/>
    </w:rPr>
  </w:style>
  <w:style w:type="paragraph" w:styleId="3">
    <w:name w:val="نص أساسي 3"/>
    <w:basedOn w:val="Normal"/>
    <w:qFormat/>
    <w:pPr/>
    <w:rPr>
      <w:szCs w:val="36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قلب 3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21:38:00Z</dcterms:created>
  <dc:creator>Microsoft</dc:creator>
  <dc:description/>
  <cp:keywords/>
  <dc:language>en-US</dc:language>
  <cp:lastModifiedBy>***</cp:lastModifiedBy>
  <cp:lastPrinted>1999-03-13T10:45:00Z</cp:lastPrinted>
  <dcterms:modified xsi:type="dcterms:W3CDTF">2008-08-04T14:27:00Z</dcterms:modified>
  <cp:revision>875</cp:revision>
  <dc:subject/>
  <dc:title>أحكام الإحداد  28/1/1417هـ</dc:title>
</cp:coreProperties>
</file>