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Cs/>
          <w:sz w:val="40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110.3pt;width:460.75pt;height:110.2pt;mso-wrap-style:none;v-text-anchor:middle;mso-position-vertical:top" type="_x0000_t136">
            <v:path textpathok="t"/>
            <v:textpath on="t" fitshape="t" string="رسالة مهمة لعموم الأمة" style="font-family:&quot;PT Bold Heading&quot;;font-size:6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0"/>
          <w:szCs w:val="40"/>
          <w:rtl w:val="true"/>
        </w:rPr>
        <w:pict>
          <v:shape id="shape_0" fillcolor="black" stroked="f" o:allowincell="f" style="position:absolute;margin-left:0pt;margin-top:-155.25pt;width:501.6pt;height:155.15pt;mso-wrap-style:none;v-text-anchor:middle;mso-position-vertical:top" type="_x0000_t136">
            <v:path textpathok="t"/>
            <v:textpath on="t" fitshape="t" string="لا حياة بلا حياء" style="font-family:&quot;PT Bold Heading&quot;;font-size:7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pict>
          <v:shape id="shape_0" fillcolor="#333399" stroked="f" o:allowincell="f" style="position:absolute;margin-left:73.95pt;margin-top:0.3pt;width:342.7pt;height:60.7pt;mso-wrap-style:none;v-text-anchor:middle" type="_x0000_t136">
            <v:path textpathok="t"/>
            <v:textpath on="t" fitshape="t" string=" للشيخ / نــدا أبو أحمد" style="font-family:&quot;Times New Roman&quot;;font-size:54pt"/>
            <v:fill o:detectmouseclick="t" type="solid" color2="#cccc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SA"/>
        </w:rPr>
      </w:pPr>
      <w:r>
        <w:rPr>
          <w:rFonts w:cs="Simplified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SA"/>
        </w:rPr>
      </w:pPr>
      <w:r>
        <w:rPr>
          <w:rFonts w:cs="Simplified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SA"/>
        </w:rPr>
      </w:pPr>
      <w:r>
        <w:rPr>
          <w:rFonts w:cs="Simplified Arabic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44"/>
          <w:szCs w:val="44"/>
          <w:rtl w:val="true"/>
        </w:rPr>
        <w:drawing>
          <wp:inline distT="0" distB="0" distL="0" distR="0">
            <wp:extent cx="2686050" cy="809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center"/>
        <w:rPr>
          <w:rFonts w:eastAsia="Times New Roman" w:cs="PT Bold Heading"/>
          <w:b/>
          <w:b/>
          <w:bCs/>
          <w:color w:val="0000FF"/>
          <w:sz w:val="56"/>
          <w:szCs w:val="56"/>
          <w:lang w:eastAsia="ar-SA" w:bidi="ar-SA"/>
        </w:rPr>
      </w:pPr>
      <w:r>
        <w:rPr>
          <w:rFonts w:eastAsia="Times New Roman" w:cs="PT Bold Heading"/>
          <w:b/>
          <w:b/>
          <w:bCs/>
          <w:color w:val="0000FF"/>
          <w:sz w:val="56"/>
          <w:sz w:val="56"/>
          <w:szCs w:val="56"/>
          <w:rtl w:val="true"/>
          <w:lang w:eastAsia="ar-SA" w:bidi="ar-SA"/>
        </w:rPr>
        <w:t>رسالة</w:t>
      </w:r>
      <w:r>
        <w:rPr>
          <w:rFonts w:eastAsia="Times New Roman"/>
          <w:b/>
          <w:b/>
          <w:bCs/>
          <w:color w:val="0000FF"/>
          <w:sz w:val="56"/>
          <w:sz w:val="56"/>
          <w:szCs w:val="56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color w:val="0000FF"/>
          <w:sz w:val="56"/>
          <w:sz w:val="56"/>
          <w:szCs w:val="56"/>
          <w:rtl w:val="true"/>
          <w:lang w:eastAsia="ar-SA" w:bidi="ar-SA"/>
        </w:rPr>
        <w:t>مهمة</w:t>
      </w:r>
      <w:r>
        <w:rPr>
          <w:rFonts w:eastAsia="Times New Roman"/>
          <w:b/>
          <w:b/>
          <w:bCs/>
          <w:color w:val="0000FF"/>
          <w:sz w:val="56"/>
          <w:sz w:val="56"/>
          <w:szCs w:val="56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color w:val="0000FF"/>
          <w:sz w:val="56"/>
          <w:sz w:val="56"/>
          <w:szCs w:val="56"/>
          <w:rtl w:val="true"/>
          <w:lang w:eastAsia="ar-SA" w:bidi="ar-SA"/>
        </w:rPr>
        <w:t>لعموم</w:t>
      </w:r>
      <w:r>
        <w:rPr>
          <w:rFonts w:eastAsia="Times New Roman"/>
          <w:b/>
          <w:b/>
          <w:bCs/>
          <w:color w:val="0000FF"/>
          <w:sz w:val="56"/>
          <w:sz w:val="56"/>
          <w:szCs w:val="56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color w:val="0000FF"/>
          <w:sz w:val="56"/>
          <w:sz w:val="56"/>
          <w:szCs w:val="56"/>
          <w:rtl w:val="true"/>
          <w:lang w:eastAsia="ar-SA" w:bidi="ar-SA"/>
        </w:rPr>
        <w:t>الأمة</w:t>
      </w:r>
    </w:p>
    <w:p>
      <w:pPr>
        <w:pStyle w:val="Normal"/>
        <w:spacing w:lineRule="auto" w:line="180"/>
        <w:jc w:val="center"/>
        <w:rPr>
          <w:rFonts w:eastAsia="Times New Roman" w:cs="PT Bold Heading"/>
          <w:b/>
          <w:b/>
          <w:bCs/>
          <w:color w:val="0000FF"/>
          <w:sz w:val="70"/>
          <w:szCs w:val="70"/>
          <w:lang w:eastAsia="ar-SA" w:bidi="ar-SA"/>
        </w:rPr>
      </w:pPr>
      <w:r>
        <w:rPr>
          <w:rFonts w:eastAsia="Times New Roman" w:cs="PT Bold Heading"/>
          <w:b/>
          <w:b/>
          <w:bCs/>
          <w:color w:val="0000FF"/>
          <w:sz w:val="70"/>
          <w:sz w:val="70"/>
          <w:szCs w:val="70"/>
          <w:rtl w:val="true"/>
          <w:lang w:eastAsia="ar-SA" w:bidi="ar-SA"/>
        </w:rPr>
        <w:t>لا</w:t>
      </w:r>
      <w:r>
        <w:rPr>
          <w:rFonts w:eastAsia="Times New Roman"/>
          <w:b/>
          <w:b/>
          <w:bCs/>
          <w:color w:val="0000FF"/>
          <w:sz w:val="70"/>
          <w:sz w:val="70"/>
          <w:szCs w:val="7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color w:val="0000FF"/>
          <w:sz w:val="70"/>
          <w:sz w:val="70"/>
          <w:szCs w:val="70"/>
          <w:rtl w:val="true"/>
          <w:lang w:eastAsia="ar-SA" w:bidi="ar-SA"/>
        </w:rPr>
        <w:t>حـياة</w:t>
      </w:r>
      <w:r>
        <w:rPr>
          <w:rFonts w:eastAsia="Times New Roman"/>
          <w:b/>
          <w:b/>
          <w:bCs/>
          <w:color w:val="0000FF"/>
          <w:sz w:val="70"/>
          <w:sz w:val="70"/>
          <w:szCs w:val="7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color w:val="0000FF"/>
          <w:sz w:val="70"/>
          <w:sz w:val="70"/>
          <w:szCs w:val="70"/>
          <w:rtl w:val="true"/>
          <w:lang w:eastAsia="ar-SA" w:bidi="ar-SA"/>
        </w:rPr>
        <w:t>بـلا</w:t>
      </w:r>
      <w:r>
        <w:rPr>
          <w:rFonts w:eastAsia="Times New Roman"/>
          <w:b/>
          <w:b/>
          <w:bCs/>
          <w:color w:val="0000FF"/>
          <w:sz w:val="70"/>
          <w:sz w:val="70"/>
          <w:szCs w:val="7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color w:val="0000FF"/>
          <w:sz w:val="70"/>
          <w:sz w:val="70"/>
          <w:szCs w:val="70"/>
          <w:rtl w:val="true"/>
          <w:lang w:eastAsia="ar-SA" w:bidi="ar-SA"/>
        </w:rPr>
        <w:t>حـيـــاء</w:t>
      </w:r>
    </w:p>
    <w:p>
      <w:pPr>
        <w:pStyle w:val="Normal"/>
        <w:jc w:val="left"/>
        <w:rPr/>
      </w:pPr>
      <w:r>
        <w:rPr>
          <w:rFonts w:cs="Simplified Arabic"/>
          <w:color w:val="FF6600"/>
          <w:sz w:val="92"/>
          <w:sz w:val="92"/>
          <w:szCs w:val="92"/>
          <w:rtl w:val="true"/>
        </w:rPr>
        <w:t>تمهيد</w:t>
      </w:r>
      <w:r>
        <w:rPr>
          <w:rFonts w:cs="Simplified Arabic"/>
          <w:color w:val="FF6600"/>
          <w:sz w:val="8"/>
          <w:szCs w:val="8"/>
          <w:rtl w:val="true"/>
        </w:rPr>
        <w:t>:</w:t>
      </w:r>
    </w:p>
    <w:p>
      <w:pPr>
        <w:pStyle w:val="Normal"/>
        <w:jc w:val="left"/>
        <w:rPr>
          <w:rFonts w:cs="Simplified Arabic"/>
          <w:color w:val="FF6600"/>
          <w:sz w:val="8"/>
          <w:szCs w:val="8"/>
        </w:rPr>
      </w:pPr>
      <w:r>
        <w:rPr>
          <w:rFonts w:cs="Simplified Arabic"/>
          <w:color w:val="FF6600"/>
          <w:sz w:val="8"/>
          <w:szCs w:val="8"/>
          <w:rtl w:val="true"/>
        </w:rPr>
      </w:r>
    </w:p>
    <w:p>
      <w:pPr>
        <w:pStyle w:val="Normal"/>
        <w:jc w:val="left"/>
        <w:rPr>
          <w:rFonts w:cs="DecoType Naskh Special"/>
          <w:b/>
          <w:b/>
          <w:bCs/>
          <w:i/>
          <w:i/>
          <w:iCs/>
          <w:color w:val="333333"/>
          <w:sz w:val="38"/>
          <w:szCs w:val="38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ح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ت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عالى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نحمد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نستعين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نستغفر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نعوذ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بال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تعالى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شرور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نفسن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سيئات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عمالنا،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يه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ف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ضل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يضلل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ف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هادى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أشه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حد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شريك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أشه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حمداً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عبد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رس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ه</w:t>
      </w:r>
      <w:r>
        <w:rPr>
          <w:rFonts w:cs="DecoType Naskh Special"/>
          <w:b/>
          <w:bCs/>
          <w:i/>
          <w:iCs/>
          <w:color w:val="333333"/>
          <w:sz w:val="38"/>
          <w:szCs w:val="38"/>
          <w:rtl w:val="true"/>
        </w:rPr>
        <w:t>.........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6600"/>
          <w:sz w:val="8"/>
          <w:szCs w:val="8"/>
        </w:rPr>
      </w:pPr>
      <w:r>
        <w:rPr>
          <w:rFonts w:cs="Simplified Arabic"/>
          <w:b/>
          <w:bCs/>
          <w:i/>
          <w:iCs/>
          <w:color w:val="FF6600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color w:val="FF6600"/>
          <w:sz w:val="8"/>
          <w:szCs w:val="8"/>
        </w:rPr>
      </w:pPr>
      <w:r>
        <w:rPr>
          <w:rFonts w:cs="Simplified Arabic"/>
          <w:color w:val="FF6600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ق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قَاتِه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مُوتُن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Cs w:val="32"/>
          <w:rtl w:val="true"/>
        </w:rPr>
        <w:t>وَأَنتُ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سْلِمُو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rtl w:val="true"/>
        </w:rPr>
        <w:t xml:space="preserve"> 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0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0"/>
        <w:jc w:val="right"/>
        <w:rPr>
          <w:rFonts w:cs="DecoType Naskh Special"/>
          <w:color w:val="FF0000"/>
          <w:sz w:val="36"/>
          <w:szCs w:val="36"/>
        </w:rPr>
      </w:pPr>
      <w:r>
        <w:rPr>
          <w:rFonts w:cs="DecoType Naskh Special"/>
          <w:color w:val="FF0000"/>
          <w:sz w:val="28"/>
          <w:szCs w:val="28"/>
        </w:rPr>
        <w:t>{</w:t>
      </w:r>
      <w:r>
        <w:rPr>
          <w:rFonts w:cs="DecoType Naskh Special"/>
          <w:color w:val="FF0000"/>
          <w:sz w:val="36"/>
          <w:szCs w:val="36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كُم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َقَكُ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َفْسٍ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حِدَةٍ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خَلَق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زَوْجَه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بَث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ُم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ِجَال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ثِيرً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نِسَ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تَّقُوا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سَاءلُو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حَام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قِيبًا</w:t>
      </w:r>
      <w:r>
        <w:rPr>
          <w:rFonts w:cs="DecoType Naskh Special"/>
          <w:color w:val="FF0000"/>
          <w:sz w:val="36"/>
          <w:szCs w:val="36"/>
        </w:rPr>
        <w:t xml:space="preserve">}          </w:t>
      </w:r>
      <w:r>
        <w:rPr>
          <w:rFonts w:cs="Simplified Arabic"/>
          <w:b/>
          <w:bCs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</w:rPr>
        <w:t>)</w:t>
      </w:r>
      <w:r>
        <w:rPr>
          <w:rFonts w:cs="DecoType Naskh Special"/>
          <w:color w:val="FF0000"/>
          <w:sz w:val="36"/>
          <w:szCs w:val="36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SA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ُولُ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وْلً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دِيدً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 xml:space="preserve">( </w:t>
      </w:r>
      <w:r>
        <w:rPr>
          <w:rFonts w:cs="DecoType Naskh Special"/>
          <w:color w:val="FF0000"/>
          <w:sz w:val="36"/>
          <w:szCs w:val="36"/>
        </w:rPr>
        <w:t>70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صْلِح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الَ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غْفِر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ُنُوبَ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طِع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سُولَ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قَد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ز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وْزً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ظِيمً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color w:val="FF0000"/>
          <w:sz w:val="28"/>
          <w:szCs w:val="28"/>
          <w:rtl w:val="true"/>
        </w:rPr>
        <w:t xml:space="preserve">           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أحز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 )</w:t>
      </w:r>
      <w:r>
        <w:rPr>
          <w:rFonts w:cs="Simplified Arabic"/>
          <w:sz w:val="20"/>
          <w:szCs w:val="20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معلوم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لدينا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أن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دين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يقوم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على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خمسة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أمور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 xml:space="preserve">- 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ب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خم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ت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عم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كم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ي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تح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ضي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نتخ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ذيلة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وضو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ذ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كت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رتب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أخل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آد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أ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خل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آداب</w:t>
      </w:r>
    </w:p>
    <w:p>
      <w:pPr>
        <w:pStyle w:val="Normal"/>
        <w:jc w:val="left"/>
        <w:rPr>
          <w:rFonts w:ascii="Dotum;Arial Unicode MS" w:hAnsi="Dotum;Arial Unicode MS" w:eastAsia="Dotum;Arial Unicode MS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شر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د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عظ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ث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صد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طلي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خصائص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خلاق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نيف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اجة،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صحح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شيخ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ألب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زي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طلح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لق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خل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غال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غال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س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س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شر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سال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عط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سم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خل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شرف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أ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خل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ض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نع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القو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فتر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ضع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كب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رح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ص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ص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وق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كب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كل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نسلخ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خل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ي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جل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تعد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دو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نته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حار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بارزو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معا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ت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لغا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 xml:space="preserve">وصدق الشاعر حيث قال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ـ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عيش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خير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حياء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يعيش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ستحي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بخير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يبق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عو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لحاء</w:t>
            </w:r>
          </w:p>
        </w:tc>
      </w:tr>
    </w:tbl>
    <w:p>
      <w:pPr>
        <w:pStyle w:val="Normal"/>
        <w:tabs>
          <w:tab w:val="clear" w:pos="720"/>
          <w:tab w:val="left" w:pos="5051" w:leader="none"/>
        </w:tabs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ab/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الشج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بق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ام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قش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ظاه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خارج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ق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ح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زي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قش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بس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تلف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شج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ك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بن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آ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عيش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سعا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كر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دو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لك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ل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ت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ير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center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حـقـيـقـة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ـحـيــاء</w:t>
      </w:r>
    </w:p>
    <w:p>
      <w:pPr>
        <w:pStyle w:val="Normal"/>
        <w:jc w:val="center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قيم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د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الدو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صفح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</w:rPr>
        <w:t>86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: 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شت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غي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م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َ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قصر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نب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دو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ك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م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دن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آخ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دن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شق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آخرة</w:t>
      </w:r>
    </w:p>
    <w:p>
      <w:pPr>
        <w:pStyle w:val="Normal"/>
        <w:spacing w:lineRule="auto" w:line="312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عض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علم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71" w:leader="none"/>
        </w:tabs>
        <w:spacing w:lineRule="auto" w:line="312"/>
        <w:jc w:val="left"/>
        <w:rPr/>
      </w:pP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ا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وج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حيائ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ا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غر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مائ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فعل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س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ا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ل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كو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و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لق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ل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و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ل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كل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ل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ت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1271" w:leader="none"/>
        </w:tabs>
        <w:spacing w:lineRule="auto" w:line="312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صائص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ص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يميز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ائ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وان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خلوق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و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شته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شيئ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ك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را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ق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اج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طري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271" w:leader="none"/>
        </w:tabs>
        <w:spacing w:lineRule="auto" w:line="312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ال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ع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ب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وقو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عا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ذن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71" w:leader="none"/>
        </w:tabs>
        <w:spacing w:lineRule="auto" w:line="312"/>
        <w:jc w:val="left"/>
        <w:rPr>
          <w:rFonts w:ascii="Dotum;Arial Unicode MS" w:hAnsi="Dotum;Arial Unicode MS" w:eastAsia="Dotum;Arial Unicode MS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قترا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ذن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لاز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رتبا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دع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آخ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طل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ثيثاَ</w:t>
      </w:r>
    </w:p>
    <w:p>
      <w:pPr>
        <w:pStyle w:val="Normal"/>
        <w:tabs>
          <w:tab w:val="clear" w:pos="720"/>
          <w:tab w:val="left" w:pos="1271" w:leader="none"/>
        </w:tabs>
        <w:spacing w:lineRule="auto" w:line="312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صدق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قائ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ح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71" w:leader="none"/>
        </w:tabs>
        <w:spacing w:lineRule="auto" w:line="312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2"/>
          <w:szCs w:val="32"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رب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قبيحة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بـيني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ركوبه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حـيـاء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رزق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فت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جهاَ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قاحاَ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تقلب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يشـاء</w:t>
            </w:r>
          </w:p>
        </w:tc>
      </w:tr>
    </w:tbl>
    <w:p>
      <w:pPr>
        <w:pStyle w:val="Normal"/>
        <w:tabs>
          <w:tab w:val="clear" w:pos="720"/>
          <w:tab w:val="left" w:pos="1271" w:leader="none"/>
          <w:tab w:val="left" w:pos="5246" w:leader="none"/>
        </w:tabs>
        <w:jc w:val="center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71" w:leader="none"/>
          <w:tab w:val="left" w:pos="5246" w:leader="none"/>
        </w:tabs>
        <w:jc w:val="center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71" w:leader="none"/>
          <w:tab w:val="left" w:pos="5246" w:leader="none"/>
        </w:tabs>
        <w:jc w:val="center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71" w:leader="none"/>
          <w:tab w:val="left" w:pos="5246" w:leader="none"/>
        </w:tabs>
        <w:jc w:val="center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71" w:leader="none"/>
          <w:tab w:val="left" w:pos="5246" w:leader="none"/>
        </w:tabs>
        <w:jc w:val="center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71" w:leader="none"/>
          <w:tab w:val="left" w:pos="5246" w:leader="none"/>
        </w:tabs>
        <w:jc w:val="center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71" w:leader="none"/>
          <w:tab w:val="left" w:pos="5246" w:leader="none"/>
        </w:tabs>
        <w:jc w:val="center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71" w:leader="none"/>
          <w:tab w:val="left" w:pos="5246" w:leader="none"/>
        </w:tabs>
        <w:jc w:val="center"/>
        <w:rPr/>
      </w:pP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أنــواع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ـحـيــاء</w:t>
      </w:r>
    </w:p>
    <w:p>
      <w:pPr>
        <w:pStyle w:val="Normal"/>
        <w:tabs>
          <w:tab w:val="clear" w:pos="720"/>
          <w:tab w:val="left" w:pos="1271" w:leader="none"/>
          <w:tab w:val="left" w:pos="5246" w:leader="none"/>
        </w:tabs>
        <w:jc w:val="left"/>
        <w:rPr/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   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و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71" w:leader="none"/>
          <w:tab w:val="left" w:pos="5246" w:leader="none"/>
        </w:tabs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Cs w:val="36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أو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فط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طبيع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جبل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غريزي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701" w:leader="none"/>
        </w:tabs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لق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ب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كتس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ول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ركو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طر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ائ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وانات</w:t>
      </w:r>
    </w:p>
    <w:p>
      <w:pPr>
        <w:pStyle w:val="Normal"/>
        <w:tabs>
          <w:tab w:val="clear" w:pos="720"/>
          <w:tab w:val="left" w:pos="3701" w:leader="none"/>
        </w:tabs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سو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ش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و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فع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701" w:leader="none"/>
        </w:tabs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لجما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ث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لك</w:t>
      </w:r>
    </w:p>
    <w:p>
      <w:pPr>
        <w:pStyle w:val="Normal"/>
        <w:tabs>
          <w:tab w:val="clear" w:pos="720"/>
          <w:tab w:val="left" w:pos="3701" w:leader="none"/>
        </w:tabs>
        <w:spacing w:lineRule="auto" w:line="228"/>
        <w:jc w:val="left"/>
        <w:rPr>
          <w:rFonts w:ascii="Mcs Book Title 1;Times New Roman" w:hAnsi="Mcs Book Title 1;Times New Roman" w:cs="PT Bold Heading"/>
          <w:b/>
          <w:b/>
          <w:bCs/>
          <w:i/>
          <w:i/>
          <w:iCs/>
          <w:sz w:val="32"/>
          <w:szCs w:val="32"/>
        </w:rPr>
      </w:pP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والأدلة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هناك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غريزي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فطري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ــ</w:t>
      </w:r>
    </w:p>
    <w:p>
      <w:pPr>
        <w:pStyle w:val="Normal"/>
        <w:tabs>
          <w:tab w:val="clear" w:pos="720"/>
          <w:tab w:val="left" w:pos="3701" w:leader="none"/>
        </w:tabs>
        <w:spacing w:lineRule="auto" w:line="228"/>
        <w:jc w:val="left"/>
        <w:rPr>
          <w:rFonts w:ascii="Dotum;Arial Unicode MS" w:hAnsi="Dotum;Arial Unicode MS" w:eastAsia="Dotum;Arial Unicode MS" w:cs="Simplified Arabic"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</w:rPr>
        <w:t>1</w:t>
      </w:r>
      <w:r>
        <w:rPr>
          <w:rFonts w:eastAsia="Dotum;Arial Unicode MS" w:cs="Simplified Arabic" w:ascii="Dotum;Arial Unicode MS" w:hAnsi="Dotum;Arial Unicode MS"/>
          <w:sz w:val="36"/>
          <w:szCs w:val="36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وحو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ال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آ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زوج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وا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الم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أك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شج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د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وأت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  <w:r>
        <w:rPr>
          <w:rFonts w:cs="DecoType Naskh Special"/>
          <w:color w:val="FF0000"/>
          <w:sz w:val="28"/>
          <w:szCs w:val="28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أَك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بَد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َوْآتُهُ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طَفِق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خْصِفَا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رَق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1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استح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شف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وأت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ل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وج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</w:rPr>
        <w:t>2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و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عاص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كتا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السن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وصحح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الشيخ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الألب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3"/>
          <w:sz w:val="33"/>
          <w:szCs w:val="33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3"/>
          <w:sz w:val="33"/>
          <w:szCs w:val="33"/>
          <w:rtl w:val="true"/>
        </w:rPr>
        <w:t>الله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3"/>
          <w:szCs w:val="33"/>
          <w:rtl w:val="true"/>
        </w:rPr>
        <w:t xml:space="preserve">-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ب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رح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ب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كر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ل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ش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أعص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ل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Cs w:val="34"/>
        </w:rPr>
      </w:pP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فيك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لخلتي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يحبهم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لله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>-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وجل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قلت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وم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هم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لحلم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والحياء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قلت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قديماَ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كانت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أم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حديث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َ؟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قديماَ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لحمد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لذى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جبلنى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خلتي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يحبهم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لله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>-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وجل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>-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</w:rPr>
        <w:t>3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بك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ليها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لغ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قد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س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جع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كم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شرعياً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بخار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ب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هرير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ض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نبى</w:t>
      </w:r>
      <w:r>
        <w:rPr>
          <w:rFonts w:ascii="Dotum;Arial Unicode MS" w:hAnsi="Dotum;Arial Unicode MS" w:eastAsia="Dotum;Arial Unicode MS" w:cs="Dotum;Arial Unicode MS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eastAsia="Dotum;Arial Unicode MS" w:cs="Simplified Arabic" w:ascii="Dotum;Arial Unicode MS" w:hAnsi="Dotum;Arial Unicode MS"/>
          <w:i/>
          <w:iCs/>
          <w:sz w:val="36"/>
          <w:szCs w:val="36"/>
          <w:rtl w:val="true"/>
        </w:rPr>
        <w:t>: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نك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أذ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ك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ذ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ك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نك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ي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أم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نك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أذ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ح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مات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ف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س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سن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نسائ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ائش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ض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52"/>
          <w:szCs w:val="52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تأمر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س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ضاعه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ي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ح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َكَ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كوت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rtl w:val="true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</w:rPr>
        <w:t>السلسلة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</w:rPr>
        <w:t>الصحيحة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rtl w:val="true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</w:rPr>
        <w:t>398</w:t>
      </w:r>
      <w:r>
        <w:rPr>
          <w:rFonts w:eastAsia="Dotum;Arial Unicode MS" w:cs="Simplified Arabic" w:ascii="Dotum;Arial Unicode MS" w:hAnsi="Dotum;Arial Unicode MS"/>
          <w:b/>
          <w:bCs/>
          <w:rtl w:val="true"/>
        </w:rPr>
        <w:t xml:space="preserve"> )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</w:rPr>
        <w:t xml:space="preserve">      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ب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ب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كتاب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هج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جال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أن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جال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جز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ثاني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>) 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كت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ربع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وم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حا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ح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ظه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بغض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ستط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كت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غض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ح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ح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عند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رغ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ل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رغ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ذ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ماتها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ك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ج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طل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؛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د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ن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كت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ضبها،</w:t>
      </w:r>
    </w:p>
    <w:p>
      <w:pPr>
        <w:pStyle w:val="Normal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ك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بغ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ربع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ي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صر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صر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لك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ك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ط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كت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ح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ح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PT Bold Heading"/>
          <w:b/>
          <w:b/>
          <w:bCs/>
          <w:sz w:val="44"/>
          <w:sz w:val="44"/>
          <w:szCs w:val="44"/>
          <w:rtl w:val="true"/>
        </w:rPr>
        <w:t>مسأل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ك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ل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ض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بغ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مع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دمو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ز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ي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ر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اض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سرو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رح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اخ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ره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ريد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ضب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ك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رج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دم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ا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اخ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رح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ك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رج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دم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ردة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44"/>
          <w:szCs w:val="44"/>
          <w:u w:val="single"/>
        </w:rPr>
      </w:pPr>
      <w:r>
        <w:rPr>
          <w:rFonts w:ascii="Dotum;Arial Unicode MS" w:hAnsi="Dotum;Arial Unicode MS" w:eastAsia="Dotum;Arial Unicode MS" w:cs="PT Bold Heading"/>
          <w:b/>
          <w:b/>
          <w:bCs/>
          <w:sz w:val="44"/>
          <w:sz w:val="44"/>
          <w:szCs w:val="44"/>
          <w:rtl w:val="true"/>
        </w:rPr>
        <w:t>الحاص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زوا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ب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ستحي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منع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ك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تلتز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صم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ضا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فسبح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حكماَ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شرعياَ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ربنا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Cs w:val="36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مكتس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كتس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و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شرع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لغريز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شرع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له،أ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غريز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شر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خ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س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د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وتعريف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40"/>
          <w:szCs w:val="40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بع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م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تقص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بع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ليح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و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كتس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طري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ر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عر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فا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ت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أسمائ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سن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لعل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سم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بص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قي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شه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حي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ف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ان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ور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ل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عر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له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-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با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تعالى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ستشع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حاط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عبا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ائ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ع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خ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صدو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من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است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رتك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عا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وف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با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تعالى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-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دف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حق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ص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رج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أ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ر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ر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راك</w:t>
      </w:r>
    </w:p>
    <w:p>
      <w:pPr>
        <w:pStyle w:val="Normal"/>
        <w:jc w:val="center"/>
        <w:rPr>
          <w:rFonts w:cs="PT Bold Heading"/>
        </w:rPr>
      </w:pP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أقـســام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ـحـيــ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قيِّ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مدارج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(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</w:rPr>
        <w:t>2/272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أول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جناي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نب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ستح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لق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ف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40"/>
          <w:szCs w:val="40"/>
        </w:rPr>
      </w:pP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</w:rPr>
        <w:t>1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ارب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ج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فرار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َمن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آ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؟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!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ك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حدي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خرج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ا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بي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ع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5"/>
          <w:szCs w:val="35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آدم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سلام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رجلاَ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طوالاَ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كأن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نخلةَ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َسحوقَ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كثير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شعر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رأس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لم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قع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بم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قع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بدت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ورته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كا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يراه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ذلك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انطلق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هارباَ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أخذت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برأس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شجرة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شجر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له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رسليني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قالت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لست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رسلتك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نادا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رب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جل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مني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تفر؟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قال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ي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رب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ل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ستحييك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نادا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رب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إ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مؤم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يستحي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رب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جل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ذنب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قع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يعلم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بحمد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ي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مخرج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يعلم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مخرج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استغفار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التوبة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جل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5"/>
          <w:szCs w:val="35"/>
        </w:rPr>
      </w:pPr>
      <w:r>
        <w:rPr>
          <w:rFonts w:cs="Simplified Arabic"/>
          <w:b/>
          <w:bCs/>
          <w:color w:val="FF0000"/>
          <w:sz w:val="35"/>
          <w:szCs w:val="35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40"/>
          <w:szCs w:val="40"/>
        </w:rPr>
      </w:pP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</w:rPr>
        <w:t>2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فضي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عياض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فضي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5"/>
          <w:szCs w:val="35"/>
        </w:rPr>
      </w:pP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لو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خيرت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أبعث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فأدخل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الجنة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وبين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ألا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أبعث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لاخترت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ألا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أبعث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ات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طري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40"/>
          <w:szCs w:val="40"/>
        </w:rPr>
      </w:pP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</w:rPr>
        <w:t>3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وحش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)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>–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>- 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ت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(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مزة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)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–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-</w:t>
      </w:r>
    </w:p>
    <w:p>
      <w:pPr>
        <w:pStyle w:val="Normal"/>
        <w:jc w:val="left"/>
        <w:rPr>
          <w:rFonts w:ascii="Dotum;Arial Unicode MS" w:hAnsi="Dotum;Arial Unicode MS" w:eastAsia="Dotum;Arial Unicode MS"/>
          <w:b/>
          <w:b/>
          <w:bCs/>
          <w:i/>
          <w:i/>
          <w:iCs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فك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بخاري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5"/>
          <w:szCs w:val="35"/>
        </w:rPr>
      </w:pP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فكنت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أتنكب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5"/>
          <w:sz w:val="35"/>
          <w:szCs w:val="35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لئلا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يراني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قبضه</w:t>
      </w:r>
      <w:r>
        <w:rPr>
          <w:rFonts w:eastAsia="Times New Roman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5"/>
          <w:sz w:val="35"/>
          <w:szCs w:val="35"/>
          <w:rtl w:val="true"/>
        </w:rPr>
        <w:t>الله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5"/>
          <w:szCs w:val="35"/>
        </w:rPr>
      </w:pPr>
      <w:r>
        <w:rPr>
          <w:rFonts w:cs="Simplified Arabic"/>
          <w:b/>
          <w:bCs/>
          <w:i/>
          <w:iCs/>
          <w:color w:val="FF0000"/>
          <w:sz w:val="35"/>
          <w:szCs w:val="35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</w:rPr>
        <w:t>4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عرصا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وليس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عنده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يزر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بمراتبه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العالية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السامي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ن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جم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تم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تشفع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ريح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أت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خل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لق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د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خ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وح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م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سجد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ش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ريح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ان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س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نا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طيئ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ص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ست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ئت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وح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ث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أت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وح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س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نا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طيئ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ص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ست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ئت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تخذ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لي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أت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س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نا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طيئ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ص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ست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ئت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س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م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عطا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ور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أت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س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س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نا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طيئ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ص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ست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ئت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يس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و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كلم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أت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يس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و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كلم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س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نا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ئت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عبد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غ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ق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ن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أخ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 "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أتون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ستأذ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ؤذ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ي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قع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اجد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دع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ُسم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عط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ش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ش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40"/>
          <w:szCs w:val="40"/>
        </w:rPr>
      </w:pP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</w:rPr>
        <w:t>5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أسـو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بـ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يـزيـ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حتض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س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ز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ك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جز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جز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ت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مغف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أهمّ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نعت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ي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ي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ص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عف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ز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ستحي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       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خجلة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حسـا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سيّد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حسرة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طاف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عناه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ك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أسأ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بالإحسـا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قـابلنى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خجلت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حيـائ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ألقـاه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بخف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لطف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عاملني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قـ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رآن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يرضاه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زلة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زل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بهـ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قدمي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مـ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أقـا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عثـار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هو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توب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ولاك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اجتهدي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صـابر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يقـانـاَ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برؤياه</w:t>
            </w:r>
          </w:p>
        </w:tc>
      </w:tr>
    </w:tbl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Simplified Arabic"/>
          <w:b/>
          <w:b/>
          <w:bCs/>
          <w:sz w:val="40"/>
          <w:szCs w:val="40"/>
        </w:rPr>
      </w:pP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</w:rPr>
        <w:t>6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والجماع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خلقان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)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–</w:t>
      </w:r>
    </w:p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 xml:space="preserve">فأنشده هذه الأبيات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قـا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ربي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ستحيي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تعصيـني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تخف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ذنب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خلقي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بالعـصيا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تأتيــني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ـمـ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قـولـ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لما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يعـاتـبـن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يقصيـني</w:t>
            </w:r>
          </w:p>
        </w:tc>
      </w:tr>
    </w:tbl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أم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إعاد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أعاد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ا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ردد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بك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36"/>
          <w:szCs w:val="36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ثاني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تقصي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ـ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لائك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ذ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بح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نه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فتر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قي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وا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بحا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بدن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باد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ثالث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إجل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ـ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b/>
          <w:b/>
          <w:bCs/>
          <w:sz w:val="40"/>
          <w:szCs w:val="40"/>
        </w:rPr>
      </w:pP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</w:rPr>
        <w:t>1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عاص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أش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لأ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ي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اجع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ر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color w:val="FF0000"/>
          <w:sz w:val="31"/>
          <w:szCs w:val="31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>:</w:t>
      </w:r>
      <w:r>
        <w:rPr>
          <w:rFonts w:eastAsia="Dotum;Arial Unicode MS" w:cs="Simplified Arabic" w:ascii="Dotum;Arial Unicode MS" w:hAnsi="Dotum;Arial Unicode MS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إن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ل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يك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شخص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بغض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إل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يعن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1"/>
          <w:sz w:val="31"/>
          <w:szCs w:val="31"/>
        </w:rPr>
        <w:t></w:t>
      </w:r>
      <w:r>
        <w:rPr>
          <w:rFonts w:eastAsia="Times New Roman"/>
          <w:b/>
          <w:b/>
          <w:bCs/>
          <w:color w:val="FF0000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فلم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سلمت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ل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يك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شخص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حب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إل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ول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جل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عين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،ولو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سئلت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صف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لك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لم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طقت؛لأن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ل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ك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ملأ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عين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إجلال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له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</w:rPr>
        <w:t>2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 xml:space="preserve">- 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يحكي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ه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رو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سع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لتفاو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أ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عظ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صحا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أ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ا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ف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ريش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فد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لو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وفد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يص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كسر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نجاش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أ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ليك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َق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عظ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صحا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عظ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صح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حمداَ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تنخ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خ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د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ه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ل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ر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بتدر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وضأ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د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قتتل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ضوئ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كلم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فض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صوات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حد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عظيم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</w:rPr>
        <w:t>3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>–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ق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يهو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قري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ص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و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ا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ق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يا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ري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ح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عد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ح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ح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عد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رص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و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و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تسا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لفائ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يه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وث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جم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أخ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ه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و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ب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ري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ك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د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لنق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قاش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وق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ا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عس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و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وج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ديث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و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و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اص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عس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ئل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ه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يثاق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كم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وا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تج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ش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اح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جلال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كبار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ش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خي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ش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ري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حجوز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جانب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عس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يستوث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ئل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ترض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حكم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وا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.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ح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قت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قات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سب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س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ذر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قس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وال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ط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ا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ح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كم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ح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و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ب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ماو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40"/>
          <w:szCs w:val="40"/>
        </w:rPr>
      </w:pP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</w:rPr>
        <w:t>4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إجلالاً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لكبا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أسنّ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eastAsia="Times New Roman" w:cs="Simplified Arabic"/>
          <w:b/>
          <w:b/>
          <w:bCs/>
          <w:color w:val="FF0000"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ar-SA" w:bidi="ar-SA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/>
        </w:rPr>
        <w:t xml:space="preserve">"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شج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شج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سقط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رق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ه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مث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مس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حدّثو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ه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وق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شج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باد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وق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نفس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نخ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عب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استحييت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.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قا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خبر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ب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ar-SA" w:bidi="ar-SA"/>
        </w:rPr>
        <w:t>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ه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نخ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عب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حدث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ب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ق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نفس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ل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تك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قلت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ك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ك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ك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"</w:t>
      </w:r>
    </w:p>
    <w:p>
      <w:pPr>
        <w:pStyle w:val="Normal"/>
        <w:jc w:val="left"/>
        <w:rPr>
          <w:rFonts w:eastAsia="Times New Roman" w:cs="Simplified Arabic"/>
          <w:b/>
          <w:b/>
          <w:bCs/>
          <w:color w:val="FF0000"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حافظ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وكا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يمكن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استحيى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إجلالاً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لم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هو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كبر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يذكر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ذلك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لغير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سراً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ليخبر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ب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فيجمع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بي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المصلحتي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ولهذ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عقب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المصنف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1"/>
          <w:szCs w:val="31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البخار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1"/>
          <w:szCs w:val="31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بباب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استحيى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فأمر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غير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بالسؤال</w:t>
      </w:r>
    </w:p>
    <w:p>
      <w:pPr>
        <w:pStyle w:val="Normal"/>
        <w:jc w:val="left"/>
        <w:rPr>
          <w:rFonts w:eastAsia="Times New Roman" w:cs="Simplified Arabic"/>
          <w:b/>
          <w:b/>
          <w:bCs/>
          <w:color w:val="FF0000"/>
          <w:sz w:val="36"/>
          <w:szCs w:val="36"/>
          <w:lang w:eastAsia="ar-SA" w:bidi="ar-SA"/>
        </w:rPr>
      </w:pP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40"/>
          <w:szCs w:val="40"/>
        </w:rPr>
      </w:pP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</w:rPr>
        <w:t>5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مهد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0"/>
          <w:sz w:val="40"/>
          <w:szCs w:val="40"/>
          <w:rtl w:val="true"/>
        </w:rPr>
        <w:t>الثور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هد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قد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في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ستحياء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يبة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ن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في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ثو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هد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ع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مو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ست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نك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ز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هد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شطط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تكلم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مي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بمث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؟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!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سفيا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سك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هلك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رعو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هاما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لم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لى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سفيا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بيدة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مي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ئذ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ضرب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نق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سك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بق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ج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يستح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هذا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رابع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كر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ـ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ق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ذ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عا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ي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زي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طال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جلو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ستح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نصرف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</w:p>
    <w:p>
      <w:pPr>
        <w:pStyle w:val="Normal"/>
        <w:bidi w:val="0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طَعِمْ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انتَشِر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ُسْتَأْنِس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حَدِيث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َلِ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ؤْذ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نَّبِي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يَسْتَحْي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سْتَحْي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</w:rPr>
        <w:t>}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</w:rPr>
        <w:t xml:space="preserve"> </w:t>
      </w:r>
      <w:r>
        <w:rPr>
          <w:rFonts w:cs="Simplified Arabic"/>
          <w:b/>
          <w:bCs/>
          <w:sz w:val="36"/>
          <w:szCs w:val="36"/>
        </w:rPr>
        <w:t xml:space="preserve"> </w:t>
      </w:r>
      <w:r>
        <w:rPr>
          <w:rFonts w:cs="Simplified Arabic"/>
          <w:b/>
          <w:bCs/>
        </w:rPr>
        <w:t xml:space="preserve"> (</w:t>
      </w:r>
      <w:r>
        <w:rPr>
          <w:rFonts w:cs="Simplified Arabic"/>
          <w:b/>
          <w:b/>
          <w:bCs/>
          <w:rtl w:val="true"/>
        </w:rPr>
        <w:t>الأحز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</w:rPr>
        <w:t>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خامس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حشم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ـ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طال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أ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؛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بن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ليّ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طال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رجلاَ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ذاءًَ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أمر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مقداد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يسأ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سأ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وضو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رجلاَ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ذاءَ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أمر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رجلاَ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يسأ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لمكا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بنت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سأ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وضأ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غس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ك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سادس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استحقا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واستصغا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نف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أ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وائج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حتقار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ش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ستصغار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</w:rPr>
        <w:t>اسرائي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وس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س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ب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تع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اج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دن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أست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سأ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يا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ب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ل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ل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جين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عل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شاتك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sz w:val="28"/>
          <w:sz w:val="28"/>
          <w:szCs w:val="28"/>
          <w:rtl w:val="true"/>
        </w:rPr>
        <w:t>و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sz w:val="28"/>
          <w:sz w:val="28"/>
          <w:szCs w:val="28"/>
          <w:rtl w:val="true"/>
        </w:rPr>
        <w:t>يكو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sz w:val="28"/>
          <w:sz w:val="28"/>
          <w:szCs w:val="28"/>
          <w:rtl w:val="true"/>
        </w:rPr>
        <w:t>لهذ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sz w:val="28"/>
          <w:sz w:val="28"/>
          <w:szCs w:val="28"/>
          <w:rtl w:val="true"/>
        </w:rPr>
        <w:t>النوع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sz w:val="28"/>
          <w:sz w:val="28"/>
          <w:szCs w:val="28"/>
          <w:rtl w:val="true"/>
        </w:rPr>
        <w:t>سبب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ستحق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سائ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ستعظ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نو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ستعظ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سئولِ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كح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أست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سأ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دن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لك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سأ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لك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سابع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محب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ـ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حبو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ط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ل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يب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ا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ل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وأح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ه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د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ب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ك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ع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لمحب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لاقا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حبو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فاجأ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و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شدي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 xml:space="preserve">يقول الشاعر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أراه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جأةَ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أبه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أكا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أجيـب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لتعرون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لذكراك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هزة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جلد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العظا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دبيب</w:t>
            </w:r>
          </w:p>
        </w:tc>
      </w:tr>
    </w:tbl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ثامنا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عبودي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متز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حبّ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خو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شاه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لا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بودي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عبو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دْ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عبودي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ستوج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ستحياء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حالة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تاسعا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شرف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والعز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شر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عز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ف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ظي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كبي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د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در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ذ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ط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ذ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شر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عز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بب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حد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ثا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ستحياؤ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آخ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آخ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سائ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ع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كر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طاو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مواجه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عط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تلوّ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ج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آخ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عاشر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مر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نفس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ر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فو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شري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زيز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في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ضا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نفس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نقص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ناع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دّ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ج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ستحيي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إحدا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خر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كم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ست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ي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جدر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تصرف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Mcs Book Title 1;Times New Roman" w:cs="Mcs Book Title 1;Times New Roman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    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أولاً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: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حـيــ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ـلـه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عظ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كر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ص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20"/>
          <w:szCs w:val="20"/>
        </w:rPr>
      </w:pPr>
      <w:r>
        <w:rPr>
          <w:rFonts w:eastAsia="Dotum;Arial Unicode MS" w:cs="Simplified Arabic" w:ascii="Dotum;Arial Unicode MS" w:hAnsi="Dotum;Arial Unicode MS"/>
          <w:sz w:val="20"/>
          <w:szCs w:val="20"/>
          <w:rtl w:val="true"/>
        </w:rPr>
      </w:r>
    </w:p>
    <w:p>
      <w:pPr>
        <w:pStyle w:val="Normal"/>
        <w:jc w:val="left"/>
        <w:rPr>
          <w:rFonts w:eastAsia="Times New Roman" w:cs="Simplified Arabic"/>
          <w:b/>
          <w:b/>
          <w:bCs/>
          <w:color w:val="FF0000"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و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داو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الترمذ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صحح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لم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"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حي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كري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ست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ر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إ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د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رد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صفر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خائبت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"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</w:p>
    <w:p>
      <w:pPr>
        <w:pStyle w:val="Normal"/>
        <w:jc w:val="left"/>
        <w:rPr>
          <w:rFonts w:eastAsia="Times New Roman" w:cs="Simplified Arabic"/>
          <w:b/>
          <w:b/>
          <w:bCs/>
          <w:color w:val="FF0000"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و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داو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يضاَ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عل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مي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"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تعا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حي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ست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الست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غتس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ليستتر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"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شيخ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سل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ي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دا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سالكي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2/272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) :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ب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ذ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و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آخ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درك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فه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ك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ر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بر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ل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ه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با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ر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ب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ف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د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رد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فر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عذ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شي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شاب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س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م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ن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ل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ر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ا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فضيح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حل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قو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ست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قي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سب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س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عف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غف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ويتحب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د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ائ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تذللآ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رد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اليت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ائبتين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نق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ناو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ت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دي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عض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سلف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 xml:space="preserve">  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وإن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يح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والست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؛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لأنه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خصلت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يفضي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بالعب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إل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تخل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بأخلا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ي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ف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فا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د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ص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زمام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دخل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دن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رب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حم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صير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حبوب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بحا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ح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رحم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ر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كرم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عل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لم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و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ؤ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قو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ؤ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ضع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جم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جم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و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ا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يث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-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-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ar-SA" w:bidi="ar-SA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بين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ه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جال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مسج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مع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إذ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ثلاث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ن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أ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ثن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إ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ar-SA" w:bidi="ar-SA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ذه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اح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وق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ar-SA" w:bidi="ar-SA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أمّ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حد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: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رأ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رج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حلق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جل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يها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أمّ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آخر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جل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خلف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أمّ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ثال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أدب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ذاهب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ل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رغ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ar-SA" w:bidi="ar-SA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: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 "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خبر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ن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ثلاث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حد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آ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إ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آوا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أمّ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آخ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استح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استح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م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Style w:val="FootnoteCharacters"/>
          <w:rStyle w:val="FootnoteAnchor"/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footnoteReference w:id="2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أمّ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آخ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أعر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أعر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footnoteReference w:id="3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لفظ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الحاك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"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مض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ثا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قلي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ج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جل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widowControl w:val="false"/>
        <w:autoSpaceDE w:val="false"/>
        <w:spacing w:lineRule="auto" w:line="288"/>
        <w:jc w:val="left"/>
        <w:rPr>
          <w:rFonts w:ascii="Dotum;Arial Unicode MS" w:hAnsi="Dotum;Arial Unicode MS" w:eastAsia="Dotum;Arial Unicode MS" w:cs="Simplified Arabic"/>
          <w:b/>
          <w:b/>
          <w:bCs/>
          <w:sz w:val="44"/>
          <w:szCs w:val="44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ف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خلق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يحب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left"/>
        <w:rPr>
          <w:rFonts w:eastAsia="Times New Roman" w:cs="Simplified Arabic"/>
          <w:b/>
          <w:b/>
          <w:bCs/>
          <w:color w:val="FF0000"/>
          <w:sz w:val="32"/>
          <w:szCs w:val="32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ش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عص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  <w:lang w:eastAsia="ar-SA" w:bidi="ar-SA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widowControl w:val="false"/>
        <w:autoSpaceDE w:val="false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"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ي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لخل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ت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حب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-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جل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-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ق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ح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"</w:t>
      </w:r>
    </w:p>
    <w:p>
      <w:pPr>
        <w:pStyle w:val="Normal"/>
        <w:widowControl w:val="false"/>
        <w:autoSpaceDE w:val="false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288"/>
        <w:jc w:val="left"/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Cs w:val="44"/>
        </w:rPr>
      </w:pPr>
      <w:r>
        <w:rPr>
          <w:rFonts w:eastAsia="Mcs Book Title 1;Times New Roman" w:cs="Mcs Book Title 1;Times New Roman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  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ثانياَ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: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ملائكة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  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left"/>
        <w:rPr/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(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1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ائش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spacing w:lineRule="auto" w:line="288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ضطجع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شف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خذ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اق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ستأذ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ذ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حد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أذ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ذ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حدث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أذ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ث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جل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سو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يا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حد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ر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ائشة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هتش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با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هتش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با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ث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جلس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سو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ياب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ائك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رواي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ز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أ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ع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ز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عث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ث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إ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ش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ذ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بلغ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اج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خر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طل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اج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ج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ج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widowControl w:val="false"/>
        <w:autoSpaceDE w:val="false"/>
        <w:spacing w:lineRule="auto" w:line="288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(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2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ي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ع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سائ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ائش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</w:p>
    <w:p>
      <w:pPr>
        <w:pStyle w:val="Normal"/>
        <w:spacing w:lineRule="auto" w:line="288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"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جبر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س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مت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دخ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ستحياء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ناد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صو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جا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صو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خ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ي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ض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ثياب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ظن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رقد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كره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وقظ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spacing w:lineRule="auto" w:line="232"/>
        <w:jc w:val="left"/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Cs w:val="44"/>
        </w:rPr>
      </w:pPr>
      <w:r>
        <w:rPr>
          <w:rFonts w:eastAsia="Mcs Book Title 1;Times New Roman" w:cs="Mcs Book Title 1;Times New Roman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   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ثالثا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َ</w:t>
      </w:r>
      <w:r>
        <w:rPr>
          <w:rFonts w:cs="PT Bold Heading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: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أنب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(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1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ترمذ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يو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نص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32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ب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ن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تعطر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نكا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سوا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32"/>
        <w:jc w:val="left"/>
        <w:rPr/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بشواهد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</w:rPr>
        <w:t>760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</w:rPr>
        <w:t xml:space="preserve"> 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(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2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عو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قب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و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نصار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دو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Dotum;Arial Unicode MS" w:ascii="Dotum;Arial Unicode MS" w:hAnsi="Dotum;Arial Unicode MS"/>
          <w:b/>
          <w:bCs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>"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م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درك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كلام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نبوة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أولى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تستح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اصنع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شئت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 xml:space="preserve">"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 xml:space="preserve"> " 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م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درك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كلام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نبوة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أولى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ش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أثو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نب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تقدم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داولو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ين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توارثو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رن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ر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د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بو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تقد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جاء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ك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شته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ص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32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قو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صن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ئ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ن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ول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</w:p>
    <w:p>
      <w:pPr>
        <w:pStyle w:val="Normal"/>
        <w:spacing w:lineRule="auto" w:line="232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PT Bold Heading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sz w:val="36"/>
          <w:szCs w:val="36"/>
          <w:rtl w:val="true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معن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ص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ش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ك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عن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ذ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ن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ascii="Dotum;Arial Unicode MS" w:hAnsi="Dotum;Arial Unicode MS" w:eastAsia="Dotum;Arial Unicode MS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أ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قا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طريق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:</w:t>
      </w:r>
      <w:r>
        <w:rPr>
          <w:rFonts w:eastAsia="Dotum;Arial Unicode MS" w:cs="Simplified Arabic" w:ascii="Dotum;Arial Unicode MS" w:hAnsi="Dotum;Arial Unicode MS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ن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أمر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بمعنى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التهديد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والوعيد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،والمعنى</w:t>
      </w:r>
      <w:r>
        <w:rPr>
          <w:rFonts w:eastAsia="Dotum;Arial Unicode MS" w:cs="Simplified Arabic" w:ascii="Dotum;Arial Unicode MS" w:hAnsi="Dotum;Arial Unicode MS"/>
          <w:sz w:val="31"/>
          <w:szCs w:val="31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ل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يك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فاعمل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شئت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فالل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</w:rPr>
        <w:t>يجازيك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:</w:t>
      </w:r>
      <w:r>
        <w:rPr>
          <w:rFonts w:cs="DecoType Naskh Special"/>
          <w:color w:val="FF0000"/>
          <w:sz w:val="28"/>
          <w:szCs w:val="28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عْمَل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ِئْ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صِيرٌ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color w:val="FF0000"/>
          <w:szCs w:val="32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    </w:t>
      </w:r>
      <w:r>
        <w:rPr>
          <w:rFonts w:eastAsia="Dotum;Arial Unicode MS" w:cs="Dotum;Arial Unicode MS" w:ascii="Dotum;Arial Unicode MS" w:hAnsi="Dotum;Arial Unicode MS"/>
          <w:b/>
          <w:bCs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1"/>
          <w:sz w:val="31"/>
          <w:szCs w:val="31"/>
          <w:rtl w:val="true"/>
        </w:rPr>
        <w:t>وكقو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1"/>
          <w:szCs w:val="31"/>
          <w:rtl w:val="true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sz w:val="31"/>
          <w:szCs w:val="31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اعْبُد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ِئْت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عن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خب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معن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ش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ا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قبائ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نهم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حش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من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سقط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ص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جه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سق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قش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خضر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ع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غ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آذ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ا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فاض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ضمو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جتري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خالف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ب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المحرم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ومما ينسب للشافعي أنه قال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</w:rPr>
        <w:t>: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تخش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عـاقبة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ليالي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تستح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اصنع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شئت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عيش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خير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حياء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يعيش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ستحي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بخير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يبق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عو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اللحاء</w:t>
            </w:r>
          </w:p>
        </w:tc>
      </w:tr>
    </w:tbl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وقال غيره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2"/>
          <w:szCs w:val="32"/>
          <w:rtl w:val="true"/>
          <w:lang w:eastAsia="ar-SA"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تص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عرضاَ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تخش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خالقاَ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وتستح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مخلوقاَ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</w:rPr>
              <w:t>فاصنع</w:t>
            </w:r>
          </w:p>
        </w:tc>
      </w:tr>
    </w:tbl>
    <w:p>
      <w:pPr>
        <w:pStyle w:val="Normal"/>
        <w:spacing w:lineRule="auto" w:line="232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PT Bold Heading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Dotum;Arial Unicode MS" w:cs="PT Bold Heading" w:ascii="Dotum;Arial Unicode MS" w:hAnsi="Dotum;Arial Unicode MS"/>
          <w:b/>
          <w:bCs/>
          <w:sz w:val="36"/>
          <w:szCs w:val="36"/>
          <w:rtl w:val="true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ش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ظاه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معن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ذ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ر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ع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ع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كو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فع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طاع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جم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خل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آد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ستحس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اص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ينئ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شئ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حر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ع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>)</w:t>
      </w:r>
    </w:p>
    <w:p>
      <w:pPr>
        <w:pStyle w:val="Normal"/>
        <w:spacing w:lineRule="auto" w:line="232"/>
        <w:jc w:val="left"/>
        <w:rPr>
          <w:rFonts w:ascii="Dotum;Arial Unicode MS" w:hAnsi="Dotum;Arial Unicode MS" w:eastAsia="Dotum;Arial Unicode MS" w:cs="Simplified Arabic"/>
          <w:b/>
          <w:b/>
          <w:bCs/>
          <w:sz w:val="36"/>
          <w:szCs w:val="36"/>
          <w:u w:val="single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"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جما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أئ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ن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سح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مروز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لشافع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حك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ث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إ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</w:rPr>
        <w:t>(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</w:rPr>
        <w:t>1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س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لام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</w:rPr>
        <w:t>- :</w:t>
      </w:r>
    </w:p>
    <w:p>
      <w:pPr>
        <w:pStyle w:val="Normal"/>
        <w:bidi w:val="0"/>
        <w:spacing w:lineRule="auto" w:line="204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كُون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ذَوْ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بَرَّأ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جِيه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69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bidi w:val="0"/>
        <w:jc w:val="left"/>
        <w:rPr>
          <w:rFonts w:eastAsia="Dotum;Arial Unicode MS" w:cs="Simplified Arabic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كون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مث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إسرائ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ذ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آذ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نبي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موس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اتهمو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برص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جس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أُدْرَ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نتفاخ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خ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)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لفر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تست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حيائ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أظه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راء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وكذب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في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اتهمو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هرير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وس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ج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حيياَ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ستير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َ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ر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جلد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ي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ستحي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آذا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آذا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ن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قالو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تست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تست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يب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جلد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رص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إ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در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نتفاخ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خصي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إ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آف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خر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إ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راد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برئ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قالو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خ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وماَ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حد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وضع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ثياب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ج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غتس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ل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رغ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قب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ثياب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يأخذه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إ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جرعد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ثوب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طا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ثوب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علي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ج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أخذ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وس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صا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طلب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ج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جع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ثوب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حج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ثوب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حج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لأ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ن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رأو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حس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خلق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رياناَ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أبرأ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قولو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جِيهاً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( </w:t>
      </w:r>
      <w:r>
        <w:rPr>
          <w:rFonts w:cs="Simplified Arabic"/>
          <w:b/>
          <w:b/>
          <w:bCs/>
          <w:rtl w:val="true"/>
        </w:rPr>
        <w:t>الأحز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69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وس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اه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رف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كا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ثي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Cs w:val="36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color w:val="FF0000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وجاه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وجا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ع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يسأ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شيئاَ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>أعطا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6"/>
          <w:szCs w:val="36"/>
          <w:rtl w:val="true"/>
          <w:lang w:bidi="ar-SA"/>
        </w:rPr>
        <w:t>"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</w:rPr>
        <w:t>(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</w:rPr>
        <w:t>2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</w:rPr>
        <w:t>- :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كر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كر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ك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كار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خل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1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عي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خد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spacing w:lineRule="auto" w:line="288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bidi="ar-SA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شدّ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حياءَ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عذر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خدره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footnoteReference w:id="4"/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إذ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أ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يئاَ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ره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رفنا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جه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2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–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اثش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سأل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تغتس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حيضته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ال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ذكر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لمه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تغتس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تأخذ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رصة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سك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تطه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ال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تطه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تطهر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بها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>–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سبحا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!!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استت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بيد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جه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ال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ائشة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اجتذبته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عرف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راد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قل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تتبع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ث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دم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31"/>
          <w:szCs w:val="31"/>
        </w:rPr>
      </w:pP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فلقد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1"/>
          <w:sz w:val="31"/>
          <w:szCs w:val="31"/>
        </w:rPr>
        <w:t></w:t>
      </w:r>
      <w:r>
        <w:rPr>
          <w:rFonts w:eastAsia="Times New Roman"/>
          <w:b/>
          <w:b/>
          <w:bCs/>
          <w:color w:val="FF0000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الذروة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العلي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وكا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كر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شيئاَ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يتكل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ب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لحيائ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1"/>
          <w:sz w:val="31"/>
          <w:szCs w:val="31"/>
        </w:rPr>
        <w:t></w:t>
      </w:r>
      <w:r>
        <w:rPr>
          <w:rFonts w:eastAsia="Times New Roman"/>
          <w:b/>
          <w:b/>
          <w:bCs/>
          <w:color w:val="FF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1"/>
          <w:sz w:val="31"/>
          <w:szCs w:val="31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بل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يتغير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وجه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فيفه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الصحابة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عنه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كراهت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فما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أكرم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خلقه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1"/>
          <w:sz w:val="31"/>
          <w:szCs w:val="31"/>
        </w:rPr>
        <w:t></w:t>
      </w:r>
      <w:r>
        <w:rPr>
          <w:rFonts w:eastAsia="Times New Roman"/>
          <w:b/>
          <w:b/>
          <w:bCs/>
          <w:color w:val="FF0000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وكا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1"/>
          <w:sz w:val="31"/>
          <w:szCs w:val="31"/>
        </w:rPr>
        <w:t></w:t>
      </w:r>
      <w:r>
        <w:rPr>
          <w:rFonts w:eastAsia="Times New Roman"/>
          <w:b/>
          <w:b/>
          <w:bCs/>
          <w:color w:val="FF0000"/>
          <w:sz w:val="31"/>
          <w:sz w:val="31"/>
          <w:szCs w:val="31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يستحي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1"/>
          <w:sz w:val="31"/>
          <w:szCs w:val="31"/>
          <w:rtl w:val="true"/>
          <w:lang w:bidi="ar-SA"/>
        </w:rPr>
        <w:t>ربه</w:t>
      </w:r>
      <w:r>
        <w:rPr>
          <w:rFonts w:cs="Simplified Arabic"/>
          <w:b/>
          <w:bCs/>
          <w:color w:val="FF0000"/>
          <w:sz w:val="31"/>
          <w:szCs w:val="31"/>
          <w:rtl w:val="true"/>
        </w:rPr>
        <w:t>.</w:t>
      </w:r>
    </w:p>
    <w:p>
      <w:pPr>
        <w:pStyle w:val="Normal"/>
        <w:spacing w:lineRule="auto" w:line="288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ال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عصع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د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وس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سؤا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ّ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خف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ع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مسا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س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رج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ّ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سأ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خف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مت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</w:p>
    <w:p>
      <w:pPr>
        <w:pStyle w:val="Normal"/>
        <w:spacing w:lineRule="auto" w:line="288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أ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تحيي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ض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سلم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Cs w:val="44"/>
        </w:rPr>
      </w:pPr>
      <w:r>
        <w:rPr>
          <w:rFonts w:eastAsia="Mcs Book Title 1;Times New Roman" w:cs="Mcs Book Title 1;Times New Roman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   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رابعاَ</w:t>
      </w:r>
      <w:r>
        <w:rPr>
          <w:rFonts w:cs="PT Bold Heading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: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سلف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صالح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Mcs Book Title 1;Times New Roman" w:hAnsi="Mcs Book Title 1;Times New Roman" w:cs="PT Bold Heading"/>
          <w:b/>
          <w:b/>
          <w:bCs/>
          <w:i/>
          <w:i/>
          <w:i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0000FF"/>
          <w:sz w:val="36"/>
          <w:szCs w:val="36"/>
          <w:lang w:bidi="ar-SA"/>
        </w:rPr>
        <w:t></w:t>
      </w:r>
      <w:r>
        <w:rPr>
          <w:rFonts w:eastAsia="Dotum;Arial Unicode MS" w:cs="Dotum;Arial Unicode MS" w:ascii="Dotum;Arial Unicode MS" w:hAnsi="Dotum;Arial Unicode MS"/>
          <w:b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ثم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ذ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نوري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مي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برر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قتي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فجر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color w:val="0000FF"/>
          <w:sz w:val="36"/>
          <w:szCs w:val="36"/>
          <w:rtl w:val="true"/>
          <w:lang w:bidi="ar-SA"/>
        </w:rPr>
        <w:t>-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ه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عث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lang w:bidi="ar-SA"/>
        </w:rPr>
        <w:t>1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ائش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يي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2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رو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ساك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صحح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هرير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حي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3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سن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ترمذ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ح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أم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شهد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صدق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قضا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علم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حل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حر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اذ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فرض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زي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اب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قرؤ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ي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ع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يد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را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5"/>
          <w:szCs w:val="35"/>
          <w:lang w:eastAsia="ar-SA" w:bidi="ar-SA"/>
        </w:rPr>
        <w:t>4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5"/>
          <w:szCs w:val="35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معج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الطبر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بس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ل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بأ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ب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الهيثم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المجمع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عثم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أ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5"/>
          <w:sz w:val="35"/>
          <w:szCs w:val="35"/>
          <w:rtl w:val="true"/>
          <w:lang w:eastAsia="ar-SA" w:bidi="ar-SA"/>
        </w:rPr>
        <w:t>قا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ضع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يمين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رج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ذ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بايع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00FF"/>
          <w:sz w:val="36"/>
          <w:szCs w:val="36"/>
          <w:lang w:bidi="ar-SA"/>
        </w:rPr>
        <w:t></w:t>
      </w:r>
      <w:r>
        <w:rPr>
          <w:rFonts w:eastAsia="Mcs Book Title 1;Times New Roman" w:cs="Mcs Book Title 1;Times New Roman" w:ascii="Mcs Book Title 1;Times New Roman" w:hAnsi="Mcs Book Title 1;Times New Roman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حمد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يري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حمه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ول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i/>
          <w:iCs/>
          <w:color w:val="0000FF"/>
          <w:sz w:val="36"/>
          <w:szCs w:val="36"/>
          <w:rtl w:val="true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ش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أر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ن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ح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صر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ص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ascii="Dotum;Arial Unicode MS" w:hAnsi="Dotum;Arial Unicode MS" w:eastAsia="Dotum;Arial Unicode MS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لذل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عضه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ت عقلي في اليقظة كعقل ابن سيرين في المنام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يقظـات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منام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شر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ك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بك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هو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شـتباه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همّ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حل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بفاحشة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زجرت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فـت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ينتبه</w:t>
            </w:r>
          </w:p>
        </w:tc>
      </w:tr>
    </w:tbl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i/>
          <w:iCs/>
          <w:color w:val="0000FF"/>
          <w:sz w:val="36"/>
          <w:szCs w:val="36"/>
          <w:lang w:bidi="ar-SA"/>
        </w:rPr>
        <w:t></w:t>
      </w:r>
      <w:r>
        <w:rPr>
          <w:rFonts w:eastAsia="Dotum;Arial Unicode MS" w:cs="Dotum;Arial Unicode MS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وك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أبو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عقب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جرا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عب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حكم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ك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ربع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درك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ور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وكأن حال هؤلاء القوم كما قال بعضهم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  <w:lang w:eastAsia="ar-SA"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دعان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هو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فاحشة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نهان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حيـاء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الكرم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  <w:lang w:eastAsia="ar-SA"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ل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حر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دد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يـدي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ش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ب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ريبة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قـدم</w:t>
            </w:r>
          </w:p>
        </w:tc>
      </w:tr>
    </w:tbl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993366"/>
          <w:sz w:val="48"/>
          <w:sz w:val="48"/>
          <w:szCs w:val="48"/>
          <w:rtl w:val="true"/>
          <w:lang w:eastAsia="ar-SA" w:bidi="ar-SA"/>
        </w:rPr>
        <w:t>حبيبي</w:t>
      </w:r>
      <w:r>
        <w:rPr>
          <w:rFonts w:eastAsia="Times New Roman"/>
          <w:b/>
          <w:b/>
          <w:bCs/>
          <w:i/>
          <w:i/>
          <w:iCs/>
          <w:color w:val="993366"/>
          <w:sz w:val="48"/>
          <w:sz w:val="48"/>
          <w:szCs w:val="48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8"/>
          <w:sz w:val="48"/>
          <w:szCs w:val="48"/>
          <w:rtl w:val="true"/>
          <w:lang w:eastAsia="ar-SA" w:bidi="ar-SA"/>
        </w:rPr>
        <w:t>في</w:t>
      </w:r>
      <w:r>
        <w:rPr>
          <w:rFonts w:eastAsia="Times New Roman"/>
          <w:b/>
          <w:b/>
          <w:bCs/>
          <w:i/>
          <w:i/>
          <w:iCs/>
          <w:color w:val="993366"/>
          <w:sz w:val="48"/>
          <w:sz w:val="48"/>
          <w:szCs w:val="48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علم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أنك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لن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تصل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إلى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كمال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حياء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إلا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إذا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ستحييت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>: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ولاَ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ثانياَ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ائكة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ثالثاَ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                          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رابعاَ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فس</w:t>
      </w:r>
    </w:p>
    <w:p>
      <w:pPr>
        <w:pStyle w:val="Normal"/>
        <w:jc w:val="left"/>
        <w:rPr>
          <w:rFonts w:cs="PT Bold Heading"/>
        </w:rPr>
      </w:pPr>
      <w:r>
        <w:rPr>
          <w:rFonts w:eastAsia="Times New Roman"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ولنا</w:t>
      </w:r>
      <w:r>
        <w:rPr>
          <w:rFonts w:eastAsia="Times New Roman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مع</w:t>
      </w:r>
      <w:r>
        <w:rPr>
          <w:rFonts w:eastAsia="Times New Roman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كل</w:t>
      </w:r>
      <w:r>
        <w:rPr>
          <w:rFonts w:eastAsia="Times New Roman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عنصر</w:t>
      </w:r>
      <w:r>
        <w:rPr>
          <w:rFonts w:eastAsia="Times New Roman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وقفة</w:t>
      </w:r>
      <w:r>
        <w:rPr>
          <w:rFonts w:eastAsia="Times New Roman" w:cs="PT Bold Heading"/>
          <w:b/>
          <w:bCs/>
          <w:i/>
          <w:iCs/>
          <w:color w:val="993366"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ــ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Mcs Book Title 1;Times New Roman" w:hAnsi="Mcs Book Title 1;Times New Roman"/>
          <w:b/>
          <w:b/>
          <w:bCs/>
          <w:i/>
          <w:i/>
          <w:iCs/>
          <w:sz w:val="48"/>
          <w:szCs w:val="48"/>
        </w:rPr>
      </w:pP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أولاَ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i/>
          <w:iCs/>
          <w:sz w:val="48"/>
          <w:szCs w:val="48"/>
          <w:rtl w:val="true"/>
        </w:rPr>
        <w:t xml:space="preserve">: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ال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م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الله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عز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وجل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و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ع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ؤ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شد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ف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ض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ريض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تك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طيئ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؛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عل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؛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ر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ي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خ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زدد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ر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زدد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ت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ق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ل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لعلم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مع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رج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وصيه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صي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صال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"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ت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عل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كب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ا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جا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ت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َ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عْ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أَ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ر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صِير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65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لَقْ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إِنس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نَعْلَ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وَسْوِس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فْسُ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نَحْن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قْرَب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بْ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وَرِيد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حْسَب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سْمَع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ِرّ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نَجْوَا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رُسُلُ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دَيْ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80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سِرّ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وْ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جْهَر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ذَات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صُّدُو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ائِنَة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َعْيُ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خْ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صُّدُور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28"/>
          <w:szCs w:val="28"/>
          <w:rtl w:val="true"/>
        </w:rPr>
        <w:t xml:space="preserve">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َّقِيباً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2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و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داو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صحح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لا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له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َعِ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عْ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حد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عط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زك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يبة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افد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5"/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عط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ر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ر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6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ض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رط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7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ئي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8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سط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وال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سأل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ي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أمر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شرّ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زا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يهق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زك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زك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ي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  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ح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زمل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حي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رش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ب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- 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ج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ر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عم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فتض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ي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jc w:val="left"/>
        <w:rPr>
          <w:rFonts w:ascii="Dotum;Arial Unicode MS" w:hAnsi="Dotum;Arial Unicode MS" w:eastAsia="Dotum;Arial Unicode MS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قيق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حقيق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بي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ي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ل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نفتح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لب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ري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ئ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د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Dotum;Arial Unicode MS" w:hAnsi="Dotum;Arial Unicode MS" w:eastAsia="Dotum;Arial Unicode MS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يض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دا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تول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دف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جاه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ف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حم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ب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طا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ستقبا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جنا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ا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ورث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يق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ا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سيسأ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ي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قترف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يخ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ق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ضي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ت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ذي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تول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قل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ع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اق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ع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حس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ب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عو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تحي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ست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ا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9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تحي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حفظ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أ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ع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10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يحفظ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ط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و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11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ي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و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ب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12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زي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13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تحيى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شنقيط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تفسير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ضو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ي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- 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حظ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ضع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غائ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طل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و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خش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حس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ه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مثل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رآني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ديع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هذ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ش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ص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وسف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لي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سلام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-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ن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فت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ش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ت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ل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ع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ت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ب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اص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ب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ست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خالق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غ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راو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زي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وافر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واع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ت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م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راقبة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عَاذ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ثْوَاي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فْلِح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ظَّالِمُونَ</w:t>
      </w:r>
      <w:r>
        <w:rPr>
          <w:rFonts w:eastAsia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3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طب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و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هَمّ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هَم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وْ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َّأ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ُرْه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قد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أخير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ره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م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وج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ره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ص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متث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وام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جتن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واج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ي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و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صح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يق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44"/>
          <w:szCs w:val="44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و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يقتض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أمو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منه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44"/>
          <w:szCs w:val="44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أولاً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 xml:space="preserve">: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حياؤك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يقتضي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أن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تستر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عورتك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ن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ور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حس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عاوي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يد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ورات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أ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ذ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حفظ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ور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وج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لك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مي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عض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ط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يري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ي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ت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الي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ستحي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رواي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ستح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لو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أدب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ستحياء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د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كم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اه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ف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وج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بغ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آ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ه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وأين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حياؤك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ختي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المسلمة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؟؟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>!!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ن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ع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جاب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خرج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ار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تبرج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عجبا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ً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>!!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أمر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س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و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لو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اء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خ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سل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كش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ور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خش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با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كيف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نتي؟؟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>!!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أ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ي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علتي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ه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ظر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كي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بل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انظ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!!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ص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في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و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يط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خل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جا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ياء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انظ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ياؤ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ar-SA" w:bidi="ar-SA"/>
        </w:rPr>
        <w:t xml:space="preserve"> </w:t>
      </w:r>
    </w:p>
    <w:p>
      <w:pPr>
        <w:pStyle w:val="Normal"/>
        <w:jc w:val="left"/>
        <w:rPr/>
      </w:pP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lang w:eastAsia="ar-SA" w:bidi="ar-SA"/>
        </w:rPr>
        <w:t>1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>–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لصديق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خط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لصديق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لمسلمي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PT Bold Heading" w:ascii="Dotum;Arial Unicode MS" w:hAnsi="Dotum;Arial Unicode MS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u w:val="single"/>
          <w:lang w:eastAsia="ar-SA"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و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رج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حاج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ي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ر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غائ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ق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س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مكار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أخلاق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أب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دني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صـ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20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rFonts w:ascii="Dotum;Arial Unicode MS" w:hAnsi="Dotum;Arial Unicode MS" w:eastAsia="Dotum;Arial Unicode MS" w:cs="PT Bold Heading"/>
          <w:b/>
          <w:b/>
          <w:bCs/>
          <w:sz w:val="32"/>
          <w:szCs w:val="32"/>
          <w:lang w:eastAsia="ar-SA"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lang w:eastAsia="ar-SA" w:bidi="ar-SA"/>
        </w:rPr>
        <w:t>2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ويق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لحس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لبصر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عثم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وحياؤ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ب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غ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ض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ث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في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من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ل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     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lang w:eastAsia="ar-SA" w:bidi="ar-SA"/>
        </w:rPr>
        <w:t>3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أب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موس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لأشعر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أغتس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ظ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ق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لب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آخ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و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</w:p>
    <w:p>
      <w:pPr>
        <w:pStyle w:val="Normal"/>
        <w:spacing w:lineRule="auto" w:line="312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تاد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spacing w:lineRule="auto" w:line="312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وس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غتس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ظ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جاذ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ه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أخ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و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تص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ئم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وس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ب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ياب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خا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نكش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ور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12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رأ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وم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ف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ُزُ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12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لأ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مو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نش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مو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نش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مو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نش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ح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إليّ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فع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مث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12"/>
        <w:jc w:val="left"/>
        <w:rPr>
          <w:rFonts w:ascii="Dotum;Arial Unicode MS" w:hAnsi="Dotum;Arial Unicode MS" w:eastAsia="Dotum;Arial Unicode MS" w:cs="PT Bold Heading"/>
          <w:b/>
          <w:b/>
          <w:bCs/>
          <w:sz w:val="32"/>
          <w:szCs w:val="32"/>
          <w:lang w:eastAsia="ar-SA" w:bidi="ar-SA"/>
        </w:rPr>
      </w:pP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lang w:eastAsia="ar-SA" w:bidi="ar-SA"/>
        </w:rPr>
        <w:t>4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وه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ه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عباس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يحك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عكرم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فيق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 xml:space="preserve">: </w:t>
      </w:r>
    </w:p>
    <w:p>
      <w:pPr>
        <w:pStyle w:val="Normal"/>
        <w:spacing w:lineRule="auto" w:line="312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في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تجرد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.      </w:t>
      </w:r>
    </w:p>
    <w:p>
      <w:pPr>
        <w:pStyle w:val="Normal"/>
        <w:spacing w:lineRule="auto" w:line="312"/>
        <w:jc w:val="left"/>
        <w:rPr/>
      </w:pP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lang w:eastAsia="ar-SA" w:bidi="ar-SA"/>
        </w:rPr>
        <w:t>5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ويق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أب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لخولان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sz w:val="32"/>
          <w:sz w:val="32"/>
          <w:szCs w:val="32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sz w:val="32"/>
          <w:szCs w:val="32"/>
          <w:rtl w:val="true"/>
          <w:lang w:eastAsia="ar-SA" w:bidi="ar-SA"/>
        </w:rPr>
        <w:t>:</w:t>
      </w:r>
    </w:p>
    <w:p>
      <w:pPr>
        <w:pStyle w:val="Normal"/>
        <w:spacing w:lineRule="auto" w:line="312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ع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لاث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يئ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رب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ه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spacing w:lineRule="auto" w:line="220"/>
        <w:jc w:val="left"/>
        <w:rPr>
          <w:rFonts w:eastAsia="Times New Roman" w:cs="PT Bold Heading"/>
          <w:b/>
          <w:b/>
          <w:bCs/>
          <w:i/>
          <w:i/>
          <w:iCs/>
          <w:sz w:val="32"/>
          <w:szCs w:val="32"/>
          <w:lang w:eastAsia="ar-SA" w:bidi="ar-SA"/>
        </w:rPr>
      </w:pP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انظري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ختي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مسلمة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إلى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هؤلاء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نساء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عفيفات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طاهرات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كيف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كان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حياؤهن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sz w:val="32"/>
          <w:szCs w:val="32"/>
          <w:rtl w:val="true"/>
          <w:lang w:eastAsia="ar-SA" w:bidi="ar-SA"/>
        </w:rPr>
        <w:t xml:space="preserve">: </w:t>
      </w:r>
      <w:r>
        <w:rPr>
          <w:rFonts w:eastAsia="Times New Roman" w:cs="PT Bold Heading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ـ</w:t>
      </w:r>
    </w:p>
    <w:p>
      <w:pPr>
        <w:pStyle w:val="Normal"/>
        <w:spacing w:lineRule="auto" w:line="220"/>
        <w:jc w:val="center"/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Cs w:val="36"/>
          <w:lang w:bidi="ar-SA"/>
        </w:rPr>
      </w:pP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lang w:bidi="ar-SA"/>
        </w:rPr>
        <w:t>1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بن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صال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ستضاف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موس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سل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>- :</w:t>
      </w:r>
    </w:p>
    <w:p>
      <w:pPr>
        <w:pStyle w:val="Normal"/>
        <w:spacing w:lineRule="auto" w:line="220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ث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طه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سل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ب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ال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نحد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ر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ض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عفا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طها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صيا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س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رب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فا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رف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ثن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جَاءتْ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حْدَاهُ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مْش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تِحْي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ب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دْعُو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يَجْزِيَ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جْ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َقَيْت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اء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قَص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قَصَص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خَف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جَوْت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قَوْم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ظَّالِم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2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تدر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حاك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2"/>
          <w:szCs w:val="32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ليس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بسلفع</w:t>
      </w:r>
      <w:r>
        <w:rPr>
          <w:rStyle w:val="FootnoteCharacters"/>
          <w:rStyle w:val="FootnoteAnchor"/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footnoteReference w:id="14"/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النس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خراج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ولاجة</w:t>
      </w:r>
      <w:r>
        <w:rPr>
          <w:rStyle w:val="FootnoteCharacters"/>
          <w:rStyle w:val="FootnoteAnchor"/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footnoteReference w:id="15"/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ولك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جاء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مستتر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وضع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كمّ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درع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وجه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>استحياء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2"/>
          <w:szCs w:val="32"/>
          <w:rtl w:val="true"/>
          <w:lang w:bidi="ar-SA"/>
        </w:rPr>
        <w:t>"</w:t>
      </w:r>
    </w:p>
    <w:p>
      <w:pPr>
        <w:pStyle w:val="Normal"/>
        <w:spacing w:lineRule="auto" w:line="22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ثم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طبيع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خبئ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حج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خالط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ع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بخلا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راج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ولاج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خال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ض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نظر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ت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اء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مش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ش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ت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طاه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اض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في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ض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و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ه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0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 xml:space="preserve">وصدق فيها قول الشاعر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: 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كأ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ه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أرض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نسياً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vertAlign w:val="superscript"/>
                <w:rtl w:val="true"/>
                <w:lang w:bidi="ar-SA"/>
              </w:rPr>
              <w:t xml:space="preserve"> </w:t>
            </w:r>
            <w:r>
              <w:rPr>
                <w:rStyle w:val="FootnoteCharacters"/>
                <w:rStyle w:val="FootnoteAnchor"/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footnoteReference w:id="16"/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قص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Dotum;Arial Unicode MS" w:hAnsi="Dotum;Arial Unicode MS" w:eastAsia="Dotum;Arial Unicode MS" w:cs="Simplified Arabic"/>
                <w:sz w:val="32"/>
                <w:szCs w:val="32"/>
                <w:vertAlign w:val="superscript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أمّه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إ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حدثك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بل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Style w:val="FootnoteCharacters"/>
                <w:rStyle w:val="FootnoteAnchor"/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footnoteReference w:id="17"/>
            </w:r>
          </w:p>
        </w:tc>
      </w:tr>
    </w:tbl>
    <w:p>
      <w:pPr>
        <w:pStyle w:val="Normal"/>
        <w:spacing w:lineRule="auto" w:line="220"/>
        <w:jc w:val="center"/>
        <w:rPr/>
      </w:pP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lang w:bidi="ar-SA"/>
        </w:rPr>
        <w:t>2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حـيـ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أ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خـلا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uto" w:line="22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أب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داو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بسن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ضعف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و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شواه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تقر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ا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الجها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فض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قت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الرو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الخبي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ثاب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قيس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شماس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أبي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جد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2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اء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وق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ري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جر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غزو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خندق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والأحزا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أ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ب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تل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هود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ري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م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بات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ت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تل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ري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ت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يه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ذ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جا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بي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رم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ال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تل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جاء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أ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ب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تق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أل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ب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تق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زئ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ب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دت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رز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ئ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بر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ج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جر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أج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رو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قتلو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228"/>
        <w:jc w:val="center"/>
        <w:rPr>
          <w:rFonts w:ascii="Dotum;Arial Unicode MS" w:hAnsi="Dotum;Arial Unicode MS" w:eastAsia="Dotum;Arial Unicode MS"/>
          <w:b/>
          <w:b/>
          <w:bCs/>
          <w:i/>
          <w:i/>
          <w:iCs/>
          <w:color w:val="0000FF"/>
          <w:sz w:val="36"/>
          <w:szCs w:val="36"/>
          <w:lang w:bidi="ar-SA"/>
        </w:rPr>
      </w:pP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lang w:bidi="ar-SA"/>
        </w:rPr>
        <w:t>3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نعمان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ص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بغ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بيا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ع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ر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مجلس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سق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صيف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رقعها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قن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ستر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ه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ذراع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نح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ف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صيف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د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خر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 xml:space="preserve">وفي ذلك قال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سقط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نصيف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ل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ر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سقاط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ـتـنـاولـت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اتـقتـن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باليـد</w:t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lang w:bidi="ar-SA"/>
        </w:rPr>
        <w:t>4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أمّ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أبي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فاطم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ع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بن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0000FF"/>
          <w:sz w:val="36"/>
          <w:sz w:val="36"/>
          <w:szCs w:val="36"/>
          <w:lang w:bidi="ar-SA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b/>
          <w:b/>
          <w:bCs/>
          <w:sz w:val="36"/>
          <w:szCs w:val="36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صحيح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ط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ت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أ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ادم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ئ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س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ستح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اب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ت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عض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وايا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هذ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ص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اء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لي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ضاجع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جل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س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دخ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س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فا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أ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جو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ل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أن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ت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تحرك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جل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eastAsia="Dotum;Arial Unicode MS" w:cs="Dotum;Arial Unicode MS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وموقف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آخ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يد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شد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حياءه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ف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سن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داو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أن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bidi="ar-SA"/>
        </w:rPr>
        <w:t>- :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ط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ط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ن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س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بلغ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ط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بلغ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س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لق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أ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و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غلام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jc w:val="left"/>
        <w:rPr/>
      </w:pPr>
      <w:r>
        <w:rPr>
          <w:rFonts w:eastAsia="Dotum;Arial Unicode MS" w:cs="Dotum;Arial Unicode MS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جـ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فاطم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عنه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وحياؤه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المو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ت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اطم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أسم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سمع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ت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و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نب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دب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ان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سم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ست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خر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د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قص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ُحْمَ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عن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ير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سد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ام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و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خش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سم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فاط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ص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يئ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ين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حبش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صن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عش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غط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وان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وض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و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طمة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جم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رتي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رتي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و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ُمْ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ا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آن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ا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و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فض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رس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بر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توح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اها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و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تس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و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د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مي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يا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/>
      </w:pP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lang w:bidi="ar-SA"/>
        </w:rPr>
        <w:t>5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صديق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بن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صديق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>- :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عج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تاب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عج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صف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ؤم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فطر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ق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وج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حس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مو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ُمُنَ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طاه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ق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ائش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حاك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ستدر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ؤمني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ائش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ف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ض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و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وج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ف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خل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شدو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يا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ascii="Dotum;Arial Unicode MS" w:hAnsi="Dotum;Arial Unicode MS" w:eastAsia="Dotum;Arial Unicode MS"/>
          <w:b/>
          <w:b/>
          <w:bCs/>
          <w:i/>
          <w:i/>
          <w:iCs/>
          <w:color w:val="0000FF"/>
          <w:sz w:val="36"/>
          <w:szCs w:val="36"/>
          <w:lang w:bidi="ar-SA"/>
        </w:rPr>
      </w:pP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lang w:bidi="ar-SA"/>
        </w:rPr>
        <w:t>6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فاطم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بن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عتبة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سند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ط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ت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اء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با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خ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نَّبِيّ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اء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ؤْمِنَا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بَايِعْنَ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شْرِكْ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سْرِقْ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زْن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قْتُلْ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ْلَادَهُ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أْت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بُهْتَان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فْتَرِين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ْدِيه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رْجُلِه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عْصِينَ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عْرُوف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بَايِعْهُ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سْتَغْفِر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تح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وض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س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عج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قال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2"/>
          <w:szCs w:val="32"/>
          <w:rtl w:val="true"/>
          <w:lang w:bidi="ar-SA"/>
        </w:rPr>
        <w:t>: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ائش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ق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و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يع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بايع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آ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Dotum;Arial Unicode MS" w:hAnsi="Dotum;Arial Unicode MS" w:eastAsia="Dotum;Arial Unicode MS"/>
          <w:b/>
          <w:b/>
          <w:bCs/>
          <w:i/>
          <w:i/>
          <w:iCs/>
          <w:color w:val="0000FF"/>
          <w:sz w:val="36"/>
          <w:szCs w:val="36"/>
          <w:lang w:bidi="ar-SA"/>
        </w:rPr>
      </w:pP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lang w:bidi="ar-SA"/>
        </w:rPr>
        <w:t>7</w:t>
      </w:r>
      <w:r>
        <w:rPr>
          <w:rFonts w:eastAsia="Dotum;Arial Unicode MS" w:cs="PT Bold Heading" w:ascii="Dotum;Arial Unicode MS" w:hAnsi="Dotum;Arial Unicode MS"/>
          <w:b/>
          <w:bCs/>
          <w:i/>
          <w:iCs/>
          <w:color w:val="0000FF"/>
          <w:sz w:val="36"/>
          <w:szCs w:val="36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نموذ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PT Bold Heading"/>
          <w:b/>
          <w:b/>
          <w:bCs/>
          <w:i/>
          <w:i/>
          <w:iCs/>
          <w:color w:val="0000FF"/>
          <w:sz w:val="36"/>
          <w:sz w:val="36"/>
          <w:szCs w:val="36"/>
          <w:rtl w:val="true"/>
          <w:lang w:bidi="ar-SA"/>
        </w:rPr>
        <w:t>العصر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جو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في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ق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ا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تق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هب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ستش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إجر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ي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رج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مل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نجح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جو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بك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جح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مل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ك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ي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د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ك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طو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ن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جو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بك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ه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جو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ضرو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 xml:space="preserve"> 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ختاه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 xml:space="preserve">!!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خلعت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حجابك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ل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ستح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ربك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لست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حفيد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خديج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عائش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فاطم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؟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!!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لست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نس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مؤمني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؟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!!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إذاً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فعليك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نصاع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لق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ر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عالمي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نَّبِيّ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ِأَزْوَاج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بَنَات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نِس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دْن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لَابِيبِه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دْن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عْرَفْ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ؤْذَيْ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غَفُور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َّحِي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                                                                              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أحزا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59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  <w:r>
        <w:rPr>
          <w:rFonts w:eastAsia="Dotum;Arial Unicode MS" w:cs="Simplified Arabic" w:ascii="Dotum;Arial Unicode MS" w:hAnsi="Dotum;Arial Unicode MS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Times New Roman" w:cs="Times New Roman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 xml:space="preserve"> 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ختاه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 xml:space="preserve">!!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تعرف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حج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تعرف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bidi w:val="0"/>
        <w:jc w:val="left"/>
        <w:rPr>
          <w:rFonts w:cs="DecoType Naskh Special"/>
          <w:color w:val="FF0000"/>
          <w:sz w:val="28"/>
          <w:szCs w:val="28"/>
        </w:rPr>
      </w:pPr>
      <w:r>
        <w:rPr>
          <w:rFonts w:cs="DecoType Naskh Special"/>
          <w:b/>
          <w:bCs/>
          <w:color w:val="FF0000"/>
          <w:sz w:val="35"/>
          <w:szCs w:val="35"/>
        </w:rPr>
        <w:t>{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قَدَرُو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حَقَّ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قَدْرِهِ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وَالْأَرْضُ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جَمِيعاً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قَبْضَتُهُ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يَوْمَ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الْقِيَامَةِ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وَالسَّماوَاتُ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مَطْوِيَّاتٌ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بِيَمِينِهِ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سُبْحَانَهُ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وَتَعَالَى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عَمَّ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5"/>
          <w:sz w:val="35"/>
          <w:szCs w:val="35"/>
          <w:rtl w:val="true"/>
        </w:rPr>
        <w:t>يُشْرِكُونَ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</w:rPr>
        <w:t xml:space="preserve"> </w:t>
      </w:r>
      <w:r>
        <w:rPr>
          <w:rFonts w:cs="DecoType Naskh Special"/>
          <w:b/>
          <w:bCs/>
          <w:color w:val="FF0000"/>
          <w:sz w:val="35"/>
          <w:szCs w:val="35"/>
        </w:rPr>
        <w:t>}</w:t>
      </w:r>
      <w:r>
        <w:rPr>
          <w:rFonts w:cs="DecoType Naskh Special"/>
          <w:b/>
          <w:bCs/>
          <w:color w:val="FF0000"/>
          <w:sz w:val="36"/>
          <w:szCs w:val="36"/>
        </w:rPr>
        <w:t xml:space="preserve">   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  <w:sz w:val="28"/>
          <w:szCs w:val="28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7</w:t>
      </w:r>
      <w:r>
        <w:rPr>
          <w:rFonts w:cs="Simplified Arabic"/>
          <w:b/>
          <w:bCs/>
          <w:sz w:val="28"/>
          <w:szCs w:val="28"/>
        </w:rPr>
        <w:t>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مرك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بالعفة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ائِنَة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َعْيُ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خْ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صُّدُور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جا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يما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حاك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ستدر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س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ي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ح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ر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ميع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صدق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صن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ئ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د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او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يئ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تساو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ند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لق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م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 </w:t>
      </w:r>
    </w:p>
    <w:p>
      <w:pPr>
        <w:pStyle w:val="Normal"/>
        <w:jc w:val="left"/>
        <w:rPr>
          <w:rFonts w:eastAsia="Times New Roman" w:cs="PT Bold Heading"/>
          <w:b/>
          <w:b/>
          <w:bCs/>
          <w:i/>
          <w:i/>
          <w:iCs/>
          <w:color w:val="0000FF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 xml:space="preserve"> 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ختاه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 xml:space="preserve">!!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مع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دي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يد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نظ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!!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دا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و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يل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نظ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لم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ك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صن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س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ذيوله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رخي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بر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نكش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قدامه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رخ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راع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زد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يا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سبحان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>!!!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أ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ل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خي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ب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طي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قدامه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نكش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ش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ض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خ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ث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ب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جرج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ي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ز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ض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بر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ب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جرج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ب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و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كبت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 xml:space="preserve">يقول أحدهم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: 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ح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ركبتيـ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شمريـن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بربك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أ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نهر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عبرين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كأ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ثوب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ظ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صباح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يزي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قلصاً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حيناً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حينا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ظني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رجا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ب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شعـور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أ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أنك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رب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اتشعرين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وانظ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ود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ج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؟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!!!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نر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ص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ط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با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با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-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ما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ري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مرأ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ه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جن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فقلت</w:t>
      </w:r>
      <w:r>
        <w:rPr>
          <w:rFonts w:eastAsia="Times New Roman" w:cs="Simplified Arabic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بلى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هذ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مرأ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سود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ت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نب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  <w:lang w:eastAsia="ar-SA" w:bidi="ar-SA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فقا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إن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صر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وإن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تكشف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فاد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تعا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ل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إ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شئ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صبر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و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جن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،وإ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شئ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دعو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تعا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يعافي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فقا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صب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قا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 xml:space="preserve">: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إن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تكشف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فاد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تعا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ل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تكشف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فدع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لها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يا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سبحان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>!!!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خا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ظه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سد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ر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ذو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في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طلب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ع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تكش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صب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آلا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صب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كش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ا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كشف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جساده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ر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!!!!!!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واعلمي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ختاه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ر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نج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فس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ؤ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كش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سد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ا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ا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تر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بحا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يّ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وا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ورات</w:t>
      </w:r>
    </w:p>
    <w:p>
      <w:pPr>
        <w:pStyle w:val="Normal"/>
        <w:jc w:val="left"/>
        <w:rPr>
          <w:rFonts w:cs="Simplified Arabic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جه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سو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شا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احش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ؤمن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أخب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بيح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ش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ي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ت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سل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ت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جاه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مع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اف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جاهر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عم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ل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ب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صب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عاق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غف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يامة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ر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دن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ستر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ضا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تي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ه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بر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سفو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عري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eastAsia="Times New Roman" w:cs="PT Bold Heading"/>
          <w:b/>
          <w:b/>
          <w:bCs/>
          <w:i/>
          <w:i/>
          <w:iCs/>
          <w:color w:val="0000FF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 xml:space="preserve"> 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ختاه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>!!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1"/>
          <w:szCs w:val="31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علم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برج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ليل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ز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ز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قو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ال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دينا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اق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ب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أش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ل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ل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را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با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عب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لاك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ز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ز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لق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قيت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قت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بغيضاً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مبغوضاً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rFonts w:eastAsia="Times New Roman" w:cs="PT Bold Heading"/>
          <w:b/>
          <w:b/>
          <w:bCs/>
          <w:i/>
          <w:i/>
          <w:iCs/>
          <w:color w:val="0000FF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 xml:space="preserve"> 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ختاه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>!!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صرخ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إنذا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أخ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يرج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لك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نجا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ن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رض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كو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ن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ب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ي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هرير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نف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ياط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أذن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ق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ضرب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س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سي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اري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ئل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ميل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ءوسه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أسن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خ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دخل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جد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يح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يح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وج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سي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ك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رواي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لعنوه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ه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لعون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رض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كو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خد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د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ف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شب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ضيا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جت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ل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عضه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ق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ر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خل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جا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غط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فيا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ختاه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>!! 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ـ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ـمـعنـ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يـئ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جــ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  </w:t>
      </w:r>
    </w:p>
    <w:p>
      <w:pPr>
        <w:pStyle w:val="Normal"/>
        <w:ind w:left="360" w:right="0" w:hanging="0"/>
        <w:jc w:val="left"/>
        <w:rPr/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ـال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ا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يس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جـاب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ـال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يا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ق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و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قــ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ـال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لا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ـالك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ثيــ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ـال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أخ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تخل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قـاب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ـال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شاق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تطو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يـ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اد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تحر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ت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لف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م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طريق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تبر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يضي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ب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يا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ختنا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اقط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ضي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ر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ت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افل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غي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كـل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ت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و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اقد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ئـ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ت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ب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ذ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بح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ع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ت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في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مصو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حجاب</w:t>
      </w:r>
    </w:p>
    <w:p>
      <w:pPr>
        <w:pStyle w:val="Normal"/>
        <w:ind w:left="36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ت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ك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زي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نزاه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ثياب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لن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ثو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ظـالم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قـ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كش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ـلم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ـ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ســ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ج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ـأو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بس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جــا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</w:t>
      </w:r>
      <w:r>
        <w:rPr>
          <w:rFonts w:ascii="Dotum;Arial Unicode MS" w:hAnsi="Dotum;Arial Unicode MS" w:eastAsia="Dotum;Arial Unicode MS" w:cs="Simplified Arabic"/>
          <w:sz w:val="36"/>
          <w:sz w:val="36"/>
          <w:szCs w:val="36"/>
          <w:rtl w:val="true"/>
          <w:lang w:bidi="ar-SA"/>
        </w:rPr>
        <w:t>ويـا</w:t>
      </w:r>
      <w:r>
        <w:rPr>
          <w:rFonts w:ascii="Dotum;Arial Unicode MS" w:hAnsi="Dotum;Arial Unicode MS" w:eastAsia="Dotum;Arial Unicode MS" w:cs="Dotum;Arial Unicode MS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6"/>
          <w:sz w:val="36"/>
          <w:szCs w:val="36"/>
          <w:rtl w:val="true"/>
          <w:lang w:bidi="ar-SA"/>
        </w:rPr>
        <w:t>حـسـن</w:t>
      </w:r>
      <w:r>
        <w:rPr>
          <w:rFonts w:ascii="Dotum;Arial Unicode MS" w:hAnsi="Dotum;Arial Unicode MS" w:eastAsia="Dotum;Arial Unicode MS" w:cs="Dotum;Arial Unicode MS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6"/>
          <w:sz w:val="36"/>
          <w:szCs w:val="36"/>
          <w:rtl w:val="true"/>
          <w:lang w:bidi="ar-SA"/>
        </w:rPr>
        <w:t>المــــــآب</w:t>
      </w:r>
      <w:r>
        <w:rPr>
          <w:rFonts w:ascii="Dotum;Arial Unicode MS" w:hAnsi="Dotum;Arial Unicode MS" w:eastAsia="Dotum;Arial Unicode MS" w:cs="Dotum;Arial Unicode MS"/>
          <w:sz w:val="36"/>
          <w:sz w:val="36"/>
          <w:szCs w:val="36"/>
          <w:rtl w:val="true"/>
          <w:lang w:bidi="ar-SA"/>
        </w:rPr>
        <w:t xml:space="preserve">        </w:t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eastAsia="Times New Roman" w:cs="PT Bold Heading"/>
          <w:b/>
          <w:b/>
          <w:bCs/>
          <w:i/>
          <w:i/>
          <w:iCs/>
          <w:color w:val="0000FF"/>
          <w:sz w:val="32"/>
          <w:szCs w:val="32"/>
          <w:lang w:eastAsia="ar-SA"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ختاه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تذكري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واعلمي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 xml:space="preserve">!!!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ك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موت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ب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دخل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رض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خ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كِ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اف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اد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م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لائ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حس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!!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لم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لم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ث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م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ت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رائص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ضط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وارح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ت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و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ز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رعو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وقو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واح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ه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سؤ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حس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ب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جيب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أ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ظ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رم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تبرج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!!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ب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قف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د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وب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نظر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ب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تحمل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ا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ظ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جل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ساءل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ي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سم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ا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ريت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ما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ر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ا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تق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شب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ا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نت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جللتي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د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غاف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نف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ز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موديل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نف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غا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مسلسل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أم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يق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حش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مس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ل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ف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ر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رل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طع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ر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دن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و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ئوس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م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نكش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ور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ؤ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التف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ائش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مع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ش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ف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ر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غر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س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رج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ميع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نظ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ع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ائش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م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نظ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ع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قف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ار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ب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د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أ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لتف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واعلم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عض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كشف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شه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ي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لن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دوية</w:t>
      </w:r>
    </w:p>
    <w:p>
      <w:pPr>
        <w:pStyle w:val="Normal"/>
        <w:jc w:val="left"/>
        <w:rPr>
          <w:rFonts w:cs="Simplified Arabic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عَجِلْ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تَرْض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8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علم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فو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ح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ِبَادِي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سْرَف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فُسِ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قْنَط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َّحْمَ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غْفِر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ذُّنُوب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غَفُور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رَّحِيمُ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3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نِيب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ِ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سْلِم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أْتِيَ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عَذَاب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نصَرُو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4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تَّبِع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َيْك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َّبِّك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أْتِيَ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عَذَاب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غْتَة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ن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شْعُرُو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5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قُو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فْس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سْرَت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رَّط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نب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ُن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سَّاخِر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6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قُو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هَدَان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ن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تَّق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7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قُو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ر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عَذَاب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رَّة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أَك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8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اءتْ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يَات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كَذَّبْت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سْتَكْبَرْت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ُنت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3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Cs/>
          <w:sz w:val="28"/>
          <w:szCs w:val="28"/>
        </w:rPr>
        <w:t>59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فهيا</w:t>
      </w:r>
      <w:r>
        <w:rPr>
          <w:rFonts w:eastAsia="Times New Roman" w:cs="PT Bold Heading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>...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ه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قب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خ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اض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غف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الترمذ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أن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مال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سمع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34"/>
          <w:sz w:val="34"/>
          <w:szCs w:val="34"/>
        </w:rPr>
        <w:t>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يقو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FF0000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آدم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إنك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دعوتني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ورجوتني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غفرت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منك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أبالي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آدم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لو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بلغت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ذنوبك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عنا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لسماء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footnoteReference w:id="18"/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ستغفرتني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غفرت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أبالي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يااب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آدم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إنك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لو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أتيتني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بقراب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لأرض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footnoteReference w:id="19"/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خطاي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لقيتني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تشرك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بي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شيئاً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لأتيتك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بقرابها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مغفرة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"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 xml:space="preserve">   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ثانياً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 xml:space="preserve">: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حياؤك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يقتضى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ألا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تبارزه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بالمعصية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رو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ا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إساء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س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خص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ا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ز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إِحْسَا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إِحْسَانُ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ئ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ا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إساء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نس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ث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نز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ت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ل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نها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ح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ف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قا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معا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از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شرو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اع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ز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ا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سيئ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معا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بار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ز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قب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قاب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جني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- :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ؤ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آل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ؤ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قص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قلب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ر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قصي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رؤ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آل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ؤ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قص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تول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تول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سب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قص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قاب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ص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تول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م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دف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قص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يقول محمد بن علي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رحمه الله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tbl>
      <w:tblPr>
        <w:bidiVisual w:val="true"/>
        <w:tblW w:w="72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</w:tblGrid>
      <w:tr>
        <w:trPr/>
        <w:tc>
          <w:tcPr>
            <w:tcW w:w="7254" w:type="dxa"/>
            <w:tcBorders/>
          </w:tcPr>
          <w:p>
            <w:pPr>
              <w:pStyle w:val="Normal"/>
              <w:ind w:left="720" w:right="0" w:firstLine="720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جع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راقبـتك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مـ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غيـب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نظر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لـيك</w:t>
            </w:r>
          </w:p>
        </w:tc>
      </w:tr>
      <w:tr>
        <w:trPr/>
        <w:tc>
          <w:tcPr>
            <w:tcW w:w="7254" w:type="dxa"/>
            <w:tcBorders/>
          </w:tcPr>
          <w:p>
            <w:pPr>
              <w:pStyle w:val="Normal"/>
              <w:ind w:left="720" w:right="0" w:firstLine="720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اجعـ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شكـرك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مـ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نقـطع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نـعم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ـنك</w:t>
            </w:r>
          </w:p>
        </w:tc>
      </w:tr>
      <w:tr>
        <w:trPr/>
        <w:tc>
          <w:tcPr>
            <w:tcW w:w="7254" w:type="dxa"/>
            <w:tcBorders/>
          </w:tcPr>
          <w:p>
            <w:pPr>
              <w:pStyle w:val="Normal"/>
              <w:ind w:left="720" w:right="0" w:firstLine="720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اجع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طاعتك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م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ستغن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ن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طرفـة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يـن</w:t>
            </w:r>
          </w:p>
        </w:tc>
      </w:tr>
      <w:tr>
        <w:trPr/>
        <w:tc>
          <w:tcPr>
            <w:tcW w:w="7254" w:type="dxa"/>
            <w:tcBorders/>
          </w:tcPr>
          <w:p>
            <w:pPr>
              <w:pStyle w:val="Normal"/>
              <w:ind w:left="720" w:right="0" w:firstLine="720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اجع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خضوعك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م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خرج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لك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سلطانه</w:t>
            </w:r>
          </w:p>
        </w:tc>
      </w:tr>
    </w:tbl>
    <w:p>
      <w:pPr>
        <w:pStyle w:val="Normal"/>
        <w:jc w:val="left"/>
        <w:rPr>
          <w:rFonts w:ascii="Dotum;Arial Unicode MS" w:hAnsi="Dotum;Arial Unicode MS" w:eastAsia="Dotum;Arial Unicode MS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حس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اه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آل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نع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ظاه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باط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م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است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بد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 xml:space="preserve">يقول الشاعر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هب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بعث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أتنـ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رسل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جاحمة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نار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ضرم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أليس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واجب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مستحق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حيـاء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عبا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منعم</w:t>
            </w:r>
          </w:p>
        </w:tc>
      </w:tr>
    </w:tbl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 </w:t>
      </w:r>
    </w:p>
    <w:p>
      <w:pPr>
        <w:pStyle w:val="Normal"/>
        <w:jc w:val="left"/>
        <w:rPr>
          <w:rFonts w:eastAsia="Times New Roman" w:cs="PT Bold Heading"/>
          <w:b/>
          <w:b/>
          <w:bCs/>
          <w:i/>
          <w:i/>
          <w:iCs/>
          <w:color w:val="993366"/>
          <w:sz w:val="40"/>
          <w:szCs w:val="40"/>
          <w:lang w:eastAsia="ar-SA"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ثالثاً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 xml:space="preserve">: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حياؤك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يقتضى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أن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تستحي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منه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في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سر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و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علانية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َوْت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حَيَاة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يَبْلُو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حْسَن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مَ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عَزِيز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غَفُورُ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بحا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س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28"/>
          <w:szCs w:val="28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أيضاً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و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bidi w:val="0"/>
        <w:jc w:val="left"/>
        <w:rPr>
          <w:rFonts w:eastAsia="Dotum;Arial Unicode MS" w:cs="Simplified Arabic"/>
          <w:sz w:val="32"/>
          <w:szCs w:val="32"/>
          <w:lang w:bidi="ar-SA"/>
        </w:rPr>
      </w:pPr>
      <w:r>
        <w:rPr>
          <w:rFonts w:cs="DecoType Naskh Special"/>
          <w:b/>
          <w:bCs/>
          <w:color w:val="FF0000"/>
          <w:sz w:val="36"/>
          <w:szCs w:val="36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لَ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أَرْض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ِتَّ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َام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رْشُ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يَبْلُو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حْسَن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مَ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</w:rPr>
        <w:t xml:space="preserve">}      </w:t>
      </w:r>
      <w:r>
        <w:rPr>
          <w:rFonts w:cs="Simplified Arabic"/>
          <w:b/>
          <w:bCs/>
          <w:sz w:val="28"/>
          <w:szCs w:val="28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ـ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</w:rPr>
        <w:t xml:space="preserve"> )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امتح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ث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م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امتح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س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م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م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نسأ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أتي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جوا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بي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ن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أ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بر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عب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أ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را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را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را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حض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ح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بحا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سمع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عْ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أَ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ر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cs="DecoType Naskh Special"/>
          <w:color w:val="FF0000"/>
          <w:sz w:val="28"/>
          <w:szCs w:val="28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ائِنَة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َعْيُ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خْ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صُّدُور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زدا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حسان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راق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تدب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تصب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صف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َّقِيب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52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هِيد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و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"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صِير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65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ى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شه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غي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خ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دو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سم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سي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ش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راق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FF"/>
          <w:sz w:val="32"/>
          <w:szCs w:val="32"/>
          <w:rtl w:val="true"/>
          <w:lang w:eastAsia="ar-SA" w:bidi="ar-SA"/>
        </w:rPr>
        <w:t xml:space="preserve">     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ولك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أن</w:t>
      </w:r>
      <w:r>
        <w:rPr>
          <w:rFonts w:eastAsia="Times New Roman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32"/>
          <w:sz w:val="32"/>
          <w:szCs w:val="32"/>
          <w:rtl w:val="true"/>
          <w:lang w:eastAsia="ar-SA" w:bidi="ar-SA"/>
        </w:rPr>
        <w:t>تتخ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!!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ن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ف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دم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د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طش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نك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يا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ئ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نط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بسوط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قت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زواج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بنا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ق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طل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ا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حار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د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غي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غ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طر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أ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ظر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حار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تقط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قب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ش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غف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ح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غي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اع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تجرأ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حار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نا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أخ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ص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ح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ب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سرق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ن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مير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ليفزيون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اق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ظر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جرّأ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ر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يئ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ف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!!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اض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غي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موت</w:t>
      </w:r>
    </w:p>
    <w:p>
      <w:pPr>
        <w:pStyle w:val="Normal"/>
        <w:jc w:val="left"/>
        <w:rPr>
          <w:rFonts w:ascii="Dotum;Arial Unicode MS" w:hAnsi="Dotum;Arial Unicode MS" w:eastAsia="Dotum;Arial Unicode MS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ه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خ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ماء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م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م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صو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فن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اج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ختلا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غ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ص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بص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م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ود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خ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م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ي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ظلماء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ب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بار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رج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اق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ف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فس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د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أ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ج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لجني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ستع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صر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علم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سب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ظر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نظو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color w:val="0000FF"/>
          <w:sz w:val="40"/>
          <w:szCs w:val="40"/>
          <w:lang w:eastAsia="ar-SA"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لما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غاب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الحياء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عند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كثير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الناس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تجرؤا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محارم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0000FF"/>
          <w:sz w:val="40"/>
          <w:sz w:val="40"/>
          <w:szCs w:val="40"/>
          <w:rtl w:val="true"/>
          <w:lang w:eastAsia="ar-SA" w:bidi="ar-SA"/>
        </w:rPr>
        <w:t>الله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اج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ثوب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علمنّ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قواماً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تي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أتون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حسنات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ثال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بال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هامة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ض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جعله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باءً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ثور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وبان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فه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ن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لّه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ن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كون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حن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عل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ه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خوانك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لدتك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أخذون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يل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أخذون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ه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قوا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لو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محارم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نتهكوها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tbl>
      <w:tblPr>
        <w:bidiVisual w:val="true"/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211"/>
      </w:tblGrid>
      <w:tr>
        <w:trPr/>
        <w:tc>
          <w:tcPr>
            <w:tcW w:w="4977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6"/>
                <w:szCs w:val="36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ك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ذ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عـاص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نا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نه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ذة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مـا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خلاه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ذاق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دواهـيا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تصر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ذا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معاص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تنقضي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6"/>
                <w:szCs w:val="36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تبق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باعا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معاص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هيا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6"/>
                <w:szCs w:val="36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يـ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سوأتـ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الل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راء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سـام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عب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بعيـ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ل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يغش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معاصيا</w:t>
            </w:r>
          </w:p>
        </w:tc>
      </w:tr>
    </w:tbl>
    <w:p>
      <w:pPr>
        <w:pStyle w:val="Normal"/>
        <w:jc w:val="left"/>
        <w:rPr>
          <w:rFonts w:eastAsia="Times New Roman" w:cs="PT Bold Heading"/>
          <w:b/>
          <w:b/>
          <w:bCs/>
          <w:i/>
          <w:i/>
          <w:iCs/>
          <w:color w:val="993366"/>
          <w:sz w:val="40"/>
          <w:szCs w:val="40"/>
          <w:lang w:eastAsia="ar-SA"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فإلى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يعصي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عز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وجل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 xml:space="preserve">: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ـــ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ت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......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ف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ت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......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ص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1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مي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طوي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سليم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ليّ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ظ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ص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الي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لم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جترأ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ظ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ن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فرت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2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رقد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ناف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دخ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و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ق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ق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الى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3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با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لي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ولي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- :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اح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أمنن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و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اقب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تب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ؤ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يم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شم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ضحك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د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ا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ته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فرح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فر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ته</w:t>
      </w:r>
    </w:p>
    <w:p>
      <w:pPr>
        <w:pStyle w:val="Normal"/>
        <w:jc w:val="left"/>
        <w:rPr>
          <w:rFonts w:ascii="Dotum;Arial Unicode MS" w:hAnsi="Dotum;Arial Unicode MS" w:eastAsia="Dotum;Arial Unicode MS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ز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ت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ته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 xml:space="preserve">وخوفك من الريح إذا حركت ستر بابك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 xml:space="preserve"> وأنت على الذنب ولا يضطرب فؤادك من نظر الله إليك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 xml:space="preserve">أعظم من الذنب إذ عملته 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إذ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خلو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دهر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يـوم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ق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خلو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لك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ق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ل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رقيب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حسب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ل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يغف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ساعة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ـ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تخفـيـ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ن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يغـيــب</w:t>
            </w:r>
          </w:p>
        </w:tc>
      </w:tr>
    </w:tbl>
    <w:p>
      <w:pPr>
        <w:pStyle w:val="Normal"/>
        <w:jc w:val="left"/>
        <w:rPr/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4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مرأ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رج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هو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راود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نفسها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لا تستحي ، 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 xml:space="preserve">ما يرانا إلا الكواكب ، فقالت له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ين مكوكبها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إذ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خلـو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بريبة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ظـلمة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النفس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داعية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ل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طغيان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أستح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نظر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إل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ق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لها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Dotum;Arial Unicode MS" w:cs="Dotum;Arial Unicode MS" w:ascii="Dotum;Arial Unicode MS" w:hAnsi="Dotum;Arial Unicode MS"/>
                <w:sz w:val="32"/>
                <w:szCs w:val="32"/>
                <w:rtl w:val="true"/>
                <w:lang w:bidi="ar-SA"/>
              </w:rPr>
              <w:t xml:space="preserve">   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ذ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خلق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ظلا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يراني</w:t>
            </w:r>
          </w:p>
        </w:tc>
      </w:tr>
    </w:tbl>
    <w:p>
      <w:pPr>
        <w:pStyle w:val="Normal"/>
        <w:jc w:val="left"/>
        <w:rPr/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بي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ق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في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</w:t>
      </w:r>
      <w:r>
        <w:rPr>
          <w:rFonts w:eastAsia="Dotum;Arial Unicode MS" w:cs="Dotum;Arial Unicode MS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                                                      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ِمَ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اف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قَا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نَّتَانِ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6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جاه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ind w:left="36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خل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مع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ذ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ق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دع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رق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وفا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</w:p>
    <w:p>
      <w:pPr>
        <w:pStyle w:val="Normal"/>
        <w:spacing w:lineRule="auto" w:line="180"/>
        <w:jc w:val="center"/>
        <w:rPr>
          <w:rFonts w:ascii="Mcs Book Title 1;Times New Roman" w:hAnsi="Mcs Book Title 1;Times New Roman"/>
          <w:b/>
          <w:b/>
          <w:bCs/>
          <w:i/>
          <w:i/>
          <w:iCs/>
          <w:sz w:val="48"/>
          <w:szCs w:val="48"/>
        </w:rPr>
      </w:pPr>
      <w:r>
        <w:rPr>
          <w:rFonts w:eastAsia="Mcs Book Title 1;Times New Roman" w:cs="Mcs Book Title 1;Times New Roman" w:ascii="Mcs Book Title 1;Times New Roman" w:hAnsi="Mcs Book Title 1;Times New Roman"/>
          <w:b/>
          <w:bCs/>
          <w:i/>
          <w:iCs/>
          <w:sz w:val="48"/>
          <w:szCs w:val="48"/>
          <w:rtl w:val="true"/>
        </w:rPr>
        <w:t xml:space="preserve">  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ثانيا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i/>
          <w:iCs/>
          <w:sz w:val="48"/>
          <w:szCs w:val="48"/>
          <w:rtl w:val="true"/>
        </w:rPr>
        <w:t xml:space="preserve">: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الاست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م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الملائكة</w:t>
      </w:r>
    </w:p>
    <w:p>
      <w:pPr>
        <w:pStyle w:val="Normal"/>
        <w:spacing w:lineRule="auto" w:line="18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عض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سلف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صب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بتد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شيط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ب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م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ول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خن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يط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فتت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غ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ه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ول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يط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نيئ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ول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ائك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و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عث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نشو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ُ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سْتَقَام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تَنَزَّ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َلَائِكَة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ل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خَاف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حْزَن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بْشِر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الْجَنَّ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وعَدُو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30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ْلِيَاؤُ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شْتَه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فُسُ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دَّع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Simplified Arabic"/>
          <w:sz w:val="28"/>
          <w:szCs w:val="28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                                                                        </w:t>
      </w:r>
      <w:r>
        <w:rPr>
          <w:rFonts w:eastAsia="Dotum;Arial Unicode MS" w:cs="Dotum;Arial Unicode MS" w:ascii="Dotum;Arial Unicode MS" w:hAnsi="Dotum;Arial Unicode MS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1:30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ل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و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ثب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ذل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لاتخف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تحز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أبش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بالذ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يسرك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ي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ف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ح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ظ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نا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يا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ن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و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ب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ؤن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ش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صاح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و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حدث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حا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دو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ويداف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عن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ويع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خ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بش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شت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ك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سا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لق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سا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ديد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ال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ذ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طبر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وسط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س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س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ل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طال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سكينة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تنطق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لسا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رض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كل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الح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ال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لق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سا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سم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ضد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لق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سا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يطان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/>
          <w:b/>
          <w:b/>
          <w:bCs/>
          <w:sz w:val="44"/>
          <w:szCs w:val="44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وصحب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الملك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للرج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فيه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الخي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44"/>
          <w:sz w:val="44"/>
          <w:szCs w:val="44"/>
          <w:rtl w:val="true"/>
          <w:lang w:bidi="ar-SA"/>
        </w:rPr>
        <w:t>الكثير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ع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ظه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ي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خ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ن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عائ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مث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رغ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راء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فاتح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ن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عائ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متفق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ضو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عا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20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حب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نتظ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ستغفر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ذن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وح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ب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سبي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س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تغ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م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رش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و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اب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اف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دا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ك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ائك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لي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ي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وار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بالغ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ذا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طرد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كر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ض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آدمي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إح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ج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واز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ظ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إكر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كر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ضيا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خ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جير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بر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فأكرموهم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واستحيوهم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 xml:space="preserve">: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ن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ترمذ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شاه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ه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كي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جد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يا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تعر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فارق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ائط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ح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فض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ه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ستحيو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كرمو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eastAsia="Times New Roman" w:cs="PT Bold Heading"/>
          <w:b/>
          <w:b/>
          <w:bCs/>
          <w:i/>
          <w:i/>
          <w:iCs/>
          <w:color w:val="993366"/>
          <w:sz w:val="40"/>
          <w:szCs w:val="40"/>
          <w:lang w:eastAsia="ar-SA" w:bidi="ar-SA"/>
        </w:rPr>
      </w:pP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إ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يـاكـم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و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>الـمـعـصيــة</w:t>
      </w:r>
      <w:r>
        <w:rPr>
          <w:rFonts w:eastAsia="Times New Roman"/>
          <w:b/>
          <w:b/>
          <w:bCs/>
          <w:i/>
          <w:i/>
          <w:iCs/>
          <w:color w:val="993366"/>
          <w:sz w:val="40"/>
          <w:sz w:val="40"/>
          <w:szCs w:val="40"/>
          <w:rtl w:val="true"/>
          <w:lang w:eastAsia="ar-SA" w:bidi="ar-SA"/>
        </w:rPr>
        <w:t xml:space="preserve"> </w:t>
      </w:r>
      <w:r>
        <w:rPr>
          <w:rFonts w:eastAsia="Times New Roman" w:cs="PT Bold Heading"/>
          <w:b/>
          <w:bCs/>
          <w:i/>
          <w:iCs/>
          <w:color w:val="993366"/>
          <w:sz w:val="40"/>
          <w:szCs w:val="40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شؤ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عصي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تبع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لائك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تتولا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شياطي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صحبو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بتعد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ياء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الة</w:t>
      </w:r>
    </w:p>
    <w:p>
      <w:pPr>
        <w:pStyle w:val="Normal"/>
        <w:jc w:val="left"/>
        <w:rPr/>
      </w:pPr>
      <w:r>
        <w:rPr>
          <w:rFonts w:eastAsia="Dotum;Arial Unicode MS" w:cs="Simplified Arabic" w:ascii="Dotum;Arial Unicode MS" w:hAnsi="Dotum;Arial Unicode MS"/>
          <w:sz w:val="32"/>
          <w:szCs w:val="32"/>
          <w:lang w:bidi="ar-SA"/>
        </w:rPr>
        <w:t>1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ثب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ي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هرير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مع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ص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فق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ر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eastAsia="Dotum;Arial Unicode MS" w:cs="Simplified Arabic" w:ascii="Dotum;Arial Unicode MS" w:hAnsi="Dotum;Arial Unicode MS"/>
          <w:sz w:val="32"/>
          <w:szCs w:val="32"/>
          <w:lang w:bidi="ar-SA"/>
        </w:rPr>
        <w:t>2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ع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سائ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لم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معت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قو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دخ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ر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lang w:bidi="ar-SA"/>
        </w:rPr>
        <w:t>3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ع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داو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ص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فق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ل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مر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21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lang w:bidi="ar-SA"/>
        </w:rPr>
        <w:t>4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ع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سائ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دخ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و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lang w:bidi="ar-SA"/>
        </w:rPr>
        <w:t>5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ترمذ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ind w:left="36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ذ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تبا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ي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ت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س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رمذ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lang w:bidi="ar-SA"/>
        </w:rPr>
        <w:t>6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ن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داو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س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سن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ختص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ج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ه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آخ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اك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ك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ل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اح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دد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م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نافح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footnoteReference w:id="22"/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دد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جل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ي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تاب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جوا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كا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أ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دواء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شا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ind w:left="360" w:right="0" w:hanging="414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عض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صحاب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م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-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فارق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ستحي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كرمو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54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ق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ظ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د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ج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ق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54" w:right="0" w:hanging="0"/>
        <w:jc w:val="left"/>
        <w:rPr>
          <w:rFonts w:cs="DecoType Naskh Special"/>
          <w:color w:val="FF0000"/>
          <w:sz w:val="36"/>
          <w:szCs w:val="36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بحا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تعا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ن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قو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54" w:right="0" w:hanging="0"/>
        <w:jc w:val="left"/>
        <w:rPr>
          <w:rFonts w:cs="DecoType Naskh Special"/>
          <w:color w:val="FF0000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حَافِظ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ِرَا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تِب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1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فْعَلُو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color w:val="FF0000"/>
          <w:szCs w:val="32"/>
          <w:rtl w:val="true"/>
        </w:rPr>
        <w:t xml:space="preserve">    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انفطا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10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-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12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ind w:left="-54" w:right="0" w:hanging="0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افظ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كر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كرمو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جلّو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حي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ثل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ملائك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تأذ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تأذ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آ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آ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تأذ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فج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ع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ظ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أذ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لائك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كر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كات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وك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عب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الرح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ليل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قو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جَاء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َعَ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َائِق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شَهِيدٌ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(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ق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21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ind w:left="-54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كت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حم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م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ي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bidi="ar-SA"/>
        </w:rPr>
        <w:t xml:space="preserve"> 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وك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أحده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خل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ه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ملائك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عدمك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ير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خذ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رك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بدأ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ك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بح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..................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خ</w:t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-54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spacing w:lineRule="auto" w:line="180"/>
        <w:jc w:val="left"/>
        <w:rPr>
          <w:rFonts w:ascii="Mcs Book Title 1;Times New Roman" w:hAnsi="Mcs Book Title 1;Times New Roman"/>
          <w:b/>
          <w:b/>
          <w:bCs/>
          <w:i/>
          <w:i/>
          <w:iCs/>
          <w:sz w:val="44"/>
          <w:szCs w:val="44"/>
        </w:rPr>
      </w:pP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ثالثاً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: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است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م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ناس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الاست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س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م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م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اي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ش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عفا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ع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ف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كو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ص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حمو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54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1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ذيف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يمان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2"/>
          <w:szCs w:val="32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اخي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ي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ستح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ناس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2"/>
          <w:szCs w:val="32"/>
          <w:rtl w:val="true"/>
          <w:lang w:bidi="ar-SA"/>
        </w:rPr>
        <w:t>"</w:t>
      </w:r>
    </w:p>
    <w:p>
      <w:pPr>
        <w:pStyle w:val="Normal"/>
        <w:ind w:left="-54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2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عضه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2"/>
          <w:szCs w:val="32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حْ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حياؤ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مجالس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ستحي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ه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2"/>
          <w:szCs w:val="32"/>
          <w:rtl w:val="true"/>
          <w:lang w:bidi="ar-SA"/>
        </w:rPr>
        <w:t xml:space="preserve">" </w:t>
      </w:r>
    </w:p>
    <w:p>
      <w:pPr>
        <w:pStyle w:val="Normal"/>
        <w:ind w:left="-54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lang w:eastAsia="ar-SA" w:bidi="ar-SA"/>
        </w:rPr>
        <w:t>3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جاه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و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صي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خي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حياء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منع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عاص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كفاه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2"/>
          <w:szCs w:val="32"/>
          <w:rtl w:val="true"/>
          <w:lang w:bidi="ar-SA"/>
        </w:rPr>
        <w:t>.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            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ص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كم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فع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ع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ضابط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يزاناً</w:t>
      </w:r>
    </w:p>
    <w:p>
      <w:pPr>
        <w:pStyle w:val="Normal"/>
        <w:spacing w:lineRule="auto" w:line="216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وا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مع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أ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الإث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color w:val="000000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16"/>
        <w:jc w:val="left"/>
        <w:rPr>
          <w:rFonts w:ascii="Dotum;Arial Unicode MS" w:hAnsi="Dotum;Arial Unicode MS" w:eastAsia="Dotum;Arial Unicode MS" w:cs="Simplified Arabic"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خل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إ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ا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در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كره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طل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216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ب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س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س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216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ره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را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فع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لو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16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تا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زه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س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جي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  <w:lang w:eastAsia="ar-SA" w:bidi="ar-SA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لرج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ذ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ستوصا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صي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تح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صال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سق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صال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طل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اء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ال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و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جن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م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ا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jc w:val="left"/>
        <w:rPr/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لغ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وعظ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جمعها</w:t>
      </w:r>
    </w:p>
    <w:p>
      <w:pPr>
        <w:pStyle w:val="Normal"/>
        <w:spacing w:lineRule="auto" w:line="228"/>
        <w:jc w:val="left"/>
        <w:rPr>
          <w:rFonts w:ascii="Dotum;Arial Unicode MS" w:hAnsi="Dotum;Arial Unicode MS" w:eastAsia="Dotum;Arial Unicode MS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ذك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دام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تاب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توابي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جعف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صائع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ير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مار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ا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ج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جل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س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ك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نقب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نقب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نتقل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هد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رؤ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ي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أ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سف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لو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ق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فيق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د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دع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ب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ي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رد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ق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ستحي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ق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سأل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دع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ت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طع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طع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سل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د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طا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طيبة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صحا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م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دع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نتبه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غ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عف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عف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دث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حفظو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ف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ascii="Dotum;Arial Unicode MS" w:hAnsi="Dotum;Arial Unicode MS" w:eastAsia="Dotum;Arial Unicode MS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تا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توابي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ذل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دام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و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فت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خرق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ش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ع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بي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ك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ن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ق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دي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د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بين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ص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ش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ار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ا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د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ك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تف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كت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وق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ر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ض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ش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دن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ش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رق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ثي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ض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حا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سألو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لك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دري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كن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                               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يخ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ا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م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ضعف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قو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دمي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ب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ي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دي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د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ا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ش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ار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سوأت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ظ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ي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ُم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و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ي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اب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صي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ش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ذك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عب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صال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قم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ي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i/>
          <w:i/>
          <w:iCs/>
          <w:sz w:val="32"/>
          <w:szCs w:val="32"/>
          <w:lang w:bidi="ar-SA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ش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>:</w:t>
      </w:r>
      <w:r>
        <w:rPr>
          <w:rFonts w:eastAsia="Dotum;Arial Unicode MS" w:cs="Simplified Arabic" w:ascii="Dotum;Arial Unicode MS" w:hAnsi="Dotum;Arial Unicode MS"/>
          <w:i/>
          <w:i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يبال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يرا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سيء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i/>
          <w:i/>
          <w:iCs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i/>
          <w:iCs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رابعاً</w:t>
      </w:r>
      <w:r>
        <w:rPr>
          <w:rFonts w:cs="PT Bold Heading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: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است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م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نفس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i/>
          <w:i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س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؛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ا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ق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لو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كب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و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طف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ميز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ا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جاه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جماع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ستح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واح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نبغ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بر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اؤ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ستحيائ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u w:val="single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ثمّ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عض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سلف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م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س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مل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يستحي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علانية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ليس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لنفس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ند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در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قال نفطويه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624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  <w:lang w:eastAsia="ar-SA"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ك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خلوت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بمن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أهو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يمنعنى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  <w:lang w:eastAsia="ar-SA"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ن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حياء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خوف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ل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الحذر</w:t>
            </w:r>
          </w:p>
        </w:tc>
      </w:tr>
    </w:tbl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color w:val="FF0000"/>
          <w:sz w:val="36"/>
          <w:szCs w:val="36"/>
          <w:lang w:eastAsia="ar-SA"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color w:val="FF0000"/>
          <w:sz w:val="36"/>
          <w:szCs w:val="36"/>
          <w:rtl w:val="true"/>
          <w:lang w:eastAsia="ar-SA" w:bidi="ar-SA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فـضــائـل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الـحـيــاء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>(</w:t>
      </w:r>
      <w:r>
        <w:rPr>
          <w:rFonts w:cs="Simplified Arabic"/>
          <w:b/>
          <w:bCs/>
          <w:i/>
          <w:iCs/>
          <w:color w:val="0000FF"/>
          <w:sz w:val="44"/>
          <w:szCs w:val="44"/>
        </w:rPr>
        <w:t>1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الإيمان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هرير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 w:cs="Simplified Arabic"/>
          <w:sz w:val="34"/>
          <w:szCs w:val="34"/>
          <w:lang w:bidi="ar-SA"/>
        </w:rPr>
      </w:pPr>
      <w:r>
        <w:rPr>
          <w:rFonts w:eastAsia="Times New Roman" w:cs="Times New Roman"/>
          <w:b/>
          <w:bCs/>
          <w:color w:val="FF0000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بضع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وستو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شعبة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بضع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وسبعو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شعبة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والحياء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شعبة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"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خطا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ن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ع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حج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اح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ا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ص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قس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ئتم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نته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ه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غو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بب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من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اح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عاص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لإ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ّ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ع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ك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كتسب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</w:p>
    <w:p>
      <w:pPr>
        <w:pStyle w:val="Normal"/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رّ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نص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عظ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ع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قول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ش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ي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وو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ر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ديث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(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عظ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نه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قب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زجر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ثر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نها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ترمذ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هرير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ind w:left="240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والبذ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footnoteReference w:id="23"/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ف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جف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bidi="ar-SA"/>
        </w:rPr>
        <w:t xml:space="preserve">-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قال محمد بن عبد الله البغدادي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bidi="ar-SA"/>
        </w:rPr>
        <w:t>: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ق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اء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وج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ق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حياؤ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  <w:lang w:bidi="ar-SA"/>
              </w:rPr>
            </w:pP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ل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خير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جه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قـ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ماؤه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rFonts w:ascii="Dotum;Arial Unicode MS" w:hAnsi="Dotum;Arial Unicode MS" w:eastAsia="Dotum;Arial Unicode MS" w:cs="Simplified Arabic"/>
                <w:b/>
                <w:b/>
                <w:bCs/>
                <w:i/>
                <w:i/>
                <w:iCs/>
                <w:sz w:val="36"/>
                <w:szCs w:val="36"/>
                <w:lang w:bidi="ar-SA"/>
              </w:rPr>
            </w:pPr>
            <w:r>
              <w:rPr>
                <w:rFonts w:eastAsia="Dotum;Arial Unicode MS" w:cs="Dotum;Arial Unicode MS" w:ascii="Dotum;Arial Unicode MS" w:hAnsi="Dotum;Arial Unicode MS"/>
                <w:sz w:val="32"/>
                <w:szCs w:val="32"/>
                <w:rtl w:val="true"/>
                <w:lang w:bidi="ar-SA"/>
              </w:rPr>
              <w:t xml:space="preserve">          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حياؤك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فـاحفـظ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لـيك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240" w:right="0" w:hanging="0"/>
              <w:jc w:val="left"/>
              <w:rPr>
                <w:rFonts w:ascii="Dotum;Arial Unicode MS" w:hAnsi="Dotum;Arial Unicode MS" w:eastAsia="Dotum;Arial Unicode MS"/>
                <w:sz w:val="32"/>
                <w:szCs w:val="32"/>
                <w:lang w:bidi="ar-SA"/>
              </w:rPr>
            </w:pPr>
            <w:r>
              <w:rPr>
                <w:rFonts w:eastAsia="Dotum;Arial Unicode MS" w:cs="Dotum;Arial Unicode MS" w:ascii="Dotum;Arial Unicode MS" w:hAnsi="Dotum;Arial Unicode MS"/>
                <w:sz w:val="32"/>
                <w:szCs w:val="32"/>
                <w:rtl w:val="true"/>
                <w:lang w:bidi="ar-SA"/>
              </w:rPr>
              <w:t xml:space="preserve">      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إنما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يدل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وجه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الكريم</w:t>
            </w:r>
            <w:r>
              <w:rPr>
                <w:rFonts w:ascii="Dotum;Arial Unicode MS" w:hAnsi="Dotum;Arial Unicode MS" w:eastAsia="Dotum;Arial Unicode MS" w:cs="Dotum;Arial Unicode MS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Dotum;Arial Unicode MS" w:hAnsi="Dotum;Arial Unicode MS" w:eastAsia="Dotum;Arial Unicode MS" w:cs="Simplified Arabic"/>
                <w:sz w:val="32"/>
                <w:sz w:val="32"/>
                <w:szCs w:val="32"/>
                <w:rtl w:val="true"/>
                <w:lang w:bidi="ar-SA"/>
              </w:rPr>
              <w:t>حياؤه</w:t>
            </w:r>
          </w:p>
        </w:tc>
      </w:tr>
    </w:tbl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 w:cs="Simplified Arabic"/>
          <w:b/>
          <w:b/>
          <w:bCs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sz w:val="28"/>
          <w:szCs w:val="28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/>
          <w:b/>
          <w:b/>
          <w:bCs/>
          <w:sz w:val="36"/>
          <w:szCs w:val="36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ف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فقط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ولك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قري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حاك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سن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ي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ح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ُر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ميع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ind w:left="240" w:right="0" w:hanging="0"/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و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ديم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ظ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نح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ظ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ذه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صدق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ه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ية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/>
          <w:b/>
          <w:b/>
          <w:bCs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عري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لباس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تقو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وزينت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"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>(</w:t>
      </w:r>
      <w:r>
        <w:rPr>
          <w:rFonts w:cs="Simplified Arabic"/>
          <w:b/>
          <w:bCs/>
          <w:i/>
          <w:iCs/>
          <w:color w:val="0000FF"/>
          <w:sz w:val="44"/>
          <w:szCs w:val="44"/>
        </w:rPr>
        <w:t>2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فطرة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خص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بها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الإنسان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دون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غيره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ind w:left="240" w:right="0" w:hanging="0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ع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ص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ل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و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ائ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وان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مخلوقا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هي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عد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د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شته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شيئ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رك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با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راد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هي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ق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اج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طري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تقضي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ست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ي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زي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يمنع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ع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ناو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ind w:left="240" w:right="0" w:hanging="0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ف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فو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ش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و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جما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..........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ط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أَق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جْهَ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لدِّي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نِيف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طْرَة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طَ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نَّاس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رو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30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240" w:right="0" w:hanging="0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ن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ط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لق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فطر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با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ظهو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حس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م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خلاق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ك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أخلا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عرو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شهور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ع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240" w:right="0" w:hanging="0"/>
        <w:jc w:val="left"/>
        <w:rPr>
          <w:rFonts w:cs="Simplified Arabic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في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أ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رق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قر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سب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نبي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240" w:right="0" w:hanging="0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أجاب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و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في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يح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ئل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قرب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سب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أم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رق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ن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في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أصحا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ترجما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ائ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ذبن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كذبو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في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و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أثر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ذب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كذب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-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ليعل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طر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طموس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لب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يت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240" w:right="0" w:hanging="0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ind w:left="240" w:right="0" w:hanging="0"/>
        <w:jc w:val="left"/>
        <w:rPr>
          <w:rFonts w:cs="Simplified Arabic"/>
          <w:b/>
          <w:b/>
          <w:bCs/>
          <w:i/>
          <w:i/>
          <w:iCs/>
          <w:color w:val="0000FF"/>
          <w:sz w:val="44"/>
          <w:szCs w:val="44"/>
        </w:rPr>
      </w:pPr>
      <w:r>
        <w:rPr>
          <w:rFonts w:eastAsia="Times New Roman" w:cs="Times New Roman"/>
          <w:b/>
          <w:bCs/>
          <w:i/>
          <w:iCs/>
          <w:color w:val="0000FF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>(</w:t>
      </w:r>
      <w:r>
        <w:rPr>
          <w:rFonts w:cs="Simplified Arabic"/>
          <w:b/>
          <w:bCs/>
          <w:i/>
          <w:iCs/>
          <w:color w:val="0000FF"/>
          <w:sz w:val="44"/>
          <w:szCs w:val="44"/>
        </w:rPr>
        <w:t>3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خلق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فاضل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يكسو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المرء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وقاراً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1455" w:leader="none"/>
        </w:tabs>
        <w:jc w:val="left"/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Cs w:val="32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:</w:t>
      </w:r>
      <w:r>
        <w:rPr>
          <w:rFonts w:eastAsia="Times New Roman" w:cs="Simplified Arabic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أرب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ك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ف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كامل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و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تعل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بواحد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منه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صالح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قوم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</w:p>
    <w:p>
      <w:pPr>
        <w:pStyle w:val="Normal"/>
        <w:tabs>
          <w:tab w:val="clear" w:pos="720"/>
          <w:tab w:val="left" w:pos="1455" w:leader="none"/>
        </w:tabs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Times New Roman" w:cs="Simplified Arabic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 xml:space="preserve">(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د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يرشد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وعق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يسدد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وحس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يصون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و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>يقود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i/>
          <w:iCs/>
          <w:color w:val="FF0000"/>
          <w:sz w:val="32"/>
          <w:szCs w:val="32"/>
          <w:rtl w:val="true"/>
          <w:lang w:eastAsia="ar-SA" w:bidi="ar-SA"/>
        </w:rPr>
        <w:t>)</w:t>
      </w:r>
    </w:p>
    <w:p>
      <w:pPr>
        <w:pStyle w:val="Normal"/>
        <w:tabs>
          <w:tab w:val="clear" w:pos="720"/>
          <w:tab w:val="left" w:pos="1455" w:leader="none"/>
        </w:tabs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ظي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تخو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كار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حامد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ضيع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اؤ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نطفئ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ناؤها</w:t>
      </w:r>
    </w:p>
    <w:p>
      <w:pPr>
        <w:pStyle w:val="Normal"/>
        <w:tabs>
          <w:tab w:val="clear" w:pos="720"/>
          <w:tab w:val="left" w:pos="1455" w:leader="none"/>
        </w:tabs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رج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جو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إراق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م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راق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جه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يك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خر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و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ليلاً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ذ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بدأ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نكسا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نقبا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لحق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خا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نسبت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قبيح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tabs>
          <w:tab w:val="clear" w:pos="720"/>
          <w:tab w:val="left" w:pos="1455" w:leader="none"/>
        </w:tabs>
        <w:jc w:val="left"/>
        <w:rPr>
          <w:rFonts w:cs="Simplified Arabic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كس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جمل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ص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ميد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؛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الإيم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استق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العف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غض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بص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حفظ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فرج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دوا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مراقب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......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إلخ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1455" w:leader="none"/>
        </w:tabs>
        <w:jc w:val="left"/>
        <w:rPr/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خ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زي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تز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ي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tabs>
          <w:tab w:val="clear" w:pos="720"/>
          <w:tab w:val="left" w:pos="1455" w:leader="none"/>
        </w:tabs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وا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س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الك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tabs>
          <w:tab w:val="clear" w:pos="720"/>
          <w:tab w:val="left" w:pos="1455" w:leader="none"/>
        </w:tabs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فحش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ي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قط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ان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ي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قط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زان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</w:p>
    <w:p>
      <w:pPr>
        <w:pStyle w:val="Normal"/>
        <w:tabs>
          <w:tab w:val="clear" w:pos="720"/>
          <w:tab w:val="left" w:pos="1455" w:leader="none"/>
        </w:tabs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ك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ي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وج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مصو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ب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كالجوه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مكنو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32"/>
          <w:sz w:val="32"/>
          <w:szCs w:val="32"/>
          <w:rtl w:val="true"/>
          <w:lang w:bidi="ar-SA"/>
        </w:rPr>
        <w:t>الوع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32"/>
          <w:szCs w:val="32"/>
          <w:rtl w:val="true"/>
          <w:lang w:bidi="ar-SA"/>
        </w:rPr>
        <w:t xml:space="preserve">" </w:t>
      </w:r>
    </w:p>
    <w:p>
      <w:pPr>
        <w:pStyle w:val="Normal"/>
        <w:tabs>
          <w:tab w:val="clear" w:pos="720"/>
          <w:tab w:val="left" w:pos="1845" w:leader="none"/>
          <w:tab w:val="left" w:pos="2145" w:leader="none"/>
        </w:tabs>
        <w:jc w:val="left"/>
        <w:rPr>
          <w:rFonts w:cs="Simplified Arabic"/>
          <w:b/>
          <w:b/>
          <w:bCs/>
          <w:i/>
          <w:i/>
          <w:iCs/>
          <w:color w:val="0000FF"/>
          <w:sz w:val="44"/>
          <w:szCs w:val="44"/>
        </w:rPr>
      </w:pP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>(</w:t>
      </w:r>
      <w:r>
        <w:rPr>
          <w:rFonts w:cs="Simplified Arabic"/>
          <w:b/>
          <w:bCs/>
          <w:i/>
          <w:iCs/>
          <w:color w:val="0000FF"/>
          <w:sz w:val="44"/>
          <w:szCs w:val="44"/>
        </w:rPr>
        <w:t>4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أصل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لكل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خير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صي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خي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خرج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ي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مسلم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ا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صي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يضاً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أت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خير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شي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عب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كتوب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كم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قاراً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من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سكين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قا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مر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حدثك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bidi="ar-SA"/>
        </w:rPr>
        <w:t>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تحدثن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صحفك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.         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حافظ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جر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إن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غض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مرا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صي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أ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ج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رو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تب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حكمة؛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أنه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در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حقيقت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يعرف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صدق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شهاب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ع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ن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مض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تعرضو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رأي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32"/>
          <w:szCs w:val="32"/>
          <w:lang w:bidi="ar-SA"/>
        </w:rPr>
      </w:pP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و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ديما</w:t>
      </w:r>
      <w:r>
        <w:rPr>
          <w:rFonts w:ascii="Dotum;Arial Unicode MS" w:hAnsi="Dotum;Arial Unicode MS" w:eastAsia="Dotum;Arial Unicode MS" w:cs="Dotum;Arial Unicode MS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كف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بالحياء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دليل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ع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سلامة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خبر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الذم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sz w:val="32"/>
          <w:sz w:val="32"/>
          <w:szCs w:val="32"/>
          <w:rtl w:val="true"/>
          <w:lang w:bidi="ar-SA"/>
        </w:rPr>
        <w:t>مجيرا</w:t>
      </w:r>
      <w:r>
        <w:rPr>
          <w:rFonts w:ascii="Dotum;Arial Unicode MS" w:hAnsi="Dotum;Arial Unicode MS" w:eastAsia="Dotum;Arial Unicode MS" w:cs="Dotum;Arial Unicode MS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sz w:val="20"/>
          <w:szCs w:val="20"/>
          <w:lang w:bidi="ar-SA"/>
        </w:rPr>
      </w:pPr>
      <w:r>
        <w:rPr>
          <w:rFonts w:eastAsia="Dotum;Arial Unicode MS" w:cs="Simplified Arabic" w:ascii="Dotum;Arial Unicode MS" w:hAnsi="Dotum;Arial Unicode MS"/>
          <w:sz w:val="20"/>
          <w:szCs w:val="20"/>
          <w:rtl w:val="true"/>
          <w:lang w:bidi="ar-SA"/>
        </w:rPr>
      </w:r>
    </w:p>
    <w:p>
      <w:pPr>
        <w:pStyle w:val="Normal"/>
        <w:spacing w:lineRule="auto" w:line="180"/>
        <w:jc w:val="left"/>
        <w:rPr/>
      </w:pPr>
      <w:r>
        <w:rPr>
          <w:rFonts w:ascii="Mcs Book Title 1;Times New Roman" w:hAnsi="Mcs Book Title 1;Times New Roman" w:cs="PT Bold Heading"/>
          <w:b/>
          <w:b/>
          <w:bCs/>
          <w:color w:val="0000FF"/>
          <w:sz w:val="33"/>
          <w:sz w:val="33"/>
          <w:szCs w:val="33"/>
          <w:rtl w:val="true"/>
        </w:rPr>
        <w:t>وأخيراً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color w:val="0000FF"/>
          <w:sz w:val="33"/>
          <w:sz w:val="33"/>
          <w:szCs w:val="33"/>
          <w:rtl w:val="true"/>
        </w:rPr>
        <w:t>لابد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color w:val="0000FF"/>
          <w:sz w:val="33"/>
          <w:sz w:val="33"/>
          <w:szCs w:val="33"/>
          <w:rtl w:val="true"/>
        </w:rPr>
        <w:t>أ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color w:val="0000FF"/>
          <w:sz w:val="33"/>
          <w:sz w:val="33"/>
          <w:szCs w:val="33"/>
          <w:rtl w:val="true"/>
        </w:rPr>
        <w:t>نعلم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color w:val="0000FF"/>
          <w:sz w:val="33"/>
          <w:sz w:val="33"/>
          <w:szCs w:val="33"/>
          <w:rtl w:val="true"/>
        </w:rPr>
        <w:t>جميعا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color w:val="0000FF"/>
          <w:sz w:val="33"/>
          <w:sz w:val="33"/>
          <w:szCs w:val="33"/>
          <w:rtl w:val="true"/>
        </w:rPr>
        <w:t>أ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cs="PT Bold Heading" w:ascii="Mcs Book Title 1;Times New Roman" w:hAnsi="Mcs Book Title 1;Times New Roman"/>
          <w:b/>
          <w:bCs/>
          <w:color w:val="0000FF"/>
          <w:sz w:val="33"/>
          <w:szCs w:val="33"/>
          <w:rtl w:val="true"/>
        </w:rPr>
        <w:t>:</w:t>
      </w:r>
    </w:p>
    <w:p>
      <w:pPr>
        <w:pStyle w:val="Normal"/>
        <w:spacing w:lineRule="auto" w:line="180"/>
        <w:jc w:val="center"/>
        <w:rPr>
          <w:rFonts w:cs="Simplified Arabic"/>
          <w:sz w:val="44"/>
          <w:szCs w:val="44"/>
        </w:rPr>
      </w:pP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ضياع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ال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ضياع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للفرد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وللأمم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والشعوب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Mcs Book Title 1;Times New Roman" w:hAnsi="Mcs Book Title 1;Times New Roman" w:cs="PT Bold Heading"/>
          <w:b/>
          <w:b/>
          <w:bCs/>
          <w:i/>
          <w:i/>
          <w:iCs/>
          <w:sz w:val="44"/>
          <w:sz w:val="44"/>
          <w:szCs w:val="44"/>
          <w:rtl w:val="true"/>
        </w:rPr>
        <w:t>والمجتمعات</w:t>
      </w:r>
    </w:p>
    <w:p>
      <w:pPr>
        <w:pStyle w:val="Normal"/>
        <w:spacing w:lineRule="auto" w:line="192"/>
        <w:jc w:val="left"/>
        <w:rPr/>
      </w:pP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lang w:eastAsia="ar-SA" w:bidi="ar-SA"/>
        </w:rPr>
        <w:t>1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-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ن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اج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حسن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زي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طلح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</w:p>
    <w:p>
      <w:pPr>
        <w:pStyle w:val="Normal"/>
        <w:spacing w:lineRule="auto" w:line="192"/>
        <w:jc w:val="left"/>
        <w:rPr/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ك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دي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خلق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خلق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</w:p>
    <w:p>
      <w:pPr>
        <w:pStyle w:val="Normal"/>
        <w:spacing w:lineRule="auto" w:line="192"/>
        <w:jc w:val="left"/>
        <w:rPr/>
      </w:pP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lang w:eastAsia="ar-SA" w:bidi="ar-SA"/>
        </w:rPr>
        <w:t>2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-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تقو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ائش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أ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كار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لا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يت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هب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لاقه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هبوا</w:t>
            </w:r>
          </w:p>
        </w:tc>
      </w:tr>
    </w:tbl>
    <w:p>
      <w:pPr>
        <w:pStyle w:val="Normal"/>
        <w:spacing w:lineRule="auto" w:line="21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ش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Cs w:val="34"/>
          <w:lang w:eastAsia="ar-SA" w:bidi="ar-SA"/>
        </w:rPr>
      </w:pPr>
      <w:r>
        <w:rPr>
          <w:rFonts w:eastAsia="Times New Roman" w:cs="Simplified Arabic" w:ascii="Courier New" w:hAnsi="Courier New"/>
          <w:b/>
          <w:bCs/>
          <w:i/>
          <w:iCs/>
          <w:sz w:val="34"/>
          <w:szCs w:val="34"/>
          <w:lang w:eastAsia="ar-SA" w:bidi="ar-SA"/>
        </w:rPr>
        <w:t>3</w:t>
      </w:r>
      <w:r>
        <w:rPr>
          <w:rFonts w:eastAsia="Times New Roman" w:cs="Simplified Arabic" w:ascii="Courier New" w:hAnsi="Courier New"/>
          <w:b/>
          <w:bCs/>
          <w:i/>
          <w:iCs/>
          <w:sz w:val="34"/>
          <w:szCs w:val="34"/>
          <w:rtl w:val="true"/>
          <w:lang w:eastAsia="ar-SA" w:bidi="ar-SA"/>
        </w:rPr>
        <w:t xml:space="preserve">-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وصدق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النب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4"/>
          <w:sz w:val="34"/>
          <w:szCs w:val="34"/>
          <w:lang w:eastAsia="ar-SA" w:bidi="ar-SA"/>
        </w:rPr>
        <w:t>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إذ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يقو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ك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عن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الترمذ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ا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عم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رض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عنه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ـ</w:t>
      </w:r>
    </w:p>
    <w:p>
      <w:pPr>
        <w:pStyle w:val="Normal"/>
        <w:spacing w:lineRule="auto" w:line="204"/>
        <w:jc w:val="left"/>
        <w:rPr/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الع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footnoteReference w:id="24"/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عبت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البذ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البي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footnoteReference w:id="25"/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عبت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نفاق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</w:p>
    <w:p>
      <w:pPr>
        <w:pStyle w:val="Normal"/>
        <w:spacing w:lineRule="auto" w:line="204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</w:rPr>
        <w:t>4</w:t>
      </w:r>
      <w:r>
        <w:rPr>
          <w:rFonts w:eastAsia="Times New Roman" w:cs="Simplified Arabic" w:ascii="Courier New" w:hAnsi="Courier New"/>
          <w:b/>
          <w:bCs/>
          <w:i/>
          <w:iCs/>
          <w:sz w:val="34"/>
          <w:szCs w:val="34"/>
          <w:rtl w:val="true"/>
          <w:lang w:eastAsia="ar-SA" w:bidi="ar-SA"/>
        </w:rPr>
        <w:t xml:space="preserve">-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و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النب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أيض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ك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مسن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الإما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أحم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وصحح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الألبان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أنس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4"/>
          <w:sz w:val="34"/>
          <w:szCs w:val="34"/>
          <w:rtl w:val="true"/>
          <w:lang w:eastAsia="ar-SA" w:bidi="ar-SA"/>
        </w:rPr>
        <w:t>مالك</w:t>
      </w:r>
      <w:r>
        <w:rPr>
          <w:rFonts w:eastAsia="Times New Roman" w:cs="Simplified Arabic" w:ascii="Courier New" w:hAnsi="Courier New"/>
          <w:b/>
          <w:bCs/>
          <w:i/>
          <w:iCs/>
          <w:sz w:val="34"/>
          <w:szCs w:val="34"/>
          <w:rtl w:val="true"/>
          <w:lang w:eastAsia="ar-SA" w:bidi="ar-SA"/>
        </w:rPr>
        <w:t>:</w:t>
      </w:r>
    </w:p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فحش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ي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قط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ان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ي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زان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ناو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ف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شار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رذيل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فتاح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ش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كذ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سن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فتاح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04"/>
        <w:jc w:val="left"/>
        <w:rPr>
          <w:rFonts w:ascii="Courier New" w:hAnsi="Courier New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قو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ي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فتاح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دا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سعاد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(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lang w:eastAsia="ar-SA" w:bidi="ar-SA"/>
        </w:rPr>
        <w:t>277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) :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خل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فض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أعظم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در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أكثر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فع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ع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ح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لد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لي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ع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.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ل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فكيف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سيكون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حاله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>....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80"/>
        <w:jc w:val="left"/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فقد قال بعضهم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180"/>
              <w:jc w:val="center"/>
              <w:rPr>
                <w:rFonts w:ascii="Courier New" w:hAnsi="Courier New" w:eastAsia="Times New Roman" w:cs="Simplified Arabic"/>
                <w:b/>
                <w:b/>
                <w:bCs/>
                <w:i/>
                <w:i/>
                <w:iCs/>
                <w:sz w:val="36"/>
                <w:szCs w:val="36"/>
                <w:lang w:eastAsia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ر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يح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ـالَ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ى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كوبه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يـاء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180"/>
              <w:jc w:val="center"/>
              <w:rPr>
                <w:rFonts w:ascii="Courier New" w:hAnsi="Courier New" w:eastAsia="Times New Roman" w:cs="Simplified Arabic"/>
                <w:b/>
                <w:b/>
                <w:bCs/>
                <w:i/>
                <w:i/>
                <w:iCs/>
                <w:sz w:val="36"/>
                <w:szCs w:val="36"/>
                <w:lang w:eastAsia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ُز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ت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ه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احا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180"/>
              <w:jc w:val="center"/>
              <w:rPr>
                <w:rFonts w:ascii="Courier New" w:hAnsi="Courier New" w:eastAsia="Times New Roman" w:cs="Simplified Arabic"/>
                <w:b/>
                <w:b/>
                <w:bCs/>
                <w:i/>
                <w:i/>
                <w:iCs/>
                <w:sz w:val="36"/>
                <w:szCs w:val="36"/>
                <w:lang w:eastAsia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ل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شاء</w:t>
            </w:r>
          </w:p>
        </w:tc>
      </w:tr>
    </w:tbl>
    <w:p>
      <w:pPr>
        <w:pStyle w:val="Heading"/>
        <w:spacing w:lineRule="auto" w:line="204"/>
        <w:jc w:val="center"/>
        <w:rPr>
          <w:rFonts w:cs="Simplified Arabic"/>
          <w:sz w:val="32"/>
          <w:szCs w:val="32"/>
          <w:lang w:bidi="ar-EG"/>
        </w:rPr>
      </w:pP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كمال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ال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ونهايته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ألا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تستحي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م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الحق</w:t>
      </w:r>
    </w:p>
    <w:p>
      <w:pPr>
        <w:pStyle w:val="Normal"/>
        <w:spacing w:lineRule="auto" w:line="228"/>
        <w:jc w:val="left"/>
        <w:rPr/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فيا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يين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حم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- :</w:t>
      </w:r>
    </w:p>
    <w:p>
      <w:pPr>
        <w:pStyle w:val="Normal"/>
        <w:spacing w:lineRule="auto" w:line="228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كب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عل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عرض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لق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سيرت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هد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فق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الف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باط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ناو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تح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دي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(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lang w:eastAsia="ar-SA" w:bidi="ar-SA"/>
        </w:rPr>
        <w:t>1/287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):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رطب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حم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- : </w:t>
      </w:r>
    </w:p>
    <w:p>
      <w:pPr>
        <w:pStyle w:val="Normal"/>
        <w:bidi w:val="0"/>
        <w:spacing w:lineRule="auto" w:line="228"/>
        <w:jc w:val="left"/>
        <w:rPr/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صط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أخذ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ال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يأم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يحث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م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نع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قو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دين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فع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مسك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قو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: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سْتَحْي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 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أحزا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53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 )</w:t>
      </w:r>
      <w:r>
        <w:rPr>
          <w:rFonts w:cs="Simplified Arabic"/>
          <w:sz w:val="32"/>
          <w:szCs w:val="32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د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ح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Courier New" w:hAnsi="Courier New" w:eastAsia="Times New Roman" w:cs="Simplified Arabic"/>
          <w:b/>
          <w:b/>
          <w:b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sz w:val="36"/>
          <w:sz w:val="36"/>
          <w:szCs w:val="36"/>
          <w:rtl w:val="true"/>
          <w:lang w:eastAsia="ar-SA" w:bidi="ar-SA"/>
        </w:rPr>
        <w:t>تعا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cs="DecoType Naskh Special"/>
          <w:color w:val="FF0000"/>
          <w:sz w:val="28"/>
          <w:szCs w:val="28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سْتَحْي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  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أحزا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53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ط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228"/>
        <w:jc w:val="left"/>
        <w:rPr>
          <w:rFonts w:cs="Simplified Arabic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sz w:val="36"/>
          <w:sz w:val="36"/>
          <w:szCs w:val="36"/>
          <w:rtl w:val="true"/>
          <w:lang w:eastAsia="ar-SA" w:bidi="ar-SA"/>
        </w:rPr>
        <w:t>ف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sz w:val="36"/>
          <w:sz w:val="36"/>
          <w:szCs w:val="36"/>
          <w:rtl w:val="true"/>
          <w:lang w:eastAsia="ar-SA" w:bidi="ar-SA"/>
        </w:rPr>
        <w:t>تعال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ضُرِب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ثَل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اسْتَمِع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دْع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خْلُق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ُبَاب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و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جْتَمَع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سْلُبْه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ذُّبَاب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سْتَنقِذُو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ضَعُف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طَّالِب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مَطْلُوب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حج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73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sz w:val="32"/>
          <w:szCs w:val="32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تبارك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تعالى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–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وضع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آخ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spacing w:lineRule="auto" w:line="228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سْتَحْي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ضْرِب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ثَ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ُوضَة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وْقَ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26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</w:t>
      </w:r>
    </w:p>
    <w:p>
      <w:pPr>
        <w:pStyle w:val="Heading5"/>
        <w:spacing w:lineRule="auto" w:line="232"/>
        <w:ind w:left="0" w:right="0" w:hanging="0"/>
        <w:jc w:val="left"/>
        <w:rPr>
          <w:color w:val="0000FF"/>
          <w:sz w:val="40"/>
          <w:szCs w:val="40"/>
          <w:lang w:bidi="ar-EG"/>
        </w:rPr>
      </w:pPr>
      <w:r>
        <w:rPr>
          <w:color w:val="0000FF"/>
          <w:sz w:val="40"/>
          <w:sz w:val="40"/>
          <w:szCs w:val="40"/>
          <w:rtl w:val="true"/>
        </w:rPr>
        <w:t>وإليكم</w:t>
      </w:r>
      <w:r>
        <w:rPr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ماذج</w:t>
      </w:r>
      <w:r>
        <w:rPr>
          <w:rFonts w:eastAsia="Courier New" w:cs="Courier New"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bidi="ar-EG"/>
        </w:rPr>
        <w:t>التى</w:t>
      </w:r>
      <w:r>
        <w:rPr>
          <w:rFonts w:eastAsia="Courier New" w:cs="Courier New"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bidi="ar-EG"/>
        </w:rPr>
        <w:t>تؤكد</w:t>
      </w:r>
      <w:r>
        <w:rPr>
          <w:rFonts w:eastAsia="Courier New" w:cs="Courier New"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bidi="ar-EG"/>
        </w:rPr>
        <w:t>على</w:t>
      </w:r>
      <w:r>
        <w:rPr>
          <w:rFonts w:eastAsia="Courier New" w:cs="Courier New"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bidi="ar-EG"/>
        </w:rPr>
        <w:t>هذا</w:t>
      </w:r>
      <w:r>
        <w:rPr>
          <w:rFonts w:eastAsia="Courier New" w:cs="Courier New"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bidi="ar-EG"/>
        </w:rPr>
        <w:t>الأصل</w:t>
      </w:r>
      <w:r>
        <w:rPr>
          <w:rFonts w:eastAsia="Courier New" w:cs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ـ</w:t>
      </w:r>
    </w:p>
    <w:p>
      <w:pPr>
        <w:pStyle w:val="Normal"/>
        <w:jc w:val="left"/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Cs w:val="36"/>
          <w:lang w:eastAsia="ar-SA"/>
        </w:rPr>
      </w:pP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lang w:eastAsia="ar-SA" w:bidi="ar-SA"/>
        </w:rPr>
        <w:t>1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رسو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كري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  <w:lang w:eastAsia="ar-SA" w:bidi="ar-SA"/>
        </w:rPr>
        <w:t>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كمال حيائه ، ومع كونه أشد من العذراء فى خدرها ، إلا أنه كان يقول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فى مسند أبى يعلى بسند صحيح ، من حديث عمر بن الخطاب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</w:rPr>
        <w:t>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eastAsia="Times New Roman" w:cs="Simplified Arabic"/>
          <w:b/>
          <w:b/>
          <w:bCs/>
          <w:color w:val="FF0000"/>
          <w:sz w:val="36"/>
          <w:szCs w:val="36"/>
          <w:lang w:eastAsia="ar-SA" w:bidi="ar-SA"/>
        </w:rPr>
      </w:pPr>
      <w:r>
        <w:rPr>
          <w:rFonts w:eastAsia="Times New Roman"/>
          <w:sz w:val="32"/>
          <w:szCs w:val="32"/>
          <w:rtl w:val="true"/>
        </w:rPr>
        <w:t xml:space="preserve">         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 xml:space="preserve">"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ستح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يستحي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تأت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النس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ف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>أدباره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sz w:val="36"/>
          <w:szCs w:val="36"/>
          <w:rtl w:val="true"/>
          <w:lang w:eastAsia="ar-SA" w:bidi="ar-SA"/>
        </w:rPr>
        <w:t>"</w:t>
      </w:r>
    </w:p>
    <w:p>
      <w:pPr>
        <w:pStyle w:val="Normal"/>
        <w:jc w:val="left"/>
        <w:rPr>
          <w:rFonts w:eastAsia="Times New Roman" w:cs="Simplified Arabic"/>
          <w:b/>
          <w:b/>
          <w:bCs/>
          <w:color w:val="FF0000"/>
          <w:sz w:val="36"/>
          <w:szCs w:val="36"/>
          <w:lang w:eastAsia="ar-SA" w:bidi="ar-SA"/>
        </w:rPr>
      </w:pPr>
      <w:r>
        <w:rPr>
          <w:rFonts w:eastAsia="Times New Roman"/>
          <w:rtl w:val="true"/>
        </w:rPr>
        <w:t xml:space="preserve">   </w:t>
      </w: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lang w:eastAsia="ar-SA" w:bidi="ar-SA"/>
        </w:rPr>
        <w:t>2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فاروق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خطاب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  <w:lang w:eastAsia="ar-SA" w:bidi="ar-SA"/>
        </w:rPr>
        <w:t>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</w:p>
    <w:p>
      <w:pPr>
        <w:pStyle w:val="Normal"/>
        <w:spacing w:lineRule="auto" w:line="232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ُ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ش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ي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بشر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صحب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قد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م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لي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عد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هاد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م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دد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فاف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ل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دب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رج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زار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رض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م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دو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غلا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خ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رف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وب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ق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ثوب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ق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ثوب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أتقَََ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رب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eastAsia="Times New Roman" w:cs="PT Bold Heading"/>
        </w:rPr>
      </w:pP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lang w:eastAsia="ar-SA" w:bidi="ar-SA"/>
        </w:rPr>
        <w:t>3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و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يوب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نصار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  <w:lang w:eastAsia="ar-SA" w:bidi="ar-SA"/>
        </w:rPr>
        <w:t>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فهم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سلي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كم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حياء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طبران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ال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ب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عْرس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ه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آذ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يو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آذ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ترو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يت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نجا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خض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أقب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يو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دخ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رآن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ئم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طل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رأ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بي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ستتر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نجا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خض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تسترو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جد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ستح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غلب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يو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ن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خش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غلبن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ك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خش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ي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غلبن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طع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عام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دخ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يت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رج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eastAsia="Times New Roman" w:cs="PT Bold Heading"/>
        </w:rPr>
      </w:pP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lang w:eastAsia="ar-SA" w:bidi="ar-SA"/>
        </w:rPr>
        <w:t>4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فيا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ثور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الخليف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هد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</w:p>
    <w:p>
      <w:pPr>
        <w:pStyle w:val="Normal"/>
        <w:spacing w:lineRule="auto" w:line="232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سفي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طط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ك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مي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مث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سك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ه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رعو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ام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ل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عد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صح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مش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بي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ي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ئذ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ضر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نق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سك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ق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رض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ستحي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</w:r>
    </w:p>
    <w:p>
      <w:pPr>
        <w:pStyle w:val="Normal"/>
        <w:spacing w:lineRule="auto" w:line="232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eastAsia="Times New Roman" w:cs="PT Bold Heading"/>
        </w:rPr>
      </w:pP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موقف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آخ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سفيا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ثور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حم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ع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جلسائ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</w:p>
    <w:p>
      <w:pPr>
        <w:pStyle w:val="Normal"/>
        <w:spacing w:lineRule="auto" w:line="232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نا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ج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عم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جال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ه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مض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رج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سوا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ر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ص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النا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صلا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يا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بع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كس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تعط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هدا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قاب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النا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232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ج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رج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جل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صي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رآنه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ي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مث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عج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واب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رج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ق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أ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لي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ن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تخوف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لي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ف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نصح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eastAsia="Times New Roman" w:cs="PT Bold Heading"/>
        </w:rPr>
      </w:pP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lang w:eastAsia="ar-SA" w:bidi="ar-SA"/>
        </w:rPr>
        <w:t>5</w:t>
      </w: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طاووس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بو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جعف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منصو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(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حاك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عباس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) : </w:t>
      </w: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ا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عث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عف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نصور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ا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عباس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اوو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دخل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ال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رش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ثير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ب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د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سياف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س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سيف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يجل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عف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اشيت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بمجر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دخل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مأ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ي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عف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الجلو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أطر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وي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تف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اوو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دثن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ي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ع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مع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ش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ذاب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ج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شرك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كم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أدخ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جو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ظ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د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ضمم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ياب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خاف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لأن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دم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تف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عف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ظن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اوو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ع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مع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 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يف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ع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ب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عا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غو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بلا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أكثرو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فسا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ص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ب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وط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ذا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ب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بالمرصا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)  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فج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ضمم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ياب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خاف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لأن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دم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أمس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اع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اوو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اولن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دوا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أمسك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اوو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ناول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يا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ه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د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عف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نع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ناولين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اوو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خش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كت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عصي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أكو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ريك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ل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م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ومو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ن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اوو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بغ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ز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عرف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عد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ب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اوو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ض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هؤلاء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متثلو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و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اج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ن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صحح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عي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خدر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رفوع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نع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ج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يب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ح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م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هد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مع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يقر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ج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باع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ز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ح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ذك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عظي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. "</w:t>
      </w:r>
    </w:p>
    <w:p>
      <w:pPr>
        <w:pStyle w:val="Normal"/>
        <w:spacing w:lineRule="auto" w:line="228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عبي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ع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آثرو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وق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خال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204"/>
        <w:jc w:val="left"/>
        <w:rPr>
          <w:rFonts w:cs="PT Bold Heading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 </w:t>
      </w:r>
      <w:r>
        <w:rPr>
          <w:rFonts w:cs="PT Bold Heading"/>
          <w:sz w:val="34"/>
          <w:sz w:val="34"/>
          <w:szCs w:val="34"/>
          <w:rtl w:val="true"/>
        </w:rPr>
        <w:t>و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 xml:space="preserve">: </w:t>
      </w:r>
      <w:r>
        <w:rPr>
          <w:rFonts w:cs="PT Bold Heading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</w:rPr>
        <w:t>1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ترك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أمر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بالمعروف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النه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منكر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حياء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ناس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خرج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إما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حم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ا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ماج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ع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حقر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حدك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نفس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ر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مر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قا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قو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يقا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و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قيام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عك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كو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قلت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ذ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كذ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؟؟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يقو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خاف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يقول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يا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حق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خاف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ملحوظ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 </w:t>
      </w:r>
      <w:r>
        <w:rPr>
          <w:rFonts w:eastAsia="Times New Roman" w:cs="Simplified Arabic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eastAsia="Times New Roman" w:cs="Times New Roman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</w:rPr>
        <w:t>2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خروج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مرأ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سافر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تبرج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كاشف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جسده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للأجانب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</w:rPr>
        <w:t>3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صافح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رج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للمرأ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أجنبية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spacing w:lineRule="auto" w:line="228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اف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36"/>
          <w:szCs w:val="36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/>
        </w:rPr>
        <w:t>وق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طبران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كبي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صحح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ي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عق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سا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رسو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  <w:lang w:eastAsia="ar-SA" w:bidi="ar-SA"/>
        </w:rPr>
        <w:t>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spacing w:lineRule="auto" w:line="216"/>
        <w:jc w:val="left"/>
        <w:rPr>
          <w:rFonts w:ascii="Dotum;Arial Unicode MS" w:hAnsi="Dotum;Arial Unicode MS" w:eastAsia="Dotum;Arial Unicode MS"/>
          <w:b/>
          <w:b/>
          <w:bCs/>
          <w:color w:val="FF0000"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أ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طع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أس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حدك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مخيط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حديد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خي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مس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ح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</w:p>
    <w:p>
      <w:pPr>
        <w:pStyle w:val="Normal"/>
        <w:spacing w:lineRule="auto" w:line="216"/>
        <w:jc w:val="left"/>
        <w:rPr/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  <w:lang w:eastAsia="ar-SA" w:bidi="ar-SA"/>
        </w:rPr>
        <w:t>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يض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" 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يد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زن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زناه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بطش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footnoteReference w:id="26"/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ني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صافح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نس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  <w:r>
        <w:rPr>
          <w:rFonts w:cs="Simplified Arabic"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16"/>
        <w:jc w:val="left"/>
        <w:rPr>
          <w:b/>
          <w:b/>
          <w:bCs/>
          <w:i/>
          <w:i/>
          <w:iCs/>
          <w:color w:val="0000FF"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</w:rPr>
        <w:t>4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عد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أخذ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ضمانات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إ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قراض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صد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ج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ب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عام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لذلك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يقو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في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خرج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حاك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ب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موس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أشعر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رض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ثلاث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دعو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ز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ج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ستجاب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ه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حت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مرأ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سيئ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خلق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ل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طلقه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رج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ج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ا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ل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شهد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رج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ت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سفيه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ا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." </w:t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SA"/>
        </w:rPr>
      </w:pPr>
      <w:r>
        <w:rPr>
          <w:rFonts w:eastAsia="Dotum;Arial Unicode MS" w:cs="Dotum;Arial Unicode MS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قا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ؤْت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سُّفَه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مْوَالَ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ِيَاماً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         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5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eastAsia="Mcs Hadeith 1;Times New Roman" w:cs="Mcs Hadeith 1;Times New Roman" w:ascii="Mcs Hadeith 1;Times New Roman" w:hAnsi="Mcs Hadeith 1;Times New Roman"/>
          <w:b/>
          <w:bCs/>
          <w:i/>
          <w:iCs/>
          <w:sz w:val="36"/>
          <w:szCs w:val="36"/>
          <w:rtl w:val="true"/>
        </w:rPr>
        <w:t xml:space="preserve">   </w:t>
      </w:r>
      <w:r>
        <w:rPr>
          <w:rFonts w:cs="Simplified Arabic" w:ascii="Mcs Hadeith 1;Times New Roman" w:hAnsi="Mcs Hadeith 1;Times New Roman"/>
          <w:b/>
          <w:bCs/>
          <w:i/>
          <w:iCs/>
          <w:sz w:val="36"/>
          <w:szCs w:val="36"/>
          <w:rtl w:val="true"/>
        </w:rPr>
        <w:t xml:space="preserve">( </w:t>
      </w:r>
      <w:r>
        <w:rPr>
          <w:rFonts w:ascii="Mcs Hadeith 1;Times New Roman" w:hAnsi="Mcs Hadeith 1;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نوع</w:t>
      </w:r>
      <w:r>
        <w:rPr>
          <w:rFonts w:ascii="Mcs Hadeith 1;Times New Roman" w:hAnsi="Mcs Hadeith 1;Times New Roman" w:eastAsia="Mcs Hadeith 1;Times New Roman" w:cs="Mcs Hadeith 1;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Mcs Hadeith 1;Times New Roman" w:hAnsi="Mcs Hadeith 1;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أول</w:t>
      </w:r>
      <w:r>
        <w:rPr>
          <w:rFonts w:ascii="Mcs Hadeith 1;Times New Roman" w:hAnsi="Mcs Hadeith 1;Times New Roman" w:eastAsia="Mcs Hadeith 1;Times New Roman" w:cs="Mcs Hadeith 1;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Hadeith 1;Times New Roman" w:hAnsi="Mcs Hadeith 1;Times New Roman"/>
          <w:b/>
          <w:bCs/>
          <w:i/>
          <w:iCs/>
          <w:sz w:val="36"/>
          <w:szCs w:val="36"/>
          <w:rtl w:val="true"/>
        </w:rPr>
        <w:t>)</w:t>
      </w:r>
      <w:r>
        <w:rPr>
          <w:rFonts w:cs="PT Bold Heading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ش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رِهْتُمُوهُ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عَس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كْرَه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يَجْعَ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يْر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19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Mcs Hadeith 1;Times New Roman" w:cs="Mcs Hadeith 1;Times New Roman" w:ascii="Mcs Hadeith 1;Times New Roman" w:hAnsi="Mcs Hadeith 1;Times New Roman"/>
          <w:b/>
          <w:bCs/>
          <w:i/>
          <w:iCs/>
          <w:sz w:val="36"/>
          <w:szCs w:val="36"/>
          <w:rtl w:val="true"/>
        </w:rPr>
        <w:t xml:space="preserve">   </w:t>
      </w:r>
      <w:r>
        <w:rPr>
          <w:rFonts w:cs="Simplified Arabic" w:ascii="Mcs Hadeith 1;Times New Roman" w:hAnsi="Mcs Hadeith 1;Times New Roman"/>
          <w:b/>
          <w:bCs/>
          <w:i/>
          <w:iCs/>
          <w:sz w:val="36"/>
          <w:szCs w:val="36"/>
          <w:rtl w:val="true"/>
        </w:rPr>
        <w:t xml:space="preserve">( </w:t>
      </w:r>
      <w:r>
        <w:rPr>
          <w:rFonts w:ascii="Mcs Hadeith 1;Times New Roman" w:hAnsi="Mcs Hadeith 1;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نوع</w:t>
      </w:r>
      <w:r>
        <w:rPr>
          <w:rFonts w:ascii="Mcs Hadeith 1;Times New Roman" w:hAnsi="Mcs Hadeith 1;Times New Roman" w:eastAsia="Mcs Hadeith 1;Times New Roman" w:cs="Mcs Hadeith 1;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Mcs Hadeith 1;Times New Roman" w:hAnsi="Mcs Hadeith 1;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ثانى</w:t>
      </w:r>
      <w:r>
        <w:rPr>
          <w:rFonts w:ascii="Mcs Hadeith 1;Times New Roman" w:hAnsi="Mcs Hadeith 1;Times New Roman" w:eastAsia="Mcs Hadeith 1;Times New Roman" w:cs="Mcs Hadeith 1;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Hadeith 1;Times New Roman" w:hAnsi="Mcs Hadeith 1;Times New Roman"/>
          <w:b/>
          <w:bCs/>
          <w:i/>
          <w:iCs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ر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ط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ط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ئت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خ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أن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صر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ط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عو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تجا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ك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eastAsia="Mcs Hadeith 1;Times New Roman" w:cs="Mcs Hadeith 1;Times New Roman" w:ascii="Mcs Hadeith 1;Times New Roman" w:hAnsi="Mcs Hadeith 1;Times New Roman"/>
          <w:b/>
          <w:bCs/>
          <w:i/>
          <w:iCs/>
          <w:sz w:val="36"/>
          <w:szCs w:val="36"/>
          <w:rtl w:val="true"/>
        </w:rPr>
        <w:t xml:space="preserve">   </w:t>
      </w:r>
      <w:r>
        <w:rPr>
          <w:rFonts w:cs="Simplified Arabic" w:ascii="Mcs Hadeith 1;Times New Roman" w:hAnsi="Mcs Hadeith 1;Times New Roman"/>
          <w:b/>
          <w:bCs/>
          <w:i/>
          <w:iCs/>
          <w:sz w:val="36"/>
          <w:szCs w:val="36"/>
          <w:rtl w:val="true"/>
        </w:rPr>
        <w:t xml:space="preserve">( </w:t>
      </w:r>
      <w:r>
        <w:rPr>
          <w:rFonts w:ascii="Mcs Hadeith 1;Times New Roman" w:hAnsi="Mcs Hadeith 1;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نوع</w:t>
      </w:r>
      <w:r>
        <w:rPr>
          <w:rFonts w:ascii="Mcs Hadeith 1;Times New Roman" w:hAnsi="Mcs Hadeith 1;Times New Roman" w:eastAsia="Mcs Hadeith 1;Times New Roman" w:cs="Mcs Hadeith 1;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Mcs Hadeith 1;Times New Roman" w:hAnsi="Mcs Hadeith 1;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ثالث</w:t>
      </w:r>
      <w:r>
        <w:rPr>
          <w:rFonts w:ascii="Mcs Hadeith 1;Times New Roman" w:hAnsi="Mcs Hadeith 1;Times New Roman" w:eastAsia="Mcs Hadeith 1;Times New Roman" w:cs="Mcs Hadeith 1;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Hadeith 1;Times New Roman" w:hAnsi="Mcs Hadeith 1;Times New Roman"/>
          <w:b/>
          <w:bCs/>
          <w:i/>
          <w:iCs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يستجا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رج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ع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في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ن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ضيع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ذ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أن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ف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ق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قص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مكن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أنفق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ب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رق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ذ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ر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عو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ستجا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مت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SA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ؤْت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سُّفَه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مْوَالَ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ِيَاماً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  <w:lang w:eastAsia="en-US"/>
        </w:rPr>
        <w:t xml:space="preserve">          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5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SA"/>
        </w:rPr>
      </w:pPr>
      <w:r>
        <w:rPr>
          <w:rFonts w:cs="Simplified Arabic"/>
          <w:sz w:val="32"/>
          <w:szCs w:val="32"/>
          <w:rtl w:val="true"/>
          <w:lang w:eastAsia="en-US" w:bidi="ar-SA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</w:rPr>
        <w:t>5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ترك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نساء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بمفرده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طبيب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>: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تر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زوجت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ت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اخت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طبي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كش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طل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خر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تخر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منع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اؤ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طل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قا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حيا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و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ضع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</w:rPr>
        <w:t>6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>-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ترك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ابن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بمفرده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مدرس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فع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اؤ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تر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ت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در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فرد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رف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غلق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ض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وف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اس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حد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م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قبا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FF"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</w:rPr>
        <w:t>7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>-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ترك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ابن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بمفرده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سائق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فع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اؤ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ت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ك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ائ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فرد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</w:rPr>
        <w:t>8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>-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إقام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أفراح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ليا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لاح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غير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شرعي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sz w:val="31"/>
          <w:szCs w:val="31"/>
          <w:lang w:eastAsia="en-US"/>
        </w:rPr>
      </w:pPr>
      <w:r>
        <w:rPr>
          <w:rFonts w:cs="Simplified Arabic"/>
          <w:sz w:val="31"/>
          <w:sz w:val="31"/>
          <w:szCs w:val="31"/>
          <w:rtl w:val="true"/>
          <w:lang w:eastAsia="en-US"/>
        </w:rPr>
        <w:t>كذلك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فلا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يدفعك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حياؤك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إلى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عمل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أفراح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كلها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اختلاط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ومخالفات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شرعية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؛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لئلا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يقال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عليك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رجعى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ومتخلف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،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وتخاف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ملامة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الناس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وكلام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الناس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،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فتلتمس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رضا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الناس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بسخط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الله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،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والنتيجة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أن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يسخط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الله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تعالى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عليك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ويسخط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عليك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الناس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الذين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تلتمس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رضاهم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وفعلت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ما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فعلت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حياء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منهم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والخوف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من</w:t>
      </w:r>
      <w:r>
        <w:rPr>
          <w:rFonts w:eastAsia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eastAsia="en-US"/>
        </w:rPr>
        <w:t>المذمة</w:t>
      </w:r>
      <w:r>
        <w:rPr>
          <w:rFonts w:cs="Simplified Arabic"/>
          <w:sz w:val="31"/>
          <w:szCs w:val="31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</w:rPr>
        <w:t>9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عد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تفقه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دي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السؤا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عم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لابد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نه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ط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ه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ي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وهناك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أمور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زوجية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والعلاقة</w:t>
      </w:r>
      <w:r>
        <w:rPr>
          <w:rFonts w:eastAsia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زو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جاه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تع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ستح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ستكب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ين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ستح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ستكب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ت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ائش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ِنعْمَ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س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نصا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نعه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تفقه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Courier New" w:hAnsi="Courier New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بخار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مسل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زينب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سلم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ه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ت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اء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لي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يستحي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ه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غس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حتلم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ب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ع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أ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غط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لم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عن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جه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قا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تحت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ع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رب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ين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في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شبه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س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ر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ر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رج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نا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تر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فس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ر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رج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لي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ضح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رب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ين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ب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عائش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رب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ين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ع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لتغتس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لي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أ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ذا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).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i/>
          <w:i/>
          <w:iCs/>
          <w:color w:val="993366"/>
          <w:sz w:val="36"/>
          <w:szCs w:val="36"/>
          <w:lang w:eastAsia="ar-SA" w:bidi="ar-SA"/>
        </w:rPr>
      </w:pPr>
      <w:r>
        <w:rPr>
          <w:rFonts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تنبيه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993366"/>
          <w:sz w:val="36"/>
          <w:szCs w:val="36"/>
          <w:rtl w:val="true"/>
          <w:lang w:eastAsia="ar-SA"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ف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لتع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يح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سل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ائش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ض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ه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ت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ن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أفع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ذلك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ن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هذ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ث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نغتس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منز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وال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لم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لق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و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ذر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  <w:lang w:eastAsia="ar-SA" w:bidi="ar-SA"/>
        </w:rPr>
        <w:t>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رك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تقل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سم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ائ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م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ج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شر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لم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فارس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م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بي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خراء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ج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منته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فخ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ها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ستقب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بل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ب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غائط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ستنج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اليم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أ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ستنج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حد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أق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لاث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حجا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ستنج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رجي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عظ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لق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جاء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عراب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ستحي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ق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ع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حدك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ليتوضأ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أتو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نس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عجازه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" 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دباره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"/>
        <w:jc w:val="center"/>
        <w:rPr/>
      </w:pP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فال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لا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يمنع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الناس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من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تعلم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أمور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!!!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فهمت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عائش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رض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عنه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هذ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أص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فل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يمنعه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حياء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تعل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ناس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مو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دينه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فف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وس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0000FF"/>
          <w:sz w:val="36"/>
          <w:sz w:val="36"/>
          <w:szCs w:val="36"/>
          <w:u w:val="single"/>
        </w:rPr>
        <w:t>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ختلف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ذلك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رهط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مهاجري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الأن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غس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دف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الط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ج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غ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أ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شفي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أذ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ُ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حي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ذ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جلس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ي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عبه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أربع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مس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خت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خت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قد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جب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غس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أخرج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بخار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مسل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أسود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مسروق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قال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تي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ض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نسأل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باشر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لصائ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استحيي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م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سأل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مشي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در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ل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ئ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نسأل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اج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رج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سأل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رجع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ل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ئ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نسأ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استحيي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م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ا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د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ك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لن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ب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باش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صائ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فع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لكن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إرب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أخرج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الك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موطأ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عائش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بنت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طلح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نه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خبرت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ب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نض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نه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كانت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عن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عائش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زوج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rFonts w:eastAsia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نع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دن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هل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تقبل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تلاعب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"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PT Bold Heading"/>
          <w:color w:val="993366"/>
          <w:sz w:val="32"/>
          <w:szCs w:val="32"/>
        </w:rPr>
      </w:pPr>
      <w:r>
        <w:rPr>
          <w:rFonts w:ascii="Mcs Hadeith 1;Times New Roman" w:hAnsi="Mcs Hadeith 1;Times New Roman" w:cs="PT Bold Heading"/>
          <w:color w:val="993366"/>
          <w:sz w:val="32"/>
          <w:sz w:val="32"/>
          <w:szCs w:val="32"/>
          <w:rtl w:val="true"/>
        </w:rPr>
        <w:t>ملحوظـة</w:t>
      </w:r>
      <w:r>
        <w:rPr>
          <w:rFonts w:ascii="Mcs Hadeith 1;Times New Roman" w:hAnsi="Mcs Hadeith 1;Times New Roman" w:eastAsia="Mcs Hadeith 1;Times New Roman" w:cs="Mcs Hadeith 1;Times New Roman"/>
          <w:color w:val="99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نبغ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ِلُ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lang w:bidi="ar-EG"/>
        </w:rPr>
      </w:pP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كيف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نكتسب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خلق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الحياء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ونقويه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فى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قلوبنا</w:t>
      </w:r>
      <w:r>
        <w:rPr>
          <w:rFonts w:ascii="Mcs Book Title 1;Times New Roman" w:hAnsi="Mcs Book Title 1;Times New Roman" w:eastAsia="Mcs Book Title 1;Times New Roman" w:cs="Mcs Book Title 1;Times New Roman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 xml:space="preserve"> </w:t>
      </w:r>
      <w:r>
        <w:rPr>
          <w:rFonts w:ascii="Mcs Book Title 1;Times New Roman" w:hAnsi="Mcs Book Title 1;Times New Roman" w:eastAsia="SimSun;宋体" w:cs="PT Bold Heading"/>
          <w:b/>
          <w:b/>
          <w:bCs/>
          <w:i/>
          <w:i/>
          <w:iCs/>
          <w:sz w:val="44"/>
          <w:sz w:val="44"/>
          <w:szCs w:val="44"/>
          <w:rtl w:val="true"/>
          <w:lang w:eastAsia="zh-CN" w:bidi="ar-EG"/>
        </w:rPr>
        <w:t>؟؟؟؟؟؟؟</w:t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spacing w:lineRule="auto" w:line="180"/>
        <w:jc w:val="left"/>
        <w:rPr>
          <w:rFonts w:cs="Simplified Arabic"/>
        </w:rPr>
      </w:pPr>
      <w:r>
        <w:rPr>
          <w:rFonts w:eastAsia="Times New Roman" w:cs="Times New Roman"/>
          <w:b/>
          <w:bCs/>
          <w:i/>
          <w:iCs/>
          <w:color w:val="0000FF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>بداية</w:t>
      </w:r>
      <w:r>
        <w:rPr>
          <w:rFonts w:eastAsia="Times New Roman"/>
          <w:b/>
          <w:b/>
          <w:bCs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44"/>
          <w:szCs w:val="44"/>
          <w:rtl w:val="true"/>
        </w:rPr>
        <w:t>..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ينبغ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نعل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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غَيِّر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قَوْم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غَيِّر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أَنْفُسِهِمْ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رع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11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معن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هذ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فْلَح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زَكَّا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اب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دَسَّا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شمس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9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10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يقو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180"/>
        <w:jc w:val="left"/>
        <w:rPr/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ن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عل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التعل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الحل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التحل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تحر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خي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عط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توق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ش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وق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eastAsia="SimSun;宋体" w:cs="Simplified Arabic"/>
          <w:color w:val="0000FF"/>
          <w:sz w:val="36"/>
          <w:sz w:val="36"/>
          <w:szCs w:val="36"/>
          <w:rtl w:val="true"/>
          <w:lang w:eastAsia="zh-CN" w:bidi="ar-EG"/>
        </w:rPr>
        <w:t>أولا</w:t>
      </w:r>
      <w:r>
        <w:rPr>
          <w:rFonts w:eastAsia="Times New Roman"/>
          <w:color w:val="0000FF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FF"/>
          <w:sz w:val="36"/>
          <w:szCs w:val="36"/>
          <w:rtl w:val="true"/>
          <w:lang w:eastAsia="zh-CN" w:bidi="ar-EG"/>
        </w:rPr>
        <w:t xml:space="preserve">: </w:t>
      </w:r>
      <w:r>
        <w:rPr>
          <w:rFonts w:eastAsia="SimSun;宋体" w:cs="Simplified Arabic"/>
          <w:color w:val="0000FF"/>
          <w:sz w:val="36"/>
          <w:sz w:val="36"/>
          <w:szCs w:val="36"/>
          <w:rtl w:val="true"/>
          <w:lang w:eastAsia="zh-CN" w:bidi="ar-EG"/>
        </w:rPr>
        <w:t>صدق</w:t>
      </w:r>
      <w:r>
        <w:rPr>
          <w:rFonts w:eastAsia="Times New Roman"/>
          <w:color w:val="0000FF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FF"/>
          <w:sz w:val="36"/>
          <w:sz w:val="36"/>
          <w:szCs w:val="36"/>
          <w:rtl w:val="true"/>
          <w:lang w:eastAsia="zh-CN" w:bidi="ar-EG"/>
        </w:rPr>
        <w:t>اللجوء</w:t>
      </w:r>
      <w:r>
        <w:rPr>
          <w:rFonts w:eastAsia="Times New Roman"/>
          <w:color w:val="0000FF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FF"/>
          <w:sz w:val="36"/>
          <w:sz w:val="36"/>
          <w:szCs w:val="36"/>
          <w:rtl w:val="true"/>
          <w:lang w:eastAsia="zh-CN" w:bidi="ar-EG"/>
        </w:rPr>
        <w:t>إلى</w:t>
      </w:r>
      <w:r>
        <w:rPr>
          <w:rFonts w:eastAsia="Times New Roman"/>
          <w:color w:val="0000FF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FF"/>
          <w:sz w:val="36"/>
          <w:sz w:val="36"/>
          <w:szCs w:val="36"/>
          <w:rtl w:val="true"/>
          <w:lang w:eastAsia="zh-CN" w:bidi="ar-EG"/>
        </w:rPr>
        <w:t>الله</w:t>
      </w:r>
      <w:r>
        <w:rPr>
          <w:rFonts w:eastAsia="Times New Roman"/>
          <w:color w:val="0000FF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FF"/>
          <w:sz w:val="36"/>
          <w:szCs w:val="36"/>
          <w:rtl w:val="true"/>
          <w:lang w:eastAsia="zh-CN" w:bidi="ar-EG"/>
        </w:rPr>
        <w:t xml:space="preserve">: </w:t>
      </w:r>
      <w:r>
        <w:rPr>
          <w:rFonts w:eastAsia="SimSun;宋体" w:cs="Simplified Arabic"/>
          <w:color w:val="0000FF"/>
          <w:sz w:val="36"/>
          <w:sz w:val="36"/>
          <w:szCs w:val="36"/>
          <w:rtl w:val="true"/>
          <w:lang w:eastAsia="zh-CN" w:bidi="ar-EG"/>
        </w:rPr>
        <w:t>ـ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وذلك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طلب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التحلى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بهذا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الخلق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والإخلاص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صدق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الطلب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،لأنه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عُدم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الإخلاص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فلا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خلاص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ولتتذكر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قوله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تعالى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ك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ِّعْمَة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i/>
          <w:i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نح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53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eastAsia="SimSun;宋体" w:cs="Simplified Arabic"/>
        </w:rPr>
      </w:pPr>
      <w:r>
        <w:rPr>
          <w:rFonts w:eastAsia="Times New Roman" w:cs="Times New Roman"/>
          <w:color w:val="0000FF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FF"/>
          <w:sz w:val="36"/>
          <w:sz w:val="36"/>
          <w:szCs w:val="36"/>
          <w:rtl w:val="true"/>
          <w:lang w:eastAsia="zh-CN" w:bidi="ar-EG"/>
        </w:rPr>
        <w:t>ثانيا</w:t>
      </w:r>
      <w:r>
        <w:rPr>
          <w:rFonts w:eastAsia="Times New Roman"/>
          <w:color w:val="0000FF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FF"/>
          <w:sz w:val="36"/>
          <w:szCs w:val="36"/>
          <w:rtl w:val="true"/>
          <w:lang w:eastAsia="zh-CN" w:bidi="ar-EG"/>
        </w:rPr>
        <w:t xml:space="preserve">: </w:t>
      </w:r>
      <w:r>
        <w:rPr>
          <w:rFonts w:eastAsia="SimSun;宋体" w:cs="Simplified Arabic"/>
          <w:color w:val="0000FF"/>
          <w:sz w:val="36"/>
          <w:sz w:val="36"/>
          <w:szCs w:val="36"/>
          <w:rtl w:val="true"/>
          <w:lang w:eastAsia="zh-CN" w:bidi="ar-EG"/>
        </w:rPr>
        <w:t>مراقبة</w:t>
      </w:r>
      <w:r>
        <w:rPr>
          <w:rFonts w:eastAsia="Times New Roman"/>
          <w:color w:val="0000FF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FF"/>
          <w:sz w:val="36"/>
          <w:sz w:val="36"/>
          <w:szCs w:val="36"/>
          <w:rtl w:val="true"/>
          <w:lang w:eastAsia="zh-CN" w:bidi="ar-EG"/>
        </w:rPr>
        <w:t>الله</w:t>
      </w:r>
      <w:r>
        <w:rPr>
          <w:rFonts w:eastAsia="Times New Roman"/>
          <w:color w:val="0000FF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FF"/>
          <w:sz w:val="36"/>
          <w:szCs w:val="36"/>
          <w:rtl w:val="true"/>
          <w:lang w:eastAsia="zh-CN" w:bidi="ar-EG"/>
        </w:rPr>
        <w:t xml:space="preserve">: </w:t>
      </w:r>
      <w:r>
        <w:rPr>
          <w:rFonts w:eastAsia="SimSun;宋体" w:cs="Simplified Arabic"/>
          <w:color w:val="0000FF"/>
          <w:sz w:val="36"/>
          <w:sz w:val="36"/>
          <w:szCs w:val="36"/>
          <w:rtl w:val="true"/>
          <w:lang w:eastAsia="zh-CN" w:bidi="ar-EG"/>
        </w:rPr>
        <w:t>ـ</w:t>
      </w:r>
      <w:r>
        <w:rPr>
          <w:rFonts w:eastAsia="Times New Roman"/>
          <w:color w:val="0000FF"/>
          <w:sz w:val="36"/>
          <w:sz w:val="36"/>
          <w:szCs w:val="36"/>
          <w:rtl w:val="true"/>
          <w:lang w:eastAsia="zh-CN"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المراقب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ك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عرفه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جني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رحم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ت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يظ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ر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ات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ص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حم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عاه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فس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لاث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م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اذك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ظ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ي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كلم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اذك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م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كتَ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اذك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ثالث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تقوي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إيما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قلب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ظ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د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صَّلَاة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نْه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فَحْش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مُنكَرِ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عنكبو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45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ا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با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صحح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هرير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،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ي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لان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ص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ي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صبح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ر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سينها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ق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ستمنع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صلات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لزك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ُذ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مْوَالِ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دَقَة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طَهِّرُ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تُزَكِّيهِ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(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توب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103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رابع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إدما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طالع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فضائ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طا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خامس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مواظب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تكلف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ي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اج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سن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يح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Simplified Arabic"/>
          <w:b/>
          <w:b/>
          <w:bCs/>
          <w:sz w:val="28"/>
          <w:szCs w:val="28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خي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اد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footnoteReference w:id="27"/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الشر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جاجة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footnoteReference w:id="28"/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م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رد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خيراً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فقهه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دي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8"/>
          <w:sz w:val="28"/>
          <w:szCs w:val="28"/>
          <w:rtl w:val="true"/>
          <w:lang w:bidi="ar-SA"/>
        </w:rPr>
        <w:t>الصحيح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lang w:bidi="ar-SA"/>
        </w:rPr>
        <w:t>651</w:t>
      </w:r>
      <w:r>
        <w:rPr>
          <w:rFonts w:eastAsia="Dotum;Arial Unicode MS" w:cs="Simplified Arabic" w:ascii="Dotum;Arial Unicode MS" w:hAnsi="Dotum;Arial Unicode MS"/>
          <w:b/>
          <w:bCs/>
          <w:sz w:val="28"/>
          <w:szCs w:val="28"/>
          <w:rtl w:val="true"/>
          <w:lang w:bidi="ar-SA"/>
        </w:rPr>
        <w:t xml:space="preserve"> 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سادس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خالط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صالحي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رؤيته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السماع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نه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الاستمداد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حيائهم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ا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ض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ح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اء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مجالس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ستحي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مجاه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>: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س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ص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خ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اء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منع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عاص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كفا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سابع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عتزال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أصحاب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سوء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البيئ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فاسد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ذ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خرج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بخار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ومسل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قص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قات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مائ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،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أ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العال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>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>: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حو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ين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ب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توب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نطلق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رض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ك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اس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عبدو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اعب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عه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رجع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رض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إنه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رض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و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ثامن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بعد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ذنوب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والإمساك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عما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تقتضيه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قلة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مس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ذ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غ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غا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ابت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</w:p>
    <w:p>
      <w:pPr>
        <w:pStyle w:val="Normal"/>
        <w:jc w:val="left"/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يقو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قي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تاب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داء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الدواء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ذها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ذ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اد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ا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لو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ص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ي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ذهاب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ذها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ي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أجمع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Courier New" w:hAnsi="Courier New" w:eastAsia="Times New Roman"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المقصو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PT Bold Heading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الحام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ل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سلا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ي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eastAsia="SimSun;宋体" w:cs="Simplified Arabic"/>
          <w:color w:val="0000FF"/>
          <w:sz w:val="52"/>
          <w:szCs w:val="52"/>
          <w:lang w:bidi="ar-EG"/>
        </w:rPr>
      </w:pPr>
      <w:r>
        <w:rPr>
          <w:rFonts w:eastAsia="SimSun;宋体" w:cs="Simplified Arabic"/>
          <w:b/>
          <w:b/>
          <w:bCs/>
          <w:color w:val="0000FF"/>
          <w:sz w:val="52"/>
          <w:sz w:val="52"/>
          <w:szCs w:val="52"/>
          <w:rtl w:val="true"/>
        </w:rPr>
        <w:t>وأخيراً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00FF"/>
          <w:sz w:val="52"/>
          <w:sz w:val="52"/>
          <w:szCs w:val="52"/>
          <w:rtl w:val="true"/>
        </w:rPr>
        <w:t>دعوة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00FF"/>
          <w:sz w:val="52"/>
          <w:sz w:val="52"/>
          <w:szCs w:val="52"/>
          <w:rtl w:val="true"/>
        </w:rPr>
        <w:t>القلب</w:t>
      </w:r>
      <w:r>
        <w:rPr>
          <w:rFonts w:eastAsia="Times New Roman"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اعلموا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أحبتى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فى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أنه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لن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يصلح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آخر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هذه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الأمة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إلا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بما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صلح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عليه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أولها</w:t>
      </w:r>
      <w:r>
        <w:rPr>
          <w:rFonts w:eastAsia="Times New Roman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2"/>
          <w:sz w:val="32"/>
          <w:szCs w:val="32"/>
          <w:rtl w:val="true"/>
          <w:lang w:eastAsia="ar-SA"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ن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جت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فق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خرج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إمام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صحح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ألبان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Dotum;Arial Unicode MS" w:cs="Dotum;Arial Unicode MS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                                        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كم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مؤمني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يمان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حسنه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خلاق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يضاً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ك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أبى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داو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                    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ثق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ي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ميزا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خلق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س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فهيا</w:t>
      </w:r>
      <w:r>
        <w:rPr>
          <w:rFonts w:eastAsia="Times New Roman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PT Bold Heading"/>
          <w:b/>
          <w:bCs/>
          <w:i/>
          <w:iCs/>
          <w:color w:val="993366"/>
          <w:sz w:val="36"/>
          <w:szCs w:val="36"/>
          <w:rtl w:val="true"/>
          <w:lang w:eastAsia="ar-SA" w:bidi="ar-SA"/>
        </w:rPr>
        <w:t>..</w:t>
      </w:r>
      <w:r>
        <w:rPr>
          <w:rFonts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ه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تخل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خلا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د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/>
          <w:b/>
          <w:b/>
          <w:bCs/>
          <w:i/>
          <w:i/>
          <w:iCs/>
          <w:sz w:val="36"/>
          <w:szCs w:val="36"/>
          <w:lang w:eastAsia="ar-SA" w:bidi="ar-SA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فضي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رحم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ـ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خمس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لامات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شقاء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القسوة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القلب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وجمود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العين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وقلة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الحياء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والرغبة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الدنيا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وطول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الأمل</w:t>
      </w:r>
      <w:r>
        <w:rPr>
          <w:rFonts w:eastAsia="Times New Roman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قال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م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خطاب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36"/>
          <w:lang w:eastAsia="ar-SA" w:bidi="ar-SA"/>
        </w:rPr>
        <w:t>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حياؤ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رع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ل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رع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ات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يو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س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فيا</w:t>
      </w:r>
      <w:r>
        <w:rPr>
          <w:rFonts w:eastAsia="Times New Roman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عباد</w:t>
      </w:r>
      <w:r>
        <w:rPr>
          <w:rFonts w:eastAsia="Times New Roman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993366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2"/>
          <w:sz w:val="32"/>
          <w:szCs w:val="32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2"/>
          <w:szCs w:val="32"/>
          <w:rtl w:val="true"/>
          <w:lang w:eastAsia="ar-SA" w:bidi="ar-SA"/>
        </w:rPr>
        <w:t>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أ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أكرر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ا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قاله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لن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والحديث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عن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ابن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ماجة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بسند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Courier New" w:hAnsi="Courier New"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>صحيح</w:t>
      </w:r>
      <w:r>
        <w:rPr>
          <w:rFonts w:ascii="Courier New" w:hAnsi="Courier New" w:eastAsia="Courier New" w:cs="Courier New"/>
          <w:b/>
          <w:b/>
          <w:bCs/>
          <w:i/>
          <w:i/>
          <w:i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eastAsia="Times New Roman" w:cs="Simplified Arabic" w:ascii="Courier New" w:hAnsi="Courier New"/>
          <w:b/>
          <w:bCs/>
          <w:i/>
          <w:iCs/>
          <w:sz w:val="36"/>
          <w:szCs w:val="36"/>
          <w:rtl w:val="true"/>
          <w:lang w:eastAsia="ar-SA" w:bidi="ar-SA"/>
        </w:rPr>
        <w:t xml:space="preserve">: </w:t>
      </w:r>
    </w:p>
    <w:p>
      <w:pPr>
        <w:pStyle w:val="Normal"/>
        <w:jc w:val="left"/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Cs w:val="36"/>
          <w:lang w:bidi="ar-SA"/>
        </w:rPr>
      </w:pPr>
      <w:r>
        <w:rPr>
          <w:rFonts w:eastAsia="Times New Roman" w:cs="Times New Roman"/>
          <w:sz w:val="36"/>
          <w:szCs w:val="36"/>
          <w:rtl w:val="true"/>
          <w:lang w:bidi="ar-SA"/>
        </w:rPr>
        <w:t xml:space="preserve">                         </w:t>
      </w:r>
      <w:r>
        <w:rPr>
          <w:rFonts w:eastAsia="Dotum;Arial Unicode MS" w:cs="Dotum;Arial Unicode MS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    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كل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دين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خلقا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خلق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حياء</w:t>
      </w:r>
      <w:r>
        <w:rPr>
          <w:rFonts w:ascii="Dotum;Arial Unicode MS" w:hAnsi="Dotum;Arial Unicode MS" w:eastAsia="Dotum;Arial Unicode MS" w:cs="Dotum;Arial Unicode MS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color w:val="FF0000"/>
          <w:sz w:val="36"/>
          <w:szCs w:val="36"/>
          <w:rtl w:val="true"/>
          <w:lang w:bidi="ar-SA"/>
        </w:rPr>
        <w:t>"</w:t>
      </w:r>
    </w:p>
    <w:p>
      <w:pPr>
        <w:pStyle w:val="Normal"/>
        <w:jc w:val="left"/>
        <w:rPr>
          <w:rFonts w:cs="PT Bold Heading"/>
          <w:b/>
          <w:b/>
          <w:bCs/>
          <w:i/>
          <w:i/>
          <w:iCs/>
          <w:color w:val="993366"/>
          <w:sz w:val="48"/>
          <w:szCs w:val="48"/>
          <w:lang w:eastAsia="ar-SA" w:bidi="ar-SA"/>
        </w:rPr>
      </w:pPr>
      <w:r>
        <w:rPr>
          <w:rFonts w:cs="PT Bold Heading"/>
          <w:b/>
          <w:b/>
          <w:bCs/>
          <w:i/>
          <w:i/>
          <w:iCs/>
          <w:color w:val="993366"/>
          <w:sz w:val="48"/>
          <w:sz w:val="48"/>
          <w:szCs w:val="48"/>
          <w:rtl w:val="true"/>
          <w:lang w:eastAsia="ar-SA" w:bidi="ar-SA"/>
        </w:rPr>
        <w:t>وبعد</w:t>
      </w:r>
      <w:r>
        <w:rPr>
          <w:rFonts w:cs="PT Bold Heading"/>
          <w:b/>
          <w:bCs/>
          <w:i/>
          <w:iCs/>
          <w:color w:val="993366"/>
          <w:sz w:val="48"/>
          <w:szCs w:val="48"/>
          <w:rtl w:val="true"/>
          <w:lang w:eastAsia="ar-SA" w:bidi="ar-SA"/>
        </w:rPr>
        <w:t>...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ر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.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                                             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اب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و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ا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ي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اء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ي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ريه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واب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اباً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ع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بول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فيق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تغفر</w:t>
      </w:r>
      <w:r>
        <w:rPr>
          <w:rFonts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ي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س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للا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علا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جه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Cs w:val="36"/>
          <w:rtl w:val="true"/>
          <w:lang w:bidi="ar-SA"/>
        </w:rPr>
        <w:t xml:space="preserve">                                       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ع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 w:ascii="Courier New" w:hAnsi="Courier New"/>
          <w:sz w:val="32"/>
          <w:szCs w:val="32"/>
          <w:rtl w:val="true"/>
          <w:lang w:eastAsia="ar-SA" w:bidi="ar-SA"/>
        </w:rPr>
        <w:tab/>
      </w:r>
      <w:r>
        <w:rPr>
          <w:rFonts w:cs="Courier New" w:ascii="Courier New" w:hAnsi="Courier New"/>
          <w:b/>
          <w:bCs/>
          <w:i/>
          <w:iCs/>
          <w:sz w:val="40"/>
          <w:szCs w:val="40"/>
          <w:rtl w:val="true"/>
          <w:lang w:eastAsia="ar-SA" w:bidi="ar-SA"/>
        </w:rPr>
        <w:t xml:space="preserve">                 </w:t>
      </w:r>
      <w:r>
        <w:rPr>
          <w:rFonts w:ascii="Courier New" w:hAnsi="Courier New" w:cs="Courier New"/>
          <w:b/>
          <w:b/>
          <w:bCs/>
          <w:i/>
          <w:i/>
          <w:iCs/>
          <w:sz w:val="40"/>
          <w:sz w:val="40"/>
          <w:szCs w:val="40"/>
          <w:rtl w:val="true"/>
          <w:lang w:eastAsia="ar-SA" w:bidi="ar-SA"/>
        </w:rPr>
        <w:t>هذا والله تعالى أعلى وأع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......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Courier New" w:cs="Courier New" w:ascii="Courier New" w:hAnsi="Courier New"/>
          <w:b/>
          <w:bCs/>
          <w:i/>
          <w:iCs/>
          <w:sz w:val="44"/>
          <w:szCs w:val="44"/>
          <w:rtl w:val="true"/>
          <w:lang w:eastAsia="ar-SA" w:bidi="ar-SA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40"/>
          <w:szCs w:val="40"/>
          <w:rtl w:val="true"/>
          <w:lang w:eastAsia="ar-SA" w:bidi="ar-SA"/>
        </w:rPr>
        <w:t xml:space="preserve">  </w:t>
      </w:r>
      <w:r>
        <w:rPr>
          <w:rFonts w:ascii="Courier New" w:hAnsi="Courier New" w:cs="Courier New"/>
          <w:b/>
          <w:b/>
          <w:bCs/>
          <w:i/>
          <w:i/>
          <w:iCs/>
          <w:sz w:val="40"/>
          <w:sz w:val="40"/>
          <w:szCs w:val="40"/>
          <w:rtl w:val="true"/>
          <w:lang w:eastAsia="ar-SA" w:bidi="ar-SA"/>
        </w:rPr>
        <w:t>سبحانك اللهم وبحمدك ، أشهد أن لا إله إلا أنت ، أستغفرك وأتوب إليك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850" w:right="850" w:gutter="0" w:header="706" w:top="850" w:footer="706" w:bottom="850"/>
      <w:pgBorders w:display="allPages" w:offsetFrom="text">
        <w:top w:val="thickThinSmallGap" w:sz="24" w:space="1" w:color="000000"/>
        <w:bottom w:val="thinThickSmallGap" w:sz="24" w:space="1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ook Title 1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Mcs Hadeith 1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Dotum">
    <w:altName w:val="Arial Unicode MS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977640</wp:posOffset>
              </wp:positionH>
              <wp:positionV relativeFrom="paragraph">
                <wp:posOffset>36195</wp:posOffset>
              </wp:positionV>
              <wp:extent cx="685800" cy="342900"/>
              <wp:effectExtent l="5080" t="5080" r="115570" b="1155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13.2pt;margin-top:2.85pt;width:53.95pt;height:26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align>center</wp:align>
              </wp:positionH>
              <wp:positionV relativeFrom="paragraph">
                <wp:posOffset>74930</wp:posOffset>
              </wp:positionV>
              <wp:extent cx="457200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279.6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b/>
          <w:b/>
          <w:bCs/>
          <w:lang w:bidi="ar-SA"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 xml:space="preserve">فاستحيا 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 xml:space="preserve">أي ترك المزاحمة كما فعل رفيقه حياء من النبي </w:t>
      </w:r>
      <w:r>
        <w:rPr>
          <w:rFonts w:ascii="AGA Arabesque" w:hAnsi="AGA Arabesque" w:eastAsia="AGA Arabesque" w:cs="AGA Arabesque"/>
          <w:b/>
          <w:b/>
          <w:bCs/>
          <w:color w:val="FF0000"/>
        </w:rPr>
        <w:t>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 xml:space="preserve">وممن حضر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والمعنى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أنه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ستحيا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ذهاب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مجلس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فعل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رفيقه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ثالث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فاستحيا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منه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أي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رحمه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ولم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يعاقبه</w:t>
      </w:r>
    </w:p>
  </w:footnote>
  <w:footnote w:id="3">
    <w:p>
      <w:pPr>
        <w:pStyle w:val="Normal"/>
        <w:widowControl w:val="false"/>
        <w:autoSpaceDE w:val="false"/>
        <w:ind w:left="72" w:right="0" w:hanging="0"/>
        <w:jc w:val="left"/>
        <w:rPr>
          <w:rFonts w:ascii="Dotum;Arial Unicode MS" w:hAnsi="Dotum;Arial Unicode MS" w:eastAsia="Dotum;Arial Unicode MS" w:cs="Simplified Arabic"/>
          <w:b/>
          <w:b/>
          <w:bCs/>
          <w:lang w:bidi="ar-SA"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فأعرض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له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عنه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سخط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محمول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ذهب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معرضاَ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لا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لعذر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هذا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إن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كان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مسلماَ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ويحتمل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يكون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منافقاَ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و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طلع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نبي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</w:rPr>
        <w:t>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أمره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كما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يحتمل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يكون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قوله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>: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</w:t>
      </w:r>
      <w:r>
        <w:rPr>
          <w:rFonts w:eastAsia="Times New Roman" w:cs="Simplified Arabic"/>
          <w:b/>
          <w:bCs/>
          <w:color w:val="FF0000"/>
          <w:rtl w:val="true"/>
          <w:lang w:eastAsia="ar-SA" w:bidi="ar-SA"/>
        </w:rPr>
        <w:t xml:space="preserve">" </w:t>
      </w:r>
      <w:r>
        <w:rPr>
          <w:rFonts w:eastAsia="Times New Roman" w:cs="Simplified Arabic"/>
          <w:b/>
          <w:b/>
          <w:bCs/>
          <w:color w:val="FF0000"/>
          <w:rtl w:val="true"/>
          <w:lang w:eastAsia="ar-SA" w:bidi="ar-SA"/>
        </w:rPr>
        <w:t>فأعرض</w:t>
      </w:r>
      <w:r>
        <w:rPr>
          <w:rFonts w:eastAsia="Times New Roman"/>
          <w:b/>
          <w:b/>
          <w:bCs/>
          <w:color w:val="FF0000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rtl w:val="true"/>
          <w:lang w:eastAsia="ar-SA" w:bidi="ar-SA"/>
        </w:rPr>
        <w:t>الله</w:t>
      </w:r>
      <w:r>
        <w:rPr>
          <w:rFonts w:eastAsia="Times New Roman"/>
          <w:b/>
          <w:b/>
          <w:bCs/>
          <w:color w:val="FF0000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/>
          <w:bCs/>
          <w:color w:val="FF0000"/>
          <w:rtl w:val="true"/>
          <w:lang w:eastAsia="ar-SA" w:bidi="ar-SA"/>
        </w:rPr>
        <w:t>عنه</w:t>
      </w:r>
      <w:r>
        <w:rPr>
          <w:rFonts w:eastAsia="Times New Roman"/>
          <w:b/>
          <w:b/>
          <w:bCs/>
          <w:color w:val="FF0000"/>
          <w:rtl w:val="true"/>
          <w:lang w:eastAsia="ar-SA" w:bidi="ar-SA"/>
        </w:rPr>
        <w:t xml:space="preserve"> </w:t>
      </w:r>
      <w:r>
        <w:rPr>
          <w:rFonts w:eastAsia="Times New Roman" w:cs="Simplified Arabic"/>
          <w:b/>
          <w:bCs/>
          <w:color w:val="FF0000"/>
          <w:rtl w:val="true"/>
          <w:lang w:eastAsia="ar-SA" w:bidi="ar-SA"/>
        </w:rPr>
        <w:t>"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 -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إخباراَ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أو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دعاء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</w:p>
    <w:p>
      <w:pPr>
        <w:pStyle w:val="Footnote"/>
        <w:jc w:val="left"/>
        <w:rPr>
          <w:rFonts w:ascii="Dotum;Arial Unicode MS" w:hAnsi="Dotum;Arial Unicode MS" w:eastAsia="Dotum;Arial Unicode MS" w:cs="Simplified Arabic"/>
          <w:b/>
          <w:b/>
          <w:bCs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خد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ناحي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بي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يلق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علي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ست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فتكو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جاري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بك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والعذر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وإذ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كان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متربي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ستره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تكو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أش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حياءَ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لتستره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حت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ع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نس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بخلاف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داخل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خارج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(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خراج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ولج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)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مختلط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بالرج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والمرا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بالحديث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حال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ت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تعتريه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عن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دخو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أح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عليه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في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. </w:t>
      </w:r>
    </w:p>
    <w:p>
      <w:pPr>
        <w:pStyle w:val="Footnote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</w:footnote>
  <w:footnote w:id="5">
    <w:p>
      <w:pPr>
        <w:pStyle w:val="Normal"/>
        <w:spacing w:lineRule="auto" w:line="180"/>
        <w:jc w:val="left"/>
        <w:rPr/>
      </w:pPr>
      <w:r>
        <w:rPr>
          <w:rStyle w:val="FootnoteCharacters"/>
        </w:rPr>
        <w:footnoteRef/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رافد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فاعل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رفد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وه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إعان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أ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تعين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نفس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عل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أد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زكا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</w:p>
  </w:footnote>
  <w:footnote w:id="6">
    <w:p>
      <w:pPr>
        <w:pStyle w:val="Normal"/>
        <w:spacing w:lineRule="auto" w:line="180"/>
        <w:jc w:val="left"/>
        <w:rPr/>
      </w:pPr>
      <w:r>
        <w:rPr>
          <w:rStyle w:val="FootnoteCharacters"/>
        </w:rPr>
        <w:footnoteRef/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درنة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جربا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</w:p>
  </w:footnote>
  <w:footnote w:id="7">
    <w:p>
      <w:pPr>
        <w:pStyle w:val="Normal"/>
        <w:spacing w:lineRule="auto" w:line="180"/>
        <w:jc w:val="left"/>
        <w:rPr/>
      </w:pPr>
      <w:r>
        <w:rPr>
          <w:rStyle w:val="FootnoteCharacters"/>
        </w:rPr>
        <w:footnoteRef/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شرط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هو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صغا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م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وشرار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قا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خطاب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رذال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مال</w:t>
      </w:r>
    </w:p>
  </w:footnote>
  <w:footnote w:id="8">
    <w:p>
      <w:pPr>
        <w:pStyle w:val="Normal"/>
        <w:spacing w:lineRule="auto" w:line="180"/>
        <w:jc w:val="left"/>
        <w:rPr>
          <w:rFonts w:ascii="Dotum;Arial Unicode MS" w:hAnsi="Dotum;Arial Unicode MS" w:eastAsia="Dotum;Arial Unicode MS" w:cs="Simplified Arabic"/>
          <w:b/>
          <w:b/>
          <w:bCs/>
          <w:sz w:val="22"/>
          <w:szCs w:val="22"/>
          <w:lang w:bidi="ar-SA"/>
        </w:rPr>
      </w:pPr>
      <w:r>
        <w:rPr>
          <w:rStyle w:val="FootnoteCharacters"/>
        </w:rPr>
        <w:footnoteRef/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لئيم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بخيل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باللبن</w:t>
      </w:r>
    </w:p>
    <w:p>
      <w:pPr>
        <w:pStyle w:val="Footnote"/>
        <w:jc w:val="left"/>
        <w:rPr>
          <w:rFonts w:ascii="Dotum;Arial Unicode MS" w:hAnsi="Dotum;Arial Unicode MS" w:eastAsia="Dotum;Arial Unicode MS" w:cs="Simplified Arabic"/>
          <w:b/>
          <w:b/>
          <w:bCs/>
          <w:sz w:val="22"/>
          <w:szCs w:val="2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</w:r>
    </w:p>
  </w:footnote>
  <w:footnote w:id="9">
    <w:p>
      <w:pPr>
        <w:pStyle w:val="Normal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ليس ذاكم 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قال البيضاوي 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ليس حق الحياء من الله ما تحسبونه ،بل أن يحفظ نفسه بجميع جوارحه عما لا يرضاه من فعل وقول</w:t>
      </w:r>
      <w:r>
        <w:rPr>
          <w:b/>
          <w:bCs/>
          <w:sz w:val="22"/>
          <w:szCs w:val="22"/>
          <w:rtl w:val="true"/>
          <w:lang w:bidi="ar-SA"/>
        </w:rPr>
        <w:t xml:space="preserve">.   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10">
    <w:p>
      <w:pPr>
        <w:pStyle w:val="Normal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يحفظ الرأس وما وعى 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ما جمعه من الحواس الظاهرة والباطنة ، حتى لا يستعملها إلا فيما يحل</w:t>
      </w:r>
      <w:r>
        <w:rPr>
          <w:b/>
          <w:bCs/>
          <w:sz w:val="22"/>
          <w:szCs w:val="22"/>
          <w:rtl w:val="true"/>
          <w:lang w:bidi="ar-SA"/>
        </w:rPr>
        <w:t xml:space="preserve">.  </w:t>
      </w:r>
    </w:p>
  </w:footnote>
  <w:footnote w:id="11">
    <w:p>
      <w:pPr>
        <w:pStyle w:val="Normal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ويحفظ البطن وما حوى</w:t>
      </w:r>
      <w:r>
        <w:rPr>
          <w:b/>
          <w:bCs/>
          <w:sz w:val="22"/>
          <w:szCs w:val="22"/>
          <w:rtl w:val="true"/>
          <w:lang w:bidi="ar-SA"/>
        </w:rPr>
        <w:t>: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أي وما جمعه جوفه باتصاله به، من القلب والفرج واليدين والرجلين فلا يستعمل منها شيئاً في معصية الله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عز وجل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</w:footnote>
  <w:footnote w:id="12">
    <w:p>
      <w:pPr>
        <w:pStyle w:val="Normal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وليذكر الموت والبلى 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فمن ذكر الموت هان عليه ما فاته من اللذات العاجلة ، وأهمه ما يلزمه من طلب الآجلة وعمل على إجلال الله وتعظيمه </w:t>
      </w:r>
    </w:p>
  </w:footnote>
  <w:footnote w:id="13">
    <w:p>
      <w:pPr>
        <w:pStyle w:val="Normal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ـ ومن أراد الآخرة ترك زينة الدنيا 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لأنهما ضرتان ، إذا أرضيت إحداهما أغضبت الأخرى ، فمن أراد الله تعالى فليرفض جميع ما سواه استحياءً منه ، بحيث لا يرى إلا إياه </w:t>
      </w:r>
    </w:p>
    <w:p>
      <w:pPr>
        <w:pStyle w:val="Footnote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</w:footnote>
  <w:footnote w:id="14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السلفع 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هي السليطة الجريئة قليلة الحياء </w:t>
      </w:r>
    </w:p>
  </w:footnote>
  <w:footnote w:id="15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الخراجة الولاجة 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وهى التي تكثر من الخروج من بيتها من غير انضباط بضوابط الشرع </w:t>
      </w:r>
    </w:p>
  </w:footnote>
  <w:footnote w:id="16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والنّسى 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ما أضله أهله فيطلب ،  أي 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تتبعه ، فهي على شدة حيائها تثبت وجهها في الأرض ، وكأنها  ضاع منها شيء ، تبحث عنه فلا ترفع رأسها أبداً من شدة الحياء  </w:t>
      </w:r>
    </w:p>
  </w:footnote>
  <w:footnote w:id="17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وإ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تحدثك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تبلت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وإ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كلمتك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تتقطع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كلا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ول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تستطيع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أ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تستم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ف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كلام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ستحيا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رج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>.</w:t>
      </w:r>
    </w:p>
    <w:p>
      <w:pPr>
        <w:pStyle w:val="Footnote"/>
        <w:jc w:val="left"/>
        <w:rPr>
          <w:rFonts w:ascii="Dotum;Arial Unicode MS" w:hAnsi="Dotum;Arial Unicode MS" w:eastAsia="Dotum;Arial Unicode MS" w:cs="Simplified Arabic"/>
          <w:b/>
          <w:b/>
          <w:bCs/>
          <w:sz w:val="22"/>
          <w:szCs w:val="2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</w:r>
    </w:p>
  </w:footnote>
  <w:footnote w:id="18">
    <w:p>
      <w:pPr>
        <w:pStyle w:val="Normal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</w:t>
      </w:r>
      <w:r>
        <w:rPr>
          <w:b/>
          <w:b/>
          <w:bCs/>
          <w:rtl w:val="true"/>
          <w:lang w:bidi="ar-SA"/>
        </w:rPr>
        <w:t xml:space="preserve">العنان 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 xml:space="preserve">ما عَن منها </w:t>
      </w:r>
      <w:r>
        <w:rPr>
          <w:b/>
          <w:b/>
          <w:bCs/>
          <w:rtl w:val="true"/>
          <w:lang w:bidi="ar-SA"/>
        </w:rPr>
        <w:t>–</w:t>
      </w:r>
      <w:r>
        <w:rPr>
          <w:b/>
          <w:b/>
          <w:bCs/>
          <w:rtl w:val="true"/>
          <w:lang w:bidi="ar-SA"/>
        </w:rPr>
        <w:t xml:space="preserve"> أي ظهر </w:t>
      </w:r>
      <w:r>
        <w:rPr>
          <w:b/>
          <w:b/>
          <w:bCs/>
          <w:rtl w:val="true"/>
          <w:lang w:bidi="ar-SA"/>
        </w:rPr>
        <w:t>–</w:t>
      </w:r>
      <w:r>
        <w:rPr>
          <w:b/>
          <w:b/>
          <w:bCs/>
          <w:rtl w:val="true"/>
          <w:lang w:bidi="ar-SA"/>
        </w:rPr>
        <w:t xml:space="preserve"> والمقصود هو السحاب</w:t>
      </w:r>
      <w:r>
        <w:rPr>
          <w:b/>
          <w:b/>
          <w:bCs/>
          <w:vertAlign w:val="superscript"/>
          <w:rtl w:val="true"/>
          <w:lang w:bidi="ar-SA"/>
        </w:rPr>
        <w:t xml:space="preserve"> </w:t>
      </w:r>
    </w:p>
  </w:footnote>
  <w:footnote w:id="19">
    <w:p>
      <w:pPr>
        <w:pStyle w:val="Normal"/>
        <w:spacing w:lineRule="auto" w:line="204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قراب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أرض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ما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يقارب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ملء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أرض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</w:p>
    <w:p>
      <w:pPr>
        <w:pStyle w:val="Footnote"/>
        <w:jc w:val="left"/>
        <w:rPr>
          <w:rFonts w:ascii="Dotum;Arial Unicode MS" w:hAnsi="Dotum;Arial Unicode MS" w:eastAsia="Dotum;Arial Unicode MS" w:cs="Simplified Arabic"/>
          <w:b/>
          <w:b/>
          <w:bCs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4"/>
          <w:sz w:val="24"/>
          <w:szCs w:val="24"/>
          <w:rtl w:val="true"/>
          <w:lang w:bidi="ar-SA"/>
        </w:rPr>
        <w:t>ـ</w:t>
      </w:r>
      <w:r>
        <w:rPr>
          <w:rFonts w:ascii="Dotum;Arial Unicode MS" w:hAnsi="Dotum;Arial Unicode MS" w:eastAsia="Dotum;Arial Unicode MS" w:cs="Dotum;Arial Unicode M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4"/>
          <w:sz w:val="24"/>
          <w:szCs w:val="24"/>
          <w:rtl w:val="true"/>
          <w:lang w:bidi="ar-SA"/>
        </w:rPr>
        <w:t>شعا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4"/>
          <w:sz w:val="24"/>
          <w:szCs w:val="24"/>
          <w:rtl w:val="true"/>
          <w:lang w:bidi="ar-SA"/>
        </w:rPr>
        <w:t>الثوب</w:t>
      </w:r>
      <w:r>
        <w:rPr>
          <w:rFonts w:ascii="Dotum;Arial Unicode MS" w:hAnsi="Dotum;Arial Unicode MS" w:eastAsia="Dotum;Arial Unicode MS" w:cs="Dotum;Arial Unicode M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4"/>
          <w:sz w:val="24"/>
          <w:szCs w:val="24"/>
          <w:rtl w:val="true"/>
          <w:lang w:bidi="ar-SA"/>
        </w:rPr>
        <w:t>الذ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4"/>
          <w:sz w:val="24"/>
          <w:szCs w:val="24"/>
          <w:rtl w:val="true"/>
          <w:lang w:bidi="ar-SA"/>
        </w:rPr>
        <w:t>يلي</w:t>
      </w:r>
      <w:r>
        <w:rPr>
          <w:rFonts w:ascii="Dotum;Arial Unicode MS" w:hAnsi="Dotum;Arial Unicode MS" w:eastAsia="Dotum;Arial Unicode MS" w:cs="Dotum;Arial Unicode M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4"/>
          <w:sz w:val="24"/>
          <w:szCs w:val="24"/>
          <w:rtl w:val="true"/>
          <w:lang w:bidi="ar-SA"/>
        </w:rPr>
        <w:t>الج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21">
    <w:p>
      <w:pPr>
        <w:pStyle w:val="Normal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</w:t>
      </w:r>
      <w:r>
        <w:rPr>
          <w:b/>
          <w:bCs/>
          <w:rtl w:val="true"/>
          <w:lang w:bidi="ar-SA"/>
        </w:rPr>
        <w:t xml:space="preserve">( </w:t>
      </w:r>
      <w:r>
        <w:rPr>
          <w:b/>
          <w:b/>
          <w:bCs/>
          <w:rtl w:val="true"/>
          <w:lang w:bidi="ar-SA"/>
        </w:rPr>
        <w:t xml:space="preserve">لأنه مفترس وهو مما يبغضه الله </w:t>
      </w:r>
      <w:r>
        <w:rPr>
          <w:b/>
          <w:bCs/>
          <w:rtl w:val="true"/>
          <w:lang w:bidi="ar-SA"/>
        </w:rPr>
        <w:t>)</w:t>
      </w:r>
    </w:p>
  </w:footnote>
  <w:footnote w:id="22">
    <w:p>
      <w:pPr>
        <w:pStyle w:val="Normal"/>
        <w:spacing w:lineRule="auto" w:line="204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ينافح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أي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يذب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عنك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والمنافحة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مدافعة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والمضارة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</w:p>
    <w:p>
      <w:pPr>
        <w:pStyle w:val="Footnote"/>
        <w:jc w:val="left"/>
        <w:rPr>
          <w:rFonts w:ascii="Dotum;Arial Unicode MS" w:hAnsi="Dotum;Arial Unicode MS" w:eastAsia="Dotum;Arial Unicode MS" w:cs="Simplified Arabic"/>
          <w:b/>
          <w:b/>
          <w:bCs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</w:r>
    </w:p>
  </w:footnote>
  <w:footnote w:id="23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بذاء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إظهار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فحش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من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rtl w:val="true"/>
          <w:lang w:bidi="ar-SA"/>
        </w:rPr>
        <w:t>القول</w:t>
      </w:r>
      <w:r>
        <w:rPr>
          <w:rFonts w:ascii="Dotum;Arial Unicode MS" w:hAnsi="Dotum;Arial Unicode MS" w:eastAsia="Dotum;Arial Unicode MS" w:cs="Dotum;Arial Unicode MS"/>
          <w:b/>
          <w:b/>
          <w:bCs/>
          <w:rtl w:val="true"/>
          <w:lang w:bidi="ar-SA"/>
        </w:rPr>
        <w:t xml:space="preserve"> </w:t>
      </w:r>
    </w:p>
    <w:p>
      <w:pPr>
        <w:pStyle w:val="Footnote"/>
        <w:jc w:val="left"/>
        <w:rPr>
          <w:rFonts w:ascii="Dotum;Arial Unicode MS" w:hAnsi="Dotum;Arial Unicode MS" w:eastAsia="Dotum;Arial Unicode MS" w:cs="Simplified Arabic"/>
          <w:b/>
          <w:b/>
          <w:bCs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rtl w:val="true"/>
          <w:lang w:bidi="ar-SA"/>
        </w:rPr>
      </w:r>
    </w:p>
  </w:footnote>
  <w:footnote w:id="24">
    <w:p>
      <w:pPr>
        <w:pStyle w:val="Footnote"/>
        <w:spacing w:lineRule="auto" w:line="18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ى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كو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س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شي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قوع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م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                  </w:t>
      </w:r>
    </w:p>
  </w:footnote>
  <w:footnote w:id="25">
    <w:p>
      <w:pPr>
        <w:pStyle w:val="Normal"/>
        <w:spacing w:lineRule="auto" w:line="18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صاحت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ق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26">
    <w:p>
      <w:pPr>
        <w:pStyle w:val="Normal"/>
        <w:spacing w:lineRule="auto" w:line="228"/>
        <w:jc w:val="left"/>
        <w:rPr>
          <w:rFonts w:cs="Simplified Arabic"/>
          <w:b/>
          <w:b/>
          <w:bCs/>
          <w:lang w:bidi="ar-SA"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</w:t>
      </w:r>
      <w:r>
        <w:rPr>
          <w:rFonts w:cs="Simplified Arabic"/>
          <w:b/>
          <w:b/>
          <w:bCs/>
          <w:rtl w:val="true"/>
        </w:rPr>
        <w:t>البط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عن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م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خ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فحة</w:t>
      </w:r>
    </w:p>
    <w:p>
      <w:pPr>
        <w:pStyle w:val="Footnote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</w:footnote>
  <w:footnote w:id="27">
    <w:p>
      <w:pPr>
        <w:pStyle w:val="Normal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</w:t>
      </w:r>
      <w:r>
        <w:rPr>
          <w:b/>
          <w:b/>
          <w:bCs/>
          <w:rtl w:val="true"/>
          <w:lang w:bidi="ar-SA"/>
        </w:rPr>
        <w:t xml:space="preserve">الخير عادة 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 xml:space="preserve">أى أن المؤمن الثابت ينشرح صدره للخير ، فيصير له عادة </w:t>
      </w:r>
      <w:r>
        <w:rPr>
          <w:b/>
          <w:bCs/>
          <w:rtl w:val="true"/>
          <w:lang w:bidi="ar-SA"/>
        </w:rPr>
        <w:t>.</w:t>
      </w:r>
    </w:p>
  </w:footnote>
  <w:footnote w:id="28">
    <w:p>
      <w:pPr>
        <w:pStyle w:val="Normal"/>
        <w:spacing w:lineRule="auto" w:line="204"/>
        <w:jc w:val="left"/>
        <w:rPr>
          <w:rFonts w:ascii="Dotum;Arial Unicode MS" w:hAnsi="Dotum;Arial Unicode MS" w:eastAsia="Dotum;Arial Unicode MS" w:cs="Simplified Arabic"/>
          <w:b/>
          <w:b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ش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لجاج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أم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شر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فل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ينشرح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ل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صدر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فل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يدخل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فى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قلبه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إلا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بلجاج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شيطان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واللجاج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 xml:space="preserve">: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خصوم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،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والنفس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الأمارة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Dotum;Arial Unicode MS" w:hAnsi="Dotum;Arial Unicode MS" w:eastAsia="Dotum;Arial Unicode MS" w:cs="Simplified Arabic"/>
          <w:b/>
          <w:b/>
          <w:bCs/>
          <w:sz w:val="22"/>
          <w:sz w:val="22"/>
          <w:szCs w:val="22"/>
          <w:rtl w:val="true"/>
          <w:lang w:bidi="ar-SA"/>
        </w:rPr>
        <w:t>بالسوء</w:t>
      </w:r>
      <w:r>
        <w:rPr>
          <w:rFonts w:ascii="Dotum;Arial Unicode MS" w:hAnsi="Dotum;Arial Unicode MS" w:eastAsia="Dotum;Arial Unicode MS" w:cs="Dotum;Arial Unicode MS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  <w:t>.</w:t>
      </w:r>
    </w:p>
    <w:p>
      <w:pPr>
        <w:pStyle w:val="Footnote"/>
        <w:jc w:val="left"/>
        <w:rPr>
          <w:rFonts w:ascii="Dotum;Arial Unicode MS" w:hAnsi="Dotum;Arial Unicode MS" w:eastAsia="Dotum;Arial Unicode MS" w:cs="Simplified Arabic"/>
          <w:b/>
          <w:b/>
          <w:bCs/>
          <w:sz w:val="22"/>
          <w:szCs w:val="22"/>
          <w:lang w:bidi="ar-SA"/>
        </w:rPr>
      </w:pPr>
      <w:r>
        <w:rPr>
          <w:rFonts w:eastAsia="Dotum;Arial Unicode MS" w:cs="Simplified Arabic" w:ascii="Dotum;Arial Unicode MS" w:hAnsi="Dotum;Arial Unicode MS"/>
          <w:b/>
          <w:bCs/>
          <w:sz w:val="22"/>
          <w:szCs w:val="22"/>
          <w:rtl w:val="true"/>
          <w:lang w:bidi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45210</wp:posOffset>
              </wp:positionH>
              <wp:positionV relativeFrom="paragraph">
                <wp:posOffset>-222885</wp:posOffset>
              </wp:positionV>
              <wp:extent cx="2628900" cy="3848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384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  <w:lang w:bidi="ar-SA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SA"/>
                            </w:rPr>
                            <w:t xml:space="preserve">الدرة المفقــودة  </w:t>
                          </w:r>
                          <w:r>
                            <w:rPr>
                              <w:b/>
                              <w:bCs/>
                              <w:sz w:val="36"/>
                              <w:szCs w:val="36"/>
                              <w:rtl w:val="true"/>
                              <w:lang w:bidi="ar-SA"/>
                            </w:rPr>
                            <w:t xml:space="preserve">(  </w:t>
                          </w: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SA"/>
                            </w:rPr>
                            <w:t xml:space="preserve">الحــيـــــاء  </w:t>
                          </w:r>
                          <w:r>
                            <w:rPr>
                              <w:b/>
                              <w:bCs/>
                              <w:sz w:val="36"/>
                              <w:szCs w:val="36"/>
                              <w:rtl w:val="true"/>
                              <w:lang w:bidi="ar-SA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30.3pt;mso-wrap-distance-left:9.05pt;mso-wrap-distance-right:9.05pt;mso-wrap-distance-top:0pt;mso-wrap-distance-bottom:0pt;margin-top:-17.55pt;mso-position-vertical-relative:text;margin-left:8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36"/>
                        <w:szCs w:val="36"/>
                        <w:lang w:bidi="ar-SA"/>
                      </w:rPr>
                    </w:pP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SA"/>
                      </w:rPr>
                      <w:t xml:space="preserve">الدرة المفقــودة  </w:t>
                    </w:r>
                    <w:r>
                      <w:rPr>
                        <w:b/>
                        <w:bCs/>
                        <w:sz w:val="36"/>
                        <w:szCs w:val="36"/>
                        <w:rtl w:val="true"/>
                        <w:lang w:bidi="ar-SA"/>
                      </w:rPr>
                      <w:t xml:space="preserve">(  </w:t>
                    </w: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SA"/>
                      </w:rPr>
                      <w:t xml:space="preserve">الحــيـــــاء  </w:t>
                    </w:r>
                    <w:r>
                      <w:rPr>
                        <w:b/>
                        <w:bCs/>
                        <w:sz w:val="36"/>
                        <w:szCs w:val="36"/>
                        <w:rtl w:val="true"/>
                        <w:lang w:bidi="ar-SA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Times New Roman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eastAsia="Times New Roman"/>
      <w:b/>
      <w:bCs/>
      <w:i/>
      <w:iCs/>
      <w:sz w:val="32"/>
      <w:szCs w:val="32"/>
      <w:u w:val="single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Mcs Book Title 1;Times New Roman" w:hAnsi="Mcs Book Title 1;Times New Roman" w:cs="PT Bold Heading"/>
      <w:b/>
      <w:bCs/>
      <w:i/>
      <w:i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Courier New" w:hAnsi="Courier New" w:eastAsia="Times New Roman" w:cs="Simplified Arabic"/>
      <w:b/>
      <w:bCs/>
      <w:i/>
      <w:iCs/>
      <w:sz w:val="36"/>
      <w:szCs w:val="36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0000FF" w:val="clear"/>
      <w:ind w:left="0" w:right="0" w:hanging="0"/>
      <w:jc w:val="left"/>
      <w:outlineLvl w:val="5"/>
    </w:pPr>
    <w:rPr>
      <w:rFonts w:ascii="Mcs Hadeith 1;Times New Roman" w:hAnsi="Mcs Hadeith 1;Times New Roman" w:cs="PT Bold Stars"/>
      <w:sz w:val="32"/>
      <w:szCs w:val="32"/>
    </w:rPr>
  </w:style>
  <w:style w:type="character" w:styleId="WW8Num1z0">
    <w:name w:val="WW8Num1z0"/>
    <w:qFormat/>
    <w:rPr/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مرجع تعليق"/>
    <w:basedOn w:val="Style8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/>
      <w:sz w:val="48"/>
      <w:szCs w:val="4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نص عادي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Style12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hanging="0"/>
      <w:jc w:val="left"/>
    </w:pPr>
    <w:rPr>
      <w:b/>
      <w:bCs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28:00Z</dcterms:created>
  <dc:creator>محمد عزيز</dc:creator>
  <dc:description/>
  <cp:keywords/>
  <dc:language>en-US</dc:language>
  <cp:lastModifiedBy>***</cp:lastModifiedBy>
  <cp:lastPrinted>2008-06-21T00:35:00Z</cp:lastPrinted>
  <dcterms:modified xsi:type="dcterms:W3CDTF">2008-08-04T14:31:00Z</dcterms:modified>
  <cp:revision>4</cp:revision>
  <dc:subject/>
  <dc:title> وقف لله تعالي </dc:title>
</cp:coreProperties>
</file>