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ـ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Style17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Style17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رمضـان</w:t>
      </w:r>
      <w:r>
        <w:rPr>
          <w:rFonts w:eastAsia="Consolas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عيـد</w:t>
      </w:r>
    </w:p>
    <w:p>
      <w:pPr>
        <w:pStyle w:val="Style17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ـادات</w:t>
      </w:r>
      <w:r>
        <w:rPr>
          <w:rFonts w:eastAsia="Consolas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تقاليـد</w:t>
      </w:r>
    </w:p>
    <w:p>
      <w:pPr>
        <w:pStyle w:val="Style1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Style17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Style17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ّد</w:t>
      </w:r>
      <w:r>
        <w:rPr>
          <w:rFonts w:eastAsia="Consola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جب</w:t>
      </w:r>
      <w:r>
        <w:rPr>
          <w:rFonts w:eastAsia="Consola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مرّائي</w:t>
      </w:r>
    </w:p>
    <w:p>
      <w:pPr>
        <w:pStyle w:val="Style1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____________________________________________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ـ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ّائ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ـ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مراسل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76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66116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اك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3088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ت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قدمـ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مهيـ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وان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َركَعي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ج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و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وّ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ح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بادج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ش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طب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ك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وريت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يون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يبو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ط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صـادر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مراجـع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ور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ــدمــ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ن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ه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ِّ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ح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ع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م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قد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ا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س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ئ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ريس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طت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ِر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ث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حق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ج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شت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ق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ـ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لّ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سح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ت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ود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م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ُر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حدث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و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ؤ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م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د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ن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يتان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ّاد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ّائ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ز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ـيـ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b/>
          <w:bCs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لٍ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ي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ف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جّه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شتُق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َمْضَ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ا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ت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ِفَافِ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َرَك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ا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اء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ت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رُّقَ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ضُوْن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ض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ه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م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شتُق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م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ُم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وْمَ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يّ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وَّ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يَّ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يامَ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م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:" </w:t>
      </w:r>
      <w:r>
        <w:rPr>
          <w:rFonts w:cs="Traditional Arabic"/>
          <w:sz w:val="36"/>
          <w:sz w:val="36"/>
          <w:szCs w:val="36"/>
          <w:rtl w:val="true"/>
        </w:rPr>
        <w:t>إنّ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ْت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حْمَن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وْم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ِيّ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ج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ّ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َّ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لَ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ِحَ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وّ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ّ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ق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ّ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ا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1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8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5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ز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 xml:space="preserve">"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ه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ُّ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ّ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ل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ي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زم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ِل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ذ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ز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ا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ذكِ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رِّ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بانه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ولان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ا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ذ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ر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ت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ت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ح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دي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ُ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دي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فئ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طع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دوّ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س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ِع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ر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ّ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بَر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ل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ل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يق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عاد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د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ك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بِّ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ي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ظ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اد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أل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ّ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ت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ّ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ف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ز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ح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ك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قد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ديل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ي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ف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َ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دي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قِد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ا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د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ش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ت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ك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ز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ّ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رِج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رُ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ي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ُق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ّ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ر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ع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ك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يبي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ح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دّ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ت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ق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ز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خ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و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ّ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ف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ّك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Style17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د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ج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زيرة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ـارات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نو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زد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دم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و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ست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Style17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سل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ل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،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ين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ج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الس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ه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عت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ف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اذ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ا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اع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صح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نا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ر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ذ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ّ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ك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ّ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ئ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قو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و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رك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ش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ف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ت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ل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عد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زه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ته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رو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س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ّ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ز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و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م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لهنّ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ح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فا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ص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نظ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از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ح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ايه</w:t>
      </w:r>
      <w:r>
        <w:rPr>
          <w:rFonts w:eastAsia="Consolas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ا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ـي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بخنج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ا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ب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ا</w:t>
      </w:r>
      <w:r>
        <w:rPr>
          <w:rFonts w:eastAsia="Consolas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ملوِّ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Consolas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ّ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Consolas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خش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ية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حسب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ة</w:t>
      </w:r>
      <w:r>
        <w:rPr>
          <w:rFonts w:eastAsia="Consolas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ب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ج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rFonts w:eastAsia="Consolas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يصو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بو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غناتي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ح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rFonts w:eastAsia="Consolas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شَ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ط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ي</w:t>
      </w:r>
      <w:r>
        <w:rPr>
          <w:rFonts w:eastAsia="Consolas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صندو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روس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ين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ُ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رَ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ذ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لس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ئد؛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ّ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تعط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ّا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ِ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طا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و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و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س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ن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و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ط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بوس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طو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متل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ز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ً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رت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س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يعان</w:t>
      </w:r>
      <w:r>
        <w:rPr>
          <w:rFonts w:eastAsia="Consolas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ضـ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ُ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م</w:t>
      </w:r>
      <w:r>
        <w:rPr>
          <w:rFonts w:eastAsia="Consolas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يكـ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ف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َاعِد</w:t>
      </w:r>
      <w:r>
        <w:rPr>
          <w:rFonts w:eastAsia="Consolas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ـ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جعل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وم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ن</w:t>
      </w:r>
      <w:r>
        <w:rPr>
          <w:rFonts w:eastAsia="Consolas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ـ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ينـا</w:t>
      </w:r>
      <w:r>
        <w:rPr>
          <w:rFonts w:eastAsia="Consolas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يا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ــ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ه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ي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ن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ليعايدو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ط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ن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ج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ح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وب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فل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نكع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ض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ب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ح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ش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ش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الم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الم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الملتحـ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الم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ح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الم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بيل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حب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ــ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فت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ش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ساقو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غب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عي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س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تمع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ف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أخذ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ض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ة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ذ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َرَه</w:t>
      </w:r>
      <w:r>
        <w:rPr>
          <w:rFonts w:eastAsia="Consolas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فَره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با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ّه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ـــ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يـــس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ع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نكعوه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ج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ّ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ا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س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م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يك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معمورة</w:t>
      </w:r>
      <w:r>
        <w:rPr>
          <w:rFonts w:eastAsia="Consolas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نورة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ـ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ــ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ـ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ــدالل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ـ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ـــز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ــ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ــ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بنيّـ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بّابـ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ـــو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َـرِّ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َـــ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ـ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صكّــــ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ـ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ابَــــه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ينا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يُف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ن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ـ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ف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حه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ياحَه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ف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ب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ف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س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ك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يو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ؤ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ّ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انيا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َركَيعا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َوارف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ب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ب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لديو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ناقش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كَي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ونه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ص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ط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ك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س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ف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س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ركَيع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ت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حت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وار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ُو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ق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ي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ك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َل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خَل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شدن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ركَي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ركَيعان</w:t>
      </w:r>
      <w:r>
        <w:rPr>
          <w:rFonts w:eastAsia="Consolas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ي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ِيضَـ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ا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ِ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م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خلَّـــــ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َّـ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ع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ه</w:t>
      </w:r>
      <w:r>
        <w:rPr>
          <w:rFonts w:eastAsia="Consolas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ـ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م</w:t>
      </w:r>
      <w:r>
        <w:rPr>
          <w:rFonts w:eastAsia="Consolas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يكـ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ل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مورة</w:t>
      </w:r>
      <w:r>
        <w:rPr>
          <w:rFonts w:eastAsia="Consolas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ة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َركَي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ق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د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ٍ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ز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د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د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غ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كَ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ْبِ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نْفَرَ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ُ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ا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از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رَبَان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ا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لْقُ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ّ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ـا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ور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يــج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قشوه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ظبي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ن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س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طي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ح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ت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ب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اق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ش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سرو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ف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د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طي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ه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حو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قع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رنقش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ّ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ر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يو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ح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ش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خي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و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ف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ش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م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لف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بّ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جِينَ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ِلِيْجَ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ليب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ط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ضع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يِّ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شا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ص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ك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لفو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ـر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ط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ـر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غ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ر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قا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ض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ء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طُو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ظ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ي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ك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ظ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زج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ء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خبِر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ّا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ط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ت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ي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ا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ب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ود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و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د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ط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ئ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س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يق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خل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ت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ن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ي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بعا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لو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ج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اجي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ج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كي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ش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نش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ج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اج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لُّ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ط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نط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ط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ديكـ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بني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ج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نح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ح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وح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ي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بج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رق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و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قا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نه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ي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ش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ح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ت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ِف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ح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ق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حِّ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ُعْجِب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َسْ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ل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ت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سْل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َالِ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لِيْج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اح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و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لِيْج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فِيِف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وّ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شط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رب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يدت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و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رنّ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ا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رِّح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بِّس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و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ُل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س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ي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تبا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دخ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َوَّ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بوس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ج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ض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ط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ن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س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ت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ئ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ن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غ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با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د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ذ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لو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ظ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ؤ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ز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هم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ئ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ـ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ـ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ص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يئ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ت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م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لت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تأ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و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ط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خ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سب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ئ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س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ب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ُ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بَ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عس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ب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ه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ب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غ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فر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شد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الكير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Style17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د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ـــي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ـــلاد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ــــام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ة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ا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ي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ي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ت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دون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ذن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و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لو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خ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و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ء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و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يس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شطل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لب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ذ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ِ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ْ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قْنَك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ذنة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ْقَ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ْدِنَه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سُ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ر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مَحْرَم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هَب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شَّب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ْدُورِ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ريت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ْدِ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ي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ْمُود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َرُوسْتَك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ّ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صْمُود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ِيْنَ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طِ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عط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ِيَّ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َفَتْنَ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رْجِي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جور</w:t>
      </w:r>
      <w:r>
        <w:rPr>
          <w:rFonts w:cs="Traditional Arabic"/>
          <w:sz w:val="36"/>
          <w:szCs w:val="36"/>
          <w:rtl w:val="true"/>
        </w:rPr>
        <w:t xml:space="preserve">!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ورُ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سْلانَ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ع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َوَخانَ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رِ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ائ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و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ُكْر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عَيِّ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ِ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ِّ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ُو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ُو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بّعها،ج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بَحْه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ْعَشِي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ُ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شِي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مَّ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دُ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عْمَاها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عمَا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شِي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َنْبُ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يِ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ِبْسِي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بهِ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شِّي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ُكْر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عَيِّد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ر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ِ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ِّ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ْتُو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فْتُو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َرِفْتُ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  <w:r>
        <w:rPr>
          <w:rFonts w:cs="Traditional Arabic"/>
          <w:sz w:val="36"/>
          <w:szCs w:val="36"/>
          <w:rtl w:val="true"/>
        </w:rPr>
        <w:t>!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ب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يا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هو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ز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ء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فف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شت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زيو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و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ن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ي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ب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دو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اف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دث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و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ذ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ل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ز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خ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يد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يام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جي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هي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ه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ف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ئ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نئ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ت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نّئ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و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لو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ول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ت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لبَ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م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ي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طي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د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نا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سح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ذ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ود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يأ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ْ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ت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نهم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كف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ح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ز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ش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ــ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ـ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ست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ك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ص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ر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عيِّـ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ذ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ِــ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سيِّ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ـ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ذ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شق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ف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صب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بد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ّاج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ّايـــ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ـمـــــول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24"/>
          <w:szCs w:val="24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ط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ء–الح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با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ّا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ا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ل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ُّ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ونا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ط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ان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اوة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ي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يد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ية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رغيف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ات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رغيف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ات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ن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لا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بي،</w:t>
      </w:r>
    </w:p>
    <w:p>
      <w:pPr>
        <w:pStyle w:val="Style1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بي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ل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ز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لا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ئ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اد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ي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قو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راكو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و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ا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ه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ذ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ّ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ه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ن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حم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ن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ز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و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عة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حم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ح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ز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و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ان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ّ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ا</w:t>
      </w:r>
      <w:r>
        <w:rPr>
          <w:rFonts w:eastAsia="Consolas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ج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نّـ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ُـه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خ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لانَ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تزع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بَعْدَ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نّ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ح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ـــونــ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تـ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ُوهـــــا</w:t>
      </w:r>
    </w:p>
    <w:p>
      <w:pPr>
        <w:pStyle w:val="Style17"/>
        <w:jc w:val="left"/>
        <w:rPr>
          <w:rFonts w:cs="Traditional Arabic"/>
          <w:sz w:val="2"/>
          <w:szCs w:val="2"/>
        </w:rPr>
      </w:pPr>
      <w:r>
        <w:rPr>
          <w:rFonts w:eastAsia="Consolas" w:cs="Consolas"/>
          <w:sz w:val="2"/>
          <w:szCs w:val="2"/>
          <w:rtl w:val="true"/>
        </w:rPr>
        <w:t xml:space="preserve"> 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Style17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د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يقية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د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ب</w:t>
      </w:r>
      <w:r>
        <w:rPr>
          <w:rFonts w:eastAsia="Consola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ـر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وحو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حك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ح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مي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ب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ل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ش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س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ّ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كرو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ال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خ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ب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يت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و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ك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ئ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ؤ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ن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ع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ج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ي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لي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ن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اء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ن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د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ي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ستان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س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وس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ر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ض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ش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خط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ش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وحوي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ح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ح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ياح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ياح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حلو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حلوا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نا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ّا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تعب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ا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ّا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و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ك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ن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قطق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ك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ي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ا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اليهم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نح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ك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حبُه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…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ا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نتظ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ه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ح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َدِّه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ة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ت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ن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ح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ِر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م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لّ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ك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ص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دوا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ك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ف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جو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خرف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ك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ف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زي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ز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ش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ك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ب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ار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ان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ج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ز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ا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ّ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ف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نّ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ْة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بَش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ِيلْـ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ِر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بَشِّ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وِرْ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ستح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ِد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قدِّ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ِم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دِّم</w:t>
      </w:r>
      <w:r>
        <w:rPr>
          <w:rFonts w:eastAsia="Consolas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ن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ليـل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ُــو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وية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حت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ء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ل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ك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ٍ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ص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قر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فر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ِ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ط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لة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فط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ي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و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ب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ؤ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ال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َقَ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Consolas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د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Consolas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تف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اح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ش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ك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و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ع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؟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ك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د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ع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؟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ك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ف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ح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ِ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قدّ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سك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ي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فُ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ا؟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16"/>
          <w:szCs w:val="1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فينا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ب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يد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دخ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زو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ر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يا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بادجي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وه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ح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بي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ادج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ّ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مْ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راف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ادج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ا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انو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ا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ي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وضواتسحر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وك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غد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ــ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غد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ط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ـــد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ي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ل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لي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لويد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يو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غار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لو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يو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لو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و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ل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ــر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قليبت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ـر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نــس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ا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شيح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ِطبَ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ش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زوف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ا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سْكُس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صر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رقا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ز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ف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غرت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ن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ئ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ل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ان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كو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قو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ء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ّ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ح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غ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َبَّ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ئ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فف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عدُّ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ك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حر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س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ــر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ـ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ص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ه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ئ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ك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كرو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ر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ج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س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ئ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ويش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تِ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…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ْبَ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ن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ق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عب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ـــادة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ـم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ق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ت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ل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ط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ِل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ط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ب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ن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و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وك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لاو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ن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ُ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ئ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سْكُ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او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زل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ه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بّ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ف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حلّ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ـــرب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فالات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روك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شر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هِ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زب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د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ف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س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صن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ب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ي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ر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ريشل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ا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و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ا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سكُس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ج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ج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رو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شر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،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ب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ية</w:t>
      </w:r>
    </w:p>
    <w:p>
      <w:pPr>
        <w:pStyle w:val="Style1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ِّ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و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ك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ريش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و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ال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كيك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ـق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ـد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اد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ْدَ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بضع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كيك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طر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مَ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ط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ط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تق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يتسوّ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ذ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ب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ريتانيا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د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ـور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يون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ف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ز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ر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ت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ر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آ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ُسْكُ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فيف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ض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س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زو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ُّو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ري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له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ِ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ً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ط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خلو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ن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جر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؛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ط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سْكُس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خ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كرو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م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ويتناو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ا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تان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ه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ديون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آ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ض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ُضْنَ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رحن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نّ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نّ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فر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ي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ائ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ئ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طَّاب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كام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ه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غا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تبوه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لّ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وتــي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لاق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َطيَة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وت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ميذ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تباد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وت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ن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طار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ي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و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وتي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هنى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بو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لا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ه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د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فح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و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يد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ـــادر</w:t>
      </w:r>
      <w:r>
        <w:rPr>
          <w:rFonts w:eastAsia="Consola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ـــع</w:t>
      </w:r>
    </w:p>
    <w:p>
      <w:pPr>
        <w:pStyle w:val="Style17"/>
        <w:jc w:val="left"/>
        <w:rPr>
          <w:rFonts w:cs="Traditional Arabic"/>
          <w:szCs w:val="22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ــاد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ـ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تص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ت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ا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ْصِ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فة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م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وان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ّ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ة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حة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ر،</w:t>
      </w:r>
      <w:r>
        <w:rPr>
          <w:rFonts w:eastAsia="Consolas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4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ّ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غنّ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قاع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كلو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دريك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و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اي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ش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الأوائ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ي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اج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ج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8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سر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نيط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. …………… :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ص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ان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ف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ـ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. …………… 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……………: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……………: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س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د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ط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ض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ا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آذ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يك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س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ل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،</w:t>
      </w:r>
      <w:r>
        <w:rPr>
          <w:rFonts w:eastAsia="Consola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كلور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7"/>
        <w:jc w:val="left"/>
        <w:rPr/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شاش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حتفالات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ناء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ب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ثورات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ة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ون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ركز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ث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ول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ج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حة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ة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ر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990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eastAsia="Consolas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36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س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ّ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لثم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ز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س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س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نفسـه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مسَّحراتي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انوس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مضان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اث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دد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امس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شرون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يسمبر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كانون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نادي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اث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رات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بي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لة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رات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ربية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حدة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</w:rPr>
        <w:t>2000</w:t>
      </w:r>
      <w:r>
        <w:rPr>
          <w:rFonts w:cs="Traditional Arabic"/>
          <w:sz w:val="35"/>
          <w:sz w:val="35"/>
          <w:szCs w:val="35"/>
          <w:rtl w:val="true"/>
        </w:rPr>
        <w:t>م،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</w:rPr>
        <w:t>78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eastAsia="Consolas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</w:rPr>
        <w:t>81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. ……………: 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. ……………: 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Consola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rFonts w:cs="Traditional Arabic"/>
        </w:rPr>
      </w:pPr>
      <w:r>
        <w:rPr>
          <w:rFonts w:eastAsia="Consolas" w:cs="Consolas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عادي Char"/>
    <w:basedOn w:val="Style5"/>
    <w:qFormat/>
    <w:rPr>
      <w:rFonts w:ascii="Consolas" w:hAnsi="Consolas" w:cs="Arial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nsolas" w:hAnsi="Consolas" w:eastAsia="Times New Roman" w:cs="Consola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00:00Z</dcterms:created>
  <dc:creator>***</dc:creator>
  <dc:description/>
  <cp:keywords/>
  <dc:language>en-US</dc:language>
  <cp:lastModifiedBy>***</cp:lastModifiedBy>
  <dcterms:modified xsi:type="dcterms:W3CDTF">2008-08-12T03:24:00Z</dcterms:modified>
  <cp:revision>2</cp:revision>
  <dc:subject/>
  <dc:title/>
</cp:coreProperties>
</file>