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997" w:leader="none"/>
        </w:tabs>
        <w:spacing w:lineRule="exact" w:line="500" w:before="0" w:after="120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6528" w:leader="none"/>
          <w:tab w:val="left" w:pos="6708" w:leader="none"/>
        </w:tabs>
        <w:spacing w:before="120" w:after="120"/>
        <w:jc w:val="center"/>
        <w:rPr>
          <w:rFonts w:ascii="Lotus Linotype" w:hAnsi="Lotus Linotype" w:cs="AGA Granada Regular"/>
          <w:color w:val="000000"/>
          <w:sz w:val="32"/>
          <w:szCs w:val="32"/>
          <w:lang w:bidi="ar-EG"/>
        </w:rPr>
      </w:pPr>
      <w:r>
        <w:rPr>
          <w:rFonts w:cs="AGA Granada Regular" w:ascii="Lotus Linotype" w:hAnsi="Lotus Linotype"/>
          <w:color w:val="000000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6528" w:leader="none"/>
          <w:tab w:val="left" w:pos="6708" w:leader="none"/>
        </w:tabs>
        <w:spacing w:before="120" w:after="120"/>
        <w:jc w:val="center"/>
        <w:rPr>
          <w:rFonts w:ascii="Lotus Linotype" w:hAnsi="Lotus Linotype" w:cs="AGA Granada Regular"/>
          <w:color w:val="000000"/>
          <w:sz w:val="32"/>
          <w:szCs w:val="32"/>
          <w:lang w:bidi="ar-EG"/>
        </w:rPr>
      </w:pPr>
      <w:r>
        <w:rPr>
          <w:rFonts w:cs="AGA Granada Regular" w:ascii="Lotus Linotype" w:hAnsi="Lotus Linotype"/>
          <w:color w:val="000000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6528" w:leader="none"/>
          <w:tab w:val="left" w:pos="6708" w:leader="none"/>
        </w:tabs>
        <w:spacing w:before="120" w:after="120"/>
        <w:jc w:val="center"/>
        <w:rPr>
          <w:rFonts w:ascii="Lotus Linotype" w:hAnsi="Lotus Linotype" w:cs="AGA Granada Regular"/>
          <w:color w:val="000000"/>
          <w:sz w:val="144"/>
          <w:szCs w:val="144"/>
          <w:lang w:bidi="ar-EG"/>
        </w:rPr>
      </w:pPr>
      <w:r>
        <w:rPr>
          <w:rFonts w:cs="AGA Granada Regular" w:ascii="Lotus Linotype" w:hAnsi="Lotus Linotype"/>
          <w:color w:val="000000"/>
          <w:sz w:val="144"/>
          <w:szCs w:val="144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6528" w:leader="none"/>
          <w:tab w:val="left" w:pos="6708" w:leader="none"/>
        </w:tabs>
        <w:spacing w:before="120" w:after="120"/>
        <w:jc w:val="center"/>
        <w:rPr/>
      </w:pPr>
      <w:r>
        <w:rPr>
          <w:rFonts w:ascii="Lotus Linotype" w:hAnsi="Lotus Linotype" w:cs="AGA Granada Regular"/>
          <w:color w:val="000000"/>
          <w:sz w:val="144"/>
          <w:sz w:val="144"/>
          <w:szCs w:val="144"/>
          <w:rtl w:val="true"/>
        </w:rPr>
        <w:t>الف</w:t>
      </w:r>
      <w:r>
        <w:rPr>
          <w:rFonts w:ascii="Lotus Linotype" w:hAnsi="Lotus Linotype" w:cs="AGA Granada Regular"/>
          <w:color w:val="000000"/>
          <w:sz w:val="144"/>
          <w:sz w:val="144"/>
          <w:szCs w:val="144"/>
          <w:rtl w:val="true"/>
          <w:lang w:bidi="ar-EG"/>
        </w:rPr>
        <w:t>ـ</w:t>
      </w:r>
      <w:r>
        <w:rPr>
          <w:rFonts w:ascii="Lotus Linotype" w:hAnsi="Lotus Linotype" w:cs="AGA Granada Regular"/>
          <w:color w:val="000000"/>
          <w:sz w:val="144"/>
          <w:sz w:val="144"/>
          <w:szCs w:val="144"/>
          <w:rtl w:val="true"/>
        </w:rPr>
        <w:t>هارس</w:t>
      </w:r>
    </w:p>
    <w:p>
      <w:pPr>
        <w:pStyle w:val="Normal"/>
        <w:widowControl w:val="false"/>
        <w:tabs>
          <w:tab w:val="clear" w:pos="720"/>
          <w:tab w:val="left" w:pos="1315" w:leader="none"/>
          <w:tab w:val="left" w:pos="6528" w:leader="none"/>
          <w:tab w:val="left" w:pos="6708" w:leader="none"/>
        </w:tabs>
        <w:spacing w:lineRule="exact" w:line="500" w:before="0" w:after="120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1315" w:leader="none"/>
          <w:tab w:val="left" w:pos="6528" w:leader="none"/>
          <w:tab w:val="left" w:pos="6708" w:leader="none"/>
        </w:tabs>
        <w:spacing w:lineRule="exact" w:line="500" w:before="0" w:after="120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1315" w:leader="none"/>
          <w:tab w:val="left" w:pos="6528" w:leader="none"/>
          <w:tab w:val="left" w:pos="6708" w:leader="none"/>
        </w:tabs>
        <w:spacing w:lineRule="exact" w:line="500" w:before="0" w:after="120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1315" w:leader="none"/>
          <w:tab w:val="left" w:pos="6528" w:leader="none"/>
          <w:tab w:val="left" w:pos="6708" w:leader="none"/>
        </w:tabs>
        <w:spacing w:lineRule="exact" w:line="500" w:before="0" w:after="120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1315" w:leader="none"/>
          <w:tab w:val="left" w:pos="6528" w:leader="none"/>
          <w:tab w:val="left" w:pos="6708" w:leader="none"/>
        </w:tabs>
        <w:spacing w:lineRule="exact" w:line="500" w:before="0" w:after="120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widowControl w:val="false"/>
        <w:spacing w:before="120" w:after="120"/>
        <w:ind w:left="0" w:right="0" w:firstLine="567"/>
        <w:jc w:val="left"/>
        <w:rPr>
          <w:rFonts w:ascii="Lotus Linotype" w:hAnsi="Lotus Linotype" w:cs="SKR HEAD1"/>
          <w:color w:val="000000"/>
          <w:sz w:val="40"/>
          <w:szCs w:val="40"/>
          <w:lang w:bidi="ar-EG"/>
        </w:rPr>
      </w:pPr>
      <w:r>
        <w:rPr>
          <w:rFonts w:ascii="Lotus Linotype" w:hAnsi="Lotus Linotype" w:cs="SKR HEAD1"/>
          <w:color w:val="000000"/>
          <w:sz w:val="40"/>
          <w:sz w:val="40"/>
          <w:szCs w:val="40"/>
          <w:rtl w:val="true"/>
          <w:lang w:bidi="ar-EG"/>
        </w:rPr>
        <w:t>الموضوع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  <w:lang w:bidi="ar-EG"/>
        </w:rPr>
        <w:t xml:space="preserve">  </w:t>
      </w:r>
      <w:r>
        <w:rPr>
          <w:rFonts w:cs="SKR HEAD1" w:ascii="Lotus Linotype" w:hAnsi="Lotus Linotype"/>
          <w:color w:val="000000"/>
          <w:sz w:val="40"/>
          <w:szCs w:val="40"/>
          <w:rtl w:val="true"/>
          <w:lang w:bidi="ar-EG"/>
        </w:rPr>
        <w:tab/>
        <w:tab/>
        <w:tab/>
        <w:tab/>
        <w:tab/>
        <w:tab/>
        <w:tab/>
      </w:r>
      <w:r>
        <w:rPr>
          <w:rFonts w:ascii="Lotus Linotype" w:hAnsi="Lotus Linotype" w:cs="SKR HEAD1"/>
          <w:color w:val="000000"/>
          <w:sz w:val="40"/>
          <w:sz w:val="40"/>
          <w:szCs w:val="40"/>
          <w:rtl w:val="true"/>
          <w:lang w:bidi="ar-EG"/>
        </w:rPr>
        <w:t>الصفحة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قد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before="120" w:after="120"/>
        <w:jc w:val="center"/>
        <w:rPr>
          <w:rFonts w:ascii="Lotus Linotype" w:hAnsi="Lotus Linotype" w:cs="Mohammad Adv bold"/>
          <w:color w:val="000000"/>
          <w:sz w:val="32"/>
          <w:szCs w:val="32"/>
        </w:rPr>
      </w:pP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تفسير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ان الصيام ثلاثة أيام من كل شهر ، ف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ِخَ بصوم شهر رمض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 xml:space="preserve">في رمضان ، نزلت صحف وكتب الأنبياء ، والقرآن نزل في ليلة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قدر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>(</w:t>
      </w:r>
      <w:r>
        <w:rPr>
          <w:rFonts w:cs="Lotus Linotype" w:ascii="Lotus Linotype" w:hAnsi="Lotus Linotype"/>
          <w:color w:val="000000"/>
          <w:sz w:val="32"/>
          <w:szCs w:val="32"/>
        </w:rPr>
        <w:t>27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ه المقيم يصوم ، والمريض والمسافر يفطر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ينُ اللهِ يُسْرٌ ، ولا يَجِبُ التتابعُ في قضاء صيام المعذو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10"/>
          <w:sz w:val="32"/>
          <w:szCs w:val="32"/>
        </w:rPr>
      </w:pPr>
      <w:r>
        <w:rPr>
          <w:rFonts w:ascii="Lotus Linotype" w:hAnsi="Lotus Linotype" w:cs="Lotus Linotype"/>
          <w:color w:val="000000"/>
          <w:spacing w:val="-10"/>
          <w:sz w:val="32"/>
          <w:sz w:val="32"/>
          <w:szCs w:val="32"/>
          <w:rtl w:val="true"/>
        </w:rPr>
        <w:t>وجوب خفض الصوت في الذكر ، دعاء غير الله شرك</w:t>
      </w:r>
      <w:r>
        <w:rPr>
          <w:rFonts w:ascii="Lotus Linotype" w:hAnsi="Lotus Linotype" w:cs="Lotus Linotype"/>
          <w:color w:val="000000"/>
          <w:spacing w:val="-1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pacing w:val="-1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color w:val="000000"/>
          <w:spacing w:val="-10"/>
          <w:sz w:val="32"/>
          <w:sz w:val="32"/>
          <w:szCs w:val="32"/>
          <w:rtl w:val="true"/>
        </w:rPr>
        <w:t xml:space="preserve">اقرأ التعليق </w:t>
      </w:r>
      <w:r>
        <w:rPr>
          <w:rFonts w:cs="Lotus Linotype" w:ascii="Lotus Linotype" w:hAnsi="Lotus Linotype"/>
          <w:color w:val="000000"/>
          <w:spacing w:val="-10"/>
          <w:sz w:val="32"/>
          <w:szCs w:val="32"/>
          <w:rtl w:val="true"/>
        </w:rPr>
        <w:t>) </w:t>
      </w:r>
      <w:r>
        <w:rPr>
          <w:rFonts w:cs="Lotus Linotype" w:ascii="Lotus Linotype" w:hAnsi="Lotus Linotype"/>
          <w:color w:val="000000"/>
          <w:spacing w:val="-1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pacing w:val="-1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صائم عند إفطاره دعوة مستجاب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ُحِلَّ الطعام والشراب والرَّفَثُ في ليل رمضان حتى الفج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استحباب السحور ، المُصْبِحُ جُنُبًا يصوم ، تعجيل الفطر ، لا وصال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في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الصو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عتكاف في المسجد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 . 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أحكام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before="120" w:after="0"/>
        <w:jc w:val="center"/>
        <w:rPr>
          <w:rFonts w:ascii="Lotus Linotype" w:hAnsi="Lotus Linotype" w:cs="Mohammad Adv bold"/>
          <w:color w:val="000000"/>
          <w:sz w:val="32"/>
          <w:szCs w:val="32"/>
          <w:lang w:bidi="ar-EG"/>
        </w:rPr>
      </w:pP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صوم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before="0" w:after="120"/>
        <w:jc w:val="center"/>
        <w:rPr>
          <w:rFonts w:ascii="Lotus Linotype" w:hAnsi="Lotus Linotype" w:cs="Mudir MT"/>
          <w:color w:val="000000"/>
          <w:sz w:val="32"/>
          <w:szCs w:val="32"/>
        </w:rPr>
      </w:pP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بخاري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eastAsia="Lotus Linotype" w:cs="Lotus Linotype"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cs="Sultan bold" w:ascii="Lotus Linotype" w:hAnsi="Lotus Linotype"/>
          <w:color w:val="000000"/>
          <w:sz w:val="32"/>
          <w:szCs w:val="32"/>
        </w:rPr>
        <w:t>36</w:t>
      </w:r>
      <w:r>
        <w:rPr>
          <w:rFonts w:cs="Sultan bold" w:ascii="Lotus Linotype" w:hAnsi="Lotus Linotype"/>
          <w:color w:val="000000"/>
          <w:sz w:val="32"/>
          <w:szCs w:val="32"/>
          <w:rtl w:val="true"/>
        </w:rPr>
        <w:t xml:space="preserve">–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صوم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center"/>
        <w:rPr/>
      </w:pPr>
      <w:r>
        <w:rPr>
          <w:rFonts w:cs="AL-Mohanad Bold" w:ascii="Lotus Linotype" w:hAnsi="Lotus Linotype"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AL-Mohanad Bold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" w:hAnsi="Lotus Linotype"/>
          <w:color w:val="000000"/>
          <w:sz w:val="32"/>
          <w:szCs w:val="32"/>
        </w:rPr>
        <w:t>1792</w:t>
      </w:r>
      <w:r>
        <w:rPr>
          <w:rFonts w:cs="SKR HEAD1" w:ascii="Hacen Newspaper" w:hAnsi="Hacen Newspaper"/>
          <w:color w:val="000000"/>
          <w:sz w:val="32"/>
          <w:szCs w:val="32"/>
          <w:rtl w:val="true"/>
          <w:lang w:bidi="ar-EG"/>
        </w:rPr>
        <w:t>-</w:t>
      </w:r>
      <w:r>
        <w:rPr>
          <w:rFonts w:cs="AL-Mohanad Bold" w:ascii="Lotus Linotype" w:hAnsi="Lotus Linotype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AL-Mohanad Bold" w:ascii="Lotus Linotype" w:hAnsi="Lotus Linotype"/>
          <w:color w:val="000000"/>
          <w:sz w:val="32"/>
          <w:szCs w:val="32"/>
        </w:rPr>
        <w:t>1903</w:t>
      </w:r>
      <w:r>
        <w:rPr>
          <w:rFonts w:cs="AL-Mohanad Bold" w:ascii="Lotus Linotype" w:hAnsi="Lotus Linotype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  <w:lang w:bidi="ar-EG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جوب صوم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lang w:bidi="ar-EG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ضل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وم كفار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ريان للصائمي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قال رمضان أو شه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صام رمضان إيمان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أجود ما كان النبي </w:t>
      </w:r>
      <w:r>
        <w:rPr>
          <w:rFonts w:ascii="Lotus Linotype" w:hAnsi="Lotus Linotype" w:cs="CTraditional Arabic"/>
          <w:color w:val="000000"/>
          <w:sz w:val="32"/>
          <w:sz w:val="32"/>
          <w:szCs w:val="32"/>
          <w:rtl w:val="true"/>
          <w:lang w:bidi="ar-EG"/>
        </w:rPr>
        <w:t>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لم يدع قول الزو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9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قول إني صائم إذا شتم ؟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وم لمن خاف على نفسه العزوب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1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رأيتم الهلال فصومو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2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هرا عيد لا ينقص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3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نكتب ولا نحسب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4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يتقدمن رمضان ب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5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﴿ </w:t>
      </w:r>
      <w:r>
        <w:rPr>
          <w:rFonts w:ascii="QCF_P029" w:hAnsi="QCF_P029" w:cs="QCF_P029"/>
          <w:b/>
          <w:b/>
          <w:bCs/>
          <w:color w:val="000000"/>
          <w:sz w:val="30"/>
          <w:sz w:val="30"/>
          <w:szCs w:val="30"/>
          <w:rtl w:val="true"/>
        </w:rPr>
        <w:t>ﭑ</w:t>
      </w:r>
      <w:r>
        <w:rPr>
          <w:rFonts w:ascii="QCF_P029" w:hAnsi="QCF_P029" w:cs="QCF_P029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QCF_P029" w:hAnsi="QCF_P029" w:cs="QCF_P029"/>
          <w:b/>
          <w:b/>
          <w:bCs/>
          <w:color w:val="000000"/>
          <w:sz w:val="30"/>
          <w:sz w:val="30"/>
          <w:szCs w:val="30"/>
          <w:rtl w:val="true"/>
        </w:rPr>
        <w:t>ﭒ ﭓ ﭔ ﭕ</w:t>
      </w:r>
      <w:r>
        <w:rPr>
          <w:rFonts w:ascii="QCF_P029" w:hAnsi="QCF_P029" w:cs="QCF_P029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 ﴾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567" w:firstLine="567"/>
        <w:jc w:val="both"/>
        <w:rPr>
          <w:rFonts w:ascii="QCF_P029" w:hAnsi="QCF_P029" w:cs="QCF_P029"/>
          <w:b/>
          <w:b/>
          <w:bCs/>
          <w:color w:val="000000"/>
          <w:spacing w:val="-8"/>
          <w:sz w:val="30"/>
          <w:szCs w:val="30"/>
          <w:lang w:bidi="ar-EG"/>
        </w:rPr>
      </w:pPr>
      <w:r>
        <w:rPr>
          <w:rFonts w:cs="Lotus Linotype" w:ascii="Lotus Linotype" w:hAnsi="Lotus Linotype"/>
          <w:color w:val="000000"/>
          <w:spacing w:val="-8"/>
          <w:sz w:val="32"/>
          <w:szCs w:val="32"/>
        </w:rPr>
        <w:t>16</w:t>
      </w:r>
      <w:r>
        <w:rPr>
          <w:rFonts w:cs="Lotus Linotype" w:ascii="QCF_BSML" w:hAnsi="QCF_BSML"/>
          <w:color w:val="000000"/>
          <w:spacing w:val="-8"/>
          <w:sz w:val="32"/>
          <w:szCs w:val="32"/>
          <w:rtl w:val="true"/>
          <w:lang w:bidi="ar-EG"/>
        </w:rPr>
        <w:t xml:space="preserve">- </w:t>
      </w:r>
      <w:r>
        <w:rPr>
          <w:rFonts w:ascii="QCF_BSML" w:hAnsi="QCF_BSML" w:cs="Lotus Linotype"/>
          <w:color w:val="000000"/>
          <w:spacing w:val="-8"/>
          <w:sz w:val="32"/>
          <w:sz w:val="32"/>
          <w:szCs w:val="32"/>
          <w:rtl w:val="true"/>
        </w:rPr>
        <w:t>﴿ </w:t>
      </w:r>
      <w:r>
        <w:rPr>
          <w:rFonts w:ascii="QCF_P029" w:hAnsi="QCF_P029" w:cs="QCF_P029"/>
          <w:b/>
          <w:b/>
          <w:bCs/>
          <w:color w:val="000000"/>
          <w:spacing w:val="-8"/>
          <w:sz w:val="30"/>
          <w:sz w:val="30"/>
          <w:szCs w:val="30"/>
          <w:rtl w:val="true"/>
        </w:rPr>
        <w:t>ﭳ ﭴ ﭵ ﭶ ﭷ  ﭸ ﭹ ﭺ ﭻ ﭼ    ﭽ ﭾ</w:t>
      </w:r>
      <w:r>
        <w:rPr>
          <w:rFonts w:ascii="QCF_P029" w:hAnsi="QCF_P029" w:cs="QCF_P029"/>
          <w:b/>
          <w:b/>
          <w:bCs/>
          <w:color w:val="000000"/>
          <w:spacing w:val="-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QCF_P029" w:hAnsi="QCF_P029" w:cs="QCF_P029"/>
          <w:b/>
          <w:b/>
          <w:bCs/>
          <w:color w:val="000000"/>
          <w:spacing w:val="-8"/>
          <w:sz w:val="30"/>
          <w:sz w:val="30"/>
          <w:szCs w:val="30"/>
          <w:rtl w:val="true"/>
        </w:rPr>
        <w:t xml:space="preserve">ﮀ   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b/>
          <w:b/>
          <w:bCs/>
          <w:color w:val="000000"/>
          <w:spacing w:val="-4"/>
          <w:sz w:val="30"/>
          <w:szCs w:val="30"/>
          <w:lang w:bidi="ar-EG"/>
        </w:rPr>
      </w:pPr>
      <w:r>
        <w:rPr>
          <w:rFonts w:ascii="QCF_P029" w:hAnsi="QCF_P029" w:cs="QCF_P029"/>
          <w:b/>
          <w:b/>
          <w:bCs/>
          <w:color w:val="000000"/>
          <w:spacing w:val="-4"/>
          <w:sz w:val="30"/>
          <w:sz w:val="30"/>
          <w:szCs w:val="30"/>
          <w:rtl w:val="true"/>
        </w:rPr>
        <w:t>ﮁ</w:t>
      </w:r>
      <w:r>
        <w:rPr>
          <w:rFonts w:ascii="QCF_P029" w:hAnsi="QCF_P029" w:cs="QCF_P029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QCF_P029" w:hAnsi="QCF_P029" w:cs="QCF_P029"/>
          <w:b/>
          <w:b/>
          <w:bCs/>
          <w:color w:val="000000"/>
          <w:spacing w:val="-4"/>
          <w:sz w:val="30"/>
          <w:sz w:val="30"/>
          <w:szCs w:val="30"/>
          <w:rtl w:val="true"/>
        </w:rPr>
        <w:t xml:space="preserve"> ﮂ</w:t>
      </w:r>
      <w:r>
        <w:rPr>
          <w:rFonts w:ascii="QCF_P029" w:hAnsi="QCF_P029" w:cs="QCF_P029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QCF_P029" w:hAnsi="QCF_P029" w:cs="QCF_P029"/>
          <w:b/>
          <w:b/>
          <w:bCs/>
          <w:color w:val="000000"/>
          <w:spacing w:val="-4"/>
          <w:sz w:val="30"/>
          <w:sz w:val="30"/>
          <w:szCs w:val="30"/>
          <w:rtl w:val="true"/>
        </w:rPr>
        <w:t xml:space="preserve">  ﮃ ﮄﮅ ﮆ ﮇ ﮈ ﮉ</w:t>
      </w:r>
      <w:r>
        <w:rPr>
          <w:rFonts w:ascii="QCF_BSML" w:hAnsi="QCF_BSML" w:cs="Lotus Linotype"/>
          <w:color w:val="000000"/>
          <w:spacing w:val="-4"/>
          <w:sz w:val="32"/>
          <w:sz w:val="32"/>
          <w:szCs w:val="32"/>
          <w:rtl w:val="true"/>
        </w:rPr>
        <w:t> ﴾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7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يمنعكم من سحوركم أذ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8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أخير السحو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9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در كم بين السحور والفج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0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ركة السحور من غير إيجاب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1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نوى بالنهار صوم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2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ائم يصبح جنب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3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باشرة ل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4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بلة للصائ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5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>-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غتسال ا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2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ائم إذا أكل أو شرب ناسي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واك الرطب واليابس ل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توضأ فليستنشق بمنخره الما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2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جامع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جامع في رمضان ولم يكن له شي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جامع في رمضان هل يطعم أهل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جامة والقيء ل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وم في السفر والإفطا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صام من رمضان ثم ساف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يس من البر الصوم في السف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8"/>
          <w:sz w:val="32"/>
          <w:szCs w:val="32"/>
        </w:rPr>
      </w:pPr>
      <w:r>
        <w:rPr>
          <w:rFonts w:cs="Lotus Linotype" w:ascii="Lotus Linotype" w:hAnsi="Lotus Linotype"/>
          <w:color w:val="000000"/>
          <w:spacing w:val="-8"/>
          <w:sz w:val="32"/>
          <w:szCs w:val="32"/>
        </w:rPr>
        <w:t>36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 xml:space="preserve">لم يعب أصحاب النبي </w:t>
      </w:r>
      <w:r>
        <w:rPr>
          <w:rFonts w:ascii="Lotus Linotype" w:hAnsi="Lotus Linotype" w:cs="CTraditional Arabic"/>
          <w:color w:val="000000"/>
          <w:spacing w:val="-8"/>
          <w:sz w:val="32"/>
          <w:sz w:val="32"/>
          <w:szCs w:val="32"/>
          <w:rtl w:val="true"/>
          <w:lang w:bidi="ar-EG"/>
        </w:rPr>
        <w:t>غ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 xml:space="preserve"> بعضهم بعضًا في الصوم والإفطار 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فطر في السفر ليراه الناس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على الذين يطيقونه فدي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3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تى يقضي قضاء رمضان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ائض تترك الصوم والصلا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مات وعليه 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تى يحل فطر ا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فطر بما تيسر بالماء وغير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عجيل الإفطا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أفطر ثم طلعت الشم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4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الصبي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وصا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نكيل لمن أكثر في الوصا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وصال إلى السح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قسم على أخيه لي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شعب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ما يذكر من صوم النبي </w:t>
      </w:r>
      <w:r>
        <w:rPr>
          <w:rFonts w:ascii="Lotus Linotype" w:hAnsi="Lotus Linotype" w:cs="CTraditional Arabic"/>
          <w:color w:val="000000"/>
          <w:sz w:val="32"/>
          <w:sz w:val="32"/>
          <w:szCs w:val="32"/>
          <w:rtl w:val="true"/>
          <w:lang w:bidi="ar-EG"/>
        </w:rPr>
        <w:t>غ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إفطار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ق الضيف في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ق الجسم في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الده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ق الأهل في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يوم وإفطار ي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داود عليه السل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أيام البيض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زار قومًا فلم يفطر عنده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وم آخر الشه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يوم الجمع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خص شيئًا من الأ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6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يوم عرف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يوم ال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وم يوم النح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يام أيام التشريق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يام يوم عاشورا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before="120" w:after="120"/>
        <w:jc w:val="center"/>
        <w:rPr/>
      </w:pPr>
      <w:r>
        <w:rPr>
          <w:rFonts w:cs="Sultan bold" w:ascii="Lotus Linotype" w:hAnsi="Lotus Linotype"/>
          <w:color w:val="000000"/>
          <w:sz w:val="32"/>
          <w:szCs w:val="32"/>
        </w:rPr>
        <w:t>37</w:t>
      </w:r>
      <w:r>
        <w:rPr>
          <w:rFonts w:cs="Sultan bold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صلاة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تراويح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jc w:val="center"/>
        <w:rPr/>
      </w:pPr>
      <w:r>
        <w:rPr>
          <w:rFonts w:cs="AL-Mohanad Bold" w:ascii="Lotus Linotype" w:hAnsi="Lotus Linotype"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AL-Mohanad Bold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 w:ascii="Lotus Linotype" w:hAnsi="Lotus Linotype"/>
          <w:color w:val="000000"/>
          <w:sz w:val="32"/>
          <w:szCs w:val="32"/>
        </w:rPr>
        <w:t>1904</w:t>
      </w:r>
      <w:r>
        <w:rPr>
          <w:rFonts w:cs="SKR HEAD1" w:ascii="Lotus Linotype" w:hAnsi="Lotus Linotype"/>
          <w:color w:val="000000"/>
          <w:sz w:val="32"/>
          <w:szCs w:val="32"/>
          <w:rtl w:val="true"/>
        </w:rPr>
        <w:t>-</w:t>
      </w:r>
      <w:r>
        <w:rPr>
          <w:rFonts w:cs="AL-Mohanad Bold" w:ascii="Lotus Linotype" w:hAnsi="Lotus Linotype"/>
          <w:color w:val="000000"/>
          <w:sz w:val="32"/>
          <w:szCs w:val="32"/>
        </w:rPr>
        <w:t>1920</w:t>
      </w:r>
      <w:r>
        <w:rPr>
          <w:rFonts w:cs="AL-Mohanad Bold" w:ascii="Lotus Linotype" w:hAnsi="Lotus Linotype"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ضل من قام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  <w:lang w:bidi="ar-EG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ضل ليلة القد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ماس ليلة القد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حري ليلة القدر في الوت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فع معرفة ليلة القد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مل في العشر الأواخر من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before="120" w:after="0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cs="Sultan bold" w:ascii="Lotus Linotype" w:hAnsi="Lotus Linotype"/>
          <w:color w:val="000000"/>
          <w:sz w:val="32"/>
          <w:szCs w:val="32"/>
        </w:rPr>
        <w:t>38</w:t>
      </w:r>
      <w:r>
        <w:rPr>
          <w:rFonts w:cs="Sultan bold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اعتكاف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0" w:after="120"/>
        <w:jc w:val="center"/>
        <w:rPr/>
      </w:pPr>
      <w:r>
        <w:rPr>
          <w:rFonts w:ascii="Lotus Linotype" w:hAnsi="Lotus Linotype" w:cs="AL-Mohanad Bold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 Bold" w:ascii="Lotus Linotype" w:hAnsi="Lotus Linotype"/>
          <w:color w:val="000000"/>
          <w:sz w:val="32"/>
          <w:szCs w:val="32"/>
          <w:rtl w:val="true"/>
        </w:rPr>
        <w:t>(</w:t>
      </w:r>
      <w:r>
        <w:rPr>
          <w:rFonts w:cs="AL-Mohanad Bold" w:ascii="Lotus Linotype" w:hAnsi="Lotus Linotype"/>
          <w:color w:val="000000"/>
          <w:sz w:val="32"/>
          <w:szCs w:val="32"/>
        </w:rPr>
        <w:t>1291</w:t>
      </w:r>
      <w:r>
        <w:rPr>
          <w:rFonts w:cs="SKR HEAD1" w:ascii="Lotus Linotype" w:hAnsi="Lotus Linotype"/>
          <w:color w:val="000000"/>
          <w:sz w:val="32"/>
          <w:szCs w:val="32"/>
          <w:rtl w:val="true"/>
        </w:rPr>
        <w:t>-</w:t>
      </w:r>
      <w:r>
        <w:rPr>
          <w:rFonts w:cs="AL-Mohanad Bold" w:ascii="Lotus Linotype" w:hAnsi="Lotus Linotype"/>
          <w:color w:val="000000"/>
          <w:sz w:val="32"/>
          <w:szCs w:val="32"/>
        </w:rPr>
        <w:t>1491</w:t>
      </w:r>
      <w:r>
        <w:rPr>
          <w:rFonts w:cs="AL-Mohanad Bold" w:ascii="Lotus Linotype" w:hAnsi="Lotus Linotype"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عتكاف في العشر الأواخ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color w:val="000000"/>
          <w:sz w:val="32"/>
          <w:szCs w:val="32"/>
          <w:lang w:bidi="ar-EG"/>
        </w:rPr>
        <w:t>2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ائض ترجل المعتكف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يدخل البيت إلا لحاج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سل المعتكف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عتكاف ليل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عتكاف النسا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خبية في المسجد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خرج المعتكف لحوائجه إلى باب المسجد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اعتكاف وخروج النبي </w:t>
      </w:r>
      <w:r>
        <w:rPr>
          <w:rFonts w:ascii="Lotus Linotype" w:hAnsi="Lotus Linotype" w:cs="CTraditional Arabic"/>
          <w:color w:val="000000"/>
          <w:sz w:val="32"/>
          <w:sz w:val="32"/>
          <w:szCs w:val="32"/>
          <w:rtl w:val="true"/>
          <w:lang w:bidi="ar-EG"/>
        </w:rPr>
        <w:t>غ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بيح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عتكاف المستحاض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1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يارة المرأة زوجها في اعتكاف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2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درأ المعتكف نفس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3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خرج من اعتكافه عند الصبح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4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عتكاف في شوا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5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لم ير عليه صوم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6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>–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نذر في الجاهلية أن يعتكف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7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عتكاف في العشر الأوسط من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z w:val="32"/>
          <w:szCs w:val="32"/>
        </w:rPr>
        <w:t>18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راد أن يعتك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color w:val="000000"/>
          <w:sz w:val="32"/>
          <w:szCs w:val="32"/>
        </w:rPr>
        <w:t>19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عتكف يدخل رأسه البيت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before="120" w:after="120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مجموع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فتاوى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before="120" w:after="120"/>
        <w:jc w:val="center"/>
        <w:rPr>
          <w:rFonts w:ascii="Lotus Linotype" w:hAnsi="Lotus Linotype" w:cs="Mudir M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rFonts w:cs="CTraditional Arabic" w:ascii="Lotus Linotype" w:hAnsi="Lotus Linotype"/>
          <w:color w:val="000000"/>
          <w:sz w:val="32"/>
          <w:szCs w:val="32"/>
          <w:rtl w:val="true"/>
        </w:rPr>
        <w:t>/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ُئِلَ عن صوم يوم الغَيْمِ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صام بنية مط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َة أو مُعَلّق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هل الهلال اسم لما يطلع في السماء أو لا يسمى هلال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  <w:lang w:bidi="ar-EG"/>
        </w:rPr>
        <w:t>ً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ا حتى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يعلمه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 xml:space="preserve"> ا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 xml:space="preserve">لناس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 فصل هل رؤية بعض البلاد رؤية لجميعه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تحدد بالأقاليم أو بمسافة القصر ، متى رؤي في المشر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رؤي في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غرب ولا عكس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6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إذا لم يبلغهم خبر الرؤية إلا بعد الغروب فهل يقضون ، وهل يفطرون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ثبت عندهم في أثناء الشهر أنه رؤي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إذا صام في مكان ثم سافر إلى مكان تقدمت رؤيتهم أو تأخرت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فهل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فطر معه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ثبت رؤية هلال الفطر في اليوم الثاني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إذا ثبت الهلال في أثناء اليوم قبل الأكل أو بعده أمسكوا ولا قضاء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شتقاق اس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هلا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لما أمكن وجوبه في الشريعة يشرع الاحتياط في أدائ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أخذ من لم يوجب التبييت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﴿ </w:t>
      </w:r>
      <w:r>
        <w:rPr>
          <w:rFonts w:ascii="QCF_P029" w:hAnsi="QCF_P029" w:cs="QCF_P029"/>
          <w:b/>
          <w:b/>
          <w:bCs/>
          <w:color w:val="000000"/>
          <w:sz w:val="30"/>
          <w:sz w:val="30"/>
          <w:szCs w:val="30"/>
          <w:rtl w:val="true"/>
        </w:rPr>
        <w:t>ﮭ ﮮ  ﮯ ﮰ</w:t>
      </w:r>
      <w:r>
        <w:rPr>
          <w:rFonts w:ascii="QCF_P029" w:hAnsi="QCF_P029" w:cs="QCF_P029"/>
          <w:color w:val="000000"/>
          <w:sz w:val="32"/>
          <w:sz w:val="32"/>
          <w:szCs w:val="32"/>
          <w:rtl w:val="true"/>
        </w:rPr>
        <w:t xml:space="preserve">ﮱ 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﴾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سُئِلَ عن رجل تَحَقَّق رؤية الهلال وحده هل له أن يفطر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 xml:space="preserve">أو يصوم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حد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 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ومكم يوم تصوم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»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ديث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زاع الناس في مُسَمَّى الهلال وما ينبني عليه من الأحك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صل الأصل الثالث في الص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تبييت النية ، هل يجزئ التطوع بنية بعد الزوال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وهل ثوابه ثواب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يوم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عي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ي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صل في صوم يوم الغَيم ، وهل يسمى يوم شك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وم الصحو من شعبان سواءً كان يوم شك أو يقي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سالة في الهل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ئل عن مسافر في رمضان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ئل عن النية في الصي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ئل عن الأكل بعد أذان الصبح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ئل عن رجل أُغمي علي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ئل عن امرأة رأت شيئًا يشبه الحيض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ا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صل فيما يفطر الصائم وما لا يفطر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كل والشرب والجماع تفطر بالنص والأجماع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﴿ </w:t>
      </w:r>
      <w:r>
        <w:rPr>
          <w:rFonts w:ascii="QCF_P028" w:hAnsi="QCF_P028" w:cs="QCF_P028"/>
          <w:b/>
          <w:b/>
          <w:bCs/>
          <w:color w:val="000000"/>
          <w:sz w:val="30"/>
          <w:sz w:val="30"/>
          <w:szCs w:val="30"/>
          <w:rtl w:val="true"/>
        </w:rPr>
        <w:t>ﭦ      ﭧ ﭨ</w:t>
      </w:r>
      <w:r>
        <w:rPr>
          <w:rFonts w:ascii="QCF_P028" w:hAnsi="QCF_P028" w:cs="QCF_P02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Lotus Linotype"/>
          <w:color w:val="000000"/>
          <w:sz w:val="32"/>
          <w:sz w:val="32"/>
          <w:szCs w:val="32"/>
          <w:rtl w:val="true"/>
        </w:rPr>
        <w:t> ﴾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يام قبل البعث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يض ونزول الماء من الأنف يفطر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b/>
          <w:b/>
          <w:bCs/>
          <w:color w:val="000000"/>
          <w:spacing w:val="4"/>
          <w:sz w:val="32"/>
          <w:szCs w:val="32"/>
          <w:lang w:bidi="ar-EG"/>
        </w:rPr>
      </w:pPr>
      <w:r>
        <w:rPr>
          <w:rFonts w:eastAsia="Lotus Linotype" w:cs="Lotus Linotype" w:ascii="Lotus Linotype" w:hAnsi="Lotus Linotype"/>
          <w:color w:val="000000"/>
          <w:spacing w:val="4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pacing w:val="4"/>
          <w:sz w:val="32"/>
          <w:szCs w:val="32"/>
          <w:rtl w:val="true"/>
        </w:rPr>
        <w:t>« </w:t>
      </w:r>
      <w:r>
        <w:rPr>
          <w:rFonts w:ascii="Lotus Linotype" w:hAnsi="Lotus Linotype" w:cs="Lotus Linotype"/>
          <w:b/>
          <w:b/>
          <w:bCs/>
          <w:color w:val="000000"/>
          <w:spacing w:val="4"/>
          <w:sz w:val="32"/>
          <w:sz w:val="32"/>
          <w:szCs w:val="32"/>
          <w:rtl w:val="true"/>
        </w:rPr>
        <w:t>من ذرعه القيء فلا قضاء عليه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pacing w:val="4"/>
          <w:sz w:val="32"/>
          <w:sz w:val="32"/>
          <w:szCs w:val="32"/>
          <w:rtl w:val="true"/>
        </w:rPr>
        <w:t>فلا قضاء علي</w:t>
      </w:r>
      <w:r>
        <w:rPr>
          <w:rFonts w:ascii="Lotus Linotype" w:hAnsi="Lotus Linotype" w:cs="Lotus Linotype"/>
          <w:b/>
          <w:b/>
          <w:bCs/>
          <w:color w:val="000000"/>
          <w:spacing w:val="4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pacing w:val="4"/>
          <w:sz w:val="32"/>
          <w:szCs w:val="32"/>
          <w:rtl w:val="true"/>
        </w:rPr>
        <w:t xml:space="preserve">» 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الحديث </w:t>
      </w:r>
      <w:r>
        <w:rPr>
          <w:rFonts w:cs="Lotus Linotype" w:ascii="Lotus Linotype" w:hAnsi="Lotus Linotype"/>
          <w:color w:val="000000"/>
          <w:spacing w:val="4"/>
          <w:sz w:val="32"/>
          <w:szCs w:val="32"/>
          <w:rtl w:val="true"/>
        </w:rPr>
        <w:t>« </w:t>
      </w:r>
      <w:r>
        <w:rPr>
          <w:rFonts w:ascii="Lotus Linotype" w:hAnsi="Lotus Linotype" w:cs="Lotus Linotype"/>
          <w:b/>
          <w:b/>
          <w:bCs/>
          <w:color w:val="000000"/>
          <w:spacing w:val="4"/>
          <w:sz w:val="32"/>
          <w:sz w:val="32"/>
          <w:szCs w:val="32"/>
          <w:rtl w:val="true"/>
        </w:rPr>
        <w:t>قاء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توضأ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قضي ويُكَفِّرُ من استقاء عامدًا أو احتج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وضوء من خروج الد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لاثة لا تفطر القيء والحجامة والاحتل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كيف يؤمن من استقاء بالقضاء دون من أفطر عامدًا أو أخر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 xml:space="preserve">صلاة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هار إلى اللي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يقضي المُجامِعُ في رمضان ولا تَلْزَمُهُ كفار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أكل الصائم أو شرب أو جامع ناسيًا أو مخطئًا لم يقض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كفي ظنُّ الغروب للمفطر و الصلا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وجْهُ ما روى عن بعض السلف في تأخير المغرب للغَيم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وهل يصح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ياس الفطور علي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>« </w:t>
      </w:r>
      <w:r>
        <w:rPr>
          <w:rFonts w:ascii="Lotus Linotype" w:hAnsi="Lotus Linotype" w:cs="Lotus Linotype"/>
          <w:b/>
          <w:b/>
          <w:bCs/>
          <w:color w:val="000000"/>
          <w:spacing w:val="-2"/>
          <w:sz w:val="32"/>
          <w:sz w:val="32"/>
          <w:szCs w:val="32"/>
          <w:rtl w:val="true"/>
        </w:rPr>
        <w:t>أفطرنا يوم غيم ثم طلعت الشمس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»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الخ 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وهل يجب القضاء 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سحق بن راهويه وأحمد بن حنبل وما أُخِذَ عنهم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 xml:space="preserve">فصل تنازع أهل العلم في التفطير بالكحل ، 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والحقنة ،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 xml:space="preserve">وما يقطر في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الإحليل 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مداواة الجائفة والمأموم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حديث 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>« </w:t>
      </w:r>
      <w:r>
        <w:rPr>
          <w:rFonts w:ascii="Lotus Linotype" w:hAnsi="Lotus Linotype" w:cs="Lotus Linotype"/>
          <w:b/>
          <w:b/>
          <w:bCs/>
          <w:color w:val="000000"/>
          <w:spacing w:val="-4"/>
          <w:sz w:val="32"/>
          <w:sz w:val="32"/>
          <w:szCs w:val="32"/>
          <w:rtl w:val="true"/>
        </w:rPr>
        <w:t>ليثق الصائم الإثمد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 xml:space="preserve">»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أكتحل وأنا صائم ؟ 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 xml:space="preserve">«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قال 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نعم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>» 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حتج من قال بالتفطير بالقياس ، والجواب عنه من وجو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الأحكام التي تحتاج الأمة إلى معرفتها لا بد أن يبينها الرسول وتنقلها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خور والاغتسال والطيب والدهن لا ت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يا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 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ذا دخل رمضان فُتِّحَتْ أبواب الجنة وصُفِّدَتِ الشياطي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نزل إلى المعدة واستحال دمًا وتَوَزَّعَ على البدن فهو م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الجماع والحيض والاستمناء والاستقاءة والحجامة مفطرة 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العلة فيهن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الفرق بينها وبين خروج الأخبثين والاحتلام والاستحاضة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وخروج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دم بالجروح والدمام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زاع العلماء في التفطير بالحجام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« 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حتجم وهو مُحْرِمٌ صائم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فتصاد والتشريط في الآذان هل ي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سُئِلَ عن رجل باشر زوجته وهو يسمع المُتَسَحِّرَ يتكلم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 xml:space="preserve">ولا يجزم بأنه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يؤذ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ئل عن رجل أراد أن يواقع زوجته في شهر رمضان بالنها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أفطر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لأكل قبل الجماع هل عليه كفار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هل سبب الكفارة الفطر من كل صوم أو من الصوم الصحيح ؟ </w:t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سُئِلَ عن رجل أفطر نهار رمضان متعمدًا ثم جامع هل يلزمه القضاء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ع الكفا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سُئِلَ عن رجل وَطِيءَ امرأته وقت طلوع الفجر معتقدًا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بقاء الليل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ثم تبين أن الفجر قد طَلَع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ُئِلَ عما إذا قبل زوجته أو ضمها فأمذى هل يفسد صوم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ُئِلَ عمن أفطر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4"/>
          <w:sz w:val="32"/>
          <w:szCs w:val="32"/>
        </w:rPr>
      </w:pP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سُئِلَ عن المضمضة والاستنشاق والسواك وذوق الطعام والقيء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خروج الدم والادهان والاكتح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ُئِلَ عن رجل افتصد بسبب وجع رأسه وهو صائم إلخ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ُئِلَ عن الفصاد في رمضان هل يفسد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سُئِلَ عن ميت أدركه رمضان في أيام مرضه ولم يقدر على الصيام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صلا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before="120" w:after="120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درر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سنية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before="120" w:after="120"/>
        <w:jc w:val="center"/>
        <w:rPr>
          <w:rFonts w:ascii="Lotus Linotype" w:hAnsi="Lotus Linotype" w:cs="Mudir MT"/>
          <w:color w:val="000000"/>
          <w:sz w:val="32"/>
          <w:szCs w:val="32"/>
        </w:rPr>
      </w:pP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أجوبة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نجدية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Mudir MT"/>
          <w:color w:val="000000"/>
          <w:sz w:val="32"/>
          <w:szCs w:val="32"/>
        </w:rPr>
      </w:pPr>
      <w:r>
        <w:rPr>
          <w:rFonts w:cs="Mudir MT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تاب الص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ول عمار في صوم الشك ، ورد الشيخ عب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بن منصور تشيعه على من نهى عن صوم الشك ، وذكر الأدلة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م وجوب صوم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د الشيخ عب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لطيف على ابن منصور أيض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حتجاج مدعي وجوبه بأمو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 . 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ل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صامه هل يجزئه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ؤية الهلال في البادية ، أو أهل بلدة ، ولزوم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إذا أخبر مخبر أن أهل بلد رأوا شوال وعيدوا ، والحكم برؤية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لهلا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صاموا بشهادة اثنين أفطرو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هادة الأعرا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إذا ردت شهادتهما لا يفطران 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 xml:space="preserve">حديث 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>« </w:t>
      </w:r>
      <w:r>
        <w:rPr>
          <w:rFonts w:ascii="Lotus Linotype" w:hAnsi="Lotus Linotype" w:cs="Lotus Linotype"/>
          <w:b/>
          <w:b/>
          <w:bCs/>
          <w:color w:val="000000"/>
          <w:spacing w:val="-6"/>
          <w:sz w:val="32"/>
          <w:sz w:val="32"/>
          <w:szCs w:val="32"/>
          <w:rtl w:val="true"/>
        </w:rPr>
        <w:t>صومكم يوم تصومون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>» 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6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هل يلزم صوم الغرة إذا رؤي في بعض بلاد المسلمين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ومتى يؤمر الصبي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لصو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قام ببلد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ل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جب إذا أجمعوا مدة غير معلومة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تى يجوز لهم ال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لخ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قول ابن حزم 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فأما قولنا 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إنه لا يجوز الصوم في السفر ، فإن الناس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ختلفو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....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>إ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خ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ول ابن حجر في شرح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: « 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يس من البر الصيام في السف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>»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طر من أُخذ شيء من مال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لا يعتاش إلا بالفط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وجد الراعي مشقة تقضي إلى الخ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حل النية من اللي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ُنِّيَّة السحو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كل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داوى عينه ليل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شَمُّ الروائح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فصد ، والكح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قبَّل أو لمس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رع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أفطر قبل الغروب ، أو مع ظن بقاء اللي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قليد المؤذ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مة بعد غيوب القرص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من جامع في شهر رمضان ، والجاهل والناسي ، أو في يوم الشك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ف أوجبوا الكفارة على الرجل دون المرأة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جامع في قضاء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مات وعليه 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جب التتابع في القضاء ؟ إذا شك في هلال المحر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ما يخص المولد والنصف من رجب وشعبان ، والمعراج ويوم الخميس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آخ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120" w:after="120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سعدية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كاة الفط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خراج الزكا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هل الزكا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يتعلق في كتاب الص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التطوع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عتكاف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120" w:after="0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صيام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من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والأجوبة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فقهية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0" w:after="120"/>
        <w:jc w:val="center"/>
        <w:rPr>
          <w:rFonts w:ascii="Lotus Linotype" w:hAnsi="Lotus Linotype" w:cs="Mudir MT"/>
          <w:color w:val="000000"/>
          <w:sz w:val="32"/>
          <w:szCs w:val="32"/>
        </w:rPr>
      </w:pP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للشيخ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color w:val="000000"/>
          <w:sz w:val="32"/>
          <w:sz w:val="32"/>
          <w:szCs w:val="32"/>
          <w:rtl w:val="true"/>
        </w:rPr>
        <w:t>السلمان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عريف الصي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النظم ما يتعلق بكتاب الصي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مختصر النظم مما يتعلق بكتاب الص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ب ما يفسد الصوم ويوجب الكفا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ب ما يكره ويستحب وحكم القضا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صل في قضاء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ب صوم التطوع وما يتعلق ب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صل صلاة التراويح وصلاة الوت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تاب الاعتكاف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center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فتاو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الدائمة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center"/>
        <w:rPr>
          <w:rFonts w:ascii="Lotus Linotype" w:hAnsi="Lotus Linotype" w:cs="Mudir M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للبحو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Adv bold"/>
          <w:b/>
          <w:b/>
          <w:bCs/>
          <w:color w:val="000000"/>
          <w:sz w:val="32"/>
          <w:sz w:val="32"/>
          <w:szCs w:val="32"/>
          <w:rtl w:val="true"/>
        </w:rPr>
        <w:t>والإفتاء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دواء مرض الرب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فطر في السفر بأنواع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إخراج زكاة الفطر نقود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من حجز عن الصوم لوجود قرحه في المعد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ريض بالكُلَى لا يقدر على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ما هي الكفارة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رك الصيام ثمانية أعوام ماذا علي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م يستطع صيام رمضان لمرضه ولم يصمه بعد شفائ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امل والمرض إذا خافت على نفسه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فطر الطيار أثناء طيران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مسافرة بالطائرة في رمضان حان وقت الإفطار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في بلدة وهو بالجو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ينما هو يرى الشمس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هل يفطر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هي الطريقة التي يثبت بها كل شهر قمري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م الحساب لا يعتمد عليه في إثبات الصوم وال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كان النهار طويل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ائم في الطائرة هل يفطر بواسطة الساعة والتلفزيو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عض الأدعية المستحب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خراج زكاة الحلي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نذر في الاسل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عض أحكام المرأ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الصوم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إفطا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رؤية الهلا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تى تثبت رؤية الهلال بفتوى شرعية وجب العمل به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فية الإمساك والإفطار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فية الإفطار والإمساك في الدول الإسكندنافي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المسافر بالطائرة لمدة ساعتين يفطر ويَقْصرُ في الصلاة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من أفطر ناسيًا في رمض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رجل يصلي ويصوم ويفعل جميع أركان الإسلام ومع ذلك يدعو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ير الل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120" w:after="0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تاوى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120" w:after="120"/>
        <w:jc w:val="center"/>
        <w:rPr>
          <w:rFonts w:ascii="Lotus Linotype" w:hAnsi="Lotus Linotype" w:cs="Mudir MT"/>
          <w:color w:val="000000"/>
          <w:sz w:val="32"/>
          <w:szCs w:val="32"/>
        </w:rPr>
      </w:pP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ضيلة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باز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فطر للمرضع والحامل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مرأة الحامل التي لا تطيق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صيام ولا إطعام على من لم تدرك العد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يام وجماع من طهرت قبل تمام الأربعي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صيام الحائض والنفس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صامت في حيضتها جاهلة الحك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عاد إليها الدم وهي صائم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ذا طهرت الحائض أثناء نها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ائض تقضي م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ليها من ص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تاخير الحيض من أجل الصي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center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حكام قضاء الصوم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صوم وهو تارك للصلا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هد الذي بيننا وبينهم الصلا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من ترك فريضة الصوم مع أدائه بقية الفرائض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من أفطر في رمضان بدون عذ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فطرت متعمدة فماذا عليّ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>َ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بالغ الذي أدرك رمضان ولم يصم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إفطار بسبب الامتح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ت وعليه كفار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ضاء الصيام عن الميت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ضاء أيام رمضان ساب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شيء على من لم يفرط في قضاء ما علي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غسيل الكلى في نها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center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هل الأعذار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عجز عن الصي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م العاملين في مجال الحديد والصلب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من يشقُّ عليه الصيام لمرض وكبر س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مرأة كبيرة السن لا تطيق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كيف يقضي الصيام من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>أص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ب بمرض مزمن ثم شفي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8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أنا امرأة مريضة وقد أفطرت بعض أيام رمضان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ولم أستطع قضاءها 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>..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  <w:lang w:bidi="ar-EG"/>
        </w:rPr>
        <w:t>.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كفارة ذلك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ريضة ولا تستطيع صيام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ذ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فعل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4"/>
          <w:sz w:val="32"/>
          <w:szCs w:val="32"/>
        </w:rPr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أعالج في المستشفى وأتناول دواء يسبب لي الجوع الشديد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هل أفطر أم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صبر ؟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م يصم رمضان لمرضه ثم مات بعد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اقد الوعي ليس عليه قض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center"/>
        <w:rPr>
          <w:rFonts w:ascii="Lotus Linotype" w:hAnsi="Lotus Linotype" w:cs="Lotus Linotype"/>
          <w:b/>
          <w:b/>
          <w:bCs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jc w:val="center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شياء 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فسد الصوم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صيام من فكر فأنزل أو احتلم فأنز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حتلام لا يفسد الصو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حتل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د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ي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فسد الصيام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روج المذي والصي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خذ الحقنة الشرجية عند الصيام للحاج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ستعمال الإبر في نها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نظيف الأسنان وتخديره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ؤثر على الصيام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ستعمال معجون الأسنان للصائم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طرة في الأنف والأذن والعين في نها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طرة العين لا ت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ستعمال القطرة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ستخدام بخاخ الفم للصائ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ستعمال ما يزيل رائحة الفم للصائ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ستعمال الكحل للصائم لا يفط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بلع الريق للصائ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لع الصائم للعا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ستعمال الطيب والبخور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خل الماء في جوفه من غير قصد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تفسد الغيبة الصي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روج الدم والتبرع به وتحليله وأثر ذلك على الص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تى يبطل الدم الصيام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ف يعامل من وجد يأكل في نهار رمضان ناسيًا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120" w:after="0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تاوى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120" w:after="120"/>
        <w:jc w:val="center"/>
        <w:rPr>
          <w:rFonts w:ascii="Lotus Linotype" w:hAnsi="Lotus Linotype" w:cs="Mudir MT"/>
          <w:color w:val="000000"/>
          <w:sz w:val="32"/>
          <w:szCs w:val="32"/>
        </w:rPr>
      </w:pP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ضيلة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عثيمين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ية الصي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يام الصب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برة بطلوع الفج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رائي الهلال من هدي الصحاب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رأى الهلال لزمه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عتماد على الرؤية المعتاد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ا بد من الرؤي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يام برؤية واحد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تى تفطر المرضع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علم بدخول الشهر وسط النهار لزمه الإمساك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سلم وسط نهار رمضان وجب عليه الإمسا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عارك الصيام يغز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إفطار بغروب الشم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إفطار عند الغروب ولو طال النها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عنى بركة السحو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عنى فتح أبواب الجنة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شرب جاهلًا بطلوع الفج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ذا من تغيير المنك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غيبة تنقص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واك ل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واك والطيب ل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ستعمال المعجون ل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ضمضة لا تسقط عن ا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خاخ الربو ل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عطور والبخور في نها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دواء الغرغرة في رمض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عمل العادة السرية وهو صائم فعليه التوبة والقضا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حجامة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برع بالدم هل يفطر ل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حب الدم هل يفطر الصائ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كافر لا يجاهر بالفط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صوم رمضان ولا يصلي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وم طوال نها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فر المبيح لل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برئت ذمته بالإطعام لم يجب عليه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16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إبر المغذي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ناك فرق في الحكم بين المرضي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ذي لا يستطيع الصوم يطع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فطر بغير قصد فلا قضاء علي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عبادات المؤقتة لا ينفع قضاؤها بعد خروج وقته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متهاونون بالصلاة في غي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جوز صيام يوم عاشوراء وحد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يام التشريق لا يجوز صومه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نصف من شعبان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كاة الفطر طعام لا نقود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كاة الفطر تدفع للأقارب والفقراء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120" w:after="0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تاوى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120" w:after="120"/>
        <w:jc w:val="center"/>
        <w:rPr>
          <w:rFonts w:ascii="Lotus Linotype" w:hAnsi="Lotus Linotype" w:cs="Mudir MT"/>
          <w:color w:val="000000"/>
          <w:sz w:val="32"/>
          <w:szCs w:val="32"/>
        </w:rPr>
      </w:pP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ض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يلة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وزا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فوزان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تطيب في نها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يام الست يختلف عن صيام البيض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عجيل ال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عتماد قول غير المسلم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ضل من فطر صائم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من صام ولم ينو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تفريط في أداء الشعائ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مضان في حياة المرأ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ضل العشر الأواخر من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يام أيام البيض سن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سباب يضيع فائدة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ف يكون الإطع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حرمان النفس بترك المباح تعبدًا لل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قضاء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نصائح للمرأ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كيف تقضي المسلمة وقتها في شه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ضوابط للمرأة المسلم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سواق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صام رمضان إيمانًا واحتساب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120" w:after="120"/>
        <w:jc w:val="center"/>
        <w:rPr>
          <w:rFonts w:ascii="Lotus Linotype" w:hAnsi="Lotus Linotype"/>
          <w:color w:val="000000"/>
          <w:sz w:val="32"/>
          <w:szCs w:val="32"/>
        </w:rPr>
      </w:pP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تاوى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 w:before="120" w:after="120"/>
        <w:jc w:val="center"/>
        <w:rPr>
          <w:rFonts w:ascii="Lotus Linotype" w:hAnsi="Lotus Linotype" w:cs="Mudir MT"/>
          <w:color w:val="000000"/>
          <w:sz w:val="32"/>
          <w:szCs w:val="32"/>
        </w:rPr>
      </w:pP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فضي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ة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ultan bold"/>
          <w:color w:val="000000"/>
          <w:sz w:val="32"/>
          <w:sz w:val="32"/>
          <w:szCs w:val="32"/>
          <w:rtl w:val="true"/>
        </w:rPr>
        <w:t>جبرين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طعمة التي يفضل للصائم الفطر عليه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هل يثاب على هذ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أفضلي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دعاء المشروع عند الإفطار ووقت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سحور وما المراد بالبركة في الحديث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خذ الإبرة في الوريد في نها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ستعمال فرشاة الأسنان بالمعجون حال الصوم وحكم الد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خارج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سبب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استمناء في رمضان وكفارت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برع بالدم في نها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استمناء في رمضان وكفارت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فطر ناسيًا هل يتم صوم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دخل في فمه ماء وهو يستحم هل عليه قضا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ستعمال العطر وملطفات العرق أثناء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كل أو شرب ناسيًا في النفل أثناء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ساد الصوم بالأكل والشرب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كل ما يدخل الجوف يفط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ستعمال المعجون مع الفرشاة للتنظيف في نها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ص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دهان المرطب للبشرة في الص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بلع الماء أثناء التمضمض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قيء أثناء الص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فسد صوم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مسك بقيه الصوم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تذوق الطعام في نهار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دم الذي ينقض الوضو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يام الجنب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كم المبالغة في المضمض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الاستنشاق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للصائ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استنشق غبارًا أو بخاخ مرض الربو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من ارتكب محضورًا من محضورات الصيام جهلًا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ومن لا تغتسل من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جنابة وبذل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صلي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الغيبة والنميمة تبطل الصوم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من لم يصم الأيام التي أفطرها في رمضان إلى رمضان آخ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2"/>
          <w:sz w:val="32"/>
          <w:szCs w:val="32"/>
        </w:rPr>
      </w:pP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 xml:space="preserve">من جهل حكم الصيام ولم يصم لسنوات حتى بلغ 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</w:rPr>
        <w:t>18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2"/>
          <w:sz w:val="32"/>
          <w:sz w:val="32"/>
          <w:szCs w:val="32"/>
          <w:rtl w:val="true"/>
        </w:rPr>
        <w:t>من عمره</w:t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pacing w:val="-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تأجيل صيام دين رمضان إلى فصل الشتا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أخير قضاء رمضان إلى رمضان آخ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ما كفارة من جامع زوجته بعد أذان الفجر وهي راضية ؟ وما كفارتها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وقد مر على ذلك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زمن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من نزل منه مذي ولا يعرف عدد الأيام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وقد مر على ذلك عدة سنوات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4"/>
          <w:sz w:val="32"/>
          <w:szCs w:val="32"/>
        </w:rPr>
      </w:pPr>
      <w:r>
        <w:rPr>
          <w:rFonts w:cs="Lotus Linotype" w:ascii="Lotus Linotype" w:hAnsi="Lotus Linotype"/>
          <w:color w:val="000000"/>
          <w:spacing w:val="-4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فطر في رمضان ولم يقض حتى جاء رمضان آخ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من نام مع زوجته في لباس نوم وقبلها وضمها وأنزل مذيً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ن أفطر لأجل التمارين الرياضية في نهار رمضان وأتم صوم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eastAsia="Lotus Linotype" w:cs="Lotus Linotype" w:ascii="Lotus Linotype" w:hAnsi="Lotus Linotype"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سافر جامع زوجته مكرهه وهي صائمة فهل عليهما كفارة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فطرت وهي صغيرة ولا تذكر سبب إفطاره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يجوز للصائم أن يداعب زوجت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تت قبل قضاء الصوم لعذر شرعي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مداعبة المرأة توجب القضا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8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من أفطرت لإرضاع طفلها ولم تقض ومر على ذلك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أربعة وعشرون سنة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ً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جهل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منه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حكام صلاة التراويح والق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صلاة التراويح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قنوت والدعاء الذي يقال في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 xml:space="preserve">هل قيام الليل خاص برمضان ؟ ومتى تبدأ ساعته وتنتهي ؟ وهل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قيام صلاة فقط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من صلى التراويح أربعًا بسلام واحد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قدار ما يقرأ في التراويح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صلاة التراويح وفضل قيام ليال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>الحكمة من تسمية قيام رمضان بالتراويح وحكم استغلال ما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بين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راويح بكلمة موعظ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عدد ركعات التراويح والأفضل فيه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عض الأئمة يصلي التراويح ثلاث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>ً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عشرين ركعة فهل يجوز ذلك ؟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حكم النظر في المصحف أثناء الصلا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إمام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 والمأمو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الجماعة مشروعية في القيام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شروعية حضور النساء للتراويح وإحضار الأطفال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ضور بعضهن من السائق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>الفرق بين التراويح والقيام ودليل تخصيص العشر بالقيام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ودليل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طويل في الأرك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تنقل خلف إمام معين بحجة خشوع هذا الأمام وقراءته الجيد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-4"/>
          <w:sz w:val="32"/>
          <w:sz w:val="32"/>
          <w:szCs w:val="32"/>
          <w:rtl w:val="true"/>
        </w:rPr>
        <w:t>حكم التغني بالقرآن والتحبير في القراءة ومسألة تكلف بعض الأئمة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في إخراج الحروف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تحديد قدر معين من القرآن كل ليلة وكل ركع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هل تقرأ السورة مرتبة في صلاة التروايح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التجويد وحد اللحن واللحن في الفاتح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جهاز الصدى يجعل الأصوات متداخلة وغير واضحة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كنه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له تأثير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بالمصل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رديد الآيات والخشوع والبكاء عند الدعاء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قدير الناس للأئمة الشباب ومدحهم والمبالغة في ذلك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ما حكم التنقل بين المساجد بحجة حسن الصوت وإتقان القراءة ؟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سرد التراويح بسلام واحد أو صلاتها كالمغرب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يصلي الأمام التراويح وشخص آخر يصلي بعد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بالناس الوتر لحسن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صوته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رفع الصوت بالبكاء والفرق بين التباكي والخشوع الكاذب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شرعة في الخت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أجل الذهاب إلى مكة في آخر الشهر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تخصيص ليلة معينة للختمة كليلة سبع وعشري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الارتحال إلى الحرمين للختمة وتعظيم ليلة الخت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 xml:space="preserve">وحضور أكثر من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ختمة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-8"/>
          <w:sz w:val="32"/>
          <w:szCs w:val="32"/>
        </w:rPr>
      </w:pP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حكم المداومة في الوتر على قراءة سور الأعلى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والكافرون والإخلاص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Lotus Linotype" w:ascii="Lotus Linotype" w:hAnsi="Lotus Linotype"/>
          <w:color w:val="000000"/>
          <w:spacing w:val="-8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عدم العناية بالتسجيل من قبل التسجيلات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6"/>
          <w:sz w:val="32"/>
          <w:sz w:val="32"/>
          <w:szCs w:val="32"/>
          <w:rtl w:val="true"/>
        </w:rPr>
        <w:t>واحتفاظها بالحقوق </w:t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pacing w:val="-6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  <w:lang w:bidi="ar-EG"/>
        </w:rPr>
      </w:pPr>
      <w:r>
        <w:rPr>
          <w:rFonts w:eastAsia="Lotus Linotype" w:cs="Lotus Linotype" w:ascii="Lotus Linotype" w:hAnsi="Lotus Linotype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حكم القنوت وصفته وموضعه والمداومة عليه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-8"/>
          <w:sz w:val="32"/>
          <w:sz w:val="32"/>
          <w:szCs w:val="32"/>
          <w:rtl w:val="true"/>
        </w:rPr>
        <w:t>ومسألة التغني في الدعاء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4"/>
          <w:sz w:val="32"/>
          <w:szCs w:val="32"/>
        </w:rPr>
      </w:pP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>من ترك الوتر مع الإمام وأخرها إلى آخر الليل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هل يكتب له قيام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يلة أم لا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4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4"/>
          <w:sz w:val="32"/>
          <w:sz w:val="32"/>
          <w:szCs w:val="32"/>
          <w:rtl w:val="true"/>
        </w:rPr>
        <w:t xml:space="preserve">أيهما أفضل في الحرم المكي في رمضان الصلاة تطوعًا أو الطواف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و قراءة القرآن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pacing w:val="2"/>
          <w:sz w:val="32"/>
          <w:szCs w:val="32"/>
          <w:lang w:bidi="ar-EG"/>
        </w:rPr>
      </w:pP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 xml:space="preserve">أيهما أفضل الذهاب إلى مكة أم الذهاب إلى بعض </w:t>
      </w:r>
      <w:r>
        <w:rPr>
          <w:rFonts w:ascii="Lotus Linotype" w:hAnsi="Lotus Linotype" w:cs="Lotus Linotype"/>
          <w:color w:val="000000"/>
          <w:spacing w:val="2"/>
          <w:sz w:val="32"/>
          <w:sz w:val="32"/>
          <w:szCs w:val="32"/>
          <w:rtl w:val="true"/>
        </w:rPr>
        <w:t>الدول المحتاجة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للدعوة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أيهما أفضل إتمام صلاة التراويح أو تشييع الجنازة ؟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طلب الإجازة الاضطرارية لأداء العمرة في رمضان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>
          <w:rFonts w:ascii="Lotus Linotype" w:hAnsi="Lotus Linotype" w:cs="Lotus Linotype"/>
          <w:color w:val="000000"/>
          <w:sz w:val="32"/>
          <w:szCs w:val="32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إفطار جماعة المسجد في المسجد قبل الصلاة وإتمام ذلك بعدها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521" w:leader="dot"/>
        </w:tabs>
        <w:spacing w:lineRule="auto" w:line="204"/>
        <w:ind w:left="0" w:right="0" w:firstLine="567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</w:rPr>
        <w:t>حكم شرب الشاي والقهوة بعد تسليمتين من القيام 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bidi="ar-EG"/>
        </w:rPr>
        <w:tab/>
      </w:r>
      <w:r>
        <w:rPr>
          <w:rFonts w:cs="Lotus Linotype" w:ascii="Lotus Linotype" w:hAnsi="Lotus Linotype"/>
          <w:color w:val="000000"/>
          <w:sz w:val="32"/>
          <w:szCs w:val="32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9978" w:h="14173"/>
      <w:pgMar w:left="1276" w:right="1276" w:gutter="0" w:header="709" w:top="1701" w:footer="709" w:bottom="1701"/>
      <w:pgNumType w:start="64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Times New Roman"/>
    <w:charset w:val="00"/>
    <w:family w:val="roman"/>
    <w:pitch w:val="variable"/>
  </w:font>
  <w:font w:name="Lotus Linotype">
    <w:charset w:val="00"/>
    <w:family w:val="auto"/>
    <w:pitch w:val="variable"/>
  </w:font>
  <w:font w:name="Hacen Newspaper">
    <w:charset w:val="00"/>
    <w:family w:val="auto"/>
    <w:pitch w:val="variable"/>
  </w:font>
  <w:font w:name="QCF_BSML">
    <w:charset w:val="00"/>
    <w:family w:val="auto"/>
    <w:pitch w:val="variable"/>
  </w:font>
  <w:font w:name="QCF_P029">
    <w:charset w:val="00"/>
    <w:family w:val="auto"/>
    <w:pitch w:val="variable"/>
  </w:font>
  <w:font w:name="QCF_P028">
    <w:charset w:val="00"/>
    <w:family w:val="auto"/>
    <w:pitch w:val="variable"/>
  </w:font>
  <w:font w:name="DesignerPlus">
    <w:charset w:val="00"/>
    <w:family w:val="auto"/>
    <w:pitch w:val="variable"/>
  </w:font>
  <w:font w:name="mohammad bold art 1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ge">
                <wp:posOffset>7920990</wp:posOffset>
              </wp:positionV>
              <wp:extent cx="4716780" cy="5943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6720" cy="594360"/>
                        <a:chOff x="0" y="0"/>
                        <a:chExt cx="4716720" cy="594360"/>
                      </a:xfrm>
                    </wpg:grpSpPr>
                    <wps:wsp>
                      <wps:cNvSpPr/>
                      <wps:spPr>
                        <a:xfrm>
                          <a:off x="18360" y="210240"/>
                          <a:ext cx="46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6360"/>
                          <a:ext cx="274320" cy="5580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72000" y="72000"/>
                            <a:ext cx="360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125640"/>
                            <a:ext cx="270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DesignerPlus" w:hAnsi="DesignerPlus" w:eastAsia="Times New Roman" w:cs="DesignerPlus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442400" y="0"/>
                          <a:ext cx="274320" cy="432360"/>
                        </a:xfrm>
                      </wpg:grpSpPr>
                      <wps:wsp>
                        <wps:cNvSpPr/>
                        <wps:spPr>
                          <a:xfrm rot="16200000">
                            <a:off x="-13680" y="108360"/>
                            <a:ext cx="360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0"/>
                            <a:ext cx="270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DesignerPlus" w:hAnsi="DesignerPlus" w:eastAsia="Times New Roman" w:cs="DesignerPlus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2030760" y="28440"/>
                          <a:ext cx="655200" cy="360000"/>
                        </a:xfrm>
                        <a:custGeom>
                          <a:avLst/>
                          <a:gdLst>
                            <a:gd name="textAreaLeft" fmla="*/ 72000 w 371520"/>
                            <a:gd name="textAreaRight" fmla="*/ 299520 w 371520"/>
                            <a:gd name="textAreaTop" fmla="*/ 72000 h 204120"/>
                            <a:gd name="textAreaBottom" fmla="*/ 132120 h 204120"/>
                          </a:gdLst>
                          <a:ahLst/>
                          <a:rect l="textAreaLeft" t="textAreaTop" r="textAreaRight" b="textAreaBottom"/>
                          <a:pathLst>
                            <a:path w="39283" h="21600">
                              <a:moveTo>
                                <a:pt x="10800" y="0"/>
                              </a:moveTo>
                              <a:arcTo wR="10800" hR="10800" stAng="0" swAng="5400000"/>
                              <a:lnTo>
                                <a:pt x="0" y="10800"/>
                              </a:lnTo>
                              <a:arcTo wR="10800" hR="10800" stAng="16200000" swAng="5400000"/>
                              <a:lnTo>
                                <a:pt x="28483" y="21600"/>
                              </a:lnTo>
                              <a:arcTo wR="10800" hR="10800" stAng="10800000" swAng="5400000"/>
                              <a:lnTo>
                                <a:pt x="39283" y="10800"/>
                              </a:lnTo>
                              <a:arcTo wR="10800" hR="108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75pt;margin-top:623.65pt;width:382.75pt;height:46.9pt" coordorigin="-115,12473" coordsize="7655,938">
              <v:line id="shape_0" from="28,12805" to="7397,12805" stroked="t" o:allowincell="f" style="position:absolute;mso-position-horizontal:center;mso-position-vertical-relative:page">
                <v:stroke color="black" weight="15840" joinstyle="miter" endcap="flat"/>
                <v:fill o:detectmouseclick="t" on="false"/>
                <w10:wrap type="none"/>
              </v:line>
              <v:group id="shape_0" style="position:absolute;left:-115;top:12644;width:567;height:767">
                <v:rect id="shape_0" fillcolor="white" stroked="f" o:allowincell="f" style="position:absolute;left:-114;top:12644;width:566;height:339;flip:x;mso-wrap-style:none;v-text-anchor:middle;rotation:270;mso-position-horizont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;top:12729;width:425;height:680;mso-wrap-style:square;v-text-anchor:top;mso-position-horizont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DesignerPlus" w:hAnsi="DesignerPlus" w:eastAsia="Times New Roman" w:cs="DesignerPlus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6973;top:12473;width:567;height:681">
                <v:rect id="shape_0" fillcolor="white" stroked="f" o:allowincell="f" style="position:absolute;left:6974;top:12644;width:566;height:339;mso-wrap-style:none;v-text-anchor:middle;rotation:270;mso-position-horizont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995;top:12474;width:425;height:680;mso-wrap-style:square;v-text-anchor:top;rotation:180;mso-position-horizont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DesignerPlus" w:hAnsi="DesignerPlus" w:eastAsia="Times New Roman" w:cs="DesignerPlus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white" stroked="t" o:allowincell="f" style="position:absolute;left:3197;top:12519;width:1031;height:566;mso-wrap-style:none;v-text-anchor:middle;mso-position-horizontal:center;mso-position-vertical-relative:page" type="_x0000_t21">
                <v:fill o:detectmouseclick="t" type="solid" color2="black"/>
                <v:stroke color="black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page">
                <wp:posOffset>7964805</wp:posOffset>
              </wp:positionV>
              <wp:extent cx="360045" cy="4737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mohammad bold art 1" w:hAnsi="mohammad bold art 1" w:cs="mohammad bold art 1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mohammad bold art 1" w:ascii="mohammad bold art 1" w:hAnsi="mohammad bold art 1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mohammad bold art 1" w:ascii="mohammad bold art 1" w:hAnsi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mohammad bold art 1" w:ascii="mohammad bold art 1" w:hAnsi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mohammad bold art 1" w:ascii="mohammad bold art 1" w:hAnsi="mohammad bold art 1"/>
                            </w:rPr>
                            <w:t>67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mohammad bold art 1" w:ascii="mohammad bold art 1" w:hAnsi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7.3pt;mso-wrap-distance-left:0pt;mso-wrap-distance-right:0pt;mso-wrap-distance-top:0pt;mso-wrap-distance-bottom:0pt;margin-top:627.15pt;mso-position-vertical-relative:page;margin-left:235.3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mohammad bold art 1" w:hAnsi="mohammad bold art 1" w:cs="mohammad bold art 1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mohammad bold art 1" w:ascii="mohammad bold art 1" w:hAnsi="mohammad bold art 1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mohammad bold art 1" w:ascii="mohammad bold art 1" w:hAnsi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mohammad bold art 1" w:ascii="mohammad bold art 1" w:hAnsi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mohammad bold art 1" w:ascii="mohammad bold art 1" w:hAnsi="mohammad bold art 1"/>
                      </w:rPr>
                      <w:t>67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mohammad bold art 1" w:ascii="mohammad bold art 1" w:hAnsi="mohammad bold art 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align>center</wp:align>
              </wp:positionH>
              <wp:positionV relativeFrom="page">
                <wp:posOffset>540385</wp:posOffset>
              </wp:positionV>
              <wp:extent cx="4716780" cy="594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6720" cy="594360"/>
                        <a:chOff x="0" y="0"/>
                        <a:chExt cx="4716720" cy="594360"/>
                      </a:xfrm>
                    </wpg:grpSpPr>
                    <wps:wsp>
                      <wps:cNvSpPr/>
                      <wps:spPr>
                        <a:xfrm>
                          <a:off x="19080" y="208440"/>
                          <a:ext cx="468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6360"/>
                          <a:ext cx="274320" cy="5580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72000" y="72000"/>
                            <a:ext cx="360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125640"/>
                            <a:ext cx="270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DesignerPlus" w:hAnsi="DesignerPlus" w:eastAsia="Times New Roman" w:cs="DesignerPlus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442400" y="0"/>
                          <a:ext cx="274320" cy="432360"/>
                        </a:xfrm>
                      </wpg:grpSpPr>
                      <wps:wsp>
                        <wps:cNvSpPr/>
                        <wps:spPr>
                          <a:xfrm rot="16200000">
                            <a:off x="-13680" y="108360"/>
                            <a:ext cx="360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0"/>
                            <a:ext cx="2703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DesignerPlus" w:hAnsi="DesignerPlus" w:eastAsia="Times New Roman" w:cs="DesignerPlus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1009080" y="30600"/>
                          <a:ext cx="2700000" cy="360000"/>
                        </a:xfrm>
                        <a:custGeom>
                          <a:avLst/>
                          <a:gdLst>
                            <a:gd name="textAreaLeft" fmla="*/ 72000 w 1530720"/>
                            <a:gd name="textAreaRight" fmla="*/ 1458720 w 1530720"/>
                            <a:gd name="textAreaTop" fmla="*/ 72000 h 204120"/>
                            <a:gd name="textAreaBottom" fmla="*/ 132120 h 204120"/>
                          </a:gdLst>
                          <a:ahLst/>
                          <a:rect l="textAreaLeft" t="textAreaTop" r="textAreaRight" b="textAreaBottom"/>
                          <a:pathLst>
                            <a:path w="161734" h="21600">
                              <a:moveTo>
                                <a:pt x="10800" y="0"/>
                              </a:moveTo>
                              <a:arcTo wR="10800" hR="10800" stAng="0" swAng="5400000"/>
                              <a:lnTo>
                                <a:pt x="0" y="10800"/>
                              </a:lnTo>
                              <a:arcTo wR="10800" hR="10800" stAng="16200000" swAng="5400000"/>
                              <a:lnTo>
                                <a:pt x="150934" y="21600"/>
                              </a:lnTo>
                              <a:arcTo wR="10800" hR="10800" stAng="10800000" swAng="5400000"/>
                              <a:lnTo>
                                <a:pt x="161734" y="10800"/>
                              </a:lnTo>
                              <a:arcTo wR="10800" hR="108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98000" y="25920"/>
                          <a:ext cx="252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Hesham Fostat"/>
                                <w:color w:val="auto"/>
                                <w:lang w:val="en-US" w:bidi="ar-SA"/>
                              </w:rPr>
                              <w:t>من فتاوى أئمة الإسلام في الصيا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75pt;margin-top:42.5pt;width:382.75pt;height:46.85pt" coordorigin="-115,850" coordsize="7655,937">
              <v:line id="shape_0" from="29,1179" to="7398,1179" stroked="t" o:allowincell="f" style="position:absolute;mso-position-horizontal:center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115;top:1020;width:567;height:767">
                <v:rect id="shape_0" fillcolor="white" stroked="f" o:allowincell="f" style="position:absolute;left:-114;top:1021;width:566;height:339;flip:x;mso-wrap-style:none;v-text-anchor:middle;rotation:270;mso-position-horizont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06;width:425;height:680;mso-wrap-style:square;v-text-anchor:top;mso-position-horizont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DesignerPlus" w:hAnsi="DesignerPlus" w:eastAsia="Times New Roman" w:cs="DesignerPlus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6973;top:850;width:567;height:681">
                <v:rect id="shape_0" fillcolor="white" stroked="f" o:allowincell="f" style="position:absolute;left:6974;top:1021;width:566;height:339;mso-wrap-style:none;v-text-anchor:middle;rotation:270;mso-position-horizont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995;top:851;width:425;height:680;mso-wrap-style:square;v-text-anchor:top;rotation:180;mso-position-horizont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DesignerPlus" w:hAnsi="DesignerPlus" w:eastAsia="Times New Roman" w:cs="DesignerPlus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left:1588;top:899;width:4251;height:566;mso-wrap-style:none;v-text-anchor:middle;mso-position-horizontal:center;mso-position-vertical-relative:page" type="_x0000_t21">
                <v:fill o:detectmouseclick="t" type="solid" color2="black"/>
                <v:stroke color="black" weight="9360" joinstyle="miter" endcap="flat"/>
                <w10:wrap type="none"/>
              </v:shape>
              <v:shape id="shape_0" stroked="f" o:allowincell="f" style="position:absolute;left:1728;top:892;width:3968;height:566;mso-wrap-style:square;v-text-anchor:top;mso-position-horizontal:center;mso-position-vertic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Hesham Fostat"/>
                          <w:color w:val="auto"/>
                          <w:lang w:val="en-US" w:bidi="ar-SA"/>
                        </w:rPr>
                        <w:t>من فتاوى أئمة الإسلام في الصيا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align>center</wp:align>
              </wp:positionH>
              <wp:positionV relativeFrom="page">
                <wp:posOffset>198120</wp:posOffset>
              </wp:positionV>
              <wp:extent cx="5939155" cy="8459470"/>
              <wp:effectExtent l="28575" t="29845" r="28575" b="304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9280" cy="8459640"/>
                        <a:chOff x="0" y="0"/>
                        <a:chExt cx="5939280" cy="8459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574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7480" cy="359280"/>
                          </a:xfrm>
                          <a:custGeom>
                            <a:avLst/>
                            <a:gdLst>
                              <a:gd name="textAreaLeft" fmla="*/ 0 w 202680"/>
                              <a:gd name="textAreaRight" fmla="*/ 203040 w 202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600" y="10200"/>
                                </a:lnTo>
                                <a:lnTo>
                                  <a:pt x="3600" y="10728"/>
                                </a:lnTo>
                                <a:lnTo>
                                  <a:pt x="10728" y="10728"/>
                                </a:lnTo>
                                <a:lnTo>
                                  <a:pt x="10728" y="3600"/>
                                </a:lnTo>
                                <a:lnTo>
                                  <a:pt x="10200" y="3600"/>
                                </a:lnTo>
                                <a:lnTo>
                                  <a:pt x="10800" y="0"/>
                                </a:lnTo>
                                <a:lnTo>
                                  <a:pt x="11400" y="3600"/>
                                </a:lnTo>
                                <a:lnTo>
                                  <a:pt x="10872" y="3600"/>
                                </a:lnTo>
                                <a:lnTo>
                                  <a:pt x="10872" y="10728"/>
                                </a:lnTo>
                                <a:lnTo>
                                  <a:pt x="18000" y="10728"/>
                                </a:lnTo>
                                <a:lnTo>
                                  <a:pt x="18000" y="10200"/>
                                </a:lnTo>
                                <a:lnTo>
                                  <a:pt x="21600" y="10800"/>
                                </a:lnTo>
                                <a:lnTo>
                                  <a:pt x="18000" y="11400"/>
                                </a:lnTo>
                                <a:lnTo>
                                  <a:pt x="18000" y="10872"/>
                                </a:lnTo>
                                <a:lnTo>
                                  <a:pt x="10872" y="10872"/>
                                </a:lnTo>
                                <a:lnTo>
                                  <a:pt x="10872" y="18000"/>
                                </a:lnTo>
                                <a:lnTo>
                                  <a:pt x="11400" y="18000"/>
                                </a:lnTo>
                                <a:lnTo>
                                  <a:pt x="10800" y="21600"/>
                                </a:lnTo>
                                <a:lnTo>
                                  <a:pt x="10200" y="18000"/>
                                </a:lnTo>
                                <a:lnTo>
                                  <a:pt x="10728" y="18000"/>
                                </a:lnTo>
                                <a:lnTo>
                                  <a:pt x="10728" y="10872"/>
                                </a:lnTo>
                                <a:lnTo>
                                  <a:pt x="3600" y="10872"/>
                                </a:lnTo>
                                <a:lnTo>
                                  <a:pt x="3600" y="11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9080"/>
                            <a:ext cx="14292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579280" y="0"/>
                          <a:ext cx="3574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7480" cy="359280"/>
                          </a:xfrm>
                          <a:custGeom>
                            <a:avLst/>
                            <a:gdLst>
                              <a:gd name="textAreaLeft" fmla="*/ 0 w 202680"/>
                              <a:gd name="textAreaRight" fmla="*/ 203040 w 202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600" y="10200"/>
                                </a:lnTo>
                                <a:lnTo>
                                  <a:pt x="3600" y="10728"/>
                                </a:lnTo>
                                <a:lnTo>
                                  <a:pt x="10728" y="10728"/>
                                </a:lnTo>
                                <a:lnTo>
                                  <a:pt x="10728" y="3600"/>
                                </a:lnTo>
                                <a:lnTo>
                                  <a:pt x="10200" y="3600"/>
                                </a:lnTo>
                                <a:lnTo>
                                  <a:pt x="10800" y="0"/>
                                </a:lnTo>
                                <a:lnTo>
                                  <a:pt x="11400" y="3600"/>
                                </a:lnTo>
                                <a:lnTo>
                                  <a:pt x="10872" y="3600"/>
                                </a:lnTo>
                                <a:lnTo>
                                  <a:pt x="10872" y="10728"/>
                                </a:lnTo>
                                <a:lnTo>
                                  <a:pt x="18000" y="10728"/>
                                </a:lnTo>
                                <a:lnTo>
                                  <a:pt x="18000" y="10200"/>
                                </a:lnTo>
                                <a:lnTo>
                                  <a:pt x="21600" y="10800"/>
                                </a:lnTo>
                                <a:lnTo>
                                  <a:pt x="18000" y="11400"/>
                                </a:lnTo>
                                <a:lnTo>
                                  <a:pt x="18000" y="10872"/>
                                </a:lnTo>
                                <a:lnTo>
                                  <a:pt x="10872" y="10872"/>
                                </a:lnTo>
                                <a:lnTo>
                                  <a:pt x="10872" y="18000"/>
                                </a:lnTo>
                                <a:lnTo>
                                  <a:pt x="11400" y="18000"/>
                                </a:lnTo>
                                <a:lnTo>
                                  <a:pt x="10800" y="21600"/>
                                </a:lnTo>
                                <a:lnTo>
                                  <a:pt x="10200" y="18000"/>
                                </a:lnTo>
                                <a:lnTo>
                                  <a:pt x="10728" y="18000"/>
                                </a:lnTo>
                                <a:lnTo>
                                  <a:pt x="10728" y="10872"/>
                                </a:lnTo>
                                <a:lnTo>
                                  <a:pt x="3600" y="10872"/>
                                </a:lnTo>
                                <a:lnTo>
                                  <a:pt x="3600" y="11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" y="109080"/>
                            <a:ext cx="14292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581800" y="8090640"/>
                          <a:ext cx="3574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7480" cy="359280"/>
                          </a:xfrm>
                          <a:custGeom>
                            <a:avLst/>
                            <a:gdLst>
                              <a:gd name="textAreaLeft" fmla="*/ 0 w 202680"/>
                              <a:gd name="textAreaRight" fmla="*/ 203040 w 202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600" y="10200"/>
                                </a:lnTo>
                                <a:lnTo>
                                  <a:pt x="3600" y="10728"/>
                                </a:lnTo>
                                <a:lnTo>
                                  <a:pt x="10728" y="10728"/>
                                </a:lnTo>
                                <a:lnTo>
                                  <a:pt x="10728" y="3600"/>
                                </a:lnTo>
                                <a:lnTo>
                                  <a:pt x="10200" y="3600"/>
                                </a:lnTo>
                                <a:lnTo>
                                  <a:pt x="10800" y="0"/>
                                </a:lnTo>
                                <a:lnTo>
                                  <a:pt x="11400" y="3600"/>
                                </a:lnTo>
                                <a:lnTo>
                                  <a:pt x="10872" y="3600"/>
                                </a:lnTo>
                                <a:lnTo>
                                  <a:pt x="10872" y="10728"/>
                                </a:lnTo>
                                <a:lnTo>
                                  <a:pt x="18000" y="10728"/>
                                </a:lnTo>
                                <a:lnTo>
                                  <a:pt x="18000" y="10200"/>
                                </a:lnTo>
                                <a:lnTo>
                                  <a:pt x="21600" y="10800"/>
                                </a:lnTo>
                                <a:lnTo>
                                  <a:pt x="18000" y="11400"/>
                                </a:lnTo>
                                <a:lnTo>
                                  <a:pt x="18000" y="10872"/>
                                </a:lnTo>
                                <a:lnTo>
                                  <a:pt x="10872" y="10872"/>
                                </a:lnTo>
                                <a:lnTo>
                                  <a:pt x="10872" y="18000"/>
                                </a:lnTo>
                                <a:lnTo>
                                  <a:pt x="11400" y="18000"/>
                                </a:lnTo>
                                <a:lnTo>
                                  <a:pt x="10800" y="21600"/>
                                </a:lnTo>
                                <a:lnTo>
                                  <a:pt x="10200" y="18000"/>
                                </a:lnTo>
                                <a:lnTo>
                                  <a:pt x="10728" y="18000"/>
                                </a:lnTo>
                                <a:lnTo>
                                  <a:pt x="10728" y="10872"/>
                                </a:lnTo>
                                <a:lnTo>
                                  <a:pt x="3600" y="10872"/>
                                </a:lnTo>
                                <a:lnTo>
                                  <a:pt x="3600" y="11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09080"/>
                            <a:ext cx="14292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100000"/>
                          <a:ext cx="3574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7480" cy="359280"/>
                          </a:xfrm>
                          <a:custGeom>
                            <a:avLst/>
                            <a:gdLst>
                              <a:gd name="textAreaLeft" fmla="*/ 0 w 202680"/>
                              <a:gd name="textAreaRight" fmla="*/ 203040 w 202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600" y="10200"/>
                                </a:lnTo>
                                <a:lnTo>
                                  <a:pt x="3600" y="10728"/>
                                </a:lnTo>
                                <a:lnTo>
                                  <a:pt x="10728" y="10728"/>
                                </a:lnTo>
                                <a:lnTo>
                                  <a:pt x="10728" y="3600"/>
                                </a:lnTo>
                                <a:lnTo>
                                  <a:pt x="10200" y="3600"/>
                                </a:lnTo>
                                <a:lnTo>
                                  <a:pt x="10800" y="0"/>
                                </a:lnTo>
                                <a:lnTo>
                                  <a:pt x="11400" y="3600"/>
                                </a:lnTo>
                                <a:lnTo>
                                  <a:pt x="10872" y="3600"/>
                                </a:lnTo>
                                <a:lnTo>
                                  <a:pt x="10872" y="10728"/>
                                </a:lnTo>
                                <a:lnTo>
                                  <a:pt x="18000" y="10728"/>
                                </a:lnTo>
                                <a:lnTo>
                                  <a:pt x="18000" y="10200"/>
                                </a:lnTo>
                                <a:lnTo>
                                  <a:pt x="21600" y="10800"/>
                                </a:lnTo>
                                <a:lnTo>
                                  <a:pt x="18000" y="11400"/>
                                </a:lnTo>
                                <a:lnTo>
                                  <a:pt x="18000" y="10872"/>
                                </a:lnTo>
                                <a:lnTo>
                                  <a:pt x="10872" y="10872"/>
                                </a:lnTo>
                                <a:lnTo>
                                  <a:pt x="10872" y="18000"/>
                                </a:lnTo>
                                <a:lnTo>
                                  <a:pt x="11400" y="18000"/>
                                </a:lnTo>
                                <a:lnTo>
                                  <a:pt x="10800" y="21600"/>
                                </a:lnTo>
                                <a:lnTo>
                                  <a:pt x="10200" y="18000"/>
                                </a:lnTo>
                                <a:lnTo>
                                  <a:pt x="10728" y="18000"/>
                                </a:lnTo>
                                <a:lnTo>
                                  <a:pt x="10728" y="10872"/>
                                </a:lnTo>
                                <a:lnTo>
                                  <a:pt x="3600" y="10872"/>
                                </a:lnTo>
                                <a:lnTo>
                                  <a:pt x="3600" y="11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9440"/>
                            <a:ext cx="142920" cy="143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5.6pt;margin-top:15.6pt;width:467.65pt;height:666.1pt" coordorigin="312,312" coordsize="9353,13322">
              <v:group id="shape_0" style="position:absolute;left:312;top:312;width:563;height:566"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black" stroked="t" o:allowincell="f" style="position:absolute;left:312;top:312;width:562;height:565;mso-wrap-style:none;v-text-anchor:middle;mso-position-horizontal:center;mso-position-horizontal-relative:page;mso-position-vertical-relative:page" type="_x0000_t76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f" o:allowincell="f" style="position:absolute;left:487;top:484;width:224;height:225;mso-wrap-style:none;v-text-anchor:middle;mso-position-horizontal:center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</v:group>
              <v:group id="shape_0" style="position:absolute;left:9098;top:312;width:563;height:566">
                <v:shape id="shape_0" fillcolor="black" stroked="t" o:allowincell="f" style="position:absolute;left:9098;top:312;width:562;height:565;mso-wrap-style:none;v-text-anchor:middle;mso-position-horizontal:center;mso-position-horizontal-relative:page;mso-position-vertical-relative:page" type="_x0000_t76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f" o:allowincell="f" style="position:absolute;left:9272;top:484;width:224;height:225;mso-wrap-style:none;v-text-anchor:middle;mso-position-horizontal:center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</v:group>
              <v:group id="shape_0" style="position:absolute;left:9102;top:13053;width:563;height:566">
                <v:shape id="shape_0" fillcolor="black" stroked="t" o:allowincell="f" style="position:absolute;left:9102;top:13053;width:562;height:565;mso-wrap-style:none;v-text-anchor:middle;mso-position-horizontal:center;mso-position-horizontal-relative:page;mso-position-vertical-relative:page" type="_x0000_t76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f" o:allowincell="f" style="position:absolute;left:9276;top:13225;width:224;height:225;mso-wrap-style:none;v-text-anchor:middle;mso-position-horizontal:center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</v:group>
              <v:group id="shape_0" style="position:absolute;left:312;top:13068;width:563;height:566">
                <v:shape id="shape_0" fillcolor="black" stroked="t" o:allowincell="f" style="position:absolute;left:312;top:13068;width:562;height:565;mso-wrap-style:none;v-text-anchor:middle;mso-position-horizontal:center;mso-position-horizontal-relative:page;mso-position-vertical-relative:page" type="_x0000_t76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f" o:allowincell="f" style="position:absolute;left:487;top:13240;width:224;height:225;mso-wrap-style:none;v-text-anchor:middle;mso-position-horizontal:center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" w:hAnsi="Courier New;Courier" w:cs="Courier New;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;Courier" w:hAnsi="Courier New;Courier" w:cs="Courier New;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;Courier" w:hAnsi="Courier New;Courier" w:cs="Courier New;Couri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خط الفقرة الافتراضي"/>
    <w:qFormat/>
    <w:rPr/>
  </w:style>
  <w:style w:type="character" w:styleId="Char1">
    <w:name w:val=" Char1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Cambria;Times New Roman" w:hAnsi="Cambria;Times New Roman" w:cs="Cambria;Times New Roman"/>
      <w:b/>
      <w:bCs/>
      <w:kern w:val="2"/>
      <w:sz w:val="32"/>
      <w:szCs w:val="32"/>
      <w:lang w:val="en-US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;Times New Roman" w:hAnsi="Cambria;Times New Roman" w:cs="Cambria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;Courier" w:hAnsi="Courier New;Courier" w:cs="Courier New;Courie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0:26:00Z</dcterms:created>
  <dc:creator>Hany</dc:creator>
  <dc:description/>
  <dc:language>en-US</dc:language>
  <cp:lastModifiedBy>Hany</cp:lastModifiedBy>
  <dcterms:modified xsi:type="dcterms:W3CDTF">2008-07-31T15:48:00Z</dcterms:modified>
  <cp:revision>66</cp:revision>
  <dc:subject/>
  <dc:title/>
</cp:coreProperties>
</file>