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360" w:first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  <w:lang w:bidi="ar-IQ"/>
        </w:rPr>
        <mc:AlternateContent>
          <mc:Choice Requires="wps">
            <w:drawing>
              <wp:inline distT="0" distB="0" distL="0" distR="0">
                <wp:extent cx="3819525" cy="676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600" cy="67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شرح الدروس المهمة لعامة الأم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3.3pt;width:300.7pt;height:53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شرح الدروس المهمة لعامة الأمة</w:t>
                      </w:r>
                    </w:p>
                  </w:txbxContent>
                </v:textbox>
                <v:path textpathok="t"/>
                <v:textpath on="t" fitshape="t" string="شرح الدروس المهمة لعامة الأمة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32.95pt;height:44.95pt;mso-wrap-style:none;v-text-anchor:middle;mso-position-vertical:top" type="_x0000_t136">
            <v:path textpathok="t"/>
            <v:textpath on="t" fitshape="t" string="لفضيلة الشيخ العلامة المحدث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lang w:bidi="ar-IQ"/>
        </w:rPr>
      </w:pPr>
      <w:r>
        <w:rPr>
          <w:color w:val="FF0000"/>
          <w:rtl w:val="true"/>
          <w:lang w:bidi="ar-IQ"/>
        </w:rPr>
        <w:pict>
          <v:shape id="shape_0" fillcolor="#0066cc" stroked="t" o:allowincell="f" style="position:absolute;margin-left:0pt;margin-top:-51.8pt;width:334.45pt;height:51.7pt;mso-wrap-style:none;v-text-anchor:middle;mso-position-vertical:top" type="_x0000_t136">
            <v:path textpathok="t"/>
            <v:textpath on="t" fitshape="t" string="عبد الكريم بن عبدالله الخضي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وه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ا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لا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شرط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وت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ق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تفريغ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نقيح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خري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حاديثها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فق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إ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عالى</w:t>
      </w:r>
    </w:p>
    <w:p>
      <w:pPr>
        <w:pStyle w:val="Normal"/>
        <w:jc w:val="center"/>
        <w:rPr>
          <w:lang w:bidi="ar-IQ"/>
        </w:rPr>
      </w:pPr>
      <w:r>
        <w:rPr>
          <w:b/>
          <w:b/>
          <w:bCs/>
          <w:rtl w:val="true"/>
          <w:lang w:bidi="ar-IQ"/>
        </w:rPr>
        <w:t>أب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إسحا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ياني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ـ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/>
        <w:t>0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ق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ق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قَات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مُوت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ن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سْلِمُونَ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{</w:t>
      </w:r>
      <w:r>
        <w:rPr>
          <w:color w:val="0000FF"/>
          <w:rtl w:val="true"/>
        </w:rPr>
        <w:t xml:space="preserve"> ,</w:t>
      </w:r>
      <w:r>
        <w:rPr>
          <w:rFonts w:eastAsia="AGA Arabesque" w:cs="AGA Arabesque" w:ascii="AGA Arabesque" w:hAnsi="AGA Arabesque"/>
          <w:color w:val="0000FF"/>
          <w:rtl w:val="true"/>
        </w:rPr>
        <w:t>}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اس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ق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َكُ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َق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ْس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حِد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خَلَق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َوْج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ث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ِجَا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ثِي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ِسَاء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تَّق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سَاءَ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أَرْحَا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قِيب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,</w:t>
      </w:r>
      <w:r>
        <w:rPr>
          <w:rFonts w:eastAsia="AGA Arabesque" w:cs="AGA Arabesque" w:ascii="AGA Arabesque" w:hAnsi="AGA Arabesque"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ق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ُو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وْ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دِيد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صْلِح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مَا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غْفِ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ُنُوب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طِع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َسُو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ز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وْز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ظِيماً</w:t>
      </w:r>
      <w:r>
        <w:rPr>
          <w:rFonts w:eastAsia="AGA Arabesque" w:cs="AGA Arabesque" w:ascii="AGA Arabesque" w:hAnsi="AGA Arabesque"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عـد</w:t>
      </w:r>
      <w:r>
        <w:rPr/>
        <w:t>000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  <w:t>فب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ين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: ((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 (( ..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color w:val="000000"/>
          <w:rtl w:val="true"/>
        </w:rPr>
        <w:t>وال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مسؤو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فض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أ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ينفع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كم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نفع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أص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وأ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يجع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خالص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لوجه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كريم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وزلفى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لدي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في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جنا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نعيم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م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ل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8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/ 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قـدم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</w:rPr>
        <w:t>0</w:t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يُّ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ق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ق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قَات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مُوتُ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ن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سْلِمُونَ</w:t>
      </w:r>
      <w:r>
        <w:rPr>
          <w:rFonts w:cs="Times New Roman"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color w:val="FF0000"/>
        </w:rPr>
        <w:t xml:space="preserve"> </w:t>
      </w:r>
      <w:r>
        <w:rPr>
          <w:rFonts w:cs="Traditional Arabic"/>
          <w:color w:val="FF0000"/>
        </w:rPr>
        <w:t>,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يُّ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ق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بَّك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لَق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فْس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حِد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خَلَ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َوْجَ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بَث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هُ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ِجَا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ِي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نِسَاء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تَّق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سَاءَل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ْأَرْحَا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قِيب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color w:val="FF0000"/>
        </w:rPr>
        <w:t xml:space="preserve"> </w:t>
      </w:r>
      <w:r>
        <w:rPr>
          <w:rFonts w:cs="Traditional Arabic"/>
          <w:color w:val="FF0000"/>
        </w:rPr>
        <w:t xml:space="preserve">, 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يُّ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ق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قُو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وْ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دِيداً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صْلِح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عْمَال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غْفِر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ُنُوب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طِع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َسُو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ز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وْز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ظِيم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عـد</w:t>
      </w:r>
      <w:r>
        <w:rPr>
          <w:rFonts w:cs="Traditional Arabic"/>
        </w:rPr>
        <w:t>0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فب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طل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و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بانيين</w:t>
      </w:r>
      <w:r>
        <w:rPr>
          <w:rFonts w:cs="Traditional Arabic"/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color w:val="0000FF"/>
          <w:rtl w:val="true"/>
        </w:rPr>
        <w:t>مَ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ر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فق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-: (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ا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>- (( ..</w:t>
      </w:r>
      <w:r>
        <w:rPr>
          <w:rFonts w:cs="Traditional Arabic"/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تق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به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ستبرأ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دي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)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b/>
          <w:b/>
          <w:color w:val="000000"/>
          <w:rtl w:val="true"/>
        </w:rPr>
        <w:t>وال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مسؤو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بفض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أ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ينفع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ب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كم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نفع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بأص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وأ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يجعل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خالص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لوجه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كريم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وزلفى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لدي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في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جنا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نعيم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مقي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ع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لم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ز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ري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كبو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اجع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غ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اعد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شاف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ته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مُ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ف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دم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</w:p>
    <w:p>
      <w:pPr>
        <w:pStyle w:val="Normal"/>
        <w:ind w:left="0" w:right="18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                                                      </w:t>
      </w:r>
    </w:p>
    <w:p>
      <w:pPr>
        <w:pStyle w:val="Normal"/>
        <w:ind w:left="0" w:right="18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شعب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br w:type="page"/>
      </w:r>
    </w:p>
    <w:p>
      <w:pPr>
        <w:pStyle w:val="Normal"/>
        <w:jc w:val="center"/>
        <w:rPr>
          <w:lang w:bidi="ar-IQ"/>
        </w:rPr>
      </w:pPr>
      <w:r>
        <w:rPr>
          <w:rFonts w:cs="Traditional Arabic"/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يم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رك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ستع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ستغ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ت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عو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ف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ما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ل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لم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فاستجابة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ظ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كلمات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وجي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تصرات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ُلّ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تفق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علّ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سم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خ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ُ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َشُ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ِبَل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و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هم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لشيخ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و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ثانيهم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ف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رط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ُج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وض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نح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شاركت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ثن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لهما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ُج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شرط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زع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نتشر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شا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عاً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ض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في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ت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ُ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ع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ة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تص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تضباً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؛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ض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ا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ضر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جل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ناك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طروق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ب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دم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عتم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ار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َقدِمَة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حمدل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ب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رأ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: </w:t>
      </w:r>
      <w:r>
        <w:rPr>
          <w:rFonts w:cs="Traditional Arabic"/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يم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م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عا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ت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ب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ف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م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د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فقول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م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ب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طلاق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ار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َقدِمَة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b/>
          <w:bCs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ميتها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الد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, </w:t>
      </w:r>
      <w:r>
        <w:rPr>
          <w:rFonts w:cs="Traditional Arabic"/>
          <w:rtl w:val="true"/>
          <w:lang w:bidi="ar-IQ"/>
        </w:rPr>
        <w:t>وأ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قب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مؤل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ا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ؤ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ت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ل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اط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ع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لقن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ضر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الا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س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ُ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ِ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ذ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طل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تف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عظ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ت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ح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لي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م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خت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تدأ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م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البس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حمد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قت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س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ك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م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بدأ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حم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ه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ا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ر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لفاظ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ضع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قت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فتت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بس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حمد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ؤك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ascii="A 3D Max Electron." w:hAnsi="A 3D Max Electron." w:cs="Traditional Arabic"/>
          <w:rtl w:val="true"/>
          <w:lang w:bidi="ar-IQ"/>
        </w:rPr>
        <w:t>سبحانه</w:t>
      </w:r>
      <w:r>
        <w:rPr>
          <w:rFonts w:ascii="A 3D Max Electron." w:hAnsi="A 3D Max Electron." w:eastAsia="A 3D Max Electron." w:cs="A 3D Max Electron."/>
          <w:rtl w:val="true"/>
          <w:lang w:bidi="ar-IQ"/>
        </w:rPr>
        <w:t xml:space="preserve"> </w:t>
      </w:r>
      <w:r>
        <w:rPr>
          <w:rFonts w:ascii="A 3D Max Electron." w:hAnsi="A 3D Max Electron."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َمِ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مت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تث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َ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ا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ص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ا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طل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ئ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نا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ا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نئ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انت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عم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كاتبات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فهذه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ا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ق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أما</w:t>
      </w:r>
      <w:r>
        <w:rPr>
          <w:rFonts w:cs="Traditional Arabic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ت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اي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ا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طن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ني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و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ت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اع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ُع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م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د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أ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قب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>/ 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. 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اول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b/>
          <w:bCs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ات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مك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ص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و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زلز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تلقين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تصحيح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قراء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تحفيظ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شرح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ِ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امت</w: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قرأ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فاتح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ب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مسب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أ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عَدَ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ه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اتح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كتا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ه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سب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ثا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قر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عظي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ذ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ُت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ح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ض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قّ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ُد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بر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أ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ش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ُ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حديث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أ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برئ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,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ل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ض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حفظ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تق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جود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ر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ام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ُفظ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طأ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دو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د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ركات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ر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الص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u w:val="single"/>
          <w:rtl w:val="true"/>
          <w:lang w:bidi="ar-IQ"/>
        </w:rPr>
        <w:t>انعمت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( </w:t>
      </w:r>
      <w:r>
        <w:rPr>
          <w:rFonts w:cs="Traditional Arabic"/>
          <w:u w:val="single"/>
          <w:rtl w:val="true"/>
          <w:lang w:bidi="ar-IQ"/>
        </w:rPr>
        <w:t>أهدِ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راط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ب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تق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ؤلَ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ط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حث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ي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ل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حل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حفي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و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وا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ذ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ق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ذ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غ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خير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ع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ر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"/>
      </w:r>
      <w:r>
        <w:rPr>
          <w:rFonts w:cs="Traditional Arabic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مك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ص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و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زلز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س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م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يَّا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نَعْبُد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إِيَّا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نَسْتَعِين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فتفس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وضي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ُر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؟</w:t>
      </w:r>
      <w:r>
        <w:rPr>
          <w:rFonts w:cs="Traditional Arabic"/>
          <w:rtl w:val="true"/>
          <w:lang w:bidi="ar-IQ"/>
        </w:rPr>
        <w:t xml:space="preserve">! </w:t>
      </w:r>
      <w:r>
        <w:rPr>
          <w:rFonts w:cs="Traditional Arabic"/>
          <w:rtl w:val="true"/>
          <w:lang w:bidi="ar-IQ"/>
        </w:rPr>
        <w:t>ب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زل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اد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قار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ك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هم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ف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و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ف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وذ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ُ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ظ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ج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د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فظ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َل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هُو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آيَاتٌ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َيِّنَاتٌ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ِي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صُدُور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ُوت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عِلْمَ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عنكبوت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49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ال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د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لا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ا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ز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غ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راء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د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د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: 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فتد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.. </w:t>
      </w:r>
      <w:r>
        <w:rPr>
          <w:rFonts w:cs="Traditional Arabic"/>
          <w:rtl w:val="true"/>
          <w:lang w:bidi="ar-IQ"/>
        </w:rPr>
        <w:t>ف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د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"/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ظ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طب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كل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ؤ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قس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ج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دا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ض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تيض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ج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ر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... </w:t>
      </w:r>
      <w:r>
        <w:rPr>
          <w:rFonts w:cs="Traditional Arabic"/>
          <w:b/>
          <w:b/>
          <w:bCs/>
          <w:rtl w:val="true"/>
          <w:lang w:bidi="ar-IQ"/>
        </w:rPr>
        <w:t>و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مك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ص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و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زلز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خص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ال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راب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س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ا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(</w:t>
      </w:r>
      <w:r>
        <w:rPr>
          <w:rFonts w:cs="Traditional Arabic"/>
          <w:rtl w:val="true"/>
          <w:lang w:bidi="ar-IQ"/>
        </w:rPr>
        <w:t>الـ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ـ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ف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>: ((</w:t>
      </w:r>
      <w:r>
        <w:rPr>
          <w:rFonts w:cs="Traditional Arabic"/>
          <w:rtl w:val="true"/>
          <w:lang w:bidi="ar-IQ"/>
        </w:rPr>
        <w:t>إ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ـ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فأ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>: ((</w:t>
      </w:r>
      <w:r>
        <w:rPr>
          <w:rFonts w:cs="Traditional Arabic"/>
          <w:rtl w:val="true"/>
          <w:lang w:bidi="ar-IQ"/>
        </w:rPr>
        <w:t>إ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لزلت</w:t>
      </w:r>
      <w:r>
        <w:rPr>
          <w:rFonts w:cs="Traditional Arabic"/>
          <w:rtl w:val="true"/>
          <w:lang w:bidi="ar-IQ"/>
        </w:rPr>
        <w:t xml:space="preserve">))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ع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خص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ل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فظ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جز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و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ت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رج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ج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رج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رج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ري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ت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! </w:t>
      </w:r>
      <w:r>
        <w:rPr>
          <w:rFonts w:cs="Traditional Arabic"/>
          <w:rtl w:val="true"/>
          <w:lang w:bidi="ar-IQ"/>
        </w:rPr>
        <w:t>الخ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ا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روم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ال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أع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عوذ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اأ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ف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و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و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ه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ل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يب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ق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دء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د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ا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خلط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تف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َ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زلز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لقي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فت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ق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ت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جة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ص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إ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لاح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تب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تف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رك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ؤ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رء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تفر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بتدئ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سط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تو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در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تلقين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تصحيحي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قراء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تحفيظ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شرح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فهي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ر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وضي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س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ف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ف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تد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ست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بس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ب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ذك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ص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ثاني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خ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شها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ا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ت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ان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لا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ن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ا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 (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ت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ن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ش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ؤ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ح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ه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 (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ت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ثب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</w:t>
      </w:r>
      <w:r>
        <w:rPr>
          <w:rFonts w:cs="Traditional Arabic"/>
          <w:rtl w:val="true"/>
          <w:lang w:bidi="ar-IQ"/>
        </w:rPr>
        <w:t>: (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ا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ت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ثب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) , </w:t>
      </w:r>
      <w:r>
        <w:rPr>
          <w:rFonts w:cs="Traditional Arabic"/>
          <w:rtl w:val="true"/>
          <w:lang w:bidi="ar-IQ"/>
        </w:rPr>
        <w:t>ويغ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ضمير</w:t>
      </w:r>
      <w:r>
        <w:rPr>
          <w:rFonts w:cs="Traditional Arabic"/>
          <w:rtl w:val="true"/>
          <w:lang w:bidi="ar-IQ"/>
        </w:rPr>
        <w:t>:(</w:t>
      </w:r>
      <w:r>
        <w:rPr>
          <w:rFonts w:cs="Traditional Arabic"/>
          <w:rtl w:val="true"/>
          <w:lang w:bidi="ar-IQ"/>
        </w:rPr>
        <w:t>هو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و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ض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د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ن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ض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ضا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ف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raditional Arabic"/>
          <w:rtl w:val="true"/>
          <w:lang w:bidi="ar-IQ"/>
        </w:rPr>
        <w:t xml:space="preserve">!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ك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ت</w:t>
      </w:r>
      <w:r>
        <w:rPr>
          <w:rFonts w:cs="Traditional Arabic"/>
          <w:rtl w:val="true"/>
          <w:lang w:bidi="ar-IQ"/>
        </w:rPr>
        <w:t>: (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خب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ئ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حس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س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ن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قدَمَ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ب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... </w:t>
      </w:r>
      <w:r>
        <w:rPr>
          <w:rFonts w:cs="Traditional Arabic"/>
          <w:rtl w:val="true"/>
          <w:lang w:bidi="ar-IQ"/>
        </w:rPr>
        <w:t>وتنط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ص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قلوب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قدَمَ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دَّ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عناها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شر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اختصا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ا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(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مثبت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دع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بد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ب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اني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ي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رو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ال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م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highlight w:val="lightGray"/>
          <w:rtl w:val="true"/>
          <w:lang w:bidi="ar-IQ"/>
        </w:rPr>
        <w:t>أوله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العلم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منافي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للجهل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ـ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قو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ك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تس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فة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ط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ن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highlight w:val="lightGray"/>
          <w:rtl w:val="true"/>
          <w:lang w:bidi="ar-IQ"/>
        </w:rPr>
        <w:t>ثاني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اليقين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منافي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للشك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اق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ز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ق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طل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ق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قيض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ج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ز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ب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صط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احت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ق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رتفع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حت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ج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ز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و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ـ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طل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قيض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ظُنُّو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َّه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ُلاقُو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رَبِّهِ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نَّه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يْ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رَاجِعُونَ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46</w:t>
      </w:r>
      <w:r>
        <w:rPr>
          <w:rFonts w:cs="Traditional Arabic"/>
          <w:rtl w:val="true"/>
          <w:lang w:bidi="ar-IQ"/>
        </w:rPr>
        <w:t>)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حت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ي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highlight w:val="lightGray"/>
          <w:rtl w:val="true"/>
          <w:lang w:bidi="ar-IQ"/>
        </w:rPr>
        <w:t>ثالث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الاخلاص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منافي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للشرك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ب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د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ص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>: (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تب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ئ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!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color w:val="FF0000"/>
          <w:u w:val="single"/>
          <w:lang w:bidi="ar-IQ"/>
        </w:rPr>
      </w:pPr>
      <w:r>
        <w:rPr>
          <w:rFonts w:cs="Traditional Arabic"/>
          <w:b/>
          <w:b/>
          <w:bCs/>
          <w:color w:val="FF0000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color w:val="FF0000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u w:val="single"/>
          <w:rtl w:val="true"/>
          <w:lang w:bidi="ar-IQ"/>
        </w:rPr>
        <w:t>الطرائف</w:t>
      </w:r>
      <w:r>
        <w:rPr>
          <w:rFonts w:cs="Times New Roman"/>
          <w:color w:val="FF0000"/>
          <w:u w:val="single"/>
          <w:rtl w:val="true"/>
          <w:lang w:bidi="ar-IQ"/>
        </w:rPr>
        <w:t xml:space="preserve"> </w:t>
      </w:r>
      <w:r>
        <w:rPr>
          <w:rFonts w:cs="Traditional Arabic"/>
          <w:color w:val="FF0000"/>
          <w:u w:val="single"/>
          <w:rtl w:val="true"/>
          <w:lang w:bidi="ar-IQ"/>
        </w:rPr>
        <w:t>//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ي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ُ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ُ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ل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!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ب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كف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صة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ف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highlight w:val="lightGray"/>
          <w:rtl w:val="true"/>
          <w:lang w:bidi="ar-IQ"/>
        </w:rPr>
        <w:t>رابع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الصدق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منافي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للكذب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دق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صدق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ا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قتض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858520</wp:posOffset>
                </wp:positionH>
                <wp:positionV relativeFrom="paragraph">
                  <wp:posOffset>1905</wp:posOffset>
                </wp:positionV>
                <wp:extent cx="1787525" cy="0"/>
                <wp:effectExtent l="86360" t="85725" r="8572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0.15pt" to="208.3pt,0.15pt" stroked="t" o:allowincell="f" style="position:absolute;flip:x;mso-position-horizontal-relative:page">
                <v:stroke color="white" weight="572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highlight w:val="lightGray"/>
          <w:rtl w:val="true"/>
          <w:lang w:bidi="ar-IQ"/>
        </w:rPr>
        <w:t>خامس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المحبة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منافية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للبغض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ح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غ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غ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ف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غ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ه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ذَلِ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أَنَّه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َرِه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ش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؟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ب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b/>
          <w:bCs/>
          <w:color w:val="FF000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زَل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bCs/>
          <w:color w:val="FF0000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أَحْبَط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عْمَالَهُمْ</w:t>
      </w:r>
      <w:r>
        <w:rPr>
          <w:rFonts w:cs="Times New Roman"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محمد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>]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فكر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ع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شع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تقز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ؤ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ام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م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ن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مر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ره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ُ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بغ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نه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highlight w:val="lightGray"/>
          <w:rtl w:val="true"/>
          <w:lang w:bidi="ar-IQ"/>
        </w:rPr>
        <w:t>سادس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الانقياد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منافي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للترك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س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نق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ذعان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و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وا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ل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ا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ا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ترا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ال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رتك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ح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ل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ك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</w:t>
      </w:r>
      <w:r>
        <w:rPr>
          <w:rFonts w:cs="Traditional Arabic"/>
          <w:rtl w:val="true"/>
          <w:lang w:bidi="ar-IQ"/>
        </w:rPr>
        <w:t>: (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ها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ف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عم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ق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مض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ص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رتك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م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highlight w:val="lightGray"/>
          <w:rtl w:val="true"/>
          <w:lang w:bidi="ar-IQ"/>
        </w:rPr>
        <w:t>سابعاً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القبول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منافي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للرد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زم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تض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highlight w:val="lightGray"/>
          <w:rtl w:val="true"/>
          <w:lang w:bidi="ar-IQ"/>
        </w:rPr>
        <w:t>ثامن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 xml:space="preserve">: </w:t>
      </w:r>
      <w:r>
        <w:rPr>
          <w:rFonts w:cs="Traditional Arabic"/>
          <w:highlight w:val="lightGray"/>
          <w:rtl w:val="true"/>
          <w:lang w:bidi="ar-IQ"/>
        </w:rPr>
        <w:t>والكفر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بما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يعبد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ن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دون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الله</w:t>
      </w:r>
      <w:r>
        <w:rPr>
          <w:rFonts w:cs="Times New Roman"/>
          <w:highlight w:val="lightGray"/>
          <w:rtl w:val="true"/>
          <w:lang w:bidi="ar-IQ"/>
        </w:rPr>
        <w:t xml:space="preserve"> </w:t>
      </w:r>
      <w:r>
        <w:rPr>
          <w:rFonts w:cs="Traditional Arabic"/>
          <w:highlight w:val="lightGray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م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س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نٍ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دق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raditional Arabic"/>
          <w:rtl w:val="true"/>
          <w:lang w:bidi="ar-IQ"/>
        </w:rPr>
        <w:t xml:space="preserve">.... </w:t>
      </w:r>
      <w:r>
        <w:rPr>
          <w:rFonts w:cs="Traditional Arabic"/>
          <w:rtl w:val="true"/>
          <w:lang w:bidi="ar-IQ"/>
        </w:rPr>
        <w:t>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نق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ا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ل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ي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.. </w:t>
      </w:r>
      <w:r>
        <w:rPr>
          <w:rFonts w:cs="Traditional Arabic"/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ث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ها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طاغ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ز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ها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عن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ثم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في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ثالث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ا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لائ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ر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rtl w:val="true"/>
          <w:lang w:bidi="ar-IQ"/>
        </w:rPr>
        <w:t>أو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ت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ج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ق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ع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ذكر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بر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ؤ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ملائكت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كتب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رس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بالي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آخ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تؤ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قد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اي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ق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عتقا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ز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ذ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أو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تن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اه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اي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عتقا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ز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يسا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يعص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و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خدمت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لائك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جم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أط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سم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حق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ئط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وض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د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ف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ل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اج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Fonts w:cs="Traditional Arabic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و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د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فالملائك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خل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خد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بادت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خ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ص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ي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ي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يث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ال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ت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َلق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لملائكة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خل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 </w:t>
      </w:r>
      <w:r>
        <w:rPr>
          <w:rFonts w:cs="Traditional Arabic"/>
          <w:b/>
          <w:b/>
          <w:bCs/>
          <w:rtl w:val="true"/>
          <w:lang w:bidi="ar-IQ"/>
        </w:rPr>
        <w:t>الاي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ن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تقا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ز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و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ي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ا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حذ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نذ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ج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ل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م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م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ظ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عب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ل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لا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العبو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سُبْحَا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سْر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عَبْدِهِ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اسر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],   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نَّ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َمّ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قَام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بْد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دْعُو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جـ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9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ّ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اي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ب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ست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طاعت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صد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جتن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ز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بالي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اي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ق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ير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شر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و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ج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اب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خطئ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طأ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صيب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ت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ضرو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تم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فعو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5"/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رابع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 xml:space="preserve">: </w:t>
      </w:r>
      <w:r>
        <w:rPr>
          <w:rFonts w:cs="Traditional Arabic"/>
          <w:highlight w:val="green"/>
          <w:rtl w:val="true"/>
          <w:lang w:bidi="ar-IQ"/>
        </w:rPr>
        <w:t>أقسام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توحيد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وأقسام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شرك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أقس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ه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لا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لوه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بو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س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لو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6"/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إف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ف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َبَه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ل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عب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ت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لّ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غ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دع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ر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ل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لو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ب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7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إ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ز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إ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عت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ب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ل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لو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و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َا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ك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ت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ز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ر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س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8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ُس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ت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أوي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ري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ي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ل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تر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قي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َصِف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ُ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 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أقس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أن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لا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ك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صغ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ف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شرك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أكبر</w:t>
      </w:r>
      <w:r>
        <w:rPr>
          <w:rStyle w:val="FootnoteCharacters"/>
          <w:rStyle w:val="FootnoteAnchor"/>
          <w:rFonts w:cs="Traditional Arabic"/>
          <w:b/>
          <w:b/>
          <w:bCs/>
          <w:u w:val="single"/>
          <w:rtl w:val="true"/>
          <w:lang w:bidi="ar-IQ"/>
        </w:rPr>
        <w:footnoteReference w:id="19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َئِ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شْرَكْت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َيَحْبَطَ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مَلُ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لَتَكُونَ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ِ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خَاسِر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زم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65</w:t>
      </w:r>
      <w:r>
        <w:rPr>
          <w:rFonts w:cs="Traditional Arabic"/>
          <w:rtl w:val="true"/>
          <w:lang w:bidi="ar-IQ"/>
        </w:rPr>
        <w:t>],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غْفِ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ُشْرَ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يَغْفِ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دُو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ذَلِ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ِ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شَاء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 </w:t>
      </w:r>
      <w:r>
        <w:rPr>
          <w:rFonts w:cs="Traditional Arabic"/>
          <w:b/>
          <w:b/>
          <w:bCs/>
          <w:u w:val="single"/>
          <w:rtl w:val="true"/>
          <w:lang w:bidi="ar-IQ"/>
        </w:rPr>
        <w:t>وأما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شرك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20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كبائ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ب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ر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ذ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غْفِ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ُشْرَ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يَغْفِ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دُو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ذَلِ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ِ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شَاءُ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صا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ُ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ُ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شرك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21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رآ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َس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خش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ت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ِ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عوذ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ش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أ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ع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ستغف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22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ش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حبط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ر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و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23"/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ف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ت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ر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ّك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ا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ّك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ُ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ؤ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و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ض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د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نع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رأيت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ضع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24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ّ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و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خ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ط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د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اسو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طر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ر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ُ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ص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فط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ص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ت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ص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اً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خ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صلين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طبي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ل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ذ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ي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يخ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رحم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raditional Arabic"/>
          <w:b/>
          <w:bCs/>
          <w:rtl w:val="true"/>
          <w:lang w:bidi="ar-IQ"/>
        </w:rPr>
        <w:t xml:space="preserve">- : </w:t>
      </w:r>
      <w:r>
        <w:rPr>
          <w:rFonts w:cs="Traditional Arabic"/>
          <w:b/>
          <w:b/>
          <w:bCs/>
          <w:rtl w:val="true"/>
          <w:lang w:bidi="ar-IQ"/>
        </w:rPr>
        <w:t>ف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ك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و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بو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م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خل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ر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b/>
          <w:b/>
          <w:bCs/>
          <w:rtl w:val="true"/>
          <w:lang w:bidi="ar-IQ"/>
        </w:rPr>
        <w:t>ك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لَو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شْرَك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َحَبِط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نْه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َان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عْمَلُونَ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أنعا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88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b/>
          <w:b/>
          <w:bCs/>
          <w:rtl w:val="true"/>
          <w:lang w:bidi="ar-IQ"/>
        </w:rPr>
        <w:t>وق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بحان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كَا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ِلْمُشْرِك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َن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يَعْمُرُ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َسَاجِد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َّ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شَاهِد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َلَ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َنْفُسِهِم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ِالْكُفْر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ُولَئِك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حَبِطَت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َعْمَالُهُم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َفِ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نَّار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هُم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خَالِدُو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ا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مال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ر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ن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عْمُ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سَاجِد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آمَ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توب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8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ب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عْمُ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سَاجِد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آمَ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بط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ذ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جَعَلْت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سِقَايَة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حَاجّ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عِمَارَة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مَسْجِد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حَرَام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َ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آمَ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ال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توب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9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ير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رام</w:t>
      </w:r>
      <w:r>
        <w:rPr>
          <w:rFonts w:cs="Traditional Arabic"/>
          <w:rtl w:val="true"/>
          <w:lang w:bidi="ar-IQ"/>
        </w:rPr>
        <w:t xml:space="preserve">..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ر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س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ق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و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َ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غف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ج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ر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جل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غْفِ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ُشْرَ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يَغْفِر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دُو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ذَلِ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ِ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شَاء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48</w:t>
      </w:r>
      <w:r>
        <w:rPr>
          <w:rFonts w:cs="Traditional Arabic"/>
          <w:rtl w:val="true"/>
          <w:lang w:bidi="ar-IQ"/>
        </w:rPr>
        <w:t>]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إِنَّ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َن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يُشْرِك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ِاللَّ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َقَد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حَرَّم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َّ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َلَيْ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ْجَنَّة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َمَأْوَا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نَّار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َم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ِلظَّالِم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ِن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َنْص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raditional Arabic" w:ascii="Simplified Arabic" w:hAnsi="Simplified Arabic"/>
          <w:rtl w:val="true"/>
        </w:rPr>
        <w:t>[</w:t>
      </w:r>
      <w:r>
        <w:rPr>
          <w:rFonts w:ascii="Simplified Arabic" w:hAnsi="Simplified Arabic" w:cs="Traditional Arabic"/>
          <w:rtl w:val="true"/>
        </w:rPr>
        <w:t>سورة</w:t>
      </w:r>
      <w:r>
        <w:rPr>
          <w:rFonts w:ascii="Simplified Arabic" w:hAnsi="Simplified Arabic" w:eastAsia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ائدة</w:t>
      </w:r>
      <w:r>
        <w:rPr>
          <w:rFonts w:cs="Traditional Arabic" w:ascii="Simplified Arabic" w:hAnsi="Simplified Arabic"/>
          <w:rtl w:val="true"/>
        </w:rPr>
        <w:t>: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ascii="Simplified Arabic" w:hAnsi="Simplified Arabic" w:eastAsia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72</w:t>
      </w:r>
      <w:r>
        <w:rPr>
          <w:rFonts w:cs="Traditional Arabic" w:ascii="Simplified Arabic" w:hAnsi="Simplified Arabic"/>
          <w:rtl w:val="true"/>
        </w:rPr>
        <w:t>]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ي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يخ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و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واع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ع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و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اصن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استغا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نذ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ذب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نح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الت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ا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صغ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قو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ب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صو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كت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سميت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رك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لك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ن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كبر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rtl w:val="true"/>
          <w:lang w:bidi="ar-IQ"/>
        </w:rPr>
        <w:t>كالري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ع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عم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حل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غ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قو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ش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نح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لام</w:t>
      </w:r>
      <w:r>
        <w:rPr>
          <w:rFonts w:cs="Traditional Arabic"/>
          <w:b/>
          <w:bCs/>
          <w:rtl w:val="true"/>
          <w:lang w:bidi="ar-IQ"/>
        </w:rPr>
        <w:t xml:space="preserve">-: 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خوف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خاف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ليك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شرك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اصغ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b/>
          <w:bCs/>
          <w:rtl w:val="true"/>
          <w:lang w:bidi="ar-IQ"/>
        </w:rPr>
        <w:footnoteReference w:id="25"/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سأ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ق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رياء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rtl w:val="true"/>
          <w:lang w:bidi="ar-IQ"/>
        </w:rPr>
        <w:t>رو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طبرا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بيهق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ب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نصا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IQ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سن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رو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برا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  <w:lang w:bidi="ar-IQ"/>
        </w:rPr>
        <w:footnoteReference w:id="26"/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سان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يد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ب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ا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َدي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</w:t>
      </w:r>
      <w:r>
        <w:rPr>
          <w:rFonts w:cs="Traditional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ا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َد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د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ين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وا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قو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حلف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بشيء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دو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له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فقد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)) </w:t>
      </w:r>
      <w:r>
        <w:rPr>
          <w:rFonts w:cs="Traditional Arabic"/>
          <w:b/>
          <w:b/>
          <w:bCs/>
          <w:rtl w:val="true"/>
          <w:lang w:bidi="ar-IQ"/>
        </w:rPr>
        <w:t>رو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سن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صح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م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خط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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  <w:lang w:bidi="ar-IQ"/>
        </w:rPr>
        <w:footnoteReference w:id="27"/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رو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ا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ترمذ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سن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صح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م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-    (( </w:t>
      </w:r>
      <w:r>
        <w:rPr>
          <w:rFonts w:cs="Traditional Arabic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ح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بغ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ف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كف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أ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8"/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تقولوا</w:t>
      </w:r>
      <w:r>
        <w:rPr>
          <w:rFonts w:cs="Traditional Arabic"/>
          <w:b/>
          <w:bCs/>
          <w:color w:val="0000FF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و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فل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</w:rPr>
        <w:t>ولك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قولوا</w:t>
      </w:r>
      <w:r>
        <w:rPr>
          <w:rFonts w:cs="Traditional Arabic"/>
          <w:b/>
          <w:bCs/>
          <w:color w:val="0000FF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9"/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ا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ي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رحم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raditional Arabic"/>
          <w:b/>
          <w:bCs/>
          <w:rtl w:val="true"/>
          <w:lang w:bidi="ar-IQ"/>
        </w:rPr>
        <w:t xml:space="preserve">- : </w:t>
      </w:r>
      <w:r>
        <w:rPr>
          <w:rFonts w:cs="Traditional Arabic"/>
          <w:b/>
          <w:b/>
          <w:bCs/>
          <w:rtl w:val="true"/>
          <w:lang w:bidi="ar-IQ"/>
        </w:rPr>
        <w:t>وه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و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و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و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خل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لك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ا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م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وح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لّ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عذّ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ُقّ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م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ثالث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وه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خ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دلي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و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ل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خبرك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بم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خوف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ليك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ند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مسيح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دجال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؟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))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قالوا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بلى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ي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رسول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قال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: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شرك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خف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يقو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رجل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فيصل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فيزي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صلاته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لم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يرى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نظر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رجل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)) </w:t>
      </w:r>
      <w:r>
        <w:rPr>
          <w:rFonts w:cs="Traditional Arabic"/>
          <w:b/>
          <w:b/>
          <w:bCs/>
          <w:rtl w:val="true"/>
          <w:lang w:bidi="ar-IQ"/>
        </w:rPr>
        <w:t>رو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سند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ع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خ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0"/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خف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احظ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ما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>-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يجو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ُقسّ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نوع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قط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أك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أصغ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خ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ا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عمه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[</w:t>
      </w:r>
      <w:r>
        <w:rPr>
          <w:rFonts w:cs="Traditional Arabic"/>
          <w:b/>
          <w:b/>
          <w:bCs/>
          <w:rtl w:val="true"/>
          <w:lang w:bidi="ar-IQ"/>
        </w:rPr>
        <w:t>يع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دخ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ك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صغ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]</w:t>
      </w:r>
      <w:r>
        <w:rPr>
          <w:rStyle w:val="FootnoteCharacters"/>
          <w:rStyle w:val="FootnoteAnchor"/>
          <w:rFonts w:cs="Traditional Arabic"/>
          <w:b/>
          <w:bCs/>
          <w:rtl w:val="true"/>
          <w:lang w:bidi="ar-IQ"/>
        </w:rPr>
        <w:footnoteReference w:id="31"/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ق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كبرك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نافقين؛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أن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خف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قائد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اط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تظاهر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إس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ياء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خوف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فس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صغ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لري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ب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نصا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تقد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سّ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قس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صط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ح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دّ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خام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rtl w:val="true"/>
          <w:lang w:bidi="ar-IQ"/>
        </w:rPr>
        <w:footnoteReference w:id="32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شهاد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حمد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سو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ق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إيت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زك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ص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مض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حج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ي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حر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ستطا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ب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,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بُ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سل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مس</w:t>
      </w:r>
      <w:r>
        <w:rPr>
          <w:rFonts w:cs="Traditional Arabic"/>
          <w:color w:val="0000FF"/>
          <w:rtl w:val="true"/>
          <w:lang w:bidi="ar-IQ"/>
        </w:rPr>
        <w:t xml:space="preserve">: </w:t>
      </w:r>
      <w:r>
        <w:rPr>
          <w:rFonts w:cs="Traditional Arabic"/>
          <w:color w:val="0000FF"/>
          <w:rtl w:val="true"/>
          <w:lang w:bidi="ar-IQ"/>
        </w:rPr>
        <w:t>شهاد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حمد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سو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ق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إيت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زك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ص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مض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حج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بي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ستطا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ب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3"/>
      </w:r>
      <w:r>
        <w:rPr>
          <w:rFonts w:cs="Traditional Arabic"/>
          <w:rtl w:val="true"/>
          <w:lang w:bidi="ar-IQ"/>
        </w:rPr>
        <w:t>,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وحج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بي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صي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مض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4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ها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ق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يت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ف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مض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ّ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ع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ُ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ت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غ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د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ر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ق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ع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ط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صال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ف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ق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مض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فط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مض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غي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ذر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قض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ي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ده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امه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5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ف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وح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ف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وقو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ق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ِ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يضر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لِ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نَّاس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حِجّ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بَيْت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ن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سْتَطَاع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يْ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سَبِيلا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َفَر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غَنِيٌّ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ن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عَالَمِين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ان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97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highlight w:val="green"/>
          <w:u w:val="single"/>
          <w:lang w:bidi="ar-IQ"/>
        </w:rPr>
      </w:pPr>
      <w:r>
        <w:rPr>
          <w:rFonts w:cs="Traditional Arabic"/>
          <w:highlight w:val="green"/>
          <w:u w:val="single"/>
          <w:rtl w:val="true"/>
          <w:lang w:bidi="ar-IQ"/>
        </w:rPr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سادس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ي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رحم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در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اد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شرو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شرو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سع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:</w:t>
      </w:r>
      <w:r>
        <w:rPr>
          <w:rFonts w:cs="Traditional Arabic"/>
          <w:b/>
          <w:b/>
          <w:bCs/>
          <w:rtl w:val="true"/>
          <w:lang w:bidi="ar-IQ"/>
        </w:rPr>
        <w:t>الاس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عق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تميي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د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زا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جاس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ست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دخ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ق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ستقب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color w:val="FF0000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ُ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ُ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ض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ها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ت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الم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رت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أ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نو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غ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د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رُف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لاثه</w:t>
      </w:r>
      <w:r>
        <w:rPr>
          <w:rFonts w:cs="Traditional Arabic"/>
          <w:color w:val="0000FF"/>
          <w:rtl w:val="true"/>
          <w:lang w:bidi="ar-IQ"/>
        </w:rPr>
        <w:t>:</w:t>
      </w:r>
      <w:r>
        <w:rPr>
          <w:rFonts w:cs="Traditional Arabic"/>
          <w:color w:val="0000FF"/>
          <w:rtl w:val="true"/>
          <w:lang w:bidi="ar-IQ"/>
        </w:rPr>
        <w:t>النائ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ستسقيظ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المجنو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فيق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الصب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صغير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بلغ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6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م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ن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ؤ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يق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ج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شت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لو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ص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تم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رك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bidi="ar-IQ"/>
        </w:rPr>
        <w:t>ي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س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ظبط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فق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ا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لو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ل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ind w:left="0" w:right="0" w:hanging="8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رو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واء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((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قب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دث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7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>..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ذ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قُمْت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صَّلاة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اغْسِل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ُجُوهَ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يْدِيَ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مَرَافِق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امْسَح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رُؤُوسِ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رْجُلَ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كَعْبَيْنِ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مائد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>]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زا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ثِيَابَ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طَهِّر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مدثر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ط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ط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ط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bidi="ar-IQ"/>
        </w:rPr>
        <w:t>كل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ثنا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ز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ن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raditional Arabic"/>
          <w:rtl w:val="true"/>
          <w:lang w:bidi="ar-IQ"/>
        </w:rPr>
        <w:t>..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رَبَّن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ُؤَاخِذْن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نَسِين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و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خْطَأْنَ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286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ف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ق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- ((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دث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تو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*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أل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ع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خلع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8"/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عهم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د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د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د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د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س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عاد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ر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raditional Arabic"/>
          <w:rtl w:val="true"/>
          <w:lang w:bidi="ar-IQ"/>
        </w:rPr>
        <w:t>..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رَبَّن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ُؤَاخِذْن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نَسِين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و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خْطَأْنَا</w:t>
      </w:r>
      <w:r>
        <w:rPr>
          <w:rFonts w:cs="Times New Roman"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39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رُفع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مت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خطأ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نسي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ستكره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0"/>
      </w:r>
      <w:r>
        <w:rPr>
          <w:rFonts w:cs="Traditional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ت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ديث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صل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د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ثو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واح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ي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اتق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1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اذ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ايات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لي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كب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2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لي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كب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3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ت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د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ش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شف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نئذ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رج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ط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م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اهر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ي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ح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,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ج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سؤ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خ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4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ج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عور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ار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و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نِسَائِهِنّ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نو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31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طف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دخ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ق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ر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ص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صَّلاة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َانَت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مُؤْمِن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ِتَابا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وْقُوتاً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03</w:t>
      </w:r>
      <w:r>
        <w:rPr>
          <w:rFonts w:cs="Traditional Arabic"/>
          <w:rtl w:val="true"/>
          <w:lang w:bidi="ar-IQ"/>
        </w:rPr>
        <w:t>]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فرو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صل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غ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غ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ت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اق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بر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بر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بر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أ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جما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و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ذ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َ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ذ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رتك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ر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ت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ضاؤ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ح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ستقب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ُ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ديدة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ديث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ب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شرق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مغر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5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ح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ث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ط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ط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خص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ع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ف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التط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ُكَلِّف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نَفْسا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ّ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ُسْعَ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286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بّ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ما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إن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عما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نيا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إن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ك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مرئ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و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ا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هجرت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رسو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هجرت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رسو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جر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صيب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مرأ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تزوج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هجر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اج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6"/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highlight w:val="green"/>
          <w:u w:val="single"/>
          <w:lang w:bidi="ar-IQ"/>
        </w:rPr>
      </w:pPr>
      <w:r>
        <w:rPr>
          <w:rFonts w:cs="Traditional Arabic"/>
          <w:highlight w:val="green"/>
          <w:u w:val="single"/>
          <w:rtl w:val="true"/>
          <w:lang w:bidi="ar-IQ"/>
        </w:rPr>
      </w:r>
    </w:p>
    <w:p>
      <w:pPr>
        <w:pStyle w:val="Normal"/>
        <w:jc w:val="left"/>
        <w:rPr>
          <w:rFonts w:cs="Traditional Arabic"/>
          <w:highlight w:val="green"/>
          <w:u w:val="single"/>
          <w:lang w:bidi="ar-IQ"/>
        </w:rPr>
      </w:pPr>
      <w:r>
        <w:rPr>
          <w:rFonts w:cs="Traditional Arabic"/>
          <w:highlight w:val="green"/>
          <w:u w:val="single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u w:val="single"/>
          <w:rtl w:val="true"/>
          <w:lang w:bidi="ar-IQ"/>
        </w:rPr>
        <w:t>الدرس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السابع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في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أركان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الصلاة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أر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ه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رب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شر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القي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د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تكبي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حر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قراء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ات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ركو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اعتد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ع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كو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سج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عض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ب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جلس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د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طمأني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مي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فع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ترت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ر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تشه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خ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جل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تسليم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مر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رك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هذ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ر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صين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ص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ائم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ستط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قاعد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ستط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جن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7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أ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ا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ع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ط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اع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صف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ج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ص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ِ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ِ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عود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:((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اع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صف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فتجش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8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ر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تا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ي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ضور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أ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ص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فتجش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ي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ج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>-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rtl w:val="true"/>
          <w:lang w:bidi="ar-IQ"/>
        </w:rPr>
        <w:t>تكبي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ا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ي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ء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لم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ب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ي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ز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اف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ت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فظ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أث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وا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ف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ا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ظ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دا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ف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ز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قراء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امت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قرأ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فاتح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49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ب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المسبو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ك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ستثن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اك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ك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ك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الإ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ب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ز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ُ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درا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ات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raditional Arabic"/>
          <w:rtl w:val="true"/>
          <w:lang w:bidi="ar-IQ"/>
        </w:rPr>
        <w:t xml:space="preserve">.. ,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ُ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ك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ي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اعتد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ع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كوع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ماً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يء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0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عت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ع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طب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ت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ج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عض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أع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ج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ن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كب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حديث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أُمر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سج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بع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1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به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كبت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ميه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ا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(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ظ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raditional Arabic"/>
          <w:rtl w:val="true"/>
          <w:lang w:bidi="ar-IQ"/>
        </w:rPr>
        <w:t>: (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, </w:t>
      </w:r>
      <w:r>
        <w:rPr>
          <w:rFonts w:cs="Traditional Arabic"/>
          <w:rtl w:val="true"/>
          <w:lang w:bidi="ar-IQ"/>
        </w:rPr>
        <w:t>و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ك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َكّ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ض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زأ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جلس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0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طمأن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ّ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س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رك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طمئ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اكع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إرف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طمئ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إسج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طمئ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...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2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مأن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طمأن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1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شه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خ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جل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جل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ل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س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2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تسليمتا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ت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(( </w:t>
      </w:r>
      <w:r>
        <w:rPr>
          <w:rFonts w:cs="Traditional Arabic"/>
          <w:color w:val="0000FF"/>
          <w:rtl w:val="true"/>
          <w:lang w:bidi="ar-IQ"/>
        </w:rPr>
        <w:t>تحريم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تكبي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تحليل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ت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3"/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ر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ثامن</w:t>
      </w:r>
      <w:r>
        <w:rPr>
          <w:rFonts w:cs="Traditional Arabic"/>
          <w:highlight w:val="green"/>
          <w:rtl w:val="true"/>
          <w:lang w:bidi="ar-IQ"/>
        </w:rPr>
        <w:t xml:space="preserve">: </w:t>
      </w:r>
      <w:r>
        <w:rPr>
          <w:rFonts w:cs="Traditional Arabic"/>
          <w:highlight w:val="green"/>
          <w:rtl w:val="true"/>
          <w:lang w:bidi="ar-IQ"/>
        </w:rPr>
        <w:t>واجبات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صلاة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ول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 (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ل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ول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ول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ول</w:t>
      </w:r>
      <w:r>
        <w:rPr>
          <w:rFonts w:cs="Traditional Arabic"/>
          <w:rtl w:val="true"/>
          <w:lang w:bidi="ar-IQ"/>
        </w:rPr>
        <w:t xml:space="preserve">:    ( </w:t>
      </w:r>
      <w:r>
        <w:rPr>
          <w:rFonts w:cs="Traditional Arabic"/>
          <w:rtl w:val="true"/>
          <w:lang w:bidi="ar-IQ"/>
        </w:rPr>
        <w:t>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جل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ك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ج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ت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رك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ت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نس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س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ب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رك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4"/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ستع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ستغ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ت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عو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ف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ما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ل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لم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م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b/>
          <w:b/>
          <w:bCs/>
          <w:rtl w:val="true"/>
          <w:lang w:bidi="ar-IQ"/>
        </w:rPr>
        <w:t>جمي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كبير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د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بي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b/>
          <w:b/>
          <w:bCs/>
          <w:rtl w:val="true"/>
          <w:lang w:bidi="ar-IQ"/>
        </w:rPr>
        <w:t>وقو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س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مد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إ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: (( </w:t>
      </w:r>
      <w:r>
        <w:rPr>
          <w:rFonts w:cs="Traditional Arabic"/>
          <w:color w:val="0000FF"/>
          <w:rtl w:val="true"/>
          <w:lang w:bidi="ar-IQ"/>
        </w:rPr>
        <w:t>وإذ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ال</w:t>
      </w:r>
      <w:r>
        <w:rPr>
          <w:rFonts w:cs="Traditional Arabic"/>
          <w:color w:val="0000FF"/>
          <w:rtl w:val="true"/>
          <w:lang w:bidi="ar-IQ"/>
        </w:rPr>
        <w:t xml:space="preserve">: </w:t>
      </w:r>
      <w:r>
        <w:rPr>
          <w:rFonts w:cs="Traditional Arabic"/>
          <w:color w:val="0000FF"/>
          <w:rtl w:val="true"/>
          <w:lang w:bidi="ar-IQ"/>
        </w:rPr>
        <w:t>سم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مد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قولوا</w:t>
      </w:r>
      <w:r>
        <w:rPr>
          <w:rFonts w:cs="Traditional Arabic"/>
          <w:color w:val="0000FF"/>
          <w:rtl w:val="true"/>
          <w:lang w:bidi="ar-IQ"/>
        </w:rPr>
        <w:t xml:space="preserve">: </w:t>
      </w:r>
      <w:r>
        <w:rPr>
          <w:rFonts w:cs="Traditional Arabic"/>
          <w:color w:val="0000FF"/>
          <w:rtl w:val="true"/>
          <w:lang w:bidi="ar-IQ"/>
        </w:rPr>
        <w:t>رب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ل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قو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و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ي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ل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د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و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ل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أ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b/>
          <w:b/>
          <w:bCs/>
          <w:rtl w:val="true"/>
          <w:lang w:bidi="ar-IQ"/>
        </w:rPr>
        <w:t>و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بح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ظ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كو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بح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على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هو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دتين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ر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غف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ارحم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ارزق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اجبرني</w:t>
      </w:r>
      <w:r>
        <w:rPr>
          <w:rFonts w:cs="Traditional Arabic"/>
          <w:color w:val="0000FF"/>
          <w:rtl w:val="true"/>
          <w:lang w:bidi="ar-IQ"/>
        </w:rPr>
        <w:t>...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5"/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 </w:t>
      </w:r>
      <w:r>
        <w:rPr>
          <w:rFonts w:cs="Traditional Arabic"/>
          <w:b/>
          <w:b/>
          <w:bCs/>
          <w:rtl w:val="true"/>
          <w:lang w:bidi="ar-IQ"/>
        </w:rPr>
        <w:t>والتشه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 xml:space="preserve"> [ </w:t>
      </w:r>
      <w:r>
        <w:rPr>
          <w:rFonts w:cs="Traditional Arabic"/>
          <w:rtl w:val="true"/>
          <w:lang w:bidi="ar-IQ"/>
        </w:rPr>
        <w:t>والجل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] .</w:t>
      </w:r>
    </w:p>
    <w:p>
      <w:pPr>
        <w:pStyle w:val="Normal"/>
        <w:ind w:left="0" w:right="-180" w:hanging="0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ير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جل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تاسع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بيان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تشهد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اس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ي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ق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ض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ه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حن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عت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اف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ي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ر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ي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ت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ت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ت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يقتد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ل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يغ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ش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ل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أ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ي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ل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آد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6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ذ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ب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لاو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قراء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حفظ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فال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ت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ب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دق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ط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.. </w:t>
      </w:r>
      <w:r>
        <w:rPr>
          <w:rFonts w:cs="Traditional Arabic"/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7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ص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يبا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قو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الل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صل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ن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م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جيد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با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ك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رك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ن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م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كل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تعيذ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شه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خ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ذ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هن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ذ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فت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حي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مم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فت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س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ج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تخ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ع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ستعي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ستعاذ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ذ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ن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ذ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58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ووس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ستعاذ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ع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ؤك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ا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د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أث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ستعي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تخ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ع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اء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ي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أثو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م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له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عن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ذكرك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شكرك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حس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بادت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b/>
          <w:bCs/>
          <w:rtl w:val="true"/>
          <w:lang w:bidi="ar-IQ"/>
        </w:rPr>
        <w:footnoteReference w:id="59"/>
      </w:r>
      <w:r>
        <w:rPr>
          <w:rFonts w:cs="Traditional Arabic"/>
          <w:b/>
          <w:bCs/>
          <w:rtl w:val="true"/>
          <w:lang w:bidi="ar-IQ"/>
        </w:rPr>
        <w:t xml:space="preserve">, 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له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إن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ظلمت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نفس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ظلماً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كثيراً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ل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يغفر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ذنوب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إل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نت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فاغفر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ل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غفرة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ندك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أرحمني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نك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نت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غفور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رح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b/>
          <w:bCs/>
          <w:rtl w:val="true"/>
          <w:lang w:bidi="ar-IQ"/>
        </w:rPr>
        <w:footnoteReference w:id="60"/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imes New Roman"/>
          <w:color w:val="FF0000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في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أثو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ع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ك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شك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حس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بادت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,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ا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ب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د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قو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دب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raditional Arabic"/>
          <w:color w:val="0000FF"/>
          <w:rtl w:val="true"/>
          <w:lang w:bidi="ar-IQ"/>
        </w:rPr>
        <w:t xml:space="preserve">: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ع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ك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شك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حس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بادت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, </w:t>
      </w:r>
      <w:r>
        <w:rPr>
          <w:rFonts w:cs="Traditional Arabic"/>
          <w:rtl w:val="true"/>
          <w:lang w:bidi="ar-IQ"/>
        </w:rPr>
        <w:t>د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ك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تك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ِ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تمل</w:t>
      </w:r>
      <w:r>
        <w:rPr>
          <w:rFonts w:cs="Traditional Arabic"/>
          <w:rtl w:val="true"/>
          <w:lang w:bidi="ar-IQ"/>
        </w:rPr>
        <w:t xml:space="preserve">, ((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ل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اً</w:t>
      </w:r>
      <w:r>
        <w:rPr>
          <w:rFonts w:cs="Traditional Arabic"/>
          <w:rtl w:val="true"/>
          <w:lang w:bidi="ar-IQ"/>
        </w:rPr>
        <w:t xml:space="preserve">..))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سُ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((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غ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ّ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ب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عاء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ظلم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فس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ظلم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ثيراً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كبير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1"/>
      </w:r>
      <w:r>
        <w:rPr>
          <w:rFonts w:cs="Traditional Arabic"/>
          <w:rtl w:val="true"/>
          <w:lang w:bidi="ar-IQ"/>
        </w:rPr>
        <w:t xml:space="preserve">, (( </w:t>
      </w:r>
      <w:r>
        <w:rPr>
          <w:rFonts w:cs="Traditional Arabic"/>
          <w:color w:val="0000FF"/>
          <w:rtl w:val="true"/>
          <w:lang w:bidi="ar-IQ"/>
        </w:rPr>
        <w:t>و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غف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ذنو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اغف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غفر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د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رحم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ن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غفو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رح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س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ر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ذاب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بعث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باد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2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>- .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u w:val="single"/>
          <w:rtl w:val="true"/>
          <w:lang w:bidi="ar-IQ"/>
        </w:rPr>
        <w:t>الدرس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العاشر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في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سنن</w:t>
      </w:r>
      <w:r>
        <w:rPr>
          <w:rFonts w:cs="Times New Roman"/>
          <w:highlight w:val="green"/>
          <w:u w:val="single"/>
          <w:rtl w:val="true"/>
          <w:lang w:bidi="ar-IQ"/>
        </w:rPr>
        <w:t xml:space="preserve"> </w:t>
      </w:r>
      <w:r>
        <w:rPr>
          <w:rFonts w:cs="Traditional Arabic"/>
          <w:highlight w:val="green"/>
          <w:u w:val="single"/>
          <w:rtl w:val="true"/>
          <w:lang w:bidi="ar-IQ"/>
        </w:rPr>
        <w:t>الصلاة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است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الاست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ي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ر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((</w:t>
      </w:r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طايا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عد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شر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مغ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..</w:t>
      </w:r>
      <w:r>
        <w:rPr>
          <w:rFonts w:cs="Traditional Arabic"/>
          <w:color w:val="0000FF"/>
          <w:rtl w:val="true"/>
        </w:rPr>
        <w:t>ال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3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دع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ت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سبحان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بحمد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تبا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سم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تعا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جد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غي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4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ق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ر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فتا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جبرائي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ميكائي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إسرافي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اط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سموا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ارض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ا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غي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شهاد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...</w:t>
      </w:r>
      <w:r>
        <w:rPr>
          <w:rFonts w:cs="Traditional Arabic"/>
          <w:rtl w:val="true"/>
          <w:lang w:bidi="ar-IQ"/>
        </w:rPr>
        <w:t>ال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5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استفتا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تنوع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وع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ض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را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حي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ح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ع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من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سر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و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ي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د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ضمومت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صاب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ذ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ك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فيه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ذن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ذن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ذ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ك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ذ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ذ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ك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ذ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ذ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ع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ضموم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ذ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ك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ذ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6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7"/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ختص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حد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لِ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فو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ق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حن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رؤ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ن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مع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رج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تهاد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ظ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ل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د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عتذ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ز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ح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سب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كو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جود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س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حب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ُ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واب</w:t>
      </w:r>
      <w:r>
        <w:rPr>
          <w:rFonts w:cs="Traditional Arabic"/>
          <w:rtl w:val="true"/>
          <w:lang w:bidi="ar-IQ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>..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8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ز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ح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بالمغف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ر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غف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69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خَ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أ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جع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ظ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اك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(( </w:t>
      </w:r>
      <w:r>
        <w:rPr>
          <w:rFonts w:cs="Traditional Arabic"/>
          <w:color w:val="0000FF"/>
          <w:rtl w:val="true"/>
          <w:lang w:bidi="ar-IQ"/>
        </w:rPr>
        <w:t>أ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ُ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ظه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ستق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0"/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ن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ح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طأط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َشخصْ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1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يشخ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ر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يصوب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طأط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ف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ُ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م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مجاف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ضد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ن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بط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خذ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فخذ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اق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مجا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ؤ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وار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ُ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وف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م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ُ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جا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ؤ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ذ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س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البط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خذ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نض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جا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خذ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ج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ض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ذراع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ر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فترا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ترا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را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وج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شك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ظ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خل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هو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ظور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ُ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فترا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ترا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ُعرّ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جل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ص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ج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سر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فروش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نص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من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شه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جدتين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  <w:lang w:bidi="ar-IQ"/>
        </w:rPr>
        <w:footnoteReference w:id="72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فتر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فر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رى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ثن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ً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ع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تبري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آ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آ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شه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ث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ع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شه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خي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ث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يتخي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سأل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3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عاذ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4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ج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قراء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جر</w:t>
      </w:r>
      <w:r>
        <w:rPr>
          <w:rFonts w:cs="Traditional Arabic"/>
          <w:b/>
          <w:bCs/>
          <w:rtl w:val="true"/>
          <w:lang w:bidi="ar-IQ"/>
        </w:rPr>
        <w:t>..</w:t>
      </w:r>
      <w:r>
        <w:rPr>
          <w:rFonts w:cs="Traditional Arabic"/>
          <w:b/>
          <w:b/>
          <w:bCs/>
          <w:rtl w:val="true"/>
          <w:lang w:bidi="ar-IQ"/>
        </w:rPr>
        <w:t>و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كع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ولي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غ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عش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إسر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ظ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عص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رك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ثال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غ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ثال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راب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ش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ه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س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ي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ُ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ا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ُدّ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سرّ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تد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تدع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ص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عا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رو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ذم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عقاب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س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ت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تر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ظ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5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ي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ؤكد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إ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ص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أخير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قراء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ز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ات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ا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ر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ُ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وير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م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ر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ف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ف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ُ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ت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. 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حادي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 xml:space="preserve">: </w:t>
      </w:r>
      <w:r>
        <w:rPr>
          <w:rFonts w:cs="Traditional Arabic"/>
          <w:highlight w:val="green"/>
          <w:rtl w:val="true"/>
          <w:lang w:bidi="ar-IQ"/>
        </w:rPr>
        <w:t>مبطلات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صلاة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ياء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ذكر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هذ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صلح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ل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6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فهَ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ل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ل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ط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فب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  ( </w:t>
      </w:r>
      <w:r>
        <w:rPr>
          <w:rFonts w:cs="Traditional Arabic"/>
          <w:rtl w:val="true"/>
          <w:lang w:bidi="ar-IQ"/>
        </w:rPr>
        <w:t>ل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(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 (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متع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ظ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أ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ب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ُ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اك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ه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ه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سو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ا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ج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ر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ش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ع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حا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قصر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>: ((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سَ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7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ف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ك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اء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ضح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ث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ش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ض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ضح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ُ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ه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ض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عتم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ضع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اك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س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ء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ص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ناج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ء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ِكُ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نك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تذل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نكش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لظ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ء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ت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وء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ط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انحر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كث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ه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خلا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اف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ص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ستد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ديث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شرق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مغر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ع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ما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ف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ست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ن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عب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كث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توا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ُرف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َده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َحد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نتقا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نتق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highlight w:val="green"/>
          <w:lang w:bidi="ar-IQ"/>
        </w:rPr>
      </w:pPr>
      <w:r>
        <w:rPr>
          <w:rFonts w:cs="Traditional Arabic"/>
          <w:highlight w:val="green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ثاني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 xml:space="preserve">: </w:t>
      </w:r>
      <w:r>
        <w:rPr>
          <w:rFonts w:cs="Traditional Arabic"/>
          <w:highlight w:val="green"/>
          <w:rtl w:val="true"/>
          <w:lang w:bidi="ar-IQ"/>
        </w:rPr>
        <w:t>شروط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وضوء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ه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أ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قب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دث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8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ف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ف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ُض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ج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ز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ز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ت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ت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ء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مُر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ولاد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صلا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سب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ضربو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ي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عشر</w:t>
      </w:r>
      <w:r>
        <w:rPr>
          <w:rFonts w:cs="Traditional Arabic"/>
          <w:color w:val="0000FF"/>
          <w:rtl w:val="true"/>
          <w:lang w:bidi="ar-IQ"/>
        </w:rPr>
        <w:t>..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79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ظ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ف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غ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ط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غ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ؤ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علي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َ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علي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م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</w:t>
      </w:r>
      <w:r>
        <w:rPr>
          <w:rFonts w:cs="Traditional Arabic"/>
          <w:b/>
          <w:b/>
          <w:bCs/>
          <w:rtl w:val="true"/>
          <w:lang w:bidi="ar-IQ"/>
        </w:rPr>
        <w:t>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ما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إن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عما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نيا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إن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ك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مرئ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و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...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0"/>
      </w:r>
      <w:r>
        <w:rPr>
          <w:rFonts w:cs="Traditional Arabic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1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د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الاستع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ل</w:t>
      </w:r>
      <w:r>
        <w:rPr>
          <w:rFonts w:cs="Traditional Arabic"/>
          <w:rtl w:val="true"/>
          <w:lang w:bidi="ar-IQ"/>
        </w:rPr>
        <w:t>-.</w:t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5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إستصح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ك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ست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ز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ِد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ح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ثلاً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غ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ك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ذراع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2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د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ن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raditional Arabic"/>
          <w:rtl w:val="true"/>
          <w:lang w:bidi="ar-IQ"/>
        </w:rPr>
        <w:t>...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ترط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ت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و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طع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ت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ت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مضم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تنش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راع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ن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مّ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أن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ئن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مضم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ستنش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راع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ف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أنف</w:t>
      </w:r>
      <w:r>
        <w:rPr>
          <w:rFonts w:cs="Traditional Arabic"/>
          <w:rtl w:val="true"/>
          <w:lang w:bidi="ar-IQ"/>
        </w:rPr>
        <w:t>,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ت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حب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ت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فت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ست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إنقطا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و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م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غ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ائ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نج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ج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نظ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إستنج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إستجم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ن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ج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يم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م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ن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جما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ن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ن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ج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ظ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ن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ج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ن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ظ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ر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ائ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يض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ذراع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طهور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إباح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ه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ا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اهراً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باحاً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غص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روق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و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س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ي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س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س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يا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يم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د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فتر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و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م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اخ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فتر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ل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ق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ر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م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ف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ا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رّ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رّ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قو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رِ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ط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ا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ف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ا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ف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ج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ه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ّ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ب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لو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لمصا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ل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ق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قص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عم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عي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ق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إزا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من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ص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َو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بو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ُه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ؤ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ه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ك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ز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ؤ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ز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ا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ظفا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ز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0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دخ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ق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دث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ث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ت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ست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ث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المستح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ز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ي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ها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ثالث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raditional Arabic"/>
          <w:rtl w:val="true"/>
          <w:lang w:bidi="ar-IQ"/>
        </w:rPr>
        <w:t>- ...</w:t>
      </w:r>
      <w:r>
        <w:rPr>
          <w:rFonts w:cs="Traditional Arabic"/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نش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ع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يقظ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غس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ذ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د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غس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د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لاث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ب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غمس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إ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در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ت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د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3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م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خال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هي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ّ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وله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أ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ت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الم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ال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غ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نش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ذ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قُمْت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صَّلاة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اغْسِل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ُجُوهَكُمْ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مائد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تفا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نشاق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ذ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وضأ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مضم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4"/>
      </w:r>
      <w:r>
        <w:rPr>
          <w:rFonts w:cs="Traditional Arabic"/>
          <w:rtl w:val="true"/>
          <w:lang w:bidi="ar-IQ"/>
        </w:rPr>
        <w:t xml:space="preserve"> (( </w:t>
      </w:r>
      <w:r>
        <w:rPr>
          <w:rFonts w:cs="Traditional Arabic"/>
          <w:color w:val="0000FF"/>
          <w:rtl w:val="true"/>
          <w:lang w:bidi="ar-IQ"/>
        </w:rPr>
        <w:t>بالغ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ستنشاق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كو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ائماً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5"/>
      </w:r>
      <w:r>
        <w:rPr>
          <w:rFonts w:cs="Traditional Arabic"/>
          <w:rtl w:val="true"/>
          <w:lang w:bidi="ar-IQ"/>
        </w:rPr>
        <w:t xml:space="preserve"> (( </w:t>
      </w:r>
      <w:r>
        <w:rPr>
          <w:rFonts w:cs="Traditional Arabic"/>
          <w:color w:val="0000FF"/>
          <w:rtl w:val="true"/>
          <w:lang w:bidi="ar-IQ"/>
        </w:rPr>
        <w:t>إذ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حد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جع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خر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ينت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6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نش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نش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الف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نف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داخ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نش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ُر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غ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د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فق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را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ف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تب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رف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م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م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ف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ب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ع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ي</w:t>
      </w:r>
      <w:r>
        <w:rPr>
          <w:rFonts w:cs="Traditional Arabic"/>
          <w:rtl w:val="true"/>
          <w:lang w:bidi="ar-IQ"/>
        </w:rPr>
        <w:t xml:space="preserve">..... </w:t>
      </w:r>
      <w:r>
        <w:rPr>
          <w:rFonts w:cs="Traditional Arabic"/>
          <w:rtl w:val="true"/>
          <w:lang w:bidi="ar-IQ"/>
        </w:rPr>
        <w:t>لخن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س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ط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7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رس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ب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ر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س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مس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مي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م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ذن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الاكت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بع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امْسَح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رُؤُوسِكُمْ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م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أذ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اديث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الاذن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رأس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88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َضَ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ذ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س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أس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غ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  <w:lang w:bidi="ar-IQ"/>
        </w:rPr>
        <w:footnoteReference w:id="89"/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كع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تئ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ع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كع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ت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ت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ع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امرالثاني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: (( </w:t>
      </w:r>
      <w:r>
        <w:rPr>
          <w:rFonts w:cs="Traditional Arabic"/>
          <w:color w:val="0000FF"/>
          <w:rtl w:val="true"/>
          <w:lang w:bidi="ar-IQ"/>
        </w:rPr>
        <w:t>وي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لأعقا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سبغ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0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ن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كع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تئ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ق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ق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ع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تئ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ائ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اغْسِل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ُجُوهَ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يْدِيَ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مَرَافِق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امْسَح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رُؤُوسِ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رْجُلَ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كَعْبَيْنِ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مائد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(</w:t>
      </w:r>
      <w:r>
        <w:rPr>
          <w:rFonts w:cs="Traditional Arabic"/>
          <w:rtl w:val="true"/>
          <w:lang w:bidi="ar-IQ"/>
        </w:rPr>
        <w:t>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1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ق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دخ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مس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س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ت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موا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موا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ع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ض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ض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ا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تك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ا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ا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يستح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ر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غ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ج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يد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رجل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لا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ر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هك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ضمض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استنشا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فر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ح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س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تح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رار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ل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حا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2"/>
      </w:r>
      <w:r>
        <w:rPr>
          <w:rFonts w:cs="Traditional Arabic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رابع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و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وا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ج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خا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بيلي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ي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ق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ي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ك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غائ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[ </w:t>
      </w:r>
      <w:r>
        <w:rPr>
          <w:rFonts w:cs="Traditional Arabic"/>
          <w:rtl w:val="true"/>
          <w:lang w:bidi="ar-IQ"/>
        </w:rPr>
        <w:t>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اب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حص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ب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خا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احش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ج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سد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ق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ق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ح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زو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ق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غ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الع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ك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سهِ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3"/>
      </w:r>
      <w:r>
        <w:rPr>
          <w:rFonts w:cs="Traditional Arabic"/>
          <w:rtl w:val="true"/>
          <w:lang w:bidi="ar-IQ"/>
        </w:rPr>
        <w:t xml:space="preserve"> ,((</w:t>
      </w:r>
      <w:r>
        <w:rPr>
          <w:rFonts w:cs="Traditional Arabic"/>
          <w:color w:val="0000FF"/>
          <w:rtl w:val="true"/>
          <w:lang w:bidi="ar-IQ"/>
        </w:rPr>
        <w:t>..</w:t>
      </w:r>
      <w:r>
        <w:rPr>
          <w:rFonts w:cs="Traditional Arabic"/>
          <w:color w:val="0000FF"/>
          <w:rtl w:val="true"/>
          <w:lang w:bidi="ar-IQ"/>
        </w:rPr>
        <w:t>إذ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ام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عين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ستطلق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وك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4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ب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ى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بن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م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ب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بر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غ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ائ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ك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5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ا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ن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ه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َضعَ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ّ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ح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ك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إستحباباً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ظ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ظ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ح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أ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ح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ب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ل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تو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ن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ئ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ن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6"/>
      </w:r>
      <w:r>
        <w:rPr>
          <w:rFonts w:cs="Traditional Arabic"/>
          <w:rtl w:val="true"/>
          <w:lang w:bidi="ar-IQ"/>
        </w:rPr>
        <w:t>,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7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ك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آخ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أمر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وضو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س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8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ر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سلا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عاذ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ر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ح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ل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ت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شر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ت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ستهز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ستهز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ت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>-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غ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الصح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ق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ضو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ه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كث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ه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عد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ل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لك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صاب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غا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غ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ائ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غس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ي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غتس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م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توضأ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99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ص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ت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خت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ي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ح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ز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الوا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م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ر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غ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ا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هك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َ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ق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ضو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طلق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هو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غ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هو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ص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و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0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خ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ت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(( </w:t>
      </w:r>
      <w:r>
        <w:rPr>
          <w:rFonts w:cs="Traditional Arabic"/>
          <w:color w:val="0000FF"/>
          <w:rtl w:val="true"/>
          <w:lang w:bidi="ar-IQ"/>
        </w:rPr>
        <w:t>قبَّ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عض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سائ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1"/>
      </w:r>
      <w:r>
        <w:rPr>
          <w:rFonts w:cs="Traditional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و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مَسْتُم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نِّسَاء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43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و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مائدة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ف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م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و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مَسْتُم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نِّسَاءَ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ش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ظ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رج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اية</w:t>
      </w:r>
      <w:r>
        <w:rPr>
          <w:rFonts w:cs="Traditional Arabic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و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مَسْتُم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نِّسَاء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خام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ح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raditional Arabic"/>
          <w:rtl w:val="true"/>
          <w:lang w:bidi="ar-IQ"/>
        </w:rPr>
        <w:t xml:space="preserve">:((.. </w:t>
      </w:r>
      <w:r>
        <w:rPr>
          <w:rFonts w:cs="Traditional Arabic"/>
          <w:rtl w:val="true"/>
          <w:lang w:bidi="ar-IQ"/>
        </w:rPr>
        <w:t>ي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, </w:t>
      </w:r>
      <w:r>
        <w:rPr>
          <w:rFonts w:cs="Traditional Arabic"/>
          <w:rtl w:val="true"/>
          <w:lang w:bidi="ar-IQ"/>
        </w:rPr>
        <w:t>و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جو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ف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2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ت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قتض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ّ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زم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دق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ج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رب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ع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</w:rPr>
        <w:t>خُلِّفُ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3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ري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تفاقاً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ُ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و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لا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لوب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ر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ت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قُول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ِ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صِف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لْسِنَتُكُم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كَذِب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هَذ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حَلالٌ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نح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16</w:t>
      </w:r>
      <w:r>
        <w:rPr>
          <w:rFonts w:cs="Traditional Arabic"/>
          <w:rtl w:val="true"/>
          <w:lang w:bidi="ar-IQ"/>
        </w:rPr>
        <w:t>]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يَوْم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قِيَامَة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ر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َذَب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ُجُوهُه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ُسْوَدَّة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زمر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60</w:t>
      </w:r>
      <w:r>
        <w:rPr>
          <w:rFonts w:cs="Traditional Arabic"/>
          <w:rtl w:val="true"/>
          <w:lang w:bidi="ar-IQ"/>
        </w:rPr>
        <w:t xml:space="preserve">] , </w:t>
      </w:r>
      <w:r>
        <w:rPr>
          <w:rFonts w:cs="Traditional Arabic"/>
          <w:rtl w:val="true"/>
          <w:lang w:bidi="ar-IQ"/>
        </w:rPr>
        <w:t>كذ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ا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خُلق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خ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خد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اد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ش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أْمُرُ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ُؤَدّ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أَمَانَات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هْلِهَا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58</w:t>
      </w:r>
      <w:r>
        <w:rPr>
          <w:rFonts w:cs="Traditional Arabic"/>
          <w:rtl w:val="true"/>
          <w:lang w:bidi="ar-IQ"/>
        </w:rPr>
        <w:t xml:space="preserve">],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رَضْن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أَمَانَة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سَّمَاوَات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الْأَرْض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الْجِبَال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أَبَيْ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حْمِلْنَ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شْفَقْ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ِنْ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حَمَلَ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أِنْسَان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كَا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ظَلُوما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جَهُولاً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أحزاب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72</w:t>
      </w:r>
      <w:r>
        <w:rPr>
          <w:rFonts w:cs="Traditional Arabic"/>
          <w:rtl w:val="true"/>
          <w:lang w:bidi="ar-IQ"/>
        </w:rPr>
        <w:t xml:space="preserve">]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ص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غُ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عف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في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ان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س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خا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و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ضو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جلاج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في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ز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حل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ز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با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إن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د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كل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بو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و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ذ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ستح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اصن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ئ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4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ُلق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حي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رتك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ظ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ذ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شج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جُ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عو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و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شج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ُلق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ح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جا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وا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جا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اط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ج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صد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5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ك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بُ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ر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ذ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طلب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ش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و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و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عهود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يُّ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آمَن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وْف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الْعُقُودِ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المائد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ا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نزا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نزا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تنز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ف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ك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ُمت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عاف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جاه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6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رتك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ر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ل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ُ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ج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حس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فال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نبي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color w:val="0000FF"/>
          <w:rtl w:val="true"/>
          <w:lang w:bidi="ar-IQ"/>
        </w:rPr>
        <w:t>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زا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جبري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وصي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جا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ت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ظن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يورثه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7"/>
      </w:r>
      <w:r>
        <w:rPr>
          <w:rFonts w:cs="Traditional Arabic"/>
          <w:rtl w:val="true"/>
          <w:lang w:bidi="ar-IQ"/>
        </w:rPr>
        <w:t xml:space="preserve">,(( </w:t>
      </w:r>
      <w:r>
        <w:rPr>
          <w:rFonts w:cs="Traditional Arabic"/>
          <w:color w:val="0000FF"/>
          <w:rtl w:val="true"/>
          <w:lang w:bidi="ar-IQ"/>
        </w:rPr>
        <w:t>..</w:t>
      </w:r>
      <w:r>
        <w:rPr>
          <w:rFonts w:cs="Traditional Arabic"/>
          <w:color w:val="0000FF"/>
          <w:rtl w:val="true"/>
          <w:lang w:bidi="ar-IQ"/>
        </w:rPr>
        <w:t>و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ؤ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ؤ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جا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وائقه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8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ُ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ذ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lang w:bidi="ar-IQ"/>
        </w:rPr>
        <w:t>10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ساع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و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اج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س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خ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ذ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أع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تق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وص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َش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الح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ج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ت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وام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ع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الح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س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روع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ساد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  <w:r>
        <w:rPr>
          <w:rFonts w:cs="Traditional Arabic"/>
          <w:highlight w:val="green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09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اد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عَ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[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ا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ُ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ف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ت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ت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وبرك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رك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تض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!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ث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ُ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لف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س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ت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أ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ُخبر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شي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ذ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علتمو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حاببتم</w:t>
      </w:r>
      <w:r>
        <w:rPr>
          <w:rFonts w:cs="Traditional Arabic"/>
          <w:color w:val="0000FF"/>
          <w:rtl w:val="true"/>
          <w:lang w:bidi="ar-IQ"/>
        </w:rPr>
        <w:t>...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لى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أفش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سل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ي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0"/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آك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زم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ث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رك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رك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ح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ن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مرحب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أ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هان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1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البشاش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بشاش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ي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ط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زند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بتد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رض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شش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ه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فل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هد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جل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حد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ي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م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2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صل</w:t>
      </w:r>
      <w:r>
        <w:rPr>
          <w:rFonts w:cs="Traditional Arabic"/>
          <w:rtl w:val="true"/>
          <w:lang w:bidi="ar-IQ"/>
        </w:rPr>
        <w:t xml:space="preserve">:  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تد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زند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...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ب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ض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3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ا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و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شاش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ب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ب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بَس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تَوَلّ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FF0000"/>
          <w:rtl w:val="true"/>
          <w:lang w:bidi="ar-IQ"/>
        </w:rPr>
        <w:t xml:space="preserve">*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جَاءَ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أَعْم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عبس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و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تغ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ت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حت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ع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قوق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الآد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ع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ع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خ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سج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نز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خرو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س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كذا</w:t>
      </w:r>
      <w:r>
        <w:rPr>
          <w:rFonts w:cs="Traditional Arabic"/>
          <w:rtl w:val="true"/>
          <w:lang w:bidi="ar-IQ"/>
        </w:rPr>
        <w:t>..,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اع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ك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ذ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ُ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ذ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ذ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كلمت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فيفت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س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ثقيلت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يز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حبيبت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رح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سبح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بحمد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بح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4"/>
      </w:r>
      <w:r>
        <w:rPr>
          <w:rFonts w:cs="Traditional Arabic"/>
          <w:rtl w:val="true"/>
          <w:lang w:bidi="ar-IQ"/>
        </w:rPr>
        <w:t xml:space="preserve"> ((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ا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وم</w:t>
      </w:r>
      <w:r>
        <w:rPr>
          <w:rFonts w:cs="Traditional Arabic"/>
          <w:color w:val="0000FF"/>
          <w:rtl w:val="true"/>
          <w:lang w:bidi="ar-IQ"/>
        </w:rPr>
        <w:t xml:space="preserve">: </w:t>
      </w:r>
      <w:r>
        <w:rPr>
          <w:rFonts w:cs="Traditional Arabic"/>
          <w:color w:val="0000FF"/>
          <w:rtl w:val="true"/>
          <w:lang w:bidi="ar-IQ"/>
        </w:rPr>
        <w:t>سبح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بحمد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ائ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ر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ُط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طايا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ا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ث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زب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بح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5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ع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د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صف</w:t>
      </w:r>
      <w:r>
        <w:rPr>
          <w:rFonts w:cs="Traditional Arabic"/>
          <w:rtl w:val="true"/>
          <w:lang w:bidi="ar-IQ"/>
        </w:rPr>
        <w:t>((</w:t>
      </w:r>
      <w:r>
        <w:rPr>
          <w:rFonts w:cs="Traditional Arabic"/>
          <w:color w:val="0000FF"/>
          <w:rtl w:val="true"/>
          <w:lang w:bidi="ar-IQ"/>
        </w:rPr>
        <w:t>سبحا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بحمد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ائ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د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صف</w:t>
      </w:r>
      <w:r>
        <w:rPr>
          <w:rFonts w:cs="Traditional Arabic"/>
          <w:rtl w:val="true"/>
          <w:lang w:bidi="ar-IQ"/>
        </w:rPr>
        <w:t>((</w:t>
      </w:r>
      <w:r>
        <w:rPr>
          <w:rFonts w:cs="Traditional Arabic"/>
          <w:color w:val="0000FF"/>
          <w:rtl w:val="true"/>
          <w:lang w:bidi="ar-IQ"/>
        </w:rPr>
        <w:t>..</w:t>
      </w:r>
      <w:r>
        <w:rPr>
          <w:rFonts w:cs="Traditional Arabic"/>
          <w:color w:val="0000FF"/>
          <w:rtl w:val="true"/>
          <w:lang w:bidi="ar-IQ"/>
        </w:rPr>
        <w:t>حُط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طايا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ا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ث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زب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ف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ر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بحت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حد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ري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ل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حمد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ه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ي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دير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مائ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رة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6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ح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طان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الاح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رح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ي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عط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ظ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ليظ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آ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ب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خاف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ش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تق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7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ح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تأد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ي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عط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تا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طل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بسط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زق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ينسأ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ج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يص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8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ع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ط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ح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ن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التهنئ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مو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تهن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هن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هن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غ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شح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التعز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م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قارب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عز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واس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ظن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سابع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تح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ُ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شِّرْك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َظُلْمٌ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ظِيمٌ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لقما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13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ل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ح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السح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مل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ال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ُ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ا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س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قت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ف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ر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ح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دو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م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قْتُل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ُؤْمِنا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ُتَعَمِّدا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جَزَاؤُ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جَهَنَّم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خَالِدا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ِيهَا</w:t>
      </w:r>
      <w:r>
        <w:rPr>
          <w:rFonts w:cs="Traditional Arabic"/>
          <w:b/>
          <w:bCs/>
          <w:rtl w:val="true"/>
          <w:lang w:bidi="ar-IQ"/>
        </w:rPr>
        <w:t>..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</w:t>
      </w:r>
      <w:r>
        <w:rPr>
          <w:rFonts w:cs="Traditional Arabic"/>
          <w:rtl w:val="true"/>
          <w:lang w:bidi="ar-IQ"/>
        </w:rPr>
        <w:t xml:space="preserve"> [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93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ُ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, </w:t>
      </w:r>
      <w:r>
        <w:rPr>
          <w:rFonts w:cs="Traditional Arabic"/>
          <w:rtl w:val="true"/>
          <w:lang w:bidi="ar-IQ"/>
        </w:rPr>
        <w:t>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أ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ت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باط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ت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ت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ت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أ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color w:val="FF0000"/>
          <w:sz w:val="28"/>
          <w:sz w:val="28"/>
          <w:szCs w:val="28"/>
          <w:rtl w:val="true"/>
        </w:rPr>
        <w:t>الَّذِينَ يَأْكُلُونَ الرِّبَا لاَ يَقُومُونَ إِلاَّ كَمَا يَقُومُ الَّذِي يَتَخَبَّطُهُ الشَّيْطَانُ مِنَ الْمَسِّ</w:t>
      </w:r>
      <w:r>
        <w:rPr>
          <w:rFonts w:ascii="Simplified Arabic" w:hAnsi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27</w:t>
      </w: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] , </w:t>
      </w:r>
      <w:r>
        <w:rPr>
          <w:rFonts w:cs="Traditional Arabic"/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فس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آ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نو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 xml:space="preserve">,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أْذَن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بِحَرْبٍ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ِ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رَسُولِ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279</w:t>
      </w:r>
      <w:r>
        <w:rPr>
          <w:rFonts w:cs="Traditional Arabic"/>
          <w:rtl w:val="true"/>
          <w:lang w:bidi="ar-IQ"/>
        </w:rPr>
        <w:t xml:space="preserve">] ,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ح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! </w:t>
      </w:r>
      <w:r>
        <w:rPr>
          <w:rFonts w:cs="Traditional Arabic"/>
          <w:rtl w:val="true"/>
          <w:lang w:bidi="ar-IQ"/>
        </w:rPr>
        <w:t>حَمَله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جش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ر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التو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ز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ت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و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ح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و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ب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ت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إِ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قذ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حصن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غافل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ؤم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ف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ز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ذ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ص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ب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19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ه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حص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ف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ز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و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س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قذ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ذ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جل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ل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لا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درأُ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كبائ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قو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الد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قطي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رح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شها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ز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(( </w:t>
      </w:r>
      <w:r>
        <w:rPr>
          <w:rFonts w:cs="Traditional Arabic"/>
          <w:color w:val="0000FF"/>
          <w:rtl w:val="true"/>
          <w:lang w:bidi="ar-IQ"/>
        </w:rPr>
        <w:t>أ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شهاد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زو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شهاد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ز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0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ر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أ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قو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ز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(( </w:t>
      </w:r>
      <w:r>
        <w:rPr>
          <w:rFonts w:cs="Traditional Arabic"/>
          <w:color w:val="0000FF"/>
          <w:rtl w:val="true"/>
          <w:lang w:bidi="ar-IQ"/>
        </w:rPr>
        <w:t>والمتشب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عطَ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لاب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وب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زو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1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اب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كر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ك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الاي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كاذ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جْعَل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ُرْضَةً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ِأَيْمَانِكُمْ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بقر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224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ذ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ذ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ق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ر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نف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د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ظ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ه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إيذ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ار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لم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ت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ك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وظ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د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امو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اعرا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غ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دسي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ي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باد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رم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ظل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فس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جعلت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ين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حرم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ظالموا</w:t>
      </w:r>
      <w:r>
        <w:rPr>
          <w:rFonts w:cs="Traditional Arabic"/>
          <w:color w:val="0000FF"/>
          <w:rtl w:val="true"/>
          <w:lang w:bidi="ar-IQ"/>
        </w:rPr>
        <w:t>..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2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ظل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اعت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ماء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و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را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َل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...</w:t>
      </w:r>
      <w:r>
        <w:rPr>
          <w:rFonts w:cs="Traditional Arabic"/>
          <w:b/>
          <w:b/>
          <w:bCs/>
          <w:rtl w:val="true"/>
          <w:lang w:bidi="ar-IQ"/>
        </w:rPr>
        <w:t>؟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يُّ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آمَن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صَلّ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لَيْ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سَلِّم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سْلِيماً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أحزاب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56</w:t>
      </w:r>
      <w:r>
        <w:rPr>
          <w:rFonts w:cs="Traditional Arabic"/>
          <w:rtl w:val="true"/>
          <w:lang w:bidi="ar-IQ"/>
        </w:rPr>
        <w:t xml:space="preserve">] 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ُ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ت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ف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ت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متث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يُّ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آمَن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صَلّ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لَيْ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سَلِّم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سْلِيماً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إمت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لْيَحْذَر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َّذ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ُخَالِفُو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مْرِ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ُصِيبَه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ِتْنَةٌ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نو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63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فإمت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ُ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ُ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حبا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جوبه</w:t>
      </w:r>
      <w:r>
        <w:rPr>
          <w:rFonts w:cs="Traditional Arabic"/>
          <w:rtl w:val="true"/>
          <w:lang w:bidi="ar-IQ"/>
        </w:rPr>
        <w:t xml:space="preserve">,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اط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highlight w:val="green"/>
          <w:rtl w:val="true"/>
          <w:lang w:bidi="ar-IQ"/>
        </w:rPr>
        <w:t>الدرس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الثامن</w:t>
      </w:r>
      <w:r>
        <w:rPr>
          <w:rFonts w:cs="Times New Roman"/>
          <w:highlight w:val="green"/>
          <w:rtl w:val="true"/>
          <w:lang w:bidi="ar-IQ"/>
        </w:rPr>
        <w:t xml:space="preserve"> </w:t>
      </w:r>
      <w:r>
        <w:rPr>
          <w:rFonts w:cs="Traditional Arabic"/>
          <w:highlight w:val="green"/>
          <w:rtl w:val="true"/>
          <w:lang w:bidi="ar-IQ"/>
        </w:rPr>
        <w:t>عشر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ش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ه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الموت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ل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ع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ع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لي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ه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غس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كف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دف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b/>
          <w:bCs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وإلي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فص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تجهي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يق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و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أغمض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ين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شُ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ح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3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ي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ماغ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ط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ام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د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ط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ماغ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يق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ل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ر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ا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ُيق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و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غمض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ي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شخص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حينئذ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غم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بو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شُ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ح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ُ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بو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ش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صف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غس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غس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ا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ا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ُ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ل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عص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ط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صر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فيقا</w:t>
      </w:r>
      <w:r>
        <w:rPr>
          <w:rFonts w:cs="Traditional Arabic"/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ل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غا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د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ر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نحو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نج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ن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ِق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خر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تن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ز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ض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ُنّ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نّ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ينب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إبد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ميامين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مواض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وضو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4"/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غت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وء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ت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غ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لحيت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س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نح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س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ظ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ظ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وسا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صا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أش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شام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نظ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بد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ميام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يس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غس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ا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ثال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يتنّ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غسل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لاث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مس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بع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أيت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نظيف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يز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يم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د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ط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ي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غس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س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ح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قط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ه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س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س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ح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قط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نحو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ا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ط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ط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ط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ر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rtl w:val="true"/>
          <w:lang w:bidi="ar-IQ"/>
        </w:rPr>
        <w:t>ويقو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وسائ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لز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نحو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شف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صيد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م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قد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م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ماسك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ع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ضو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ت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قِ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ثلا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ز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م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م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غسلن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لاث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مس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سبع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أيت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ش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ثو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جع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غاب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مواض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إجعل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آخر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افور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و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يئ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ا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, </w:t>
      </w:r>
      <w:r>
        <w:rPr>
          <w:rFonts w:cs="Traditional Arabic"/>
          <w:rtl w:val="true"/>
          <w:lang w:bidi="ar-IQ"/>
        </w:rPr>
        <w:t>الكافو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ط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كا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ط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خ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يجع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غاب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ط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شر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يّ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وع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جم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كفا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بخور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ارب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ظافر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طويل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خذ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..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ع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ظ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س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ف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u w:val="single"/>
          <w:lang w:bidi="ar-IQ"/>
        </w:rPr>
      </w:pP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تكف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الأفض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لا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ثو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ي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مي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5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ئش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كُ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ح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ُ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>- (</w:t>
      </w:r>
      <w:r>
        <w:rPr>
          <w:rFonts w:cs="Traditional Arabic"/>
          <w:rtl w:val="true"/>
          <w:lang w:bidi="ar-IQ"/>
        </w:rPr>
        <w:t>كُ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كَ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ُ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كاف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ط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فأ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كف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مص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ب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خ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ده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يد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دراج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ف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مي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أز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لف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ي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ز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ما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ط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b/>
          <w:b/>
          <w:bCs/>
          <w:rtl w:val="true"/>
          <w:lang w:bidi="ar-IQ"/>
        </w:rPr>
        <w:t>و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مي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ز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لفاف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امة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و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مس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ت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خم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ز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لفاف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يك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و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لا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ثو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تك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غي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مي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لفاف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خ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ص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ك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حتي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حتي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م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فاف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غ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غ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ُ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أح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غس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دف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ص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ات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غس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دفني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ث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ق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ال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عص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أ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والاو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غس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ص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ص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و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أق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الأق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نس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ص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س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للزو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لز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و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7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يقرأ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ة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الأو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عو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بس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رأ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صي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آ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لل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وار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ب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6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ثا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ويص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لام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كصلات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حم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آ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حم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صلي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براهي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آ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براهي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ن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مي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جي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با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حم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آ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حم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رك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آ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براهي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عالم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ن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حمي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7"/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له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غفر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لحي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ميت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شاهد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غائب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صغير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كبير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ذكر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انثا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إنك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تعل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نقلب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مثوا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له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َ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حييته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فاحيه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اسلا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مَ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توفيته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فتوفه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ايمان</w:t>
      </w:r>
      <w:r>
        <w:rPr>
          <w:rFonts w:cs="Traditional Arabic"/>
          <w:b/>
          <w:bCs/>
          <w:color w:val="0000FF"/>
          <w:rtl w:val="true"/>
          <w:lang w:bidi="ar-IQ"/>
        </w:rPr>
        <w:t>..</w:t>
      </w:r>
      <w:r>
        <w:rPr>
          <w:rFonts w:cs="Traditional Arabic"/>
          <w:b/>
          <w:bCs/>
          <w:rtl w:val="true"/>
          <w:lang w:bidi="ar-IQ"/>
        </w:rPr>
        <w:t xml:space="preserve"> 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8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>-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عا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ع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ك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د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غ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ثل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ب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خط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ب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ن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ز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حس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س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الس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ض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ف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ل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ف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29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جن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ال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ر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ر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ص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و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ال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محر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ُ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ُ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ض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ع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را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إِنّ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سَعْيَكُ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َشَتَّ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ليل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بت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ك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فاو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فاوت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ا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ُ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ر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ستكث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raditional Arabic"/>
          <w:rtl w:val="true"/>
          <w:lang w:bidi="ar-IQ"/>
        </w:rPr>
        <w:t xml:space="preserve">.. (( </w:t>
      </w:r>
      <w:r>
        <w:rPr>
          <w:rFonts w:cs="Traditional Arabic"/>
          <w:color w:val="0000FF"/>
          <w:rtl w:val="true"/>
          <w:lang w:bidi="ar-IQ"/>
        </w:rPr>
        <w:t>ك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دخ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جن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إ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اب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طاع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دخ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جن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صا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ق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ب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0"/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ُ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ت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ُ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ل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((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طاع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دخ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جن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صان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ق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!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ه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غف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رحم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عاف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عف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كر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ز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وس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دخ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غس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الم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ثلج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برد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نق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ذنو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خطاي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نقى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ثو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بيض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دنس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بد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دار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ير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دا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هل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يراً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ه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دخ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جن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أعذ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ذا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ب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عذا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افسح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قب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نو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..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1"/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ب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أ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خلقت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أ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هديت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لإسل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جئنا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فعاع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شفع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ذمت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حب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جوارك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قهِ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تن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ب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عذا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نا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2"/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حرم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ج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فت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عد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اغف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3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ب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اب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يس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سليم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ح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تكب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ا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ُ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ستق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ا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ات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ت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ربع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rtl w:val="true"/>
          <w:lang w:bidi="ar-IQ"/>
        </w:rPr>
        <w:t>ويستح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د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قو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ل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جزو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ص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ب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يستح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د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ق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الل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غف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ناء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مرأة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ال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غف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أرحم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عاف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أعف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4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ل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ضم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جاؤ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ري</w: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>أ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ال</w:t>
      </w:r>
      <w:r>
        <w:rPr>
          <w:rFonts w:cs="Traditional Arabic"/>
          <w:rtl w:val="true"/>
          <w:lang w:bidi="ar-IQ"/>
        </w:rPr>
        <w:t xml:space="preserve">: (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نث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ث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ح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اف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ع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ما</w:t>
      </w:r>
      <w:r>
        <w:rPr>
          <w:rFonts w:cs="Traditional Arabic"/>
          <w:rtl w:val="true"/>
          <w:lang w:bidi="ar-IQ"/>
        </w:rPr>
        <w:t xml:space="preserve">..)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(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ح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ا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ع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, </w:t>
      </w:r>
      <w:r>
        <w:rPr>
          <w:rFonts w:cs="Traditional Arabic"/>
          <w:rtl w:val="true"/>
          <w:lang w:bidi="ar-IQ"/>
        </w:rPr>
        <w:t>في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إ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نائ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ثن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قا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الل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غف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ال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رط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rtl w:val="true"/>
          <w:lang w:bidi="ar-IQ"/>
        </w:rPr>
        <w:t>صغير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rtl w:val="true"/>
          <w:lang w:bidi="ar-IQ"/>
        </w:rPr>
        <w:t>فيقال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بد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ع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مغ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ا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ع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غ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ال</w:t>
      </w:r>
      <w:r>
        <w:rPr>
          <w:rFonts w:cs="Traditional Arabic"/>
          <w:rtl w:val="true"/>
          <w:lang w:bidi="ar-IQ"/>
        </w:rPr>
        <w:t xml:space="preserve">:(( </w:t>
      </w:r>
      <w:r>
        <w:rPr>
          <w:rFonts w:cs="Traditional Arabic"/>
          <w:b/>
          <w:b/>
          <w:bCs/>
          <w:rtl w:val="true"/>
          <w:lang w:bidi="ar-IQ"/>
        </w:rPr>
        <w:t>الل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جع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رط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قدماً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ذخر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والد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شفيع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جابا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الل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ق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وازينه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أعظ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جوره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ألح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صال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ؤمن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أجع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فا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رحمت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ذ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ح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5"/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الس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ق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ذ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وس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واز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ر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و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و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جتمع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نائ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ع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طف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ُد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ط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ف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فترض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ن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خاص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rtl w:val="true"/>
          <w:lang w:bidi="ar-IQ"/>
        </w:rPr>
        <w:t>و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وس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ف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س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وس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هك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ف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رأ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سط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ي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أ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صل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ميع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ل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ف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ُف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6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ن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نن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rtl w:val="true"/>
          <w:lang w:bidi="ar-IQ"/>
        </w:rPr>
        <w:t>و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صل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ميع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ل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حد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ل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ق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حض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ج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تقد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حينئذٍ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باشرة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ا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تا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ُ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رك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إ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حد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كا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ل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إ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أ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ق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8</w:t>
      </w:r>
      <w:r>
        <w:rPr>
          <w:rFonts w:cs="Traditional Arabic"/>
          <w:rtl w:val="true"/>
          <w:lang w:bidi="ar-IQ"/>
        </w:rPr>
        <w:t xml:space="preserve"> -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صف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ف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المشرو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عمي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س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ئ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عم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ئ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ج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ي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ري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ت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م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ه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ل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ش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ه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.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وا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د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ح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لا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لاش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rtl w:val="true"/>
          <w:lang w:bidi="ar-IQ"/>
        </w:rPr>
        <w:t>و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وض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نب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قب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   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النوم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ا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ُ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يَتَوَفّ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ْأَنْفُس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حِينَ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وْتِ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الَّتِي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َم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مُت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ِي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نَامِه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زمر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42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وتُح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ق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ُح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ت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ك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ح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نز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ب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ت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ش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جه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سو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جل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مر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م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هو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رو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إجعل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تل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ه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كش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فت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طاع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طرة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ش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جه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سو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ج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مرأ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ص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صو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يتم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اً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ضغط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ُ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ص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ي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ت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ؤ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نهار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ق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نه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م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ف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تيس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بغ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ش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ش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فبغ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ا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لوا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حج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خش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ق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ر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ُه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ر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ستح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ق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بس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س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رف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سو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ر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7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يوض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صب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ذرو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ر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rtl w:val="true"/>
          <w:lang w:bidi="ar-IQ"/>
        </w:rPr>
        <w:t>ويش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مشيع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قفو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يدعو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raditional Arabic"/>
          <w:rtl w:val="true"/>
          <w:lang w:bidi="ar-IQ"/>
        </w:rPr>
        <w:t>بالتثبيت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لام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رغ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ق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ا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تأك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د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استغفر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أخي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سأل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تثبي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فأ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آ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سأ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8"/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عالى</w:t>
      </w:r>
      <w:r>
        <w:rPr>
          <w:rFonts w:cs="Traditional Arabic"/>
          <w:rtl w:val="true"/>
          <w:lang w:bidi="ar-IQ"/>
        </w:rPr>
        <w:t>- :</w:t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9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ويش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ص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ع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فن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ل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</w:t>
      </w:r>
      <w:r>
        <w:rPr>
          <w:rFonts w:cs="Traditional Arabic"/>
          <w:b/>
          <w:b/>
          <w:bCs/>
          <w:rtl w:val="true"/>
          <w:lang w:bidi="ar-IQ"/>
        </w:rPr>
        <w:t>فع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د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39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ر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0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إتفا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لأ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نق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لام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ص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قب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ع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ش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دف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0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و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أه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صنعو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طعام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ن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لق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ر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ج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حا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ل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IQ"/>
        </w:rPr>
        <w:t></w:t>
      </w:r>
      <w:r>
        <w:rPr>
          <w:rFonts w:cs="Traditional Arabic"/>
          <w:b/>
          <w:bCs/>
          <w:rtl w:val="true"/>
          <w:lang w:bidi="ar-IQ"/>
        </w:rPr>
        <w:t xml:space="preserve">: ((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كنا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نعد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اجتماع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ى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أهل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ميت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FF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وصنعة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طعام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بعد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دف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IQ"/>
        </w:rPr>
        <w:t>النياحه</w:t>
      </w:r>
      <w:r>
        <w:rPr>
          <w:rFonts w:cs="Times New Roman"/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b/>
          <w:bCs/>
          <w:rtl w:val="true"/>
          <w:lang w:bidi="ar-IQ"/>
        </w:rPr>
        <w:footnoteReference w:id="141"/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رو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م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سن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رك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اف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ضيو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ي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قا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ير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ن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صن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ع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عفر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ال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إن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تا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شغله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2"/>
      </w:r>
      <w:r>
        <w:rPr>
          <w:rFonts w:cs="Traditional Arabic"/>
          <w:rtl w:val="true"/>
          <w:lang w:bidi="ar-IQ"/>
        </w:rPr>
        <w:t xml:space="preserve"> 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م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جي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ق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غ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و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ر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ه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دعو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يران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غير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أ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طع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هد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ل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ُ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ك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ي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ول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ق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حد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نع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lang w:bidi="ar-IQ"/>
        </w:rPr>
        <w:t>11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و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مرأ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حد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كث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ثلا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ي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زوج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فأ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رب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ش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عشر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إ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حامل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إ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ض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م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لثبو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س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حيح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لام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3"/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فالح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ح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حظ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هركا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ب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ح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و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اقا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رأ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عش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lang w:bidi="ar-IQ"/>
        </w:rPr>
        <w:t>12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يش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رج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زيا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و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ق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آخ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دع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الترح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ي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تذك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و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عده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ل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لأ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ت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تعا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ي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ر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تب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طو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زا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: (( </w:t>
      </w:r>
      <w:r>
        <w:rPr>
          <w:rFonts w:cs="Traditional Arabic"/>
          <w:color w:val="0000FF"/>
          <w:rtl w:val="true"/>
          <w:lang w:bidi="ar-IQ"/>
        </w:rPr>
        <w:t>زور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بو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أنه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ذكر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اخر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4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كن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نهيت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زيارة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قبو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زور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Fonts w:cs="Traditional Arabic"/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يُعلّ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ا</w: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السلا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علي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أه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ديا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ؤمن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مسلم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إ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-</w:t>
      </w:r>
      <w:r>
        <w:rPr>
          <w:rFonts w:cs="Traditional Arabic"/>
          <w:color w:val="0000FF"/>
          <w:rtl w:val="true"/>
          <w:lang w:bidi="ar-IQ"/>
        </w:rPr>
        <w:t>إ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شاء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raditional Arabic"/>
          <w:color w:val="0000FF"/>
          <w:rtl w:val="true"/>
          <w:lang w:bidi="ar-IQ"/>
        </w:rPr>
        <w:t xml:space="preserve">- </w:t>
      </w:r>
      <w:r>
        <w:rPr>
          <w:rFonts w:cs="Traditional Arabic"/>
          <w:color w:val="0000FF"/>
          <w:rtl w:val="true"/>
          <w:lang w:bidi="ar-IQ"/>
        </w:rPr>
        <w:t>ب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احقو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نسأل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ن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لك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عاف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يرح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مستقدمي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المستأ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5"/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س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زيا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و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؛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لام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ل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زائر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قبور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rtl w:val="true"/>
          <w:lang w:bidi="ar-IQ"/>
        </w:rPr>
        <w:t>ش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والل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ح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ش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ت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ي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ُنع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ال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كلف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ب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ح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ؤا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عاق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خ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rtl w:val="true"/>
          <w:lang w:bidi="ar-IQ"/>
        </w:rPr>
        <w:t>وهك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جو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تبا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نائ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قبر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؛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أ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/>
          <w:bCs/>
          <w:rtl w:val="true"/>
          <w:lang w:bidi="ar-IQ"/>
        </w:rPr>
        <w:t>عل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سلام</w:t>
      </w:r>
      <w:r>
        <w:rPr>
          <w:rFonts w:cs="Traditional Arabic"/>
          <w:b/>
          <w:bCs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rtl w:val="true"/>
          <w:lang w:bidi="ar-IQ"/>
        </w:rPr>
        <w:t>نهاه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ذل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صل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سج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ص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ه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شروع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رج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نس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جمي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قي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ي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6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ه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تب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ناز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خل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ر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ر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ش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لو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سلام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7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ُ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8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ُ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49"/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ُ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ُ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ئز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شك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ص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مَ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زار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بو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يوم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جمع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كتب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ب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50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ش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صيص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ص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ز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ط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وز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ط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ئ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الم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ب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ص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آ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(( </w:t>
      </w:r>
      <w:r>
        <w:rPr>
          <w:rFonts w:cs="Traditional Arabic"/>
          <w:color w:val="0000FF"/>
          <w:rtl w:val="true"/>
          <w:lang w:bidi="ar-IQ"/>
        </w:rPr>
        <w:t>كفنو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في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ثوبي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 xml:space="preserve">, </w:t>
      </w:r>
      <w:r>
        <w:rPr>
          <w:rFonts w:cs="Traditional Arabic"/>
          <w:color w:val="0000FF"/>
          <w:rtl w:val="true"/>
          <w:lang w:bidi="ar-IQ"/>
        </w:rPr>
        <w:t>و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تخمرو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51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(( </w:t>
      </w:r>
      <w:r>
        <w:rPr>
          <w:rFonts w:cs="Traditional Arabic"/>
          <w:color w:val="0000FF"/>
          <w:rtl w:val="true"/>
          <w:lang w:bidi="ar-IQ"/>
        </w:rPr>
        <w:t>ول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52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ب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ع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ُكس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شك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ش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ي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ح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ق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ا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اس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ر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ثع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جا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رح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لمستح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ك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دث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س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ا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ش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ق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تفا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قولون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ي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حج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حش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جاس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تم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َأَنْ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قُول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عَلَى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اللَّهِ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مَ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ل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تَعْلَمُونَ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لأعراف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33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و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درج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ُم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إ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ستنش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فَاغْسِلُوا</w:t>
      </w:r>
      <w:r>
        <w:rPr>
          <w:rFonts w:cs="Times New Roman"/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IQ"/>
        </w:rPr>
        <w:t>وُجُوهَكُمْ</w:t>
      </w:r>
      <w:r>
        <w:rPr>
          <w:rFonts w:cs="Times New Roman"/>
          <w:color w:val="FF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raditional Arabic"/>
          <w:rtl w:val="true"/>
          <w:lang w:bidi="ar-IQ"/>
        </w:rPr>
        <w:t>[</w:t>
      </w:r>
      <w:r>
        <w:rPr>
          <w:rFonts w:cs="Traditional Arabic"/>
          <w:rtl w:val="true"/>
          <w:lang w:bidi="ar-IQ"/>
        </w:rPr>
        <w:t>المائدة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ية</w:t>
      </w:r>
      <w:r>
        <w:rPr>
          <w:rFonts w:cs="Traditional Arabic"/>
          <w:lang w:bidi="ar-IQ"/>
        </w:rPr>
        <w:t>6</w:t>
      </w:r>
      <w:r>
        <w:rPr>
          <w:rFonts w:cs="Traditional Arabic"/>
          <w:rtl w:val="true"/>
          <w:lang w:bidi="ar-IQ"/>
        </w:rPr>
        <w:t xml:space="preserve">]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ان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نقول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IQ"/>
        </w:rPr>
        <w:t>طا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. </w:t>
      </w:r>
      <w:r>
        <w:rPr>
          <w:rFonts w:cs="Traditional Arabic"/>
          <w:rtl w:val="true"/>
          <w:lang w:bidi="ar-IQ"/>
        </w:rPr>
        <w:t>؟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>أل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مذي</w:t>
      </w:r>
      <w:r>
        <w:rPr>
          <w:rFonts w:cs="Traditional Arabic"/>
          <w:rtl w:val="true"/>
          <w:lang w:bidi="ar-IQ"/>
        </w:rPr>
        <w:t xml:space="preserve">: (( </w:t>
      </w:r>
      <w:r>
        <w:rPr>
          <w:rFonts w:cs="Traditional Arabic"/>
          <w:color w:val="0000FF"/>
          <w:rtl w:val="true"/>
          <w:lang w:bidi="ar-IQ"/>
        </w:rPr>
        <w:t>توضؤا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م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اللب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؛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أن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له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rtl w:val="true"/>
          <w:lang w:bidi="ar-IQ"/>
        </w:rPr>
        <w:t>دس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))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53"/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ضمض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مضم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ك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ت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>الاق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ن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العز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ضم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آد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رغ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ل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غر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الى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و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ح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raditional Arabic"/>
          <w:rtl w:val="true"/>
          <w:lang w:bidi="ar-IQ"/>
        </w:rPr>
        <w:t xml:space="preserve">- , </w:t>
      </w:r>
      <w:r>
        <w:rPr>
          <w:rFonts w:cs="Traditional Arabic"/>
          <w:rtl w:val="true"/>
          <w:lang w:bidi="ar-IQ"/>
        </w:rPr>
        <w:t>و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صوح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  <w:lang w:bidi="ar-IQ"/>
        </w:rPr>
        <w:t>فهر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صا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مراجع</w:t>
      </w:r>
    </w:p>
    <w:p>
      <w:pPr>
        <w:pStyle w:val="Normal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4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إر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خ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آ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ثاني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>ب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>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أد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ع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خ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تع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أ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افع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رفع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lang w:bidi="ar-IQ"/>
        </w:rPr>
        <w:t>1422</w:t>
      </w:r>
      <w:r>
        <w:rPr>
          <w:rFonts w:cs="Traditional Arabic"/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lang w:bidi="ar-IQ"/>
        </w:rPr>
        <w:t>2001</w:t>
      </w:r>
      <w:r>
        <w:rPr>
          <w:rFonts w:cs="Traditional Arabic"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إنص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</w:t>
      </w:r>
      <w:r>
        <w:rPr>
          <w:rFonts w:cs="Traditional Arabic"/>
          <w:b/>
          <w:b/>
          <w:rtl w:val="true"/>
        </w:rPr>
        <w:t>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cs="Times New Roman"/>
          <w:b/>
          <w:b/>
          <w:color w:val="8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حنب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color w:val="000000"/>
          <w:rtl w:val="true"/>
        </w:rPr>
        <w:t xml:space="preserve">: </w:t>
      </w:r>
      <w:r>
        <w:rPr>
          <w:rFonts w:cs="Traditional Arabic"/>
          <w:b/>
          <w:b/>
          <w:color w:val="000000"/>
          <w:rtl w:val="true"/>
        </w:rPr>
        <w:t>تأليف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علام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فقيه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علاء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دي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أبي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حس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علي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ب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سليما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تلخ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فع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ي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سق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ي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زي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لل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هو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ُ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lang w:bidi="ar-IQ"/>
        </w:rPr>
        <w:t>1425</w:t>
      </w:r>
      <w:r>
        <w:rPr>
          <w:rFonts w:cs="Traditional Arabic"/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lang w:bidi="ar-IQ"/>
        </w:rPr>
        <w:t>2005</w:t>
      </w:r>
      <w:r>
        <w:rPr>
          <w:rFonts w:cs="Traditional Arabic"/>
          <w:rtl w:val="true"/>
          <w:lang w:bidi="ar-IQ"/>
        </w:rPr>
        <w:t>م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ش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ن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و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جمو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ذب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و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طيع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lang w:bidi="ar-IQ"/>
        </w:rPr>
        <w:t>1422</w:t>
      </w:r>
      <w:r>
        <w:rPr>
          <w:rFonts w:cs="Traditional Arabic"/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lang w:bidi="ar-IQ"/>
        </w:rPr>
        <w:t>2001</w:t>
      </w:r>
      <w:r>
        <w:rPr>
          <w:rFonts w:cs="Traditional Arabic"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ست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ذ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لخي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ت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ن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رنؤ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رفق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ي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ب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طب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ضبط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ق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ي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طب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ح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lang w:bidi="ar-IQ"/>
        </w:rPr>
        <w:t>1404</w:t>
      </w:r>
      <w:r>
        <w:rPr>
          <w:rFonts w:cs="Traditional Arabic"/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lang w:bidi="ar-IQ"/>
        </w:rPr>
        <w:t>1983</w:t>
      </w:r>
      <w:r>
        <w:rPr>
          <w:rFonts w:cs="Traditional Arabic"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ت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د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قد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نتق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ن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ر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حقق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إش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موطأ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ن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صبح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يث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>ب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نك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rtl w:val="true"/>
          <w:lang w:bidi="ar-IQ"/>
        </w:rPr>
        <w:t>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د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تخ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زو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ود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شع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جست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ز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ا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يه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يه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لم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ب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ارق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ارق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raditional Arabic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غ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ند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س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آثار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ح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ه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ته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ر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ن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هو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يهقي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يهق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زغلول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م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ست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ل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ش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رنؤو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ز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ز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عظ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,</w:t>
      </w:r>
      <w:r>
        <w:rPr>
          <w:rFonts w:cs="Traditional Arabic"/>
          <w:lang w:bidi="ar-IQ"/>
        </w:rPr>
        <w:t>1390</w:t>
      </w:r>
      <w:r>
        <w:rPr>
          <w:rFonts w:cs="Traditional Arabic"/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lang w:bidi="ar-IQ"/>
        </w:rPr>
        <w:t>1970</w:t>
      </w:r>
      <w:r>
        <w:rPr>
          <w:rFonts w:cs="Traditional Arabic"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فرائ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مش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ع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(</w:t>
      </w:r>
      <w:r>
        <w:rPr>
          <w:rFonts w:cs="Traditional Arabic"/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سن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أ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) </w:t>
      </w:r>
      <w:r>
        <w:rPr>
          <w:rFonts w:cs="Traditional Arabic"/>
          <w:rtl w:val="true"/>
          <w:lang w:bidi="ar-IQ"/>
        </w:rPr>
        <w:t>بتر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ؤ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lang w:bidi="ar-IQ"/>
        </w:rPr>
        <w:t>1419</w:t>
      </w:r>
      <w:r>
        <w:rPr>
          <w:rFonts w:cs="Traditional Arabic"/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lang w:bidi="ar-IQ"/>
        </w:rPr>
        <w:t>1998</w:t>
      </w:r>
      <w:r>
        <w:rPr>
          <w:rFonts w:cs="Traditional Arabic"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غ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ره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5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ش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تر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ؤ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فر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ك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ر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زي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ن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و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</w:rPr>
        <w:t>1964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رئ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b/>
          <w:b/>
          <w:color w:val="000000"/>
          <w:rtl w:val="true"/>
        </w:rPr>
        <w:t>للعلام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بدر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دي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Traditional Arabic"/>
          <w:b/>
          <w:b/>
          <w:color w:val="000000"/>
          <w:rtl w:val="true"/>
        </w:rPr>
        <w:t>الع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ز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يث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ن</w:t>
      </w:r>
      <w:r>
        <w:rPr>
          <w:rFonts w:cs="Traditional Arabic"/>
          <w:rtl w:val="true"/>
          <w:lang w:bidi="ar-IQ"/>
        </w:rPr>
        <w:t>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هيث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م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س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يا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فا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طيا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,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ش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صا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بريزي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لباني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3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صن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لح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 xml:space="preserve"> , </w:t>
      </w:r>
      <w:r>
        <w:rPr>
          <w:rFonts w:cs="Traditional Arabic"/>
          <w:lang w:bidi="ar-IQ"/>
        </w:rPr>
        <w:t>1425</w:t>
      </w:r>
      <w:r>
        <w:rPr>
          <w:rFonts w:cs="Traditional Arabic"/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lang w:bidi="ar-IQ"/>
        </w:rPr>
        <w:t>2004</w:t>
      </w:r>
      <w:r>
        <w:rPr>
          <w:rFonts w:cs="Traditional Arabic"/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صن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نعاني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تحقيق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rtl w:val="true"/>
          <w:lang w:bidi="ar-IQ"/>
        </w:rPr>
        <w:t>ح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عظ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, </w:t>
      </w:r>
      <w:r>
        <w:rPr>
          <w:rFonts w:cs="Traditional Arabic"/>
          <w:rtl w:val="true"/>
          <w:lang w:bidi="ar-IQ"/>
        </w:rPr>
        <w:t>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</w:t>
      </w:r>
      <w:r>
        <w:rPr>
          <w:rFonts w:cs="Traditional Arabic"/>
          <w:rtl w:val="true"/>
          <w:lang w:bidi="ar-IQ"/>
        </w:rPr>
        <w:t>.</w:t>
      </w:r>
    </w:p>
    <w:p>
      <w:pPr>
        <w:pStyle w:val="Normal"/>
        <w:jc w:val="center"/>
        <w:rPr>
          <w:rFonts w:cs="Traditional Arabic"/>
          <w:lang w:bidi="ar-IQ"/>
        </w:rPr>
      </w:pPr>
      <w:r>
        <w:rPr>
          <w:rFonts w:cs="Traditional Arabic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737" w:right="737" w:gutter="0" w:header="709" w:top="765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GA Arabesque">
    <w:charset w:val="02"/>
    <w:family w:val="auto"/>
    <w:pitch w:val="variable"/>
  </w:font>
  <w:font w:name="A 3D Max Electron.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تخ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rFonts w:cs="Traditional Arabic"/>
          <w:sz w:val="24"/>
          <w:szCs w:val="24"/>
          <w:rtl w:val="true"/>
        </w:rPr>
        <w:t xml:space="preserve">..) </w:t>
      </w:r>
      <w:r>
        <w:rPr>
          <w:rFonts w:cs="Traditional Arabic"/>
          <w:sz w:val="24"/>
          <w:sz w:val="24"/>
          <w:szCs w:val="24"/>
          <w:rtl w:val="true"/>
        </w:rPr>
        <w:t>ف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09</w:t>
      </w:r>
      <w:r>
        <w:rPr>
          <w:rFonts w:cs="Traditional Arabic"/>
          <w:sz w:val="24"/>
          <w:szCs w:val="24"/>
          <w:rtl w:val="true"/>
        </w:rPr>
        <w:t xml:space="preserve"> ) ,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484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03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89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ن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4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ضعف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74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11</w:t>
      </w:r>
      <w:r>
        <w:rPr>
          <w:rFonts w:cs="Traditional Arabic"/>
          <w:sz w:val="24"/>
          <w:szCs w:val="24"/>
          <w:rtl w:val="true"/>
        </w:rPr>
        <w:t xml:space="preserve"> ) ,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س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تو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ح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حيا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عرب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ل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قرو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بينم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ذلك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لدغ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ي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ولئك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وا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عك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دوا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اق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وا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نك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تقرو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فع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تجعلو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جعل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جعلو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طيع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شا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جع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قرأ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أ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يجمع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زاق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يتف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برأ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أتو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الشا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وا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أخذ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سأ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سألو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ضحك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 ((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دراك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نه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رقية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خذوه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اضربو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ل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س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,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0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bCs/>
          <w:color w:val="000000"/>
          <w:sz w:val="2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قرو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ضيفو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. (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شا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غن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. (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تف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خرج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زاق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م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ف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5/173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312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4190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</w:t>
      </w:r>
      <w:r>
        <w:rPr>
          <w:rFonts w:cs="Traditional Arabic"/>
          <w:sz w:val="24"/>
          <w:szCs w:val="24"/>
          <w:lang w:eastAsia="en-US"/>
        </w:rPr>
        <w:t>/5</w:t>
      </w:r>
      <w:r>
        <w:rPr>
          <w:rFonts w:cs="Traditional Arabic"/>
          <w:sz w:val="24"/>
          <w:szCs w:val="24"/>
          <w:lang w:eastAsia="en-US"/>
        </w:rPr>
        <w:t>10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7/52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Cs w:val="24"/>
          <w:rtl w:val="true"/>
          <w:lang w:eastAsia="en-US"/>
        </w:rPr>
        <w:t>,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ف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  <w:lang w:eastAsia="en-US"/>
        </w:rPr>
        <w:t>214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6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2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88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  <w:lang w:eastAsia="en-US"/>
        </w:rPr>
        <w:t>4345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  <w:lang w:eastAsia="en-US"/>
        </w:rPr>
        <w:t>223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أس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3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ذر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لت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أي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أنبياء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أو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>))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لت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نبي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ع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ب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كل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>))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لت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ك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مرسلو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ثلاثمائ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بضع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ش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جم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غفي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ط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خرج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80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طبر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124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30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شع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000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ص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b/>
          <w:sz w:val="24"/>
          <w:szCs w:val="24"/>
          <w:lang w:eastAsia="en-US"/>
        </w:rPr>
        <w:t>795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مشك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5302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لو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لا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ب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م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ثب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ي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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قُل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هُو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حَد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4"/>
          <w:szCs w:val="24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صَّمَد</w:t>
      </w:r>
      <w:r>
        <w:rPr>
          <w:rFonts w:cs="Traditional Arabic"/>
          <w:b/>
          <w:bCs/>
          <w:color w:val="FF0000"/>
          <w:sz w:val="24"/>
          <w:szCs w:val="24"/>
          <w:rtl w:val="true"/>
        </w:rPr>
        <w:t>*</w:t>
      </w:r>
      <w:r>
        <w:rPr>
          <w:rFonts w:cs="Traditional Arabic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لَم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َلِد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وَلَم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ُولَد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4"/>
          <w:szCs w:val="24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وَلَم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َكُن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لَه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كُفُواً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حَدٌ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اخلاص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], </w:t>
      </w: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rFonts w:cs="Traditional Arabic"/>
          <w:sz w:val="24"/>
          <w:szCs w:val="24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24"/>
          <w:szCs w:val="24"/>
          <w:lang w:bidi="ar-IQ"/>
        </w:rPr>
        <w:t>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  <w:lang w:bidi="ar-IQ"/>
        </w:rPr>
        <w:t>لَيْس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  <w:lang w:bidi="ar-IQ"/>
        </w:rPr>
        <w:t>كَمِثْلِهِ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  <w:lang w:bidi="ar-IQ"/>
        </w:rPr>
        <w:t>شَيْء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  <w:lang w:bidi="ar-IQ"/>
        </w:rPr>
        <w:t>وَهُو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  <w:lang w:bidi="ar-IQ"/>
        </w:rPr>
        <w:t>السَّمِيع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  <w:lang w:bidi="ar-IQ"/>
        </w:rPr>
        <w:t>الْبَصِير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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[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شورى</w:t>
      </w:r>
      <w:r>
        <w:rPr>
          <w:rFonts w:cs="Traditional Arabic"/>
          <w:sz w:val="24"/>
          <w:szCs w:val="24"/>
          <w:rtl w:val="true"/>
          <w:lang w:bidi="ar-IQ"/>
        </w:rPr>
        <w:t>:</w:t>
      </w:r>
      <w:r>
        <w:rPr>
          <w:rFonts w:cs="Traditional Arabic"/>
          <w:sz w:val="24"/>
          <w:szCs w:val="24"/>
          <w:lang w:bidi="ar-IQ"/>
        </w:rPr>
        <w:t>11</w:t>
      </w:r>
      <w:r>
        <w:rPr>
          <w:rFonts w:cs="Traditional Arabic"/>
          <w:sz w:val="24"/>
          <w:szCs w:val="24"/>
          <w:rtl w:val="true"/>
          <w:lang w:bidi="ar-IQ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ع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نوع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د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وح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س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ص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وح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ربو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شا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؛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قص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ض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قسي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َلَو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شْرَكُو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لَحَبِط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عَنْهُم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كَانُو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َعْمَلُون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88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َ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لِلْمُشْرِكِين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َعْمُرُو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مَسَاجِد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شَاهِدِين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نْفُسِهِم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بِالْكُفْرِ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ُولَئِك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حَبِطَت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عْمَالُهُم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وَفِي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نَّارِ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هُم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خَالِدُونَ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],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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َغْفِر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ُشْرَك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بِهِ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وَيَغْفِر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دُون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لِمَن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َشَ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48</w:t>
      </w:r>
      <w:r>
        <w:rPr>
          <w:rFonts w:cs="Traditional Arabic"/>
          <w:sz w:val="24"/>
          <w:szCs w:val="24"/>
          <w:rtl w:val="true"/>
        </w:rPr>
        <w:t xml:space="preserve">],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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إِنَّه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يُشْرِك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فَقَد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حَرَّم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ْجَنَّة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وَمَأْوَاه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النَّارُ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لِلظَّالِمِينَ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4"/>
          <w:sz w:val="24"/>
          <w:szCs w:val="24"/>
          <w:rtl w:val="true"/>
        </w:rPr>
        <w:t>أَنْصَ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72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و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ا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است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صغ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ا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خوف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خاف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ليك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شر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ا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ف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ا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29</w:t>
      </w:r>
      <w:r>
        <w:rPr>
          <w:rFonts w:cs="Traditional Arabic"/>
          <w:sz w:val="24"/>
          <w:szCs w:val="24"/>
          <w:rtl w:val="true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0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أسان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ا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خدي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IQ"/>
        </w:rPr>
        <w:t>.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bidi="ar-IQ"/>
        </w:rPr>
        <w:t>وق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: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حلف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بشي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دو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قد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أش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إسن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ع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رنؤ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/4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251</w:t>
      </w:r>
      <w:r>
        <w:rPr>
          <w:rFonts w:cs="Traditional Arabic"/>
          <w:sz w:val="24"/>
          <w:szCs w:val="24"/>
          <w:rtl w:val="true"/>
          <w:lang w:bidi="ar-IQ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53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سن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raditional Arabic"/>
          <w:sz w:val="24"/>
          <w:szCs w:val="24"/>
          <w:rtl w:val="true"/>
          <w:lang w:bidi="ar-IQ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حلف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بغير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قد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كفر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و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ش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ق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raditional Arabic"/>
          <w:sz w:val="24"/>
          <w:szCs w:val="24"/>
          <w:rtl w:val="true"/>
          <w:lang w:bidi="ar-IQ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تقولوا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شا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شا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لا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لك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قولو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شا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شا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ل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980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إسن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ذ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يوج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ر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يوج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خل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ينا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وح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واج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في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دل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raditional Arabic"/>
          <w:sz w:val="24"/>
          <w:szCs w:val="24"/>
          <w:rtl w:val="true"/>
        </w:rPr>
        <w:t xml:space="preserve">: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ل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خبرك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م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خوف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ليك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د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سيح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شر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خفي</w:t>
      </w:r>
      <w:r>
        <w:rPr>
          <w:rFonts w:cs="Traditional Arabic"/>
          <w:color w:val="0000FF"/>
          <w:sz w:val="24"/>
          <w:szCs w:val="24"/>
          <w:rtl w:val="true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قو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رج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صل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زي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صلات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م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ر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ظر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رج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0</w:t>
      </w:r>
      <w:r>
        <w:rPr>
          <w:rFonts w:cs="Traditional Arabic"/>
          <w:sz w:val="24"/>
          <w:szCs w:val="24"/>
          <w:rtl w:val="true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,</w:t>
      </w:r>
      <w:r>
        <w:rPr>
          <w:rFonts w:cs="Traditional Arabic"/>
          <w:sz w:val="24"/>
          <w:sz w:val="24"/>
          <w:szCs w:val="24"/>
          <w:rtl w:val="true"/>
        </w:rPr>
        <w:t>ك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ف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ائ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ط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يتظاه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خ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ا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س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نطل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د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</w:rPr>
        <w:t>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ب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لش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خف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بي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ر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ع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ذ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فس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يد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لش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خف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بي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م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د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ل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ه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لي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ثير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>: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وذ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ش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ن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ل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ستغف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,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3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لباني</w:t>
      </w:r>
      <w:r>
        <w:rPr>
          <w:rFonts w:cs="Traditional Arabic"/>
          <w:sz w:val="24"/>
          <w:szCs w:val="24"/>
          <w:rtl w:val="true"/>
          <w:lang w:eastAsia="en-US"/>
        </w:rPr>
        <w:t>:(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3731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ش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خف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بي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م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سأد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عل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ذه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غا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ش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بار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قول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وذ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ش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ل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ستغف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لم</w:t>
      </w:r>
      <w:r>
        <w:rPr>
          <w:rFonts w:cs="Traditional Arabic"/>
          <w:sz w:val="24"/>
          <w:szCs w:val="24"/>
          <w:rtl w:val="true"/>
          <w:lang w:eastAsia="en-US" w:bidi="ar-IQ"/>
        </w:rPr>
        <w:t>..)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قول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لا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رات</w:t>
      </w:r>
      <w:r>
        <w:rPr>
          <w:rFonts w:cs="Traditional Arabic"/>
          <w:sz w:val="24"/>
          <w:szCs w:val="24"/>
          <w:rtl w:val="true"/>
          <w:lang w:eastAsia="en-US"/>
        </w:rPr>
        <w:t>).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ف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Normal"/>
        <w:autoSpaceDE w:val="false"/>
        <w:jc w:val="left"/>
        <w:rPr>
          <w:rFonts w:ascii="Traditional Arabic" w:hAnsi="Traditional Arabic" w:cs="Traditional Arabic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006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5/16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لاه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اس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ح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ه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ث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أج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صل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ص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صوم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ص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تصدق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فض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وال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يس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جع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صدقو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سبيح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ق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كبير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ق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حميد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ق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هليل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ق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م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معروف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ق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نه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ك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ق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ضع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حد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ا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د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هو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ك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رأيت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ضع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را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ك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ز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كذ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ضع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حلا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ج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رغ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ره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الب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304</w:t>
      </w:r>
      <w:r>
        <w:rPr>
          <w:rFonts w:cs="Traditional Arabic"/>
          <w:sz w:val="24"/>
          <w:szCs w:val="24"/>
          <w:rtl w:val="true"/>
          <w:lang w:eastAsia="en-US"/>
        </w:rPr>
        <w:t>) .</w:t>
      </w:r>
    </w:p>
    <w:p>
      <w:pPr>
        <w:pStyle w:val="Footnote"/>
        <w:jc w:val="left"/>
        <w:rPr>
          <w:rFonts w:ascii="Traditional Arabic" w:hAnsi="Traditional Arabic" w:cs="Traditional Arabic"/>
          <w:sz w:val="24"/>
          <w:szCs w:val="24"/>
          <w:lang w:eastAsia="en-US"/>
        </w:rPr>
      </w:pP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5/4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68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1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/4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4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/125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ق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325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535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4/</w:t>
      </w:r>
      <w:r>
        <w:rPr>
          <w:rFonts w:cs="Traditional Arabic"/>
          <w:sz w:val="24"/>
          <w:szCs w:val="24"/>
          <w:lang w:eastAsia="en-US"/>
        </w:rPr>
        <w:t>296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ن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0</w:t>
      </w:r>
      <w:r>
        <w:rPr>
          <w:rFonts w:cs="Traditional Arabic"/>
          <w:sz w:val="24"/>
          <w:szCs w:val="24"/>
          <w:rtl w:val="true"/>
          <w:lang w:eastAsia="en-US"/>
        </w:rPr>
        <w:t xml:space="preserve">/ </w:t>
      </w:r>
      <w:r>
        <w:rPr>
          <w:rFonts w:cs="Traditional Arabic"/>
          <w:sz w:val="24"/>
          <w:szCs w:val="24"/>
          <w:lang w:eastAsia="en-US"/>
        </w:rPr>
        <w:t>29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5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5/3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08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1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0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ا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(..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لك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قولوا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شاء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56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يع</w:t>
      </w:r>
      <w:r>
        <w:rPr>
          <w:rFonts w:cs="Traditional Arabic"/>
          <w:sz w:val="24"/>
          <w:szCs w:val="24"/>
          <w:rtl w:val="true"/>
        </w:rPr>
        <w:t>-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3/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42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6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3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كوف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ع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0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  <w:lang w:bidi="ar-IQ"/>
        </w:rPr>
        <w:t>8/10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عليق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مض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فط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و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مض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ذ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رض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قض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يا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ده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,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,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ع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شع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ب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براه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ت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حم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ض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وم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ح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ن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رب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حح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زي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ر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في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ثو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شع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لاه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ب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طو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32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ت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4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43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 w:bidi="ar-IQ"/>
        </w:rPr>
        <w:t>6/1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0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12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فع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قل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ثلاثة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نائ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ستسقظ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ع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بتل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برأ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ع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صب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. </w:t>
      </w:r>
    </w:p>
  </w:footnote>
  <w:footnote w:id="37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خ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35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25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60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  <w:rtl w:val="true"/>
        </w:rPr>
        <w:t xml:space="preserve">*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ينم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صل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أصحاب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خلع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علي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,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وضعهم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سار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,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ل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أ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قو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لقو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عال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,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لم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ض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صلات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 ((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حملك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إلقائك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نعالك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))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وا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أيناك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لقي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عليك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ألقي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عال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4"/>
          <w:sz w:val="24"/>
          <w:szCs w:val="24"/>
          <w:lang w:eastAsia="en-US"/>
        </w:rPr>
        <w:t>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 ((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جبريل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>-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سلام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>-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تان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أخبرن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يه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قذر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ذ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((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جاء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حدك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مسجد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لينظر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رأ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نعلي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قذرا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ذ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ليمسح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ليصل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يه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))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0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نزل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آي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تبدو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أنفسكم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أو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ت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خفوه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يحاسبكم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دخ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لوب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ه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دخ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لوب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ولوا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 ((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سمعن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أطعن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سلمن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ألق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قلوبه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أنز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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يكلف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نفس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وسعه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كسبت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وعليه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اكتسبت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ربن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تؤاخذن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نسين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أخطأ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(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علت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ربن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تحمل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علين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إصر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حملته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قبل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(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عل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واغفر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لن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وارحمنا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أنت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مولا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(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عل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)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))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0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72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7/3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6262</w:t>
      </w:r>
      <w:r>
        <w:rPr>
          <w:rFonts w:cs="Traditional Arabic"/>
          <w:sz w:val="24"/>
          <w:szCs w:val="24"/>
          <w:rtl w:val="true"/>
        </w:rPr>
        <w:t xml:space="preserve"> ),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/2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/2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5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ث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ار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نتق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" ( </w:t>
      </w:r>
      <w:r>
        <w:rPr>
          <w:rFonts w:cs="Traditional Arabic"/>
          <w:sz w:val="24"/>
          <w:szCs w:val="24"/>
          <w:lang w:eastAsia="en-US"/>
        </w:rPr>
        <w:t>64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/25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/43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رفوع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إنم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اعمال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بالنيات</w:t>
      </w:r>
      <w:r>
        <w:rPr>
          <w:rFonts w:cs="Times New Roman"/>
          <w:color w:val="0000FF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ن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مرئ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و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جر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رسو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هجر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رسو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جر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ن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صيب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مرأ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نكح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هجر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اج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2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217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4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ل</w:t>
      </w:r>
      <w:r>
        <w:rPr>
          <w:rFonts w:cs="Traditional Arabic"/>
          <w:sz w:val="24"/>
          <w:szCs w:val="24"/>
          <w:rtl w:val="true"/>
        </w:rPr>
        <w:t xml:space="preserve">..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3</w:t>
      </w:r>
      <w:r>
        <w:rPr>
          <w:rFonts w:cs="Traditional Arabic"/>
          <w:sz w:val="24"/>
          <w:szCs w:val="24"/>
          <w:rtl w:val="true"/>
          <w:lang w:eastAsia="en-US"/>
        </w:rPr>
        <w:t xml:space="preserve">/ </w:t>
      </w:r>
      <w:r>
        <w:rPr>
          <w:rFonts w:cs="Traditional Arabic"/>
          <w:sz w:val="24"/>
          <w:szCs w:val="24"/>
          <w:lang w:eastAsia="en-US"/>
        </w:rPr>
        <w:t>1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35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0/291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88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08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مر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سج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بع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ظ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جبه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شا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يد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ف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يد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رجل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طراف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قدم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كف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ثيا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,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ل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4"/>
          <w:sz w:val="24"/>
          <w:szCs w:val="24"/>
          <w:lang w:eastAsia="en-US"/>
        </w:rPr>
        <w:t>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4"/>
          <w:sz w:val="24"/>
          <w:szCs w:val="24"/>
          <w:lang w:eastAsia="en-US"/>
        </w:rPr>
        <w:t></w:t>
      </w:r>
      <w:r>
        <w:rPr>
          <w:rFonts w:cs="Traditional Arabic"/>
          <w:b/>
          <w:sz w:val="24"/>
          <w:szCs w:val="24"/>
          <w:rtl w:val="true"/>
          <w:lang w:eastAsia="en-US"/>
        </w:rPr>
        <w:t xml:space="preserve">: ((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فتاح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طهور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تحريمه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تكبير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تحليله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تسل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)) ,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الب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جاب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rtl w:val="true"/>
          <w:lang w:bidi="ar-IQ"/>
        </w:rPr>
        <w:t>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3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  <w:lang w:eastAsia="en-US"/>
        </w:rPr>
        <w:t>109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4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14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بي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لشافع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بي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ب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        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تعص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إلهَ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أنتَ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تطهرُ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حُبَّ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FF0000"/>
          <w:sz w:val="24"/>
          <w:szCs w:val="24"/>
          <w:rtl w:val="true"/>
          <w:lang w:eastAsia="en-US"/>
        </w:rPr>
        <w:t>...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حالٌ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قياسِ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ديع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54</w:t>
      </w:r>
      <w:r>
        <w:rPr>
          <w:rFonts w:cs="Traditional Arabic"/>
          <w:sz w:val="24"/>
          <w:szCs w:val="24"/>
          <w:rtl w:val="true"/>
        </w:rPr>
        <w:t xml:space="preserve">)       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ذ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شهد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حدك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ليستعذ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لل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ربع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.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قول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ن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عوذ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ذ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جهن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,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ذ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قبر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تنة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حي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لممات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شر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تنة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سيح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,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,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ا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وم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ا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أحب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اذ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م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ب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صي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عاذ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دع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ب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لا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قول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ك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شك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حس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ت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وص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ا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نابح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وص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نابح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وص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ق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7</w:t>
      </w:r>
      <w:r>
        <w:rPr>
          <w:rFonts w:cs="Traditional Arabic"/>
          <w:sz w:val="24"/>
          <w:szCs w:val="24"/>
          <w:lang w:eastAsia="en-US"/>
        </w:rPr>
        <w:t>9</w:t>
      </w:r>
      <w:r>
        <w:rPr>
          <w:rFonts w:cs="Traditional Arabic"/>
          <w:sz w:val="24"/>
          <w:szCs w:val="24"/>
          <w:lang w:eastAsia="en-US"/>
        </w:rPr>
        <w:t>6</w:t>
      </w:r>
      <w:r>
        <w:rPr>
          <w:rFonts w:cs="Traditional Arabic"/>
          <w:sz w:val="24"/>
          <w:szCs w:val="24"/>
          <w:lang w:eastAsia="en-US"/>
        </w:rPr>
        <w:t>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15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8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Cs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Cs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24"/>
          <w:sz w:val="24"/>
          <w:szCs w:val="24"/>
          <w:rtl w:val="true"/>
          <w:lang w:eastAsia="en-US"/>
        </w:rPr>
        <w:t>الكرمان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دعا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جوامع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عتراف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غاي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تقصي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ون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ظالما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ظلما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ثيرا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طلب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غاي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إنعا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مغفر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رحم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مغفر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ت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ذنوب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محوه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رحم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يصا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خيرا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الأ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بار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زحزح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نا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ثان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دخا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جن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فو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عظي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نظ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مد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قارئ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ل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ين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(</w:t>
      </w:r>
      <w:r>
        <w:rPr>
          <w:rFonts w:cs="Traditional Arabic"/>
          <w:b/>
          <w:color w:val="000000"/>
          <w:sz w:val="24"/>
          <w:szCs w:val="24"/>
          <w:lang w:eastAsia="en-US"/>
        </w:rPr>
        <w:t>22/292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4/29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/3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ب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م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raditional Arabic"/>
          <w:sz w:val="24"/>
          <w:szCs w:val="24"/>
          <w:rtl w:val="true"/>
        </w:rPr>
        <w:t>: ((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قن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ذاب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و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بعث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جمع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باد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ث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ب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ك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ني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ب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قرأ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لت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أب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أم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!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رأي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كوتك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تكبي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قراء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تق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قو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((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اعد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ين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بي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خطايا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اعدت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مشرق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المغرب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نقن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خطايا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ينق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ثوب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أبيض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دنس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غسلن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خطايا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الثلج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الماء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الب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فعه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99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حفو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ق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أس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حي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ا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ن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/</w:t>
      </w:r>
      <w:r>
        <w:rPr>
          <w:rFonts w:cs="Traditional Arabic"/>
          <w:sz w:val="24"/>
          <w:szCs w:val="24"/>
          <w:lang w:eastAsia="en-US"/>
        </w:rPr>
        <w:t>231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ر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اس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ج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ؤل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ل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بحان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sz w:val="24"/>
          <w:szCs w:val="24"/>
          <w:rtl w:val="true"/>
          <w:lang w:eastAsia="en-US"/>
        </w:rPr>
        <w:t>..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سعيد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 xml:space="preserve">((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افتتح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سبحانك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اللهم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وبحمدك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تبارك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اسمك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وتعالى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جدك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ول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إله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و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أ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ؤمن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أ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فتت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فتت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جبرائي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يكائي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سرافي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اط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سماوا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أرض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ال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غي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شهاد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ح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ختلفو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هد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ختلف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حق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إذن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ه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شا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راط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2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وير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ك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ك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ج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حا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ر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ذ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لفظ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ك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م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كع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م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اعد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جد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حا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كب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ن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فتت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جد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غف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رحم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جبر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*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رزق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رف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* (( </w:t>
      </w:r>
      <w:r>
        <w:rPr>
          <w:rFonts w:cs="Traditional Arabic"/>
          <w:sz w:val="24"/>
          <w:sz w:val="24"/>
          <w:szCs w:val="24"/>
          <w:rtl w:val="true"/>
        </w:rPr>
        <w:t>واج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ب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,</w:t>
      </w:r>
      <w:r>
        <w:rPr>
          <w:rFonts w:cs="Traditional Arabic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س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ُ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4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ت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ستفتح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التكبي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قراء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الحم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ب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كع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شخص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أس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صوب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لك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أس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ركوع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سجد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ستوي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قائما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أس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سجدة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سجد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ستوي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جالسا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قو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كعتي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تحية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فرش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جل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يسر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ينصب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رجل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يمن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نه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عقبة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شيط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ينه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فرش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رج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ذراعي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فتراش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سبع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يختم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بالتسل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,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,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,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ضم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ُ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ب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ع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ه</w:t>
      </w:r>
      <w:r>
        <w:rPr>
          <w:rFonts w:cs="Traditional Arabic"/>
          <w:sz w:val="24"/>
          <w:szCs w:val="24"/>
          <w:rtl w:val="true"/>
        </w:rPr>
        <w:t xml:space="preserve">-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ض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ص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سمع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تعو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رب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raditional Arabic"/>
          <w:sz w:val="24"/>
          <w:szCs w:val="24"/>
          <w:rtl w:val="true"/>
        </w:rPr>
        <w:t>:     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وذ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ذا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قب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عوذ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ذا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ا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عوذ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فت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ظه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ط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عوذ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تن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أعو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ك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779</w:t>
      </w:r>
      <w:r>
        <w:rPr>
          <w:rFonts w:cs="Traditional Arabic"/>
          <w:sz w:val="24"/>
          <w:szCs w:val="24"/>
          <w:rtl w:val="true"/>
        </w:rPr>
        <w:t xml:space="preserve">)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87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42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2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7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25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7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ط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ق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537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/192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نتق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ار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12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طبراني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9/402</w:t>
      </w:r>
      <w:r>
        <w:rPr>
          <w:rFonts w:cs="Traditional Arabic"/>
          <w:sz w:val="24"/>
          <w:szCs w:val="24"/>
          <w:rtl w:val="true"/>
          <w:lang w:eastAsia="en-US"/>
        </w:rPr>
        <w:t xml:space="preserve"> (</w:t>
      </w:r>
      <w:r>
        <w:rPr>
          <w:rFonts w:cs="Traditional Arabic"/>
          <w:sz w:val="24"/>
          <w:szCs w:val="24"/>
          <w:lang w:eastAsia="en-US"/>
        </w:rPr>
        <w:t>948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/360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ب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ح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ث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398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ل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او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لم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ط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رحم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!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رم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أبصار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ث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ي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أن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نظر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جعل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ضرب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أيدي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فخاذ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يت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صمتون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ك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ك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ب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م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ب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ع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س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علي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و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هر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ضرب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تم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 w:bidi="ar-IQ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صلح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ا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اس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تسبيح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تكبي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قراء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جاه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إس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ا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أت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ه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أت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تطير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ا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جدون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ور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صدن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صدن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خط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,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ب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أنبيا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خط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فق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خط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ذا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كا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ر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رع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ن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ِ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َ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ج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ّ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ني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ّ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اطل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ه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ش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نم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آس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أسف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ك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ككت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ك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ت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عظ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ّ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ّ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ف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عتق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ئت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تي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َ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تق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إن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ؤمنة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>)),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14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ير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ح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ا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ش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ص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كع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ش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وض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حداه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ع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جه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ض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,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رع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ون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ص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ص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اب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كلم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سم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يد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س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ص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 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س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قص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س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ق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>: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صدق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يد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وم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ؤُ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رج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ق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كع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اقي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ج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ك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ج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ك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ير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فظ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بئ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ص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سَرَ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ائ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سار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</w:t>
      </w:r>
      <w:r>
        <w:rPr>
          <w:rFonts w:cs="Traditional Arabic"/>
          <w:sz w:val="24"/>
          <w:szCs w:val="24"/>
          <w:rtl w:val="true"/>
          <w:lang w:eastAsia="en-US"/>
        </w:rPr>
        <w:t xml:space="preserve">/ </w:t>
      </w:r>
      <w:r>
        <w:rPr>
          <w:rFonts w:cs="Traditional Arabic"/>
          <w:sz w:val="24"/>
          <w:szCs w:val="24"/>
          <w:lang w:eastAsia="en-US"/>
        </w:rPr>
        <w:t>187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49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دارقط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1/230</w:t>
      </w:r>
      <w:r>
        <w:rPr>
          <w:rFonts w:cs="Traditional Arabic"/>
          <w:sz w:val="24"/>
          <w:szCs w:val="24"/>
          <w:rtl w:val="true"/>
          <w:lang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/197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7</w:t>
      </w:r>
      <w:r>
        <w:rPr>
          <w:rFonts w:cs="Traditional Arabic"/>
          <w:sz w:val="24"/>
          <w:szCs w:val="24"/>
          <w:rtl w:val="true"/>
          <w:lang w:eastAsia="en-US"/>
        </w:rPr>
        <w:t xml:space="preserve"> /</w:t>
      </w:r>
      <w:r>
        <w:rPr>
          <w:rFonts w:cs="Traditional Arabic"/>
          <w:sz w:val="24"/>
          <w:szCs w:val="24"/>
          <w:lang w:eastAsia="en-US"/>
        </w:rPr>
        <w:t>94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ع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ر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لاد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صلا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بنا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بع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ن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ضربو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ي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بنا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شز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فرق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ين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مضاج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,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ي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صن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"(</w:t>
      </w:r>
      <w:r>
        <w:rPr>
          <w:rFonts w:cs="Traditional Arabic"/>
          <w:sz w:val="24"/>
          <w:szCs w:val="24"/>
          <w:lang w:eastAsia="en-US"/>
        </w:rPr>
        <w:t>2/346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ري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يستقي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يستقي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عم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ية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يستقي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نية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بموافقة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</w:rPr>
        <w:t>إ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>
          <w:rFonts w:cs="Traditional Arabic"/>
          <w:b/>
          <w:b/>
          <w:bCs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: 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وضأ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حد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يجع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ف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ينث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ستجم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يوت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ستيقظ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حد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وم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يغس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د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ب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دخل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ضوئ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حد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در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ي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تت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د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ند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حقيق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وط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/53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ستن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ستن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قد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س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يد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س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دا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وضو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استيقا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تف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: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وضأ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حدك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ليستنشق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منخري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اء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ث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نت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راجع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حاشي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الطح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ط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او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على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المراق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GA Arabesque" w:hAnsi="AGA Arabesque"/>
          <w:sz w:val="24"/>
          <w:szCs w:val="24"/>
          <w:rtl w:val="true"/>
        </w:rPr>
        <w:t xml:space="preserve">,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وبعد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هذ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البي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GA Arabesque" w:hAnsi="AGA Arabesque"/>
          <w:sz w:val="24"/>
          <w:szCs w:val="24"/>
          <w:rtl w:val="true"/>
        </w:rPr>
        <w:t xml:space="preserve">:  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وعظ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يل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ابها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رجلٍ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ملقب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GA Arabesque" w:hAnsi="AGA Arabesque"/>
          <w:sz w:val="24"/>
          <w:szCs w:val="24"/>
          <w:rtl w:val="true"/>
        </w:rPr>
        <w:t xml:space="preserve">....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ببثوعٍ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فخذ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بعل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واحذ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م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4"/>
          <w:rtl w:val="true"/>
        </w:rPr>
        <w:t>الغلط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6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اذ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ن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ف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9</w:t>
      </w:r>
      <w:r>
        <w:rPr>
          <w:rFonts w:cs="Traditional Arabic"/>
          <w:sz w:val="24"/>
          <w:szCs w:val="24"/>
          <w:rtl w:val="true"/>
        </w:rPr>
        <w:t xml:space="preserve">)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..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ع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60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41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97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فظه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وم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عقاب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لو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أعق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ار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سبغ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وضو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/77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450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دارم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706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ح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ص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477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98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شك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316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ارو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13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>
          <w:rFonts w:cs="Traditional Arabic"/>
          <w:color w:val="000000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ن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سه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إ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س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أسماء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دبر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الوكاء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بكسر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واو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رباط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تشد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قربة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ونحوه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  <w:lang w:eastAsia="en-US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6/406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81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82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479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سن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59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س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ف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م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: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َ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س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كر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يتوض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ز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استح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ح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وج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ثبو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فر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ح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إن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أل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وضو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ح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وضؤ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ح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ن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ئ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,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خ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إرو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هـ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ص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س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نك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م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ا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آخ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أمر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24"/>
          <w:sz w:val="24"/>
          <w:szCs w:val="24"/>
          <w:lang w:eastAsia="en-US"/>
        </w:rPr>
        <w:t>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وضوء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س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ار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463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ز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/454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3161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: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م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يتوض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ع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رنؤ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ق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2/454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ا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ق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يخ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و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وأ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د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ختل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ف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و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ك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دارقط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1/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زب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ج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أ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مرأ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وضو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ت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س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ع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وضو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ئ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سك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ن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/10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502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دارق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/7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/12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صحح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ل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ص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زياد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99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ؤمن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ائش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رسول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24"/>
          <w:sz w:val="24"/>
          <w:szCs w:val="24"/>
          <w:lang w:bidi="ar-IQ"/>
        </w:rPr>
        <w:t>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قبَّل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بعض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نسائ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خرج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صلاة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ل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يتوض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لت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ضحك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19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4071</w:t>
      </w:r>
      <w:r>
        <w:rPr>
          <w:rFonts w:cs="Traditional Arabic"/>
          <w:sz w:val="24"/>
          <w:szCs w:val="24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,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ي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صدق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صدق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ه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ب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ب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ه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جن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زا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رج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صدق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يتحر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صدق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كت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ديق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يا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كذ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كذ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ه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فجو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فجو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ه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ا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زا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رج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كذ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يتحر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كذ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كت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ذا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َعَلَ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ثَّلاثَةِ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َّذِينَ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خُلِّفُو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حَتَّ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إِذَ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ضَاقَتْ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َلَيْهِمُ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ْأَرْضُ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ِمَ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رَحُبَتْ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َضَاقَتْ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َلَيْهِمْ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َنْفُسُهُمْ</w:t>
      </w:r>
      <w:r>
        <w:rPr>
          <w:rFonts w:cs="Traditional Arabic"/>
          <w:sz w:val="24"/>
          <w:szCs w:val="24"/>
          <w:rtl w:val="true"/>
        </w:rPr>
        <w:t>..</w:t>
      </w:r>
      <w:r>
        <w:rPr>
          <w:rFonts w:eastAsia="AGA Arabesque" w:cs="AGA Arabesque" w:ascii="AGA Arabesque" w:hAnsi="AGA Arabesque"/>
          <w:sz w:val="24"/>
          <w:szCs w:val="24"/>
        </w:rPr>
        <w:t>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>]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يا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1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05">
    <w:p>
      <w:pPr>
        <w:pStyle w:val="Footnote"/>
        <w:jc w:val="left"/>
        <w:rPr>
          <w:rFonts w:cs="Traditional Arabic"/>
          <w:b/>
          <w:b/>
          <w:color w:val="000000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Cs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Cs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sz w:val="24"/>
          <w:szCs w:val="24"/>
          <w:rtl w:val="true"/>
          <w:lang w:eastAsia="en-US"/>
        </w:rPr>
        <w:t>((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مؤ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قو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خير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أحب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مؤ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ضعيف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ف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خير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إ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حرص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ينفعك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استع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تعجز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صابك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تقل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لو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ن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علت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كذ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كذ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لك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قل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قدر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شاء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عل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لو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تفتح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شيطا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(</w:t>
      </w:r>
      <w:r>
        <w:rPr>
          <w:rFonts w:cs="Traditional Arabic"/>
          <w:b/>
          <w:color w:val="000000"/>
          <w:sz w:val="24"/>
          <w:szCs w:val="24"/>
          <w:lang w:eastAsia="en-US"/>
        </w:rPr>
        <w:t>2634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غير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center"/>
        <w:rPr/>
      </w:pP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إذال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ك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مو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FF0000"/>
          <w:sz w:val="24"/>
          <w:szCs w:val="24"/>
          <w:rtl w:val="true"/>
          <w:lang w:eastAsia="en-US"/>
        </w:rPr>
        <w:t>...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عج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جبانا</w:t>
      </w:r>
      <w:r>
        <w:rPr>
          <w:rFonts w:cs="Times New Roman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3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12</w:t>
      </w:r>
      <w:r>
        <w:rPr>
          <w:rFonts w:cs="Traditional Arabic"/>
          <w:sz w:val="24"/>
          <w:szCs w:val="24"/>
          <w:rtl w:val="true"/>
        </w:rPr>
        <w:t>) .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مت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عاف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مجاهر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مجاهر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رج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لي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م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صبح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تر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قول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مل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بارح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ستر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ب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يصبح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كشف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ت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.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ب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دي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ج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يهود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إ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م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زا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جبري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وصي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جا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ظنن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يورثه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  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ق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س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ق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حب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2/187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لطيا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40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بوائق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وائ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ئ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غائ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داه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/39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  <w:lang w:eastAsia="en-US"/>
        </w:rPr>
        <w:t>2/4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/4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lang w:eastAsia="en-US"/>
        </w:rPr>
        <w:t>2/4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2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دخلو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جنة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ؤمنوا</w:t>
      </w:r>
      <w:r>
        <w:rPr>
          <w:rFonts w:cs="Traditional Arabic"/>
          <w:color w:val="0000FF"/>
          <w:sz w:val="24"/>
          <w:szCs w:val="24"/>
          <w:rtl w:val="true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ؤمنو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حابوا</w:t>
      </w:r>
      <w:r>
        <w:rPr>
          <w:rFonts w:cs="Traditional Arabic"/>
          <w:color w:val="0000FF"/>
          <w:sz w:val="24"/>
          <w:szCs w:val="24"/>
          <w:rtl w:val="true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ل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دلك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شيء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ذ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علتمو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حاببت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؟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فشو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سلا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ينكم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0</w:t>
      </w:r>
      <w:r>
        <w:rPr>
          <w:rFonts w:cs="Traditional Arabic"/>
          <w:sz w:val="24"/>
          <w:szCs w:val="24"/>
          <w:rtl w:val="true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8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/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ج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ت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ط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ت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س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َ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ذ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ف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((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رحباً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ك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تح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قد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جرن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جرت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49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8403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858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9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0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5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6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8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يا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صبح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حد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ري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م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حم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دي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د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قب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سماعي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>,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ت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ش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سنا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حط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ش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يئا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رفع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ش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رجا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رز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شيط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مس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ال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مس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ث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9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9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َ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أحب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يبسط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رزق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ينسأ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أثر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ليصل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رحم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8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23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6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ذف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محصن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يهد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ئ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,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4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3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9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9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-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بار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تعالى</w:t>
      </w:r>
      <w:r>
        <w:rPr>
          <w:rFonts w:cs="Traditional Arabic"/>
          <w:sz w:val="24"/>
          <w:szCs w:val="24"/>
          <w:rtl w:val="true"/>
          <w:lang w:eastAsia="en-US"/>
        </w:rPr>
        <w:t>-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 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رم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ظل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فس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جعل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ين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حرما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>,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ظالم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ضا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دي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استهدو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هد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جائع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طعم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استطعمو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طعم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ا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سوته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استكسو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كسكم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خطئو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للي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نها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ن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غف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ذنو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جميع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استغفرو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غف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بلغ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ضر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تضروني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بلغ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فع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تنفعو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آخر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س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جن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>,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تق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ل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ج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زا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لك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ئ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آخر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س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جن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ن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فج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ل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ج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لك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ئ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آخر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إنس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جن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ام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عي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سألون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أعطي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سا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سأل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نقص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مخيط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دخ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بح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باد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!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عما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حصي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في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يا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ج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خي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يحم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ج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لو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ه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جه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و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شر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84</w:t>
      </w:r>
      <w:r>
        <w:rPr>
          <w:rFonts w:cs="Traditional Arabic"/>
          <w:sz w:val="24"/>
          <w:szCs w:val="24"/>
          <w:rtl w:val="true"/>
        </w:rPr>
        <w:t>) , (</w:t>
      </w:r>
      <w:r>
        <w:rPr>
          <w:rFonts w:cs="Traditional Arabic"/>
          <w:sz w:val="24"/>
          <w:szCs w:val="24"/>
        </w:rPr>
        <w:t>5/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5/67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ت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زين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: 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غسلن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تر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ثلاث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خمس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جعل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خامس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فو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يئ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افو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إذ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غسلت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ّ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أعل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ِ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َ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ِ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علمن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عطا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ق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شعر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264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4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/9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3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ائش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ثلاث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ثوا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ماني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يض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حولي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رسف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يس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ه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ميص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مامة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33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لح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و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ناز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ر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فاتح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علم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از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35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م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ساع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,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06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24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7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8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/4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0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غير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ع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ج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0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220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/4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5/27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نصاري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تا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نح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جل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ش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عد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ر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عالى</w:t>
      </w:r>
      <w:r>
        <w:rPr>
          <w:rFonts w:cs="Traditional Arabic"/>
          <w:sz w:val="24"/>
          <w:szCs w:val="24"/>
          <w:rtl w:val="true"/>
          <w:lang w:eastAsia="en-US"/>
        </w:rPr>
        <w:t>-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ص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ك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ص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سك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مني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سأ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ولو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آ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صلي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آ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بار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آ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ارك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آ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عالم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نك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مي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جي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لسلا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م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) .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/36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20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7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02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49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ل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ري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خ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نص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32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4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ر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ه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جناز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صل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لي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يراط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شهد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دف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يراط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يراط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((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ثل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جبلي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عظيمين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نته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طا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ز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آخر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ه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ا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ص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نص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غ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ضيع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رار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7280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/36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صحي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04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14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ر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6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/2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7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500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طبر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Cs w:val="24"/>
          <w:lang w:bidi="ar-IQ"/>
        </w:rPr>
        <w:t>18/59</w:t>
      </w:r>
      <w:r>
        <w:rPr>
          <w:rFonts w:cs="Traditional Arabic"/>
          <w:sz w:val="24"/>
          <w:szCs w:val="24"/>
          <w:rtl w:val="true"/>
          <w:lang w:bidi="ar-IQ"/>
        </w:rPr>
        <w:t xml:space="preserve"> (</w:t>
      </w:r>
      <w:r>
        <w:rPr>
          <w:rFonts w:cs="Traditional Arabic"/>
          <w:sz w:val="24"/>
          <w:szCs w:val="24"/>
          <w:lang w:bidi="ar-IQ"/>
        </w:rPr>
        <w:t>108</w:t>
      </w:r>
      <w:r>
        <w:rPr>
          <w:rFonts w:cs="Traditional Arabic"/>
          <w:sz w:val="24"/>
          <w:szCs w:val="24"/>
          <w:rtl w:val="true"/>
          <w:lang w:bidi="ar-IQ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4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واض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ن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ل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و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شجع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ناز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غف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رحم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عف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عاف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كر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ز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وسع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دخ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اغس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بماء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ثلج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برد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نق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خطاي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ينقى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ثو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أبيض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دنس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بد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ا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خي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دار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أه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خي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هل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زوج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خي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زوج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قه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ِ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تن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قب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عذاب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و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تمن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دع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طبر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وس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135</w:t>
      </w:r>
      <w:r>
        <w:rPr>
          <w:rFonts w:cs="Traditional Arabic"/>
          <w:sz w:val="24"/>
          <w:szCs w:val="24"/>
          <w:rtl w:val="true"/>
          <w:lang w:bidi="ar-IQ"/>
        </w:rPr>
        <w:t>) .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خلق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دي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اس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بض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ح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س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علاني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ئ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ش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شفع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)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20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49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0919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ي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ن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59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40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ر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تخري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خر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رز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صن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58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589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وقوف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ش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صنف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/106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ند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وقوف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9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6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2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وانظر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  <w:lang w:eastAsia="en-US"/>
        </w:rPr>
        <w:t>6356</w:t>
      </w:r>
      <w:r>
        <w:rPr>
          <w:rFonts w:cs="Traditional Arabic"/>
          <w:b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بد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زي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ضيع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ائش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sz w:val="24"/>
          <w:szCs w:val="24"/>
          <w:rtl w:val="true"/>
        </w:rPr>
        <w:t xml:space="preserve"> ((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يت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تصلي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أمة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مسلمي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يبلغو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مائة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كله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يشفعو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شفعو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)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69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8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ي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س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ال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عث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عث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دع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ثا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طمسته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قبر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مشرفا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سو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خرج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داو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(</w:t>
      </w:r>
      <w:r>
        <w:rPr>
          <w:rFonts w:cs="Traditional Arabic"/>
          <w:b/>
          <w:color w:val="000000"/>
          <w:sz w:val="24"/>
          <w:szCs w:val="24"/>
          <w:lang w:eastAsia="en-US"/>
        </w:rPr>
        <w:t>3221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حاك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(</w:t>
      </w:r>
      <w:r>
        <w:rPr>
          <w:rFonts w:cs="Traditional Arabic"/>
          <w:b/>
          <w:color w:val="000000"/>
          <w:sz w:val="24"/>
          <w:szCs w:val="24"/>
          <w:lang w:eastAsia="en-US"/>
        </w:rPr>
        <w:t>1372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بيهق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كبر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(</w:t>
      </w:r>
      <w:r>
        <w:rPr>
          <w:rFonts w:cs="Traditional Arabic"/>
          <w:b/>
          <w:color w:val="000000"/>
          <w:sz w:val="24"/>
          <w:szCs w:val="24"/>
          <w:lang w:eastAsia="en-US"/>
        </w:rPr>
        <w:t>6856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ثما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فا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tl w:val="true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رغ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دف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قف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>: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    ((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ستغفرو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لأخيكم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وسلوا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بالتثبيت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FF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فإنه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الآن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FF"/>
          <w:sz w:val="24"/>
          <w:sz w:val="24"/>
          <w:szCs w:val="24"/>
          <w:rtl w:val="true"/>
          <w:lang w:eastAsia="en-US"/>
        </w:rPr>
        <w:t>يسأل</w:t>
      </w:r>
      <w:r>
        <w:rPr>
          <w:rFonts w:cs="Times New Roman"/>
          <w:b/>
          <w:b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)) ,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الالبا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ا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</w:rPr>
        <w:t>2758</w:t>
      </w:r>
      <w:r>
        <w:rPr>
          <w:rFonts w:cs="Traditional Arabic"/>
          <w:b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الجا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الص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</w:rPr>
        <w:t>945</w:t>
      </w:r>
      <w:r>
        <w:rPr>
          <w:rFonts w:cs="Traditional Arabic"/>
          <w:b/>
          <w:sz w:val="24"/>
          <w:szCs w:val="24"/>
          <w:rtl w:val="true"/>
        </w:rPr>
        <w:t>)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ط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يس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</w:t>
      </w:r>
      <w:r>
        <w:rPr>
          <w:rFonts w:cs="Traditional Arabic"/>
          <w:sz w:val="24"/>
          <w:szCs w:val="24"/>
          <w:lang w:eastAsia="en-US"/>
        </w:rPr>
        <w:t>1037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ك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ح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غير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س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مبارك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ف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رأ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بار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س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ك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مع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إ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530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/20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612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صحح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30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ر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ج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ل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(..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كن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ن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..)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5/306</w:t>
      </w:r>
      <w:r>
        <w:rPr>
          <w:rFonts w:cs="Traditional Arabic"/>
          <w:sz w:val="24"/>
          <w:szCs w:val="24"/>
          <w:rtl w:val="true"/>
          <w:lang w:bidi="ar-IQ"/>
        </w:rPr>
        <w:t xml:space="preserve"> ) 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لو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لتعز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ن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مصن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سائ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صح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راه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الج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جت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قصد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َ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عز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نصرف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وائج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ادف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زا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ج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نس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راه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لو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67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ك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آ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ما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ك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ك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ج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حز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يك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ؤ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ض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/20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9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610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دارق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6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حس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ل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ص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زياد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01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؛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ن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raditional Arabic"/>
          <w:sz w:val="24"/>
          <w:szCs w:val="24"/>
          <w:rtl w:val="true"/>
          <w:lang w:bidi="ar-IQ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صنعو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لآل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طعاماً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قد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أتاه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يشغل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أمر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يشغل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ا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raditional Arabic"/>
          <w:sz w:val="24"/>
          <w:szCs w:val="24"/>
          <w:rtl w:val="true"/>
          <w:lang w:bidi="ar-IQ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حب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جير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ر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عمل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مو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يل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طعام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شبع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ر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بل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بعد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ن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م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/465</w:t>
      </w:r>
      <w:r>
        <w:rPr>
          <w:rFonts w:cs="Traditional Arabic"/>
          <w:sz w:val="24"/>
          <w:szCs w:val="24"/>
          <w:rtl w:val="true"/>
          <w:lang w:bidi="ar-IQ"/>
        </w:rPr>
        <w:t>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غي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,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طريق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لم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جاء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ج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أب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رير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جالس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ند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فتن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مرأ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لد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زوجه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بعي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يل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باس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آخر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أجلي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ل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نا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وأولات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الأحمال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أجلهن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يضعن</w:t>
      </w:r>
      <w:r>
        <w:rPr>
          <w:rFonts w:cs="Times New Roman"/>
          <w:b/>
          <w:b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FF0000"/>
          <w:sz w:val="24"/>
          <w:sz w:val="24"/>
          <w:szCs w:val="24"/>
          <w:rtl w:val="true"/>
          <w:lang w:eastAsia="en-US"/>
        </w:rPr>
        <w:t>حمله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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هريرة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خ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عن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ب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لم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أرس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غلام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كريب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م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لم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يسأله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سأله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قالت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قت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زوج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سبيع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أسلمي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ه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حبلى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فوضعت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  <w:lang w:eastAsia="en-US"/>
        </w:rPr>
        <w:t>موت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بأربعي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يلة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خطبت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أنكحه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4"/>
          <w:sz w:val="24"/>
          <w:szCs w:val="24"/>
          <w:lang w:eastAsia="en-US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السنابل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فيمن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خطبها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b/>
          <w:color w:val="000000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والسياق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color w:val="000000"/>
          <w:sz w:val="24"/>
          <w:sz w:val="24"/>
          <w:szCs w:val="24"/>
          <w:rtl w:val="true"/>
          <w:lang w:eastAsia="en-US"/>
        </w:rPr>
        <w:t>للبخاري</w:t>
      </w:r>
      <w:r>
        <w:rPr>
          <w:rFonts w:cs="Times New Roman"/>
          <w:b/>
          <w:b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,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أ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إرو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الغ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>(</w:t>
      </w:r>
      <w:r>
        <w:rPr>
          <w:rFonts w:cs="Traditional Arabic"/>
          <w:b/>
          <w:sz w:val="24"/>
          <w:szCs w:val="24"/>
        </w:rPr>
        <w:t>7</w:t>
      </w:r>
      <w:r>
        <w:rPr>
          <w:rFonts w:cs="Traditional Arabic"/>
          <w:b/>
          <w:sz w:val="24"/>
          <w:szCs w:val="24"/>
          <w:rtl w:val="true"/>
        </w:rPr>
        <w:t xml:space="preserve">/ </w:t>
      </w:r>
      <w:r>
        <w:rPr>
          <w:rFonts w:cs="Traditional Arabic"/>
          <w:b/>
          <w:sz w:val="24"/>
          <w:szCs w:val="24"/>
        </w:rPr>
        <w:t>192</w:t>
      </w:r>
      <w:r>
        <w:rPr>
          <w:rFonts w:cs="Traditional Arabic"/>
          <w:b/>
          <w:sz w:val="24"/>
          <w:szCs w:val="24"/>
          <w:rtl w:val="true"/>
        </w:rPr>
        <w:t>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7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69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05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89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واض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ُ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يض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ر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ص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,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صحي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886</w:t>
      </w:r>
      <w:r>
        <w:rPr>
          <w:rFonts w:cs="Traditional Arabic"/>
          <w:sz w:val="24"/>
          <w:szCs w:val="24"/>
          <w:rtl w:val="true"/>
          <w:lang w:bidi="ar-IQ"/>
        </w:rPr>
        <w:t>)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كنت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نهيت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زيارة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قبو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زورو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إن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ذكركم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مو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لترمذي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فإنها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تذكر</w:t>
      </w:r>
      <w:r>
        <w:rPr>
          <w:rFonts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eastAsia="en-US"/>
        </w:rPr>
        <w:t>الآخ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7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6/22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91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ائش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مسلم</w:t>
      </w:r>
      <w:r>
        <w:rPr>
          <w:rFonts w:cs="Traditional Arabic"/>
          <w:sz w:val="24"/>
          <w:szCs w:val="24"/>
          <w:rtl w:val="true"/>
          <w:lang w:bidi="ar-IQ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سلا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عليك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قو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ؤمني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اتاك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توعدو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غداً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ؤجلو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إن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شا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بك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لاحقو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له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غفر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لاهل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بقيع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غر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 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7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54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ر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ص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لالفا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تقا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عب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حي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ائش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ت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ت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[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حت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ع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غس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raditional Arabic"/>
          <w:sz w:val="24"/>
          <w:szCs w:val="24"/>
          <w:rtl w:val="true"/>
          <w:lang w:bidi="ar-IQ"/>
        </w:rPr>
        <w:t xml:space="preserve">: ((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نع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نسا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شقائق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رج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</w:rPr>
        <w:t>6/377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36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1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صحح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ص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زياد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98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صحي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2863</w:t>
      </w:r>
      <w:r>
        <w:rPr>
          <w:rFonts w:cs="Traditional Arabic"/>
          <w:sz w:val="24"/>
          <w:szCs w:val="24"/>
          <w:rtl w:val="true"/>
          <w:lang w:bidi="ar-IQ"/>
        </w:rPr>
        <w:t>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7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ائش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و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دخل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ص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أن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قالت</w:t>
      </w:r>
      <w:r>
        <w:rPr>
          <w:rFonts w:cs="Traditional Arabic"/>
          <w:sz w:val="24"/>
          <w:szCs w:val="24"/>
          <w:rtl w:val="true"/>
          <w:lang w:eastAsia="en-US"/>
        </w:rPr>
        <w:t>: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ض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ه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خ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سه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يض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18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حا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ستد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473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52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رو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زبير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دف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لا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ن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ج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ش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صن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/44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طح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ث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/492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مستد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572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/52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مر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ُ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صه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شع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ا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7901</w:t>
      </w:r>
      <w:r>
        <w:rPr>
          <w:rFonts w:cs="Traditional Arabic"/>
          <w:sz w:val="24"/>
          <w:szCs w:val="24"/>
          <w:rtl w:val="true"/>
          <w:lang w:bidi="ar-IQ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لفظ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ز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و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حداه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جم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غ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ت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(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ق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5605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ضع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26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206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ين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ج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ق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,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احل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وقص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اوقص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: ((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غسلو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بماء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سدر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كفنو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ثوبين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تحنطو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ولاتخمروا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رأس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فأنه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يبعث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يوم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القيامة</w:t>
      </w:r>
      <w:r>
        <w:rPr>
          <w:rFonts w:cs="Times New Roman"/>
          <w:color w:val="0000FF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  <w:lang w:bidi="ar-IQ"/>
        </w:rPr>
        <w:t>ملب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))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98</w:t>
      </w:r>
      <w:r>
        <w:rPr>
          <w:rFonts w:cs="Traditional Arabic"/>
          <w:sz w:val="24"/>
          <w:szCs w:val="24"/>
          <w:rtl w:val="true"/>
          <w:lang w:bidi="ar-IQ"/>
        </w:rPr>
        <w:t xml:space="preserve"> /</w:t>
      </w:r>
      <w:r>
        <w:rPr>
          <w:rFonts w:cs="Traditional Arabic"/>
          <w:sz w:val="24"/>
          <w:szCs w:val="24"/>
          <w:lang w:bidi="ar-IQ"/>
        </w:rPr>
        <w:t>1206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5/145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3084</w:t>
      </w:r>
      <w:r>
        <w:rPr>
          <w:rFonts w:cs="Traditional Arabic"/>
          <w:sz w:val="24"/>
          <w:szCs w:val="24"/>
          <w:rtl w:val="true"/>
          <w:lang w:bidi="ar-IQ"/>
        </w:rPr>
        <w:t>).</w:t>
      </w:r>
    </w:p>
  </w:footnote>
  <w:footnote w:id="153">
    <w:p>
      <w:pPr>
        <w:pStyle w:val="Footnote"/>
        <w:jc w:val="left"/>
        <w:rPr>
          <w:rFonts w:cs="Traditional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96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1/109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89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(</w:t>
      </w:r>
      <w:r>
        <w:rPr>
          <w:rFonts w:cs="Traditional Arabic"/>
          <w:sz w:val="24"/>
          <w:szCs w:val="24"/>
          <w:lang w:bidi="ar-IQ"/>
        </w:rPr>
        <w:t>498</w:t>
      </w:r>
      <w:r>
        <w:rPr>
          <w:rFonts w:cs="Traditional Arabic"/>
          <w:sz w:val="24"/>
          <w:szCs w:val="24"/>
          <w:rtl w:val="true"/>
          <w:lang w:bidi="ar-IQ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IQ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>:</w:t>
      </w:r>
      <w:r>
        <w:rPr>
          <w:rFonts w:cs="Traditional Arabic"/>
          <w:sz w:val="24"/>
          <w:szCs w:val="24"/>
          <w:rtl w:val="true"/>
          <w:lang w:eastAsia="en-US"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أ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ضمض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ند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استح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عض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ضمض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بَ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سن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الرخ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وس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أ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24"/>
          <w:szCs w:val="24"/>
          <w:rtl w:val="true"/>
          <w:lang w:bidi="ar-IQ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شر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ل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مضم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يتوض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954530</wp:posOffset>
              </wp:positionH>
              <wp:positionV relativeFrom="paragraph">
                <wp:posOffset>187960</wp:posOffset>
              </wp:positionV>
              <wp:extent cx="2686685" cy="13970"/>
              <wp:effectExtent l="635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86680" cy="14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9pt,14.8pt" to="365.4pt,15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  <w:lang w:bidi="ar-IQ"/>
      </w:rPr>
      <w:t xml:space="preserve"> </w:t>
    </w:r>
    <w:r>
      <w:rPr>
        <w:b/>
        <w:bCs/>
        <w:sz w:val="24"/>
        <w:szCs w:val="24"/>
        <w:rtl w:val="true"/>
      </w:rPr>
      <w:fldChar w:fldCharType="begin"/>
    </w:r>
    <w:r>
      <w:rPr>
        <w:rtl w:val="true"/>
        <w:sz w:val="24"/>
        <w:b/>
        <w:szCs w:val="24"/>
        <w:bCs/>
      </w:rPr>
      <w:instrText xml:space="preserve"> FILENAME </w:instrText>
    </w:r>
    <w:r>
      <w:rPr>
        <w:rtl w:val="true"/>
        <w:sz w:val="24"/>
        <w:b/>
        <w:szCs w:val="24"/>
        <w:bCs/>
      </w:rPr>
      <w:fldChar w:fldCharType="separate"/>
    </w:r>
    <w:r>
      <w:rPr>
        <w:rtl w:val="true"/>
        <w:sz w:val="24"/>
        <w:b/>
        <w:szCs w:val="24"/>
        <w:bCs/>
      </w:rPr>
      <w:t>input.doc</w:t>
    </w:r>
    <w:r>
      <w:rPr>
        <w:rtl w:val="true"/>
        <w:sz w:val="24"/>
        <w:b/>
        <w:szCs w:val="24"/>
        <w:bCs/>
      </w:rPr>
      <w:fldChar w:fldCharType="end"/>
    </w:r>
    <w:r>
      <w:rPr>
        <w:rStyle w:val="PageNumber"/>
        <w:rFonts w:cs="Times New Roman"/>
        <w:sz w:val="24"/>
        <w:szCs w:val="24"/>
        <w:rtl w:val="true"/>
      </w:rPr>
      <w:t xml:space="preserve"> </w:t>
    </w:r>
    <w:r>
      <w:rPr>
        <w:rFonts w:cs="Times New Roman"/>
        <w:b/>
        <w:bCs/>
        <w:sz w:val="28"/>
        <w:szCs w:val="28"/>
        <w:rtl w:val="true"/>
      </w:rPr>
      <w:t xml:space="preserve">                                                               </w:t>
    </w:r>
    <w:r>
      <w:rPr>
        <w:rFonts w:cs="Traditional Arabic"/>
        <w:b/>
        <w:b/>
        <w:bCs/>
        <w:sz w:val="28"/>
        <w:sz w:val="28"/>
        <w:szCs w:val="28"/>
        <w:rtl w:val="true"/>
      </w:rPr>
      <w:t>للشيخ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علا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ب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كريم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خضي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501.2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0:19:00Z</dcterms:created>
  <dc:creator>AlAyen 2007</dc:creator>
  <dc:description/>
  <cp:keywords/>
  <dc:language>en-US</dc:language>
  <cp:lastModifiedBy>***</cp:lastModifiedBy>
  <cp:lastPrinted>2008-09-04T04:44:00Z</cp:lastPrinted>
  <dcterms:modified xsi:type="dcterms:W3CDTF">2008-09-11T11:11:00Z</dcterms:modified>
  <cp:revision>3715</cp:revision>
  <dc:subject/>
  <dc:title>بسم الله الرحمن الرحيم</dc:title>
</cp:coreProperties>
</file>