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Monotype Koufi" w:hAnsi="Monotype Koufi" w:cs="Traditional Arabic"/>
          <w:b/>
          <w:b/>
          <w:bCs/>
          <w:color w:val="808000"/>
          <w:sz w:val="56"/>
          <w:szCs w:val="56"/>
        </w:rPr>
      </w:pPr>
      <w:r>
        <w:rPr>
          <w:rFonts w:cs="Traditional Arabic" w:ascii="Monotype Koufi" w:hAnsi="Monotype Koufi"/>
          <w:b/>
          <w:bCs/>
          <w:color w:val="808000"/>
          <w:sz w:val="56"/>
          <w:szCs w:val="56"/>
          <w:rtl w:val="true"/>
        </w:rPr>
      </w:r>
    </w:p>
    <w:p>
      <w:pPr>
        <w:pStyle w:val="Normal"/>
        <w:autoSpaceDE w:val="false"/>
        <w:jc w:val="center"/>
        <w:rPr>
          <w:rFonts w:ascii="Monotype Koufi" w:hAnsi="Monotype Koufi" w:cs="Traditional Arabic"/>
          <w:b/>
          <w:b/>
          <w:bCs/>
          <w:color w:val="808000"/>
          <w:sz w:val="72"/>
          <w:szCs w:val="72"/>
        </w:rPr>
      </w:pPr>
      <w:r>
        <w:rPr>
          <w:rFonts w:ascii="Monotype Koufi" w:hAnsi="Monotype Koufi" w:cs="Traditional Arabic"/>
          <w:b/>
          <w:b/>
          <w:bCs/>
          <w:color w:val="808000"/>
          <w:sz w:val="72"/>
          <w:sz w:val="72"/>
          <w:szCs w:val="72"/>
          <w:rtl w:val="true"/>
        </w:rPr>
        <w:t>رسالة</w:t>
      </w:r>
      <w:r>
        <w:rPr>
          <w:rFonts w:ascii="Monotype Koufi" w:hAnsi="Monotype Koufi" w:eastAsia="Monotype Koufi" w:cs="Monotype Koufi"/>
          <w:b/>
          <w:b/>
          <w:bCs/>
          <w:color w:val="808000"/>
          <w:sz w:val="72"/>
          <w:sz w:val="72"/>
          <w:szCs w:val="72"/>
          <w:rtl w:val="true"/>
        </w:rPr>
        <w:t xml:space="preserve"> </w:t>
      </w:r>
      <w:r>
        <w:rPr>
          <w:rFonts w:ascii="Monotype Koufi" w:hAnsi="Monotype Koufi" w:cs="Traditional Arabic"/>
          <w:b/>
          <w:b/>
          <w:bCs/>
          <w:color w:val="808000"/>
          <w:sz w:val="72"/>
          <w:sz w:val="72"/>
          <w:szCs w:val="72"/>
          <w:rtl w:val="true"/>
        </w:rPr>
        <w:t>البدعة</w:t>
      </w:r>
      <w:r>
        <w:rPr>
          <w:rFonts w:ascii="Monotype Koufi" w:hAnsi="Monotype Koufi" w:eastAsia="Monotype Koufi" w:cs="Monotype Koufi"/>
          <w:b/>
          <w:b/>
          <w:bCs/>
          <w:color w:val="808000"/>
          <w:sz w:val="72"/>
          <w:sz w:val="72"/>
          <w:szCs w:val="72"/>
          <w:rtl w:val="true"/>
        </w:rPr>
        <w:t xml:space="preserve"> </w:t>
      </w:r>
      <w:r>
        <w:rPr>
          <w:rFonts w:ascii="Monotype Koufi" w:hAnsi="Monotype Koufi" w:cs="Traditional Arabic"/>
          <w:b/>
          <w:b/>
          <w:bCs/>
          <w:color w:val="808000"/>
          <w:sz w:val="72"/>
          <w:sz w:val="72"/>
          <w:szCs w:val="72"/>
          <w:rtl w:val="true"/>
        </w:rPr>
        <w:t>في</w:t>
      </w:r>
      <w:r>
        <w:rPr>
          <w:rFonts w:ascii="Monotype Koufi" w:hAnsi="Monotype Koufi" w:eastAsia="Monotype Koufi" w:cs="Monotype Koufi"/>
          <w:b/>
          <w:b/>
          <w:bCs/>
          <w:color w:val="808000"/>
          <w:sz w:val="72"/>
          <w:sz w:val="72"/>
          <w:szCs w:val="72"/>
          <w:rtl w:val="true"/>
        </w:rPr>
        <w:t xml:space="preserve"> </w:t>
      </w:r>
      <w:r>
        <w:rPr>
          <w:rFonts w:ascii="Monotype Koufi" w:hAnsi="Monotype Koufi" w:cs="Traditional Arabic"/>
          <w:b/>
          <w:b/>
          <w:bCs/>
          <w:color w:val="808000"/>
          <w:sz w:val="72"/>
          <w:sz w:val="72"/>
          <w:szCs w:val="72"/>
          <w:rtl w:val="true"/>
        </w:rPr>
        <w:t>صلاة</w:t>
      </w:r>
      <w:r>
        <w:rPr>
          <w:rFonts w:ascii="Monotype Koufi" w:hAnsi="Monotype Koufi" w:eastAsia="Monotype Koufi" w:cs="Monotype Koufi"/>
          <w:b/>
          <w:b/>
          <w:bCs/>
          <w:color w:val="808000"/>
          <w:sz w:val="72"/>
          <w:sz w:val="72"/>
          <w:szCs w:val="72"/>
          <w:rtl w:val="true"/>
        </w:rPr>
        <w:t xml:space="preserve"> </w:t>
      </w:r>
      <w:r>
        <w:rPr>
          <w:rFonts w:ascii="Monotype Koufi" w:hAnsi="Monotype Koufi" w:cs="Traditional Arabic"/>
          <w:b/>
          <w:b/>
          <w:bCs/>
          <w:color w:val="808000"/>
          <w:sz w:val="72"/>
          <w:sz w:val="72"/>
          <w:szCs w:val="72"/>
          <w:rtl w:val="true"/>
        </w:rPr>
        <w:t>الظهر</w:t>
      </w:r>
      <w:r>
        <w:rPr>
          <w:rFonts w:ascii="Monotype Koufi" w:hAnsi="Monotype Koufi" w:eastAsia="Monotype Koufi" w:cs="Monotype Koufi"/>
          <w:b/>
          <w:b/>
          <w:bCs/>
          <w:color w:val="808000"/>
          <w:sz w:val="72"/>
          <w:sz w:val="72"/>
          <w:szCs w:val="72"/>
          <w:rtl w:val="true"/>
        </w:rPr>
        <w:t xml:space="preserve"> </w:t>
      </w:r>
      <w:r>
        <w:rPr>
          <w:rFonts w:ascii="Monotype Koufi" w:hAnsi="Monotype Koufi" w:cs="Traditional Arabic"/>
          <w:b/>
          <w:b/>
          <w:bCs/>
          <w:color w:val="808000"/>
          <w:sz w:val="72"/>
          <w:sz w:val="72"/>
          <w:szCs w:val="72"/>
          <w:rtl w:val="true"/>
        </w:rPr>
        <w:t>بعد</w:t>
      </w:r>
      <w:r>
        <w:rPr>
          <w:rFonts w:ascii="Monotype Koufi" w:hAnsi="Monotype Koufi" w:eastAsia="Monotype Koufi" w:cs="Monotype Koufi"/>
          <w:b/>
          <w:b/>
          <w:bCs/>
          <w:color w:val="808000"/>
          <w:sz w:val="72"/>
          <w:sz w:val="72"/>
          <w:szCs w:val="72"/>
          <w:rtl w:val="true"/>
        </w:rPr>
        <w:t xml:space="preserve"> </w:t>
      </w:r>
      <w:r>
        <w:rPr>
          <w:rFonts w:ascii="Monotype Koufi" w:hAnsi="Monotype Koufi" w:cs="Traditional Arabic"/>
          <w:b/>
          <w:b/>
          <w:bCs/>
          <w:color w:val="808000"/>
          <w:sz w:val="72"/>
          <w:sz w:val="72"/>
          <w:szCs w:val="72"/>
          <w:rtl w:val="true"/>
        </w:rPr>
        <w:t>الجمعة</w:t>
      </w:r>
    </w:p>
    <w:p>
      <w:pPr>
        <w:pStyle w:val="Normal"/>
        <w:autoSpaceDE w:val="false"/>
        <w:jc w:val="center"/>
        <w:rPr>
          <w:rFonts w:ascii="Monotype Koufi" w:hAnsi="Monotype Koufi" w:cs="Traditional Arabic"/>
          <w:b/>
          <w:b/>
          <w:bCs/>
          <w:color w:val="808000"/>
          <w:sz w:val="56"/>
          <w:szCs w:val="56"/>
        </w:rPr>
      </w:pPr>
      <w:r>
        <w:rPr>
          <w:rFonts w:cs="Traditional Arabic" w:ascii="Monotype Koufi" w:hAnsi="Monotype Koufi"/>
          <w:b/>
          <w:bCs/>
          <w:color w:val="808000"/>
          <w:sz w:val="56"/>
          <w:szCs w:val="56"/>
          <w:rtl w:val="true"/>
        </w:rPr>
      </w:r>
    </w:p>
    <w:p>
      <w:pPr>
        <w:pStyle w:val="Normal"/>
        <w:autoSpaceDE w:val="false"/>
        <w:jc w:val="center"/>
        <w:rPr>
          <w:rFonts w:ascii="Simplified Arabic" w:hAnsi="Simplified Arabic" w:cs="Traditional Arabic"/>
          <w:b/>
          <w:b/>
          <w:bCs/>
          <w:sz w:val="40"/>
          <w:szCs w:val="40"/>
        </w:rPr>
      </w:pPr>
      <w:r>
        <w:rPr>
          <w:rFonts w:ascii="DecoType Thuluth" w:hAnsi="DecoType Thuluth" w:cs="Traditional Arabic"/>
          <w:b/>
          <w:b/>
          <w:bCs/>
          <w:color w:val="808080"/>
          <w:sz w:val="52"/>
          <w:sz w:val="52"/>
          <w:szCs w:val="52"/>
          <w:rtl w:val="true"/>
        </w:rPr>
        <w:t>للشيخ</w:t>
      </w:r>
      <w:r>
        <w:rPr>
          <w:rFonts w:ascii="DecoType Thuluth" w:hAnsi="DecoType Thuluth" w:eastAsia="DecoType Thuluth" w:cs="DecoType Thuluth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DecoType Thuluth" w:hAnsi="DecoType Thuluth" w:cs="Traditional Arabic"/>
          <w:b/>
          <w:b/>
          <w:bCs/>
          <w:color w:val="808080"/>
          <w:sz w:val="52"/>
          <w:sz w:val="52"/>
          <w:szCs w:val="52"/>
          <w:rtl w:val="true"/>
        </w:rPr>
        <w:t>مصطفي</w:t>
      </w:r>
      <w:r>
        <w:rPr>
          <w:rFonts w:ascii="DecoType Thuluth" w:hAnsi="DecoType Thuluth" w:eastAsia="DecoType Thuluth" w:cs="DecoType Thuluth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DecoType Thuluth" w:hAnsi="DecoType Thuluth" w:cs="Traditional Arabic"/>
          <w:b/>
          <w:b/>
          <w:bCs/>
          <w:color w:val="808080"/>
          <w:sz w:val="52"/>
          <w:sz w:val="52"/>
          <w:szCs w:val="52"/>
          <w:rtl w:val="true"/>
        </w:rPr>
        <w:t>الغلابيني</w:t>
      </w:r>
      <w:r>
        <w:br w:type="page"/>
      </w:r>
    </w:p>
    <w:p>
      <w:pPr>
        <w:pStyle w:val="Normal"/>
        <w:autoSpaceDE w:val="false"/>
        <w:jc w:val="center"/>
        <w:rPr>
          <w:rFonts w:ascii="Simplified Arabic" w:hAnsi="Simplified Arabic" w:cs="Traditional Arabic"/>
          <w:b/>
          <w:b/>
          <w:bCs/>
          <w:sz w:val="40"/>
          <w:szCs w:val="40"/>
        </w:rPr>
      </w:pPr>
      <w:r>
        <w:rPr>
          <w:rFonts w:ascii="Simplified Arabic" w:hAnsi="Simplified Arabic"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sz w:val="40"/>
          <w:szCs w:val="40"/>
        </w:rPr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ل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ل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صوا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مانح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سدا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منز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كتا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هد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عبا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سأ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إعان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تيس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هدا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رشا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ن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شي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دير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اهد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وي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نجا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sz w:val="40"/>
          <w:szCs w:val="40"/>
        </w:rPr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إن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ات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أورا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يسير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تعل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تابة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sz w:val="40"/>
          <w:szCs w:val="40"/>
        </w:rPr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رتف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ستا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أوه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تنقش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ج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حقيق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سح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ل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قيم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لك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براه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قاط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حجج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واضح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ساط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ت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نجل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صبح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ذ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ين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يز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غط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ر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تبد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مس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رج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شرق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وج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زاهر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طل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بق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ينئذ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قائ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ج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عترض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الح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ح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تب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حقيق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ن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بحث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قص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سطو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ظها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ح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تبي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صد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لحقيق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عل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ار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يشر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سناؤ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تغ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تائ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باط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تزه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تفش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صار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تمح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ض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ساتذت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أعل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ن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ق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باط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غف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ح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)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آخذ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عن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سبحا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cs="Traditional Arabic" w:ascii="AGA Arabesque" w:hAnsi="AGA Arabesque"/>
          <w:sz w:val="40"/>
          <w:szCs w:val="40"/>
        </w:rPr>
        <w:t>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بَلْ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نَقْذِفُ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بِالْحَقِّ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عَلَى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البَاطِلِ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فَيَدْمَغُهُ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فَإِذَ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هُو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زَاهِقٌ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(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أنبياء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Simplified Arabic" w:hAnsi="Simplified Arabic"/>
          <w:color w:val="000000"/>
          <w:sz w:val="40"/>
          <w:szCs w:val="40"/>
        </w:rPr>
        <w:t>18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 )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ثناؤه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AGA Arabesque" w:hAnsi="AGA Arabesque"/>
          <w:sz w:val="40"/>
          <w:szCs w:val="40"/>
        </w:rPr>
        <w:t>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إِنّ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البَاطِل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كَان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زَهُوقاً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(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إسراء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Simplified Arabic" w:hAnsi="Simplified Arabic"/>
          <w:color w:val="000000"/>
          <w:sz w:val="40"/>
          <w:szCs w:val="40"/>
        </w:rPr>
        <w:t>81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 ) .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داع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تحر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رسا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ض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خطب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ساج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دينت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يرو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سجد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اعترض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ض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فقه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افع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,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حص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سأ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خذ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ر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نقس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طلا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سم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من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منع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من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وجوب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سنيت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مض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ش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مسأ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يد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بحث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انتقا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ظهر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أي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رسا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وضو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لشيخ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رحو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و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د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براملس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افع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ك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قو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افع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سأ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حك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جب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غ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إ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سن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ل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سع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رسا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ض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نتسب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لع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أغر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ض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ثر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طبع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توزيع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عو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جان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sz w:val="40"/>
          <w:szCs w:val="40"/>
        </w:rPr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قدم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ساع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طبع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انتقا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خطي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حم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كر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صف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ر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لم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خاص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شوش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ذه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عام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ث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تب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قو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: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sz w:val="40"/>
          <w:szCs w:val="40"/>
        </w:rPr>
      </w:pPr>
      <w:r>
        <w:rPr>
          <w:rFonts w:cs="Traditional Arabic" w:ascii="Simplified Arabic" w:hAnsi="Simplified Arabic"/>
          <w:sz w:val="40"/>
          <w:szCs w:val="40"/>
          <w:rtl w:val="true"/>
        </w:rPr>
        <w:t xml:space="preserve">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خف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ضر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ب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يث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ؤد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ش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ص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سلم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)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ى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sz w:val="40"/>
          <w:szCs w:val="40"/>
        </w:rPr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آخ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.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عام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شوش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فكار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فر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لمت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إن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حزُّ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ض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فقه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مثا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ذ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ب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فكا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خاص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شت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ذه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عام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سأ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خاص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الشافع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فق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دو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غير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سلم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كيف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ش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م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ص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سلم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فر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لمت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.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إن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تك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سأ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ثلاث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بحاث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بحث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أ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كل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.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ثان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كل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.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ثالث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رض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سأ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كتا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سن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jc w:val="center"/>
        <w:rPr>
          <w:rFonts w:ascii="Simplified Arabic" w:hAnsi="Simplified Arabic" w:cs="Traditional Arabic"/>
          <w:color w:val="000000"/>
          <w:sz w:val="40"/>
          <w:szCs w:val="40"/>
        </w:rPr>
      </w:pP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center"/>
        <w:rPr>
          <w:rFonts w:ascii="Simplified Arabic" w:hAnsi="Simplified Arabic" w:cs="Traditional Arabic"/>
          <w:color w:val="000000"/>
          <w:sz w:val="40"/>
          <w:szCs w:val="40"/>
        </w:rPr>
      </w:pP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>* * *</w:t>
      </w:r>
      <w:r>
        <w:br w:type="page"/>
      </w:r>
    </w:p>
    <w:p>
      <w:pPr>
        <w:pStyle w:val="Normal"/>
        <w:autoSpaceDE w:val="false"/>
        <w:jc w:val="center"/>
        <w:rPr>
          <w:rFonts w:ascii="Simplified Arabic" w:hAnsi="Simplified Arabic" w:cs="Traditional Arabic"/>
          <w:b/>
          <w:b/>
          <w:bCs/>
          <w:color w:val="FF0000"/>
          <w:sz w:val="40"/>
          <w:szCs w:val="40"/>
        </w:rPr>
      </w:pPr>
      <w:r>
        <w:rPr>
          <w:rFonts w:ascii="Simplified Arabic" w:hAnsi="Simplified Arabic" w:cs="Traditional Arabic"/>
          <w:b/>
          <w:b/>
          <w:bCs/>
          <w:color w:val="FF0000"/>
          <w:sz w:val="40"/>
          <w:sz w:val="40"/>
          <w:szCs w:val="40"/>
          <w:rtl w:val="true"/>
        </w:rPr>
        <w:t>البحث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40"/>
          <w:sz w:val="40"/>
          <w:szCs w:val="40"/>
          <w:rtl w:val="true"/>
        </w:rPr>
        <w:t>الأول</w:t>
      </w:r>
    </w:p>
    <w:p>
      <w:pPr>
        <w:pStyle w:val="Normal"/>
        <w:autoSpaceDE w:val="false"/>
        <w:jc w:val="center"/>
        <w:rPr>
          <w:rFonts w:ascii="Simplified Arabic" w:hAnsi="Simplified Arabic" w:cs="Traditional Arabic"/>
          <w:b/>
          <w:b/>
          <w:bCs/>
          <w:color w:val="FF0000"/>
          <w:sz w:val="40"/>
          <w:szCs w:val="40"/>
        </w:rPr>
      </w:pPr>
      <w:r>
        <w:rPr>
          <w:rFonts w:ascii="Simplified Arabic" w:hAnsi="Simplified Arabic"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40"/>
          <w:sz w:val="40"/>
          <w:szCs w:val="40"/>
          <w:rtl w:val="true"/>
        </w:rPr>
        <w:t>الكلام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40"/>
          <w:sz w:val="40"/>
          <w:szCs w:val="40"/>
          <w:rtl w:val="true"/>
        </w:rPr>
        <w:t>تعدد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FF0000"/>
          <w:sz w:val="40"/>
          <w:sz w:val="40"/>
          <w:szCs w:val="40"/>
          <w:rtl w:val="true"/>
        </w:rPr>
        <w:t>الجمعة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ع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فقه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ختلفو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سم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من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طلق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سو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ه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غ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عتم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ذه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رحو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.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من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جاز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شرط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ه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صحيح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ذه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كث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فقه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.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ث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ختلف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صحا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فس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قو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من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اعتبا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صلي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الفع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من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اعتبا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غل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ضور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sz w:val="40"/>
          <w:szCs w:val="40"/>
        </w:rPr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قول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كو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يرو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نحو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زائد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ذ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حضرون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كفي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ساج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ق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ُعد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.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من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اعتبا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لزم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ه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عتم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د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.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عتم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ب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كو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عدد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يرو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نحو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ت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ص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دمش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ق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( </w:t>
      </w:r>
      <w:r>
        <w:rPr>
          <w:rFonts w:ascii="Simplified Arabic" w:hAnsi="Simplified Arabic" w:cs="Traditional Arabic"/>
          <w:b/>
          <w:b/>
          <w:bCs/>
          <w:color w:val="000000"/>
          <w:sz w:val="40"/>
          <w:sz w:val="40"/>
          <w:szCs w:val="40"/>
          <w:rtl w:val="true"/>
        </w:rPr>
        <w:t>ولُب</w:t>
      </w:r>
      <w:r>
        <w:rPr>
          <w:rFonts w:ascii="Simplified Arabic" w:hAnsi="Simplified Arabic" w:cs="Traditional Arabic"/>
          <w:b/>
          <w:b/>
          <w:bCs/>
          <w:sz w:val="40"/>
          <w:sz w:val="40"/>
          <w:szCs w:val="40"/>
          <w:rtl w:val="true"/>
        </w:rPr>
        <w:t>ا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)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عتبرت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يرو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نحو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تعدد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غ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ج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اقتصا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ك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ناس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وج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أن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باد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أم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رسو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عتبرت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تعدد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ن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عتم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زو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ين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دخ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غدا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دد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ص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.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ع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شأ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أقاوي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ارض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افع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فع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ظا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لام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جوز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أ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دخو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غدا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وجود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هل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صلون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محل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ثلاث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عد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نكار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صلات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ع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سنت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-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ه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دلي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قرار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.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أ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سكوت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ا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جته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ر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جته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منقوض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جيز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دلي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ُعدُّ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سكوت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ا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رؤ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نك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عد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زالت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نُجِلُّ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.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جيز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ض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أم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حتم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افع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عي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د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ثب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الاحتم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ن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خلاف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حتم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غ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دع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ه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جا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مهو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صحاب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غدا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ذ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ا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شق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اجتما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كثر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هل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,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تبع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يخ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الرويان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حل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ص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لشافع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حتم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ذهب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غير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)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ـ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نص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افع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سأ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ا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اضطرا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,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مذهب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قتض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واز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شق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جل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يس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أ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زن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ختص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: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sz w:val="40"/>
          <w:szCs w:val="40"/>
        </w:rPr>
      </w:pP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جم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ص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ظ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كثر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ساجد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سج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ح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)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ليس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د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د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واز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نبغ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م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ا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س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اختيا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دو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شق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اضطرا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ه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ج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سج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جمع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ميع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سأ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غدا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دلي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صريح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واز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افتقا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سقط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جوز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دد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ا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اضطرا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شُبه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واز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فع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زم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س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ك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ح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ل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از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دد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حص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زم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سل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.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ن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وا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جو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: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أ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ك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سج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رس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كفي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ميع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عن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ينئذ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لكثر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علو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سلم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كونو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بلغو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لغو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زم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خلف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راشد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ك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تسع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دائر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إسل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كثر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توحات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دخ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ناس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فواج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فواج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شار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أرض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مغارب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-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س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اجتما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إقام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سج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ح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دعت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دد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ملاً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قو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سل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سرو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سرو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)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قو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ا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cs="Traditional Arabic" w:ascii="AGA Arabesque" w:hAnsi="AGA Arabesque"/>
          <w:sz w:val="40"/>
          <w:szCs w:val="40"/>
        </w:rPr>
        <w:t>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وَمَ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جَعَل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عَلَيْكُمْ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الدِّينِ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مِنْ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حَرَجٍ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(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Simplified Arabic" w:hAnsi="Simplified Arabic"/>
          <w:color w:val="000000"/>
          <w:sz w:val="40"/>
          <w:szCs w:val="40"/>
        </w:rPr>
        <w:t>78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 )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لأنه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قصد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عدم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تعدد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شعا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الشعا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اص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يض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ثان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حرص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س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سما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خطب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مواعظ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أوامر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نواه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أ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س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رغ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غير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ثالث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حرص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جتما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كلم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عد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فر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قد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إمك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ِك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عد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ضرور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ضي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واح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ثلاً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.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فلسف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ض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ج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قام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ح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غ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سج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ص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شق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ر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ط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خ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.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اس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شق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سأ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ها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حج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ك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قيس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مقيس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ام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ض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فقه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د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رم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يرو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نحو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خ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خ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.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جوا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ارٍ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دلي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مخالف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عم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افع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أم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ه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غدا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الاجتما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غ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ساج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قر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ل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ن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أعج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جويز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يجاب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اجتما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غ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سج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مك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أن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عو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ح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ز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رس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س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كيف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قولو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صحت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غ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سج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فع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ز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رس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سج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Simplified Arabic" w:hAnsi="Simplified Arabic" w:cs="Traditional Arabic"/>
          <w:b/>
          <w:b/>
          <w:bCs/>
          <w:color w:val="000000"/>
          <w:position w:val="14"/>
          <w:sz w:val="40"/>
          <w:sz w:val="40"/>
          <w:szCs w:val="40"/>
          <w:rtl w:val="true"/>
        </w:rPr>
        <w:footnoteReference w:id="2"/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لعمر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رجيح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رجح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تجويزك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لمسأ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أو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قتض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جويز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ثان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ه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لضرور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ه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ق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افع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نكر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عدولك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دلي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م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ضر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عن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أوه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sz w:val="40"/>
          <w:szCs w:val="40"/>
        </w:rPr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نق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عصو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صحاب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د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د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واز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,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أ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د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زمن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دلي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د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واز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ن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خطأ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رم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ثير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أمو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ك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ه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رس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ث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دع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وق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يجاد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قرآ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ك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جموع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هد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س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,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ث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رأ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صحاب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رضو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لاز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مع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خش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ضياع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هك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أحاديث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ريف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ان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علم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تناقل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صدو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ث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رأو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صلح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تب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دفات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هك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كث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علو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دين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عرب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خ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ه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جوز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ع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قد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ع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جوز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ختر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مر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دينيّ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ك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ه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حوج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ضرور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ع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ثلاً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sz w:val="40"/>
          <w:szCs w:val="40"/>
        </w:rPr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ث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د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زما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سل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يس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دليلاً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د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واز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ر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منع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علو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سلَّ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قرَّ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أص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ي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كو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باح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ر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دلي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حريم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راهت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أ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دلي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ر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الح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ح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با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الح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ح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تب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.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شريعتك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سه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سمح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كلف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ضيقو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فسك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نبيك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د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س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شادّ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د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ح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غلب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)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sz w:val="40"/>
          <w:szCs w:val="40"/>
        </w:rPr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يض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ديث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آخ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رض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رائض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ضيعو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حدّ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دود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لا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نتهكو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سك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شي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رحم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ك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غ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سي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بحثو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) .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علم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قد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ح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ذه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افع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رحم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ا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واز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ت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دع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ه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قتض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واع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ري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طهر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عتم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فس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عبر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ج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و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انو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كفي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ح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و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كفي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ساج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المساج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ق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يرو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مص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ضارعه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د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تعدد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ل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ق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ذ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لزم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ضاق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ساج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بق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مّ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شاه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رمض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أعيا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autoSpaceDE w:val="false"/>
        <w:jc w:val="center"/>
        <w:rPr>
          <w:rFonts w:ascii="Simplified Arabic" w:hAnsi="Simplified Arabic" w:cs="Traditional Arabic"/>
          <w:b/>
          <w:b/>
          <w:bCs/>
          <w:color w:val="800000"/>
          <w:sz w:val="40"/>
          <w:szCs w:val="40"/>
        </w:rPr>
      </w:pPr>
      <w:r>
        <w:rPr>
          <w:rFonts w:ascii="Simplified Arabic" w:hAnsi="Simplified Arabic" w:cs="Traditional Arabic"/>
          <w:b/>
          <w:b/>
          <w:bCs/>
          <w:color w:val="800000"/>
          <w:sz w:val="40"/>
          <w:sz w:val="40"/>
          <w:szCs w:val="40"/>
          <w:rtl w:val="true"/>
        </w:rPr>
        <w:t>البحث</w:t>
      </w:r>
      <w:r>
        <w:rPr>
          <w:rFonts w:ascii="Simplified Arabic" w:hAnsi="Simplified Arabic" w:eastAsia="Simplified Arabic" w:cs="Simplified Arabic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800000"/>
          <w:sz w:val="40"/>
          <w:sz w:val="40"/>
          <w:szCs w:val="40"/>
          <w:rtl w:val="true"/>
        </w:rPr>
        <w:t>الثاني</w:t>
      </w:r>
    </w:p>
    <w:p>
      <w:pPr>
        <w:pStyle w:val="Normal"/>
        <w:autoSpaceDE w:val="false"/>
        <w:jc w:val="center"/>
        <w:rPr>
          <w:rFonts w:ascii="Simplified Arabic" w:hAnsi="Simplified Arabic" w:cs="Traditional Arabic"/>
          <w:b/>
          <w:b/>
          <w:bCs/>
          <w:color w:val="800000"/>
          <w:sz w:val="40"/>
          <w:szCs w:val="40"/>
        </w:rPr>
      </w:pPr>
      <w:r>
        <w:rPr>
          <w:rFonts w:ascii="Simplified Arabic" w:hAnsi="Simplified Arabic" w:cs="Traditional Arabic"/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800000"/>
          <w:sz w:val="40"/>
          <w:sz w:val="40"/>
          <w:szCs w:val="40"/>
          <w:rtl w:val="true"/>
        </w:rPr>
        <w:t>الكلام</w:t>
      </w:r>
      <w:r>
        <w:rPr>
          <w:rFonts w:ascii="Simplified Arabic" w:hAnsi="Simplified Arabic" w:eastAsia="Simplified Arabic" w:cs="Simplified Arabic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800000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800000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800000"/>
          <w:sz w:val="40"/>
          <w:sz w:val="40"/>
          <w:szCs w:val="40"/>
          <w:rtl w:val="true"/>
        </w:rPr>
        <w:t>بعد</w:t>
      </w:r>
      <w:r>
        <w:rPr>
          <w:rFonts w:ascii="Simplified Arabic" w:hAnsi="Simplified Arabic" w:eastAsia="Simplified Arabic" w:cs="Simplified Arabic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800000"/>
          <w:sz w:val="40"/>
          <w:sz w:val="40"/>
          <w:szCs w:val="40"/>
          <w:rtl w:val="true"/>
        </w:rPr>
        <w:t>الجمعة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م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بحث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ساب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كل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ح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واز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.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إ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اكرو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فص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كل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دد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ن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ق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دد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غ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لز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و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ذكر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ريب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أ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دد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طلق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اط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طع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ُلي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ُس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دد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خروج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خلاف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وجب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أ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: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sz w:val="40"/>
          <w:szCs w:val="40"/>
        </w:rPr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سن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واج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رك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راع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ق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أن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د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دلي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ل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خالف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عم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افع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رض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صل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غدا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ؤث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سنيت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كيف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تر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م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نعم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غ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و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,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sz w:val="40"/>
          <w:szCs w:val="40"/>
        </w:rPr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عج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قلي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لشافع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ت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خترعو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قوالاً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قل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و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خالفو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قولو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غ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و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م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قولو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ذه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افع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مذهب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كر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بعض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تا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أ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)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لإم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افع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طب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أي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جوز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عم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كل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تأخر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عن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جوز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قلي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افع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! ! !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اسم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عج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....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ع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ل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خالف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لدلي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كل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تباع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واف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ج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تر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افع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نتب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تباع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افع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م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اتبا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دلي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يث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ح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ح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ه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ذهب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)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نكو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حا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يض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تابع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لشافع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اقض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,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يف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س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فهم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يجه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جه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كن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خالفو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دلي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د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اطلا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لام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إهم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ت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تقدم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خ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ض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فقه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د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عرض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المانع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: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color w:val="000000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</w:t>
      </w:r>
      <w:r>
        <w:rPr>
          <w:rFonts w:eastAsia="Simplified Arabic"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أَرَأَيْت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الَّذِي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يَنْهَى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8000"/>
          <w:sz w:val="40"/>
          <w:szCs w:val="40"/>
          <w:rtl w:val="true"/>
        </w:rPr>
        <w:t xml:space="preserve">*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عَبْداً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إِذَ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صَلَّى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(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علق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Simplified Arabic" w:hAnsi="Simplified Arabic"/>
          <w:color w:val="000000"/>
          <w:sz w:val="40"/>
          <w:szCs w:val="40"/>
        </w:rPr>
        <w:t>9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>-</w:t>
      </w:r>
      <w:r>
        <w:rPr>
          <w:rFonts w:cs="Traditional Arabic" w:ascii="Simplified Arabic" w:hAnsi="Simplified Arabic"/>
          <w:color w:val="000000"/>
          <w:sz w:val="40"/>
          <w:szCs w:val="40"/>
        </w:rPr>
        <w:t>10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 )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أني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أفسح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صدري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sz w:val="40"/>
          <w:szCs w:val="40"/>
        </w:rPr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أفتح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ذن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سما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عتراض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أجيب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لام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نبغ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ر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أ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رأي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ي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فق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نسان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س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ركعا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ثلاً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تدعه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صل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منع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؟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رأي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اهلاً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فلاً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يس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سب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تقد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قار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ق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أوقا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حظو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تبيح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حظر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؟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رأي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رأي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خ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..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نرج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حث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ن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ذه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افع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رحم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سأ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دد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غ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بل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واح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واض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لساب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يصل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باقو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فسا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معت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شك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ساب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عادو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ل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ظهر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عاد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طائف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جزأ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مسأ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إشك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تأت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جتمعو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تذاكرو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ك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ري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وق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فس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ري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ش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سبق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أ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ب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اجتما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الفري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آخ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ذ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ق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ثان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ثالث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تحدث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ع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حص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د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ا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افع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ه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و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شك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عادو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جمع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طائف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ثان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ق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جزأ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)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ـ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ه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ستقي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اجتما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تحدث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؟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إ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كيف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حكمو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فسا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معت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ل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دو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ثب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؟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أ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ُع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ساب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حص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شك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ري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ظانّ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ساب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طرأ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شكك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سبق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جمعت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حيح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هذ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صور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نص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افع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نبغ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مل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لنا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أص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د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سب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غير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ك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نا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عارض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بق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رض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يرو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نحو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تعدد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غ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–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واق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خلاف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ن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عتم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-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لز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يض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سب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د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عرف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ساب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عد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السب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نس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صل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ظانّ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ساب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يذه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أشغا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ك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نا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جتما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حادث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ساب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ت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علمو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سا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معت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حت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غري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داخ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سج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طلب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عام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وط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فس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نقض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دو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ثب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حق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عتقد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جزئ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أن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ار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اد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ض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قلي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أعم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صرف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.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كيف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جوز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صل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ر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عتقد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جزئ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!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sz w:val="40"/>
          <w:szCs w:val="40"/>
        </w:rPr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عمر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نق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افع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صحاب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جيز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ح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أئمة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ل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ض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فقه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تأخر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ذ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جوز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قليد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أح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سلم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م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زو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م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افع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أحي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َلَم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علام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بحر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حور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مك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نك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ضله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جح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مه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ه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أستاذ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علام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فق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حدث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يخ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ب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باسط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فاخور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فت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دينت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يرو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,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شيخ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فق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زاه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فض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خاتم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حقق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ذه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ذ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طل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ق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افع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صغ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يخ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يس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كرد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توط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دمش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.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ق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وجبو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صلات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تا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كفا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لأستاذ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فت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يرو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تقد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د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جوب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سنيت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ألحقو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رسا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براملس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طبع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توزيع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انو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عتبرو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لام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يس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يم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ذ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ه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نق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انو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عتبرو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ن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ت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ساير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لفقه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تأخر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رج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رح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ستفتا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ه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خصوص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قو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سأ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صلنا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سابق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لف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ه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خصوص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رسا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طو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واب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سائ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سأ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سمعن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يا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ق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هال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يرو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فهام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حدث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فق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ام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قت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رحو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يخ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حم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حو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كب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بيروت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اح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آليف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ناف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ك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صل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بد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ك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د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عا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زاه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يخ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ب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ح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قائل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وجوب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,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ثب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إقرار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صلي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اظر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ر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ي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ب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ض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قائل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شروعيت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راقبت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را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ر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صلي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رأي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تا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أجوب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لشيخ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آلوس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علام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ه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اح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فس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لام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وضو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ور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ل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تأخر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افع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ص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: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كن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ذ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شافع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قلد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ه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واز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دد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بل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واح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)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ك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صل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.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ع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ن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حيان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صلي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يت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أنك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لب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صلي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ام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جما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ن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سم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ث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عو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د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عتقاد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ا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رض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عبا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و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يلت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س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وا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.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ن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ر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شأ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ز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ث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افع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إقام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سج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ام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جما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.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أ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يو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ر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بي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لاشتبا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حق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ض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شروط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صح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,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إن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يضي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در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نطل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سان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)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ـ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color w:val="000000"/>
          <w:sz w:val="40"/>
          <w:szCs w:val="40"/>
        </w:rPr>
      </w:pP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color w:val="000000"/>
          <w:sz w:val="40"/>
          <w:szCs w:val="40"/>
        </w:rPr>
      </w:pP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((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مجل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منار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ـ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مجلد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>[</w:t>
      </w:r>
      <w:r>
        <w:rPr>
          <w:rFonts w:cs="Times New Roman"/>
          <w:color w:val="000000"/>
          <w:sz w:val="40"/>
          <w:szCs w:val="40"/>
          <w:rtl w:val="true"/>
        </w:rPr>
        <w:t>‌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</w:rPr>
        <w:t>7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 ]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جزء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>[</w:t>
      </w:r>
      <w:r>
        <w:rPr>
          <w:rFonts w:cs="Times New Roman"/>
          <w:color w:val="000000"/>
          <w:sz w:val="40"/>
          <w:szCs w:val="40"/>
          <w:rtl w:val="true"/>
        </w:rPr>
        <w:t>‌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</w:rPr>
        <w:t>24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 ]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صــ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‌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</w:rPr>
        <w:t>941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   </w:t>
      </w:r>
      <w:r>
        <w:rPr>
          <w:rFonts w:cs="Traditional Arabic" w:ascii="Simplified Arabic" w:hAnsi="Simplified Arabic"/>
          <w:color w:val="000000"/>
          <w:sz w:val="40"/>
          <w:szCs w:val="40"/>
        </w:rPr>
        <w:t>16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ذو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حج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</w:rPr>
        <w:t>1322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ـ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</w:rPr>
        <w:t>20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فبراير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</w:rPr>
        <w:t>1905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 ))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color w:val="000000"/>
          <w:sz w:val="40"/>
          <w:szCs w:val="40"/>
        </w:rPr>
      </w:pP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ascii="Simplified Arabic" w:hAnsi="Simplified Arabic" w:cs="Traditional Arabic"/>
          <w:b/>
          <w:b/>
          <w:bCs/>
          <w:color w:val="800000"/>
          <w:sz w:val="40"/>
          <w:szCs w:val="40"/>
          <w:lang w:bidi="ar-EG"/>
        </w:rPr>
      </w:pPr>
      <w:r>
        <w:rPr>
          <w:rFonts w:ascii="Simplified Arabic" w:hAnsi="Simplified Arabic" w:cs="Traditional Arabic"/>
          <w:b/>
          <w:b/>
          <w:bCs/>
          <w:color w:val="800000"/>
          <w:sz w:val="40"/>
          <w:sz w:val="40"/>
          <w:szCs w:val="40"/>
          <w:rtl w:val="true"/>
          <w:lang w:bidi="ar-EG"/>
        </w:rPr>
        <w:t>البحث</w:t>
      </w:r>
      <w:r>
        <w:rPr>
          <w:rFonts w:ascii="Simplified Arabic" w:hAnsi="Simplified Arabic" w:eastAsia="Simplified Arabic" w:cs="Simplified Arabic"/>
          <w:b/>
          <w:b/>
          <w:bCs/>
          <w:color w:val="8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800000"/>
          <w:sz w:val="40"/>
          <w:sz w:val="40"/>
          <w:szCs w:val="40"/>
          <w:rtl w:val="true"/>
          <w:lang w:bidi="ar-EG"/>
        </w:rPr>
        <w:t>الثالث</w:t>
      </w:r>
    </w:p>
    <w:p>
      <w:pPr>
        <w:pStyle w:val="Normal"/>
        <w:autoSpaceDE w:val="false"/>
        <w:jc w:val="center"/>
        <w:rPr>
          <w:rFonts w:ascii="Simplified Arabic" w:hAnsi="Simplified Arabic" w:cs="Traditional Arabic"/>
          <w:b/>
          <w:b/>
          <w:bCs/>
          <w:color w:val="800000"/>
          <w:sz w:val="40"/>
          <w:szCs w:val="40"/>
          <w:lang w:bidi="ar-EG"/>
        </w:rPr>
      </w:pPr>
      <w:r>
        <w:rPr>
          <w:rFonts w:ascii="Simplified Arabic" w:hAnsi="Simplified Arabic" w:cs="Traditional Arabic"/>
          <w:b/>
          <w:b/>
          <w:bCs/>
          <w:color w:val="800000"/>
          <w:sz w:val="40"/>
          <w:sz w:val="40"/>
          <w:szCs w:val="40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8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800000"/>
          <w:sz w:val="40"/>
          <w:sz w:val="40"/>
          <w:szCs w:val="40"/>
          <w:rtl w:val="true"/>
          <w:lang w:bidi="ar-EG"/>
        </w:rPr>
        <w:t>عرض</w:t>
      </w:r>
      <w:r>
        <w:rPr>
          <w:rFonts w:ascii="Simplified Arabic" w:hAnsi="Simplified Arabic" w:eastAsia="Simplified Arabic" w:cs="Simplified Arabic"/>
          <w:b/>
          <w:b/>
          <w:bCs/>
          <w:color w:val="8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800000"/>
          <w:sz w:val="40"/>
          <w:sz w:val="40"/>
          <w:szCs w:val="40"/>
          <w:rtl w:val="true"/>
          <w:lang w:bidi="ar-EG"/>
        </w:rPr>
        <w:t>المسألة</w:t>
      </w:r>
      <w:r>
        <w:rPr>
          <w:rFonts w:ascii="Simplified Arabic" w:hAnsi="Simplified Arabic" w:eastAsia="Simplified Arabic" w:cs="Simplified Arabic"/>
          <w:b/>
          <w:b/>
          <w:bCs/>
          <w:color w:val="8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800000"/>
          <w:sz w:val="40"/>
          <w:sz w:val="40"/>
          <w:szCs w:val="40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color w:val="8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800000"/>
          <w:sz w:val="40"/>
          <w:sz w:val="40"/>
          <w:szCs w:val="40"/>
          <w:rtl w:val="true"/>
          <w:lang w:bidi="ar-EG"/>
        </w:rPr>
        <w:t>كتاب</w:t>
      </w:r>
      <w:r>
        <w:rPr>
          <w:rFonts w:ascii="Simplified Arabic" w:hAnsi="Simplified Arabic" w:eastAsia="Simplified Arabic" w:cs="Simplified Arabic"/>
          <w:b/>
          <w:b/>
          <w:bCs/>
          <w:color w:val="8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800000"/>
          <w:sz w:val="40"/>
          <w:sz w:val="40"/>
          <w:szCs w:val="40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color w:val="8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800000"/>
          <w:sz w:val="40"/>
          <w:sz w:val="40"/>
          <w:szCs w:val="40"/>
          <w:rtl w:val="true"/>
          <w:lang w:bidi="ar-EG"/>
        </w:rPr>
        <w:t>وسنة</w:t>
      </w:r>
      <w:r>
        <w:rPr>
          <w:rFonts w:ascii="Simplified Arabic" w:hAnsi="Simplified Arabic" w:eastAsia="Simplified Arabic" w:cs="Simplified Arabic"/>
          <w:b/>
          <w:b/>
          <w:bCs/>
          <w:color w:val="8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b/>
          <w:b/>
          <w:bCs/>
          <w:color w:val="800000"/>
          <w:sz w:val="40"/>
          <w:sz w:val="40"/>
          <w:szCs w:val="40"/>
          <w:rtl w:val="true"/>
          <w:lang w:bidi="ar-EG"/>
        </w:rPr>
        <w:t>رسوله</w:t>
      </w:r>
    </w:p>
    <w:p>
      <w:pPr>
        <w:pStyle w:val="Normal"/>
        <w:autoSpaceDE w:val="false"/>
        <w:jc w:val="center"/>
        <w:rPr>
          <w:rFonts w:ascii="Simplified Arabic" w:hAnsi="Simplified Arabic" w:cs="Traditional Arabic"/>
          <w:b/>
          <w:b/>
          <w:bCs/>
          <w:color w:val="800000"/>
          <w:sz w:val="40"/>
          <w:szCs w:val="40"/>
          <w:lang w:bidi="ar-EG"/>
        </w:rPr>
      </w:pPr>
      <w:r>
        <w:rPr>
          <w:rFonts w:cs="Traditional Arabic" w:ascii="Simplified Arabic" w:hAnsi="Simplified Arabic"/>
          <w:b/>
          <w:bCs/>
          <w:color w:val="800000"/>
          <w:sz w:val="40"/>
          <w:szCs w:val="40"/>
          <w:rtl w:val="true"/>
          <w:lang w:bidi="ar-EG"/>
        </w:rPr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ع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ز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ج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م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ف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تاب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كري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عم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سن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رسو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رؤوف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رحي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ا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cs="Traditional Arabic" w:ascii="AGA Arabesque" w:hAnsi="AGA Arabesque"/>
          <w:sz w:val="40"/>
          <w:szCs w:val="40"/>
        </w:rPr>
        <w:t>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أَفَلا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يَتَدَبَّرُون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القُرْآن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أَمْ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عَلَى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قُلُوبٍ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أَقْفَالُهَ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 w:ascii="Simplified Arabic" w:hAnsi="Simplified Arabic"/>
          <w:sz w:val="40"/>
          <w:szCs w:val="40"/>
          <w:rtl w:val="true"/>
        </w:rPr>
        <w:t>:</w:t>
      </w:r>
      <w:r>
        <w:rPr>
          <w:rFonts w:cs="Traditional Arabic" w:ascii="Simplified Arabic" w:hAnsi="Simplified Arabic"/>
          <w:sz w:val="40"/>
          <w:szCs w:val="40"/>
        </w:rPr>
        <w:t>24</w:t>
      </w:r>
      <w:r>
        <w:rPr>
          <w:rFonts w:cs="Traditional Arabic" w:ascii="Simplified Arabic" w:hAnsi="Simplified Arabic"/>
          <w:sz w:val="40"/>
          <w:szCs w:val="40"/>
          <w:rtl w:val="true"/>
        </w:rPr>
        <w:t>)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ا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cs="Traditional Arabic" w:ascii="AGA Arabesque" w:hAnsi="AGA Arabesque"/>
          <w:sz w:val="40"/>
          <w:szCs w:val="40"/>
        </w:rPr>
        <w:t>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وَمَ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آتَاكُمُ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الرَّسُولُ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فَخُذُوهُ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وَمَ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نَهَاكُمْ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عَنْهُ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فَانتَهُو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حش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cs="Traditional Arabic" w:ascii="Simplified Arabic" w:hAnsi="Simplified Arabic"/>
          <w:sz w:val="40"/>
          <w:szCs w:val="40"/>
        </w:rPr>
        <w:t>7</w:t>
      </w:r>
      <w:r>
        <w:rPr>
          <w:rFonts w:cs="Traditional Arabic" w:ascii="Simplified Arabic" w:hAnsi="Simplified Arabic"/>
          <w:sz w:val="40"/>
          <w:szCs w:val="40"/>
          <w:rtl w:val="true"/>
        </w:rPr>
        <w:t>)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أخبر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سل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ر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شيئ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َض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مسك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ه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بد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هما</w:t>
      </w:r>
      <w:r>
        <w:rPr>
          <w:rFonts w:cs="Traditional Arabic" w:ascii="Simplified Arabic" w:hAnsi="Simplified Arabic"/>
          <w:sz w:val="40"/>
          <w:szCs w:val="40"/>
          <w:rtl w:val="true"/>
        </w:rPr>
        <w:t>: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color w:val="000000"/>
          <w:sz w:val="40"/>
          <w:szCs w:val="40"/>
        </w:rPr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تا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سن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رسو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مر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عرض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ناز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ناس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ختلفو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رسو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cs="Traditional Arabic" w:ascii="AGA Arabesque" w:hAnsi="AGA Arabesque"/>
          <w:sz w:val="40"/>
          <w:szCs w:val="40"/>
        </w:rPr>
        <w:t>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يَ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أَيُّهَ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الَّذِين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آمَنُو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أَطِيعُو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اللَّه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وَأَطِيعُو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الرَّسُول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وَأُوْلِي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الأَمْرِ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مِنكُمْ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فَإِن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تَنَازَعْتُمْ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شَيْءٍ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فَرُدُّوهُ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إِلَى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اللَّهِ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وَالرَّسُولِ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إِن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كُنتُمْ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تُؤْمِنُون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بِاللَّهِ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وَالْيَوْمِ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الآخِرِ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ذَلِك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خَيْرٌ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وَأَحْسَنُ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تَأْوِيلاً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نس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cs="Traditional Arabic" w:ascii="Simplified Arabic" w:hAnsi="Simplified Arabic"/>
          <w:sz w:val="40"/>
          <w:szCs w:val="40"/>
        </w:rPr>
        <w:t>59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 )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يض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cs="Traditional Arabic" w:ascii="AGA Arabesque" w:hAnsi="AGA Arabesque"/>
          <w:sz w:val="40"/>
          <w:szCs w:val="40"/>
        </w:rPr>
        <w:t>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إِنَّمَ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كَان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قَوْل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المُؤْمِنِين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إِذَ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دُعُو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إِلَى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اللَّهِ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وَرَسُولِهِ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لِيَحْكُم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بَيْنَهُمْ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أَن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يَقُولُو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سَمِعْنَ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وَأَطَعْنَا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(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 w:ascii="Simplified Arabic" w:hAnsi="Simplified Arabic"/>
          <w:sz w:val="40"/>
          <w:szCs w:val="40"/>
          <w:rtl w:val="true"/>
        </w:rPr>
        <w:t>:</w:t>
      </w:r>
      <w:r>
        <w:rPr>
          <w:rFonts w:cs="Traditional Arabic" w:ascii="Simplified Arabic" w:hAnsi="Simplified Arabic"/>
          <w:sz w:val="40"/>
          <w:szCs w:val="40"/>
        </w:rPr>
        <w:t>1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)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cs="Traditional Arabic" w:ascii="AGA Arabesque" w:hAnsi="AGA Arabesque"/>
          <w:sz w:val="40"/>
          <w:szCs w:val="40"/>
        </w:rPr>
        <w:t>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فَلا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وَرَبِّك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لا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يُؤْمِنُون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حَتَّى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يُحَكِّمُوك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فِيمَ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شَجَر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بَيْنَهُمْ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ثُمّ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لا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يَجِدُو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أَنفُسِهِمْ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حَرَجً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مِّمَّ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قَضَيْت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وَيُسَلِّمُو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تَسْلِيماً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نس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cs="Traditional Arabic" w:ascii="Simplified Arabic" w:hAnsi="Simplified Arabic"/>
          <w:sz w:val="40"/>
          <w:szCs w:val="40"/>
        </w:rPr>
        <w:t>65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 )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فهذه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آيات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نحوه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تدل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أبلغ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دلال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مرجع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اختلاف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رسوله،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حكم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كتابه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حكم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رسوله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قبضه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صح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أحاديث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يقال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ستشهدت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ارد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مخصوص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يصلح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دليلاً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؛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لأن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نقول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sz w:val="40"/>
          <w:szCs w:val="40"/>
          <w:lang w:bidi="ar-EG"/>
        </w:rPr>
      </w:pP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>(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عبر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بعموم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لفظ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بخصوص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سبب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)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مطلق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مطلق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ختلاف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مشاجر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ريب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للوجوب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؛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تعبدن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بكلامه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كل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رسو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دو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سواه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خل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لأنه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ه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ليه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مع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كل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غيره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خطئ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صي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ل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إم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ه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مدين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ا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نس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رض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- : 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نا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sz w:val="40"/>
          <w:szCs w:val="40"/>
          <w:lang w:bidi="ar-EG"/>
        </w:rPr>
      </w:pP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إ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رَدَّ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رُدَّ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إ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صاح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قب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)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أشا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قب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رس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أعظ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صلى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س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- 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نق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أئم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أرب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غير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رضو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لي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>-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sz w:val="40"/>
          <w:szCs w:val="40"/>
          <w:lang w:bidi="ar-EG"/>
        </w:rPr>
      </w:pP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جم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كثير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كل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دا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إنس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عرض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أحك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كل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كتاب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السن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افقه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م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خالفه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نبذ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ر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ظهر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ل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كان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سألت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هذ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ختلف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مذاه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ي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ليس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شافع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غير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قط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شافع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نفس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موات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أحيائ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ج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لي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نعرض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كتا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سن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رسو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ي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سأ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يان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شافي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عرف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ر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نص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منع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قرآ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أحاديث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ذه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شافع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قتض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ن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إ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ق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لي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رض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سأ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ع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تعدد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ن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>: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sz w:val="40"/>
          <w:szCs w:val="40"/>
          <w:lang w:bidi="ar-EG"/>
        </w:rPr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ا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cs="Traditional Arabic" w:ascii="AGA Arabesque" w:hAnsi="AGA Arabesque"/>
          <w:sz w:val="40"/>
          <w:szCs w:val="40"/>
        </w:rPr>
        <w:t>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يَ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أَيُّهَ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الَّذِين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آمَنُو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إِذَ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نُودِي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لِلصَّلاةِ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مِن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يَوْمِ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الجُمُعَةِ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فَاسْعَوْ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إِلَى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ذِكْرِ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اللَّهِ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وَذَرُو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البَيْع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ذَلِكُمْ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خَيْرٌ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لَّكُمْ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إِن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كُنتُمْ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تَعْلَمُونَ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cs="Traditional Arabic" w:ascii="Simplified Arabic" w:hAnsi="Simplified Arabic"/>
          <w:sz w:val="40"/>
          <w:szCs w:val="40"/>
        </w:rPr>
        <w:t>9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 )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AGA Arabesque" w:hAnsi="AGA Arabesque"/>
          <w:sz w:val="40"/>
          <w:szCs w:val="40"/>
        </w:rPr>
        <w:t>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فَإِذَ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قُضِيَتِ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الصَّلاةُ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فَانتَشِرُو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الأَرْضِ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وَابْتَغُو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مِن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فَضْلِ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اللَّهِ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وَاذْكُرُو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اللَّّه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كَثِيراً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لَّعَلَّكُمْ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تُفْلِحُونَ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cs="Traditional Arabic" w:ascii="Simplified Arabic" w:hAnsi="Simplified Arabic"/>
          <w:sz w:val="40"/>
          <w:szCs w:val="40"/>
        </w:rPr>
        <w:t>10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 )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أن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تر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مر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ننتش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أرض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عد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sz w:val="40"/>
          <w:szCs w:val="40"/>
          <w:lang w:bidi="ar-EG"/>
        </w:rPr>
      </w:pP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نقض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نطل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ض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أمر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نصل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ع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ق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تعدد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صلو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ستنبط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هذ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تي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حت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إ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ر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نب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صل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سن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بعد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مسج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ذه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يصلي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بي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ملاً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هذ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آ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ل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تعا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م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الانتشا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ع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دل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رو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ب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م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رض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نه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- : 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نب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س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صل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ع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ركعت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يت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)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روا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جما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ع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إ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مك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تقد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ركعت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ث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تقد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ربع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إ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المدين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ث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رج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يت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ركعت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ص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مسج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>)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sz w:val="40"/>
          <w:szCs w:val="40"/>
          <w:lang w:bidi="ar-EG"/>
        </w:rPr>
      </w:pP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روا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ب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داو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آلوس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ن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تفس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هذ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آ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: 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أخرج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ب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بي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اب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منذ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الطبران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اب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ردو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ب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حران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رأي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ب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ب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مازن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صاح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نب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س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إ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خرج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دا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سو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سا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ث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رج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مسج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ش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تعا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صل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قي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لأ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شى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تصن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إن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رأي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سي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مرسل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س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–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هك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صن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ت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هذ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آ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إ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قضي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)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إلخ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ع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كتا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نطق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لزو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ع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ف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خلاف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ل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أم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الانتشا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طل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غ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قي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أ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سن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سَّن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الأحايث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نبو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ه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طافح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د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خلاف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يناقض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ك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تناقض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إذ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علو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د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الضرور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ثب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نب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صلات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أن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تع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د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كم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هد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س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حك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قو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تعا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: </w:t>
      </w:r>
      <w:r>
        <w:rPr>
          <w:rFonts w:cs="Traditional Arabic" w:ascii="AGA Arabesque" w:hAnsi="AGA Arabesque"/>
          <w:sz w:val="40"/>
          <w:szCs w:val="40"/>
          <w:lang w:bidi="ar-EG"/>
        </w:rPr>
        <w:t>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اليَوْم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أَكْمَلْتُ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لَكُمْ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دِينَكُمْ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وَأَتْمَمْتُ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عَلَيْكُمْ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نِعْمَتِي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وَرَضِيتُ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لَكُمُ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الإِسْلام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دِينًا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ائد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cs="Traditional Arabic" w:ascii="Simplified Arabic" w:hAnsi="Simplified Arabic"/>
          <w:sz w:val="40"/>
          <w:szCs w:val="40"/>
        </w:rPr>
        <w:t>3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 )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فل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حاج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لن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إذ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بعباد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لم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نُؤمر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به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color w:val="000000"/>
          <w:sz w:val="40"/>
          <w:szCs w:val="40"/>
          <w:lang w:bidi="ar-EG"/>
        </w:rPr>
      </w:pP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ولو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أردن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نبحث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لوجدن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التعدد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لحاج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الغير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حاج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ليس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شرطً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صح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الجمع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تفسد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بفقده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لم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علمت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البحث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الأول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أنه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لم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يرد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نصّ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المعصوم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ولا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الصحاب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ناطق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مقتض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لعدم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جواز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التعدد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ولو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لغير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ضرور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وأم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كونه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لم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تفعل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إل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مصلى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واحد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فليس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بدليل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لم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أوضحناه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لك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سابقً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إ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ضاح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شافي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ل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ه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قر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نس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لساك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إيجابك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د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لأن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ز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رس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لزمك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توجبو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خروج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ل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عي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خارج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بل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ل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نب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>-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 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س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خرج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لصلات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صحاب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صحر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قائ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نك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المسألت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سواء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ascii="Simplified Arabic" w:hAnsi="Simplified Arabic" w:cs="Traditional Arabic"/>
          <w:b/>
          <w:b/>
          <w:bCs/>
          <w:sz w:val="40"/>
          <w:sz w:val="40"/>
          <w:szCs w:val="40"/>
          <w:rtl w:val="true"/>
          <w:lang w:bidi="ar-EG"/>
        </w:rPr>
        <w:footnoteReference w:id="3"/>
      </w:r>
      <w:r>
        <w:rPr>
          <w:rFonts w:ascii="Simplified Arabic" w:hAnsi="Simplified Arabic" w:eastAsia="Simplified Arabic" w:cs="Simplified Arabic"/>
          <w:sz w:val="40"/>
          <w:sz w:val="40"/>
          <w:szCs w:val="40"/>
          <w:vertAlign w:val="superscript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الح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ذ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حي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واح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يس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شرط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ح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إن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كم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ِكَمِ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دد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ه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حيح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ظُ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سو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ك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دد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ضرور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ر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حظ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ورا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خلاف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رو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ب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باس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جيز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لرج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صل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فرد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ستا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.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عران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شف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غم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) .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إن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اك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أحاديث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دا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د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شروع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ح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أحو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ت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ص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ascii="Simplified Arabic" w:hAnsi="Simplified Arabic" w:cs="Traditional Arabic"/>
          <w:b/>
          <w:b/>
          <w:bCs/>
          <w:sz w:val="40"/>
          <w:sz w:val="40"/>
          <w:szCs w:val="40"/>
          <w:rtl w:val="true"/>
        </w:rPr>
        <w:footnoteReference w:id="4"/>
      </w:r>
      <w:r>
        <w:rPr>
          <w:rFonts w:ascii="Simplified Arabic" w:hAnsi="Simplified Arabic" w:eastAsia="Simplified Arabic" w:cs="Simplified Arabic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اب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رض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-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س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-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خط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ائم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و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جاء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انتق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ناس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ي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ت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ب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ث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ش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رجلاً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نزل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آ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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وَإِذَ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رَأَوْ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تِجَارَةً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أَوْ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لَهُواً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انفَضُّو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إِلَيْهَا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وَتَرَكُوكَ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8000"/>
          <w:sz w:val="40"/>
          <w:sz w:val="40"/>
          <w:szCs w:val="40"/>
          <w:rtl w:val="true"/>
        </w:rPr>
        <w:t>قَائِماً</w:t>
      </w:r>
      <w:r>
        <w:rPr>
          <w:rFonts w:ascii="Simplified Arabic" w:hAnsi="Simplified Arabic" w:eastAsia="Simplified Arabic" w:cs="Simplified Arabic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cs="Traditional Arabic" w:ascii="Simplified Arabic" w:hAnsi="Simplified Arabic"/>
          <w:sz w:val="40"/>
          <w:szCs w:val="40"/>
        </w:rPr>
        <w:t>11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)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مسلم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الترمذي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رواي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أقبلت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عير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نح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نصلي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فانفض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ثن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عشر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رجلاً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فنزلت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(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رأو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...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إلخ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)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البخاري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فنسألكم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معشر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فقهاء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توجبو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لصح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أربعي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رجلاً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أحرارً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مقيمي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يظعنو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صيفً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شتاءً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يستمعو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أركا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خطب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كله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يقيمو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>-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يُعِد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يصل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جمعته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صحيح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يبق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يخطب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ثن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عشر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رجلاً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شك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يسعكم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تسليم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يشترط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عدد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مخصوص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مذهبكم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تقولو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يحتمل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أعاد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الحال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يثبت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قطعً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الدي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يثبت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بالاحتمال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تقولو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40"/>
          <w:szCs w:val="4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حقًّ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صلا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بدع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تجوز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؛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يفعله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لزمت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لفعلها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عير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ascii="Simplified Arabic" w:hAnsi="Simplified Arabic" w:cs="Traditional Arabic"/>
          <w:b/>
          <w:b/>
          <w:bCs/>
          <w:color w:val="000000"/>
          <w:sz w:val="40"/>
          <w:sz w:val="40"/>
          <w:szCs w:val="40"/>
          <w:rtl w:val="true"/>
        </w:rPr>
        <w:footnoteReference w:id="5"/>
      </w:r>
      <w:r>
        <w:rPr>
          <w:rFonts w:cs="Traditional Arabic" w:ascii="Simplified Arabic" w:hAnsi="Simplified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الأدل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عدم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طل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ع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د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شروعيت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و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طلق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صلي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تص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ر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جتما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ي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ه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رس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أكر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عي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رخص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ر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مر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ل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ثب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ها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نصوص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>: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زي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رق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رض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سأ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عاو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ه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شهد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رس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>-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س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يد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جتمع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؟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: 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نع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عي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نها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ث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رخص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ش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جم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ليجم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)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روا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حم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أب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داو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اب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اج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ب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هرير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رض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رس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س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>-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: 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جتم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ومك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يد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ش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جزأ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إ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جمعو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>)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روا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ب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داو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اب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اج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ه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كيس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جتم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يد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ه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ب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زب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أخ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خروج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حت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تعا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نها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ث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خرج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خط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ث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نز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ص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للناس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و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ذكر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لاب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باس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؛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: 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أصحا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سن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)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روا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نسائ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أب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داو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نحو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لك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روا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ط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لأب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داو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ط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 xml:space="preserve">: 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جتم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و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يو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فط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ه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ب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زب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و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واح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جعله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جميع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فصلاه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ركعت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بكر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يز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عليه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حت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bidi="ar-EG"/>
        </w:rPr>
        <w:t>العص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bidi="ar-EG"/>
        </w:rPr>
        <w:t>) .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هذ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أحاديث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اطق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لس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صيح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ب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ح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ظُ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شر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يو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قيم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ق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في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رو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ب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باس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سئ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رج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فرد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ستا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أس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شعا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غير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)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دلي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ات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شترط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فقه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اسد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صح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غ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ما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رو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ب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داو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ديث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طار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شها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ج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س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ما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رب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ب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ملو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ب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ريض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)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ديث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ب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رير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حديث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اب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ك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سافر</w:t>
      </w:r>
      <w:r>
        <w:rPr>
          <w:rFonts w:cs="Traditional Arabic" w:ascii="Simplified Arabic" w:hAnsi="Simplified Arabic"/>
          <w:sz w:val="40"/>
          <w:szCs w:val="40"/>
          <w:rtl w:val="true"/>
        </w:rPr>
        <w:t>).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sz w:val="40"/>
          <w:szCs w:val="40"/>
        </w:rPr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ي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أوطا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ور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ديث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ب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داو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ساب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حديث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نسائ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ظاهر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ص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ف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سقط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وج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وجو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سوغ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ج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سقط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صل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إ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ه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ط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ك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بح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ظا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قائلو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ص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أن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خب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ذ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فترض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ا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باد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و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إيجا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رك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عذ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غ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ذ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حتاج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دلي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دلي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صلح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لتمس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ع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) .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هـ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أن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ؤلف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وكان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شاه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فاظ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فقهائ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مع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رب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ثق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قه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عص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ر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مص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ل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حبً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لحقيق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sz w:val="40"/>
          <w:szCs w:val="40"/>
        </w:rPr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شف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غم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ك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س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: (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ر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لا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  <w:lang w:bidi="ar-EG"/>
        </w:rPr>
        <w:t>الجمعة</w:t>
      </w:r>
      <w:r>
        <w:rPr>
          <w:rFonts w:ascii="Simplified Arabic" w:hAnsi="Simplified Arabic" w:eastAsia="Simplified Arabic" w:cs="Simplified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غ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ذ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ليتصدق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دينا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ج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بنصف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دينا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إ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ج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بدر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صف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در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ا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نط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نصف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ا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ُدّ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 xml:space="preserve">)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أن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ر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أمر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مر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الصدق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مر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صدق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أن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ثب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خ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اتبا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ش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ابتدا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sz w:val="40"/>
          <w:szCs w:val="40"/>
        </w:rPr>
      </w:pPr>
      <w:r>
        <w:rPr>
          <w:rFonts w:cs="Traditional Arabic" w:ascii="Simplified Arabic" w:hAnsi="Simplified Arabic"/>
          <w:sz w:val="40"/>
          <w:szCs w:val="40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 w:ascii="Simplified Arabic" w:hAnsi="Simplified Arabic"/>
          <w:sz w:val="40"/>
          <w:szCs w:val="40"/>
          <w:rtl w:val="true"/>
        </w:rPr>
        <w:t xml:space="preserve">( </w:t>
      </w:r>
      <w:r>
        <w:rPr>
          <w:rFonts w:ascii="Simplified Arabic" w:hAnsi="Simplified Arabic" w:cs="Traditional Arabic"/>
          <w:b/>
          <w:b/>
          <w:bCs/>
          <w:color w:val="008000"/>
          <w:sz w:val="40"/>
          <w:sz w:val="40"/>
          <w:szCs w:val="40"/>
          <w:rtl w:val="true"/>
        </w:rPr>
        <w:t>الخلاص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)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sz w:val="40"/>
          <w:szCs w:val="40"/>
        </w:rPr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ع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صفو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كل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ل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ائز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افع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لدت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نحو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تعدد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ل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صلا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غ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جب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ل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سنون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د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غ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ائز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علم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صلات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بن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تعد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غ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اج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عض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صو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في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كل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حق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أبحاث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سابق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راجعه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بدق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إنصاف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ع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رد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إنشاء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40"/>
          <w:sz w:val="40"/>
          <w:szCs w:val="40"/>
          <w:rtl w:val="true"/>
        </w:rPr>
        <w:t>وإ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يراد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ذ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رسا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عس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تكو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ص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خطا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ق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جمع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كل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ه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ضوأ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شمس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أنو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بد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أد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ساط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البراه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ناص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ز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ج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حقيق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غش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بد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ضّاح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جب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غَرَّا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طل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في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كفا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م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ألق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سم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وه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شهي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فاجعله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ل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خالص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لوجه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</w:rPr>
        <w:t>الكري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both"/>
        <w:rPr>
          <w:rFonts w:ascii="Simplified Arabic" w:hAnsi="Simplified Arabic" w:cs="Traditional Arabic"/>
          <w:b/>
          <w:b/>
          <w:bCs/>
          <w:sz w:val="40"/>
          <w:szCs w:val="40"/>
        </w:rPr>
      </w:pPr>
      <w:r>
        <w:rPr>
          <w:rFonts w:cs="Traditional Arabic" w:ascii="Simplified Arabic" w:hAnsi="Simplified Arabic"/>
          <w:b/>
          <w:bCs/>
          <w:sz w:val="40"/>
          <w:szCs w:val="40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 w:ascii="Simplified Arabic" w:hAnsi="Simplified Arabic"/>
          <w:b/>
          <w:bCs/>
          <w:sz w:val="40"/>
          <w:szCs w:val="40"/>
          <w:rtl w:val="true"/>
        </w:rPr>
        <w:t xml:space="preserve">(( </w:t>
      </w:r>
      <w:r>
        <w:rPr>
          <w:rFonts w:ascii="Simplified Arabic" w:hAnsi="Simplified Arabic" w:cs="Traditional Arabic"/>
          <w:b/>
          <w:b/>
          <w:bCs/>
          <w:sz w:val="40"/>
          <w:sz w:val="40"/>
          <w:szCs w:val="40"/>
          <w:rtl w:val="true"/>
        </w:rPr>
        <w:t>مجلة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40"/>
          <w:sz w:val="40"/>
          <w:szCs w:val="40"/>
          <w:rtl w:val="true"/>
        </w:rPr>
        <w:t>المنار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40"/>
          <w:sz w:val="40"/>
          <w:szCs w:val="40"/>
          <w:rtl w:val="true"/>
        </w:rPr>
        <w:t>المجلد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40"/>
          <w:szCs w:val="40"/>
          <w:rtl w:val="true"/>
        </w:rPr>
        <w:t>[</w:t>
      </w:r>
      <w:r>
        <w:rPr>
          <w:rFonts w:cs="Times New Roman"/>
          <w:b/>
          <w:bCs/>
          <w:sz w:val="40"/>
          <w:szCs w:val="40"/>
          <w:rtl w:val="true"/>
        </w:rPr>
        <w:t>‌</w:t>
      </w:r>
      <w:r>
        <w:rPr>
          <w:rFonts w:cs="Traditional Arabic" w:ascii="Simplified Arabic" w:hAnsi="Simplified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40"/>
          <w:szCs w:val="40"/>
        </w:rPr>
        <w:t>8</w:t>
      </w:r>
      <w:r>
        <w:rPr>
          <w:rFonts w:cs="Traditional Arabic" w:ascii="Simplified Arabic" w:hAnsi="Simplified Arabic"/>
          <w:b/>
          <w:bCs/>
          <w:sz w:val="40"/>
          <w:szCs w:val="40"/>
          <w:rtl w:val="true"/>
        </w:rPr>
        <w:t xml:space="preserve"> ] </w:t>
      </w:r>
      <w:r>
        <w:rPr>
          <w:rFonts w:ascii="Simplified Arabic" w:hAnsi="Simplified Arabic" w:cs="Traditional Arabic"/>
          <w:b/>
          <w:b/>
          <w:bCs/>
          <w:sz w:val="40"/>
          <w:sz w:val="40"/>
          <w:szCs w:val="40"/>
          <w:rtl w:val="true"/>
        </w:rPr>
        <w:t>الجزء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40"/>
          <w:szCs w:val="40"/>
          <w:rtl w:val="true"/>
        </w:rPr>
        <w:t>[</w:t>
      </w:r>
      <w:r>
        <w:rPr>
          <w:rFonts w:cs="Times New Roman"/>
          <w:b/>
          <w:bCs/>
          <w:sz w:val="40"/>
          <w:szCs w:val="40"/>
          <w:rtl w:val="true"/>
        </w:rPr>
        <w:t>‌</w:t>
      </w:r>
      <w:r>
        <w:rPr>
          <w:rFonts w:cs="Traditional Arabic" w:ascii="Simplified Arabic" w:hAnsi="Simplified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40"/>
          <w:szCs w:val="40"/>
        </w:rPr>
        <w:t>1</w:t>
      </w:r>
      <w:r>
        <w:rPr>
          <w:rFonts w:cs="Traditional Arabic" w:ascii="Simplified Arabic" w:hAnsi="Simplified Arabic"/>
          <w:b/>
          <w:bCs/>
          <w:sz w:val="40"/>
          <w:szCs w:val="40"/>
          <w:rtl w:val="true"/>
        </w:rPr>
        <w:t xml:space="preserve"> ] </w:t>
      </w:r>
      <w:r>
        <w:rPr>
          <w:rFonts w:ascii="Simplified Arabic" w:hAnsi="Simplified Arabic" w:cs="Traditional Arabic"/>
          <w:b/>
          <w:b/>
          <w:bCs/>
          <w:sz w:val="40"/>
          <w:sz w:val="40"/>
          <w:szCs w:val="40"/>
          <w:rtl w:val="true"/>
        </w:rPr>
        <w:t>صــ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‌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40"/>
          <w:szCs w:val="40"/>
        </w:rPr>
        <w:t>24</w:t>
      </w:r>
      <w:r>
        <w:rPr>
          <w:rFonts w:cs="Traditional Arabic" w:ascii="Simplified Arabic" w:hAnsi="Simplified Arabic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>‌</w:t>
      </w:r>
      <w:r>
        <w:rPr>
          <w:rFonts w:cs="Traditional Arabic" w:ascii="Simplified Arabic" w:hAnsi="Simplified Arabic"/>
          <w:b/>
          <w:bCs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40"/>
          <w:sz w:val="40"/>
          <w:szCs w:val="40"/>
          <w:rtl w:val="true"/>
        </w:rPr>
        <w:t>غرة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40"/>
          <w:sz w:val="40"/>
          <w:szCs w:val="40"/>
          <w:rtl w:val="true"/>
        </w:rPr>
        <w:t>المحرم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40"/>
          <w:szCs w:val="40"/>
        </w:rPr>
        <w:t>1323</w:t>
      </w:r>
      <w:r>
        <w:rPr>
          <w:rFonts w:cs="Traditional Arabic" w:ascii="Simplified Arabic" w:hAnsi="Simplified Arabic"/>
          <w:b/>
          <w:bCs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40"/>
          <w:szCs w:val="40"/>
        </w:rPr>
        <w:t>7</w:t>
      </w:r>
      <w:r>
        <w:rPr>
          <w:rFonts w:cs="Traditional Arabic" w:ascii="Simplified Arabic" w:hAnsi="Simplified Arabic"/>
          <w:b/>
          <w:bCs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40"/>
          <w:sz w:val="40"/>
          <w:szCs w:val="40"/>
          <w:rtl w:val="true"/>
        </w:rPr>
        <w:t>مارس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40"/>
          <w:szCs w:val="40"/>
        </w:rPr>
        <w:t>1905</w:t>
      </w:r>
      <w:r>
        <w:rPr>
          <w:rFonts w:cs="Traditional Arabic" w:ascii="Simplified Arabic" w:hAnsi="Simplified Arabic"/>
          <w:b/>
          <w:bCs/>
          <w:sz w:val="40"/>
          <w:szCs w:val="40"/>
          <w:rtl w:val="true"/>
        </w:rPr>
        <w:t xml:space="preserve"> ))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Koufi">
    <w:charset w:val="b2"/>
    <w:family w:val="auto"/>
    <w:pitch w:val="variable"/>
  </w:font>
  <w:font w:name="DecoType Thuluth">
    <w:charset w:val="b2"/>
    <w:family w:val="auto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ق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ف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مسأ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حتجا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ل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إيا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س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مط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هر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دا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ا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الحا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عذ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رأ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ه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خ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علم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ل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ه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رض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ط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أص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ط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ب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م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ال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م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الث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أحا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سنسر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تؤك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ذه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قائ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رض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ط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أص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ب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ع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د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ل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أرب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يس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شر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ل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لا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رج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مكان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يكن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غيرهما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لفعلا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عليهما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خطب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أحدهما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فقد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عملا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بالسنة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وإن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تركا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خط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ق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ي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ي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جو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ال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اج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ق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ي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ربعة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رُ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ك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ا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  <w:rtl w:val="true"/>
        </w:rPr>
        <w:t>: (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ج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ج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س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زر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ق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خص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ق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ك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ك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يومئ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ربع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رج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ج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كة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يست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ح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أ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ذك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جمه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قائ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أع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تص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دلي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لعم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ل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شعر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شاف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كش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غ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شيخ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  <w:rtl w:val="true"/>
        </w:rPr>
        <w:t>- (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الظا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ذك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شر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ل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س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أرب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ج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أق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شع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اق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حال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ل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ختلف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ذاه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علم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ذه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ب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ن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تص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وا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ذه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نخ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دا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أه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ظا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تص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ث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ذه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حني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سف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ث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ن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تنع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أر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حد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آ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رج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الإق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ال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شرو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وجو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ح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ت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المسا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الر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دا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آ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ل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علو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تص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ل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رقيق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سافر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ث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حد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إ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الآ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أم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ن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ج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سف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صح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ل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يشتر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صح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إق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فع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تحضر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آ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ألفا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sz w:val="28"/>
          <w:sz w:val="28"/>
          <w:szCs w:val="28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8:38:00Z</dcterms:created>
  <dc:creator>a</dc:creator>
  <dc:description/>
  <cp:keywords/>
  <dc:language>en-US</dc:language>
  <cp:lastModifiedBy>***</cp:lastModifiedBy>
  <dcterms:modified xsi:type="dcterms:W3CDTF">2008-10-18T16:52:00Z</dcterms:modified>
  <cp:revision>4</cp:revision>
  <dc:subject/>
  <dc:title>رسالة البدعة في صلاة الظهر بعد الجمعة</dc:title>
</cp:coreProperties>
</file>