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</w:rPr>
      </w:pPr>
      <w:r>
        <w:rPr>
          <w:rFonts w:ascii="Goudy Stout" w:hAnsi="Goudy Stout" w:cs="PT Bold Heading"/>
          <w:b/>
          <w:b/>
          <w:bCs/>
          <w:color w:val="993366"/>
          <w:sz w:val="52"/>
          <w:sz w:val="52"/>
          <w:szCs w:val="52"/>
          <w:rtl w:val="true"/>
        </w:rPr>
        <w:t>تقريب</w:t>
      </w:r>
      <w:r>
        <w:rPr>
          <w:rFonts w:ascii="Goudy Stout" w:hAnsi="Goudy Stout" w:eastAsia="Goudy Stout" w:cs="Goudy Stout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Goudy Stout" w:hAnsi="Goudy Stout" w:cs="PT Bold Heading"/>
          <w:b/>
          <w:b/>
          <w:bCs/>
          <w:color w:val="993366"/>
          <w:sz w:val="52"/>
          <w:sz w:val="52"/>
          <w:szCs w:val="52"/>
          <w:rtl w:val="true"/>
        </w:rPr>
        <w:t>وتهذيب</w:t>
      </w:r>
      <w:r>
        <w:rPr>
          <w:rFonts w:ascii="Goudy Stout" w:hAnsi="Goudy Stout" w:eastAsia="Goudy Stout" w:cs="Goudy Stout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ascii="Goudy Stout" w:hAnsi="Goudy Stout"/>
          <w:b/>
          <w:b/>
          <w:bCs/>
          <w:color w:val="993366"/>
          <w:sz w:val="52"/>
          <w:szCs w:val="52"/>
        </w:rPr>
      </w:pPr>
      <w:r>
        <w:rPr>
          <w:rFonts w:ascii="Goudy Stout" w:hAnsi="Goudy Stout" w:cs="PT Bold Heading"/>
          <w:b/>
          <w:b/>
          <w:bCs/>
          <w:color w:val="993366"/>
          <w:sz w:val="52"/>
          <w:sz w:val="52"/>
          <w:szCs w:val="52"/>
          <w:rtl w:val="true"/>
        </w:rPr>
        <w:t>نقض</w:t>
      </w:r>
      <w:r>
        <w:rPr>
          <w:rFonts w:ascii="Goudy Stout" w:hAnsi="Goudy Stout" w:eastAsia="Goudy Stout" w:cs="Goudy Stout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Goudy Stout" w:hAnsi="Goudy Stout" w:cs="PT Bold Heading"/>
          <w:b/>
          <w:b/>
          <w:bCs/>
          <w:color w:val="993366"/>
          <w:sz w:val="52"/>
          <w:sz w:val="52"/>
          <w:szCs w:val="52"/>
          <w:rtl w:val="true"/>
        </w:rPr>
        <w:t>المنطق</w:t>
      </w:r>
    </w:p>
    <w:p>
      <w:pPr>
        <w:pStyle w:val="Normal"/>
        <w:jc w:val="center"/>
        <w:rPr>
          <w:rFonts w:ascii="Goudy Stout" w:hAnsi="Goudy Stout"/>
          <w:b/>
          <w:b/>
          <w:bCs/>
          <w:color w:val="993366"/>
          <w:sz w:val="52"/>
          <w:szCs w:val="52"/>
        </w:rPr>
      </w:pPr>
      <w:r>
        <w:rPr>
          <w:rFonts w:ascii="Goudy Stout" w:hAnsi="Goudy Stout" w:cs="PT Bold Heading"/>
          <w:b/>
          <w:b/>
          <w:bCs/>
          <w:color w:val="993366"/>
          <w:sz w:val="52"/>
          <w:sz w:val="52"/>
          <w:szCs w:val="52"/>
          <w:rtl w:val="true"/>
        </w:rPr>
        <w:t>لشيخ</w:t>
      </w:r>
      <w:r>
        <w:rPr>
          <w:rFonts w:ascii="Goudy Stout" w:hAnsi="Goudy Stout" w:eastAsia="Goudy Stout" w:cs="Goudy Stout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Goudy Stout" w:hAnsi="Goudy Stout" w:cs="PT Bold Heading"/>
          <w:b/>
          <w:b/>
          <w:bCs/>
          <w:color w:val="993366"/>
          <w:sz w:val="52"/>
          <w:sz w:val="52"/>
          <w:szCs w:val="52"/>
          <w:rtl w:val="true"/>
        </w:rPr>
        <w:t>الإسلام</w:t>
      </w:r>
      <w:r>
        <w:rPr>
          <w:rFonts w:ascii="Goudy Stout" w:hAnsi="Goudy Stout" w:eastAsia="Goudy Stout" w:cs="Goudy Stout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Goudy Stout" w:hAnsi="Goudy Stout" w:cs="PT Bold Heading"/>
          <w:b/>
          <w:b/>
          <w:bCs/>
          <w:color w:val="993366"/>
          <w:sz w:val="52"/>
          <w:sz w:val="52"/>
          <w:szCs w:val="52"/>
          <w:rtl w:val="true"/>
        </w:rPr>
        <w:t>ابن</w:t>
      </w:r>
      <w:r>
        <w:rPr>
          <w:rFonts w:ascii="Goudy Stout" w:hAnsi="Goudy Stout" w:eastAsia="Goudy Stout" w:cs="Goudy Stout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Goudy Stout" w:hAnsi="Goudy Stout" w:cs="PT Bold Heading"/>
          <w:b/>
          <w:b/>
          <w:bCs/>
          <w:color w:val="993366"/>
          <w:sz w:val="52"/>
          <w:sz w:val="52"/>
          <w:szCs w:val="52"/>
          <w:rtl w:val="true"/>
        </w:rPr>
        <w:t>تيمية</w:t>
      </w:r>
    </w:p>
    <w:p>
      <w:pPr>
        <w:pStyle w:val="Normal"/>
        <w:jc w:val="center"/>
        <w:rPr>
          <w:rFonts w:ascii="Goudy Stout" w:hAnsi="Goudy Stout" w:cs="PT Bold Heading"/>
          <w:b/>
          <w:b/>
          <w:bCs/>
          <w:color w:val="993366"/>
          <w:sz w:val="52"/>
          <w:szCs w:val="52"/>
        </w:rPr>
      </w:pPr>
      <w:r>
        <w:rPr>
          <w:rFonts w:ascii="Goudy Stout" w:hAnsi="Goudy Stout" w:cs="PT Bold Heading"/>
          <w:b/>
          <w:b/>
          <w:bCs/>
          <w:color w:val="993366"/>
          <w:sz w:val="52"/>
          <w:sz w:val="52"/>
          <w:szCs w:val="52"/>
          <w:rtl w:val="true"/>
        </w:rPr>
        <w:t>رحمه</w:t>
      </w:r>
      <w:r>
        <w:rPr>
          <w:rFonts w:ascii="Goudy Stout" w:hAnsi="Goudy Stout" w:eastAsia="Goudy Stout" w:cs="Goudy Stout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ascii="Goudy Stout" w:hAnsi="Goudy Stout" w:cs="PT Bold Heading"/>
          <w:b/>
          <w:b/>
          <w:bCs/>
          <w:color w:val="993366"/>
          <w:sz w:val="52"/>
          <w:sz w:val="52"/>
          <w:szCs w:val="52"/>
          <w:rtl w:val="true"/>
        </w:rPr>
        <w:t>الله</w:t>
      </w:r>
    </w:p>
    <w:p>
      <w:pPr>
        <w:pStyle w:val="Normal"/>
        <w:jc w:val="center"/>
        <w:rPr>
          <w:rFonts w:ascii="Goudy Stout" w:hAnsi="Goudy Stout" w:cs="PT Bold Heading"/>
          <w:b/>
          <w:b/>
          <w:bCs/>
          <w:color w:val="993366"/>
          <w:sz w:val="28"/>
          <w:szCs w:val="28"/>
        </w:rPr>
      </w:pPr>
      <w:r>
        <w:rPr>
          <w:rFonts w:cs="PT Bold Heading" w:ascii="Goudy Stout" w:hAnsi="Goudy Stout"/>
          <w:b/>
          <w:bCs/>
          <w:color w:val="993366"/>
          <w:sz w:val="28"/>
          <w:szCs w:val="28"/>
          <w:rtl w:val="true"/>
        </w:rPr>
      </w:r>
    </w:p>
    <w:p>
      <w:pPr>
        <w:pStyle w:val="Normal"/>
        <w:jc w:val="center"/>
        <w:rPr>
          <w:rFonts w:ascii="Goudy Stout" w:hAnsi="Goudy Stout" w:cs="PT Bold Heading"/>
          <w:b/>
          <w:b/>
          <w:bCs/>
          <w:color w:val="993366"/>
          <w:sz w:val="28"/>
          <w:szCs w:val="28"/>
        </w:rPr>
      </w:pPr>
      <w:r>
        <w:rPr>
          <w:rFonts w:cs="PT Bold Heading" w:ascii="Goudy Stout" w:hAnsi="Goudy Stout"/>
          <w:b/>
          <w:bCs/>
          <w:color w:val="993366"/>
          <w:sz w:val="28"/>
          <w:szCs w:val="28"/>
          <w:rtl w:val="true"/>
        </w:rPr>
      </w:r>
    </w:p>
    <w:p>
      <w:pPr>
        <w:pStyle w:val="Normal"/>
        <w:jc w:val="center"/>
        <w:rPr>
          <w:rFonts w:ascii="Goudy Stout" w:hAnsi="Goudy Stout" w:cs="PT Bold Heading"/>
          <w:b/>
          <w:b/>
          <w:bCs/>
          <w:color w:val="993366"/>
          <w:sz w:val="36"/>
          <w:szCs w:val="36"/>
        </w:rPr>
      </w:pPr>
      <w:r>
        <w:rPr>
          <w:rFonts w:ascii="Goudy Stout" w:hAnsi="Goudy Stout" w:cs="PT Bold Heading"/>
          <w:b/>
          <w:b/>
          <w:bCs/>
          <w:color w:val="993366"/>
          <w:sz w:val="36"/>
          <w:sz w:val="36"/>
          <w:szCs w:val="36"/>
          <w:rtl w:val="true"/>
        </w:rPr>
        <w:t>عبد</w:t>
      </w:r>
      <w:r>
        <w:rPr>
          <w:rFonts w:ascii="Goudy Stout" w:hAnsi="Goudy Stout" w:eastAsia="Goudy Stout" w:cs="Goudy Stout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ascii="Goudy Stout" w:hAnsi="Goudy Stout" w:cs="PT Bold Heading"/>
          <w:b/>
          <w:b/>
          <w:bCs/>
          <w:color w:val="993366"/>
          <w:sz w:val="36"/>
          <w:sz w:val="36"/>
          <w:szCs w:val="36"/>
          <w:rtl w:val="true"/>
        </w:rPr>
        <w:t>الباسط</w:t>
      </w:r>
      <w:r>
        <w:rPr>
          <w:rFonts w:ascii="Goudy Stout" w:hAnsi="Goudy Stout" w:eastAsia="Goudy Stout" w:cs="Goudy Stout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ascii="Goudy Stout" w:hAnsi="Goudy Stout" w:cs="PT Bold Heading"/>
          <w:b/>
          <w:b/>
          <w:bCs/>
          <w:color w:val="993366"/>
          <w:sz w:val="36"/>
          <w:sz w:val="36"/>
          <w:szCs w:val="36"/>
          <w:rtl w:val="true"/>
        </w:rPr>
        <w:t>بن</w:t>
      </w:r>
      <w:r>
        <w:rPr>
          <w:rFonts w:ascii="Goudy Stout" w:hAnsi="Goudy Stout" w:eastAsia="Goudy Stout" w:cs="Goudy Stout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ascii="Goudy Stout" w:hAnsi="Goudy Stout" w:cs="PT Bold Heading"/>
          <w:b/>
          <w:b/>
          <w:bCs/>
          <w:color w:val="993366"/>
          <w:sz w:val="36"/>
          <w:sz w:val="36"/>
          <w:szCs w:val="36"/>
          <w:rtl w:val="true"/>
        </w:rPr>
        <w:t>يوسف</w:t>
      </w:r>
      <w:r>
        <w:rPr>
          <w:rFonts w:ascii="Goudy Stout" w:hAnsi="Goudy Stout" w:eastAsia="Goudy Stout" w:cs="Goudy Stout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ascii="Goudy Stout" w:hAnsi="Goudy Stout" w:cs="PT Bold Heading"/>
          <w:b/>
          <w:b/>
          <w:bCs/>
          <w:color w:val="993366"/>
          <w:sz w:val="36"/>
          <w:sz w:val="36"/>
          <w:szCs w:val="36"/>
          <w:rtl w:val="true"/>
        </w:rPr>
        <w:t>الغريب</w:t>
      </w:r>
      <w:r>
        <w:br w:type="page"/>
      </w:r>
    </w:p>
    <w:p>
      <w:pPr>
        <w:pStyle w:val="Normal"/>
        <w:jc w:val="center"/>
        <w:rPr>
          <w:rFonts w:ascii="Goudy Stout" w:hAnsi="Goudy Stout" w:cs="PT Bold Heading"/>
          <w:b/>
          <w:b/>
          <w:bCs/>
          <w:color w:val="993366"/>
          <w:sz w:val="28"/>
          <w:szCs w:val="28"/>
        </w:rPr>
      </w:pPr>
      <w:r>
        <w:rPr>
          <w:rFonts w:ascii="Goudy Stout" w:hAnsi="Goudy Stout" w:cs="PT Bold Heading"/>
          <w:b/>
          <w:b/>
          <w:bCs/>
          <w:color w:val="993366"/>
          <w:sz w:val="28"/>
          <w:sz w:val="28"/>
          <w:szCs w:val="28"/>
          <w:rtl w:val="true"/>
        </w:rPr>
        <w:t>بسم</w:t>
      </w:r>
      <w:r>
        <w:rPr>
          <w:rFonts w:ascii="Goudy Stout" w:hAnsi="Goudy Stout" w:eastAsia="Goudy Stout" w:cs="Goudy Stout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Goudy Stout" w:hAnsi="Goudy Stout" w:cs="PT Bold Heading"/>
          <w:b/>
          <w:b/>
          <w:bCs/>
          <w:color w:val="993366"/>
          <w:sz w:val="28"/>
          <w:sz w:val="28"/>
          <w:szCs w:val="28"/>
          <w:rtl w:val="true"/>
        </w:rPr>
        <w:t>الله</w:t>
      </w:r>
      <w:r>
        <w:rPr>
          <w:rFonts w:ascii="Goudy Stout" w:hAnsi="Goudy Stout" w:eastAsia="Goudy Stout" w:cs="Goudy Stout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Goudy Stout" w:hAnsi="Goudy Stout" w:cs="PT Bold Heading"/>
          <w:b/>
          <w:b/>
          <w:bCs/>
          <w:color w:val="993366"/>
          <w:sz w:val="28"/>
          <w:sz w:val="28"/>
          <w:szCs w:val="28"/>
          <w:rtl w:val="true"/>
        </w:rPr>
        <w:t>الرحمن</w:t>
      </w:r>
      <w:r>
        <w:rPr>
          <w:rFonts w:ascii="Goudy Stout" w:hAnsi="Goudy Stout" w:eastAsia="Goudy Stout" w:cs="Goudy Stout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Goudy Stout" w:hAnsi="Goudy Stout" w:cs="PT Bold Heading"/>
          <w:b/>
          <w:b/>
          <w:bCs/>
          <w:color w:val="993366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Lotus Linotype" w:hAnsi="Lotus Linotype" w:cs="Simplified Arabic"/>
          <w:sz w:val="28"/>
          <w:sz w:val="28"/>
          <w:szCs w:val="28"/>
          <w:rtl w:val="true"/>
        </w:rPr>
        <w:t>إ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ال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لله</w:t>
      </w:r>
      <w:r>
        <w:rPr>
          <w:rFonts w:cs="Simplified Arabic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نحم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ونستعي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ونستغفره</w:t>
      </w:r>
      <w:r>
        <w:rPr>
          <w:rFonts w:cs="Simplified Arabic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ونعوذ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ب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شرو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أنفسنا</w:t>
      </w:r>
      <w:r>
        <w:rPr>
          <w:rFonts w:cs="Simplified Arabic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وسيئ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أعمالنا</w:t>
      </w:r>
      <w:r>
        <w:rPr>
          <w:rFonts w:cs="Simplified Arabic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يه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فل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مض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له</w:t>
      </w:r>
      <w:r>
        <w:rPr>
          <w:rFonts w:cs="Simplified Arabic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و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يضل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فل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هاد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له</w:t>
      </w:r>
      <w:r>
        <w:rPr>
          <w:rFonts w:cs="Simplified Arabic" w:ascii="Lotus Linotype" w:hAnsi="Lotus Linotype"/>
          <w:sz w:val="28"/>
          <w:szCs w:val="28"/>
          <w:rtl w:val="true"/>
        </w:rPr>
        <w:t xml:space="preserve">,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وأشه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أ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ل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إ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إل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وح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ل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شريك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له؛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وأشه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أ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محمدا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ً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عبد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ورسوله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أ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sz w:val="28"/>
          <w:sz w:val="28"/>
          <w:szCs w:val="28"/>
          <w:rtl w:val="true"/>
        </w:rPr>
        <w:t>بعد</w:t>
      </w:r>
      <w:r>
        <w:rPr>
          <w:rFonts w:cs="Simplified Arabic" w:ascii="Lotus Linotype" w:hAnsi="Lotus Linotype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توط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د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د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(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ُ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يب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ه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صي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ص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ي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د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س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ز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طل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اط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ن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خ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لح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ه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ا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اط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شترا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ئ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…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اه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ه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ث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ا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الي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ِنَ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يي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م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ق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س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ش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كا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ف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اص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ع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هج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ر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في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زان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مدر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كلوج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ش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ر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رابع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ع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ز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راه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س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ج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ط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ضا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ان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ض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ب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صطلاح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طلح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صط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صو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صور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غ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صورا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ور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ي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ط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انية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</w:r>
      <w:r>
        <w:rPr>
          <w:rFonts w:cs="Arabic Transparent"/>
          <w:sz w:val="28"/>
          <w:szCs w:val="28"/>
          <w:rtl w:val="true"/>
        </w:rPr>
        <w:t xml:space="preserve"> ,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ك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ط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م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و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ر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ع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س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ج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يا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2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و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و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د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فال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د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ن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ر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ا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ا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ل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قا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الأول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حدهما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انى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د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الآخر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تصو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ص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تصديق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3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حا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ع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ا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جل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اس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صص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يخ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ح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خ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إس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سم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ل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قس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فاد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فاد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د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لخص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هلا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ل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سهي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صطلح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خ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إس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ي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ح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بت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به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خد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تشكي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لق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به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195" w:leader="none"/>
        </w:tabs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ح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ا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ؤل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إ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متن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افقت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ك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لفا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ف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إثبات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متن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ك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سبو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ج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انقط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195" w:leader="none"/>
        </w:tabs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ك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سب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طل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لفا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حت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ق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باط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أوهم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ه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صطلاح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طل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لفا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تنا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باط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ز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4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195" w:leader="none"/>
        </w:tabs>
        <w:jc w:val="left"/>
        <w:rPr>
          <w:rFonts w:cs="Arabic Transparent"/>
          <w:b/>
          <w:b/>
          <w:sz w:val="28"/>
          <w:szCs w:val="28"/>
          <w:lang w:bidi="ar-JO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ض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عتاد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ست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ناسب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عاد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وقف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لقا</w:t>
      </w:r>
      <w:r>
        <w:rPr>
          <w:rFonts w:cs="Arabic Transparent"/>
          <w:b/>
          <w:sz w:val="28"/>
          <w:szCs w:val="28"/>
          <w:rtl w:val="true"/>
          <w:lang w:bidi="ar-JO"/>
        </w:rPr>
        <w:t>.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5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left" w:pos="4195" w:leader="none"/>
        </w:tabs>
        <w:jc w:val="left"/>
        <w:rPr>
          <w:rFonts w:cs="Arabic Transparent"/>
          <w:b/>
          <w:b/>
          <w:sz w:val="28"/>
          <w:szCs w:val="28"/>
          <w:lang w:bidi="ar-JO"/>
        </w:rPr>
      </w:pPr>
      <w:r>
        <w:rPr>
          <w:rFonts w:cs="Arabic Transparent"/>
          <w:b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rFonts w:cs="Arabic Transparent"/>
          <w:bCs/>
          <w:color w:val="800000"/>
          <w:sz w:val="28"/>
          <w:szCs w:val="28"/>
        </w:rPr>
      </w:pPr>
      <w:r>
        <w:rPr>
          <w:rFonts w:cs="Arabic Transparent"/>
          <w:bCs/>
          <w:color w:val="800000"/>
          <w:sz w:val="28"/>
          <w:sz w:val="28"/>
          <w:szCs w:val="28"/>
          <w:rtl w:val="true"/>
        </w:rPr>
        <w:t>مقدمة</w:t>
      </w:r>
      <w:r>
        <w:rPr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800000"/>
          <w:sz w:val="28"/>
          <w:sz w:val="28"/>
          <w:szCs w:val="28"/>
          <w:rtl w:val="true"/>
        </w:rPr>
        <w:t>في</w:t>
      </w:r>
      <w:r>
        <w:rPr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800000"/>
          <w:sz w:val="28"/>
          <w:sz w:val="28"/>
          <w:szCs w:val="28"/>
          <w:rtl w:val="true"/>
        </w:rPr>
        <w:t>علم</w:t>
      </w:r>
      <w:r>
        <w:rPr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color w:val="800000"/>
          <w:sz w:val="28"/>
          <w:sz w:val="28"/>
          <w:szCs w:val="28"/>
          <w:rtl w:val="true"/>
        </w:rPr>
        <w:t>المنطق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6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center"/>
        <w:rPr>
          <w:rFonts w:cs="Arabic Transparent"/>
          <w:bCs/>
          <w:color w:val="800000"/>
          <w:sz w:val="28"/>
          <w:szCs w:val="28"/>
        </w:rPr>
      </w:pPr>
      <w:r>
        <w:rPr>
          <w:rFonts w:cs="Arabic Transparent"/>
          <w:bCs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800000"/>
          <w:sz w:val="28"/>
          <w:szCs w:val="28"/>
          <w:lang w:bidi="ar-JO"/>
        </w:rPr>
      </w:pPr>
      <w:r>
        <w:rPr>
          <w:rFonts w:cs="Arabic Transparent"/>
          <w:b/>
          <w:bCs/>
          <w:color w:val="800000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bCs/>
          <w:sz w:val="28"/>
          <w:sz w:val="28"/>
          <w:szCs w:val="28"/>
          <w:rtl w:val="true"/>
        </w:rPr>
        <w:t>ع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بح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وا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ا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تفك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حيح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Cs/>
          <w:sz w:val="28"/>
          <w:sz w:val="28"/>
          <w:szCs w:val="28"/>
          <w:rtl w:val="true"/>
        </w:rPr>
        <w:t>الع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نطب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و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ه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ي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س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صوّ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تص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Cs/>
          <w:sz w:val="28"/>
          <w:sz w:val="28"/>
          <w:szCs w:val="28"/>
          <w:rtl w:val="true"/>
        </w:rPr>
        <w:t>التصوّ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در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در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سي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ف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تص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ج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مس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با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خ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ستثب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ف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ه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Cs/>
          <w:sz w:val="28"/>
          <w:szCs w:val="28"/>
          <w:rtl w:val="true"/>
        </w:rPr>
        <w:t xml:space="preserve">- </w:t>
      </w:r>
      <w:r>
        <w:rPr>
          <w:rFonts w:cs="Arabic Transparent"/>
          <w:bCs/>
          <w:sz w:val="28"/>
          <w:sz w:val="28"/>
          <w:szCs w:val="28"/>
          <w:rtl w:val="true"/>
        </w:rPr>
        <w:t>التصدي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عتق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در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تص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ئ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ن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ا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تص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ج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خض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م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ضيئ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با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خ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در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ي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ص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تص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س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ضرو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نظ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ضرو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در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بدي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تط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فكي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ظ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در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بدي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تط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فكي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مث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b/>
          <w:sz w:val="28"/>
          <w:szCs w:val="28"/>
          <w:rtl w:val="true"/>
        </w:rPr>
        <w:t>‌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ص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ضرو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تصور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صور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>‌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ص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ظ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تصور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هرب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sz w:val="28"/>
          <w:szCs w:val="28"/>
          <w:rtl w:val="true"/>
        </w:rPr>
        <w:t>‌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ص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ضرو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تصديق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ص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ث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>‌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ص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ظ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تصديق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ر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تحرك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صديق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زوا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ثل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سا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زاوي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ائم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دلالة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وج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در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سب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در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لاز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قسام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قس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ا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ق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فظ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م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خا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تكلم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ق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فظ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رؤ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خ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بيع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فظ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آخ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أ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4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بيع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فظ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ر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رك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ب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م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5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ضع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فظ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شار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هربا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تج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6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ضع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فظ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لفا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ان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ن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قس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لا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ضع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فظ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ضع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فظ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ثلا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قس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ابق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م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ض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ار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م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رافق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ضم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ض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ف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ل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لتزام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لاز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ض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دل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ا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مث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ن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خا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ا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كل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ا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ا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ائ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إن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ص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خا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لاز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حا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ائ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فكل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ا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ستعم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از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نوا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فظ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ي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عت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ض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ست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خت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مشتر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من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مرتج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ح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مج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خت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شتر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طل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ب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ذه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ع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باص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ن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ض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ث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ست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آ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اس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ن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ج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ستعم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ض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لا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ذي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4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رتج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ض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ث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ست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آ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ناس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ار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س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سم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ع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5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ست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ن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ض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س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ن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ست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ا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6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ج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ست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ن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ض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ا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ن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س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ن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ست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رج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ج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مفر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ركب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ي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عت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دلال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ن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ف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مرك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ف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د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ؤ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ن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قس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ي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ف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‌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درس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ح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ب‌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ذه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أ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كت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فع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ح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‌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دا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ح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رك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د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ؤ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ن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ي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رك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أ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‌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أ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م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ا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ب‌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اق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م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اقص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ذه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امعة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قس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ي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رك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س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ض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م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ا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حت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كذ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خا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اج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ش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م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ا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حت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كذ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خال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اجح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نوا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نى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ي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عت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جو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س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مصد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ه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صد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ا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علاق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فه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صداق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لا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مصد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ا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نطب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دا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مث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 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خا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ز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اط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ع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–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نوا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فهوم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ي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س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زئ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ك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زئ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عر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متن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نطبا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كث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د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ع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سى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غ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قس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زئ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س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ض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قي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إضا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‌</w:t>
      </w:r>
      <w:r>
        <w:rPr>
          <w:rFonts w:cs="Arabic Transparent"/>
          <w:b/>
          <w:sz w:val="28"/>
          <w:szCs w:val="28"/>
          <w:rtl w:val="true"/>
        </w:rPr>
        <w:t>.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زئ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قي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"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زئ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تق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ذك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عل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ب‌</w:t>
      </w:r>
      <w:r>
        <w:rPr>
          <w:rFonts w:cs="Arabic Transparent"/>
          <w:b/>
          <w:sz w:val="28"/>
          <w:szCs w:val="28"/>
          <w:rtl w:val="true"/>
        </w:rPr>
        <w:t>.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زئ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ضا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ند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ح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س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حط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عر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متن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نطبا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كث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د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ت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درس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قسي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س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ض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تواطئ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مشك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تواطئ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تسا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ف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فر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شتر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ن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شك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تفا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بيا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البيا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ن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اض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القط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ش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اض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ا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ب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نس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ربع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ي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س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ج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نطب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آ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مث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س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ائ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ائ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طائ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ائ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فس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النس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ي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ب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سا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ق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س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م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آ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ب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ق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س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ذ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آ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جم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م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م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جم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م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م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خصو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طلق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ق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س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ذ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د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م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آ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آ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طائ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ائ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ائ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ائ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فس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ائ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ي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4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م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خصو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ان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ق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س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ذ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آ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فتر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نطب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خ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ب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بيض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فتر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ب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نطبا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بيض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ب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بيض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فتر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نطبا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شي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بيض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نقط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لتق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فهو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ب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بيض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كلي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مسة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مس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س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ا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عر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Cs/>
          <w:sz w:val="28"/>
          <w:sz w:val="28"/>
          <w:szCs w:val="28"/>
          <w:rtl w:val="true"/>
        </w:rPr>
        <w:t>الذا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عر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ذا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ستق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ستق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ؤل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ض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قسي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ي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ا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>‌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ذ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ح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خا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ع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أ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ثل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زئي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تف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>‌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ن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و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ختل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"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ط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سم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>‌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ف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مي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ن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نو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شارك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ن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"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اطق</w:t>
      </w:r>
      <w:r>
        <w:rPr>
          <w:rFonts w:cs="Arabic Transparent"/>
          <w:b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مي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ن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نو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شارك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ن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ن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س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ن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ن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ف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ن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م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Cs/>
          <w:sz w:val="28"/>
          <w:sz w:val="28"/>
          <w:szCs w:val="28"/>
          <w:rtl w:val="true"/>
        </w:rPr>
        <w:t>العرضي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عر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صف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ح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ضاح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صف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مثل</w:t>
      </w:r>
      <w:r>
        <w:rPr>
          <w:rFonts w:cs="Arabic Transparent"/>
          <w:b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ا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صف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ف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قسي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ي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اص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خت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صف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ن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ضاح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خت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ر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صف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أنو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ختل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ا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ف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أس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ف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قس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نس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ي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ن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ن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ر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قر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ن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و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إضا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ن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ب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ق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ن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ر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"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إضا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إ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ق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قس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فصل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ي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ف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ف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ر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قر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و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"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إضا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ف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ب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ق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ف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ر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"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س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تحر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إرادة</w:t>
      </w:r>
      <w:r>
        <w:rPr>
          <w:rFonts w:cs="Arabic Transparent"/>
          <w:b/>
          <w:sz w:val="28"/>
          <w:szCs w:val="28"/>
          <w:rtl w:val="true"/>
        </w:rPr>
        <w:t xml:space="preserve">" 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ن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إضا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تعريف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عر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يضا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ن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قس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ي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آ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جن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ف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ري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اطق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اق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جن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ب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ف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ر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ف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ح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ر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جن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خاص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ضاح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ر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م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م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ذ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د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قول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خا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عب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4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ر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اق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خاص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حد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ضاح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ر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اق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تشب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تشب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ذ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ش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تباي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لخط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تواز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ر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اق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ض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قس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قس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ذ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قس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ُ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فع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ح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شرو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عريف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يشتر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ساو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نطب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مث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ن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أ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شتر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عر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ص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نطبا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ع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نطبا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ضوئ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ج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أ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>‌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ع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م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رجل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م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رجل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>‌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خ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ت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م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إن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تعلم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ث‌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با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م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تباي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ق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ض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س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رب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ض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أج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د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خاط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ضوئ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ج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أ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‌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سا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وضو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أ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أ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تساو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ضو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حد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ض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آ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ت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ب‌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خف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و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ش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رو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ض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د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خاط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تحق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يضا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ألفا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غا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فهو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فهو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غاي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ضوئ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ج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ألفا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ف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ش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فهوم</w:t>
      </w:r>
      <w:r>
        <w:rPr>
          <w:b/>
          <w:b/>
          <w:sz w:val="28"/>
          <w:sz w:val="28"/>
          <w:szCs w:val="28"/>
          <w:rtl w:val="true"/>
        </w:rPr>
        <w:t xml:space="preserve">       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ش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sz w:val="28"/>
          <w:szCs w:val="28"/>
        </w:rPr>
        <w:t>4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توق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رف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ر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ف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ر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معر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توقف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ر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ضوئ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ج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توق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رف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ر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ف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م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وك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ه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رفت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نه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توق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رفت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شم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ه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ز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رؤ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م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ألفا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ضح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به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امض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تقس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صنيف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تقس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عريفه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تقس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س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جزئ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وا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حلي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اص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نوا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تن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س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وع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س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بيع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قس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نطق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س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بيع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حل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جزائ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قس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ص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كسج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هيدروج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قس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زجا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ص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ر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ث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كس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ل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ك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س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نطق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حل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وا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قس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فع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ح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قس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زاو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ا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قائ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منفر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شرو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سم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طقية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يشتر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س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نطق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ر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س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تقس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س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س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كث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س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ساوا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قس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د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ط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داخ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نو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مث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ص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قس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م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فق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رئ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ث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ديي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ذو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رئ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4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تص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لق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لس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قضايا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عريف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قسيم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س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م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شرط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Cs/>
          <w:sz w:val="28"/>
          <w:sz w:val="28"/>
          <w:szCs w:val="28"/>
          <w:rtl w:val="true"/>
        </w:rPr>
        <w:t>الحم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عريف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حم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ثب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خا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ا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ا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غائ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م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ثلاث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ر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حك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سم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ض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حك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سم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حم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سم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س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ف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ثال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تقد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موض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خا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ا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محم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ا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غائ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نس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ثب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ض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خا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غي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ا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Cs/>
          <w:sz w:val="28"/>
          <w:sz w:val="28"/>
          <w:szCs w:val="28"/>
          <w:rtl w:val="true"/>
        </w:rPr>
        <w:t>الشرطية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عريف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شرط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س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أخ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س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شرق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م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النه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ق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أليف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رط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ثلاث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ر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ق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شرق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م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ه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ق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رابط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دو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رب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ف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ل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ف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تقس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ض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ت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م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رط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س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ثبت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درس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بي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شرق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م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النه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نف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خا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غائ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ق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قس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ملية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ت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م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عت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ضوع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شخص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طبيع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مهم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محصو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خص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ضوع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بص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ين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ر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حم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مجت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بيع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ضوع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وجه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صف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ضاح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جن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هم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ضوع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وجه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هم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م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حك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خس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ا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رس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4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حصو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ضوع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وجه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ص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م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حك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بعو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ل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ق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حصو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تب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ن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المن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ه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دراس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حصو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أقسام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تقس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صو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ت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حصو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س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م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ف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ذائ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س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ناف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دا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دي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ل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مجته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ت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م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عت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اق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ضوع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ثلاث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قس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ه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ق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ضوع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ه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ر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ال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ستح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ر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ال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ق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ه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د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اق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ارجي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ارج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ضوع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ا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معن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و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ض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جو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ا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ا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ح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درس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قص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ا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ل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جود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ال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قيق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ق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ضوع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ا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ا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مست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معن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و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ا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ض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جو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ا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ت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ست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س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قص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ها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جو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ا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ا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ذ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يوجد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ست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قس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رط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رط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تص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منفص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تص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عريف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متص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اتص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ضي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ن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تص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مثال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شرق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م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النه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ق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قسيم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تص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‌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زوم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قدم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ا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تص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قي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خ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إ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تمد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ب‌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تفاق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قدم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ا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تص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قي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أ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ز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لي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خ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تف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دائما</w:t>
      </w:r>
      <w:r>
        <w:rPr>
          <w:rFonts w:cs="Arabic Transparent"/>
          <w:b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نفص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عريف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منفص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انفص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ضي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ن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نفص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مثال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عد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ر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زو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ت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اعر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قسيم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نفص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‌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ناد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قدم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ا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ن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عن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قي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د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حي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زو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فر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ب‌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تفاق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قدم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ا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ن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تفا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قي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د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تف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درس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أت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قس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رط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نفص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‌</w:t>
      </w:r>
      <w:r>
        <w:rPr>
          <w:rFonts w:cs="Arabic Transparent"/>
          <w:b/>
          <w:sz w:val="28"/>
          <w:szCs w:val="28"/>
          <w:rtl w:val="true"/>
        </w:rPr>
        <w:t>)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ن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تنا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ر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دق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,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رف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ت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آ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جتمع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ب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ب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س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رط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فص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ن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ر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جتمع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ب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م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خل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ص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خ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‌</w:t>
      </w:r>
      <w:r>
        <w:rPr>
          <w:rFonts w:cs="Arabic Transparent"/>
          <w:b/>
          <w:sz w:val="28"/>
          <w:szCs w:val="28"/>
          <w:rtl w:val="true"/>
        </w:rPr>
        <w:t>)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ن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تنا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ر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ذ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ذ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رف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رتفا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ث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آ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با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خ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م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رتف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م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جتمعا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ب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س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هذ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رف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م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جتم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ح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أ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ب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س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م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ذ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رف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رتف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كذ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ا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رتفاع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رتف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م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ل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م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ن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خ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سم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نفص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قيق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ر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جتمع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رتفع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بعبا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خ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تنا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ر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دق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ذ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د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زو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إ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الطرف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جتمع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صدق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خل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كذب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تص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د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زو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ف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تص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د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زو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استدلال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عريفه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استد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قا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ل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إثب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قسي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ي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د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س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د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باش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ثلا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رائ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ناق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ست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ق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د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باش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ثلا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رائ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ي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ق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مث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استد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باشر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عر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د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باش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قا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ل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ز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إثبا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ست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د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باش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ا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صع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متن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د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باش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تلاز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ضيتين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و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لاز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ق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د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باش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س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لز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كذ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بره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لز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ذ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بره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لز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كذ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بره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4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لز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ذ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بره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طرائ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د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باشر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للاستد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باش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ق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ثلا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رائ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تناق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ست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ق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تناقض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تناق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لاز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ضي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وج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حدا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ذ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خ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مج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ستعم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يست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ناق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ا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وع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ث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و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لاز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‌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لز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كذ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بره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ب‌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لز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ذ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بره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شروط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يشتر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ناق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تح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م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ختل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خ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رو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تح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سم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حد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تح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ض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ختل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ت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ض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تناقض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لمي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تلمي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تح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حم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تح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ز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4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تح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5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تح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فع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6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تح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جز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7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تح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ر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8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تح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ضا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رو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ختل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ختل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ختل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يج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س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نتائ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ختل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ضوئ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تائ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ختل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لآ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نق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نق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عك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وي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عر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ست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بد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ر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قاء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شر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ع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تبد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حو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ض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حك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صدق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حم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حو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حمول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ض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حو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ق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ال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ت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قد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محافظ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ق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بق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يج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س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تسم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ـ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تسم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ـ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ست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مج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ستعم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ست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ست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ا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ل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و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لاز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ز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بره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شروط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يشتر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ست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تبد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بق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بق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نتائ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و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رو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تقد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تائ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ست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تن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ئ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ي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</w:r>
      <w:r>
        <w:rPr>
          <w:rFonts w:cs="Arabic Transparent"/>
          <w:b/>
          <w:sz w:val="28"/>
          <w:szCs w:val="28"/>
          <w:rtl w:val="true"/>
        </w:rPr>
        <w:t xml:space="preserve">  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ائ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ي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</w:r>
      <w:r>
        <w:rPr>
          <w:rFonts w:cs="Arabic Transparent"/>
          <w:b/>
          <w:sz w:val="28"/>
          <w:szCs w:val="28"/>
          <w:rtl w:val="true"/>
        </w:rPr>
        <w:t xml:space="preserve">  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تن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ائ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ي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ئ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ئ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ي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ائ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ب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ي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ب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ي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تن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جم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م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4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تخ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تا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د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ور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ض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ع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حمول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إ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ص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أن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ذبت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ق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رو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ست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ق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عك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قيض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عر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ق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حو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خ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ضوع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ق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حم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محمول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ق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ض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ق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ت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ن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ت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مج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ستعم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ست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ق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ف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ج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ست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ست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ل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و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لاز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ز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بره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شروط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يشتر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ق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تبد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ر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قيض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حو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ق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حم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ضو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نق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ض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حم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بق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بق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بد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بق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بق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راع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بد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رف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كذ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ة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نتائ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و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رو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ذكو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تائ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ق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تن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جم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ي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</w:r>
      <w:r>
        <w:rPr>
          <w:rFonts w:cs="Arabic Transparent"/>
          <w:b/>
          <w:sz w:val="28"/>
          <w:szCs w:val="28"/>
          <w:rtl w:val="true"/>
        </w:rPr>
        <w:t xml:space="preserve">  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اجم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تن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ا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حديد</w:t>
      </w:r>
      <w:r>
        <w:rPr>
          <w:rFonts w:cs="Arabic Transparent"/>
          <w:b/>
          <w:sz w:val="28"/>
          <w:szCs w:val="28"/>
          <w:rtl w:val="true"/>
        </w:rPr>
        <w:tab/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دن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sz w:val="28"/>
          <w:szCs w:val="28"/>
          <w:rtl w:val="true"/>
        </w:rPr>
        <w:t xml:space="preserve">  </w:t>
      </w: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تن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ت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ي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ت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4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ن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تخ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تا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د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مث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ن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أن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ذبت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ق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رو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ك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ق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ق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استد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باشر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عر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استد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باش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قا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دل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إثبا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طرائ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للاستد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باش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ثلا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رائ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قي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ق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مث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قياس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عر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قي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طب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اع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ات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معر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زئي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مصطلحا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للقي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صطلح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خاص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و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ي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أل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ركي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قي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قدم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يأ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ص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سي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المجم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ض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ا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رت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يتض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سم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و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ي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قد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–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سم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ي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ض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- 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و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ي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تق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قد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ص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سي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قد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قد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س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غ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كب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>-</w:t>
        <w:tab/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غ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قد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ش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زئ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ط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ر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ك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ر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د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قي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ق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قد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قي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لمقد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4</w:t>
      </w:r>
      <w:r>
        <w:rPr>
          <w:rFonts w:cs="Arabic Transparent"/>
          <w:b/>
          <w:sz w:val="28"/>
          <w:szCs w:val="28"/>
          <w:rtl w:val="true"/>
        </w:rPr>
        <w:t>-</w:t>
        <w:tab/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ب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قد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ؤ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اع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ع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طبيق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زئ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معر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ك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ر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د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قي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ق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قد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قي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لمقد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ص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سي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5</w:t>
      </w:r>
      <w:r>
        <w:rPr>
          <w:rFonts w:cs="Arabic Transparent"/>
          <w:b/>
          <w:sz w:val="28"/>
          <w:szCs w:val="28"/>
          <w:rtl w:val="true"/>
        </w:rPr>
        <w:t>-</w:t>
        <w:tab/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د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فرد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قدم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ض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محم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ق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ت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rFonts w:cs="Arabic Transparent"/>
          <w:b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ص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سي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6</w:t>
      </w:r>
      <w:r>
        <w:rPr>
          <w:rFonts w:cs="Arabic Transparent"/>
          <w:b/>
          <w:sz w:val="28"/>
          <w:szCs w:val="28"/>
          <w:rtl w:val="true"/>
        </w:rPr>
        <w:t>-</w:t>
        <w:tab/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تي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ت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طب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ب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غ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ل</w:t>
      </w:r>
      <w:r>
        <w:rPr>
          <w:rFonts w:cs="Arabic Transparent"/>
          <w:b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ص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سي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7</w:t>
      </w:r>
      <w:r>
        <w:rPr>
          <w:rFonts w:cs="Arabic Transparent"/>
          <w:b/>
          <w:sz w:val="28"/>
          <w:szCs w:val="28"/>
          <w:rtl w:val="true"/>
        </w:rPr>
        <w:t>-</w:t>
        <w:tab/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تي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زاو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طب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ب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غ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قسام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ي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ي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س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ثنائ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اقتر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ي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ثنائ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ر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قدمت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نتي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نقيض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ا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ال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واج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حتر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ك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ا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هاش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ج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حتر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ز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اد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عص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لك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ص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ز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اد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ي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قتر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صر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قدم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نتي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نقيض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ا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ت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ت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اد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العا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اد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قس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قتر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ي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ي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قتر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س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ض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م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شرط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قتر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م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ؤ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ضا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م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ما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ائ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ائ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الحما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قتر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رط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ؤ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ضا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رط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ضا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م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شرط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rFonts w:cs="Arabic Transparent"/>
          <w:b/>
          <w:sz w:val="28"/>
          <w:szCs w:val="28"/>
          <w:rtl w:val="true"/>
        </w:rPr>
        <w:t xml:space="preserve">) 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‌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كل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ب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ر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الا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ب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ر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ب‌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ار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تص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ل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تص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ج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ملاقا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جاس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كل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ار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ج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ملاقا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جاس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اقتر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ملي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حدو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د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قتر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م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ثلاث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قس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س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تكر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قدم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صغ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ذك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غ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ك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ذك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ب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قواع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امة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تكر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وس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أ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ي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4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أ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ب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5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اب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أضع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قدم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أشك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ربعة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قتر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عت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يف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ض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س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قدمت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رب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قس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سم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ـ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شك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رب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ش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ل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عر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س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حم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غ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ضوع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ب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شروط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أج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تج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شتر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ضا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رو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ا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تقد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ب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قس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و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رو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تا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ا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خاص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قس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نت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رب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ب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ض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خ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س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س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ر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خ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ر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ب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  <w:r>
        <w:rPr>
          <w:rFonts w:cs="Arabic Transparent"/>
          <w:b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خ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س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س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ناف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ناف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ل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ب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تمد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حرا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تمد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حرا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راب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ب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ي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ذ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ذن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ب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ي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ب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قي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ك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شك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أتم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أسب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آت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ح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ا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م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رب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ح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ث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ستخ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برهن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إثب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د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تي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رت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س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ضع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قدم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قدم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أ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صغ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ث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أ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ك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نس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نتي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أ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صغ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ث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ك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رك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رك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بيع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لاح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صغ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ث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ث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ك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ر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س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قدم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أ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تي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تث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ك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أصغ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ختف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س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قت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ب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تا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نفس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حتا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دل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ح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خل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با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ل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عل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شك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ستد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ق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خ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يم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رح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ترف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ملي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غ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م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ي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صوي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ط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حتا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ع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د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حتا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صو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زعمو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جم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فتاو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sz w:val="28"/>
          <w:szCs w:val="28"/>
        </w:rPr>
        <w:t>9</w:t>
      </w:r>
      <w:r>
        <w:rPr>
          <w:rFonts w:cs="Arabic Transparent"/>
          <w:b/>
          <w:sz w:val="28"/>
          <w:szCs w:val="28"/>
          <w:rtl w:val="true"/>
        </w:rPr>
        <w:t>|</w:t>
      </w:r>
      <w:r>
        <w:rPr>
          <w:rFonts w:cs="Arabic Transparent"/>
          <w:b/>
          <w:sz w:val="28"/>
          <w:szCs w:val="28"/>
        </w:rPr>
        <w:t>159</w:t>
      </w:r>
      <w:r>
        <w:rPr>
          <w:rFonts w:cs="Arabic Transparent"/>
          <w:b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ش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ني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عر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س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حم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قدم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شروط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أج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ت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شتر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إضا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رو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ا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خت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قدمت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ك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حدا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أخ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ب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قس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و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رو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تا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ا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خاص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قس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نت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ب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          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ز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م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ز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جم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ب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ا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سا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ناج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اج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ا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س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م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ل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ب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ذه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فض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ذه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فض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راب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ب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سا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ف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ف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ش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لث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عر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ل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س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ضو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قدم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شروط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أج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ت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شتر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إضا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رو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ا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حد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قدمت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قس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و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ل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رو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تا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ا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خاص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قس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نت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ب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ض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ذه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ذه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ب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رتق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اكه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رت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ن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فاكه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ل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ب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ائ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ب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ائ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ب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راب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ب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طائ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ائ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ب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ب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امس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ب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س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سا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س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سا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ادس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ب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ه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ه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ح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ح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ش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ابع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عر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راب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س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ضوع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غ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محم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ب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شروط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أج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راب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تج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شتر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إضا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رو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ا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حد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قدمت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قدمت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قس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و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راب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رو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تا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عا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خاص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قس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نت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ب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         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ب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ول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ل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ل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ب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جم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م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نا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راب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ب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ئ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تب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سائ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تب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ح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امس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ت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غ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كبر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ذه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معد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ه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حي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Cs/>
          <w:sz w:val="28"/>
          <w:sz w:val="28"/>
          <w:szCs w:val="28"/>
          <w:rtl w:val="true"/>
        </w:rPr>
        <w:t>والخلاص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م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ا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حصو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ث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طل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تا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نفس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قياسا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م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ت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م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شك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لأ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م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ا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رب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ج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فض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ا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و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ثال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و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راب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إ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ينت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وج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قب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ظ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فلاس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سل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رك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ف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ج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كو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النتي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موض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ب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حم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صغ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خل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قتض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ب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استقراء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استق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تب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زئي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حص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اع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ا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قس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ي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ق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س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ق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استق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اق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ق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تب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م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ر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ك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ق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اق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تب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ك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ر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ك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قس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قر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قص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ينقس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ق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اق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س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يض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ق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ل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استق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ل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ق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ل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عم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س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ي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وج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ا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ق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ل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عت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عم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حك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كيف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دل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استقراء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استقر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راح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ستقرئ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قي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عم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د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قرائ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سم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ـ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راح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ق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تتلخ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مرح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لاحظ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تجر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مرح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فر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مرح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قا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و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رح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لاحظ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تجر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رح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وج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ستقرئ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ك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ح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معر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قيق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ب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عن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الملاحظ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شاه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طبي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التجر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شاه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ظرو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هيئ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ستقرئ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سب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ر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تمثيل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تعري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التمث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ثب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جزئ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ثبو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زئ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آ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شا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مث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كإثب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ر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نبي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أ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ش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خ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إس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أرك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للتمث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أر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د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وفر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زئ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ل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ثب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لخ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ذك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فر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زئ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ثب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لنبي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ذك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جا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جه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شابه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فر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لإسك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ذك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4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عل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ثبو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أ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حا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ثبا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فر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كالحر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ث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ذك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خلاصة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b/>
          <w:sz w:val="28"/>
          <w:sz w:val="28"/>
          <w:szCs w:val="28"/>
          <w:rtl w:val="true"/>
        </w:rPr>
        <w:t>والخطو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تب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استد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التمث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ي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1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تع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2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تع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محاو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حص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ب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نقط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شترك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أ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والفر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صل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سب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لح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  <w:t>4</w:t>
      </w:r>
      <w:r>
        <w:rPr>
          <w:rFonts w:cs="Arabic Transparent"/>
          <w:b/>
          <w:sz w:val="28"/>
          <w:szCs w:val="28"/>
          <w:rtl w:val="true"/>
        </w:rPr>
        <w:t>-</w:t>
        <w:tab/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نتي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ascii="Goudy Stout" w:hAnsi="Goudy Stout" w:cs="Arabic Transparent"/>
          <w:b/>
          <w:b/>
          <w:bCs/>
          <w:color w:val="800000"/>
          <w:sz w:val="28"/>
          <w:szCs w:val="28"/>
        </w:rPr>
      </w:pPr>
      <w:r>
        <w:rPr>
          <w:rFonts w:ascii="Goudy Stout" w:hAnsi="Goudy Stout" w:cs="Arabic Transparent"/>
          <w:b/>
          <w:b/>
          <w:bCs/>
          <w:color w:val="800000"/>
          <w:sz w:val="28"/>
          <w:sz w:val="28"/>
          <w:szCs w:val="28"/>
          <w:rtl w:val="true"/>
        </w:rPr>
        <w:t>تقريب</w:t>
      </w:r>
      <w:r>
        <w:rPr>
          <w:rFonts w:ascii="Goudy Stout" w:hAnsi="Goudy Stout" w:eastAsia="Goudy Stout" w:cs="Goudy Stout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Goudy Stout" w:hAnsi="Goudy Stout" w:cs="Arabic Transparent"/>
          <w:b/>
          <w:b/>
          <w:bCs/>
          <w:color w:val="800000"/>
          <w:sz w:val="28"/>
          <w:sz w:val="28"/>
          <w:szCs w:val="28"/>
          <w:rtl w:val="true"/>
        </w:rPr>
        <w:t>وتهذيب</w:t>
      </w:r>
      <w:r>
        <w:rPr>
          <w:rFonts w:ascii="Goudy Stout" w:hAnsi="Goudy Stout" w:eastAsia="Goudy Stout" w:cs="Goudy Stout"/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ascii="Goudy Stout" w:hAnsi="Goudy Stout" w:cs="Arabic Transparent"/>
          <w:b/>
          <w:b/>
          <w:bCs/>
          <w:color w:val="800000"/>
          <w:sz w:val="28"/>
          <w:sz w:val="28"/>
          <w:szCs w:val="28"/>
          <w:rtl w:val="true"/>
        </w:rPr>
        <w:t>نقض</w:t>
      </w:r>
      <w:r>
        <w:rPr>
          <w:rFonts w:ascii="Goudy Stout" w:hAnsi="Goudy Stout" w:eastAsia="Goudy Stout" w:cs="Goudy Stout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Goudy Stout" w:hAnsi="Goudy Stout" w:cs="Arabic Transparent"/>
          <w:b/>
          <w:b/>
          <w:bCs/>
          <w:color w:val="800000"/>
          <w:sz w:val="28"/>
          <w:sz w:val="28"/>
          <w:szCs w:val="28"/>
          <w:rtl w:val="true"/>
        </w:rPr>
        <w:t>المنطق</w:t>
      </w:r>
      <w:r>
        <w:rPr>
          <w:rFonts w:ascii="Goudy Stout" w:hAnsi="Goudy Stout" w:eastAsia="Goudy Stout" w:cs="Goudy Stout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Goudy Stout" w:hAnsi="Goudy Stout" w:cs="Arabic Transparent"/>
          <w:b/>
          <w:b/>
          <w:bCs/>
          <w:color w:val="800000"/>
          <w:sz w:val="28"/>
          <w:sz w:val="28"/>
          <w:szCs w:val="28"/>
          <w:rtl w:val="true"/>
        </w:rPr>
        <w:t>لشيخ</w:t>
      </w:r>
      <w:r>
        <w:rPr>
          <w:rFonts w:ascii="Goudy Stout" w:hAnsi="Goudy Stout" w:eastAsia="Goudy Stout" w:cs="Goudy Stout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Goudy Stout" w:hAnsi="Goudy Stout" w:cs="Arabic Transparent"/>
          <w:b/>
          <w:b/>
          <w:bCs/>
          <w:color w:val="800000"/>
          <w:sz w:val="28"/>
          <w:sz w:val="28"/>
          <w:szCs w:val="28"/>
          <w:rtl w:val="true"/>
        </w:rPr>
        <w:t>الإسلام</w:t>
      </w:r>
      <w:r>
        <w:rPr>
          <w:rFonts w:ascii="Goudy Stout" w:hAnsi="Goudy Stout" w:eastAsia="Goudy Stout" w:cs="Goudy Stout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Goudy Stout" w:hAnsi="Goudy Stout" w:cs="Arabic Transparent"/>
          <w:b/>
          <w:b/>
          <w:bCs/>
          <w:color w:val="800000"/>
          <w:sz w:val="28"/>
          <w:sz w:val="28"/>
          <w:szCs w:val="28"/>
          <w:rtl w:val="true"/>
        </w:rPr>
        <w:t>ابن</w:t>
      </w:r>
      <w:r>
        <w:rPr>
          <w:rFonts w:ascii="Goudy Stout" w:hAnsi="Goudy Stout" w:eastAsia="Goudy Stout" w:cs="Goudy Stout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Goudy Stout" w:hAnsi="Goudy Stout" w:cs="Arabic Transparent"/>
          <w:b/>
          <w:b/>
          <w:bCs/>
          <w:color w:val="800000"/>
          <w:sz w:val="28"/>
          <w:sz w:val="28"/>
          <w:szCs w:val="28"/>
          <w:rtl w:val="true"/>
        </w:rPr>
        <w:t>تيمية</w:t>
      </w:r>
      <w:r>
        <w:rPr>
          <w:rFonts w:ascii="Goudy Stout" w:hAnsi="Goudy Stout" w:eastAsia="Goudy Stout" w:cs="Goudy Stout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Goudy Stout" w:hAnsi="Goudy Stout" w:cs="Arabic Transparent"/>
          <w:b/>
          <w:b/>
          <w:bCs/>
          <w:color w:val="800000"/>
          <w:sz w:val="28"/>
          <w:sz w:val="28"/>
          <w:szCs w:val="28"/>
          <w:rtl w:val="true"/>
        </w:rPr>
        <w:t>رحمه</w:t>
      </w:r>
      <w:r>
        <w:rPr>
          <w:rFonts w:ascii="Goudy Stout" w:hAnsi="Goudy Stout" w:eastAsia="Goudy Stout" w:cs="Goudy Stout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Goudy Stout" w:hAnsi="Goudy Stout" w:cs="Arabic Transparent"/>
          <w:b/>
          <w:b/>
          <w:bCs/>
          <w:color w:val="800000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rFonts w:ascii="Goudy Stout" w:hAnsi="Goudy Stout"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 w:ascii="Goudy Stout" w:hAnsi="Goudy Stout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ذ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ز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ن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ولها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إ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إ</w:t>
      </w:r>
      <w:r>
        <w:rPr>
          <w:rFonts w:cs="Arabic Transparent"/>
          <w:sz w:val="28"/>
          <w:sz w:val="28"/>
          <w:szCs w:val="28"/>
          <w:rtl w:val="true"/>
        </w:rPr>
        <w:t>مالفسادها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إ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إ</w:t>
      </w:r>
      <w:r>
        <w:rPr>
          <w:rFonts w:cs="Arabic Transparent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9</w:t>
      </w:r>
      <w:r>
        <w:rPr>
          <w:rFonts w:cs="Arabic Transparent"/>
          <w:b/>
          <w:bCs/>
          <w:sz w:val="28"/>
          <w:szCs w:val="28"/>
          <w:rtl w:val="true"/>
        </w:rPr>
        <w:t>|</w:t>
      </w: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ز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نه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أ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تأخ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ت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طو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ما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اف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ن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ظ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ري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ق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كا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ه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غت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يخ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ر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ل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نتز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در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و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م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ال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ذ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ك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7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فق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ق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ت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ميز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8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ت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ع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صن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ي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ا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أطب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ح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قق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قق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و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ناع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ن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ن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لغ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رو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ص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لتف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ون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.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ق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ئ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ص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أد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ه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اك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ج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دخ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ن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حي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ط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ب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ي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يس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سي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دخ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ش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ش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ح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4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ش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بي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ا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ا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ضي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ز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تع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ل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ض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فت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ر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جد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سئ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س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ز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ج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كافئ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قار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ح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جح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66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|</w:t>
      </w: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بد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هند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م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و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شك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نتق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سو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ضع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عذ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ع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س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ال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ز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30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رف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صف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طق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صطلاح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ج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ون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قوف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قوف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عب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غ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لاسوف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وفسطيق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نولوطق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ثولوج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اطي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غ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ب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انيهم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تاج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ر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ش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غ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ام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ا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ب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تصو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وج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حت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ع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يرا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اظر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ه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يلس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د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ز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حتي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ع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ا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ا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دع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ر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ط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صطل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خ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قدم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ر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رآ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د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ف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خ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أخ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ف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رو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جته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ه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شر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ه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س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اضط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ح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اب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ك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ا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ون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ث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ز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ط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غ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ست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72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ديق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دع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د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يق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دع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يق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وصل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ا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نو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وز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م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حي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اس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راع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ا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ص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ز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د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لخ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ه</w:t>
      </w:r>
      <w:r>
        <w:rPr>
          <w:rFonts w:cs="Arabic Transparent"/>
          <w:sz w:val="28"/>
          <w:szCs w:val="28"/>
          <w:rtl w:val="true"/>
          <w:lang w:bidi="ar-JO"/>
        </w:rPr>
        <w:t>!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ع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ت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ق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دع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ق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صن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ه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صا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ن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رك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ب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صن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ح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ؤ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سف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أخل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ناز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دائ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75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يب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بي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لك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ج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بي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س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لس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و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رض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لكو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اظر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ال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ادون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عما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ون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ت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ص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ز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ث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ن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ح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ن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تا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سط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ق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م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از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ل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م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شرط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شرط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بار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ذ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ط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ن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تا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هاف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ف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سب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أ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ك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جزئ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ك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ت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يق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س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و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ذ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ك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ت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بار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ب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يق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ضم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سا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ك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غ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بخا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س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صو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غ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ئ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سب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ن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ظ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خ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ون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و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أخ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ظ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دع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ض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يب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طع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ن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صن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عد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مه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يب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م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ر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ثا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واز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اق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ف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ض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85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ق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ن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لس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ته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يلس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لا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مان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ال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86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ع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نو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ص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اع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ز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ك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حتج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وخ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س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قوا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لا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ج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قل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ذ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ب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ض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ا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ك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بي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طأ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لا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د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نز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ا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قال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س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سد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طبي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يا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ن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ائ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وائ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ه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وائ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ضلا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ف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ف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ا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ؤم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ه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ذك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ض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وائ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تخطئ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ضلي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ضي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ط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لق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ب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انى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جة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ل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سط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لقا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ب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سط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طأ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با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لف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د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ائ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وي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طأ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لا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ائ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مثا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سط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صد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صد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ع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قا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الث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ب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صن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سفته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وائ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سف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ه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ب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سط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صا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ب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سط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سط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لاثما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كن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لب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ؤرخ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اريخ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ع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ه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صا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ا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ض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ل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قا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ح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ن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ع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ر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ل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ع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أخو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دي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حا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ر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96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عتاد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ست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ناسب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عاد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وقف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لق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ه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مو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مت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ح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ث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رغ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اد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ج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قاب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وي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ائ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وص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د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13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تس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صور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تس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بار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اق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ب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صو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اح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بو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ل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ص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ون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ج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ا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جز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عبي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ك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عس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اي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ض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ض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ق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فسط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يق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58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لال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سط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ب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بيع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ن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فرقون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اخت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يه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صا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عاف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ضاع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ب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س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رق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ختلافهم</w:t>
      </w:r>
      <w:r>
        <w:rPr>
          <w:rFonts w:cs="Arabic Transparent"/>
          <w:sz w:val="28"/>
          <w:szCs w:val="28"/>
          <w:rtl w:val="true"/>
          <w:lang w:bidi="ar-JO"/>
        </w:rPr>
        <w:t>... .</w:t>
      </w:r>
    </w:p>
    <w:p>
      <w:pPr>
        <w:pStyle w:val="Normal"/>
        <w:tabs>
          <w:tab w:val="clear" w:pos="720"/>
          <w:tab w:val="left" w:pos="6251" w:leader="none"/>
        </w:tabs>
        <w:jc w:val="left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29</w:t>
      </w:r>
      <w:r>
        <w:rPr>
          <w:rFonts w:cs="Arabic Transparent"/>
          <w:sz w:val="28"/>
          <w:szCs w:val="28"/>
          <w:rtl w:val="true"/>
          <w:lang w:bidi="ar-JO"/>
        </w:rPr>
        <w:t>)</w:t>
      </w:r>
      <w:r>
        <w:rPr>
          <w:rFonts w:cs="Arabic Transparent"/>
          <w:sz w:val="28"/>
          <w:szCs w:val="28"/>
          <w:rtl w:val="true"/>
          <w:lang w:bidi="ar-JO"/>
        </w:rPr>
        <w:tab/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عا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ظ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يز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ز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ون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جوه</w:t>
      </w:r>
      <w:r>
        <w:rPr>
          <w:rFonts w:cs="Arabic Transparent"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ما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ز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از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ت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ون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و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اه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وس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ون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سط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ثلاثما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ز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ت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ز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واز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ف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ون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و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أ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ري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ثال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رف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يب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ذم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لتفت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ه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ازي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شر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ا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فر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طلاح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ظ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مع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سدة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يز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از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قي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زع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نو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ص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اع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ز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ك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يز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يز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سلس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فط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ي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ز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يز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س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ز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سا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ز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و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خ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أ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م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م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عتبا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ج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طو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بع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ضح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ف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ث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غل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غل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ط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عي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قي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ع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اظ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ا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تنا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اط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ض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از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ا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از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ئ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د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ا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فف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{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كت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وف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زن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سرون</w:t>
      </w:r>
      <w:r>
        <w:rPr>
          <w:rFonts w:cs="Arabic Transparent"/>
          <w:sz w:val="28"/>
          <w:szCs w:val="28"/>
          <w:rtl w:val="true"/>
          <w:lang w:bidi="ar-JO"/>
        </w:rPr>
        <w:t xml:space="preserve">} 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خ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خ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أد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كث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ص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خ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نز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ر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از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ز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د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ئ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43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ب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خ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لا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شتغ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فل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سب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ك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ل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ت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ح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ط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لا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أرسط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تبا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لئ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ب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رك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.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ئ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لق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لق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لا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تز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افض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ق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خ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ف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و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نا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بيع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أرسط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با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حك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ك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ثبت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ح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ل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ح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ش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صل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ل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اس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ج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ل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ظ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ظ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ناق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س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طبيع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ص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ب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لا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قاص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رآ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رج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ا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مع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ق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فسط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قرمط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مع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36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د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كلف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اف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ل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ل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لمائ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بدي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صديق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قا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تح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و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متح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و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صو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ا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ط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لو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وا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نزل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ن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ط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ع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ز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نب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ع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زع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ل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واس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يط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دع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ل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ال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د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79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ح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ا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خ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ق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ك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ا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تبا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و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س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جر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دس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توات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ر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و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ك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عت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تص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قس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ت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ح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عذ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ق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ينئ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نو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ص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اع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ط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ز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ذب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س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ب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ب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ريق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ان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ما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ذب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rFonts w:cs="Arabic Transparent"/>
          <w:sz w:val="28"/>
          <w:szCs w:val="28"/>
          <w:rtl w:val="true"/>
          <w:lang w:bidi="ar-JO"/>
        </w:rPr>
        <w:t>.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انى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س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ن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هل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ج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47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ع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دي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ا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عل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زع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اء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ف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مه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خيل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نتفع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ق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صل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نيا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ذ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صل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قو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ذ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شرائ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يلس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ل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س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ب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تب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ه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ت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خ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لاك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لا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سا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تاج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ريع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ائ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ب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اعتق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نز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ك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ل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ذه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ذا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قتص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لي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ق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لتز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افق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سا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وح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ع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وخ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ك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سمائ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ف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لائ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ر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ر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ج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س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وا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ت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اء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تما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ا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رج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ت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م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خم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تمائة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ـ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رها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ض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ص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يا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فري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زئ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س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يس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ئ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اص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وا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بسو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ض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ض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ا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49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bidi="ar-JO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  <w:lang w:bidi="ar-JO"/>
        </w:rPr>
        <w:t>نقض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  <w:lang w:bidi="ar-JO"/>
        </w:rPr>
        <w:t>قوله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  <w:lang w:bidi="ar-JO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  <w:lang w:bidi="ar-JO"/>
        </w:rPr>
        <w:t>الحد</w:t>
      </w:r>
    </w:p>
    <w:p>
      <w:pPr>
        <w:pStyle w:val="Normal"/>
        <w:jc w:val="left"/>
        <w:rPr/>
      </w:pP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فاعلم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أنهم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بنوا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منطق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على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كلام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فى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حد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ونوعه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والقياس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برهانى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ونوعه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قالوا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ن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علم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إما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تصور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وإما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تصديق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فالطريق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ذى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ينال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به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تصور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هو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حد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والطريق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ذى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ينال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به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تصديق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هو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قياس</w:t>
      </w:r>
      <w:r>
        <w:rPr>
          <w:rFonts w:cs="Arabic Transparent"/>
          <w:color w:val="0000FF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color w:val="0000FF"/>
          <w:sz w:val="28"/>
          <w:szCs w:val="28"/>
          <w:lang w:bidi="ar-JO"/>
        </w:rPr>
      </w:pPr>
      <w:r>
        <w:rPr>
          <w:rFonts w:cs="Times New Roman"/>
          <w:color w:val="0000FF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فنقول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كلام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فى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ربع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مقامات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مقامين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سالبين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ومقامين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موجبين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فال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ولان</w:t>
      </w:r>
      <w:r>
        <w:rPr>
          <w:rFonts w:cs="Arabic Transparent"/>
          <w:color w:val="0000FF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color w:val="0000FF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حدهما</w:t>
      </w:r>
      <w:r>
        <w:rPr>
          <w:rFonts w:cs="Arabic Transparent"/>
          <w:color w:val="0000FF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0000FF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فى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قولهم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ن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تصور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مطلوب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لا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ينال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إلا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بالحد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color w:val="0000FF"/>
          <w:sz w:val="28"/>
          <w:szCs w:val="28"/>
          <w:lang w:bidi="ar-JO"/>
        </w:rPr>
      </w:pP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و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ثانى</w:t>
      </w:r>
      <w:r>
        <w:rPr>
          <w:rFonts w:cs="Arabic Transparent"/>
          <w:color w:val="0000FF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0000FF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أن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تصديق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مطلوب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لا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ينال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إلا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بالقياس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والآخران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فى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ن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حد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يفيد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علم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بالتصورات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color w:val="0000FF"/>
          <w:sz w:val="28"/>
          <w:szCs w:val="28"/>
          <w:lang w:bidi="ar-JO"/>
        </w:rPr>
      </w:pP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ن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قياس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أو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برهان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موصوف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يفيد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علم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بالتصديقات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مجموع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JO"/>
        </w:rPr>
        <w:t>الفتاوى</w:t>
      </w:r>
      <w:r>
        <w:rPr>
          <w:color w:val="0000FF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  <w:lang w:bidi="ar-JO"/>
        </w:rPr>
        <w:t>(</w:t>
      </w:r>
      <w:r>
        <w:rPr>
          <w:rFonts w:cs="Arabic Transparent"/>
          <w:color w:val="0000FF"/>
          <w:sz w:val="28"/>
          <w:szCs w:val="28"/>
          <w:lang w:bidi="ar-JO"/>
        </w:rPr>
        <w:t>9</w:t>
      </w:r>
      <w:r>
        <w:rPr>
          <w:rFonts w:cs="Arabic Transparent"/>
          <w:color w:val="0000FF"/>
          <w:sz w:val="28"/>
          <w:szCs w:val="28"/>
          <w:rtl w:val="true"/>
          <w:lang w:bidi="ar-JO"/>
        </w:rPr>
        <w:t>|</w:t>
      </w:r>
      <w:r>
        <w:rPr>
          <w:rFonts w:cs="Arabic Transparent"/>
          <w:color w:val="0000FF"/>
          <w:sz w:val="28"/>
          <w:szCs w:val="28"/>
          <w:lang w:bidi="ar-JO"/>
        </w:rPr>
        <w:t>83</w:t>
      </w:r>
      <w:r>
        <w:rPr>
          <w:rFonts w:cs="Arabic Transparent"/>
          <w:color w:val="0000FF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JO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القس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الأو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الكلا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الحد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مسأ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مسأ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تصو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ات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ألت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داخلتان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lang w:bidi="ar-JO"/>
        </w:rPr>
      </w:pPr>
      <w:r>
        <w:rPr>
          <w:rFonts w:cs="Times New Roman"/>
          <w:color w:val="FF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كلا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ليه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جو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م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و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يجا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ي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</w:t>
      </w:r>
      <w:r>
        <w:rPr>
          <w:rFonts w:cs="Arabic Transparent"/>
          <w:sz w:val="28"/>
          <w:szCs w:val="28"/>
          <w:rtl w:val="true"/>
          <w:lang w:bidi="ar-JO"/>
        </w:rPr>
        <w:t>"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ل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ي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الب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ي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س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اع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ي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س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يز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زع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نو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ص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اع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زل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خط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84</w:t>
      </w:r>
      <w:r>
        <w:rPr>
          <w:rFonts w:cs="Arabic Transparent"/>
          <w:sz w:val="28"/>
          <w:szCs w:val="28"/>
          <w:rtl w:val="true"/>
          <w:lang w:bidi="ar-JO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7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ث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بدي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ين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ري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ه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و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سلس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ر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7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JO"/>
        </w:rPr>
        <w:t xml:space="preserve"> 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lang w:bidi="ar-JO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ر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منطقي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(</w:t>
      </w:r>
      <w:r>
        <w:rPr>
          <w:rFonts w:cs="Arabic Transparent"/>
          <w:color w:val="000000"/>
          <w:sz w:val="28"/>
          <w:szCs w:val="28"/>
          <w:lang w:bidi="ar-JO"/>
        </w:rPr>
        <w:t>27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)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مجموع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فتاو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(</w:t>
      </w:r>
      <w:r>
        <w:rPr>
          <w:rFonts w:cs="Arabic Transparent"/>
          <w:color w:val="000000"/>
          <w:sz w:val="28"/>
          <w:szCs w:val="28"/>
          <w:lang w:bidi="ar-JO"/>
        </w:rPr>
        <w:t>9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|</w:t>
      </w:r>
      <w:r>
        <w:rPr>
          <w:rFonts w:cs="Arabic Transparent"/>
          <w:color w:val="000000"/>
          <w:sz w:val="28"/>
          <w:szCs w:val="28"/>
          <w:lang w:bidi="ar-JO"/>
        </w:rPr>
        <w:t>44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ثالث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ص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في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ص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طري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اشف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ص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ص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د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ل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ب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</w:t>
      </w:r>
      <w:r>
        <w:rPr>
          <w:rFonts w:cs="Arabic Transparent"/>
          <w:color w:val="993300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(</w:t>
      </w:r>
      <w:r>
        <w:rPr>
          <w:rFonts w:cs="Arabic Transparent"/>
          <w:color w:val="FF0000"/>
          <w:sz w:val="28"/>
          <w:szCs w:val="28"/>
          <w:lang w:bidi="ar-JO"/>
        </w:rPr>
        <w:t>9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|</w:t>
      </w:r>
      <w:r>
        <w:rPr>
          <w:rFonts w:cs="Arabic Transparent"/>
          <w:color w:val="FF0000"/>
          <w:sz w:val="28"/>
          <w:szCs w:val="28"/>
          <w:lang w:bidi="ar-JO"/>
        </w:rPr>
        <w:t>93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)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ر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ل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نطقيي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(</w:t>
      </w:r>
      <w:r>
        <w:rPr>
          <w:rFonts w:cs="Arabic Transparent"/>
          <w:color w:val="FF0000"/>
          <w:sz w:val="28"/>
          <w:szCs w:val="28"/>
          <w:lang w:bidi="ar-JO"/>
        </w:rPr>
        <w:t>38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راب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ستغناء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ه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علو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د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قا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صنا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حقق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نا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فر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هم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غن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85</w:t>
      </w:r>
      <w:r>
        <w:rPr>
          <w:rFonts w:cs="Arabic Transparent"/>
          <w:sz w:val="28"/>
          <w:szCs w:val="28"/>
          <w:rtl w:val="true"/>
          <w:lang w:bidi="ar-JO"/>
        </w:rPr>
        <w:t>)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ر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ل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8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قا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يض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ك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ائ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لي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ن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ض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رسط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لف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ائ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خاص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ص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ب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وق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ا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غنائ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تب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ل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عا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د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بتدعو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عج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و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ث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بتد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ك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لا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ث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خت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ج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ت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كلف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رك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ل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صنع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ح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يبو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تا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ك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ك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ح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و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ع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ر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بتد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ن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ذ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كل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قه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طه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ج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دا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ل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ظ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ذ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كم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كل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ع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47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color w:val="993300"/>
          <w:sz w:val="28"/>
          <w:szCs w:val="28"/>
          <w:lang w:bidi="ar-JO"/>
        </w:rPr>
      </w:pPr>
      <w:r>
        <w:rPr>
          <w:rFonts w:cs="Arabic Transparent"/>
          <w:color w:val="993300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خامس</w:t>
      </w:r>
      <w:r>
        <w:rPr>
          <w:color w:val="9933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رف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فر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اظ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دلال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ان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فر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وض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ب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صو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ع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ا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سماعه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8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JO"/>
        </w:rPr>
        <w:t xml:space="preserve"> .</w:t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(</w:t>
      </w:r>
      <w:r>
        <w:rPr>
          <w:rFonts w:cs="Arabic Transparent"/>
          <w:color w:val="FF0000"/>
          <w:sz w:val="28"/>
          <w:szCs w:val="28"/>
          <w:lang w:bidi="ar-JO"/>
        </w:rPr>
        <w:t>9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|</w:t>
      </w:r>
      <w:r>
        <w:rPr>
          <w:rFonts w:cs="Arabic Transparent"/>
          <w:color w:val="FF0000"/>
          <w:sz w:val="28"/>
          <w:szCs w:val="28"/>
          <w:lang w:bidi="ar-JO"/>
        </w:rPr>
        <w:t>86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)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ر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ل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نطقيي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(</w:t>
      </w:r>
      <w:r>
        <w:rPr>
          <w:rFonts w:cs="Arabic Transparent"/>
          <w:color w:val="FF0000"/>
          <w:sz w:val="28"/>
          <w:szCs w:val="28"/>
          <w:lang w:bidi="ar-JO"/>
        </w:rPr>
        <w:t>10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ساد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صناع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ح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ضع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صطلاح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غي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طري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lang w:bidi="ar-JO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قا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هذ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صناع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ضع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صطلاح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يس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أمو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حقيق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علم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,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ه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ع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ذل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خالف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صريح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عق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,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ل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لي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وجو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واضع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تك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اطل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يس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أوضاع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مجرد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كوضع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سماء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أعلا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ل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يه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فع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ه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خال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ق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جود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,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أ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ضعه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مخال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صريح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عق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الوجو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,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ل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كا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ضع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جرد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ك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يزا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لعلو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الحقائق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أمو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حقيق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علم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ختل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اختلا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أوضاع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الاصطلاح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كالمعرف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صف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أشياء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حقائقه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العل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شيء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ح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ال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قاد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ري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تحر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ساك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حساس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غي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حساس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يس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ه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صناع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وضع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ه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أمو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حقيق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فطر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ت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ط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ل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عا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باد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ليه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ك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طره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نواع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اراد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صحيح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الحرك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مستقيم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lang w:bidi="ar-JO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اسي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هؤلاء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قول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إ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منطق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يزا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علو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عقل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مراعات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عص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ذه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غلط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كر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؛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ك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عروض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يزا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شع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النح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التصري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يزا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ألفاظ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عرب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مركب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المفرد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آل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مواقي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واز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ها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لك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يس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أم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كذلك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؛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علو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عقل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عل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ط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ل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لي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ن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آد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سباب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ادرا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ق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يزا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ضع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شخص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ع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قل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عقلي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ح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خلا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عرب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انه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اد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قو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عر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السماع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قوانينه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عر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إ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الاستقراء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خلا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عر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قادي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مكيل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المذون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المزروع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المعدود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انه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فتق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إ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ذل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غالب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ك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عي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كا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يوز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قد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خصوص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م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اد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كعاد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ناس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لغ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color w:val="000000"/>
          <w:sz w:val="28"/>
          <w:szCs w:val="28"/>
          <w:lang w:bidi="ar-JO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ر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منطقي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(</w:t>
      </w:r>
      <w:r>
        <w:rPr>
          <w:rFonts w:cs="Arabic Transparent"/>
          <w:color w:val="000000"/>
          <w:sz w:val="28"/>
          <w:szCs w:val="28"/>
          <w:lang w:bidi="ar-JO"/>
        </w:rPr>
        <w:t>27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ساب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ق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عتراض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ه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ا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ح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أخر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ض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ش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ترض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لي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ض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ش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ترض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ذك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لا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ب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ح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ترض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قوف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ئ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صد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ق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د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و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فس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85</w:t>
      </w:r>
      <w:r>
        <w:rPr>
          <w:rFonts w:cs="Arabic Transparent"/>
          <w:sz w:val="28"/>
          <w:szCs w:val="28"/>
          <w:rtl w:val="true"/>
          <w:lang w:bidi="ar-JO"/>
        </w:rPr>
        <w:t>)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ر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ل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نطقيي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(</w:t>
      </w:r>
      <w:r>
        <w:rPr>
          <w:rFonts w:cs="Arabic Transparent"/>
          <w:color w:val="FF0000"/>
          <w:sz w:val="28"/>
          <w:szCs w:val="28"/>
          <w:lang w:bidi="ar-JO"/>
        </w:rPr>
        <w:t>8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ثا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-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ؤ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ميز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رك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تعذ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و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تع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ينئ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ائ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ال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غن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86</w:t>
      </w:r>
      <w:r>
        <w:rPr>
          <w:rFonts w:cs="Arabic Transparent"/>
          <w:sz w:val="28"/>
          <w:szCs w:val="28"/>
          <w:rtl w:val="true"/>
          <w:lang w:bidi="ar-JO"/>
        </w:rPr>
        <w:t>)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ر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ل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نطقيي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(</w:t>
      </w:r>
      <w:r>
        <w:rPr>
          <w:rFonts w:cs="Arabic Transparent"/>
          <w:color w:val="FF0000"/>
          <w:sz w:val="28"/>
          <w:szCs w:val="28"/>
          <w:lang w:bidi="ar-JO"/>
        </w:rPr>
        <w:t>9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ا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ل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را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رق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عض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ت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رق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أ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ف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ماث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ساوي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ارب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ماث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قار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عذ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ع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عذ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عس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صوله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ص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صا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رط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ينال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صد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قدي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ع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يق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مي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ي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ط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از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ر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ص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تصور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ك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كتسب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هذ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ه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حقيق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قول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ح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في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صو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9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89</w:t>
      </w:r>
      <w:r>
        <w:rPr>
          <w:rFonts w:cs="Arabic Transparent"/>
          <w:sz w:val="28"/>
          <w:szCs w:val="28"/>
          <w:rtl w:val="true"/>
          <w:lang w:bidi="ar-JO"/>
        </w:rPr>
        <w:t>)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ر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ل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نطقيي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(</w:t>
      </w:r>
      <w:r>
        <w:rPr>
          <w:rFonts w:cs="Arabic Transparent"/>
          <w:color w:val="FF0000"/>
          <w:sz w:val="28"/>
          <w:szCs w:val="28"/>
          <w:lang w:bidi="ar-JO"/>
        </w:rPr>
        <w:t>29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) (</w:t>
      </w:r>
      <w:r>
        <w:rPr>
          <w:rFonts w:cs="Arabic Transparent"/>
          <w:color w:val="FF0000"/>
          <w:sz w:val="28"/>
          <w:szCs w:val="28"/>
          <w:lang w:bidi="ar-JO"/>
        </w:rPr>
        <w:t>31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قا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يض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خت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ي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ت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ت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عض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ز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لاز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كس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10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خ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رك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ال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ضح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ت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زمت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تص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ختص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ا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ح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ضح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ا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د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ا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ع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د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ئ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ابت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وص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رض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و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ا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و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حد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ء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53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تاس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11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ش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ذ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عو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م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ذهان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ر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رض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كم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ت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عض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ض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ز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ق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ط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ن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مع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فترق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فرق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ماثلين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12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ايي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ض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فس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بتد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ائ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ذا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هت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أذ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حي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د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ط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ط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با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حك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رت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ل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ل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تمو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يز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قو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بن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ط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ح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صف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ط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العك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ط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صف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ا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اح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درك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سو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.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س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ع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ي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س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ع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ريق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ئ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خل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13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54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عاش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ك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ز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ز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ميز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رك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دو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سو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ي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ية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صف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جو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ا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ك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جع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د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يو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اطق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وه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وهر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حد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ا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و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فت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و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ك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ض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و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ب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ك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و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وه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نز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صا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ن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ناق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تف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رك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ق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!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ص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اب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رك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رك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و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فت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م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رك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56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قا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يض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خت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حيو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اطق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اشت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ركة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شت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اشت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ص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و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يو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رك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تي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مييز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رك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مي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لف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مي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ذ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ه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ص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ا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خت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و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و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ث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حيو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ه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وانيت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رك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ميز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تي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ج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تح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تح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صف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تمي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س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ج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تمي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عرف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س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س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صف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عرف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طق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ف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جس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ف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لائ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س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ش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لب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ك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شم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رئ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س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تح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ف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ي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و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ح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بد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ح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صد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ر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م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قبح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و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لم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الحار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ا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حر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هم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ائ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ر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ب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ا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حيو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ط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ت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ي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غتذاء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غت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ل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نم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م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رك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ر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صن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فرا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تمي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لوب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لسن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ك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هائ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مي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اي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شت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ن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ن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أج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اف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على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14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تض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سو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ي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ماث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اب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حد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خا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غل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ي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لحظ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ا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ا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م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62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اد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شتر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ض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شتراط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ؤلف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م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ذا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شترط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ف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؟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شترط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و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ح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طاب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فص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شترط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كتف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م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نا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د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عهم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لت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ح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كتف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تض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التز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را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صي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ل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اب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ع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يجاب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75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ثان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شتر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ف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شتراط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ميز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ريق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ر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كن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15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و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اب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م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خصو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خص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ع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ت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يزا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ع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ض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ز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77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ثالث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شر</w:t>
      </w:r>
      <w:r>
        <w:rPr>
          <w:color w:val="9933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ؤ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رض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رض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ا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رض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رج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سم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جودها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ب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س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وجو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ا</w:t>
      </w:r>
      <w:r>
        <w:rPr>
          <w:rFonts w:cs="Arabic Transparent"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993300"/>
          <w:sz w:val="28"/>
          <w:sz w:val="28"/>
          <w:szCs w:val="28"/>
          <w:rtl w:val="true"/>
          <w:lang w:bidi="ar-JO"/>
        </w:rPr>
        <w:t>فالأصل</w:t>
      </w:r>
      <w:r>
        <w:rPr>
          <w:color w:val="9933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  <w:lang w:bidi="ar-JO"/>
        </w:rPr>
        <w:t>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اب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ب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د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س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لا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أ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م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ع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ابت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هي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ط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تخ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غال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اه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اب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ا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ا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ذ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س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ع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ثا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ابت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تف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ثب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ف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ع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ل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ظ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و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اب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ع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ز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ح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فلاطو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تصر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ثبت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أثبت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ر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اب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هي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و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لط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ه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اء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بسو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نب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وجو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اس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رت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ا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اب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993300"/>
          <w:sz w:val="28"/>
          <w:sz w:val="28"/>
          <w:szCs w:val="28"/>
          <w:rtl w:val="true"/>
          <w:lang w:bidi="ar-JO"/>
        </w:rPr>
        <w:t>و</w:t>
      </w:r>
      <w:r>
        <w:rPr>
          <w:color w:val="9933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  <w:lang w:bidi="ar-JO"/>
        </w:rPr>
        <w:t>الأصل</w:t>
      </w:r>
      <w:r>
        <w:rPr>
          <w:color w:val="9933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  <w:lang w:bidi="ar-JO"/>
        </w:rPr>
        <w:t>الث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ذا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ر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از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ر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از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واز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نز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واز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طل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زو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ر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ا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ط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ب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ص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ص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ه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أحد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د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ذها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ؤخ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ل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غ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تصورات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ض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ؤخ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لدو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حض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أخير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طر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ط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درك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قل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د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ط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ط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و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وص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ط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ب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ط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رج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اخ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ا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ط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اني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ت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وص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ا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حقيق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و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هان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تصو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صف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ت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ت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اب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أ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اح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ينئ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ذ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خي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وه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ط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ص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00</w:t>
      </w:r>
      <w:r>
        <w:rPr>
          <w:rFonts w:cs="Arabic Transparent"/>
          <w:sz w:val="28"/>
          <w:szCs w:val="28"/>
          <w:rtl w:val="true"/>
          <w:lang w:bidi="ar-JO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62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راب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شر</w:t>
      </w:r>
      <w:r>
        <w:rPr>
          <w:color w:val="9933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9933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ترط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ف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؟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رط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يع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ترط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كتف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رض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ج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ج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صطلاح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خت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خت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وض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اصطل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عا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ض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خص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ماث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ؤم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ف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اه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عي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ق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فتر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تي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صطلاح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عوا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رق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ماث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سو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ختل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01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خام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ش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ف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ف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ص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ص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م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تت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ت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ت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حك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ع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بن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ا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تم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02</w:t>
      </w:r>
      <w:r>
        <w:rPr>
          <w:rFonts w:cs="Arabic Transparent"/>
          <w:sz w:val="28"/>
          <w:szCs w:val="28"/>
          <w:rtl w:val="true"/>
          <w:lang w:bidi="ar-JO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77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ساد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ش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ز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ص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افؤ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د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02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ساب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مو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ر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سمو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قو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داخ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ب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ص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ص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قدي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ئ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ن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ذك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ن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ا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ذه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تصو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أ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أع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جه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ا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ب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ا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يز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س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ز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ق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خ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ر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فظ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الوض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ض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مي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94</w:t>
      </w:r>
      <w:r>
        <w:rPr>
          <w:rFonts w:cs="Arabic Transparent"/>
          <w:sz w:val="28"/>
          <w:szCs w:val="28"/>
          <w:rtl w:val="true"/>
          <w:lang w:bidi="ar-JO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39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ثا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ش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57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تاس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ش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رك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رك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غن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86</w:t>
      </w:r>
      <w:r>
        <w:rPr>
          <w:rFonts w:cs="Arabic Transparent"/>
          <w:sz w:val="28"/>
          <w:szCs w:val="28"/>
          <w:rtl w:val="true"/>
          <w:lang w:bidi="ar-JO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د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د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خ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عتر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ق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ن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و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.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اخ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ص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عض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ر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ا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ت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ت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اخ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فظ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خار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از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ا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فظ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اب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وص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شر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وجودات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تصو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د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حد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وا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ظاه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ط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س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ط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ج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بغ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ز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لذ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را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87</w:t>
      </w:r>
      <w:r>
        <w:rPr>
          <w:rFonts w:cs="Arabic Transparent"/>
          <w:sz w:val="28"/>
          <w:szCs w:val="28"/>
          <w:rtl w:val="true"/>
          <w:lang w:bidi="ar-JO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11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ق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وضح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ذلك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رحم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ل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باط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عر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سم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ص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ش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ذو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م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ه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ح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ل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جر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فر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رك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ا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باط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اه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غ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سو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سو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ذو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عس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ق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ع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شب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ع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سو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ط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غض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ز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غ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ك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ل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ق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ا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ط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48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اد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عشر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ترف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يه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ينئ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يه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س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ا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ظ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ج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يه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ص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سبا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اه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وات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رائ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فاوت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اوت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ض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ص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دي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يه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ص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87</w:t>
      </w:r>
      <w:r>
        <w:rPr>
          <w:rFonts w:cs="Arabic Transparent"/>
          <w:sz w:val="28"/>
          <w:szCs w:val="28"/>
          <w:rtl w:val="true"/>
          <w:lang w:bidi="ar-JO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13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ثان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عشر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عت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ط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نق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المعارض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بط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نق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المعارض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16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87</w:t>
      </w:r>
      <w:r>
        <w:rPr>
          <w:rFonts w:cs="Arabic Transparent"/>
          <w:sz w:val="28"/>
          <w:szCs w:val="28"/>
          <w:rtl w:val="true"/>
          <w:lang w:bidi="ar-JO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11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ثالث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عشر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9933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بطا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نق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عارض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ط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ت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د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ذ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زع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ي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جع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ركب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جع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م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خط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صد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ذ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يب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ت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م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رائ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قي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اع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د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ق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د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في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د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ينئ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ف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تلخيص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صد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د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92</w:t>
      </w:r>
      <w:r>
        <w:rPr>
          <w:rFonts w:cs="Arabic Transparent"/>
          <w:sz w:val="28"/>
          <w:szCs w:val="28"/>
          <w:rtl w:val="true"/>
          <w:lang w:bidi="ar-JO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37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color w:val="993300"/>
          <w:sz w:val="28"/>
          <w:szCs w:val="28"/>
          <w:lang w:bidi="ar-JO"/>
        </w:rPr>
      </w:pPr>
      <w:r>
        <w:rPr>
          <w:rFonts w:cs="Arabic Transparent"/>
          <w:color w:val="993300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راب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عشر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عان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كلي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جوده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ذه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هو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خارج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ذه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تعي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عرف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مجر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ح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قول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ا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ا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ك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ك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تنع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سب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خصوص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ع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48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خام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عشر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حقيق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هو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ص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تمييز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تصو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حقيقة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مي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ي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ي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ي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شر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نز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قس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تقس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جزئي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ظ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49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قا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رحم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له</w:t>
      </w:r>
      <w:r>
        <w:rPr>
          <w:color w:val="9933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9933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قق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ظ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ئد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ي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ئد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ع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وناني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تب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سط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بي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لي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امي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اه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م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ل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ون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ظ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وائ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شع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عتز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را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شي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  <w:lang w:bidi="ar-JO"/>
        </w:rPr>
        <w:t>الحد</w:t>
      </w:r>
      <w:r>
        <w:rPr>
          <w:color w:val="9933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  <w:lang w:bidi="ar-JO"/>
        </w:rPr>
        <w:t>التمييز</w:t>
      </w:r>
      <w:r>
        <w:rPr>
          <w:color w:val="9933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  <w:lang w:bidi="ar-JO"/>
        </w:rPr>
        <w:t>بين</w:t>
      </w:r>
      <w:r>
        <w:rPr>
          <w:color w:val="9933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  <w:lang w:bidi="ar-JO"/>
        </w:rPr>
        <w:t>المحدود</w:t>
      </w:r>
      <w:r>
        <w:rPr>
          <w:color w:val="9933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  <w:lang w:bidi="ar-JO"/>
        </w:rPr>
        <w:t>و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ه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شع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قاض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س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و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قاض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م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ر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س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اش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طو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ح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هيص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ن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عو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ع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دب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م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ن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ض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89</w:t>
      </w:r>
      <w:r>
        <w:rPr>
          <w:rFonts w:cs="Arabic Transparent"/>
          <w:sz w:val="28"/>
          <w:szCs w:val="28"/>
          <w:rtl w:val="true"/>
          <w:lang w:bidi="ar-JO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14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ساد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عشر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ي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ظائف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عرف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مو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خصوص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حدو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ط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لق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عمو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خصوص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اث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ص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رك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عق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ع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مخت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ث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ف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ق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ت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ا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و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ط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ي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ا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م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ي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ام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ا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ص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صائ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ت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ي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ا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أ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أ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51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ساب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عشرون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ء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جزء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ا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سلس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ور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ج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ح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د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فرا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ا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ف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ف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ج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و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(</w:t>
      </w:r>
      <w:r>
        <w:rPr>
          <w:rFonts w:cs="Arabic Transparent"/>
          <w:color w:val="FF0000"/>
          <w:sz w:val="28"/>
          <w:szCs w:val="28"/>
          <w:lang w:bidi="ar-JO"/>
        </w:rPr>
        <w:t>9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|</w:t>
      </w:r>
      <w:r>
        <w:rPr>
          <w:rFonts w:cs="Arabic Transparent"/>
          <w:color w:val="FF0000"/>
          <w:sz w:val="28"/>
          <w:szCs w:val="28"/>
          <w:lang w:bidi="ar-JO"/>
        </w:rPr>
        <w:t>57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ثا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عشر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فر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ل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اع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ص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ا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اع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شع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قص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ب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شع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ج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و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ع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ما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اظ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ان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ان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م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لو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م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س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لو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لو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اش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ت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متن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تصو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فر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ص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ص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م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ع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ع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التس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(</w:t>
      </w:r>
      <w:r>
        <w:rPr>
          <w:rFonts w:cs="Arabic Transparent"/>
          <w:color w:val="FF0000"/>
          <w:sz w:val="28"/>
          <w:szCs w:val="28"/>
          <w:lang w:bidi="ar-JO"/>
        </w:rPr>
        <w:t>9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|</w:t>
      </w:r>
      <w:r>
        <w:rPr>
          <w:rFonts w:cs="Arabic Transparent"/>
          <w:color w:val="FF0000"/>
          <w:sz w:val="28"/>
          <w:szCs w:val="28"/>
          <w:lang w:bidi="ar-JO"/>
        </w:rPr>
        <w:t>96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)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61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تاس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عشر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تصو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ك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تصو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عن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را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حده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ا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فر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ض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فر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بق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ا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ا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سو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س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رك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ظ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اك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ؤ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(</w:t>
      </w:r>
      <w:r>
        <w:rPr>
          <w:rFonts w:cs="Arabic Transparent"/>
          <w:color w:val="FF0000"/>
          <w:sz w:val="28"/>
          <w:szCs w:val="28"/>
          <w:lang w:bidi="ar-JO"/>
        </w:rPr>
        <w:t>9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|</w:t>
      </w:r>
      <w:r>
        <w:rPr>
          <w:rFonts w:cs="Arabic Transparent"/>
          <w:color w:val="FF0000"/>
          <w:sz w:val="28"/>
          <w:szCs w:val="28"/>
          <w:lang w:bidi="ar-JO"/>
        </w:rPr>
        <w:t>49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ثلاث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تصو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عان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فتق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ل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ألفاظ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تق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لفا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س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خاط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فر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(</w:t>
      </w:r>
      <w:r>
        <w:rPr>
          <w:rFonts w:cs="Arabic Transparent"/>
          <w:color w:val="FF0000"/>
          <w:sz w:val="28"/>
          <w:szCs w:val="28"/>
          <w:lang w:bidi="ar-JO"/>
        </w:rPr>
        <w:t>9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|</w:t>
      </w:r>
      <w:r>
        <w:rPr>
          <w:rFonts w:cs="Arabic Transparent"/>
          <w:color w:val="FF0000"/>
          <w:sz w:val="28"/>
          <w:szCs w:val="28"/>
          <w:lang w:bidi="ar-JO"/>
        </w:rPr>
        <w:t>87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)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11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اد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ثلاث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تصو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عان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طري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بحا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ص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خص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و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ر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ج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صل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ح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ز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ت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اص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ميز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تنا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ز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ط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ط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ث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طق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color w:val="9933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993300"/>
          <w:sz w:val="28"/>
          <w:sz w:val="28"/>
          <w:szCs w:val="28"/>
          <w:rtl w:val="true"/>
          <w:lang w:bidi="ar-JO"/>
        </w:rPr>
        <w:t>ما</w:t>
      </w:r>
      <w:r>
        <w:rPr>
          <w:color w:val="9933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  <w:lang w:bidi="ar-JO"/>
        </w:rPr>
        <w:t>نفس</w:t>
      </w:r>
      <w:r>
        <w:rPr>
          <w:color w:val="9933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  <w:lang w:bidi="ar-JO"/>
        </w:rPr>
        <w:t>تصور</w:t>
      </w:r>
      <w:r>
        <w:rPr>
          <w:color w:val="9933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  <w:lang w:bidi="ar-JO"/>
        </w:rPr>
        <w:t>المعاني</w:t>
      </w:r>
      <w:r>
        <w:rPr>
          <w:color w:val="9933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  <w:lang w:bidi="ar-JO"/>
        </w:rPr>
        <w:t>ففط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ط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اد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شهو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ب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باط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ظاه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سم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اء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فؤا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خت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رج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هات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ئ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ابص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ئدة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كل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طو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تمي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أ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و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وع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وع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زع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ش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صوي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ذك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خ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د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دم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(</w:t>
      </w:r>
      <w:r>
        <w:rPr>
          <w:rFonts w:cs="Arabic Transparent"/>
          <w:color w:val="FF0000"/>
          <w:sz w:val="28"/>
          <w:szCs w:val="28"/>
          <w:lang w:bidi="ar-JO"/>
        </w:rPr>
        <w:t>9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|</w:t>
      </w:r>
      <w:r>
        <w:rPr>
          <w:rFonts w:cs="Arabic Transparent"/>
          <w:color w:val="FF0000"/>
          <w:sz w:val="28"/>
          <w:szCs w:val="28"/>
          <w:lang w:bidi="ar-JO"/>
        </w:rPr>
        <w:t>60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ثان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ثلاث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الأقوا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ن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هو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ح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لأسماء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نز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رج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ت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ظ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خاط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رج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ا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خاط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ض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رك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كر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ي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خل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ه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17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67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ثالث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ثلاثون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أسماء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تعط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عطي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د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وع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وفان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فر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الث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رك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و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و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تق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ك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سقط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صوص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18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JO"/>
        </w:rPr>
        <w:t xml:space="preserve"> 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51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قا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يض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س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غ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ص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غ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قه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شر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س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شرح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ب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ر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ب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قر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صح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تص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م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ترج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ش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صنف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ن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ترف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غز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نف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از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سهرور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ئد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رج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رآ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د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س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رآ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ج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فق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فظ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صن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ر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خاط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ر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ا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ا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ؤ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ر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ل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س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ف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{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ش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ف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فاق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ج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ز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س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ز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س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ري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ن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فظ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يزى</w:t>
      </w:r>
      <w:r>
        <w:rPr>
          <w:rFonts w:cs="Arabic Transparent"/>
          <w:sz w:val="28"/>
          <w:szCs w:val="28"/>
          <w:rtl w:val="true"/>
          <w:lang w:bidi="ar-JO"/>
        </w:rPr>
        <w:t>)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سورة</w:t>
      </w:r>
      <w:r>
        <w:rPr>
          <w:rFonts w:cs="Arabic Transparent"/>
          <w:sz w:val="28"/>
          <w:szCs w:val="28"/>
          <w:rtl w:val="true"/>
          <w:lang w:bidi="ar-JO"/>
        </w:rPr>
        <w:t>)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سعس</w:t>
      </w:r>
      <w:r>
        <w:rPr>
          <w:rFonts w:cs="Arabic Transparent"/>
          <w:sz w:val="28"/>
          <w:szCs w:val="28"/>
          <w:rtl w:val="true"/>
          <w:lang w:bidi="ar-JO"/>
        </w:rPr>
        <w:t>)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هو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ب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ل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زك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صي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ت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به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تق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به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ؤ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ب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دق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غ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لائ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ي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ع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ذ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96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راب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ثلاث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وله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حص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المثال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ي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كس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نت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ت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م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ا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كس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ك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اه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ظ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وغ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خ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سأ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ج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أ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غيف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و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غ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ر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22</w:t>
      </w:r>
      <w:r>
        <w:rPr>
          <w:rFonts w:cs="Arabic Transparent"/>
          <w:sz w:val="28"/>
          <w:szCs w:val="28"/>
          <w:rtl w:val="true"/>
          <w:lang w:bidi="ar-JO"/>
        </w:rPr>
        <w:t xml:space="preserve">) 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2216" w:leader="none"/>
        </w:tabs>
        <w:jc w:val="left"/>
        <w:rPr>
          <w:rFonts w:cs="Arabic Transparent"/>
          <w:b/>
          <w:b/>
          <w:bCs/>
          <w:color w:val="FF0000"/>
          <w:sz w:val="28"/>
          <w:szCs w:val="28"/>
          <w:lang w:bidi="ar-JO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القس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الثاني</w:t>
      </w:r>
      <w:r>
        <w:rPr>
          <w:rFonts w:cs="Arabic Transparent"/>
          <w:b/>
          <w:bCs/>
          <w:color w:val="FF0000"/>
          <w:sz w:val="28"/>
          <w:szCs w:val="28"/>
          <w:rtl w:val="true"/>
          <w:lang w:bidi="ar-JO"/>
        </w:rPr>
        <w:tab/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ا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رحم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ل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أ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س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قيا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الكلا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لي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قامين</w:t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حدهما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قيا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طل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ذ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جعلو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يزا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علو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حررو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نطق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ثانى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جن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أقيس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ت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ستعملونه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علو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(</w:t>
      </w:r>
      <w:r>
        <w:rPr>
          <w:rFonts w:cs="Arabic Transparent"/>
          <w:color w:val="FF0000"/>
          <w:sz w:val="28"/>
          <w:szCs w:val="28"/>
          <w:lang w:bidi="ar-JO"/>
        </w:rPr>
        <w:t>9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|</w:t>
      </w:r>
      <w:r>
        <w:rPr>
          <w:rFonts w:cs="Arabic Transparent"/>
          <w:color w:val="FF0000"/>
          <w:sz w:val="28"/>
          <w:szCs w:val="28"/>
          <w:lang w:bidi="ar-JO"/>
        </w:rPr>
        <w:t>67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الأو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وله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ن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عل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شيء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تصديقات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القيا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هذ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ذكرو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لي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دلي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د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و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بدي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ك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ا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د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ثبت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ئ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عذ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ئ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ديق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ي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واس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و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ف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د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ور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ترف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ديق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ي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فتق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ظ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دي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ينئ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أ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ن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ظ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خ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يه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بدي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ديق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فيه</w:t>
      </w:r>
      <w:r>
        <w:rPr>
          <w:rFonts w:cs="Arabic Transparent"/>
          <w:sz w:val="28"/>
          <w:szCs w:val="28"/>
          <w:rtl w:val="true"/>
          <w:lang w:bidi="ar-JO"/>
        </w:rPr>
        <w:t>-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ضو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حم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-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دي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و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الطرف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يه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فاوت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ذ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او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بدا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ر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با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با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ينئ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ف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ا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و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ت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تق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ر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ه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استد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وض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د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ض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ا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03</w:t>
      </w:r>
      <w:r>
        <w:rPr>
          <w:rFonts w:cs="Arabic Transparent"/>
          <w:sz w:val="28"/>
          <w:szCs w:val="28"/>
          <w:rtl w:val="true"/>
          <w:lang w:bidi="ar-JO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68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lang w:bidi="ar-JO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قا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ئ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ديق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تن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ب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طل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صديق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ل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كر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خ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ا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ؤ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تي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ون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س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سط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وا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ع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ظ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جه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ص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أ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د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طو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ع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ذ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ضي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ز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ث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هذ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براه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ؤ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ض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ما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ونج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ئ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تق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فتق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ئ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ت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س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رك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وا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به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أ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أ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كل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ص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أ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ال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ط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ط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ذي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نفو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ف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ج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را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س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ص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س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م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ض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س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ك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ض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ض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ضع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ح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آح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س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س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س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رت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ض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ضر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ضر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ض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نا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كس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ا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ض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ب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ضر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ن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ضر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ض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سب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ن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يح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ر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س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س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لز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س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ذي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كا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09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ثان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صو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قيا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تك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طري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ز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و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ت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نتي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فوع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ك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از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از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رك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حيح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ام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ك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اخ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ا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أل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شر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ص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حيح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س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ر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ص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ز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شر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ص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س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ت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وا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كل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ام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ر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لوب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قت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تأ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د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أ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هم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غرض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هن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صور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قيا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ذكور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ط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نز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طو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ب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غربو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68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ثالث</w:t>
      </w:r>
      <w:r>
        <w:rPr>
          <w:color w:val="9933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واعده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يستن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ل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قياس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قس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و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ا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س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ل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ش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rFonts w:cs="Arabic Transparent"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و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ا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ض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ت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      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و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واء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سا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طق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ال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ق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وز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اح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ناع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عم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و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غ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ف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ض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ج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ظ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و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أو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آخ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2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راب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عل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نتيج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قيا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نطق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مك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د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توسط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قضي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كلية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نتي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ث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ث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ص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ث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ئ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قيض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قيضين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تمع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د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د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ضد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حرك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ك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حرك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ك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..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ج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جو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د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و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ائ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ج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فرا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ج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-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دم</w:t>
      </w:r>
      <w:r>
        <w:rPr>
          <w:rFonts w:cs="Arabic Transparent"/>
          <w:sz w:val="28"/>
          <w:szCs w:val="28"/>
          <w:rtl w:val="true"/>
          <w:lang w:bidi="ar-JO"/>
        </w:rPr>
        <w:t>-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ج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رج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دث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مك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نتي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ج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ض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ر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لو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ه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مك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صن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ظ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ك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دل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ل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09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خام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زعمه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بديهي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فطر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تحك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تبي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ه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القيا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ساد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غل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ي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ط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وز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ط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دي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لط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ب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لط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ارض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ط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قت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ط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ط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ج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ك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غل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ط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غل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ط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3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ساد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رق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ي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بديه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نظر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م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نسب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حض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قا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رحم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ل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ه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عترف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تصديق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ه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ديه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منه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نظر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,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أن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متنع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ك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كله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نظر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افتقا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نظر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بديه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إذ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كا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كذل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الفرق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بديه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النظر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إن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ه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النسب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ضاف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ق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بد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هذ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عل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يبتد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نفس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ك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ديهي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,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إ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كا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غير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نال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إ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نظ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قصي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طوي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ق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ك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غير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تعس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لي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حصول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النظر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ق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قد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تنبي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هذ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تصور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ك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نزيد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هن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دلي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ختص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هذ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نقو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بديه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تصديق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ه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كف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صو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طرفي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وضوع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محمول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حصو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صديق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توق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سط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ك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ينه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,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ه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دلي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ذ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ه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ح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سط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سواء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كا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صو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طرف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ديهي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ك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معلو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ناس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تفاوت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قو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ذها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ظ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فاوته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قو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دا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ناس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ك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سرع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تصو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جودت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غا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با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ه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غير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باين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كبير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,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حينئذ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يتصو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طرف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صور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ا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حيث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تب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ذل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تصو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تا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لواز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ت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تب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غير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ذ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تصو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طرف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تصو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تا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ذل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ناس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ك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تصو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طرف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إ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بعض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صفاته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مميز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يك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صوره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بعض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صفاته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مشترك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ع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ذل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سواء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سمي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ذات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س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ال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ثبو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ل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صف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ه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ثبو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كثي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ك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از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ه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خلا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تصو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إ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صفا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مميز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color w:val="000000"/>
          <w:sz w:val="28"/>
          <w:szCs w:val="28"/>
          <w:lang w:bidi="ar-JO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ر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منطقي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(</w:t>
      </w:r>
      <w:r>
        <w:rPr>
          <w:rFonts w:cs="Arabic Transparent"/>
          <w:color w:val="000000"/>
          <w:sz w:val="28"/>
          <w:szCs w:val="28"/>
          <w:lang w:bidi="ar-JO"/>
        </w:rPr>
        <w:t>89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ساب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ختلاف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حوا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نا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حتياجه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عد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حتياجه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دلي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قا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أ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ك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وسط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19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ذ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ه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دلي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ق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فتق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ي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عض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قضاي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عض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ناس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د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عض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هذ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كثير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ناس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ك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قض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ند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حس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جرب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رهان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تواتر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,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غير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إن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رف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النظ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الاستدلا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لهذ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كثي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ناس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حتاج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ثبو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محمو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موضوع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دلي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نفس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غير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يب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ذلك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غير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أدل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ه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غن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نه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حت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ضرب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مثا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يقو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ليس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كذ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ليس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كذ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يحتج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لي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دل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عقل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السمع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ك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حد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وسط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ن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مخاطب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حتاج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ي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مستد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ق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عل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شئ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الحس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يستد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ثبوت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غير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الدلي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هذ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كب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حتاج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مثي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كث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ر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كواكب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ير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هلا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غير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يقو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ق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طلع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هلا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تك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هذ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قض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حس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,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ق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تك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ن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غير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شكوك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يه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ظنون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خبر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ق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ظنه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كذب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إذ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صدق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منج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خارص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قائ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إن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ر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color w:val="000000"/>
          <w:sz w:val="28"/>
          <w:szCs w:val="28"/>
          <w:lang w:bidi="ar-JO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ر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ع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منطقي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(</w:t>
      </w:r>
      <w:r>
        <w:rPr>
          <w:rFonts w:cs="Arabic Transparent"/>
          <w:color w:val="000000"/>
          <w:sz w:val="28"/>
          <w:szCs w:val="28"/>
          <w:lang w:bidi="ar-JO"/>
        </w:rPr>
        <w:t>91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color w:val="9933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ثا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ك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تحق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ع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جمو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فتاو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(</w:t>
      </w:r>
      <w:r>
        <w:rPr>
          <w:rFonts w:cs="Arabic Transparent"/>
          <w:color w:val="FF0000"/>
          <w:sz w:val="28"/>
          <w:szCs w:val="28"/>
          <w:lang w:bidi="ar-JO"/>
        </w:rPr>
        <w:t>9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|</w:t>
      </w:r>
      <w:r>
        <w:rPr>
          <w:rFonts w:cs="Arabic Transparent"/>
          <w:color w:val="FF0000"/>
          <w:sz w:val="28"/>
          <w:szCs w:val="28"/>
          <w:lang w:bidi="ar-JO"/>
        </w:rPr>
        <w:t>124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)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ر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ل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نطقيي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(</w:t>
      </w:r>
      <w:r>
        <w:rPr>
          <w:rFonts w:cs="Arabic Transparent"/>
          <w:color w:val="FF0000"/>
          <w:sz w:val="28"/>
          <w:szCs w:val="28"/>
          <w:lang w:bidi="ar-JO"/>
        </w:rPr>
        <w:t>125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تاس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الو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قيا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ضي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كلي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,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مباديء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قيا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نده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ه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علو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يقيني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ه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سيات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باطن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ظاهر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عقليات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بديهيات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متواترات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مجربات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,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عن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تحقيق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ي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ي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ذكرو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هذ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وا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ضاي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كلي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–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يا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ذلك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-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ح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ذك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وا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ب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ام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اب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لب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ئي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ام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قي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أد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واع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ها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باد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قن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ط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ظاه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ق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بديه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توات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جر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ز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س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لي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شىء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سيات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باطني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ظاهر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ضاي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كلية</w:t>
      </w:r>
    </w:p>
    <w:p>
      <w:pPr>
        <w:pStyle w:val="Normal"/>
        <w:jc w:val="left"/>
        <w:rPr/>
      </w:pPr>
      <w:r>
        <w:rPr>
          <w:rFonts w:cs="Times New Roman"/>
          <w:color w:val="FF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ذ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باط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و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حس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كذلك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تجر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سو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ظ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تشبي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حدس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ثب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جريبات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جر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تع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ج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ع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ر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د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ع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خت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شك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خت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ابل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شم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جر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المستفا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ض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مور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عين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جزئي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تصي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ام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واسط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يا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أ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بديه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ع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و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بت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س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ث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إنه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تفي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عل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شىء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عي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وجو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ق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ا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سا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ك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واس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ط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ا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غن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ط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ث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ستق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نح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ثل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ر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رض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قد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طاب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ط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ظاه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ذ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جتم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عق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كاجتما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بص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عق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ك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درك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قائق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وجود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عين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يعق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حكمه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عا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ذ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ندرج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ي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مثاله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ضداه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يعل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جم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فرق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هذ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هو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عتبا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عق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قيا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ط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ا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عيا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ط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ثا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ذلك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لت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20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ا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شر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حس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ر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د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ذ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ض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س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ج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د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ك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دو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دو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د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ع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ا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هند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دي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ض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ق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وجود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FF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إذ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كانت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وا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قيا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برهان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درك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عامته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مو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عين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يست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كلي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ه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باط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ظاه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توات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تجرب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حد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ذ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درك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كليات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بديهي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أولي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ن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درك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ور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قدر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ذه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باد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قدم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ذك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قضي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كلي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واس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نئ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د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ي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أ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تحر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نفت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ظي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عا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73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قا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قي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صرو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ن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رو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حدها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س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جر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ل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قي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م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جر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واس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شت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ر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شت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غ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ش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استق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ق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من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ياق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س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صن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قض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أ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ك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عق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قو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ؤي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ع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ي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عم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ث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مو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عي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قوف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د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قض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تف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ثان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وجدانيات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باطي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و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ذ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ئ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ئ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تر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فص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شم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ق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صو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د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د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فص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شترك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و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ش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د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ي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س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و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و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ط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ثالث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جر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جر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كذلك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توات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وات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مس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ر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ر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دس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ي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جر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ل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بق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عه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أوليات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ت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ه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بديهيات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عقلي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ليات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كلي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ن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ه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ضاي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طلق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أعدا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مقادي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نحو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ث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أ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ا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سا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ط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كلي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عملو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ست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ست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ه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س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سط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و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و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افة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تفق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ب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21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عاش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اط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لو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توات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جرب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واس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ختص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ه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ل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خ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از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س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ح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نب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توات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جز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ا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وات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شر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ك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د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ل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ث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و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ف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جز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نب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و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و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ب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وات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04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اد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ش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مو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ي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لب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ئي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ر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حم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شرط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ن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د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طا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د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ع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م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ها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فل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بد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بتلك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القضي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الكلي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بكونه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كلي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فمتى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جوز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تكو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كلي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ب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جزئي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يحص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بموجبه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والمهمل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والمطلق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يحتم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لفظه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تكو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كلي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وجزئي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قو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الجز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ا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ص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يه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فرا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يه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ر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ي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ف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سلس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وات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ا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06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ثان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شر</w:t>
      </w:r>
      <w:r>
        <w:rPr>
          <w:color w:val="9933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9933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ش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وجو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و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ش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ع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سهرور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ت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و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ك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ئ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فل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ز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و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ئ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و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فل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نا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ل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25</w:t>
      </w:r>
      <w:r>
        <w:rPr>
          <w:rFonts w:cs="Arabic Transparent"/>
          <w:sz w:val="28"/>
          <w:szCs w:val="28"/>
          <w:rtl w:val="true"/>
          <w:lang w:bidi="ar-JO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125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Footnote"/>
        <w:jc w:val="left"/>
        <w:rPr>
          <w:rFonts w:cs="Rateb lotus12"/>
          <w:sz w:val="28"/>
          <w:szCs w:val="28"/>
          <w:lang w:bidi="ar-JO"/>
        </w:rPr>
      </w:pPr>
      <w:r>
        <w:rPr>
          <w:rFonts w:cs="Rateb lotus12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ثالث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شر</w:t>
      </w:r>
      <w:r>
        <w:rPr>
          <w:color w:val="9933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9933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سي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بيعي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21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ياض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ع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يا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ش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بيع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ش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يا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بيع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أجس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ب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ك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حول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بائ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ا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ر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ع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ر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ك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دو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ث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بع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ليد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دا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ر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ل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دو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قد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جس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ا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ا</w:t>
      </w:r>
      <w:r>
        <w:rPr>
          <w:rFonts w:cs="Arabic Transparent"/>
          <w:sz w:val="28"/>
          <w:szCs w:val="28"/>
          <w:rtl w:val="true"/>
          <w:lang w:bidi="ar-JO"/>
        </w:rPr>
        <w:t>..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هند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ي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قي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ب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ع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سم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ر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س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ها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ئةعل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ئت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سمت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ش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ش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رب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ش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رت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ض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ا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قس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حي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ضع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ح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د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آح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رت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ض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د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ضر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س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س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س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مقس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رت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ض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ضر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س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س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ج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ن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ضر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رت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ن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ضر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س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رت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ضر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حد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أمثاله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تكل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ي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ساب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م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عقو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شترك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ي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ذوو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عقو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,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ح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نا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عرف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ن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شيئ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ن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ضرور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عل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,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لهذ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مثل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وله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واح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نصف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اثني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ريب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ضايا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كلي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جب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قبو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تنتقض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ب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بد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سف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ثاغورس</w:t>
      </w:r>
      <w:r>
        <w:rPr>
          <w:rFonts w:cs="Arabic Transparent"/>
          <w:sz w:val="28"/>
          <w:szCs w:val="28"/>
          <w:rtl w:val="true"/>
          <w:lang w:bidi="ar-JO"/>
        </w:rPr>
        <w:t>)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ا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صحا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صح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ا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ظ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ع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جر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ر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فلاط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صحا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ل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ظ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ه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جر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ز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ب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رسط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صحا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ل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ه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ار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ش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ش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تب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رسط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أخ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ل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ص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خصو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بي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ع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ك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رو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ك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ا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فس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28</w:t>
      </w:r>
      <w:r>
        <w:rPr>
          <w:rFonts w:cs="Arabic Transparent"/>
          <w:sz w:val="28"/>
          <w:szCs w:val="28"/>
          <w:rtl w:val="true"/>
          <w:lang w:bidi="ar-JO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133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lang w:bidi="ar-JO"/>
        </w:rPr>
      </w:pPr>
      <w:r>
        <w:rPr>
          <w:rFonts w:cs="Rateb lotus12"/>
          <w:color w:val="FF0000"/>
          <w:sz w:val="28"/>
          <w:sz w:val="28"/>
          <w:szCs w:val="28"/>
          <w:rtl w:val="true"/>
        </w:rPr>
        <w:t>الراب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Rateb lotus12"/>
          <w:color w:val="FF0000"/>
          <w:sz w:val="28"/>
          <w:sz w:val="28"/>
          <w:szCs w:val="28"/>
          <w:rtl w:val="true"/>
        </w:rPr>
        <w:t>عشر</w:t>
      </w:r>
      <w:r>
        <w:rPr>
          <w:rFonts w:cs="Rateb lotus12"/>
          <w:color w:val="FF0000"/>
          <w:sz w:val="28"/>
          <w:szCs w:val="28"/>
          <w:rtl w:val="true"/>
        </w:rPr>
        <w:t>:</w:t>
      </w:r>
      <w:r>
        <w:rPr>
          <w:rFonts w:cs="Rateb lotus12"/>
          <w:color w:val="FF0000"/>
          <w:sz w:val="28"/>
          <w:szCs w:val="28"/>
          <w:rtl w:val="true"/>
        </w:rPr>
        <w:t xml:space="preserve"> </w:t>
      </w:r>
      <w:r>
        <w:rPr>
          <w:rFonts w:cs="Rateb lotus12"/>
          <w:color w:val="FF0000"/>
          <w:sz w:val="28"/>
          <w:szCs w:val="28"/>
          <w:rtl w:val="true"/>
        </w:rPr>
        <w:t xml:space="preserve">  </w:t>
      </w:r>
      <w:r>
        <w:rPr>
          <w:rFonts w:cs="Rateb lotus12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ي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عل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اله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نده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ل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الخالق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المخلوق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ح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ل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ك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بي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م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ائ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ي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وض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..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خا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خل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خ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ل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خ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جنا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نوا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م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ئ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131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خام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شر</w:t>
      </w:r>
      <w:r>
        <w:rPr>
          <w:color w:val="9933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993300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ك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جر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زع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كر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واح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غ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ظهو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س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س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عل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ا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خ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قس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س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س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ت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ظ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ليا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color w:val="9933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993300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س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غي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استح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ز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ز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ج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اع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ز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وا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دو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ج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دل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غ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ؤم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لائك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ع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ت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س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ع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ح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سو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غ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ائ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كل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تفل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ط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ثبت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قو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الرس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شه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ن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أ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ذ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سل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س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ص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مه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خ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نتفع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م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32</w:t>
      </w:r>
      <w:r>
        <w:rPr>
          <w:rFonts w:cs="Arabic Transparent"/>
          <w:sz w:val="28"/>
          <w:szCs w:val="28"/>
          <w:rtl w:val="true"/>
          <w:lang w:bidi="ar-JO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138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ساد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ش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برها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في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ور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كلي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جب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بقاء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مكنات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مك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ق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ب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ب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ت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استح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وصوف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ص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ق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ز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ض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دل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ست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اع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ب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فع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ب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ت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ر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فع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ار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اع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ز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ر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متنا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ع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ع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ختيا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ا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قي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كرهاالمقص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راز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مثا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ض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.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ط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لا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ز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ج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و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ا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ج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ل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ت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ئ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اد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يب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ض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ر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ها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يفي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ج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ق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مك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با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ع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ت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دل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خت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-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بحا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عالى</w:t>
      </w:r>
      <w:r>
        <w:rPr>
          <w:rFonts w:cs="Arabic Transparent"/>
          <w:sz w:val="28"/>
          <w:szCs w:val="28"/>
          <w:rtl w:val="true"/>
          <w:lang w:bidi="ar-JO"/>
        </w:rPr>
        <w:t>-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برها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ئ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ا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مك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بق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بق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و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في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برها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ض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برها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نب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و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ل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ي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عم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عم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عم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ا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ست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ا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ق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ثبو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نز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قائ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تنزه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قي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ذك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رآ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ك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ا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بوبي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ي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وحداني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ر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م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عا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و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ا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ص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ب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ضم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عرف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حب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ذ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42</w:t>
      </w:r>
      <w:r>
        <w:rPr>
          <w:rFonts w:cs="Arabic Transparent"/>
          <w:sz w:val="28"/>
          <w:szCs w:val="28"/>
          <w:rtl w:val="true"/>
          <w:lang w:bidi="ar-JO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147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ساب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ش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قا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ذ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كا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ك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يا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ضي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كلي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تلك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قضي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كلي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تنته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تعل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غي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يا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ز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دو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تسلس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و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ط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ل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فر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ث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ج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ا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ضد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تمع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ث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ط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ث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ح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قد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فائد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لي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ك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ظ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ق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نا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طوي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ج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غال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عا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ض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غلط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نا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خ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ط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ضد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تمع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أ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ئ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ضاد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تمع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حض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يجتمع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ا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ا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22</w:t>
      </w:r>
      <w:r>
        <w:rPr>
          <w:rFonts w:cs="Arabic Transparent"/>
          <w:sz w:val="28"/>
          <w:szCs w:val="28"/>
          <w:rtl w:val="true"/>
          <w:lang w:bidi="ar-JO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316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ثا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شر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ب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غ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خ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تي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ب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مسا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غ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ا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ل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غ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غ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ت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ة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ح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ا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ق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ح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اطق</w:t>
      </w:r>
      <w:r>
        <w:rPr>
          <w:rFonts w:cs="Arabic Transparent"/>
          <w:sz w:val="28"/>
          <w:szCs w:val="28"/>
          <w:rtl w:val="true"/>
          <w:lang w:bidi="ar-JO"/>
        </w:rPr>
        <w:t>.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ن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ت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سلس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ت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و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بدي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ل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ي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ف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ز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و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ضا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ي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و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و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وات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اد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ز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يل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ذ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اد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ش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رآ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ذ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توات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دع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اق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استدلال</w:t>
      </w:r>
      <w:r>
        <w:rPr>
          <w:rFonts w:cs="Arabic Transparent"/>
          <w:sz w:val="28"/>
          <w:szCs w:val="28"/>
          <w:rtl w:val="true"/>
          <w:lang w:bidi="ar-JO"/>
        </w:rPr>
        <w:t>.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ه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لو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رؤ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وات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ات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ي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ح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ثلاث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ب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حو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ذ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37</w:t>
      </w:r>
      <w:r>
        <w:rPr>
          <w:rFonts w:cs="Arabic Transparent"/>
          <w:sz w:val="28"/>
          <w:szCs w:val="28"/>
          <w:rtl w:val="true"/>
          <w:lang w:bidi="ar-JO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364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تاس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ش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كلامه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يتعد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ذه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حقيق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خارج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أ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ب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و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م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بي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ب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ياض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ياض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قا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ه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بي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د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و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ذها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ت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سف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ك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شرو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س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ع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ها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قو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ح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ق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ض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ب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طلب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نا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ظ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ه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ع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ذك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جز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ح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كل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وم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اب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29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JO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وقا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أيض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خص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م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و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رك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حينئ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صو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ترف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ائ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ب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ئ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و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ل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ك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ظ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مو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اه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ا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بحا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ع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ترف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تي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خ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ك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تا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الى</w:t>
      </w:r>
      <w:r>
        <w:rPr>
          <w:rFonts w:cs="Arabic Transparent"/>
          <w:sz w:val="28"/>
          <w:szCs w:val="28"/>
          <w:rtl w:val="true"/>
          <w:lang w:bidi="ar-JO"/>
        </w:rPr>
        <w:t>{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سمو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شم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ه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نج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واك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ع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آ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بحا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و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فتق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34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عشر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نه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سمو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جن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دلي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قيا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استقراء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تمثيل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ك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ز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جز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زئ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ر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ب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ص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ر</w:t>
      </w:r>
      <w:r>
        <w:rPr>
          <w:rFonts w:cs="Arabic Transparent"/>
          <w:sz w:val="28"/>
          <w:szCs w:val="28"/>
          <w:rtl w:val="true"/>
          <w:lang w:bidi="ar-JO"/>
        </w:rPr>
        <w:t>...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ح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رتيب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ع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-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ن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ط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طوي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ط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ص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و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ع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اح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ث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ف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نز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فع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دي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ا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س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م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س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ق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تا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وله</w:t>
      </w:r>
      <w:r>
        <w:rPr>
          <w:rFonts w:cs="Arabic Transparent"/>
          <w:sz w:val="28"/>
          <w:szCs w:val="28"/>
          <w:rtl w:val="true"/>
          <w:lang w:bidi="ar-JO"/>
        </w:rPr>
        <w:t>{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رآ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ه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} 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أ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س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لا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وج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يق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طو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وص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ج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ذ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ض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ض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أ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ش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ريق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-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استق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قد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ز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ق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ستدلا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ك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ز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جز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زئ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ث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ق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ثال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ي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حص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ل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جز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تم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ص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ك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ا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م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خصو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جز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ز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د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د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يتم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ق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مثي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ل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ه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النه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ل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دلا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ك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ل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جز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ه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ل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كواك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ع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جز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ج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ع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واك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ط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م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ط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ظه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وك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ه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لو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ر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د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ت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النج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هت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اق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أمك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ت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ج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ل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لا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ظه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ر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ه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رق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غر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م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شما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واك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دلا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جز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تلاز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دلا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ك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دلا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ك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لاز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واك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ر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ل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ج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آ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لاز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ب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ي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لاز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55</w:t>
      </w:r>
      <w:r>
        <w:rPr>
          <w:rFonts w:cs="Arabic Transparent"/>
          <w:sz w:val="28"/>
          <w:szCs w:val="28"/>
          <w:rtl w:val="true"/>
          <w:lang w:bidi="ar-JO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159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اد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عشر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مك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صو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ل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يقي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القيا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تمثيلي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22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خلاف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قولهم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قا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م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ب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حصو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علو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يقين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كل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الجزئ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يفتق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رهانه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ب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و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غائ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شا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ر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ن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غائ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ر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زع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ق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ظ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جع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ق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ظ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جزئ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ست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جزئ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ع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–عندهم</w:t>
      </w:r>
      <w:r>
        <w:rPr>
          <w:rFonts w:cs="Arabic Transparent"/>
          <w:sz w:val="28"/>
          <w:szCs w:val="28"/>
          <w:rtl w:val="true"/>
          <w:lang w:bidi="ar-JO"/>
        </w:rPr>
        <w:t>-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بدي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ضر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لو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بدي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ضر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ضط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أع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أ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بدي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ضر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شخص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ك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ز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ج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جزئ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س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ط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ج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ط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تس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ينئ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أش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ق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أ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أج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أ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ق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أج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ح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ح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قوف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ي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واس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غائ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ا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او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ب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اس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حرك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ع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قه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ث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حك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15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زع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ظ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ق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فس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قو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و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تلف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ي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ي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ؤ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ل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صغ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أ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أك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اط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امع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أ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ب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ينئ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ينئ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مك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ا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جا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تر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ك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ك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حر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ر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ر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حر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ف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شه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تحر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و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زئ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زئ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ثبو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ز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شتراك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لز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ظ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غالط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16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وقا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bidi="ar-JO"/>
        </w:rPr>
        <w:t>أيض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ريق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ق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ث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ظ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ق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ق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ظ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ظ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يق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ظ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ح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ق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شت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ق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ت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ظ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ب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ضم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أ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أ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ر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د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ب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ا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أ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نز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نتي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نب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ضوعه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غ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ض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ح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غ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ض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ب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ك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حر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دل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ر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د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ع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ظ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ق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خ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ا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أ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تاج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..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ظ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ستخف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زع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ظ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ذ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د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د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ت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ورة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05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-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قا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يضا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كر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ا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ر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قيا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لاز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طع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ط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ن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ظ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ما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ع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ع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با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ق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س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سة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ب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ديق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فع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د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س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م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دع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لق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س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35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ج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-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يا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شمو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مك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جعل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يا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تمثي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بالعكس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23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ا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كم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ب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ول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ا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ع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ع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ز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ص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فرا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ر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تف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اء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ا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د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زئ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د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رك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ك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زئ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زيئ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ضعف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قو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ت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زيئ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ك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ا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ق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واض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ابر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38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د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-: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وجودات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خارج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تعرف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غي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قيا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نطقي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ب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ك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ي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عترف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ي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ظ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ريق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دع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ين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ع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ق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فر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از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رك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لق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واس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رك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ز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ه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ا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ه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ا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فر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غل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ظ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صو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ق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تكل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ظ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ل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ر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اب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قو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سو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يظ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ردو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ل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ثبو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جر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ل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غل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رد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طو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جر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ض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ي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ه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ه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متنا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إمكا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متنا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تنع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خارج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رج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أق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24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ثان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عشرون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ص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ق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حص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توات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جر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دس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معلو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دلي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ل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نف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سو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هذ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عتب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ق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غيره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جرت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عاد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اشتراك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ن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آد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ناقض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تر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رئ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موعات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ق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واك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ح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ب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ر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ر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تر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و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مع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رئيات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ذ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لم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ذوق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لمس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ذو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لم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فق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توات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جر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د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وات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ج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وات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جرب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فق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ج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خ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د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ت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ج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.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حو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م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س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بي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ل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ه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جر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س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بي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ر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ر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ن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وات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غ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ن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جر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ب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ليمو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ص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الينو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رب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ر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وات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ر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ذ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رب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رب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ص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دع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ص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غاي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وات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نق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ائ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وات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ها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وات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ه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فل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د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ظ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سط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دب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ا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ج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ف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ه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صا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46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ثالث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عشر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نبياء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لياء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ه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ل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وح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ها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هو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خارج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ثا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دخ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س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ق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ك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ا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تبا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بو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س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جر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دس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توات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ر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و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ك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عت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تص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قس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ت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ح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عذ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ق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ينئ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نو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ص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اع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ط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ذب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س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ب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ياء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ب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ريق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ذب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س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ن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هل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ج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47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راب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عشر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نه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جعل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هو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ل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جب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تصديق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ي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ل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م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هو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اط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لي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عل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يجعلون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لما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زع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اء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ف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مه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خيل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نتفع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ق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صل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نيا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ذ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صل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قو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ذ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شرائ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يلس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ل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س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ب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تب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.</w:t>
      </w:r>
      <w:r>
        <w:rPr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سمائ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ف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لائ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ر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ر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ج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س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.</w:t>
      </w:r>
      <w:r>
        <w:rPr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ض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ا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49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خام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عشر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غي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طرق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ت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ستندو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إليه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يا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لأمور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أوضح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أجل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ياسه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منطقي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ح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ط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ل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صغ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أ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أك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ا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تي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وض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أ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ي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م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غ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ا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ز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ا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غ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ا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صنجة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ا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سا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ي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وف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ز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ي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رب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ض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رب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ض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مثا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ت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خر</w:t>
      </w:r>
      <w:r>
        <w:rPr>
          <w:rFonts w:cs="Arabic Transparent"/>
          <w:sz w:val="28"/>
          <w:szCs w:val="28"/>
          <w:rtl w:val="true"/>
          <w:lang w:bidi="ar-JO"/>
        </w:rPr>
        <w:t>..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ين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ن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شع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ئ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ك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بي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غتذ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انتف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سع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حر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أقي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ق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تما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ض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ض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ز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..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76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ساد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عش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ترف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س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ظاه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باط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ج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أ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لذ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نف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ت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ؤي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لملائ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ج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ر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ال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طق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ب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لق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و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اس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ج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سو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ف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ه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صا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49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ساب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عش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ه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و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و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د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و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ل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و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طا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و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ه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ب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ظنو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ا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رض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لاز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ض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عورالشاع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ع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ض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ظ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طا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د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ه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رس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و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ط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ي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د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نت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فل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لك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ك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س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جع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عل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هان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طائ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خ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ا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خت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خت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و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نا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ن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و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م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ينئ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يق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يز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صد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ذ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ن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د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ذ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دم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خ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ب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اد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صد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كذ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اق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د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ذ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اق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ز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ختلف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نز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يز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ز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يز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ز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خ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ع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لاس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اد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فرق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يز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كل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ا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افق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اء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لف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د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ط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رع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ق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ح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ضا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قدم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ه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هان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فع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ب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و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ح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51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ثا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عش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يق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ي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ا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ب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ح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أخ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اد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طريق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و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ا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نو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اس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ع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عذ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اك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د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جع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غ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واس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س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ر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52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تاسع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عشر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و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عضه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ي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عقليات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يا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اط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أخ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أ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از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ع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عتم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لق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خا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ع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ر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ؤ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مثي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مو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18</w:t>
      </w:r>
      <w:r>
        <w:rPr>
          <w:rFonts w:cs="Arabic Transparent"/>
          <w:sz w:val="28"/>
          <w:szCs w:val="28"/>
          <w:rtl w:val="true"/>
          <w:lang w:bidi="ar-JO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118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ثلاثو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FF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قوله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استدلا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بد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فيه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قدمتي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زيادة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لا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نقصان</w:t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sz w:val="28"/>
          <w:szCs w:val="28"/>
          <w:rtl w:val="true"/>
        </w:rPr>
        <w:footnoteReference w:id="24"/>
      </w:r>
      <w:r>
        <w:rPr>
          <w:rFonts w:cs="Arabic Transparent" w:ascii="Lotus Linotype" w:hAnsi="Lotus Linotype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Cs w:val="28"/>
          <w:rtl w:val="true"/>
          <w:lang w:bidi="ar-JO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أ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قوله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الاستدلا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لاب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في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مقدمت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ب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زياد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ول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JO"/>
        </w:rPr>
        <w:t>نقص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كس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حتي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ت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دلا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ضر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ل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ر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ر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ر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ناز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ثن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ر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أ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ر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ا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صد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ري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درا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تناز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شطرن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ي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ناز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ناز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ناز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نذ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طل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ت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ا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{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انكم</w:t>
      </w:r>
      <w:r>
        <w:rPr>
          <w:rFonts w:cs="Arabic Transparent"/>
          <w:sz w:val="28"/>
          <w:szCs w:val="28"/>
          <w:rtl w:val="true"/>
          <w:lang w:bidi="ar-JO"/>
        </w:rPr>
        <w:t>}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ناز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{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ف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كاح</w:t>
      </w:r>
      <w:r>
        <w:rPr>
          <w:rFonts w:cs="Arabic Transparent"/>
          <w:sz w:val="28"/>
          <w:szCs w:val="28"/>
          <w:rtl w:val="true"/>
          <w:lang w:bidi="ar-JO"/>
        </w:rPr>
        <w:t>}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زو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ناز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ر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ر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ق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ه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نشأ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ه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ناد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ش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م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س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ؤم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باح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ظ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ر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تد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تحر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ر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س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ر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ر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بح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تد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تلذ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.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ئ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د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ظ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ظ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د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وص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فظ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ينئ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تخصي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ث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فظ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ثل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ر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فظ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ق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زائ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عددة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عد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دلي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ل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ل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ال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فر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ت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ث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ثل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دي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ثل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دي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قدي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جع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ث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عد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ق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ث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ام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صطل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ر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ق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عر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از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حينئ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رجع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رها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صطل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.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70</w:t>
      </w:r>
      <w:r>
        <w:rPr>
          <w:rFonts w:cs="Arabic Transparent"/>
          <w:sz w:val="28"/>
          <w:szCs w:val="28"/>
          <w:rtl w:val="true"/>
          <w:lang w:bidi="ar-JO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167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ب</w:t>
      </w:r>
      <w:r>
        <w:rPr>
          <w:rFonts w:cs="Arabic Transparent"/>
          <w:sz w:val="28"/>
          <w:szCs w:val="28"/>
          <w:rtl w:val="true"/>
          <w:lang w:bidi="ar-JO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ا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ك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د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ائ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ال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غ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س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سم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رك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ضم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عد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يق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ر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ذف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غ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س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س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رك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ف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و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عتر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ل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عد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م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دع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ت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و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وص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ك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بت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وض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ز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ع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ا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ت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احتي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دع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حتي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ل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خم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احتي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دد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كر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ضوح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تغل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ال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حت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أ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ل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و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تم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ف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.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78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ج</w:t>
      </w:r>
      <w:r>
        <w:rPr>
          <w:rFonts w:cs="Arabic Transparent"/>
          <w:sz w:val="28"/>
          <w:szCs w:val="28"/>
          <w:rtl w:val="true"/>
          <w:lang w:bidi="ar-JO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دل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ا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لز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أ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ثال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ثال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زو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ل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ر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و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غيره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از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وص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ر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اب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ا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فتق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خ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ا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ازم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فتق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79</w:t>
      </w:r>
      <w:r>
        <w:rPr>
          <w:rFonts w:cs="Arabic Transparent"/>
          <w:sz w:val="28"/>
          <w:szCs w:val="28"/>
          <w:rtl w:val="true"/>
          <w:lang w:bidi="ar-JO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189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color w:val="FF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حاد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ثلاث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دلي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البرها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هو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سي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ل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ك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لز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دل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قتر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ثنا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ثنا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قتر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و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سو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بارات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غي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ب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قل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سن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بار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قترا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ثنا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ؤ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ن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ط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ثب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نتف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تف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ط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م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لي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قس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م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ض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دلي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قس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تر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ضم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ثب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قيض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تف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انتفائ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و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س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ن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خ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ثن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ت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قيض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ت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قيض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ن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ج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ثب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ض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ت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نا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ن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ناق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نقيض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رتفع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ن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اء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د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ز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رتفع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رتفاع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ت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رتف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د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بال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ض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جو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ثب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لزو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تفائ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نتف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ز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تفائ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ا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نتف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ا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ح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دم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حو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لزو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ز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ط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ب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ب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ور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خت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ض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رط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و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خرج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م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شهو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ط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م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ك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قين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علو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193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: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المرش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و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لز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غير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ص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ظ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غ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لز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برها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و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دم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دم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أب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دل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دل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.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لو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لو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و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ظ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ي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نف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أد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اس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ا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صورته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لز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دل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ع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شت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ا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سا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تكل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كل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صد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ا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ط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تب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ه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م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ا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فتق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عالى</w:t>
      </w:r>
      <w:r>
        <w:rPr>
          <w:rFonts w:cs="Arabic Transparent"/>
          <w:sz w:val="28"/>
          <w:szCs w:val="28"/>
          <w:rtl w:val="true"/>
          <w:lang w:bidi="ar-JO"/>
        </w:rPr>
        <w:t>{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لق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القون</w:t>
      </w:r>
      <w:r>
        <w:rPr>
          <w:rFonts w:cs="Arabic Transparent"/>
          <w:sz w:val="28"/>
          <w:szCs w:val="28"/>
          <w:rtl w:val="true"/>
          <w:lang w:bidi="ar-JO"/>
        </w:rPr>
        <w:t xml:space="preserve">} 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ب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عم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م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س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فؤا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نصد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قس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لق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لق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ائ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لق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ش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متناع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الق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لقهم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بحا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صي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فه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ك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ط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يه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ق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و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كا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ط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دع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د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مك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ظ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طريق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صي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و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أد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صا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وحي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ب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ل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رف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ث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9</w:t>
      </w:r>
      <w:r>
        <w:rPr>
          <w:rFonts w:cs="Arabic Transparent"/>
          <w:sz w:val="28"/>
          <w:szCs w:val="28"/>
          <w:rtl w:val="true"/>
          <w:lang w:bidi="ar-JO"/>
        </w:rPr>
        <w:t>|</w:t>
      </w:r>
      <w:r>
        <w:rPr>
          <w:rFonts w:cs="Arabic Transparent"/>
          <w:sz w:val="28"/>
          <w:szCs w:val="28"/>
          <w:lang w:bidi="ar-JO"/>
        </w:rPr>
        <w:t>213</w:t>
      </w:r>
      <w:r>
        <w:rPr>
          <w:rFonts w:cs="Arabic Transparent"/>
          <w:sz w:val="28"/>
          <w:szCs w:val="28"/>
          <w:rtl w:val="true"/>
          <w:lang w:bidi="ar-JO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252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استقراء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اب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للزوم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يس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من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اب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ا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لا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ستدلال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بجزئي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على</w:t>
      </w:r>
      <w:r>
        <w:rPr>
          <w:color w:val="FF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JO"/>
        </w:rPr>
        <w:t>كلي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ق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قين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ق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ا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حينئ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ك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ش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د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دلا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جزئ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لاز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آ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ز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ك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قو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زئ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لز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دل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؛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دل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دل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ز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ب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دل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ت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م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ل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ائ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ع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قيض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ذك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د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ك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ق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ظ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ل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أظ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نطق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(</w:t>
      </w:r>
      <w:r>
        <w:rPr>
          <w:rFonts w:cs="Arabic Transparent"/>
          <w:sz w:val="28"/>
          <w:szCs w:val="28"/>
          <w:lang w:bidi="ar-JO"/>
        </w:rPr>
        <w:t>202</w:t>
      </w:r>
      <w:r>
        <w:rPr>
          <w:rFonts w:cs="Arabic Transparent"/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ح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cs="Arabic Transparent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Rateb lotus12"/>
          <w:rtl w:val="true"/>
        </w:rPr>
        <w:t>(</w:t>
      </w:r>
      <w:r>
        <w:rPr>
          <w:rStyle w:val="FootnoteCharacters"/>
          <w:rFonts w:cs="Rateb lotus12"/>
          <w:position w:val="0"/>
          <w:sz w:val="24"/>
          <w:vertAlign w:val="baseline"/>
          <w:rtl w:val="true"/>
        </w:rPr>
        <w:t>?</w:t>
      </w:r>
      <w:r>
        <w:rPr>
          <w:rFonts w:cs="Rateb lotus12"/>
          <w:rtl w:val="true"/>
        </w:rPr>
        <w:t>)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 (</w:t>
      </w:r>
      <w:r>
        <w:rPr>
          <w:rFonts w:cs="Arabic Transparent"/>
        </w:rPr>
        <w:t>22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Footnote"/>
        <w:jc w:val="left"/>
        <w:rPr>
          <w:rFonts w:cs="Rateb lotus12"/>
          <w:sz w:val="24"/>
          <w:szCs w:val="24"/>
        </w:rPr>
      </w:pPr>
      <w:r>
        <w:rPr>
          <w:rFonts w:cs="Rateb lotus12"/>
          <w:sz w:val="24"/>
          <w:szCs w:val="24"/>
          <w:rtl w:val="true"/>
        </w:rPr>
      </w:r>
    </w:p>
  </w:footnote>
  <w:footnote w:id="3">
    <w:p>
      <w:pPr>
        <w:pStyle w:val="Normal"/>
        <w:jc w:val="left"/>
        <w:rPr>
          <w:rFonts w:cs="Arabic Transparent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Rateb lotus12"/>
          <w:rtl w:val="true"/>
        </w:rPr>
        <w:t>(</w:t>
      </w:r>
      <w:r>
        <w:rPr>
          <w:rStyle w:val="FootnoteCharacters"/>
          <w:rFonts w:cs="Rateb lotus12"/>
          <w:position w:val="0"/>
          <w:sz w:val="24"/>
          <w:vertAlign w:val="baseline"/>
          <w:rtl w:val="true"/>
        </w:rPr>
        <w:t>?</w:t>
      </w:r>
      <w:r>
        <w:rPr>
          <w:rFonts w:cs="Rateb lotus12"/>
          <w:rtl w:val="true"/>
        </w:rPr>
        <w:t>)</w:t>
      </w:r>
      <w:r>
        <w:rPr>
          <w:rFonts w:cs="Arabic Transparen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>|</w:t>
      </w:r>
      <w:r>
        <w:rPr>
          <w:rFonts w:cs="Arabic Transparent"/>
        </w:rPr>
        <w:t>83</w:t>
      </w:r>
      <w:r>
        <w:rPr>
          <w:rFonts w:cs="Arabic Transparent"/>
          <w:rtl w:val="true"/>
        </w:rPr>
        <w:t>)</w:t>
      </w:r>
    </w:p>
    <w:p>
      <w:pPr>
        <w:pStyle w:val="Footnote"/>
        <w:jc w:val="left"/>
        <w:rPr>
          <w:rFonts w:cs="Rateb lotus12"/>
          <w:sz w:val="24"/>
          <w:szCs w:val="24"/>
        </w:rPr>
      </w:pPr>
      <w:r>
        <w:rPr>
          <w:rFonts w:cs="Rateb lotus12"/>
          <w:sz w:val="24"/>
          <w:szCs w:val="24"/>
          <w:rtl w:val="true"/>
        </w:rPr>
      </w:r>
    </w:p>
  </w:footnote>
  <w:footnote w:id="4">
    <w:p>
      <w:pPr>
        <w:pStyle w:val="Normal"/>
        <w:jc w:val="left"/>
        <w:rPr>
          <w:rFonts w:cs="Arabic Transparent"/>
          <w:lang w:bidi="ar-JO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Rateb lotus12"/>
          <w:rtl w:val="true"/>
        </w:rPr>
        <w:t>(</w:t>
      </w:r>
      <w:r>
        <w:rPr>
          <w:rStyle w:val="FootnoteCharacters"/>
          <w:rFonts w:cs="Rateb lotus12"/>
          <w:position w:val="0"/>
          <w:sz w:val="24"/>
          <w:vertAlign w:val="baseline"/>
          <w:rtl w:val="true"/>
        </w:rPr>
        <w:t>?</w:t>
      </w:r>
      <w:r>
        <w:rPr>
          <w:rFonts w:cs="Rateb lotus12"/>
          <w:rtl w:val="true"/>
        </w:rPr>
        <w:t>)</w:t>
      </w:r>
      <w:r>
        <w:rPr>
          <w:rFonts w:cs="Arabic Transparent"/>
          <w:rtl w:val="true"/>
          <w:lang w:bidi="ar-JO"/>
        </w:rPr>
        <w:t>"</w:t>
      </w:r>
      <w:r>
        <w:rPr>
          <w:rFonts w:cs="Arabic Transparent"/>
          <w:rtl w:val="true"/>
          <w:lang w:bidi="ar-JO"/>
        </w:rPr>
        <w:t>درء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عارض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عق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لنقل</w:t>
      </w:r>
      <w:r>
        <w:rPr>
          <w:rFonts w:cs="Arabic Transparent"/>
          <w:rtl w:val="true"/>
          <w:lang w:bidi="ar-JO"/>
        </w:rPr>
        <w:t>" (</w:t>
      </w:r>
      <w:r>
        <w:rPr>
          <w:rFonts w:cs="Arabic Transparent"/>
          <w:lang w:bidi="ar-JO"/>
        </w:rPr>
        <w:t>1/133</w:t>
      </w:r>
      <w:r>
        <w:rPr>
          <w:rFonts w:cs="Arabic Transparent"/>
          <w:rtl w:val="true"/>
          <w:lang w:bidi="ar-JO"/>
        </w:rPr>
        <w:t>)</w:t>
      </w:r>
    </w:p>
    <w:p>
      <w:pPr>
        <w:pStyle w:val="Footnote"/>
        <w:jc w:val="left"/>
        <w:rPr>
          <w:rFonts w:cs="Rateb lotus12"/>
          <w:sz w:val="24"/>
          <w:szCs w:val="24"/>
          <w:lang w:bidi="ar-JO"/>
        </w:rPr>
      </w:pPr>
      <w:r>
        <w:rPr>
          <w:rFonts w:cs="Rateb lotus12"/>
          <w:sz w:val="24"/>
          <w:szCs w:val="24"/>
          <w:rtl w:val="true"/>
          <w:lang w:bidi="ar-JO"/>
        </w:rPr>
      </w:r>
    </w:p>
  </w:footnote>
  <w:footnote w:id="5">
    <w:p>
      <w:pPr>
        <w:pStyle w:val="Normal"/>
        <w:jc w:val="left"/>
        <w:rPr>
          <w:rFonts w:cs="Arabic Transparent"/>
          <w:lang w:bidi="ar-JO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Rateb lotus12"/>
          <w:rtl w:val="true"/>
        </w:rPr>
        <w:t>(</w:t>
      </w:r>
      <w:r>
        <w:rPr>
          <w:rStyle w:val="FootnoteCharacters"/>
          <w:rFonts w:cs="Rateb lotus12"/>
          <w:position w:val="0"/>
          <w:sz w:val="24"/>
          <w:vertAlign w:val="baseline"/>
          <w:rtl w:val="true"/>
        </w:rPr>
        <w:t>?</w:t>
      </w:r>
      <w:r>
        <w:rPr>
          <w:rFonts w:cs="Rateb lotus12"/>
          <w:rtl w:val="true"/>
        </w:rPr>
        <w:t>)</w:t>
      </w:r>
      <w:r>
        <w:rPr>
          <w:rFonts w:cs="Arabic Transparen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>|</w:t>
      </w:r>
      <w:r>
        <w:rPr>
          <w:rFonts w:cs="Arabic Transparent"/>
        </w:rPr>
        <w:t>213</w:t>
      </w:r>
      <w:r>
        <w:rPr>
          <w:rFonts w:cs="Arabic Transparent"/>
          <w:rtl w:val="true"/>
        </w:rPr>
        <w:t>)</w:t>
      </w:r>
    </w:p>
    <w:p>
      <w:pPr>
        <w:pStyle w:val="Footnote"/>
        <w:jc w:val="left"/>
        <w:rPr>
          <w:rFonts w:cs="Rateb lotus12"/>
          <w:sz w:val="24"/>
          <w:szCs w:val="24"/>
          <w:lang w:bidi="ar-JO"/>
        </w:rPr>
      </w:pPr>
      <w:r>
        <w:rPr>
          <w:rFonts w:cs="Rateb lotus12"/>
          <w:sz w:val="24"/>
          <w:szCs w:val="24"/>
          <w:rtl w:val="true"/>
          <w:lang w:bidi="ar-JO"/>
        </w:rPr>
      </w:r>
    </w:p>
  </w:footnote>
  <w:footnote w:id="6">
    <w:p>
      <w:pPr>
        <w:pStyle w:val="Normal"/>
        <w:jc w:val="left"/>
        <w:rPr>
          <w:rFonts w:cs="Arabic Transparent"/>
          <w:lang w:bidi="ar-JO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Rateb lotus12"/>
          <w:rtl w:val="true"/>
        </w:rPr>
        <w:t>(</w:t>
      </w:r>
      <w:r>
        <w:rPr>
          <w:rStyle w:val="FootnoteCharacters"/>
          <w:rFonts w:cs="Rateb lotus12"/>
          <w:position w:val="0"/>
          <w:sz w:val="24"/>
          <w:vertAlign w:val="baseline"/>
          <w:rtl w:val="true"/>
        </w:rPr>
        <w:t>?</w:t>
      </w:r>
      <w:r>
        <w:rPr>
          <w:rFonts w:cs="Rateb lotus12"/>
          <w:rtl w:val="true"/>
        </w:rPr>
        <w:t>)</w:t>
      </w:r>
      <w:r>
        <w:rPr>
          <w:rFonts w:cs="Arabic Transparent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قدم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خص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تاب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"</w:t>
      </w:r>
      <w:r>
        <w:rPr>
          <w:rFonts w:cs="Arabic Transparent"/>
          <w:rtl w:val="true"/>
          <w:lang w:bidi="ar-JO"/>
        </w:rPr>
        <w:t>خلاص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نطق</w:t>
      </w:r>
      <w:r>
        <w:rPr>
          <w:rFonts w:cs="Arabic Transparent"/>
          <w:rtl w:val="true"/>
          <w:lang w:bidi="ar-JO"/>
        </w:rPr>
        <w:t xml:space="preserve">" </w:t>
      </w:r>
      <w:r>
        <w:rPr>
          <w:rFonts w:cs="Arabic Transparent"/>
          <w:rtl w:val="true"/>
          <w:lang w:bidi="ar-JO"/>
        </w:rPr>
        <w:t>لعب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هاد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فضل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 xml:space="preserve">, </w:t>
      </w:r>
      <w:r>
        <w:rPr>
          <w:rFonts w:cs="Arabic Transparent"/>
          <w:rtl w:val="true"/>
          <w:lang w:bidi="ar-JO"/>
        </w:rPr>
        <w:t>و</w:t>
      </w:r>
      <w:r>
        <w:rPr>
          <w:rFonts w:cs="Arabic Transparent"/>
          <w:rtl w:val="true"/>
          <w:lang w:bidi="ar-JO"/>
        </w:rPr>
        <w:t>كتاب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 xml:space="preserve">" </w:t>
      </w:r>
      <w:r>
        <w:rPr>
          <w:rFonts w:cs="Arabic Transparent"/>
          <w:rtl w:val="true"/>
          <w:lang w:bidi="ar-JO"/>
        </w:rPr>
        <w:t>مدخ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دراس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نطق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قدي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 xml:space="preserve">" </w:t>
      </w:r>
      <w:r>
        <w:rPr>
          <w:rFonts w:cs="Arabic Transparent"/>
          <w:rtl w:val="true"/>
          <w:lang w:bidi="ar-JO"/>
        </w:rPr>
        <w:t>للدكتو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حم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طيب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 xml:space="preserve">.                                                                                 </w:t>
      </w:r>
    </w:p>
    <w:p>
      <w:pPr>
        <w:pStyle w:val="Footnote"/>
        <w:jc w:val="left"/>
        <w:rPr>
          <w:rFonts w:cs="Rateb lotus12"/>
          <w:sz w:val="24"/>
          <w:szCs w:val="24"/>
          <w:lang w:bidi="ar-JO"/>
        </w:rPr>
      </w:pPr>
      <w:r>
        <w:rPr>
          <w:rFonts w:cs="Rateb lotus12"/>
          <w:sz w:val="24"/>
          <w:szCs w:val="24"/>
          <w:rtl w:val="true"/>
          <w:lang w:bidi="ar-JO"/>
        </w:rPr>
      </w:r>
    </w:p>
  </w:footnote>
  <w:footnote w:id="7">
    <w:p>
      <w:pPr>
        <w:pStyle w:val="Normal"/>
        <w:jc w:val="left"/>
        <w:rPr>
          <w:rFonts w:cs="Arabic Transparent"/>
        </w:rPr>
      </w:pPr>
      <w:r>
        <w:rPr>
          <w:rStyle w:val="FootnoteCharacters"/>
        </w:rPr>
        <w:footnoteRef/>
      </w:r>
      <w:r>
        <w:rPr>
          <w:rFonts w:cs="Times New Roman"/>
          <w:szCs w:val="26"/>
          <w:rtl w:val="true"/>
        </w:rPr>
        <w:t xml:space="preserve"> 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Rateb lotus12"/>
          <w:sz w:val="26"/>
          <w:szCs w:val="26"/>
          <w:rtl w:val="true"/>
        </w:rPr>
        <w:t>(</w:t>
      </w:r>
      <w:r>
        <w:rPr>
          <w:rStyle w:val="FootnoteCharacters"/>
          <w:rFonts w:cs="Rateb lotus12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12"/>
          <w:sz w:val="26"/>
          <w:szCs w:val="26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التسلسل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 xml:space="preserve">: </w:t>
      </w:r>
      <w:r>
        <w:rPr>
          <w:rFonts w:cs="Arabic Transparent"/>
          <w:color w:val="000000"/>
          <w:rtl w:val="true"/>
          <w:lang w:bidi="ar-JO"/>
        </w:rPr>
        <w:t>مصطلح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كلامي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يراد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به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 xml:space="preserve">( </w:t>
      </w:r>
      <w:r>
        <w:rPr>
          <w:rFonts w:cs="Arabic Transparent"/>
          <w:color w:val="000000"/>
          <w:rtl w:val="true"/>
          <w:lang w:bidi="ar-JO"/>
        </w:rPr>
        <w:t>ترتيب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أمور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غير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متناه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 xml:space="preserve">) </w:t>
      </w:r>
      <w:r>
        <w:rPr>
          <w:rFonts w:cs="Arabic Transparent"/>
          <w:color w:val="000000"/>
          <w:rtl w:val="true"/>
          <w:lang w:bidi="ar-JO"/>
        </w:rPr>
        <w:t>وإن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سمى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تسلسل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أخذاً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السلس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و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قابلة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لزيادة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الحلقات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إلى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لا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نهاية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له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فالمناسبة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بينه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عدم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التناهي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طرفي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ف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السلسة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مبتدؤ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ومنتهاها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,</w:t>
      </w:r>
      <w:r>
        <w:rPr>
          <w:rFonts w:cs="Arabic Transparent"/>
          <w:color w:val="000000"/>
          <w:rtl w:val="true"/>
          <w:lang w:bidi="ar-JO"/>
        </w:rPr>
        <w:t>وأ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في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التسلسل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فطرفاه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هما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الزمن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الماضي</w:t>
      </w:r>
      <w:r>
        <w:rPr>
          <w:color w:val="000000"/>
          <w:rtl w:val="true"/>
          <w:lang w:bidi="ar-JO"/>
        </w:rPr>
        <w:t xml:space="preserve"> </w:t>
      </w:r>
      <w:r>
        <w:rPr>
          <w:rFonts w:cs="Arabic Transparent"/>
          <w:color w:val="000000"/>
          <w:rtl w:val="true"/>
          <w:lang w:bidi="ar-JO"/>
        </w:rPr>
        <w:t>والمست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ث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عر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*** </w:t>
      </w:r>
      <w:r>
        <w:rPr>
          <w:rFonts w:cs="Arabic Transparent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ي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فت</w:t>
      </w:r>
      <w:r>
        <w:rPr>
          <w:rFonts w:cs="Arabic Transparent"/>
          <w:rtl w:val="true"/>
        </w:rPr>
        <w:t xml:space="preserve">*** </w:t>
      </w:r>
      <w:r>
        <w:rPr>
          <w:rFonts w:cs="Arabic Transparent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فا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ب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50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بح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اق</w:t>
      </w:r>
      <w:r>
        <w:rPr>
          <w:rtl w:val="true"/>
        </w:rPr>
        <w:t xml:space="preserve"> </w:t>
      </w:r>
    </w:p>
    <w:p>
      <w:pPr>
        <w:pStyle w:val="Footnote"/>
        <w:jc w:val="left"/>
        <w:rPr>
          <w:rFonts w:cs="Rateb lotus12"/>
          <w:sz w:val="28"/>
          <w:szCs w:val="28"/>
        </w:rPr>
      </w:pPr>
      <w:r>
        <w:rPr>
          <w:rFonts w:cs="Rateb lotus12"/>
          <w:sz w:val="28"/>
          <w:szCs w:val="28"/>
          <w:rtl w:val="true"/>
        </w:rPr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Rateb lotus12"/>
          <w:rtl w:val="true"/>
        </w:rPr>
        <w:t>(</w:t>
      </w:r>
      <w:r>
        <w:rPr>
          <w:rStyle w:val="FootnoteCharacters"/>
          <w:rFonts w:cs="Rateb lotus12"/>
          <w:position w:val="0"/>
          <w:sz w:val="24"/>
          <w:vertAlign w:val="baseline"/>
          <w:rtl w:val="true"/>
        </w:rPr>
        <w:t>?</w:t>
      </w:r>
      <w:r>
        <w:rPr>
          <w:rFonts w:cs="Rateb lotus12"/>
          <w:rtl w:val="true"/>
        </w:rPr>
        <w:t>)</w:t>
      </w:r>
      <w:r>
        <w:rPr>
          <w:rFonts w:cs="Arabic Transparent"/>
          <w:rtl w:val="true"/>
          <w:lang w:bidi="ar-JO"/>
        </w:rPr>
        <w:t>قا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شيخ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إسلا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 xml:space="preserve">: </w:t>
      </w:r>
      <w:r>
        <w:rPr>
          <w:rFonts w:cs="Arabic Transparent"/>
          <w:rtl w:val="true"/>
          <w:lang w:bidi="ar-JO"/>
        </w:rPr>
        <w:t>فم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تصو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سم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خب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لماء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لسماء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لأرض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لأب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لأ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عرف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دلال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لفظ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ي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,</w:t>
      </w:r>
      <w:r>
        <w:rPr>
          <w:rFonts w:cs="Arabic Transparent"/>
          <w:rtl w:val="true"/>
          <w:lang w:bidi="ar-JO"/>
        </w:rPr>
        <w:t>وإذ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تصور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مسم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لفظ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معنا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ستماع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إ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عرف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دلال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لفظ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ي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متن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قا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إن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إن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صور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استما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لفظ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دور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قبلي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إذ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ستلز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قا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تصو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عن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حت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سم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لفظ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فهم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ل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فه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را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اللفظ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حت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صو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عن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.</w:t>
      </w:r>
      <w:r>
        <w:rPr>
          <w:rFonts w:cs="Arabic Transparent"/>
          <w:rtl w:val="true"/>
          <w:lang w:bidi="ar-JO"/>
        </w:rPr>
        <w:t>الر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نطقي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(</w:t>
      </w:r>
      <w:r>
        <w:rPr>
          <w:rFonts w:cs="Arabic Transparent"/>
          <w:lang w:bidi="ar-JO"/>
        </w:rPr>
        <w:t>10</w:t>
      </w:r>
      <w:r>
        <w:rPr>
          <w:rFonts w:cs="Arabic Transparent"/>
          <w:rtl w:val="true"/>
          <w:lang w:bidi="ar-JO"/>
        </w:rPr>
        <w:t>)</w:t>
      </w:r>
    </w:p>
    <w:p>
      <w:pPr>
        <w:pStyle w:val="Footnote"/>
        <w:jc w:val="left"/>
        <w:rPr>
          <w:rFonts w:cs="Rateb lotus12"/>
          <w:sz w:val="24"/>
          <w:szCs w:val="24"/>
          <w:lang w:bidi="ar-JO"/>
        </w:rPr>
      </w:pPr>
      <w:r>
        <w:rPr>
          <w:rFonts w:cs="Rateb lotus12"/>
          <w:sz w:val="24"/>
          <w:szCs w:val="24"/>
          <w:rtl w:val="true"/>
          <w:lang w:bidi="ar-JO"/>
        </w:rPr>
      </w:r>
    </w:p>
  </w:footnote>
  <w:footnote w:id="9">
    <w:p>
      <w:pPr>
        <w:pStyle w:val="Normal"/>
        <w:jc w:val="left"/>
        <w:rPr>
          <w:rFonts w:cs="Arabic Transparent"/>
          <w:lang w:bidi="ar-JO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Rateb lotus12"/>
          <w:rtl w:val="true"/>
        </w:rPr>
        <w:t>(</w:t>
      </w:r>
      <w:r>
        <w:rPr>
          <w:rStyle w:val="FootnoteCharacters"/>
          <w:rFonts w:cs="Rateb lotus12"/>
          <w:position w:val="0"/>
          <w:sz w:val="24"/>
          <w:vertAlign w:val="baseline"/>
          <w:rtl w:val="true"/>
        </w:rPr>
        <w:t>?</w:t>
      </w:r>
      <w:r>
        <w:rPr>
          <w:rFonts w:cs="Rateb lotus12"/>
          <w:rtl w:val="true"/>
        </w:rPr>
        <w:t>)</w:t>
      </w:r>
      <w:r>
        <w:rPr>
          <w:rFonts w:cs="Arabic Transparent"/>
          <w:rtl w:val="true"/>
          <w:lang w:bidi="ar-JO"/>
        </w:rPr>
        <w:t>وق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سط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غزال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عتراف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استعصاء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طريق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تكلم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تاب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"</w:t>
      </w:r>
      <w:r>
        <w:rPr>
          <w:rFonts w:cs="Arabic Transparent"/>
          <w:rtl w:val="true"/>
          <w:lang w:bidi="ar-JO"/>
        </w:rPr>
        <w:t>معيا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عل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 xml:space="preserve">" </w:t>
      </w:r>
      <w:r>
        <w:rPr>
          <w:rFonts w:cs="Arabic Transparent"/>
          <w:rtl w:val="true"/>
          <w:lang w:bidi="ar-JO"/>
        </w:rPr>
        <w:t>انظ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ر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نطقي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(</w:t>
      </w:r>
      <w:r>
        <w:rPr>
          <w:rFonts w:cs="Arabic Transparent"/>
          <w:lang w:bidi="ar-JO"/>
        </w:rPr>
        <w:t>19</w:t>
      </w:r>
      <w:r>
        <w:rPr>
          <w:rFonts w:cs="Arabic Transparent"/>
          <w:rtl w:val="true"/>
          <w:lang w:bidi="ar-JO"/>
        </w:rPr>
        <w:t>)</w:t>
      </w:r>
    </w:p>
    <w:p>
      <w:pPr>
        <w:pStyle w:val="Footnote"/>
        <w:jc w:val="left"/>
        <w:rPr>
          <w:rFonts w:cs="Rateb lotus12"/>
          <w:sz w:val="24"/>
          <w:szCs w:val="24"/>
          <w:lang w:bidi="ar-JO"/>
        </w:rPr>
      </w:pPr>
      <w:r>
        <w:rPr>
          <w:rFonts w:cs="Rateb lotus12"/>
          <w:sz w:val="24"/>
          <w:szCs w:val="24"/>
          <w:rtl w:val="true"/>
          <w:lang w:bidi="ar-JO"/>
        </w:rPr>
      </w:r>
    </w:p>
  </w:footnote>
  <w:footnote w:id="10"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Rateb lotus12"/>
          <w:rtl w:val="true"/>
        </w:rPr>
        <w:t>(</w:t>
      </w:r>
      <w:r>
        <w:rPr>
          <w:rStyle w:val="FootnoteCharacters"/>
          <w:rFonts w:cs="Rateb lotus12"/>
          <w:position w:val="0"/>
          <w:sz w:val="24"/>
          <w:vertAlign w:val="baseline"/>
          <w:rtl w:val="true"/>
        </w:rPr>
        <w:t>?</w:t>
      </w:r>
      <w:r>
        <w:rPr>
          <w:rFonts w:cs="Rateb lotus12"/>
          <w:rtl w:val="true"/>
        </w:rPr>
        <w:t>)</w:t>
      </w:r>
      <w:r>
        <w:rPr>
          <w:rFonts w:cs="Arabic Transparent"/>
          <w:rtl w:val="true"/>
          <w:lang w:bidi="ar-JO"/>
        </w:rPr>
        <w:t>الطر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</w:t>
      </w:r>
      <w:r>
        <w:rPr>
          <w:rFonts w:cs="Arabic Transparent"/>
          <w:rtl w:val="true"/>
          <w:lang w:bidi="ar-JO"/>
        </w:rPr>
        <w:t>لتلاز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ثبو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هن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جد</w:t>
      </w:r>
      <w:r>
        <w:rPr>
          <w:rFonts w:cs="Arabic Transparent"/>
          <w:rtl w:val="true"/>
          <w:lang w:bidi="ar-JO"/>
        </w:rPr>
        <w:t>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صفا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ج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حد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,</w:t>
      </w:r>
      <w:r>
        <w:rPr>
          <w:rFonts w:cs="Arabic Transparent"/>
          <w:rtl w:val="true"/>
          <w:lang w:bidi="ar-JO"/>
        </w:rPr>
        <w:t>وأ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عك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ه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ض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طر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ه</w:t>
      </w:r>
      <w:r>
        <w:rPr>
          <w:rFonts w:cs="Arabic Transparent"/>
          <w:rtl w:val="true"/>
          <w:lang w:bidi="ar-JO"/>
        </w:rPr>
        <w:t>ن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نتف</w:t>
      </w:r>
      <w:r>
        <w:rPr>
          <w:rFonts w:cs="Arabic Transparent"/>
          <w:rtl w:val="true"/>
          <w:lang w:bidi="ar-JO"/>
        </w:rPr>
        <w:t>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نتف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حدود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Footnote"/>
        <w:jc w:val="left"/>
        <w:rPr>
          <w:rFonts w:cs="Rateb lotus12"/>
          <w:sz w:val="24"/>
          <w:szCs w:val="24"/>
          <w:lang w:bidi="ar-JO"/>
        </w:rPr>
      </w:pPr>
      <w:r>
        <w:rPr>
          <w:rFonts w:cs="Rateb lotus12"/>
          <w:sz w:val="24"/>
          <w:szCs w:val="24"/>
          <w:rtl w:val="true"/>
          <w:lang w:bidi="ar-JO"/>
        </w:rPr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Rateb lotus12"/>
          <w:rtl w:val="true"/>
        </w:rPr>
        <w:t>(</w:t>
      </w:r>
      <w:r>
        <w:rPr>
          <w:rStyle w:val="FootnoteCharacters"/>
          <w:rFonts w:cs="Rateb lotus12"/>
          <w:position w:val="0"/>
          <w:sz w:val="24"/>
          <w:vertAlign w:val="baseline"/>
          <w:rtl w:val="true"/>
        </w:rPr>
        <w:t>?</w:t>
      </w:r>
      <w:r>
        <w:rPr>
          <w:rFonts w:cs="Rateb lotus12"/>
          <w:rtl w:val="true"/>
        </w:rPr>
        <w:t>)</w:t>
      </w:r>
      <w:r>
        <w:rPr>
          <w:rFonts w:cs="Arabic Transparent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صفا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عرضي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ذاتي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ذاتي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عرضي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.</w:t>
      </w:r>
    </w:p>
    <w:p>
      <w:pPr>
        <w:pStyle w:val="Footnote"/>
        <w:jc w:val="left"/>
        <w:rPr>
          <w:rFonts w:cs="Rateb lotus12"/>
          <w:sz w:val="24"/>
          <w:szCs w:val="24"/>
          <w:lang w:bidi="ar-JO"/>
        </w:rPr>
      </w:pPr>
      <w:r>
        <w:rPr>
          <w:rFonts w:cs="Rateb lotus12"/>
          <w:sz w:val="24"/>
          <w:szCs w:val="24"/>
          <w:rtl w:val="true"/>
          <w:lang w:bidi="ar-JO"/>
        </w:rPr>
      </w:r>
    </w:p>
  </w:footnote>
  <w:footnote w:id="12">
    <w:p>
      <w:pPr>
        <w:pStyle w:val="Normal"/>
        <w:jc w:val="left"/>
        <w:rPr>
          <w:rFonts w:cs="Arabic Transparent"/>
          <w:lang w:bidi="ar-JO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Rateb lotus12"/>
          <w:rtl w:val="true"/>
        </w:rPr>
        <w:t>(</w:t>
      </w:r>
      <w:r>
        <w:rPr>
          <w:rStyle w:val="FootnoteCharacters"/>
          <w:rFonts w:cs="Rateb lotus12"/>
          <w:position w:val="0"/>
          <w:sz w:val="24"/>
          <w:vertAlign w:val="baseline"/>
          <w:rtl w:val="true"/>
        </w:rPr>
        <w:t>?</w:t>
      </w:r>
      <w:r>
        <w:rPr>
          <w:rFonts w:cs="Rateb lotus12"/>
          <w:rtl w:val="true"/>
        </w:rPr>
        <w:t>)</w:t>
      </w:r>
      <w:r>
        <w:rPr>
          <w:rFonts w:cs="Arabic Transparent"/>
          <w:rtl w:val="true"/>
          <w:lang w:bidi="ar-JO"/>
        </w:rPr>
        <w:t>ومعلو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قائق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خارجي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ستغني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ن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ابع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تصوراتن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صوراتن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ابع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ه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؛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لي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إذ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رضن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قد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ؤخر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خارج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ذلك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,</w:t>
      </w:r>
      <w:r>
        <w:rPr>
          <w:rFonts w:cs="Arabic Transparent"/>
          <w:rtl w:val="true"/>
          <w:lang w:bidi="ar-JO"/>
        </w:rPr>
        <w:t>وسائ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ن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آد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ذ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قلدوه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وض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ستحضرو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تقدي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لتأخي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,</w:t>
      </w:r>
      <w:r>
        <w:rPr>
          <w:rFonts w:cs="Arabic Transparent"/>
          <w:rtl w:val="true"/>
          <w:lang w:bidi="ar-JO"/>
        </w:rPr>
        <w:t>ول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طري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كان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فطر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درك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دو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تقلي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غي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ه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درك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سائ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أمو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فطري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 xml:space="preserve">. </w:t>
      </w:r>
      <w:r>
        <w:rPr>
          <w:rFonts w:cs="Arabic Transparent"/>
          <w:rtl w:val="true"/>
          <w:lang w:bidi="ar-JO"/>
        </w:rPr>
        <w:t>الر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نطقي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(</w:t>
      </w:r>
      <w:r>
        <w:rPr>
          <w:rFonts w:cs="Arabic Transparent"/>
          <w:lang w:bidi="ar-JO"/>
        </w:rPr>
        <w:t>71</w:t>
      </w:r>
      <w:r>
        <w:rPr>
          <w:rFonts w:cs="Arabic Transparent"/>
          <w:rtl w:val="true"/>
          <w:lang w:bidi="ar-JO"/>
        </w:rPr>
        <w:t>)</w:t>
      </w:r>
    </w:p>
    <w:p>
      <w:pPr>
        <w:pStyle w:val="Footnote"/>
        <w:jc w:val="left"/>
        <w:rPr>
          <w:rFonts w:cs="Rateb lotus12"/>
          <w:sz w:val="24"/>
          <w:szCs w:val="24"/>
          <w:lang w:bidi="ar-JO"/>
        </w:rPr>
      </w:pPr>
      <w:r>
        <w:rPr>
          <w:rFonts w:cs="Rateb lotus12"/>
          <w:sz w:val="24"/>
          <w:szCs w:val="24"/>
          <w:rtl w:val="true"/>
          <w:lang w:bidi="ar-JO"/>
        </w:rPr>
      </w:r>
    </w:p>
  </w:footnote>
  <w:footnote w:id="13">
    <w:p>
      <w:pPr>
        <w:pStyle w:val="Normal"/>
        <w:jc w:val="left"/>
        <w:rPr>
          <w:rFonts w:cs="Arabic Transparent"/>
          <w:lang w:bidi="ar-JO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Rateb lotus12"/>
          <w:rtl w:val="true"/>
        </w:rPr>
        <w:t>(</w:t>
      </w:r>
      <w:r>
        <w:rPr>
          <w:rStyle w:val="FootnoteCharacters"/>
          <w:rFonts w:cs="Rateb lotus12"/>
          <w:position w:val="0"/>
          <w:sz w:val="24"/>
          <w:vertAlign w:val="baseline"/>
          <w:rtl w:val="true"/>
        </w:rPr>
        <w:t>?</w:t>
      </w:r>
      <w:r>
        <w:rPr>
          <w:rFonts w:cs="Rateb lotus12"/>
          <w:rtl w:val="true"/>
        </w:rPr>
        <w:t>)</w:t>
      </w:r>
      <w:r>
        <w:rPr>
          <w:rFonts w:cs="Arabic Transparent"/>
          <w:rtl w:val="true"/>
          <w:lang w:bidi="ar-JO"/>
        </w:rPr>
        <w:t>قا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شيخ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إسلا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:</w:t>
      </w:r>
      <w:r>
        <w:rPr>
          <w:rFonts w:cs="Arabic Transparent"/>
          <w:rtl w:val="true"/>
          <w:lang w:bidi="ar-JO"/>
        </w:rPr>
        <w:t>وأ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جع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صفا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داخل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حقيق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وصوف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بعضه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خارج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ع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م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حقيق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إن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ع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جع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داخ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د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ي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لفظ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التضم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لخارج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لاز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د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ي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لفظ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اللزو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تع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صفا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داخل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اهي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دخ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را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تكل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لفظ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لخارج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لازم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لماهي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لز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راد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لفظ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م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تب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را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تكل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ع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حقيق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ثابت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نف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أم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لموصوف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 xml:space="preserve">. </w:t>
      </w:r>
      <w:r>
        <w:rPr>
          <w:rFonts w:cs="Arabic Transparent"/>
          <w:rtl w:val="true"/>
          <w:lang w:bidi="ar-JO"/>
        </w:rPr>
        <w:t>الر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نطقي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(</w:t>
      </w:r>
      <w:r>
        <w:rPr>
          <w:rFonts w:cs="Arabic Transparent"/>
          <w:lang w:bidi="ar-JO"/>
        </w:rPr>
        <w:t>9</w:t>
      </w:r>
      <w:r>
        <w:rPr>
          <w:rFonts w:cs="Arabic Transparent"/>
          <w:rtl w:val="true"/>
          <w:lang w:bidi="ar-JO"/>
        </w:rPr>
        <w:t>)</w:t>
      </w:r>
    </w:p>
    <w:p>
      <w:pPr>
        <w:pStyle w:val="Footnote"/>
        <w:jc w:val="left"/>
        <w:rPr>
          <w:rFonts w:cs="Rateb lotus12"/>
          <w:sz w:val="24"/>
          <w:szCs w:val="24"/>
          <w:lang w:bidi="ar-JO"/>
        </w:rPr>
      </w:pPr>
      <w:r>
        <w:rPr>
          <w:rFonts w:cs="Rateb lotus12"/>
          <w:sz w:val="24"/>
          <w:szCs w:val="24"/>
          <w:rtl w:val="true"/>
          <w:lang w:bidi="ar-JO"/>
        </w:rPr>
      </w:r>
    </w:p>
  </w:footnote>
  <w:footnote w:id="14">
    <w:p>
      <w:pPr>
        <w:pStyle w:val="Normal"/>
        <w:jc w:val="left"/>
        <w:rPr>
          <w:rFonts w:cs="Arabic Transparent"/>
          <w:lang w:bidi="ar-JO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Rateb lotus12"/>
          <w:rtl w:val="true"/>
        </w:rPr>
        <w:t>(</w:t>
      </w:r>
      <w:r>
        <w:rPr>
          <w:rStyle w:val="FootnoteCharacters"/>
          <w:rFonts w:cs="Rateb lotus12"/>
          <w:position w:val="0"/>
          <w:sz w:val="24"/>
          <w:vertAlign w:val="baseline"/>
          <w:rtl w:val="true"/>
        </w:rPr>
        <w:t>?</w:t>
      </w:r>
      <w:r>
        <w:rPr>
          <w:rFonts w:cs="Rateb lotus12"/>
          <w:rtl w:val="true"/>
        </w:rPr>
        <w:t>)</w:t>
      </w:r>
      <w:r>
        <w:rPr>
          <w:rFonts w:cs="Arabic Transparent"/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جن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عال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ق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ح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جن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,</w:t>
      </w:r>
      <w:r>
        <w:rPr>
          <w:rFonts w:cs="Arabic Transparent"/>
          <w:rtl w:val="true"/>
          <w:lang w:bidi="ar-JO"/>
        </w:rPr>
        <w:t>وتق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حت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جنا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ثير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 xml:space="preserve">, </w:t>
      </w:r>
      <w:r>
        <w:rPr>
          <w:rFonts w:cs="Arabic Transparent"/>
          <w:rtl w:val="true"/>
          <w:lang w:bidi="ar-JO"/>
        </w:rPr>
        <w:t>والجن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قريب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ساف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ق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حت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جنا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ق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حت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نوا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 xml:space="preserve">, </w:t>
      </w:r>
      <w:r>
        <w:rPr>
          <w:rFonts w:cs="Arabic Transparent"/>
          <w:rtl w:val="true"/>
          <w:lang w:bidi="ar-JO"/>
        </w:rPr>
        <w:t>ويمث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ناطق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لأو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الجوه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قا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جنا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ثير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 xml:space="preserve">, </w:t>
      </w:r>
      <w:r>
        <w:rPr>
          <w:rFonts w:cs="Arabic Transparent"/>
          <w:rtl w:val="true"/>
          <w:lang w:bidi="ar-JO"/>
        </w:rPr>
        <w:t>وبالثان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يوا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أن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ق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حت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نوا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الإنسا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,</w:t>
      </w:r>
      <w:r>
        <w:rPr>
          <w:rFonts w:cs="Arabic Transparent"/>
          <w:rtl w:val="true"/>
          <w:lang w:bidi="ar-JO"/>
        </w:rPr>
        <w:t>فر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,</w:t>
      </w:r>
      <w:r>
        <w:rPr>
          <w:rFonts w:cs="Arabic Transparent"/>
          <w:rtl w:val="true"/>
          <w:lang w:bidi="ar-JO"/>
        </w:rPr>
        <w:t>غزا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 xml:space="preserve">. </w:t>
      </w:r>
      <w:r>
        <w:rPr>
          <w:rFonts w:cs="Arabic Transparent"/>
          <w:rtl w:val="true"/>
          <w:lang w:bidi="ar-JO"/>
        </w:rPr>
        <w:t>مدخ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دراس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نطق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(</w:t>
      </w:r>
      <w:r>
        <w:rPr>
          <w:rFonts w:cs="Arabic Transparent"/>
          <w:lang w:bidi="ar-JO"/>
        </w:rPr>
        <w:t>46</w:t>
      </w:r>
      <w:r>
        <w:rPr>
          <w:rFonts w:cs="Arabic Transparent"/>
          <w:rtl w:val="true"/>
          <w:lang w:bidi="ar-JO"/>
        </w:rPr>
        <w:t>)</w:t>
      </w:r>
    </w:p>
    <w:p>
      <w:pPr>
        <w:pStyle w:val="Footnote"/>
        <w:jc w:val="left"/>
        <w:rPr>
          <w:rFonts w:cs="Rateb lotus12"/>
          <w:sz w:val="24"/>
          <w:szCs w:val="24"/>
          <w:lang w:bidi="ar-JO"/>
        </w:rPr>
      </w:pPr>
      <w:r>
        <w:rPr>
          <w:rFonts w:cs="Rateb lotus12"/>
          <w:sz w:val="24"/>
          <w:szCs w:val="24"/>
          <w:rtl w:val="true"/>
          <w:lang w:bidi="ar-JO"/>
        </w:rPr>
      </w:r>
    </w:p>
  </w:footnote>
  <w:footnote w:id="15">
    <w:p>
      <w:pPr>
        <w:pStyle w:val="Normal"/>
        <w:jc w:val="left"/>
        <w:rPr>
          <w:rFonts w:cs="Arabic Transparent"/>
          <w:lang w:bidi="ar-JO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Rateb lotus12"/>
          <w:rtl w:val="true"/>
        </w:rPr>
        <w:t>(</w:t>
      </w:r>
      <w:r>
        <w:rPr>
          <w:rStyle w:val="FootnoteCharacters"/>
          <w:rFonts w:cs="Rateb lotus12"/>
          <w:position w:val="0"/>
          <w:sz w:val="24"/>
          <w:vertAlign w:val="baseline"/>
          <w:rtl w:val="true"/>
        </w:rPr>
        <w:t>?</w:t>
      </w:r>
      <w:r>
        <w:rPr>
          <w:rFonts w:cs="Rateb lotus12"/>
          <w:rtl w:val="true"/>
        </w:rPr>
        <w:t>)</w:t>
      </w:r>
      <w:r>
        <w:rPr>
          <w:rFonts w:cs="Arabic Transparent"/>
          <w:rtl w:val="true"/>
          <w:lang w:bidi="ar-JO"/>
        </w:rPr>
        <w:t>قا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 xml:space="preserve">: </w:t>
      </w:r>
      <w:r>
        <w:rPr>
          <w:rFonts w:cs="Arabic Transparent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ض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خالف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صريح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عق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</w:t>
      </w:r>
      <w:r>
        <w:rPr>
          <w:rFonts w:cs="Arabic Transparent"/>
          <w:rtl w:val="true"/>
          <w:lang w:bidi="ar-JO"/>
        </w:rPr>
        <w:t>ص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صناع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د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قيقي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نده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تكو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صناع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اطل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إذ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فرق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قائق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مجر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</w:t>
      </w:r>
      <w:r>
        <w:rPr>
          <w:rFonts w:cs="Arabic Transparent"/>
          <w:rtl w:val="true"/>
          <w:lang w:bidi="ar-JO"/>
        </w:rPr>
        <w:t>م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ضع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ي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قائق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نفسه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لي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سمو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ذاتي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سمو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از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لماهي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وج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لذه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رق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حقيق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خارج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إن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روق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عتباري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تب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وض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ختيا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واض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فرض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ذهن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 xml:space="preserve">. </w:t>
      </w:r>
      <w:r>
        <w:rPr>
          <w:rFonts w:cs="Arabic Transparent"/>
          <w:rtl w:val="true"/>
          <w:lang w:bidi="ar-JO"/>
        </w:rPr>
        <w:t>الر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نطقي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(</w:t>
      </w:r>
      <w:r>
        <w:rPr>
          <w:rFonts w:cs="Arabic Transparent"/>
          <w:lang w:bidi="ar-JO"/>
        </w:rPr>
        <w:t>24</w:t>
      </w:r>
      <w:r>
        <w:rPr>
          <w:rFonts w:cs="Arabic Transparent"/>
          <w:rtl w:val="true"/>
          <w:lang w:bidi="ar-JO"/>
        </w:rPr>
        <w:t>)</w:t>
      </w:r>
    </w:p>
    <w:p>
      <w:pPr>
        <w:pStyle w:val="Footnote"/>
        <w:jc w:val="left"/>
        <w:rPr>
          <w:rFonts w:cs="Rateb lotus12"/>
          <w:sz w:val="24"/>
          <w:szCs w:val="24"/>
          <w:lang w:bidi="ar-JO"/>
        </w:rPr>
      </w:pPr>
      <w:r>
        <w:rPr>
          <w:rFonts w:cs="Rateb lotus12"/>
          <w:sz w:val="24"/>
          <w:szCs w:val="24"/>
          <w:rtl w:val="true"/>
          <w:lang w:bidi="ar-JO"/>
        </w:rPr>
      </w:r>
    </w:p>
  </w:footnote>
  <w:footnote w:id="16">
    <w:p>
      <w:pPr>
        <w:pStyle w:val="Normal"/>
        <w:jc w:val="left"/>
        <w:rPr>
          <w:rFonts w:cs="Arabic Transparent"/>
          <w:lang w:bidi="ar-JO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Rateb lotus12"/>
          <w:rtl w:val="true"/>
        </w:rPr>
        <w:t>(</w:t>
      </w:r>
      <w:r>
        <w:rPr>
          <w:rStyle w:val="FootnoteCharacters"/>
          <w:rFonts w:cs="Rateb lotus12"/>
          <w:position w:val="0"/>
          <w:sz w:val="24"/>
          <w:vertAlign w:val="baseline"/>
          <w:rtl w:val="true"/>
        </w:rPr>
        <w:t>?</w:t>
      </w:r>
      <w:r>
        <w:rPr>
          <w:rFonts w:cs="Rateb lotus12"/>
          <w:rtl w:val="true"/>
        </w:rPr>
        <w:t>)</w:t>
      </w:r>
      <w:r>
        <w:rPr>
          <w:rFonts w:cs="Arabic Transparent"/>
          <w:rtl w:val="true"/>
          <w:lang w:bidi="ar-JO"/>
        </w:rPr>
        <w:t>النقض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إ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طر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إ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عك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طر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ه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</w:t>
      </w:r>
      <w:r>
        <w:rPr>
          <w:rFonts w:cs="Arabic Transparent"/>
          <w:rtl w:val="true"/>
          <w:lang w:bidi="ar-JO"/>
        </w:rPr>
        <w:t>ن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ج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ج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حد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كو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انع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إذ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ج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حد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ك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طرد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انع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دخ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غير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قا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ح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إنسا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إن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يوا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أ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عك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نتف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نتف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حد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كو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جامع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إذ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ك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جامع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نتف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قاء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حد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قا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ح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إنسا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إن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عرب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عكس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..</w:t>
      </w:r>
      <w:r>
        <w:rPr>
          <w:rFonts w:cs="Arabic Transparent"/>
          <w:rtl w:val="true"/>
          <w:lang w:bidi="ar-JO"/>
        </w:rPr>
        <w:t>والمقص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</w:t>
      </w:r>
      <w:r>
        <w:rPr>
          <w:rFonts w:cs="Arabic Transparent"/>
          <w:rtl w:val="true"/>
          <w:lang w:bidi="ar-JO"/>
        </w:rPr>
        <w:t>ن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تفاق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لمحد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عمو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لخصوص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طابق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لمحد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دخ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ي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حد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خرج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حد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مت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حده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</w:t>
      </w:r>
      <w:r>
        <w:rPr>
          <w:rFonts w:cs="Arabic Transparent"/>
          <w:rtl w:val="true"/>
          <w:lang w:bidi="ar-JO"/>
        </w:rPr>
        <w:t>ع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اط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الاتفاق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سم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نقض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 xml:space="preserve">. </w:t>
      </w:r>
      <w:r>
        <w:rPr>
          <w:rFonts w:cs="Arabic Transparent"/>
          <w:rtl w:val="true"/>
          <w:lang w:bidi="ar-JO"/>
        </w:rPr>
        <w:t>الر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نطقي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(</w:t>
      </w:r>
      <w:r>
        <w:rPr>
          <w:rFonts w:cs="Arabic Transparent"/>
          <w:lang w:bidi="ar-JO"/>
        </w:rPr>
        <w:t>12</w:t>
      </w:r>
      <w:r>
        <w:rPr>
          <w:rFonts w:cs="Arabic Transparent"/>
          <w:rtl w:val="true"/>
          <w:lang w:bidi="ar-JO"/>
        </w:rPr>
        <w:t>)</w:t>
      </w:r>
    </w:p>
    <w:p>
      <w:pPr>
        <w:pStyle w:val="Footnote"/>
        <w:jc w:val="left"/>
        <w:rPr>
          <w:rFonts w:cs="Rateb lotus12"/>
          <w:sz w:val="24"/>
          <w:szCs w:val="24"/>
          <w:lang w:bidi="ar-JO"/>
        </w:rPr>
      </w:pPr>
      <w:r>
        <w:rPr>
          <w:rFonts w:cs="Rateb lotus12"/>
          <w:sz w:val="24"/>
          <w:szCs w:val="24"/>
          <w:rtl w:val="true"/>
          <w:lang w:bidi="ar-JO"/>
        </w:rPr>
      </w:r>
    </w:p>
  </w:footnote>
  <w:footnote w:id="17">
    <w:p>
      <w:pPr>
        <w:pStyle w:val="Normal"/>
        <w:jc w:val="left"/>
        <w:rPr>
          <w:rFonts w:cs="Arabic Transparent"/>
          <w:lang w:bidi="ar-JO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Rateb lotus12"/>
          <w:rtl w:val="true"/>
        </w:rPr>
        <w:t>(</w:t>
      </w:r>
      <w:r>
        <w:rPr>
          <w:rStyle w:val="FootnoteCharacters"/>
          <w:rFonts w:cs="Rateb lotus12"/>
          <w:position w:val="0"/>
          <w:sz w:val="24"/>
          <w:vertAlign w:val="baseline"/>
          <w:rtl w:val="true"/>
        </w:rPr>
        <w:t>?</w:t>
      </w:r>
      <w:r>
        <w:rPr>
          <w:rFonts w:cs="Rateb lotus12"/>
          <w:rtl w:val="true"/>
        </w:rPr>
        <w:t>)</w:t>
      </w:r>
      <w:r>
        <w:rPr>
          <w:rFonts w:cs="Arabic Transparent"/>
          <w:rtl w:val="true"/>
          <w:lang w:bidi="ar-JO"/>
        </w:rPr>
        <w:t>قا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شيخ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إسلا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:</w:t>
      </w:r>
      <w:r>
        <w:rPr>
          <w:rFonts w:cs="Arabic Transparent"/>
          <w:rtl w:val="true"/>
          <w:lang w:bidi="ar-JO"/>
        </w:rPr>
        <w:t>وإذ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ك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قص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</w:t>
      </w:r>
      <w:r>
        <w:rPr>
          <w:rFonts w:cs="Arabic Transparent"/>
          <w:rtl w:val="true"/>
          <w:lang w:bidi="ar-JO"/>
        </w:rPr>
        <w:t>أ</w:t>
      </w:r>
      <w:r>
        <w:rPr>
          <w:rFonts w:cs="Arabic Transparent"/>
          <w:rtl w:val="true"/>
          <w:lang w:bidi="ar-JO"/>
        </w:rPr>
        <w:t>سماء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صوي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عانيه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فرد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دلال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دلال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اس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ك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قص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صوي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عنا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فر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إذ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دلال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اس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سما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سبوق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تصو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سما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جب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دلال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حد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سبوق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تصو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حد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إذ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حد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لمسم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تصور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دو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اس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لح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كا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صو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سم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لمحد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شترك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دلال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لاس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عنا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متن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تصو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حدودا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مجر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د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متن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صو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سميا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مجر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</w:t>
      </w:r>
      <w:r>
        <w:rPr>
          <w:rFonts w:cs="Arabic Transparent"/>
          <w:rtl w:val="true"/>
          <w:lang w:bidi="ar-JO"/>
        </w:rPr>
        <w:t>أ</w:t>
      </w:r>
      <w:r>
        <w:rPr>
          <w:rFonts w:cs="Arabic Transparent"/>
          <w:rtl w:val="true"/>
          <w:lang w:bidi="ar-JO"/>
        </w:rPr>
        <w:t>سماء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طلوب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 xml:space="preserve">. </w:t>
      </w:r>
      <w:r>
        <w:rPr>
          <w:rFonts w:cs="Arabic Transparent"/>
          <w:rtl w:val="true"/>
          <w:lang w:bidi="ar-JO"/>
        </w:rPr>
        <w:t>الر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نطقي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(</w:t>
      </w:r>
      <w:r>
        <w:rPr>
          <w:rFonts w:cs="Arabic Transparent"/>
          <w:lang w:bidi="ar-JO"/>
        </w:rPr>
        <w:t>34</w:t>
      </w:r>
      <w:r>
        <w:rPr>
          <w:rFonts w:cs="Arabic Transparent"/>
          <w:rtl w:val="true"/>
          <w:lang w:bidi="ar-JO"/>
        </w:rPr>
        <w:t>)</w:t>
      </w:r>
    </w:p>
    <w:p>
      <w:pPr>
        <w:pStyle w:val="Footnote"/>
        <w:jc w:val="left"/>
        <w:rPr>
          <w:rFonts w:cs="Rateb lotus12"/>
          <w:sz w:val="24"/>
          <w:szCs w:val="24"/>
          <w:lang w:bidi="ar-JO"/>
        </w:rPr>
      </w:pPr>
      <w:r>
        <w:rPr>
          <w:rFonts w:cs="Rateb lotus12"/>
          <w:sz w:val="24"/>
          <w:szCs w:val="24"/>
          <w:rtl w:val="true"/>
          <w:lang w:bidi="ar-JO"/>
        </w:rPr>
      </w:r>
    </w:p>
  </w:footnote>
  <w:footnote w:id="18">
    <w:p>
      <w:pPr>
        <w:pStyle w:val="Normal"/>
        <w:jc w:val="left"/>
        <w:rPr>
          <w:rFonts w:cs="Arabic Transparent"/>
          <w:lang w:bidi="ar-JO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Rateb lotus12"/>
          <w:rtl w:val="true"/>
        </w:rPr>
        <w:t>(</w:t>
      </w:r>
      <w:r>
        <w:rPr>
          <w:rStyle w:val="FootnoteCharacters"/>
          <w:rFonts w:cs="Rateb lotus12"/>
          <w:position w:val="0"/>
          <w:sz w:val="24"/>
          <w:vertAlign w:val="baseline"/>
          <w:rtl w:val="true"/>
        </w:rPr>
        <w:t>?</w:t>
      </w:r>
      <w:r>
        <w:rPr>
          <w:rFonts w:cs="Rateb lotus12"/>
          <w:rtl w:val="true"/>
        </w:rPr>
        <w:t>)</w:t>
      </w:r>
      <w:r>
        <w:rPr>
          <w:rFonts w:cs="Arabic Transparent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ذكر</w:t>
      </w:r>
      <w:r>
        <w:rPr>
          <w:rtl w:val="true"/>
          <w:lang w:bidi="ar-JO"/>
        </w:rPr>
        <w:t xml:space="preserve">  </w:t>
      </w:r>
      <w:r>
        <w:rPr>
          <w:rFonts w:cs="Arabic Transparent"/>
          <w:rtl w:val="true"/>
          <w:lang w:bidi="ar-JO"/>
        </w:rPr>
        <w:t>شيخ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إسلا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 xml:space="preserve">: </w:t>
      </w:r>
      <w:r>
        <w:rPr>
          <w:rFonts w:cs="Arabic Transparent"/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ائد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د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</w:t>
      </w:r>
      <w:r>
        <w:rPr>
          <w:rFonts w:cs="Arabic Transparent"/>
          <w:rtl w:val="true"/>
          <w:lang w:bidi="ar-JO"/>
        </w:rPr>
        <w:t>ضعف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ائد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</w:t>
      </w:r>
      <w:r>
        <w:rPr>
          <w:rFonts w:cs="Arabic Transparent"/>
          <w:rtl w:val="true"/>
          <w:lang w:bidi="ar-JO"/>
        </w:rPr>
        <w:t>أ</w:t>
      </w:r>
      <w:r>
        <w:rPr>
          <w:rFonts w:cs="Arabic Transparent"/>
          <w:rtl w:val="true"/>
          <w:lang w:bidi="ar-JO"/>
        </w:rPr>
        <w:t>سماء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أنه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في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شئ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نظير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لاس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كتف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رف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نفس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 xml:space="preserve">. </w:t>
      </w:r>
      <w:r>
        <w:rPr>
          <w:rFonts w:cs="Arabic Transparent"/>
          <w:rtl w:val="true"/>
          <w:lang w:bidi="ar-JO"/>
        </w:rPr>
        <w:t>الر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نطقي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(</w:t>
      </w:r>
      <w:r>
        <w:rPr>
          <w:rFonts w:cs="Arabic Transparent"/>
          <w:lang w:bidi="ar-JO"/>
        </w:rPr>
        <w:t>42</w:t>
      </w:r>
      <w:r>
        <w:rPr>
          <w:rFonts w:cs="Arabic Transparent"/>
          <w:rtl w:val="true"/>
          <w:lang w:bidi="ar-JO"/>
        </w:rPr>
        <w:t>)</w:t>
      </w:r>
    </w:p>
    <w:p>
      <w:pPr>
        <w:pStyle w:val="Footnote"/>
        <w:jc w:val="left"/>
        <w:rPr>
          <w:rFonts w:cs="Rateb lotus12"/>
          <w:sz w:val="24"/>
          <w:szCs w:val="24"/>
          <w:lang w:bidi="ar-JO"/>
        </w:rPr>
      </w:pPr>
      <w:r>
        <w:rPr>
          <w:rFonts w:cs="Rateb lotus12"/>
          <w:sz w:val="24"/>
          <w:szCs w:val="24"/>
          <w:rtl w:val="true"/>
          <w:lang w:bidi="ar-JO"/>
        </w:rPr>
      </w:r>
    </w:p>
  </w:footnote>
  <w:footnote w:id="19">
    <w:p>
      <w:pPr>
        <w:pStyle w:val="Normal"/>
        <w:jc w:val="left"/>
        <w:rPr>
          <w:rFonts w:cs="Arabic Transparent"/>
          <w:lang w:bidi="ar-JO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Rateb lotus12"/>
          <w:rtl w:val="true"/>
        </w:rPr>
        <w:t>(</w:t>
      </w:r>
      <w:r>
        <w:rPr>
          <w:rStyle w:val="FootnoteCharacters"/>
          <w:rFonts w:cs="Rateb lotus12"/>
          <w:position w:val="0"/>
          <w:sz w:val="24"/>
          <w:vertAlign w:val="baseline"/>
          <w:rtl w:val="true"/>
        </w:rPr>
        <w:t>?</w:t>
      </w:r>
      <w:r>
        <w:rPr>
          <w:rFonts w:cs="Rateb lotus12"/>
          <w:rtl w:val="true"/>
        </w:rPr>
        <w:t>)</w:t>
      </w:r>
      <w:r>
        <w:rPr>
          <w:rFonts w:cs="Arabic Transparent"/>
          <w:rtl w:val="true"/>
          <w:lang w:bidi="ar-JO"/>
        </w:rPr>
        <w:t>الوسط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أوسط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ح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تكر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قدمت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.</w:t>
      </w:r>
    </w:p>
    <w:p>
      <w:pPr>
        <w:pStyle w:val="Footnote"/>
        <w:jc w:val="left"/>
        <w:rPr>
          <w:rFonts w:cs="Rateb lotus12"/>
          <w:sz w:val="24"/>
          <w:szCs w:val="24"/>
          <w:lang w:bidi="ar-JO"/>
        </w:rPr>
      </w:pPr>
      <w:r>
        <w:rPr>
          <w:rFonts w:cs="Rateb lotus12"/>
          <w:sz w:val="24"/>
          <w:szCs w:val="24"/>
          <w:rtl w:val="true"/>
          <w:lang w:bidi="ar-JO"/>
        </w:rPr>
      </w:r>
    </w:p>
  </w:footnote>
  <w:footnote w:id="20">
    <w:p>
      <w:pPr>
        <w:pStyle w:val="Normal"/>
        <w:jc w:val="left"/>
        <w:rPr>
          <w:rFonts w:cs="Arabic Transparent"/>
          <w:lang w:bidi="ar-JO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Rateb lotus12"/>
          <w:rtl w:val="true"/>
        </w:rPr>
        <w:t>(</w:t>
      </w:r>
      <w:r>
        <w:rPr>
          <w:rStyle w:val="FootnoteCharacters"/>
          <w:rFonts w:cs="Rateb lotus12"/>
          <w:position w:val="0"/>
          <w:sz w:val="24"/>
          <w:vertAlign w:val="baseline"/>
          <w:rtl w:val="true"/>
        </w:rPr>
        <w:t>?</w:t>
      </w:r>
      <w:r>
        <w:rPr>
          <w:rFonts w:cs="Rateb lotus12"/>
          <w:rtl w:val="true"/>
        </w:rPr>
        <w:t>)</w:t>
      </w:r>
      <w:r>
        <w:rPr>
          <w:rFonts w:cs="Arabic Transparent"/>
          <w:rtl w:val="true"/>
          <w:lang w:bidi="ar-JO"/>
        </w:rPr>
        <w:t>يعن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خارج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ذه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.</w:t>
      </w:r>
    </w:p>
    <w:p>
      <w:pPr>
        <w:pStyle w:val="Footnote"/>
        <w:jc w:val="left"/>
        <w:rPr>
          <w:rFonts w:cs="Rateb lotus12"/>
          <w:sz w:val="24"/>
          <w:szCs w:val="24"/>
          <w:lang w:bidi="ar-JO"/>
        </w:rPr>
      </w:pPr>
      <w:r>
        <w:rPr>
          <w:rFonts w:cs="Rateb lotus12"/>
          <w:sz w:val="24"/>
          <w:szCs w:val="24"/>
          <w:rtl w:val="true"/>
          <w:lang w:bidi="ar-JO"/>
        </w:rPr>
      </w:r>
    </w:p>
  </w:footnote>
  <w:footnote w:id="21">
    <w:p>
      <w:pPr>
        <w:pStyle w:val="Normal"/>
        <w:jc w:val="left"/>
        <w:rPr>
          <w:rFonts w:cs="Arabic Transparent"/>
          <w:lang w:bidi="ar-JO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Rateb lotus12"/>
          <w:rtl w:val="true"/>
        </w:rPr>
        <w:t>(</w:t>
      </w:r>
      <w:r>
        <w:rPr>
          <w:rStyle w:val="FootnoteCharacters"/>
          <w:rFonts w:cs="Rateb lotus12"/>
          <w:position w:val="0"/>
          <w:sz w:val="24"/>
          <w:vertAlign w:val="baseline"/>
          <w:rtl w:val="true"/>
        </w:rPr>
        <w:t>?</w:t>
      </w:r>
      <w:r>
        <w:rPr>
          <w:rFonts w:cs="Rateb lotus12"/>
          <w:rtl w:val="true"/>
        </w:rPr>
        <w:t>)</w:t>
      </w:r>
      <w:r>
        <w:rPr>
          <w:rFonts w:cs="Arabic Transparent"/>
          <w:rtl w:val="true"/>
          <w:lang w:bidi="ar-JO"/>
        </w:rPr>
        <w:t>ولهذ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ان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علو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نده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ثلاث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:</w:t>
      </w:r>
      <w:r>
        <w:rPr>
          <w:rFonts w:cs="Arabic Transparent"/>
          <w:rtl w:val="true"/>
          <w:lang w:bidi="ar-JO"/>
        </w:rPr>
        <w:t xml:space="preserve">  </w:t>
      </w:r>
      <w:r>
        <w:rPr>
          <w:rFonts w:cs="Arabic Transparent"/>
          <w:rtl w:val="true"/>
          <w:lang w:bidi="ar-JO"/>
        </w:rPr>
        <w:t>إ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تجر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اد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ذه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خارج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طبيع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موضوع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جس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,</w:t>
      </w:r>
      <w:r>
        <w:rPr>
          <w:rFonts w:cs="Arabic Transparent"/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إ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جر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اد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ذه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خارج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رياض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الكلا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قدورا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عدود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لمقدا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لعد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,</w:t>
      </w:r>
      <w:r>
        <w:rPr>
          <w:rFonts w:cs="Arabic Transparent"/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إ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تجر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اد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ه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</w:t>
      </w:r>
      <w:r>
        <w:rPr>
          <w:rFonts w:cs="Arabic Transparent"/>
          <w:rtl w:val="true"/>
          <w:lang w:bidi="ar-JO"/>
        </w:rPr>
        <w:t>إ</w:t>
      </w:r>
      <w:r>
        <w:rPr>
          <w:rFonts w:cs="Arabic Transparent"/>
          <w:rtl w:val="true"/>
          <w:lang w:bidi="ar-JO"/>
        </w:rPr>
        <w:t>له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موضوع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وج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طلق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لواحق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لحق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جو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انقسام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جب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ممك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جوه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عرض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 xml:space="preserve">. </w:t>
      </w:r>
      <w:r>
        <w:rPr>
          <w:rFonts w:cs="Arabic Transparent"/>
          <w:rtl w:val="true"/>
          <w:lang w:bidi="ar-JO"/>
        </w:rPr>
        <w:t>مجمو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فتاو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(</w:t>
      </w:r>
      <w:r>
        <w:rPr>
          <w:rFonts w:cs="Arabic Transparent"/>
          <w:lang w:bidi="ar-JO"/>
        </w:rPr>
        <w:t>9</w:t>
      </w:r>
      <w:r>
        <w:rPr>
          <w:rFonts w:cs="Arabic Transparent"/>
          <w:rtl w:val="true"/>
          <w:lang w:bidi="ar-JO"/>
        </w:rPr>
        <w:t>|</w:t>
      </w:r>
      <w:r>
        <w:rPr>
          <w:rFonts w:cs="Arabic Transparent"/>
          <w:lang w:bidi="ar-JO"/>
        </w:rPr>
        <w:t>123</w:t>
      </w:r>
      <w:r>
        <w:rPr>
          <w:rFonts w:cs="Arabic Transparent"/>
          <w:rtl w:val="true"/>
          <w:lang w:bidi="ar-JO"/>
        </w:rPr>
        <w:t>)</w:t>
      </w:r>
    </w:p>
    <w:p>
      <w:pPr>
        <w:pStyle w:val="Footnote"/>
        <w:jc w:val="left"/>
        <w:rPr>
          <w:rFonts w:cs="Rateb lotus12"/>
          <w:sz w:val="24"/>
          <w:szCs w:val="24"/>
          <w:lang w:bidi="ar-JO"/>
        </w:rPr>
      </w:pPr>
      <w:r>
        <w:rPr>
          <w:rFonts w:cs="Rateb lotus12"/>
          <w:sz w:val="24"/>
          <w:szCs w:val="24"/>
          <w:rtl w:val="true"/>
          <w:lang w:bidi="ar-JO"/>
        </w:rPr>
      </w:r>
    </w:p>
  </w:footnote>
  <w:footnote w:id="22">
    <w:p>
      <w:pPr>
        <w:pStyle w:val="Normal"/>
        <w:jc w:val="left"/>
        <w:rPr>
          <w:rFonts w:cs="Arabic Transparent"/>
          <w:lang w:bidi="ar-JO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Rateb lotus12"/>
          <w:rtl w:val="true"/>
        </w:rPr>
        <w:t>(</w:t>
      </w:r>
      <w:r>
        <w:rPr>
          <w:rStyle w:val="FootnoteCharacters"/>
          <w:rFonts w:cs="Rateb lotus12"/>
          <w:position w:val="0"/>
          <w:sz w:val="24"/>
          <w:vertAlign w:val="baseline"/>
          <w:rtl w:val="true"/>
        </w:rPr>
        <w:t>?</w:t>
      </w:r>
      <w:r>
        <w:rPr>
          <w:rFonts w:cs="Rateb lotus12"/>
          <w:rtl w:val="true"/>
        </w:rPr>
        <w:t>)</w:t>
      </w:r>
      <w:r>
        <w:rPr>
          <w:rFonts w:cs="Arabic Transparent"/>
          <w:rtl w:val="true"/>
          <w:lang w:bidi="ar-JO"/>
        </w:rPr>
        <w:t>قيا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شمو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نتقا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ذه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ع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عن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عا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شترك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كل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تناو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لغير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</w:t>
      </w:r>
      <w:r>
        <w:rPr>
          <w:rFonts w:cs="Arabic Transparent"/>
          <w:rtl w:val="true"/>
          <w:lang w:bidi="ar-JO"/>
        </w:rPr>
        <w:t>قيا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تمثي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ه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نتقا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ذه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حك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ع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حك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ع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اشتراكه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عن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شترك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كل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JO"/>
        </w:rPr>
        <w:t>مجمو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فتاوى</w:t>
      </w:r>
      <w:r>
        <w:rPr>
          <w:rFonts w:cs="Arabic Transparent"/>
          <w:rtl w:val="true"/>
          <w:lang w:bidi="ar-JO"/>
        </w:rPr>
        <w:t>(</w:t>
      </w:r>
      <w:r>
        <w:rPr>
          <w:rFonts w:cs="Arabic Transparent"/>
          <w:lang w:bidi="ar-JO"/>
        </w:rPr>
        <w:t>9</w:t>
      </w:r>
      <w:r>
        <w:rPr>
          <w:rFonts w:cs="Arabic Transparent"/>
          <w:rtl w:val="true"/>
          <w:lang w:bidi="ar-JO"/>
        </w:rPr>
        <w:t>|</w:t>
      </w:r>
      <w:r>
        <w:rPr>
          <w:rFonts w:cs="Arabic Transparent"/>
          <w:lang w:bidi="ar-JO"/>
        </w:rPr>
        <w:t>121</w:t>
      </w:r>
      <w:r>
        <w:rPr>
          <w:rFonts w:cs="Arabic Transparent"/>
          <w:rtl w:val="true"/>
          <w:lang w:bidi="ar-JO"/>
        </w:rPr>
        <w:t>)</w:t>
      </w:r>
    </w:p>
    <w:p>
      <w:pPr>
        <w:pStyle w:val="Footnote"/>
        <w:jc w:val="left"/>
        <w:rPr>
          <w:rFonts w:cs="Rateb lotus12"/>
          <w:sz w:val="24"/>
          <w:szCs w:val="24"/>
          <w:lang w:bidi="ar-JO"/>
        </w:rPr>
      </w:pPr>
      <w:r>
        <w:rPr>
          <w:rFonts w:cs="Rateb lotus12"/>
          <w:sz w:val="24"/>
          <w:szCs w:val="24"/>
          <w:rtl w:val="true"/>
          <w:lang w:bidi="ar-JO"/>
        </w:rPr>
      </w:r>
    </w:p>
  </w:footnote>
  <w:footnote w:id="23">
    <w:p>
      <w:pPr>
        <w:pStyle w:val="Normal"/>
        <w:jc w:val="left"/>
        <w:rPr>
          <w:rFonts w:cs="Arabic Transparent"/>
          <w:lang w:bidi="ar-JO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Rateb lotus12"/>
          <w:rtl w:val="true"/>
        </w:rPr>
        <w:t>(</w:t>
      </w:r>
      <w:r>
        <w:rPr>
          <w:rStyle w:val="FootnoteCharacters"/>
          <w:rFonts w:cs="Rateb lotus12"/>
          <w:position w:val="0"/>
          <w:sz w:val="24"/>
          <w:vertAlign w:val="baseline"/>
          <w:rtl w:val="true"/>
        </w:rPr>
        <w:t>?</w:t>
      </w:r>
      <w:r>
        <w:rPr>
          <w:rFonts w:cs="Rateb lotus12"/>
          <w:rtl w:val="true"/>
        </w:rPr>
        <w:t>)</w:t>
      </w:r>
      <w:r>
        <w:rPr>
          <w:rFonts w:cs="Arabic Transparent"/>
          <w:rtl w:val="true"/>
          <w:lang w:bidi="ar-JO"/>
        </w:rPr>
        <w:t>وق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ناز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نا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سم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قيا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قال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طائف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</w:t>
      </w:r>
      <w:r>
        <w:rPr>
          <w:rFonts w:cs="Arabic Transparent"/>
          <w:rtl w:val="true"/>
          <w:lang w:bidi="ar-JO"/>
        </w:rPr>
        <w:t>ه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اصو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حقيق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قيا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تمثي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جاز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قيا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شمو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</w:t>
      </w:r>
      <w:r>
        <w:rPr>
          <w:rFonts w:cs="Arabic Transparent"/>
          <w:rtl w:val="true"/>
          <w:lang w:bidi="ar-JO"/>
        </w:rPr>
        <w:t>أ</w:t>
      </w:r>
      <w:r>
        <w:rPr>
          <w:rFonts w:cs="Arabic Transparent"/>
          <w:rtl w:val="true"/>
          <w:lang w:bidi="ar-JO"/>
        </w:rPr>
        <w:t>ب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حام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غزال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</w:t>
      </w:r>
      <w:r>
        <w:rPr>
          <w:rFonts w:cs="Arabic Transparent"/>
          <w:rtl w:val="true"/>
          <w:lang w:bidi="ar-JO"/>
        </w:rPr>
        <w:t>أ</w:t>
      </w:r>
      <w:r>
        <w:rPr>
          <w:rFonts w:cs="Arabic Transparent"/>
          <w:rtl w:val="true"/>
          <w:lang w:bidi="ar-JO"/>
        </w:rPr>
        <w:t>ب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حم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قدس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غيره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قال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طائف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العك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حقيق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شمو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جاز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تمثي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اب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حز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غير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,</w:t>
      </w:r>
      <w:r>
        <w:rPr>
          <w:rFonts w:cs="Arabic Transparent"/>
          <w:rtl w:val="true"/>
          <w:lang w:bidi="ar-JO"/>
        </w:rPr>
        <w:t>وقا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جمهو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علماء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حقيق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ه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لقيا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عقل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تناوله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جميع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قو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كث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كل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صو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د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</w:t>
      </w:r>
      <w:r>
        <w:rPr>
          <w:rFonts w:cs="Arabic Transparent"/>
          <w:rtl w:val="true"/>
          <w:lang w:bidi="ar-JO"/>
        </w:rPr>
        <w:t>أ</w:t>
      </w:r>
      <w:r>
        <w:rPr>
          <w:rFonts w:cs="Arabic Transparent"/>
          <w:rtl w:val="true"/>
          <w:lang w:bidi="ar-JO"/>
        </w:rPr>
        <w:t>صو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فق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</w:t>
      </w:r>
      <w:r>
        <w:rPr>
          <w:rFonts w:cs="Arabic Transparent"/>
          <w:rtl w:val="true"/>
          <w:lang w:bidi="ar-JO"/>
        </w:rPr>
        <w:t>أ</w:t>
      </w:r>
      <w:r>
        <w:rPr>
          <w:rFonts w:cs="Arabic Transparent"/>
          <w:rtl w:val="true"/>
          <w:lang w:bidi="ar-JO"/>
        </w:rPr>
        <w:t>نوا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علو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عقلي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صواب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قو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جمهو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تباع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ائم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اربع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غيره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 xml:space="preserve">. </w:t>
      </w:r>
      <w:r>
        <w:rPr>
          <w:rFonts w:cs="Arabic Transparent"/>
          <w:rtl w:val="true"/>
          <w:lang w:bidi="ar-JO"/>
        </w:rPr>
        <w:t>الر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نطقي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(</w:t>
      </w:r>
      <w:r>
        <w:rPr>
          <w:rFonts w:cs="Arabic Transparent"/>
          <w:lang w:bidi="ar-JO"/>
        </w:rPr>
        <w:t>119</w:t>
      </w:r>
      <w:r>
        <w:rPr>
          <w:rFonts w:cs="Arabic Transparent"/>
          <w:rtl w:val="true"/>
          <w:lang w:bidi="ar-JO"/>
        </w:rPr>
        <w:t>)</w:t>
      </w:r>
    </w:p>
    <w:p>
      <w:pPr>
        <w:pStyle w:val="Footnote"/>
        <w:jc w:val="left"/>
        <w:rPr>
          <w:rFonts w:cs="Rateb lotus12"/>
          <w:sz w:val="24"/>
          <w:szCs w:val="24"/>
          <w:lang w:bidi="ar-JO"/>
        </w:rPr>
      </w:pPr>
      <w:r>
        <w:rPr>
          <w:rFonts w:cs="Rateb lotus12"/>
          <w:sz w:val="24"/>
          <w:szCs w:val="24"/>
          <w:rtl w:val="true"/>
          <w:lang w:bidi="ar-JO"/>
        </w:rPr>
      </w:r>
    </w:p>
  </w:footnote>
  <w:footnote w:id="24">
    <w:p>
      <w:pPr>
        <w:pStyle w:val="Normal"/>
        <w:jc w:val="left"/>
        <w:rPr>
          <w:rFonts w:cs="Arabic Transparent"/>
          <w:lang w:bidi="ar-JO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Rateb lotus12"/>
          <w:rtl w:val="true"/>
        </w:rPr>
        <w:t>(</w:t>
      </w:r>
      <w:r>
        <w:rPr>
          <w:rStyle w:val="FootnoteCharacters"/>
          <w:rFonts w:cs="Rateb lotus12"/>
          <w:position w:val="0"/>
          <w:sz w:val="24"/>
          <w:vertAlign w:val="baseline"/>
          <w:rtl w:val="true"/>
        </w:rPr>
        <w:t>?</w:t>
      </w:r>
      <w:r>
        <w:rPr>
          <w:rFonts w:cs="Rateb lotus12"/>
          <w:rtl w:val="true"/>
        </w:rPr>
        <w:t>)</w:t>
      </w:r>
      <w:r>
        <w:rPr>
          <w:rFonts w:cs="Arabic Transparent"/>
          <w:rtl w:val="true"/>
          <w:lang w:bidi="ar-JO"/>
        </w:rPr>
        <w:t>ولهذ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ج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حد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سائ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صناف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عقلاء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غي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هؤلاء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نظ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دليل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قدمت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نظم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هؤلاء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ذكرو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دلي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ستلز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لمدلو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دلي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قدم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حد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ق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قدمت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ق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قدما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حسب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حاج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ناظ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ستد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إذ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حاج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ناس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ختلف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,</w:t>
      </w:r>
      <w:r>
        <w:rPr>
          <w:rFonts w:cs="Arabic Transparent"/>
          <w:rtl w:val="true"/>
          <w:lang w:bidi="ar-JO"/>
        </w:rPr>
        <w:t>وق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سطن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كلا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حص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بين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خطئ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جمهو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عقلاء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م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قا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إن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نظر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قدمت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ستغن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نه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ل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حتاج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ه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قول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يقوله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نطقي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 xml:space="preserve">. </w:t>
      </w:r>
      <w:r>
        <w:rPr>
          <w:rFonts w:cs="Arabic Transparent"/>
          <w:rtl w:val="true"/>
          <w:lang w:bidi="ar-JO"/>
        </w:rPr>
        <w:t>الرد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نطقيين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(</w:t>
      </w:r>
      <w:r>
        <w:rPr>
          <w:rFonts w:cs="Arabic Transparent"/>
          <w:lang w:bidi="ar-JO"/>
        </w:rPr>
        <w:t>110</w:t>
      </w:r>
      <w:r>
        <w:rPr>
          <w:rFonts w:cs="Arabic Transparent"/>
          <w:rtl w:val="true"/>
          <w:lang w:bidi="ar-JO"/>
        </w:rPr>
        <w:t>)</w:t>
      </w:r>
    </w:p>
    <w:p>
      <w:pPr>
        <w:pStyle w:val="Footnote"/>
        <w:jc w:val="left"/>
        <w:rPr>
          <w:rFonts w:cs="Rateb lotus12"/>
          <w:sz w:val="24"/>
          <w:szCs w:val="24"/>
          <w:lang w:bidi="ar-JO"/>
        </w:rPr>
      </w:pPr>
      <w:r>
        <w:rPr>
          <w:rFonts w:cs="Rateb lotus12"/>
          <w:sz w:val="24"/>
          <w:szCs w:val="24"/>
          <w:rtl w:val="true"/>
          <w:lang w:bidi="ar-JO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Lotus Linotype"/>
      <w:sz w:val="20"/>
      <w:szCs w:val="20"/>
      <w:lang w:bidi="ar-J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4:27:00Z</dcterms:created>
  <dc:creator>**</dc:creator>
  <dc:description/>
  <cp:keywords/>
  <dc:language>en-US</dc:language>
  <cp:lastModifiedBy>***</cp:lastModifiedBy>
  <dcterms:modified xsi:type="dcterms:W3CDTF">2008-10-18T18:40:00Z</dcterms:modified>
  <cp:revision>579</cp:revision>
  <dc:subject/>
  <dc:title>تقريب نقض المنطق</dc:title>
</cp:coreProperties>
</file>