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  <w:lang w:bidi="ar-JO"/>
        </w:rPr>
      </w:pPr>
      <w:r>
        <w:rPr>
          <w:rFonts w:cs="Arabic Transparent"/>
          <w:b/>
          <w:bCs/>
          <w:color w:val="0000FF"/>
          <w:sz w:val="52"/>
          <w:szCs w:val="52"/>
          <w:rtl w:val="true"/>
          <w:lang w:bidi="ar-JO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52"/>
          <w:szCs w:val="52"/>
          <w:lang w:bidi="ar-JO"/>
        </w:rPr>
      </w:pPr>
      <w:r>
        <w:rPr>
          <w:rFonts w:cs="Arabic Transparent"/>
          <w:b/>
          <w:bCs/>
          <w:color w:val="0000FF"/>
          <w:sz w:val="52"/>
          <w:szCs w:val="52"/>
          <w:rtl w:val="true"/>
          <w:lang w:bidi="ar-JO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48"/>
          <w:szCs w:val="48"/>
          <w:lang w:bidi="ar-JO"/>
        </w:rPr>
      </w:pP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نصوص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التورا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والإنجي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تدعو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  <w:lang w:bidi="ar-JO"/>
        </w:rPr>
        <w:t>لتوحي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8"/>
          <w:sz w:val="48"/>
          <w:szCs w:val="48"/>
          <w:rtl w:val="true"/>
          <w:lang w:bidi="ar-JO"/>
        </w:rPr>
        <w:t>الألوهي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44"/>
          <w:szCs w:val="44"/>
          <w:lang w:bidi="ar-JO"/>
        </w:rPr>
      </w:pPr>
      <w:r>
        <w:rPr>
          <w:rFonts w:cs="Arabic Transparent"/>
          <w:b/>
          <w:bCs/>
          <w:color w:val="0000FF"/>
          <w:sz w:val="44"/>
          <w:szCs w:val="44"/>
          <w:rtl w:val="true"/>
          <w:lang w:bidi="ar-JO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44"/>
          <w:szCs w:val="44"/>
          <w:lang w:bidi="ar-JO"/>
        </w:rPr>
      </w:pPr>
      <w:r>
        <w:rPr>
          <w:rFonts w:cs="Arabic Transparent"/>
          <w:b/>
          <w:bCs/>
          <w:color w:val="0000FF"/>
          <w:sz w:val="44"/>
          <w:szCs w:val="44"/>
          <w:rtl w:val="true"/>
          <w:lang w:bidi="ar-JO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44"/>
          <w:szCs w:val="44"/>
          <w:lang w:bidi="ar-JO"/>
        </w:rPr>
      </w:pPr>
      <w:r>
        <w:rPr>
          <w:rFonts w:cs="Arabic Transparent"/>
          <w:b/>
          <w:bCs/>
          <w:color w:val="0000FF"/>
          <w:sz w:val="44"/>
          <w:szCs w:val="44"/>
          <w:rtl w:val="true"/>
          <w:lang w:bidi="ar-JO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44"/>
          <w:szCs w:val="44"/>
          <w:lang w:bidi="ar-JO"/>
        </w:rPr>
      </w:pP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  <w:lang w:bidi="ar-JO"/>
        </w:rPr>
        <w:t>عب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  <w:lang w:bidi="ar-JO"/>
        </w:rPr>
        <w:t>الباسط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  <w:lang w:bidi="ar-JO"/>
        </w:rPr>
        <w:t>ب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  <w:lang w:bidi="ar-JO"/>
        </w:rPr>
        <w:t>يوسف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44"/>
          <w:sz w:val="44"/>
          <w:szCs w:val="44"/>
          <w:rtl w:val="true"/>
          <w:lang w:bidi="ar-JO"/>
        </w:rPr>
        <w:t>الغريب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ب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رح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لله</w:t>
      </w:r>
      <w:r>
        <w:rPr>
          <w:rFonts w:cs="Arabic Transparent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نحم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نستع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نستغفره</w:t>
      </w:r>
      <w:r>
        <w:rPr>
          <w:rFonts w:cs="Arabic Transparent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نعو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شر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أنفسنا</w:t>
      </w:r>
      <w:r>
        <w:rPr>
          <w:rFonts w:cs="Arabic Transparent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سيئ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أعمالنا</w:t>
      </w:r>
      <w:r>
        <w:rPr>
          <w:rFonts w:cs="Arabic Transparent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يه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م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يضل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ها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له</w:t>
      </w:r>
      <w:r>
        <w:rPr>
          <w:rFonts w:cs="Arabic Transparent" w:ascii="Lotus Linotype" w:hAnsi="Lotus Linotype"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أ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إ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ح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له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أ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محمدا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عب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sz w:val="32"/>
          <w:sz w:val="32"/>
          <w:szCs w:val="32"/>
          <w:rtl w:val="true"/>
        </w:rPr>
        <w:t>بعد</w:t>
      </w:r>
      <w:r>
        <w:rPr>
          <w:rFonts w:cs="Arabic Transparent" w:ascii="Lotus Linotype" w:hAnsi="Lotus Linotyp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عن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دي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ين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وح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ختلف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ر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رائ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ا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ا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ث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ي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ا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{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سل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ب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س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وح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عبدون</w:t>
      </w:r>
      <w:r>
        <w:rPr>
          <w:rFonts w:cs="Arabic Transparent"/>
          <w:sz w:val="32"/>
          <w:szCs w:val="32"/>
          <w:rtl w:val="true"/>
          <w:lang w:bidi="ar-JO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ا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{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ث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س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عبد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جتنب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طاغو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}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المتأ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اظ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جد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ر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صوص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ثي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تقر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توح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لوه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عبا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ف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ص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باد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ا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ج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ل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دع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ذب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نذ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غ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باد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؛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ج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ه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ت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ب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سفار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جع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صو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م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وك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حم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ا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شا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صوص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ا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شا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ثق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تفا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رائ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وح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معا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نبوات</w:t>
      </w:r>
      <w:r>
        <w:rPr>
          <w:rFonts w:cs="Arabic Transparent"/>
          <w:sz w:val="32"/>
          <w:szCs w:val="32"/>
          <w:rtl w:val="true"/>
          <w:lang w:bidi="ar-JO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م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ح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و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ستقر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جد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لحقات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إضاف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إنج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ستخراج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صو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تعلق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توح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لوه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ثي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قتصر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سفا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ذ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ض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ث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كررها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rabic Transparent"/>
          <w:sz w:val="32"/>
          <w:szCs w:val="32"/>
          <w:rtl w:val="true"/>
          <w:lang w:bidi="ar-JO"/>
        </w:rPr>
        <w:t>,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صو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دع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وح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لوه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ثي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ك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د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ث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صو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ج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ف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زل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طأ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ستم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قو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خت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مسأ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بد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تحر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ور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والإنج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رب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أقو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Cs w:val="32"/>
          <w:lang w:bidi="ar-JO"/>
        </w:rPr>
        <w:t>1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دلت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لها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Cs w:val="32"/>
          <w:lang w:bidi="ar-JO"/>
        </w:rPr>
        <w:t>2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بد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ك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عظم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Cs w:val="32"/>
          <w:lang w:bidi="ar-JO"/>
        </w:rPr>
        <w:t>3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بد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يس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عظم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ق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ا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نص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ق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شي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إسلا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ب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يمي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Cs w:val="32"/>
          <w:lang w:bidi="ar-JO"/>
        </w:rPr>
        <w:t>4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بد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عان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شرح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لفاظ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يس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فس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فظ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صر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بخار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صحيح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ب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ج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حم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بخار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صحيح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: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"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يس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ز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فظ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ت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ت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ز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ج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كن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حرفو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تأولو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غ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أويله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"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ختلف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سأل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قو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حد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دلت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ل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قتض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ق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حك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جواز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امتها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فراط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ينبغ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م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طلاق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طلق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كث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إ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ه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كاب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آيات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أخبا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ق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شياء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بد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و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عالى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{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ذ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تبعو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رس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ب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م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جدو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كتوب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ند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ورا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إنج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}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آي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ص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ج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يهودي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ف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جو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آي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رج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يؤيد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و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عا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{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أت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لتورا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اتلو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نت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صادق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}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ثاني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بد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ك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عظم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,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أدلت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ينبغ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م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ثالث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يس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عظم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ق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ا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نصر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شي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ق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د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يمي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تاب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ر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صحيح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د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د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سيح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ابعها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ن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بد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تغي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عان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لفاظ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ذكو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ن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سئ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يمي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سأل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جرد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أج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تاو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لعلماء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ول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حتج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لثان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وج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....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فتح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(</w:t>
      </w:r>
      <w:r>
        <w:rPr>
          <w:rFonts w:cs="Arabic Transparent"/>
          <w:color w:val="000000"/>
          <w:sz w:val="32"/>
          <w:szCs w:val="32"/>
          <w:lang w:bidi="ar-JO"/>
        </w:rPr>
        <w:t>13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|</w:t>
      </w:r>
      <w:r>
        <w:rPr>
          <w:rFonts w:cs="Arabic Transparent"/>
          <w:color w:val="000000"/>
          <w:sz w:val="32"/>
          <w:szCs w:val="32"/>
          <w:lang w:bidi="ar-JO"/>
        </w:rPr>
        <w:t>533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صر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شي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إسلا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ب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يمي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حم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شا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ل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تب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حم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ث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ؤلاء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زع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ورا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إنج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ط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لا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ن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ل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حرف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شيئ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روف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إن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رف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عاني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لتأو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ذا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قولا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سلم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صحيح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ق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ثالث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رض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صحيح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بقيت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ه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ب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نسخ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حرف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حرف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شيء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ق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مك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ف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جمي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ع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ب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رفت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ق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ع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خطأ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قرآ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أمر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حكم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ز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ورا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إنج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يخب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ه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كم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يس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قرآ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خب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غير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جمي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جمو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فتاو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(</w:t>
      </w:r>
      <w:r>
        <w:rPr>
          <w:rFonts w:cs="Arabic Transparent"/>
          <w:color w:val="000000"/>
          <w:sz w:val="32"/>
          <w:szCs w:val="32"/>
          <w:lang w:bidi="ar-JO"/>
        </w:rPr>
        <w:t>13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|</w:t>
      </w:r>
      <w:r>
        <w:rPr>
          <w:rFonts w:cs="Arabic Transparent"/>
          <w:color w:val="000000"/>
          <w:sz w:val="32"/>
          <w:szCs w:val="32"/>
          <w:lang w:bidi="ar-JO"/>
        </w:rPr>
        <w:t>104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يض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حم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قرآ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سن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توات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دلا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ورا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إنج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وجود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ز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ب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ص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س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ه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ز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ز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ج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جز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تبد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جمي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عا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تعذ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,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اج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ن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كر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ن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حد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ه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دع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عا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جمي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لسن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تفق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فظ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ح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حد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بش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عرف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ختبار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متحا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,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إن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ع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ث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لوح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إ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مك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حد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بش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قاب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وجود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عا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ك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جمي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لسن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لكت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ربع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عشر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,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أينا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ختلف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لفاظ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ختلاف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ين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تورا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صح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أشهر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يهو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نصار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نس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سام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خالف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نس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يهو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نصار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فس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لمات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عش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ك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سام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م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ستقب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طو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يهو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نصار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,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ب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بد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سام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تعدد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ك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أين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زبو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تعدد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خالف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عض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عض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خالف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لفاظ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معان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قط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رآ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ثير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ذ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زبو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داود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سلا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أ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ناج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الاضطر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عظ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تورا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إ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انت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متقدم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سوخ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لما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ه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ر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حك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ز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؟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يق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ل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شرائ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إ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الإخبا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ع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يو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آخ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غير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كذل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د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جام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شرائ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لي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سخ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يه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سبحان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ذم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ر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تباع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أ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ه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فر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جه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جه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بديل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و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ترك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إيما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العم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بعض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جهة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كذيب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الكت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ثاني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قرآ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عالى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:{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ي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آمن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ز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ال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نؤ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ز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ين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يكفرو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راء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حق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صدق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ل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ع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ل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تقتلو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بياء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إ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نت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ؤمن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}</w:t>
      </w:r>
    </w:p>
    <w:p>
      <w:pPr>
        <w:pStyle w:val="Normal"/>
        <w:jc w:val="left"/>
        <w:rPr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فبين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كفر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قب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مبعثه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بم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أنزل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عليهم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وقتلوا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أنبياء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...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جواب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JO"/>
        </w:rPr>
        <w:t>الصحيح</w:t>
      </w:r>
      <w:r>
        <w:rPr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(</w:t>
      </w:r>
      <w:r>
        <w:rPr>
          <w:rFonts w:cs="Arabic Transparent"/>
          <w:color w:val="000000"/>
          <w:sz w:val="32"/>
          <w:szCs w:val="32"/>
          <w:lang w:bidi="ar-JO"/>
        </w:rPr>
        <w:t>2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|</w:t>
      </w:r>
      <w:r>
        <w:rPr>
          <w:rFonts w:cs="Arabic Transparent"/>
          <w:color w:val="000000"/>
          <w:sz w:val="32"/>
          <w:szCs w:val="32"/>
          <w:lang w:bidi="ar-JO"/>
        </w:rPr>
        <w:t>449</w:t>
      </w:r>
      <w:r>
        <w:rPr>
          <w:rFonts w:cs="Arabic Transparent"/>
          <w:color w:val="000000"/>
          <w:sz w:val="32"/>
          <w:szCs w:val="32"/>
          <w:rtl w:val="true"/>
          <w:lang w:bidi="ar-JO"/>
        </w:rPr>
        <w:t>)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  <w:lang w:bidi="ar-JO"/>
        </w:rPr>
      </w:pPr>
      <w:r>
        <w:rPr>
          <w:rFonts w:cs="Arabic Transparent"/>
          <w:color w:val="000000"/>
          <w:sz w:val="32"/>
          <w:szCs w:val="32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color w:val="800000"/>
          <w:sz w:val="32"/>
          <w:sz w:val="32"/>
          <w:szCs w:val="32"/>
          <w:rtl w:val="true"/>
          <w:lang w:bidi="ar-JO"/>
        </w:rPr>
        <w:t>نصوص</w:t>
      </w:r>
      <w:r>
        <w:rPr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  <w:lang w:bidi="ar-JO"/>
        </w:rPr>
        <w:t>في</w:t>
      </w:r>
      <w:r>
        <w:rPr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  <w:lang w:bidi="ar-JO"/>
        </w:rPr>
        <w:t>التوراة</w:t>
      </w:r>
      <w:r>
        <w:rPr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  <w:lang w:bidi="ar-JO"/>
        </w:rPr>
        <w:t>والإنجيل</w:t>
      </w:r>
      <w:r>
        <w:rPr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  <w:lang w:bidi="ar-JO"/>
        </w:rPr>
        <w:t>تدعوا</w:t>
      </w:r>
      <w:r>
        <w:rPr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  <w:lang w:bidi="ar-JO"/>
        </w:rPr>
        <w:t>لتوحيد</w:t>
      </w:r>
      <w:r>
        <w:rPr>
          <w:color w:val="8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  <w:lang w:bidi="ar-JO"/>
        </w:rPr>
        <w:t>الألوهية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ع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قديم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2"/>
          <w:szCs w:val="32"/>
          <w:lang w:bidi="ar-JO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JO"/>
        </w:rPr>
        <w:t>التوراة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ْرَا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دُوم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فَ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لِي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ِ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صَل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شَف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مَا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مْرَأَت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َوَارِي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َلَد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حَدَث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زَّمَا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مَا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ِيكُو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ئِي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يْش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ّ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َيْن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نِع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حْلِ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هُ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غْدُ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نَسْ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ُرِّيَّت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لْمَعْرُوف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نَ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غَرَّب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». 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لِفُ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1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شَاخ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قَد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يَّام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ار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</w:t>
      </w:r>
      <w:r>
        <w:rPr>
          <w:rFonts w:cs="Arabic Transparent"/>
          <w:sz w:val="32"/>
          <w:szCs w:val="32"/>
          <w:rtl w:val="true"/>
          <w:lang w:bidi="ar-LB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عَبْد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بِي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سْتَوْ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ض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خْذِي،</w:t>
      </w:r>
      <w:r>
        <w:rPr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سْتَحْلِف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ْخُذ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زَوْج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بْ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نْعَان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اكِن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ن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َذ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بْ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شَر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ِمَ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ِمَا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وْلا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ض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َمِي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يْر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وْلا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ه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َا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هْرَيْ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دِين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احُور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0" w:name="gen2411"/>
      <w:bookmarkEnd w:id="0"/>
      <w:r>
        <w:rPr>
          <w:rFonts w:cs="Arabic Transparent"/>
          <w:sz w:val="32"/>
          <w:sz w:val="32"/>
          <w:szCs w:val="32"/>
          <w:rtl w:val="true"/>
          <w:lang w:bidi="ar-LB"/>
        </w:rPr>
        <w:t>وَأَنَاخ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ِم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رِج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دِين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ن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ئ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سَاء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ُرُوج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سْتَقِيَات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" w:name="gen2412"/>
      <w:bookmarkEnd w:id="1"/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ِّ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ِّ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صْن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ُطْف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ِّ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" w:name="gen2413"/>
      <w:bookmarkEnd w:id="2"/>
      <w:r>
        <w:rPr>
          <w:rFonts w:cs="Arabic Transparent"/>
          <w:sz w:val="32"/>
          <w:sz w:val="32"/>
          <w:szCs w:val="32"/>
          <w:rtl w:val="true"/>
          <w:lang w:bidi="ar-LB"/>
        </w:rPr>
        <w:t>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قِف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يْ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اء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نَا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ه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دِين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رِجَات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سْتَق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ء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خَر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جُ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جَ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3" w:name="gen2427"/>
      <w:bookmarkEnd w:id="3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بَارَك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ِّ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مْن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ُطْف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ق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ِّد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ن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طَّرِيق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َدَا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خْو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ِّ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خَرَج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ئ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بْع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ه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حْ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ارَا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4" w:name="gen2811"/>
      <w:bookmarkEnd w:id="4"/>
      <w:r>
        <w:rPr>
          <w:rFonts w:cs="Arabic Transparent"/>
          <w:sz w:val="32"/>
          <w:sz w:val="32"/>
          <w:szCs w:val="32"/>
          <w:rtl w:val="true"/>
          <w:lang w:bidi="ar-LB"/>
        </w:rPr>
        <w:t>وَصَادَ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كَان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ا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م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ن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ابَت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خَذ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ِجَار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كَا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وَضَع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ْس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ضْطَج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كَان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5" w:name="gen2812"/>
      <w:bookmarkEnd w:id="5"/>
      <w:r>
        <w:rPr>
          <w:rFonts w:cs="Arabic Transparent"/>
          <w:sz w:val="32"/>
          <w:sz w:val="32"/>
          <w:szCs w:val="32"/>
          <w:rtl w:val="true"/>
          <w:lang w:bidi="ar-LB"/>
        </w:rPr>
        <w:t>وَرَأ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ُلْم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ُلَّم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صُوب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أْس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مَس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اَئِك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عِد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ازِل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" w:name="gen2813"/>
      <w:bookmarkEnd w:id="6"/>
      <w:r>
        <w:rPr>
          <w:rFonts w:cs="Arabic Transparent"/>
          <w:sz w:val="32"/>
          <w:sz w:val="32"/>
          <w:szCs w:val="32"/>
          <w:rtl w:val="true"/>
          <w:lang w:bidi="ar-LB"/>
        </w:rPr>
        <w:t>وَهُو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قِف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حَاق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ضْطَجِع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طِي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ِنَسْ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نَذ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ْ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فِظ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طَّرِيق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ائِر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عْطَا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ُبْز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آكُ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ثِيَاب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لْبَس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7" w:name="gen2821"/>
      <w:bookmarkEnd w:id="7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جَ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سَلاَم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ً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حَاق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2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عْقُوب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صْع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َ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ق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صْن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ذْبَح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ِ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ظَه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َرَب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يس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ِيكَ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8" w:name="gen3502"/>
      <w:bookmarkEnd w:id="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بَيْت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ه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عْزِ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لِه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غَرِيب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ن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طَهَّ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بْدِ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ِيَاب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" w:name="gen3503"/>
      <w:bookmarkEnd w:id="9"/>
      <w:r>
        <w:rPr>
          <w:rFonts w:cs="Arabic Transparent"/>
          <w:sz w:val="32"/>
          <w:sz w:val="32"/>
          <w:szCs w:val="32"/>
          <w:rtl w:val="true"/>
          <w:lang w:bidi="ar-LB"/>
        </w:rPr>
        <w:t>وَلْنَق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صْع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يل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صْن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ذْبَح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ِ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تَجَا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و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ضِيقَت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طَّرِيق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َهَب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ِ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10" w:name="gen3504"/>
      <w:bookmarkEnd w:id="1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عْطَوْ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لِه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غَرِيب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دِي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قْرَاطَ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ذَانِهِ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طَمَر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ُطْم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ن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كِيمَ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دِير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ثْمِ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كْثُر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مّ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َمَاع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مَم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ُلُوك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َخْرُج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ُلْب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1" w:name="gen3512"/>
      <w:bookmarkEnd w:id="11"/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5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دِي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عْطِي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حْم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جُ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ت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طْلِ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َا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خ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نْيَام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دِم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وْلاَ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دِمْتُهُمْ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3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لاَم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خَافُو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طَا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نْز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دَالِ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ضَّت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ل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َّ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3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رَف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يْن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ظ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ْيَام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مّ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ُو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صَّغِي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هُ؟</w:t>
      </w:r>
      <w:r>
        <w:rPr>
          <w:rFonts w:cs="Arabic Transparent"/>
          <w:sz w:val="32"/>
          <w:szCs w:val="32"/>
          <w:rtl w:val="true"/>
          <w:lang w:bidi="ar-LB"/>
        </w:rPr>
        <w:t xml:space="preserve">»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نْعِ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ِي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3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سَل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دَّام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جْع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قِيّ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ِيَسْتَبْق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جَا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ِيمَةً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2" w:name="gen4508"/>
      <w:bookmarkEnd w:id="12"/>
      <w:r>
        <w:rPr>
          <w:rFonts w:cs="Arabic Transparent"/>
          <w:sz w:val="32"/>
          <w:sz w:val="32"/>
          <w:szCs w:val="32"/>
          <w:rtl w:val="true"/>
          <w:lang w:bidi="ar-LB"/>
        </w:rPr>
        <w:t>فَ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سَلْتُمُو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عَل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فِرْعَو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يِّد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ُتَسَلِّط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ُوسُف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اد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رَأ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سُ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نِ؟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13" w:name="gen4809"/>
      <w:bookmarkEnd w:id="13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سُ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بِيه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َا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َّذَا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طَان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هُنَا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8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بَار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سُ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ا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وَا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سْحَاق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عَا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نْذ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ُجُو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4" w:name="gen4816"/>
      <w:bookmarkEnd w:id="14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اَ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لَّص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رّ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َارِ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غُلاَمَيْن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ْيُدْ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سْ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و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سْحَاق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ْيَكْثُر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ثِي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8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ُوسُف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ُوت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كِ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رُدّ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" w:name="gen4822"/>
      <w:bookmarkEnd w:id="15"/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َب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هْم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خْوَت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َذْت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مُور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سَيْ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وْسِي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عِينُ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ادِ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َارِكُ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ْ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رَكَا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9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سُف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خَافُو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6" w:name="gen5020"/>
      <w:bookmarkEnd w:id="16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صَد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رّ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صَ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يْر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فْع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ُحْي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عْب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ثِير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" w:name="gen5021"/>
      <w:bookmarkEnd w:id="17"/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0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سُ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خْوَتِه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ُوت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كِ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َفْتَقِد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صْعِد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لَ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عْقُوبَ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18" w:name="gen5025"/>
      <w:bookmarkEnd w:id="1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سْتَحْلَ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سُ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َفْتَقِد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ُصْعِد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ظَا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ك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َ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وس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ِلل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َتّ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ذْهَب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رْعَوْن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حَتّ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ُخْرِج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صْرَ؟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 </w:t>
      </w:r>
      <w:bookmarkStart w:id="19" w:name="exo0312"/>
      <w:bookmarkEnd w:id="19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نّ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كُو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عَ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هذِ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كُو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عَلاَمَة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ّ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سَلْتُ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ِينَ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ُخْرِج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َعْب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صْر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بُد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له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جَبَل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bookmarkStart w:id="20" w:name="exo0313"/>
      <w:bookmarkEnd w:id="20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وس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ِلل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قُو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بَائِ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سَل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إِ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ال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ي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سْمُهُ؟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مَا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قُو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هُمْ؟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 </w:t>
      </w:r>
      <w:bookmarkStart w:id="21" w:name="exo0314"/>
      <w:bookmarkEnd w:id="21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هْيَ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هْيَه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كَ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قُو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ب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هْيَه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سَل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»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22" w:name="exo0315"/>
      <w:bookmarkEnd w:id="22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يْضً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كَ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قُو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ب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هْوَه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بَائِكُ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بْرَاهِي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حَاق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عْقُوب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سَل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سْم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بَد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د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مْسِك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ذَنَبِ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مَد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مْس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صَار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ص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3" w:name="exo0405"/>
      <w:bookmarkEnd w:id="23"/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صَدِّق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ظَه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هِ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َ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بَع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خ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َار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فِرْعَوْن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طْلِق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عْ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ُعَيِّ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ِّيَّةِ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4" w:name="exo0603"/>
      <w:bookmarkEnd w:id="24"/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ظَهَر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عْقُو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اد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هْوَهْ</w:t>
      </w:r>
      <w:r>
        <w:rPr>
          <w:rFonts w:cs="Arabic Transparent"/>
          <w:sz w:val="32"/>
          <w:szCs w:val="32"/>
          <w:rtl w:val="true"/>
          <w:lang w:bidi="ar-LB"/>
        </w:rPr>
        <w:t xml:space="preserve">»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رَ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نْد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5" w:name="exo0604"/>
      <w:bookmarkEnd w:id="25"/>
      <w:r>
        <w:rPr>
          <w:rFonts w:cs="Arabic Transparent"/>
          <w:sz w:val="32"/>
          <w:sz w:val="32"/>
          <w:szCs w:val="32"/>
          <w:rtl w:val="true"/>
          <w:lang w:bidi="ar-LB"/>
        </w:rPr>
        <w:t>وَ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َم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هْدِي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طِي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نْع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ُرْبَتِهِ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غَرَّ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6" w:name="exo0605"/>
      <w:bookmarkEnd w:id="26"/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مِ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تَعْبِدُه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رِيُّو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ذَكَّر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هْد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7" w:name="exo0606"/>
      <w:bookmarkEnd w:id="27"/>
      <w:r>
        <w:rPr>
          <w:rFonts w:cs="Arabic Transparent"/>
          <w:sz w:val="32"/>
          <w:sz w:val="32"/>
          <w:szCs w:val="32"/>
          <w:rtl w:val="true"/>
          <w:lang w:bidi="ar-LB"/>
        </w:rPr>
        <w:t>لِ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خْرِج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ثْقَا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ر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نْقِذ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ُبُودِيَّت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خَلِّص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ذِرَاع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مْدُود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أَحْكَام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ِيمَة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8" w:name="exo0607"/>
      <w:bookmarkEnd w:id="28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تَّخِذ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عْب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َعْلَم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خْرِج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ثْقَا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رِيّ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9" w:name="exo0608"/>
      <w:bookmarkEnd w:id="29"/>
      <w:r>
        <w:rPr>
          <w:rFonts w:cs="Arabic Transparent"/>
          <w:sz w:val="32"/>
          <w:sz w:val="32"/>
          <w:szCs w:val="32"/>
          <w:rtl w:val="true"/>
          <w:lang w:bidi="ar-LB"/>
        </w:rPr>
        <w:t>وَأُدْخِل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فَ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طِي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عْقُوب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عْطِي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يَّا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يرَاث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30" w:name="exo0609"/>
      <w:bookmarkEnd w:id="3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ك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مَ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ِغَ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فْس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ُبُودِي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اسِيَةِ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دْخُ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طْلِق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عْ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عْبُدُو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دَع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َار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ذْهَ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ذْبَح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له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31" w:name="exo0826"/>
      <w:bookmarkEnd w:id="31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صْلَ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فْع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ْبَ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ِج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ر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ن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َبَحْ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ِج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ر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ُيُون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رْجُمُونَنَا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32" w:name="exo0827"/>
      <w:bookmarkEnd w:id="32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ْهَ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ف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َلاَث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َام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ِّي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ذْبَ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نَا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33" w:name="exo0828"/>
      <w:bookmarkEnd w:id="33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طْلِق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ذْبَح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ِّيّ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ك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ذْهَ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عِيد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لِّ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جْلِي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34" w:name="exo0829"/>
      <w:bookmarkEnd w:id="34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رُج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دُن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صَل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َرْتَفِ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ذُّبَّا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بِيد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شَعْ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د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ك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ُ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خَاتِ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ت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طْلِ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عْ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ذْبَح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د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حْ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ك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رَ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ا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هَائِ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ُشْ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ق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9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أَرْس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دَع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َار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َا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طَأ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رَّة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ار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شَعْ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شْرَار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35" w:name="exo0928"/>
      <w:bookmarkEnd w:id="35"/>
      <w:r>
        <w:rPr>
          <w:rFonts w:cs="Arabic Transparent"/>
          <w:sz w:val="32"/>
          <w:sz w:val="32"/>
          <w:szCs w:val="32"/>
          <w:rtl w:val="true"/>
          <w:lang w:bidi="ar-LB"/>
        </w:rPr>
        <w:t>صَلِّ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ف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ُدُوث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ُعُو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بَرَد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ُطْلِق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ُو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لْبَثُونَ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36" w:name="exo0929"/>
      <w:bookmarkEnd w:id="36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ن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ُرُوج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دِين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ْسِط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َنْقَطِ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ُعُو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َ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رِ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37" w:name="exo0930"/>
      <w:bookmarkEnd w:id="37"/>
      <w:r>
        <w:rPr>
          <w:rFonts w:cs="Arabic Transparent"/>
          <w:sz w:val="32"/>
          <w:sz w:val="32"/>
          <w:szCs w:val="32"/>
          <w:rtl w:val="true"/>
          <w:lang w:bidi="ar-LB"/>
        </w:rPr>
        <w:t>وَ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بِيد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ل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خْشَوْ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عْ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9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دْخُ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غْلَظ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لُو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ِيد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صْن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يَا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ن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38" w:name="exo1002"/>
      <w:bookmarkEnd w:id="38"/>
      <w:r>
        <w:rPr>
          <w:rFonts w:cs="Arabic Transparent"/>
          <w:sz w:val="32"/>
          <w:sz w:val="32"/>
          <w:szCs w:val="32"/>
          <w:rtl w:val="true"/>
          <w:lang w:bidi="ar-LB"/>
        </w:rPr>
        <w:t>وَ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خْبِ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َامِ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بْ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عَلْت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آيَا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نَعْت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نَه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َعْلَم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د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ج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رَاد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صْعَ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أْكُ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ُشْ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رَك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َدُ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دَع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َار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سْرِع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طَأ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َيْكُم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39" w:name="exo1017"/>
      <w:bookmarkEnd w:id="39"/>
      <w:r>
        <w:rPr>
          <w:rFonts w:cs="Arabic Transparent"/>
          <w:sz w:val="32"/>
          <w:sz w:val="32"/>
          <w:szCs w:val="32"/>
          <w:rtl w:val="true"/>
          <w:lang w:bidi="ar-LB"/>
        </w:rPr>
        <w:t>وَ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صْفَح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طِي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رّ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ط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لِّ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رْف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و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طْ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40" w:name="exo1018"/>
      <w:bookmarkEnd w:id="4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خَرَج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د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رْعَو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ل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41" w:name="exo1019"/>
      <w:bookmarkEnd w:id="41"/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رَأ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فَِع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نَع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ْمِصْرِيِّي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خَا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عْ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آمَن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عَبْد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42" w:name="exo1612"/>
      <w:bookmarkEnd w:id="42"/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مِ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ذَمُّ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ِّمْ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شِي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ْكُل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حْم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صَّبَاح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شْبَع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ُبْز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عْلَم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6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لِم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43" w:name="exo2002"/>
      <w:bookmarkEnd w:id="43"/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رَج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ُبُودِيَّة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44" w:name="exo2003"/>
      <w:bookmarkEnd w:id="44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خْر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45" w:name="exo2004"/>
      <w:bookmarkEnd w:id="45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ِمْثَا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حُوت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ُور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46" w:name="exo2005"/>
      <w:bookmarkEnd w:id="46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جُ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بُدْهُنّ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يُورٌ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فْتَقِ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ُنُو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ب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ْن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ِي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َّالِث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رَّاب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بْغِضِيّ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47" w:name="exo2006"/>
      <w:bookmarkEnd w:id="47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صْن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حْسَان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لُوف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حِبِّ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افِظ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ايَاي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48" w:name="exo2007"/>
      <w:bookmarkEnd w:id="48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نْطِق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طِل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ْرِئ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طَ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طِلاً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َي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َلَّم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49" w:name="exo2023"/>
      <w:bookmarkEnd w:id="49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ضَّة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َهَب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50" w:name="exo2024"/>
      <w:bookmarkEnd w:id="50"/>
      <w:r>
        <w:rPr>
          <w:rFonts w:cs="Arabic Transparent"/>
          <w:sz w:val="32"/>
          <w:sz w:val="32"/>
          <w:szCs w:val="32"/>
          <w:rtl w:val="true"/>
          <w:lang w:bidi="ar-LB"/>
        </w:rPr>
        <w:t>مَذْبَح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رَاب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ذْبَ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حْرَقَات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بَائِح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لاَمَت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نَم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قَر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مَاكِ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صْن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سْ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ِكْ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بَارِك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تَضَرّ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2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ِ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جْد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51" w:name="exo3319"/>
      <w:bookmarkEnd w:id="51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جِيز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ُود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دَّام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نَا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دَّام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تَرَاءَ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تَرَاءَف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رْح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حَمُ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52" w:name="exo3320"/>
      <w:bookmarkEnd w:id="52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قْد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ر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نْس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رَا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عِيشُ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خروج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3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كَلَّ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وس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53" w:name="lev1802"/>
      <w:bookmarkEnd w:id="53"/>
      <w:r>
        <w:rPr>
          <w:rFonts w:cs="Arabic Transparent"/>
          <w:color w:val="000035"/>
          <w:sz w:val="32"/>
          <w:szCs w:val="32"/>
          <w:rtl w:val="true"/>
          <w:lang w:bidi="ar-LB"/>
        </w:rPr>
        <w:t>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لّ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قُل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54" w:name="lev1803"/>
      <w:bookmarkEnd w:id="54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ثْ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مَل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صْر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كَنْت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مَلُوا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ِثْ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مَل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نْعَا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تٍ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مَلُوا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حَسَب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رَائِضِ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سْلُكُو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55" w:name="lev1804"/>
      <w:bookmarkEnd w:id="55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حْكَام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مَلُون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فَرَائِض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حْفَظ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تَسْلُك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هَ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56" w:name="lev1805"/>
      <w:bookmarkEnd w:id="56"/>
      <w:r>
        <w:rPr>
          <w:rFonts w:cs="Arabic Transparent"/>
          <w:color w:val="000035"/>
          <w:sz w:val="32"/>
          <w:szCs w:val="32"/>
          <w:vertAlign w:val="superscript"/>
          <w:lang w:bidi="ar-LB"/>
        </w:rPr>
        <w:t>5</w:t>
      </w:r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تَحْفَظ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رَائِض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حْكَامِي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عَلَ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إِنْسَا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حْي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هَ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57" w:name="lev1902"/>
      <w:bookmarkEnd w:id="57"/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ّ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َاع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ُون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ِدِّيس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دُّوس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58" w:name="lev1903"/>
      <w:bookmarkEnd w:id="5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هَاب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ْسَان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م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بَا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حْفَظ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ُبُوت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59" w:name="lev1904"/>
      <w:bookmarkEnd w:id="59"/>
      <w:r>
        <w:rPr>
          <w:rFonts w:cs="Arabic Transparent"/>
          <w:sz w:val="32"/>
          <w:szCs w:val="32"/>
          <w:vertAlign w:val="superscript"/>
          <w:lang w:bidi="ar-LB"/>
        </w:rPr>
        <w:t>4</w:t>
      </w:r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لْتَفِت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وْثَان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آلِه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ْبُوك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ْفُسِ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0" w:name="lev1905"/>
      <w:bookmarkEnd w:id="6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ت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َبَح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َبِيح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لاَم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ِلرِّض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ذْبَحُونَهَ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لاوي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9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رِقُو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ْذِبُو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غْدُ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َد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صَاحِب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1" w:name="lev1912"/>
      <w:bookmarkEnd w:id="61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لِ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ْكَذِب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ُدَنِّ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لاوي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9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2" w:name="lev2008"/>
      <w:bookmarkEnd w:id="62"/>
      <w:r>
        <w:rPr>
          <w:rFonts w:cs="Arabic Transparent"/>
          <w:sz w:val="32"/>
          <w:sz w:val="32"/>
          <w:szCs w:val="32"/>
          <w:rtl w:val="true"/>
          <w:lang w:bidi="ar-LB"/>
        </w:rPr>
        <w:t>وَتَحْفَظ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رَائِض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عْمَلُونَ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قَدِّسُكُمْ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لاوي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ثَان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قِيم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ِمْثَا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حُوت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صَب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جْعَ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جَ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صَوَّ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سْجُ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3" w:name="lev2602"/>
      <w:bookmarkEnd w:id="63"/>
      <w:r>
        <w:rPr>
          <w:rFonts w:cs="Arabic Transparent"/>
          <w:sz w:val="32"/>
          <w:sz w:val="32"/>
          <w:szCs w:val="32"/>
          <w:rtl w:val="true"/>
          <w:lang w:bidi="ar-LB"/>
        </w:rPr>
        <w:t>سُبُو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فَظ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قْدِس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هَابُو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لاوي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6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64" w:name="num0623"/>
      <w:bookmarkEnd w:id="64"/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ّ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َار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نِي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بَارِك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65" w:name="num0624"/>
      <w:bookmarkEnd w:id="65"/>
      <w:r>
        <w:rPr>
          <w:rFonts w:cs="Arabic Transparent"/>
          <w:sz w:val="32"/>
          <w:sz w:val="32"/>
          <w:szCs w:val="32"/>
          <w:rtl w:val="true"/>
          <w:lang w:bidi="ar-LB"/>
        </w:rPr>
        <w:t>يُبَارِك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حْرُسُ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6" w:name="num0625"/>
      <w:bookmarkEnd w:id="66"/>
      <w:r>
        <w:rPr>
          <w:rFonts w:cs="Arabic Transparent"/>
          <w:sz w:val="32"/>
          <w:szCs w:val="32"/>
          <w:vertAlign w:val="superscript"/>
          <w:lang w:bidi="ar-LB"/>
        </w:rPr>
        <w:t>25</w:t>
      </w:r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ضِيء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وَجْه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رْحَمُ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7" w:name="num0626"/>
      <w:bookmarkEnd w:id="67"/>
      <w:r>
        <w:rPr>
          <w:rFonts w:cs="Arabic Transparent"/>
          <w:sz w:val="32"/>
          <w:sz w:val="32"/>
          <w:szCs w:val="32"/>
          <w:rtl w:val="true"/>
          <w:lang w:bidi="ar-LB"/>
        </w:rPr>
        <w:t>يَرْف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مْنَح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لاَم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68" w:name="num0627"/>
      <w:bookmarkEnd w:id="68"/>
      <w:r>
        <w:rPr>
          <w:rFonts w:cs="Arabic Transparent"/>
          <w:sz w:val="32"/>
          <w:szCs w:val="32"/>
          <w:vertAlign w:val="superscript"/>
          <w:lang w:bidi="ar-LB"/>
        </w:rPr>
        <w:t>27</w:t>
      </w:r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يَجْعَل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بَارِكُهُمْ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عدد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لَم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سَل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عْم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عْمَال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ّ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فْس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عدد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نَذ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ْ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عدد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1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رَف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بَارِك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بَارَك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لْعَن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ْعُونٌ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عدد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قَرِّبُون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وَاسِمِك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ضْ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ُذُور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وَافِل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حْرَقَات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قْدِمَات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كَائِب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بَائِح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لاَمَتِ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69" w:name="num2940"/>
      <w:bookmarkEnd w:id="69"/>
      <w:r>
        <w:rPr>
          <w:rFonts w:cs="Arabic Transparent"/>
          <w:sz w:val="32"/>
          <w:szCs w:val="32"/>
          <w:vertAlign w:val="superscript"/>
          <w:lang w:bidi="ar-LB"/>
        </w:rPr>
        <w:t>40</w:t>
      </w:r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س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ر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عدد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Cs w:val="32"/>
          <w:lang w:bidi="ar-LB"/>
        </w:rPr>
        <w:t>29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ُؤُو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ْبَاط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70" w:name="num3002"/>
      <w:bookmarkEnd w:id="70"/>
      <w:r>
        <w:rPr>
          <w:rFonts w:cs="Arabic Transparent"/>
          <w:sz w:val="32"/>
          <w:sz w:val="32"/>
          <w:szCs w:val="32"/>
          <w:rtl w:val="true"/>
          <w:lang w:bidi="ar-LB"/>
        </w:rPr>
        <w:t>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جُل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ْ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ْس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سَم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لْزِ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فْس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لاَزِم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نْقُض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اَمَ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س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رَج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م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فْعَل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عدد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لَّمْت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وَق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ْد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ْ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مِل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71" w:name="deu0110"/>
      <w:bookmarkEnd w:id="71"/>
      <w:r>
        <w:rPr>
          <w:rFonts w:cs="Arabic Transparent"/>
          <w:sz w:val="32"/>
          <w:sz w:val="32"/>
          <w:szCs w:val="32"/>
          <w:rtl w:val="true"/>
          <w:lang w:bidi="ar-LB"/>
        </w:rPr>
        <w:t>اَ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ثَّر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نُجُو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ثْرَة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72" w:name="deu0111"/>
      <w:bookmarkEnd w:id="72"/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زِي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ثْ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لْ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رَّة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بَارِك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َّم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رَك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م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ارِف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ِير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ف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ِيم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َ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بَع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ن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نْقُص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ٌ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ضَرَّ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وَق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73" w:name="deu0324"/>
      <w:bookmarkEnd w:id="73"/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ِّ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تَدَأ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ر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ْ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َمَت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دِيدَة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م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أَعْمَا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جَبَرُوت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كَ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دْعِيَتِ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هِ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74" w:name="deu0408"/>
      <w:bookmarkEnd w:id="74"/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اعْلَ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دِّ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ْفَل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ِوَاه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75" w:name="deu0506"/>
      <w:bookmarkEnd w:id="75"/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رَج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ُبُودِيَّة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76" w:name="deu0507"/>
      <w:bookmarkEnd w:id="76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خْر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77" w:name="deu0508"/>
      <w:bookmarkEnd w:id="77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صْن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ِمْثَا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حُوت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ُور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ْف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78" w:name="deu0509"/>
      <w:bookmarkEnd w:id="78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جُ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بُدْهُنّ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يُورٌ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فْتَقِ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ُنُو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ب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ْن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ِي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َّالِث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رَّابِ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ْغِضُونَن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79" w:name="deu0510"/>
      <w:bookmarkEnd w:id="79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صْن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حْسَان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لُوف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حِبِّ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افِظ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ايَاي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80" w:name="deu0511"/>
      <w:bookmarkEnd w:id="80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نْطِق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طِل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ْرِئ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طَ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طِ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ِسْم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81" w:name="deu0605"/>
      <w:bookmarkEnd w:id="81"/>
      <w:r>
        <w:rPr>
          <w:rFonts w:cs="Arabic Transparent"/>
          <w:sz w:val="32"/>
          <w:sz w:val="32"/>
          <w:szCs w:val="32"/>
          <w:rtl w:val="true"/>
          <w:lang w:bidi="ar-LB"/>
        </w:rPr>
        <w:t>فَتُحِ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فْس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وَّتِكَ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تَّق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يّ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بُد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اسْم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لِ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6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اعْ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مِين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افِظ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ه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إِحْس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حِبُّون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حْفَظ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اي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لْف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ِي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82" w:name="deu0710"/>
      <w:bookmarkEnd w:id="82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مُجَاز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ْغِضُون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وُجُوه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ُهْلِك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مْهِ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ْغِضُ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وَجْه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جَازِي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83" w:name="deu0711"/>
      <w:bookmarkEnd w:id="83"/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7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مَع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حْك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حْفَظ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عْمَلُونَ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حْفَظ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ه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إِحْس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َّذَيْ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ْس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آبَائ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84" w:name="deu0713"/>
      <w:bookmarkEnd w:id="84"/>
      <w:r>
        <w:rPr>
          <w:rFonts w:cs="Arabic Transparent"/>
          <w:sz w:val="32"/>
          <w:sz w:val="32"/>
          <w:szCs w:val="32"/>
          <w:rtl w:val="true"/>
          <w:lang w:bidi="ar-LB"/>
        </w:rPr>
        <w:t>وَيُحِبّ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بَارِك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كَثِّر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بَارِ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َمَر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طْن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ثَمَر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مْح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خَمْر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زَيْت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ِتَاج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قَر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نَاث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نَم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ْس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آبَائ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عْط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يَّا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85" w:name="deu0714"/>
      <w:bookmarkEnd w:id="85"/>
      <w:r>
        <w:rPr>
          <w:rFonts w:cs="Arabic Transparent"/>
          <w:sz w:val="32"/>
          <w:sz w:val="32"/>
          <w:szCs w:val="32"/>
          <w:rtl w:val="true"/>
          <w:lang w:bidi="ar-LB"/>
        </w:rPr>
        <w:t>مُبَارَك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ُعُوب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قِيم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اقِر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هَائِم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86" w:name="deu0715"/>
      <w:bookmarkEnd w:id="86"/>
      <w:r>
        <w:rPr>
          <w:rFonts w:cs="Arabic Transparent"/>
          <w:sz w:val="32"/>
          <w:sz w:val="32"/>
          <w:szCs w:val="32"/>
          <w:rtl w:val="true"/>
          <w:lang w:bidi="ar-LB"/>
        </w:rPr>
        <w:t>وَيَرُد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رَض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دْو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دِيئ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رَفْت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ضَع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جْعَل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بْغِضِي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87" w:name="deu0716"/>
      <w:bookmarkEnd w:id="87"/>
      <w:r>
        <w:rPr>
          <w:rFonts w:cs="Arabic Transparent"/>
          <w:sz w:val="32"/>
          <w:sz w:val="32"/>
          <w:szCs w:val="32"/>
          <w:rtl w:val="true"/>
          <w:lang w:bidi="ar-LB"/>
        </w:rPr>
        <w:t>وَتَأْكُ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ُعُو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ْف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شْفِق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يْن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بُ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تَه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رَك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88" w:name="deu0717"/>
      <w:bookmarkEnd w:id="88"/>
      <w:r>
        <w:rPr>
          <w:rFonts w:cs="Arabic Transparent"/>
          <w:sz w:val="32"/>
          <w:sz w:val="32"/>
          <w:szCs w:val="32"/>
          <w:rtl w:val="true"/>
          <w:lang w:bidi="ar-LB"/>
        </w:rPr>
        <w:t>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ؤُلاَ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ُعُو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كْثَ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ّ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يْ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ْد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طْرُدَهُمْ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89" w:name="deu0718"/>
      <w:bookmarkEnd w:id="89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خَ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هُم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ذْكُ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عَ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فِرْعَو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رِيّ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0" w:name="deu0719"/>
      <w:bookmarkEnd w:id="90"/>
      <w:r>
        <w:rPr>
          <w:rFonts w:cs="Arabic Transparent"/>
          <w:sz w:val="32"/>
          <w:sz w:val="32"/>
          <w:szCs w:val="32"/>
          <w:rtl w:val="true"/>
          <w:lang w:bidi="ar-LB"/>
        </w:rPr>
        <w:t>التَّجَارِ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ِيم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ْصَرَتْ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يْنَا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آي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عَجَائِ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يَ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دِيد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ذِّرَا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فِيع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رَج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فْع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ُعُو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ئِف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ِهَ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7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ِحْتَرِز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نْ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فَظ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اي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حْكَام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َرَائِض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وص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1" w:name="deu0812"/>
      <w:bookmarkEnd w:id="91"/>
      <w:r>
        <w:rPr>
          <w:rFonts w:cs="Arabic Transparent"/>
          <w:sz w:val="32"/>
          <w:sz w:val="32"/>
          <w:szCs w:val="32"/>
          <w:rtl w:val="true"/>
          <w:lang w:bidi="ar-LB"/>
        </w:rPr>
        <w:t>لِئَلا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كَل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شَبِع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نَي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ُيُوت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يِّد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كَنْت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92" w:name="deu0813"/>
      <w:bookmarkEnd w:id="92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ثُر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قَر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غَنَمُ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ثُر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فِضّ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ذَّهَب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ثُ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93" w:name="deu0814"/>
      <w:bookmarkEnd w:id="93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رْتَفِ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نْ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رَج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ُبُودِيّ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94" w:name="deu0815"/>
      <w:bookmarkEnd w:id="94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ا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ف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ِي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خُوف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كَا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يَّات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حْرِق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قَارِ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طَش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يْث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ء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رَج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ء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خْر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صَّوَّان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5" w:name="deu0816"/>
      <w:bookmarkEnd w:id="95"/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طْعَم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ِّي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رِفْ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ؤُ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ذِل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جَرِّب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حْس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خِرَت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6" w:name="deu0817"/>
      <w:bookmarkEnd w:id="96"/>
      <w:r>
        <w:rPr>
          <w:rFonts w:cs="Arabic Transparent"/>
          <w:sz w:val="32"/>
          <w:sz w:val="32"/>
          <w:szCs w:val="32"/>
          <w:rtl w:val="true"/>
          <w:lang w:bidi="ar-LB"/>
        </w:rPr>
        <w:t>وَلِئَلا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قُو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و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دْر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صْطَنَع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َّرْوَة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7" w:name="deu0818"/>
      <w:bookmarkEnd w:id="97"/>
      <w:r>
        <w:rPr>
          <w:rFonts w:cs="Arabic Transparent"/>
          <w:sz w:val="32"/>
          <w:sz w:val="32"/>
          <w:szCs w:val="32"/>
          <w:rtl w:val="true"/>
          <w:lang w:bidi="ar-LB"/>
        </w:rPr>
        <w:t>ب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ذْكُ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عْط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وّ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صْطِنَا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َّرْو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ف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عَهْد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ْس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آبَائ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8" w:name="deu0819"/>
      <w:bookmarkEnd w:id="98"/>
      <w:r>
        <w:rPr>
          <w:rFonts w:cs="Arabic Transparent"/>
          <w:sz w:val="32"/>
          <w:sz w:val="32"/>
          <w:szCs w:val="32"/>
          <w:rtl w:val="true"/>
          <w:lang w:bidi="ar-LB"/>
        </w:rPr>
        <w:t>وَ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سِي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هَب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خْر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بَدْت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جَد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شْهِ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بِيد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حَالَة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99" w:name="deu0820"/>
      <w:bookmarkEnd w:id="99"/>
      <w:r>
        <w:rPr>
          <w:rFonts w:cs="Arabic Transparent"/>
          <w:sz w:val="32"/>
          <w:sz w:val="32"/>
          <w:szCs w:val="32"/>
          <w:rtl w:val="true"/>
          <w:lang w:bidi="ar-LB"/>
        </w:rPr>
        <w:t>كَالشُّعُو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بِيدُه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بِيدُو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ج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مَ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قَو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ْ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طْلُ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ا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تَّق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سْل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ُرُق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ُحِبّ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عْبُ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فْس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00" w:name="deu1013"/>
      <w:bookmarkEnd w:id="100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حْفَظ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ا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َرَائِض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وص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خَيْر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01" w:name="deu1014"/>
      <w:bookmarkEnd w:id="101"/>
      <w:r>
        <w:rPr>
          <w:rFonts w:cs="Arabic Transparent"/>
          <w:sz w:val="32"/>
          <w:sz w:val="32"/>
          <w:szCs w:val="32"/>
          <w:rtl w:val="true"/>
          <w:lang w:bidi="ar-LB"/>
        </w:rPr>
        <w:t>هُو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مَاء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لِه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بَاب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بَّا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هِي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تَّق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يّ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بُد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لْتَصِق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اسْم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لِف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02" w:name="deu1021"/>
      <w:bookmarkEnd w:id="102"/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خْرُ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ن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ِل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َائِ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مَخَاوِ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ْصَرَتْ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يْنَا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03" w:name="deu1022"/>
      <w:bookmarkEnd w:id="103"/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حْبِ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ْفَظ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ُقُوق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َرَائِض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حْكَام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وَصَاي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يَّام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04" w:name="deu1102"/>
      <w:bookmarkEnd w:id="104"/>
      <w:r>
        <w:rPr>
          <w:rFonts w:cs="Arabic Transparent"/>
          <w:sz w:val="32"/>
          <w:sz w:val="32"/>
          <w:szCs w:val="32"/>
          <w:rtl w:val="true"/>
          <w:lang w:bidi="ar-LB"/>
        </w:rPr>
        <w:t>وَاعْلَم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س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رِي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رِ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َوْ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ْدِي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َمَت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دِيد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ِرَاع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فِيع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05" w:name="deu1103"/>
      <w:bookmarkEnd w:id="105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آيَات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نَائِع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مِل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فِرْعَو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1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فَرَائِض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حْكَا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فَظ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عْمَلُو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ط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مْتَلِكَهَا؛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يَّا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يَو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106" w:name="deu1202"/>
      <w:bookmarkEnd w:id="106"/>
      <w:r>
        <w:rPr>
          <w:rFonts w:cs="Arabic Transparent"/>
          <w:sz w:val="32"/>
          <w:sz w:val="32"/>
          <w:szCs w:val="32"/>
          <w:rtl w:val="true"/>
          <w:lang w:bidi="ar-LB"/>
        </w:rPr>
        <w:t>تُخْرِب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مَاكِ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يْث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َدَ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رِثُون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ت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ِبَا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امِخ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تِّلاَل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ح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جَر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ضْرَاء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07" w:name="deu1203"/>
      <w:bookmarkEnd w:id="107"/>
      <w:r>
        <w:rPr>
          <w:rFonts w:cs="Arabic Transparent"/>
          <w:sz w:val="32"/>
          <w:sz w:val="32"/>
          <w:szCs w:val="32"/>
          <w:rtl w:val="true"/>
          <w:lang w:bidi="ar-LB"/>
        </w:rPr>
        <w:t>وَتَهْدِم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ذَابِحَه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ُكَسِّر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صَابَه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ُحْرِق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وَارِي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نَّار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ُقَطِّع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مَاث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تِهِ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مْح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كَان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08" w:name="deu1204"/>
      <w:bookmarkEnd w:id="108"/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فْعَ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09" w:name="deu1205"/>
      <w:bookmarkEnd w:id="109"/>
      <w:r>
        <w:rPr>
          <w:rFonts w:cs="Arabic Transparent"/>
          <w:sz w:val="32"/>
          <w:sz w:val="32"/>
          <w:szCs w:val="32"/>
          <w:rtl w:val="true"/>
          <w:lang w:bidi="ar-LB"/>
        </w:rPr>
        <w:t>ب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كَا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خْتَار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ْبَاط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ض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ُكْن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طْلُب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ْتُو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10" w:name="deu1206"/>
      <w:bookmarkEnd w:id="110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ُقَدِّم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ك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حْرَقَات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بَائِح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ُشُور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فَائِ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دِي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ُذُور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وَافِ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بْكَا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قَر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غَنَم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ُق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بِيّ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ط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خْوَت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ثْل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جْع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اَ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م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يُكَلِّمُ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وصِي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َر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ْ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ؤَخِّ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َاء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طْلُب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طِيَّة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11" w:name="deu2322"/>
      <w:bookmarkEnd w:id="111"/>
      <w:r>
        <w:rPr>
          <w:rFonts w:cs="Arabic Transparent"/>
          <w:sz w:val="32"/>
          <w:sz w:val="32"/>
          <w:szCs w:val="32"/>
          <w:rtl w:val="true"/>
          <w:lang w:bidi="ar-LB"/>
        </w:rPr>
        <w:t>وَلك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مْتَنَع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نْذُ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طِيَّة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12" w:name="deu2323"/>
      <w:bookmarkEnd w:id="112"/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رَج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فَت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حْفَظ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عْمَل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َر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بَرُّع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َل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م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ِ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ع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ُمُو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غَضَ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ِيمِ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13" w:name="deu2925"/>
      <w:bookmarkEnd w:id="113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يَقُولُون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رَك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ه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هِ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طَع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خْرَج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14" w:name="deu2926"/>
      <w:bookmarkEnd w:id="114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هَ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بَ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خْر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جَ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رِفُو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سِم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15" w:name="deu2927"/>
      <w:bookmarkEnd w:id="115"/>
      <w:r>
        <w:rPr>
          <w:rFonts w:cs="Arabic Transparent"/>
          <w:sz w:val="32"/>
          <w:sz w:val="32"/>
          <w:szCs w:val="32"/>
          <w:rtl w:val="true"/>
          <w:lang w:bidi="ar-LB"/>
        </w:rPr>
        <w:t>فَاشْتَع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ضَ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ِل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ت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ل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َّعَن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كْتُوب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ِفْرِ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9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س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لِي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أُمَم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رَّ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دَم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ص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خُوم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شُعُوب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س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د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مَا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ن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ْ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آ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س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و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16" w:name="deu3406"/>
      <w:bookmarkEnd w:id="116"/>
      <w:r>
        <w:rPr>
          <w:rFonts w:cs="Arabic Transparent"/>
          <w:sz w:val="32"/>
          <w:sz w:val="32"/>
          <w:szCs w:val="32"/>
          <w:rtl w:val="true"/>
          <w:lang w:bidi="ar-LB"/>
        </w:rPr>
        <w:t>وَدَفَن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ِو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آب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قَابِ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غُور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رِ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ْسَان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بْر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تث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4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أسف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تاريخية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ذْكُ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لا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ر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ْ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َاح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عْطَا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َ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يش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حْلِف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عْطِيَا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اَم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نَة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مِل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ُ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ْرُوف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م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ُ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ْرُوفً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يش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جَمِي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ُؤَس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َاعَة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لَفْ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تَمَكَّ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ِّهِ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17" w:name="jos0920"/>
      <w:bookmarkEnd w:id="117"/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صْنَع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سْتَحْيِي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خَط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لْف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لَفْ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يش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9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الآ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خْشَوْ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عْبُدُو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كَمَال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مَانَةٍ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نْزِع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آلِهَة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بَد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بَاؤُ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َِبْر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نَّهْر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صْر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عْبُد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18" w:name="jos2415"/>
      <w:bookmarkEnd w:id="118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اء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يُنِ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بُد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اخْتَار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ْفُسِكُ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يَوْ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بُدُون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ا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آلِهَة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بَد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بَاؤُكُ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بْر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نَّهْر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ا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لِهَة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مُورِيّ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ت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اكِن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هِ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مّ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بَيْ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نَعْبُد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»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119" w:name="jos2416"/>
      <w:bookmarkEnd w:id="119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أَجَاب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َعْب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قَالُو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َاش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تْر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نَعْبُد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لِهَة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ُخْرَى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20" w:name="jos2417"/>
      <w:bookmarkEnd w:id="120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ُ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صْعَد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آبَاء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صْر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يْت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عُبُودِيَّة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مِ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مَا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يُنِ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ِلْ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آيَات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عَظِيمَة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حَفِظ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طَّرِيق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ِرْ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َمِيع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ُعُوب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بَرْ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سَطِهِ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21" w:name="jos2418"/>
      <w:bookmarkEnd w:id="121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طَرَد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مَامِ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َمِيع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ُعُوب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لأَمُورِيّ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اكِن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رْض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نَحْ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يْضً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عْبُد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ُ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نَ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bookmarkStart w:id="122" w:name="jos2419"/>
      <w:bookmarkEnd w:id="122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شُوع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لشَّعْب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قْدِر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بُد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دُّوس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له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غَيُور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ُو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غْفِر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ذُنُوبَ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خَطَايَا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23" w:name="jos2420"/>
      <w:bookmarkEnd w:id="123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رَكْتُ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عَبَدْت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لِهَة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غَرِيبَة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رْجع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يُسِيء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يُفْنِي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عْد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حْسَ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bookmarkStart w:id="124" w:name="jos2421"/>
      <w:bookmarkEnd w:id="124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َعْب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يَشُوع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«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ل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عْبُد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bookmarkStart w:id="125" w:name="jos2422"/>
      <w:bookmarkEnd w:id="125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شُوع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لشَّعْب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ت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ُهُود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فُسِ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َّ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د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خْتَرْت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ْفُسِكُ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تَعْبُدُوه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ُو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حْ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ُهُودٌ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bookmarkStart w:id="126" w:name="jos2423"/>
      <w:bookmarkEnd w:id="126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الآ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نْزِع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آلِهَة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غَرِيبَة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سَطِ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مِيل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لُوبَ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bookmarkStart w:id="127" w:name="jos2424"/>
      <w:bookmarkEnd w:id="127"/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َعْب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يَشُوع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 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عْبُد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لِصَوْتِ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سْمَع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ذْكُ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ه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قَذ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دَائ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وْل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قضا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8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صَلّ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َك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ُكَاء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28" w:name="1sa0111"/>
      <w:bookmarkEnd w:id="128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ذَر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ذْ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تْ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ُنُود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ظَر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ظَ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ذَل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ت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ذَكَرْت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ن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ت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طَي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ت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زَرْ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شَر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طِي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َا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يَات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ل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ْس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مِي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حْي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هْبِط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هَاوِي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صْعِد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29" w:name="1sa0207"/>
      <w:bookmarkEnd w:id="129"/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فْق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غْن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ض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رْفَع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30" w:name="1sa0208"/>
      <w:bookmarkEnd w:id="130"/>
      <w:r>
        <w:rPr>
          <w:rFonts w:cs="Arabic Transparent"/>
          <w:sz w:val="32"/>
          <w:sz w:val="32"/>
          <w:szCs w:val="32"/>
          <w:rtl w:val="true"/>
          <w:lang w:bidi="ar-LB"/>
        </w:rPr>
        <w:t>يُق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سْك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تُّرَاب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رْف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فَقِي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زْبَل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ْجُلُو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ُرَف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مَلِّكُ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رْسِ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جْد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مِد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ض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سْكُونَة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31" w:name="1sa0209"/>
      <w:bookmarkEnd w:id="131"/>
      <w:r>
        <w:rPr>
          <w:rFonts w:cs="Arabic Transparent"/>
          <w:sz w:val="32"/>
          <w:sz w:val="32"/>
          <w:szCs w:val="32"/>
          <w:rtl w:val="true"/>
          <w:lang w:bidi="ar-LB"/>
        </w:rPr>
        <w:t>أَرْجُ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تْقِيَائ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حْرُس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شْرَا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ظَّلاَ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صْمُتُو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ْقُو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غْلِ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ْسَان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32" w:name="1sa0210"/>
      <w:bookmarkEnd w:id="132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خَاصِم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نْكَسِرُو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رْعِ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ي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َاص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عْط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زّ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لِك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رْف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ر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ِيحِهِ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صَل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مُوئِي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اسْتَدْع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مُوئِي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َعْ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فَا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33" w:name="1sa1018"/>
      <w:bookmarkEnd w:id="133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ب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صْعَد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قَذْت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صْر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مَا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ضَايَقَتْ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34" w:name="1sa1019"/>
      <w:bookmarkEnd w:id="134"/>
      <w:r>
        <w:rPr>
          <w:rFonts w:cs="Arabic Transparent"/>
          <w:sz w:val="32"/>
          <w:sz w:val="32"/>
          <w:szCs w:val="32"/>
          <w:rtl w:val="true"/>
          <w:lang w:bidi="ar-LB"/>
        </w:rPr>
        <w:t>وَأَ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فَضْت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خَلِّص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سِيئ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ضَايِقُونَك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ل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جْع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ِك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مْثُ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س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ْبَاط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لُوفِكُمْ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ِ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تَّقَيْت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بَدْتُمُو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مِع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وْت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ص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و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مَلِ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مْلِ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35" w:name="1sa1215"/>
      <w:bookmarkEnd w:id="135"/>
      <w:r>
        <w:rPr>
          <w:rFonts w:cs="Arabic Transparent"/>
          <w:sz w:val="32"/>
          <w:sz w:val="32"/>
          <w:szCs w:val="32"/>
          <w:rtl w:val="true"/>
          <w:lang w:bidi="ar-LB"/>
        </w:rPr>
        <w:t>وَ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مَ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و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صَي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و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كُمْ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اوُ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دَاوُد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ذْهَب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ْيَكُ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َ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7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او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ْفِلِسْطِينِيّ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ْ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سَيْف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رُمْح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تُرْس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ُنُو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ُفُوف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يَّرْت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36" w:name="1sa1746"/>
      <w:bookmarkEnd w:id="136"/>
      <w:r>
        <w:rPr>
          <w:rFonts w:cs="Arabic Transparent"/>
          <w:sz w:val="32"/>
          <w:szCs w:val="32"/>
          <w:vertAlign w:val="superscript"/>
          <w:lang w:bidi="ar-LB"/>
        </w:rPr>
        <w:t>46</w:t>
      </w:r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حْبِس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قْتُل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قْط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ْس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عْط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ُثَث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يْش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فِلِسْطِين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طُيُو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يَوَان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تَعْل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جَ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سْرَائِيل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37" w:name="1sa1747"/>
      <w:bookmarkEnd w:id="137"/>
      <w:r>
        <w:rPr>
          <w:rFonts w:cs="Arabic Transparent"/>
          <w:sz w:val="32"/>
          <w:sz w:val="32"/>
          <w:szCs w:val="32"/>
          <w:rtl w:val="true"/>
          <w:lang w:bidi="ar-LB"/>
        </w:rPr>
        <w:t>وَتَعْل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َاع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سَيْف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رُمْح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خَلِّص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رْ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ْفَعُ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دِنَا</w:t>
      </w:r>
      <w:r>
        <w:rPr>
          <w:rFonts w:cs="Arabic Transparent"/>
          <w:sz w:val="32"/>
          <w:szCs w:val="32"/>
          <w:rtl w:val="true"/>
          <w:lang w:bidi="ar-LB"/>
        </w:rPr>
        <w:t>»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7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احْلِ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قْط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سْ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عْد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بِي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حَلَ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اوُ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يّ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لْحَقُ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ثْم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مْ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ِ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صم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ِ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لَف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ُلَيْم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َ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مْلِ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عْد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جْلِس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رْسِي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وَ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ّ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فْع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لو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حَلَ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ُلَيْمَا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ِ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لو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Cs w:val="32"/>
          <w:rtl w:val="true"/>
          <w:lang w:bidi="ar-LB"/>
        </w:rPr>
        <w:t>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خَرَج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َعْب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مُحَارَبَة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دُوِّ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طَّرِيق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ُرْسِلُ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ه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صَلَّوْ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حْ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مَدِينَة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خْتَرْتَ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لْبَيْت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نَيْتُ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سْمِ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38" w:name="1ki0845"/>
      <w:bookmarkEnd w:id="138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اسْمَع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مَاء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لاَت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تَضَرُّع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ق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ضَاءَه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39" w:name="1ki0846"/>
      <w:bookmarkEnd w:id="139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خْطَأ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يْس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نْسَان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خْطِئُ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غَضِب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َيْ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دَفَعْت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مَا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عَدُو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سَبَاهُ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ابُو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عَدُوّ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عِيدَة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و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رِيبَةً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40" w:name="1ki0847"/>
      <w:bookmarkEnd w:id="140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إِذ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َدّ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لُوبِ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ر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سْبَوْ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رَجَع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تَضَرَّع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بْيِ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ائِلِين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د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خْطَأْ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عَوَّجْ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ذْنَبْنَ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41" w:name="1ki0848"/>
      <w:bookmarkEnd w:id="141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رَجَع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لُوبِ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فُسِ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دَائِهِمُ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بَوْهُ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صَلَّوْ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حْ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رْضِهِمُ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طَي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آبَائِهِ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حْ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مَدِينَة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خْتَر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لْبَيْت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نَيْت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سْمِ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42" w:name="1ki0849"/>
      <w:bookmarkEnd w:id="142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اسْمَع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مَاء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كَان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ُكْنَا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لاَت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تَضَرُّع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قْض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ضَاءَهُ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43" w:name="1ki0850"/>
      <w:bookmarkEnd w:id="143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غْفِر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شَعْب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خْطَأ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جَمِيع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ذُنُوبِهِم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ت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ذْنَب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عْطِ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َحْمَة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مَا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بَوْ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يَرْحَمُوهُ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44" w:name="1ki0851"/>
      <w:bookmarkEnd w:id="144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َعْب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ِيرَاث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خْرَج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صْر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سَط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ور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حَدِيد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45" w:name="1ki0852"/>
      <w:bookmarkEnd w:id="145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تَك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يْنَا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فْتُوحَتَيْن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حْ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ضَرُّع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بْد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تَضَرُّع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َعْب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تُصْغِي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يْ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دْعُونَ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46" w:name="1ki0853"/>
      <w:bookmarkEnd w:id="146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فْرَزْت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يرَاثً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َمِيع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ُعُوب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رْض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كَلَّم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د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وس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بْد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ِنْد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خْرَاج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بَاء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صْر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اسَيِّد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»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147" w:name="1ki0854"/>
      <w:bookmarkEnd w:id="147"/>
      <w:r>
        <w:rPr>
          <w:rFonts w:cs="Times New Roman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كَا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مّ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نْتَه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ُلَيْمَا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صَّلاَة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ذِ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صَّلاَة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لتَّضَرُّع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ّ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هَض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مَام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ذْبَح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جُثُو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ُكْبَتَيْه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يَدَا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بْسُوطَتَان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حْ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مَاء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 </w:t>
      </w:r>
      <w:bookmarkStart w:id="148" w:name="1ki0855"/>
      <w:bookmarkEnd w:id="148"/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لو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صَرَخ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لو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7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ُوا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rFonts w:cs="Arabic Transparent"/>
          <w:sz w:val="32"/>
          <w:szCs w:val="32"/>
          <w:rtl w:val="true"/>
          <w:lang w:bidi="ar-LB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rFonts w:cs="Arabic Transparent"/>
          <w:sz w:val="32"/>
          <w:szCs w:val="32"/>
          <w:rtl w:val="true"/>
          <w:lang w:bidi="ar-LB"/>
        </w:rPr>
        <w:t>!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لو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خَا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او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>: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3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ِينَئِذٍ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ذل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يَوْم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وَّلا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َعَ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دَاوُد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حْمَد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يَد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سَاف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خْوَت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149" w:name="1ch1608"/>
      <w:bookmarkEnd w:id="149"/>
      <w:r>
        <w:rPr>
          <w:rFonts w:cs="Arabic Transparent"/>
          <w:color w:val="000035"/>
          <w:sz w:val="32"/>
          <w:szCs w:val="32"/>
          <w:rtl w:val="true"/>
          <w:lang w:bidi="ar-LB"/>
        </w:rPr>
        <w:t>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ِحْمَد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دْع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اسْم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خْبِر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ُعُوب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أَعْمَال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50" w:name="1ch1609"/>
      <w:bookmarkEnd w:id="150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غَنّ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رَنَّم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حَادَث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جَائِب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51" w:name="1ch1610"/>
      <w:bookmarkEnd w:id="151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فْتَخِر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اسْم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دْس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فْرَح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لُوب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لْتَمِس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52" w:name="1ch1611"/>
      <w:bookmarkEnd w:id="152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طْلُب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عِزَّه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تَمِس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جْه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دَائِمًا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6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او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سُلَيْم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بْنِه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شَدّ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شَجّ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عْمَل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خَ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رْتَعِب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خْذُل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تْرُك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ت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كَمِّ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م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ِدْم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بَار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او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َاع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اود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بَارَك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ِي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ز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َد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3" w:name="1ch2911"/>
      <w:bookmarkEnd w:id="153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َم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جَبَرُو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جَلا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بَهَاء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مَجْد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لْك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رْتَفَع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ْس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ِيع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4" w:name="1ch2912"/>
      <w:bookmarkEnd w:id="154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غِن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كَرَام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دُنْ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تَسَلَّط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ِيع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يَد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ُوّ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جَبَرُوت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يَد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ظِي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شْدِي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ِيع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5" w:name="1ch2913"/>
      <w:bookmarkEnd w:id="15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آ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حْمَد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ُسَبِّ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لِيلَ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9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بَعْد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ورُشَل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ْبَاط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َّه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ُوب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َلَ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ذْبَح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1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رَأ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ذَلَّلُو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ا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مْعِ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ذَلَّ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هْلِكُ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طِي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ِي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جَا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ذَبَح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غَنِيم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لَ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بْ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ئ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قَر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بْع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اَف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ضَّأْن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6" w:name="2chr1512"/>
      <w:bookmarkEnd w:id="156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دَخَ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هْد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طْلُ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ُوب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فُسِهِ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7" w:name="2chr1513"/>
      <w:bookmarkEnd w:id="157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ت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طْلُ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قْت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صَّغِي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بِير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ِجَا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نِّسَاء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8" w:name="2chr1514"/>
      <w:bookmarkEnd w:id="15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لَ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صَوْت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ِيم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تَاف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أَبْوَ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رُون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59" w:name="2chr1515"/>
      <w:bookmarkEnd w:id="15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َرِح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هُو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لْف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لَ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ُوبِهِ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طَلَبُو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ِضَا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ُجِ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ن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تَسَلِّط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مَا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يَد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وّ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َبَرُوت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ِ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كَ؟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خَر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هُوشَافَاط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وَجْه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هُو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ُكَّا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ورُشَل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قَط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ُجُود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حْمَ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حْمَتَهُ</w:t>
      </w:r>
      <w:r>
        <w:rPr>
          <w:rFonts w:cs="Arabic Transparent"/>
          <w:sz w:val="32"/>
          <w:szCs w:val="32"/>
          <w:rtl w:val="true"/>
          <w:lang w:bidi="ar-LB"/>
        </w:rPr>
        <w:t>» 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ل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ضَايَ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َل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وَاض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ِدّ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60" w:name="2chr3313"/>
      <w:bookmarkEnd w:id="160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ل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سْتَجَا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مِ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ضَرُّع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رَد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ورُشَل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مْلَكَت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عَلِ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َسّ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خب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ث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بِمِث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وَا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اوَ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ح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ِي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عزر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ِك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َالِب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؟</w:t>
      </w:r>
      <w:r>
        <w:rPr>
          <w:rFonts w:cs="Arabic Transparent"/>
          <w:sz w:val="32"/>
          <w:szCs w:val="32"/>
          <w:rtl w:val="true"/>
          <w:lang w:bidi="ar-LB"/>
        </w:rPr>
        <w:t xml:space="preserve">»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صَلَّي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نحميا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أَجَبْتُ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ل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عْطِي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جَاح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ح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ِيد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قُو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بْنِي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نحميا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 xml:space="preserve">«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وم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رِك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ز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َد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ْيَتَبَارَ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لاَ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تَعَا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رَك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سْبِيح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1" w:name="neh0906"/>
      <w:bookmarkEnd w:id="161"/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ْد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نَع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م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ُنْدِ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بِحَا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حْيِي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ُنْ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جُد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2" w:name="neh0907"/>
      <w:bookmarkEnd w:id="162"/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خْتَر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ْر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خْرَجْت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و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لْدَان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َعَل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3" w:name="neh0908"/>
      <w:bookmarkEnd w:id="163"/>
      <w:r>
        <w:rPr>
          <w:rFonts w:cs="Arabic Transparent"/>
          <w:sz w:val="32"/>
          <w:sz w:val="32"/>
          <w:szCs w:val="32"/>
          <w:rtl w:val="true"/>
          <w:lang w:bidi="ar-LB"/>
        </w:rPr>
        <w:t>وَوَجَد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ِين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طَع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ه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عْطِي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نْعَان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حِثّ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مُور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فَرِزّ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يَبُوس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جِرْجَاشِيّ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ُعْطِي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نَسْل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جَز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ْ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دِق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نحميا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9</w:t>
      </w:r>
    </w:p>
    <w:p>
      <w:pPr>
        <w:pStyle w:val="Normal"/>
        <w:jc w:val="left"/>
        <w:rPr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أسفار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شعرية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 xml:space="preserve">«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ك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ن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طْلُ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ع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ْر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4" w:name="job0509"/>
      <w:bookmarkEnd w:id="164"/>
      <w:r>
        <w:rPr>
          <w:rFonts w:cs="Arabic Transparent"/>
          <w:sz w:val="32"/>
          <w:sz w:val="32"/>
          <w:szCs w:val="32"/>
          <w:rtl w:val="true"/>
          <w:lang w:bidi="ar-LB"/>
        </w:rPr>
        <w:t>الْفَاعِ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َائِ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فْحَص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جَائِ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عَدّ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5" w:name="job0510"/>
      <w:bookmarkEnd w:id="16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نْزِ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طَ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مُرْسِ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يَا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َارِيّ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6" w:name="job0511"/>
      <w:bookmarkEnd w:id="166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اعِ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تَوَاضِع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ُلَى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يَرْتَفِ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حْزُون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ْن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7" w:name="job0512"/>
      <w:bookmarkEnd w:id="167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بْطِ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فْكَا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حْتَالِي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جْر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دِي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صْدً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ي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ُلُو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ي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عِن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ُعَائ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تَجِب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رّ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ضِّيق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حَّب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رَاءَ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سْم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لا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ِكَلِمَا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صْغ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َمّ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ُرَاخ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8" w:name="psa00502"/>
      <w:bookmarkEnd w:id="168"/>
      <w:r>
        <w:rPr>
          <w:rFonts w:cs="Arabic Transparent"/>
          <w:sz w:val="32"/>
          <w:szCs w:val="32"/>
          <w:vertAlign w:val="superscript"/>
          <w:lang w:bidi="ar-LB"/>
        </w:rPr>
        <w:t>2</w:t>
      </w:r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تَمِ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صَو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ُعَائ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ِك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صَل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وَكَّل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7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ِرْحَمْ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9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ِحْفَظْ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َ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وَكَّل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عَوْت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تَجِي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َ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7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ُحِبّ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وَّت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69" w:name="psa01802"/>
      <w:bookmarkEnd w:id="169"/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خْر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ِصْ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ُنْقِذ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خْر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تَم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رْس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ر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لاَص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لْجَإ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0" w:name="psa01803"/>
      <w:bookmarkEnd w:id="170"/>
      <w:r>
        <w:rPr>
          <w:rFonts w:cs="Arabic Transparent"/>
          <w:sz w:val="32"/>
          <w:sz w:val="32"/>
          <w:szCs w:val="32"/>
          <w:rtl w:val="true"/>
          <w:lang w:bidi="ar-LB"/>
        </w:rPr>
        <w:t>أَدْع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مِيد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تَخَلَّص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دَائِي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غْفِ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ثْ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5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ِسْتَم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بُّ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ِصَو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رْحَم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سْتَج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7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طَلَب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سْتَجَا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خَاوِ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قَذَن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1" w:name="psa03405"/>
      <w:bookmarkEnd w:id="171"/>
      <w:r>
        <w:rPr>
          <w:rFonts w:cs="Arabic Transparent"/>
          <w:sz w:val="32"/>
          <w:sz w:val="32"/>
          <w:szCs w:val="32"/>
          <w:rtl w:val="true"/>
          <w:lang w:bidi="ar-LB"/>
        </w:rPr>
        <w:t>نَظَ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سْتَنَارُو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وُجُوهُ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خْجَل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2" w:name="psa03406"/>
      <w:bookmarkEnd w:id="172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سْكِي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رَخ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تَمَع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ضِيقَات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لَّصَ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3" w:name="psa03407"/>
      <w:bookmarkEnd w:id="173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اَ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الّ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و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ئِفِي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نَجِّيهِ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4" w:name="psa03408"/>
      <w:bookmarkEnd w:id="174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ُوق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نْظُ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طْي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rFonts w:cs="Arabic Transparent"/>
          <w:sz w:val="32"/>
          <w:szCs w:val="32"/>
          <w:rtl w:val="true"/>
          <w:lang w:bidi="ar-LB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ُوب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جُ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تَوَكِّ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َ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ْجَأ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ُوَّة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وْن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ضِّيْق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ُجِ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دِيد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5" w:name="psa04602"/>
      <w:bookmarkEnd w:id="17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خْش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زَحْزَحَ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و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نْقَلَبَ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ِبَا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ِحَا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َللَّهُمّ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لِّصْن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قُوَّت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حْ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6" w:name="psa05402"/>
      <w:bookmarkEnd w:id="176"/>
      <w:r>
        <w:rPr>
          <w:rFonts w:cs="Arabic Transparent"/>
          <w:sz w:val="32"/>
          <w:sz w:val="32"/>
          <w:szCs w:val="32"/>
          <w:rtl w:val="true"/>
          <w:lang w:bidi="ar-LB"/>
        </w:rPr>
        <w:t>اسْم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َ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لاَت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صْغ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اَ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صْرُخ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خَلِّصُن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7" w:name="psa05517"/>
      <w:bookmarkEnd w:id="177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َاء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بَاح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ظُهْ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شْك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ُوح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يَسْم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وْ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5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ُسَبِّ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تَسْبِيح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عَظِّم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حَمْد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69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ُنْذُ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وْ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7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رَؤُوف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7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ِصْغ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لاَت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صِ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و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ضَرُّعَات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8" w:name="psa08607"/>
      <w:bookmarkEnd w:id="178"/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و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ضِيقِ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دْعُو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تَجِي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79" w:name="psa08608"/>
      <w:bookmarkEnd w:id="17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ث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لِه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ث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مَالِ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80" w:name="psa08609"/>
      <w:bookmarkEnd w:id="18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نَعْت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أْت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سْجُد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مَجِّد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81" w:name="psa08610"/>
      <w:bookmarkEnd w:id="181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ِيم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انِع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جَائِب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ْ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86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هَل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سْج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رْك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جْث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لِقِن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82" w:name="psa09507"/>
      <w:bookmarkEnd w:id="182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نَ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9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ِحْمَ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دْ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رِّ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أَعْمَال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83" w:name="psa10502"/>
      <w:bookmarkEnd w:id="183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نّ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نِّم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شِ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جَائِب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84" w:name="psa10503"/>
      <w:bookmarkEnd w:id="184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فْتَخِ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سْم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ُدُّو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05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وْ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جْدُ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85" w:name="psa11305"/>
      <w:bookmarkEnd w:id="18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ثْ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اكِ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عَا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186" w:name="psa11306"/>
      <w:bookmarkEnd w:id="186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اظِ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سَافِ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13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حْفَظ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َرّ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حْفَظ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فْسَ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87" w:name="psa12108"/>
      <w:bookmarkEnd w:id="187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حْفَظ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خُرُوج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دُخُول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آ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دَّهْر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color w:val="000035"/>
          <w:sz w:val="32"/>
          <w:szCs w:val="32"/>
          <w:rtl w:val="true"/>
        </w:rPr>
        <w:t> </w:t>
      </w:r>
      <w:r>
        <w:rPr>
          <w:rFonts w:cs="Arabic Transparent"/>
          <w:sz w:val="32"/>
          <w:sz w:val="32"/>
          <w:szCs w:val="32"/>
          <w:rtl w:val="true"/>
        </w:rPr>
        <w:t>ال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2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َوْ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نَا</w:t>
      </w:r>
      <w:r>
        <w:rPr>
          <w:rFonts w:cs="Arabic Transparent"/>
          <w:sz w:val="32"/>
          <w:szCs w:val="32"/>
          <w:rtl w:val="true"/>
          <w:lang w:bidi="ar-LB"/>
        </w:rPr>
        <w:t>» 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2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قُل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ي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صْغ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و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ضَرُّعَا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4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عَرِّفْ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طَّرِي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ْلُ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فَع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فْس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88" w:name="psa14309"/>
      <w:bookmarkEnd w:id="18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قِذْ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دَائ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تَجَأْت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189" w:name="psa14310"/>
      <w:bookmarkEnd w:id="18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ِّمْ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م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ِضَا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لمزام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44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َ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َنَّان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رَحِيمٌ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طَوِي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ُوح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كَثِير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حْمَة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0" w:name="psa14509"/>
      <w:bookmarkEnd w:id="190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الِح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لْكُلّ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َرَاحِمُ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مَال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1" w:name="psa14510"/>
      <w:bookmarkEnd w:id="191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حْمَد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مَالِ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يُبَارِك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تْقِيَاؤُ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2" w:name="psa14511"/>
      <w:bookmarkEnd w:id="192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مَجْد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لْك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نْطِقُون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بِجَبَرُوت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تَكَلَّمُون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193" w:name="psa14512"/>
      <w:bookmarkEnd w:id="193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يُعَرِّف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ن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دَ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دْرَت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َجْد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َلاَل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لْكِ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4" w:name="psa14513"/>
      <w:bookmarkEnd w:id="194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لْك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لْك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دُّهُور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سُلْطَان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دَوْرٍ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دَوْرٍ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195" w:name="psa14514"/>
      <w:bookmarkEnd w:id="195"/>
      <w:r>
        <w:rPr>
          <w:rFonts w:cs="Times New Roman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َ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اضِد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اقِطِين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ُقَوِّم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مُنْحَنِين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6" w:name="psa14515"/>
      <w:bookmarkEnd w:id="196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يُ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يَّا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تَرَجَّى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ن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ُعْطِيهِ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طَعَام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ِين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7" w:name="psa14516"/>
      <w:bookmarkEnd w:id="197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فْتَح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د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تُشْبع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َيٍّ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ِضًى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8" w:name="psa14517"/>
      <w:bookmarkEnd w:id="198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ارّ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طُرُقِه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رَحِيم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مَالِه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199" w:name="psa14518"/>
      <w:bookmarkEnd w:id="199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رِيب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دْعُونَهُ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دْعُون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الْحَقّ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00" w:name="psa14519"/>
      <w:bookmarkEnd w:id="200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عْمَ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ِض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خَائِفِيه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يَسْمَع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ضَرُّعَهُ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يُخَلِّصُه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01" w:name="psa14520"/>
      <w:bookmarkEnd w:id="201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حْفَظ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حِبِّيه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يُهْلِك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َمِيع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شْرَار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02" w:name="psa14521"/>
      <w:bookmarkEnd w:id="202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تَسْبِيح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نْطِق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مِي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لِْيُبَارِك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شَرٍ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سْم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قُدُّوس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دَّهْر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لأَبَد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ز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45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وَكَّل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لْبِ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عَ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هْم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تَمِد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03" w:name="pro0306"/>
      <w:bookmarkEnd w:id="203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طُرُق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عْرِفْهُ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هُ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قَوِّ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ُبُلَ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204" w:name="pro0307"/>
      <w:bookmarkEnd w:id="204"/>
      <w:r>
        <w:rPr>
          <w:rFonts w:cs="Times New Roman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كُ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َكِيمً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يْنَي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فْسِ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تَّق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بْعُد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ن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َر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ار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لِق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اشِرُه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سِط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تَائِجِِ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شعي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لِق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صَوّ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انِعُ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رَّرَ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خْلُقْ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طِلاً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سَّكَ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وَّرَ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خَ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شعي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5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ِسْمَع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سْرَائِي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عَوْتُه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وّ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خِر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05" w:name="isa4813"/>
      <w:bookmarkEnd w:id="205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سَّسَ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مِي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شَرَ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دْعُوهُ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يَقِفْ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ًا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شعي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8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ْعُون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جُ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تَّكِ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نْسَان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جْع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ش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ِرَاع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حِي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لْبُ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06" w:name="jer1706"/>
      <w:bookmarkEnd w:id="206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ث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رْعَ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ادِي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ر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خَيْر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كُ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رّ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ِّيّ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بِخ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غَي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ْكُونَة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07" w:name="jer1707"/>
      <w:bookmarkEnd w:id="207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بَارَك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جُ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تَّكِ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تَّكَ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إرمي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7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سف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نبي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صغار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أَجَا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انِيآ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كُ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بَارَك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ز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َد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ِكْم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جَبَرُوت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08" w:name="dan0221"/>
      <w:bookmarkEnd w:id="20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غَيّ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وْقَا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زْمِنَة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زِ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لُوك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نَصِّب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لُوك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عْط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ُكَم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ِكْمَة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عَلِّ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ارِف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هْم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09" w:name="dan0222"/>
      <w:bookmarkEnd w:id="20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ْشِ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مَائِ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سْرَار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ل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ظُّلْم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ِنْ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كُ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ُور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0" w:name="dan0223"/>
      <w:bookmarkEnd w:id="21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يَّا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مَد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سَبِّ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طَا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ِكْم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قُوّ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عْلَم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َلَبْن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لَمْت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ِكِ</w:t>
      </w:r>
      <w:r>
        <w:rPr>
          <w:rFonts w:cs="Arabic Transparent"/>
          <w:sz w:val="32"/>
          <w:szCs w:val="32"/>
          <w:rtl w:val="true"/>
          <w:lang w:bidi="ar-LB"/>
        </w:rPr>
        <w:t>» 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داني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أَجَا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دْرَخ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يشَخ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بْدَنَغ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مَلِكِ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بُوخَذْنَصَّر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لْزَمُ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ُجِيب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مْر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1" w:name="dan0317"/>
      <w:bookmarkEnd w:id="211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وجَ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عْبُد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تَطِي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نَجِّي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تُّو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ا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تَّقِد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نْقِذ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ِك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2" w:name="dan0318"/>
      <w:bookmarkEnd w:id="212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ا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ِْيَك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ْلُوم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ِك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عْب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لِهَت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سْج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ِمْثَا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ذَّهَ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صَبْتَهُ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داني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أَجَا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بُوخَذْنَصَّ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 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بَار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دْرَخ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ِيشَخ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بْدَنَغُو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س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اَك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قَذ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ِي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تَّكَ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غَيَّ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لِم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سْلَم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سَاد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بُ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جُ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له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ي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هِ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3" w:name="dan0329"/>
      <w:bookmarkEnd w:id="213"/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داني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الآ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بُوخَذْنَصَّر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سَبِّ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عَظِّ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حْمَ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مَال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قّ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طُرُق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دْلٌ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لُ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ْكِبْرِي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دِر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ذِلَّه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داني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4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بَيْن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تَكَلّ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ُصَل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عْتَرِ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خَطِي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خَطِي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عْب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طْرَح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ضَرُّع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داني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9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بَعْ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ُو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ن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رَائ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طْلُب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دَاوُ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ِكَه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فْزَع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ُود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خِ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يَّا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هوش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صْر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ُِوَا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س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رِف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خَلِّص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يْرِي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4" w:name="hos1305"/>
      <w:bookmarkEnd w:id="214"/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رَفْت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ِّي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طَش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هوش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1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 xml:space="preserve">«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كِ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رْجِ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ُوبِك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الصَّوْ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بُك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نَّوْح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5" w:name="joe0213"/>
      <w:bookmarkEnd w:id="21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زِّق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لُوب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ثِيَاب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رْجِ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ؤُوف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حِيم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يوئ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Cs w:val="32"/>
          <w:lang w:bidi="ar-LB"/>
        </w:rPr>
        <w:t>2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ك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8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العه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ديد</w:t>
      </w:r>
    </w:p>
    <w:p>
      <w:pPr>
        <w:pStyle w:val="Normal"/>
        <w:jc w:val="left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الإنجيل</w:t>
      </w:r>
    </w:p>
    <w:p>
      <w:pPr>
        <w:pStyle w:val="Normal"/>
        <w:jc w:val="left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خَذ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ْ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بْلِي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ِد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ر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مِ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مَال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عَال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جْدَهَ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rFonts w:cs="Arabic Transparent"/>
          <w:sz w:val="32"/>
          <w:szCs w:val="32"/>
          <w:rtl w:val="true"/>
        </w:rPr>
        <w:t>: «</w:t>
      </w:r>
      <w:r>
        <w:rPr>
          <w:rFonts w:cs="Arabic Transparent"/>
          <w:sz w:val="32"/>
          <w:sz w:val="32"/>
          <w:szCs w:val="32"/>
          <w:rtl w:val="true"/>
        </w:rPr>
        <w:t>أُعْط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مِي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رَر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سَجَد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ي</w:t>
      </w:r>
      <w:r>
        <w:rPr>
          <w:rFonts w:cs="Arabic Transparent"/>
          <w:sz w:val="32"/>
          <w:szCs w:val="32"/>
          <w:rtl w:val="true"/>
        </w:rPr>
        <w:t xml:space="preserve">».  </w:t>
      </w:r>
      <w:r>
        <w:rPr>
          <w:rFonts w:cs="Arabic Transparent"/>
          <w:sz w:val="32"/>
          <w:sz w:val="32"/>
          <w:szCs w:val="32"/>
          <w:rtl w:val="true"/>
        </w:rPr>
        <w:t>حِين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ُوعُ</w:t>
      </w:r>
      <w:r>
        <w:rPr>
          <w:rFonts w:cs="Arabic Transparent"/>
          <w:sz w:val="32"/>
          <w:szCs w:val="32"/>
          <w:rtl w:val="true"/>
        </w:rPr>
        <w:t>:«</w:t>
      </w:r>
      <w:r>
        <w:rPr>
          <w:rFonts w:cs="Arabic Transparent"/>
          <w:sz w:val="32"/>
          <w:sz w:val="32"/>
          <w:szCs w:val="32"/>
          <w:rtl w:val="true"/>
        </w:rPr>
        <w:t>اذْه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يْطَانُ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ل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كْتُوبٌ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ِلرّ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ه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سْج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إِي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ح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عْبُدُ</w:t>
      </w:r>
      <w:r>
        <w:rPr>
          <w:rFonts w:cs="Arabic Transparent"/>
          <w:sz w:val="32"/>
          <w:szCs w:val="32"/>
          <w:rtl w:val="true"/>
        </w:rPr>
        <w:t xml:space="preserve">»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َلْيُض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دّ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ا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ك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مَا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حَسَن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ُمَجّ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بَا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مَاوَاتِ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«</w:t>
      </w:r>
      <w:r>
        <w:rPr>
          <w:rFonts w:cs="Arabic Transparent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ظُن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ِئ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نْقُ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امُ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نْبِيَاءَ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ِئ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َنْقُ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ُكَمِّلَ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م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color w:val="0000FF"/>
          <w:sz w:val="32"/>
          <w:szCs w:val="32"/>
        </w:rPr>
        <w:t>5</w:t>
      </w:r>
    </w:p>
    <w:p>
      <w:pPr>
        <w:pStyle w:val="Normal"/>
        <w:jc w:val="left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مِع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ْقُدَمَاءِ</w:t>
      </w:r>
      <w:r>
        <w:rPr>
          <w:rFonts w:cs="Arabic Transparent"/>
          <w:sz w:val="32"/>
          <w:szCs w:val="32"/>
          <w:rtl w:val="true"/>
          <w:lang w:bidi="ar-LB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نَث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ف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ْسَامَ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6" w:name="mat0534"/>
      <w:bookmarkEnd w:id="216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لِ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تَّة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رْسِي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17" w:name="mat0535"/>
      <w:bookmarkEnd w:id="217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وْطِئ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َمَيْ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أُورُشَل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دِين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ظِيم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18" w:name="mat0536"/>
      <w:bookmarkEnd w:id="21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لِف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رَأْس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قْد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جْعَ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عْر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ض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وْدَاءَ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5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Cs w:val="32"/>
          <w:rtl w:val="true"/>
          <w:lang w:bidi="ar-LB"/>
        </w:rPr>
        <w:t>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ِحْتَرِز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صْنَع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دَقَتَ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دَّا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نَّاس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كَي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نْظُرُوكُمْ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لا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لَيْس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جْر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ِنْد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بِيكُ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مَاوَات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19" w:name="mat0602"/>
      <w:bookmarkEnd w:id="219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مَت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نَع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دَقَة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ُصَوِّت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دَّام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الْبُوق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فْعَ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مُرَاؤ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مَجَامِع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زِقَّة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كَي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مَجَّد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نَّاس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َلْحَق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قُو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نّ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د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سْتَوْفَوْ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جْرَه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! </w:t>
      </w:r>
      <w:bookmarkStart w:id="220" w:name="mat0603"/>
      <w:bookmarkEnd w:id="220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مّ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مَت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نَع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دَقَةً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ُعَرِّف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شِمَال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فْعَ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مِينُ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221" w:name="mat0604"/>
      <w:bookmarkEnd w:id="221"/>
      <w:r>
        <w:rPr>
          <w:rFonts w:cs="Arabic Transparent"/>
          <w:color w:val="000035"/>
          <w:sz w:val="32"/>
          <w:szCs w:val="32"/>
          <w:vertAlign w:val="superscript"/>
          <w:lang w:bidi="ar-LB"/>
        </w:rPr>
        <w:t>4</w:t>
      </w:r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كَي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ك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دَقَتُ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خَفَاء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أَبُو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ر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خَفَاء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ُ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جَازِي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اَنِيَةً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222" w:name="mat0605"/>
      <w:bookmarkEnd w:id="222"/>
      <w:r>
        <w:rPr>
          <w:rFonts w:cs="Times New Roman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َت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لَّي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كُ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الْمُرَائِين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إِنّ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حِبّ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صَلّ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ائِم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مَجَامِع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زَوَاي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شَّوَارِع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كَي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ظْهَر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ِلنَّاس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َلْحَق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قُو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ك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نّ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د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سْتَوْفَوْ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جْرَهُمْ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! </w:t>
      </w:r>
      <w:bookmarkStart w:id="223" w:name="mat0606"/>
      <w:bookmarkEnd w:id="223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مّ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مَت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صَلَّيْت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ادْخُل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خْدَع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غْلِق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ابَ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صَ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بِي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خَفَاء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أَبُو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ر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خَفَاء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ُجَازِي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عَلاَنِيَةً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صَلّ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كَذَا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ا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تَقَدَّ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ُ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24" w:name="mat0610"/>
      <w:bookmarkEnd w:id="224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أ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َكُوتُك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ك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شِيئَت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25" w:name="mat0611"/>
      <w:bookmarkEnd w:id="22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ُبْز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فَاف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طِ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يَوْم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26" w:name="mat0612"/>
      <w:bookmarkEnd w:id="226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غْفِ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ُنُوب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غْف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حْ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ْمُذْنِب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ن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27" w:name="mat0613"/>
      <w:bookmarkEnd w:id="227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دْخِلْ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جْرِبَة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ك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جِّ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شِّرِّير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لْ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قُوَّة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مَجْد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َد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م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28" w:name="mat0614"/>
      <w:bookmarkEnd w:id="22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غَفَر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نَّا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زَّلاَتِهِ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غْفِ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ُو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ِيّ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29" w:name="mat0615"/>
      <w:bookmarkEnd w:id="22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غْفِ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نَّا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زَّلاَتِهِ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غْفِ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ُو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زَّلاَتِكُمْ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ت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ُم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كُون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ابِس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لْمُرَائِي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نّ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غَيِّر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ُجُوه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ظْهَر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نَّا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ئِم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َلْحَق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تَوْفَوْ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رَه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30" w:name="mat0617"/>
      <w:bookmarkEnd w:id="23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مَت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ُم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دْه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ْس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غْسِ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31" w:name="mat0618"/>
      <w:bookmarkEnd w:id="231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ظْه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نَّا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ئِم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ب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خَفَاء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بُو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ر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خَف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جَازِي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اَنِيَةً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6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هْتَمّ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أْكُلُ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شْرَبُ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لْبَسُ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32" w:name="mat0632"/>
      <w:bookmarkEnd w:id="232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طْلُب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اكُ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ِ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ل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حْتَاج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هَ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33" w:name="mat0633"/>
      <w:bookmarkEnd w:id="233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كِن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طْلُ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َّ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َكُو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رّ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ذ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زَا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34" w:name="mat0634"/>
      <w:bookmarkEnd w:id="234"/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6</w:t>
      </w:r>
    </w:p>
    <w:p>
      <w:pPr>
        <w:pStyle w:val="Style15"/>
        <w:bidi w:val="1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قَدّ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عَلِّ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صَّالِح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لاَح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مَ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ك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يَا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بَدِيَّةُ؟</w:t>
      </w:r>
      <w:r>
        <w:rPr>
          <w:rFonts w:cs="Arabic Transparent"/>
          <w:sz w:val="32"/>
          <w:szCs w:val="32"/>
          <w:rtl w:val="true"/>
          <w:lang w:bidi="ar-LB"/>
        </w:rPr>
        <w:t xml:space="preserve">» </w:t>
      </w:r>
      <w:bookmarkStart w:id="235" w:name="mat1917"/>
      <w:bookmarkEnd w:id="23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دْعُو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لِحًا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َ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لِح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ا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rFonts w:cs="Arabic Transparent"/>
          <w:sz w:val="32"/>
          <w:szCs w:val="32"/>
          <w:rtl w:val="true"/>
          <w:lang w:bidi="ar-LB"/>
        </w:rPr>
        <w:t>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9</w:t>
      </w:r>
    </w:p>
    <w:p>
      <w:pPr>
        <w:pStyle w:val="Style15"/>
        <w:bidi w:val="1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ِه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ِيَام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مْوَات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ف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رَأ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ِي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ِب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ائِلِ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236" w:name="mat2232"/>
      <w:bookmarkEnd w:id="236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َ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ْوَات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يَاءٍ</w:t>
      </w:r>
      <w:r>
        <w:rPr>
          <w:rFonts w:cs="Arabic Transparent"/>
          <w:sz w:val="32"/>
          <w:szCs w:val="32"/>
          <w:rtl w:val="true"/>
          <w:lang w:bidi="ar-LB"/>
        </w:rPr>
        <w:t>»</w:t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2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دْع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ا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3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ُوعُ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ا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دْعُو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لِحًا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َ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لِح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ا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37" w:name="mar1019"/>
      <w:bookmarkEnd w:id="237"/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مّ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ِهَة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َمْوَات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نّ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قُومُون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فَ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رَأْت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ِتَاب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وسَى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مْر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عُلَّيْقَة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يْف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لَّم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ائِلاً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بْرَاهِي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حَاق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عْقُوبَ؟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bookmarkStart w:id="238" w:name="mar1227"/>
      <w:bookmarkEnd w:id="238"/>
      <w:r>
        <w:rPr>
          <w:color w:val="000035"/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يْس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ُو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مْوَاتٍ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َل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حْيَاءٍ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أَنْت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ذً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ضِلّ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ثِيرً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!»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239" w:name="mar1228"/>
      <w:bookmarkEnd w:id="239"/>
      <w:r>
        <w:rPr>
          <w:rFonts w:cs="Times New Roman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جَاء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حِد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كَتَبَة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سَمِع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تَحَاوَرُون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لَمّ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َأ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نّ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جَابَه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حَسَنًا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َأَلَه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يَّة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صِيَّةٍ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ِي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وَّل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كُلِّ؟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 </w:t>
      </w:r>
      <w:bookmarkStart w:id="240" w:name="mar1229"/>
      <w:bookmarkEnd w:id="240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أَجَاب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سُوع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ن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وَّ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وَصَاي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ِي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سْمَع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سْرَائِيل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ُن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رَبّ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حِدٌ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41" w:name="mar1230"/>
      <w:bookmarkEnd w:id="241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تُحِ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رَّب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ه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لْبِ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نَفْسِ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كْرِك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ُل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دْرَتِ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ذِه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ِي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وَصِيَّة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أُولَى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42" w:name="mar1231"/>
      <w:bookmarkEnd w:id="242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ثَانِيَة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ثْلُه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ِي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ُحِبّ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َرِيبَ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نَفْسِكَ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يْس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صِيَّة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ُخْر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عْظَم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ِن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هَاتَيْنِ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». </w:t>
      </w:r>
      <w:bookmarkStart w:id="243" w:name="mar1232"/>
      <w:bookmarkEnd w:id="243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قَال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كَاتِب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: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جَيِّدً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ُعَلِّم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الْحَقِّ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قُلْتَ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له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حِد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لَيْس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آخَر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سِوَاه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44" w:name="mar1233"/>
      <w:bookmarkEnd w:id="244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2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َلسَّمَاء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الأَرْض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زُولاَن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لكِن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كَلاَم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زُول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color w:val="000035"/>
          <w:sz w:val="32"/>
          <w:szCs w:val="32"/>
        </w:rPr>
      </w:pPr>
      <w:bookmarkStart w:id="245" w:name="mar1332"/>
      <w:bookmarkEnd w:id="245"/>
      <w:r>
        <w:rPr>
          <w:rFonts w:cs="Times New Roman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>«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أَمّ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ذلِ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يَوْ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تِلْك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اعَة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َ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عْلَم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بِهِمَ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أَحَدٌ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مَلاَئِكَة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َّذِي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فِي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سَّمَاءِ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ابْنُ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إِلاّ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آب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46" w:name="mar1333"/>
      <w:bookmarkEnd w:id="246"/>
      <w:r>
        <w:rPr>
          <w:rFonts w:cs="Arabic Transparent"/>
          <w:color w:val="000035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ُنْظُرُوا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!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ِسْهَرُوا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وَصَلُّوا،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أَنَّكُمْ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لا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تَعْلَمُونَ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مَتَى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يَكُونُ</w:t>
      </w:r>
      <w:r>
        <w:rPr>
          <w:color w:val="000035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color w:val="000035"/>
          <w:sz w:val="32"/>
          <w:sz w:val="32"/>
          <w:szCs w:val="32"/>
          <w:rtl w:val="true"/>
          <w:lang w:bidi="ar-LB"/>
        </w:rPr>
        <w:t>الْوَقْتُ</w:t>
      </w:r>
      <w:r>
        <w:rPr>
          <w:rFonts w:cs="Arabic Transparent"/>
          <w:color w:val="000035"/>
          <w:sz w:val="32"/>
          <w:szCs w:val="32"/>
          <w:rtl w:val="true"/>
          <w:lang w:bidi="ar-LB"/>
        </w:rPr>
        <w:t xml:space="preserve">. </w:t>
      </w:r>
      <w:bookmarkStart w:id="247" w:name="mar1334"/>
      <w:bookmarkEnd w:id="247"/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صْعَ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لِيس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بَ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ر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مَالِك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سْكُون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حْظ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زَّمَان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48" w:name="luk0406"/>
      <w:bookmarkEnd w:id="248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لِيسُ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ط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ُلْط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جْدَهُنّ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ُفِع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عْطِي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رِيدُ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49" w:name="luk0407"/>
      <w:bookmarkEnd w:id="24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إ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جَدْت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ِيعُ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250" w:name="luk0408"/>
      <w:bookmarkEnd w:id="250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أَجَاب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ُو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ذْهَب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طَانُ</w:t>
      </w:r>
      <w:r>
        <w:rPr>
          <w:rFonts w:cs="Arabic Transparent"/>
          <w:sz w:val="32"/>
          <w:szCs w:val="32"/>
          <w:rtl w:val="true"/>
          <w:lang w:bidi="ar-LB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كْتُوبٌ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سْجُ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يَّا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ْ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ْبُدُ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وق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4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قَا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مْ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ت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لَّي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ُولُوا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ا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وَات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تَقَدَّ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ُ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أْ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َكُوتُ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تَكُ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شِيئَت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51" w:name="luk1103"/>
      <w:bookmarkEnd w:id="251"/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وق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1</w:t>
      </w:r>
    </w:p>
    <w:p>
      <w:pPr>
        <w:pStyle w:val="Style15"/>
        <w:bidi w:val="1"/>
        <w:jc w:val="left"/>
        <w:rPr>
          <w:rFonts w:cs="Arabic Transparent"/>
          <w:sz w:val="32"/>
          <w:szCs w:val="32"/>
          <w:lang w:bidi="ar-LB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وْت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مُو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ُلَّيْق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َ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52" w:name="luk2038"/>
      <w:bookmarkEnd w:id="252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ْوَات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ل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يَاء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ِي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ِنْ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يَاءٌ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253" w:name="luk2039"/>
      <w:bookmarkEnd w:id="253"/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وقا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2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اَلْحَق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حَق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ْد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ظ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ِّد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سُول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ظ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رْسِلِ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  <w:t>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مِل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ْبَع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نَة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ظَه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اَ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رِّيّ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بَل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ِين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هِيب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نَا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ُلَّيْقَة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54" w:name="act0731"/>
      <w:bookmarkEnd w:id="254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ذ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عَجَّب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نْظَر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فِي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تَقَدّ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َتَطَلَّع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ا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ي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صَو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ِ</w:t>
      </w:r>
      <w:r>
        <w:rPr>
          <w:rFonts w:cs="Arabic Transparent"/>
          <w:sz w:val="32"/>
          <w:szCs w:val="32"/>
          <w:rtl w:val="true"/>
          <w:lang w:bidi="ar-LB"/>
        </w:rPr>
        <w:t xml:space="preserve">: </w:t>
      </w:r>
      <w:bookmarkStart w:id="255" w:name="act0732"/>
      <w:bookmarkEnd w:id="255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بَائِ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بْرَاهِي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سْحَا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عْقُوب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رْتَعَد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َ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جْسُر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تَطَلَّع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56" w:name="act0733"/>
      <w:bookmarkEnd w:id="256"/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كَا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يْصَرِيّ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جُل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رْنِيلِيُوس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ئ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كَتِيب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ت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ُدْع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يطَالِيَّة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57" w:name="act1002"/>
      <w:bookmarkEnd w:id="257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قِيّ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خَائِف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ت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صْنَ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سَنَات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ثِيرَ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لشَّعْب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صَلّ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ِين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وَقَف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ُولُس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ْط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ِيُو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اغُو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الَ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ِجَا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ثِينِوِيُّونَ</w:t>
      </w:r>
      <w:r>
        <w:rPr>
          <w:rFonts w:cs="Arabic Transparent"/>
          <w:sz w:val="32"/>
          <w:szCs w:val="32"/>
          <w:rtl w:val="true"/>
          <w:lang w:bidi="ar-LB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رَا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أَنّ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تَدَيِّن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ثِير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58" w:name="act1723"/>
      <w:bookmarkEnd w:id="258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ن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يْن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ن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جْتَاز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ظُ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ْبُودَاتِكُ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َد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ْض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ذْبَح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كْتُوب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يْهِ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له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جْهُول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تَّقُون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جْهَلُونَ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نَا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ك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هِ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59" w:name="act1724"/>
      <w:bookmarkEnd w:id="25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لَ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ال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ذَ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كُ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َيَاكِ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صْنُوع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أَيَادِي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60" w:name="act1725"/>
      <w:bookmarkEnd w:id="260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خْدَم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أَيَاد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ا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حْتَاج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ذ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ُو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عْط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جَمِي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يَاة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نَفْس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61" w:name="act1726"/>
      <w:bookmarkEnd w:id="261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صَن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م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مّ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نَّاس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سْكُن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جْ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ت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أَوْق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ُعَيَّن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بِحُدُو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سْكَنِهِمْ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62" w:name="act1727"/>
      <w:bookmarkEnd w:id="262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كَي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طْلُب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عَلّ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تَلَمَّسُون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يَجِدُوه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ِن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َيْس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َعِيدًا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63" w:name="act1728"/>
      <w:bookmarkEnd w:id="263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7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كْتُوبٌ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يٌّ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قُول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تَجْثُ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ُكْبَة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سَان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َحْمَ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َ</w:t>
      </w:r>
      <w:r>
        <w:rPr>
          <w:rFonts w:cs="Arabic Transparent"/>
          <w:sz w:val="32"/>
          <w:szCs w:val="32"/>
          <w:rtl w:val="true"/>
          <w:lang w:bidi="ar-LB"/>
        </w:rPr>
        <w:t xml:space="preserve">». </w:t>
      </w:r>
      <w:bookmarkStart w:id="264" w:name="rom1412"/>
      <w:bookmarkEnd w:id="264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فَإِذ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نْت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أْكُل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شْرَب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و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فْعَل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ئ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افْعَل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مَجْ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ورنث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أَمّ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وَسِيط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َ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كُون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وَاحِدٍ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كِ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حِدٌ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bookmarkStart w:id="265" w:name="gal0321"/>
      <w:bookmarkEnd w:id="265"/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ل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3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جَمِيع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َلاَئِكَة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َان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قِف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حَوْل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رْش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شُّيُوخ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حَيَوَانَات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بَعَة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خَرّ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عَرْش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ُجُوهِهِ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جَ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ِلل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66" w:name="rev0712"/>
      <w:bookmarkEnd w:id="266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ِينَ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م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رَك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مَجْ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حِكْم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شُّكْ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كَرَام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قُدْر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قُوّ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إِلهِن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بِد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مِينَ</w:t>
      </w:r>
      <w:r>
        <w:rPr>
          <w:rFonts w:cs="Arabic Transparent"/>
          <w:sz w:val="32"/>
          <w:szCs w:val="32"/>
          <w:rtl w:val="true"/>
          <w:lang w:bidi="ar-LB"/>
        </w:rPr>
        <w:t>!»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7</w:t>
      </w:r>
    </w:p>
    <w:p>
      <w:pPr>
        <w:pStyle w:val="Normal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الْمَلاَك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َيْتُ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قِف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بَح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فَ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د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67" w:name="rev1006"/>
      <w:bookmarkEnd w:id="267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قْسَم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الْحَي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إِ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آبِدِين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َّذ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لَق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بَحْ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م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ه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0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ثُم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رَأَيْت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اَك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آخَ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َائِرً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فِ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سَط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ع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شَار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بَدِيَّةٌ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يُبَشِّر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اكِنِي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كُل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مّ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قَبِيلَ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لِسَان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شَعْبٍ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bookmarkStart w:id="268" w:name="rev1407"/>
      <w:bookmarkEnd w:id="268"/>
      <w:r>
        <w:rPr>
          <w:sz w:val="32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بِصَوْت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ِيمٍ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خَاف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أَعْطُو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جْدً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اءَت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اعَة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دَيْنُونَتِ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سْجُدُ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ِصَانِ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سَّمَاء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أَرْض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الْبَحْر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نَابِيع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مِيَاهِ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4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وَهُم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ُرَتِّل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تَرْنِيم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ُوس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بْد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لهِ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تَرْنِيمَة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خَرُوف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ائِلِينَ</w:t>
      </w:r>
      <w:r>
        <w:rPr>
          <w:rFonts w:cs="Arabic Transparent"/>
          <w:sz w:val="32"/>
          <w:szCs w:val="32"/>
          <w:rtl w:val="true"/>
          <w:lang w:bidi="ar-LB"/>
        </w:rPr>
        <w:t>:«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ظِيم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عَجِيب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عْمَال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يُّه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رّ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ِله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َادِر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لَ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كُلّ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شَيْءٍ</w:t>
      </w:r>
      <w:r>
        <w:rPr>
          <w:rFonts w:cs="Arabic Transparent"/>
          <w:sz w:val="32"/>
          <w:szCs w:val="32"/>
          <w:rtl w:val="true"/>
          <w:lang w:bidi="ar-LB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عَادِلَ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َ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هِي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طُرُق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لِ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ْقِدِّيسِينَ</w:t>
      </w:r>
      <w:r>
        <w:rPr>
          <w:rFonts w:cs="Arabic Transparent"/>
          <w:sz w:val="32"/>
          <w:szCs w:val="32"/>
          <w:rtl w:val="true"/>
          <w:lang w:bidi="ar-LB"/>
        </w:rPr>
        <w:t xml:space="preserve">! </w:t>
      </w:r>
      <w:bookmarkStart w:id="269" w:name="rev1504"/>
      <w:bookmarkEnd w:id="269"/>
      <w:r>
        <w:rPr>
          <w:rFonts w:cs="Arabic Transparent"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مَن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ا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خَافُ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يَارَبّ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ُمَجِّدُ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سْمَكَ؟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حْد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ُدُّوسٌ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جَمِيع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ُمَمِ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سَيَأْت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وَيَسْجُدُون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مَامَكَ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أَنّ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َحْكَامَكَ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قَدْ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أُظْهِرَتْ</w:t>
      </w:r>
      <w:r>
        <w:rPr>
          <w:rFonts w:cs="Arabic Transparent"/>
          <w:sz w:val="32"/>
          <w:szCs w:val="32"/>
          <w:rtl w:val="true"/>
          <w:lang w:bidi="ar-LB"/>
        </w:rPr>
        <w:t>»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5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برنابا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غ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ثن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ر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وس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رشل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ن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س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ري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كتو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وس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اسع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لم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د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ج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ل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اسع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جل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ؤ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رس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ش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ر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رت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حتم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ضطها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ظ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د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خدم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مع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ر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بئ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ول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يتم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ي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ص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مار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ظيف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بو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شر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ز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ذه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رشل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ق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أبر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إله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ت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ك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ا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رحم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ر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ف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ر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ي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ط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بخ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غ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ط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ظي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ر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ي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طي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تن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ح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بيائ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طها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رئ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ل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ا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ض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ا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رو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غ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ه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زيت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ص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ل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با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ا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ت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بغضون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كه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صمم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ت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ح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حم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لو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نقذ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بائ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اص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ي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طل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كلم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م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د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ثال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جه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ر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ظ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ظ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حم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ا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ط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قا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س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ّ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ل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بر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ه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ذ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ر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وح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ماع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بي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ت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م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د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ب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م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كلم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بش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عل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ف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ا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مع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طا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ق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جوز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رق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د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ل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بر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بش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دم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بي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ام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سبح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م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ثال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ق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دعو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ام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ج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لامي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ل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ن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لامي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فت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لم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ظي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ع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ع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ي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ترت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ي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عب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إخلا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اد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لب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راغب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د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رغ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ض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ع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شع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: (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حتج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وس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لب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لا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و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لا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وج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و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وج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ون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ي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ظ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ملأ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مي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ح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ا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ها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ا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سيج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ها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ن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و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...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أ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ن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مو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..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ب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شر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ا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ته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با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ز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لامي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تق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ش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رخ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ا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رحم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دعا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ر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ريد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خو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صرخ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يع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ط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غبي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فقدت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قل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ول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ط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ر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ظير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دع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ح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شف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ر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م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ظير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ن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ص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شفين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ت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س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حم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ّ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ح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ح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ص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م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ح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ج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ؤل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ج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منح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ح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ه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قد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اس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ت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أ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رر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ذه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طريق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سل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صرف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أ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اد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ت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جد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ت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سب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أ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ض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رباؤ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ري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م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شري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سطو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وس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ا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عشرون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ح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طر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ج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ح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ح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الص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بغ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ا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م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حيا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ولا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مرأ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ح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مث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ه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ح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زا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جي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بيه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ما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ادق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سل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زا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جي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بيه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ن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تدأ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طل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ب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: (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تا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وال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غ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نع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نعني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مع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خ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نتح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ط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لا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) .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و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ب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ا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سا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ض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لز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ق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ق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ملا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غن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اع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نا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د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ب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ف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دم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را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ر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دم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ه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ح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ه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قا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ق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ص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ت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ر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ما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ف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ؤك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تل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ض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ضاحك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خ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ب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خاص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هي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ب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وف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ب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غ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بع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ط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ض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ؤك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ا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بد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ب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آ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فا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و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ع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ش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غ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ع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آخر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شتر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بز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ت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ك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! 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دقيق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مثا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ش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خ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ذ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زيت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مث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غ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ج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ظ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م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ظه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وز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ف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ف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هب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نفا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ط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ي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ؤك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ؤل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حن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ل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غ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تم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در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شجج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أس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أ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صم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در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سا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أ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صنوع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ش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حرا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ش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ط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بر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نع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ديد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ساع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له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ت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لا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ثير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تص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و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حن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ك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ك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ا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ده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ع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ص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دع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ريع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كلم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ا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م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ائع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شت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بز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ا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ظ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إ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طع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ر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ا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فس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غض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أسر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غل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غ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ج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قتل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ض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رفس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طر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ي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زا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جي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بيه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ه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ن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ح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ا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ه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سأل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ب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ط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ت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غبي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قت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ت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ب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ر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أ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م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بتغ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دا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ادي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ت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أ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ط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صن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صر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ت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ت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ائ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أ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س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ثا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عشر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غيري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ض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شف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ي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ح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ز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ح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خرج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د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نق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فس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اس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عشر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ام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ريب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ب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ق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ثلاث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رحم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تر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ت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خ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ط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حطي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قيق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و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أ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بز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ب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ا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لاث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ح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ت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وا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ل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لاث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ا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صن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ظ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ط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ق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مي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بهوت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دي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م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يم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طلق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ت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ذكر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وس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ش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ام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تعلم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ظ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ط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خاط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مثا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ح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صنع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ر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ح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ر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ح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و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غيو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نت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ط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ب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بنائ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ا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ذكر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باؤ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بدو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ش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سبط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و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أ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تل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شر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ف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لئ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طلب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ح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ش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ينو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وث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ل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لاث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يمن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تيبس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م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تعماله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وج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تعلم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ما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مد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يضة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مد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ي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صب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ة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تدء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أكل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خو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را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لاث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كا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لائك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رن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ب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با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م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تص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م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أ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هو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ا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تأل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لشم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ص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حم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س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))</w:t>
      </w:r>
      <w:r>
        <w:rPr>
          <w:rFonts w:cs="Arabic Transparent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تاس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لاث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ألق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سم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ط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ليل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برئ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يع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أربع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ظ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صف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حم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ط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طأ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رحم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صف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عي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ا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و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حا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بك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لامي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صو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رفع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صوات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ين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صف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رح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ادم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ريء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م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مين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سقط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لامي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لم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أموات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نهض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نخ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د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را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يوم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ل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س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ح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هي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ناظ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خا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ح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را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يذه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وف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تق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رش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مح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تر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ملائك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رن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با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م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نا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ا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قر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رش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فت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رسو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خل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لي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ط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م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قاء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بدأ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س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كل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قول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ب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حب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ي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شك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نفسي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د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خلقت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ك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خلق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حب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فو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يحم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ائق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ي</w:t>
      </w:r>
      <w:r>
        <w:rPr>
          <w:rFonts w:cs="Arabic Transparent"/>
          <w:sz w:val="32"/>
          <w:szCs w:val="32"/>
          <w:rtl w:val="true"/>
          <w:lang w:bidi="ar-JO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خلوق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شك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تبا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م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وس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ام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يجي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س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ذ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ت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د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خل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ج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ملائك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نا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مجدو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ح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د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ذ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عبدك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ام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ك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ط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سو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ا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كتو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ختار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خلو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: (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ح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إكر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بت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رسولك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ام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رأ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قع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ن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ثلاث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ريض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مر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ضال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ا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ه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حن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ي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تر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برأ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قعد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ضع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رك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ل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د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نز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ب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دخل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ين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ح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بائ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رح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قعد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((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برأ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راشك</w:t>
      </w:r>
      <w:r>
        <w:rPr>
          <w:rFonts w:cs="Arabic Transparent"/>
          <w:sz w:val="32"/>
          <w:szCs w:val="32"/>
          <w:rtl w:val="true"/>
          <w:lang w:bidi="ar-JO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ق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ام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ام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ست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ك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ط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بص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مع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أ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يمان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ين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ح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بائ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رح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ي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عط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ع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سلتني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و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نص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قو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ب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ص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ر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جل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ص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و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خر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بص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ين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تاس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ست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تعلم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كل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شأ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يع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ل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طين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ك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ب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إنسان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ذ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َع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يط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خدعه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طر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بطر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بك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قولون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با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سبع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غفير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غن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صا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شل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م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دخا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م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ط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ي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ق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د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ل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ترد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قيق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خ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طايا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غُفر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ست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سما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و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غف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طايا؟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ع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س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قاد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غفر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طا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حد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غفر،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خاد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د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توس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طا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خرين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وسل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ي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وق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ست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عائي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علم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نسان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بائ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بنائ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افى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ي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اف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وس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توس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ض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ارج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خرج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ن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قيق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و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مو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رحمه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مين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ض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ض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نال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يع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ته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جد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ين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فتقد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نب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س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ب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ظيما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حاد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سبع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ضط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وب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خافو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س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حميك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صوص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تي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هيِّ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طري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رس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يأ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خلا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حذر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غش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يأ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بي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ذ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ثير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أخذ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ام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نجس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جي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سبع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دقي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أ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ط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حم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دي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ر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م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ج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ح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ق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ل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حقيق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ك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حم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مان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ص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ل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جر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نهض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غتسل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ل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با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ب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تاس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مان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ا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ش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ش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ا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رض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ا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ظ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شر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ول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مرأ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رض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ح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يش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سائ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رض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شق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عم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فس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حضرت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اه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طأ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ط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ظي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ل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ت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لط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دي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قدس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ح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ق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ظي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طيئ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را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تسع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ته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ل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اه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صو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ج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ي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عر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سكي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متن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ر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س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ا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يمو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يخا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طل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ط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كر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م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ساد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تسعو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لا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عب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و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مي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ام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ائ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ة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ضر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اكيا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غف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طاه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طأ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ل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صر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خطأت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يليا</w:t>
      </w:r>
      <w:r>
        <w:rPr>
          <w:rFonts w:cs="Arabic Transparent"/>
          <w:sz w:val="32"/>
          <w:szCs w:val="32"/>
          <w:rtl w:val="true"/>
          <w:lang w:bidi="ar-JO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غف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خ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خص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ل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دق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زدد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غض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نفس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زدد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ح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أيت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خمد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غب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رض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يل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الق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سا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ائ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ة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ج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نقط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شر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ص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صلا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يرحم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ثا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لاث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ائ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ة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در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ول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عف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أعبده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فر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ن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مع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خذ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مجد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صنامه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ينئ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اج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كل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عمال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طلب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لهتك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خل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با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أعبده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را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جنو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ما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ر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قولون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ان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د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صن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باب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دي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ت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جل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كلم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ث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خمس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ئة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م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ا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وبد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ع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ص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ع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ج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ت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لات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س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امك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جي</w:t>
      </w:r>
      <w:r>
        <w:rPr>
          <w:rFonts w:cs="Arabic Transparent"/>
          <w:sz w:val="32"/>
          <w:szCs w:val="32"/>
          <w:rtl w:val="true"/>
          <w:lang w:bidi="ar-JO"/>
        </w:rPr>
        <w:t>: (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ظ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عو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لقته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ا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ذك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طا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ج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ملك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إله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د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سأ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سرا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ت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هب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عبي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خلص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فع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شيئ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خطايا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إ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زل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ي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ق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ذكر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ا</w:t>
      </w:r>
      <w:r>
        <w:rPr>
          <w:rFonts w:cs="Arabic Transparent"/>
          <w:sz w:val="32"/>
          <w:szCs w:val="32"/>
          <w:rtl w:val="true"/>
          <w:lang w:bidi="ar-JO"/>
        </w:rPr>
        <w:t>)</w:t>
      </w:r>
      <w:r>
        <w:rPr>
          <w:rFonts w:cs="Arabic Transparent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اد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مان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ئة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حد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لميذ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نبي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جاور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ذه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رشل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داء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تصد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ش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ه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يرا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ه</w:t>
      </w:r>
      <w:r>
        <w:rPr>
          <w:rFonts w:cs="Arabic Transparent"/>
          <w:sz w:val="32"/>
          <w:szCs w:val="32"/>
          <w:rtl w:val="true"/>
          <w:lang w:bidi="ar-JO"/>
        </w:rPr>
        <w:t>: (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خ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ذه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رشل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ق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تقد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ذبي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إلهنا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ثمان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ئة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سم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إسماع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سح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بائ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رح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ص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ات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رأت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عط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جد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سم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قد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م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الث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تسع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ئة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أج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بت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س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ه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اعترا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ش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م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رس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دينو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دينونة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تا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وس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صحيح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ك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صح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الق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ح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سادس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ئتي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ث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رف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دي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ص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ئل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براه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ماع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إسحق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بائ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رح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عطيت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خلص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قو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خذ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ضرور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شهد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فسد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جيلي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لك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ضر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ي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حفظ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شرير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حت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حضر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و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دينون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شهد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ا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عل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سرائ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فس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هدك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غيو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ذ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نت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ا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صن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بن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آباء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بد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صن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ثا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عش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ئتين</w:t>
      </w:r>
    </w:p>
    <w:p>
      <w:pPr>
        <w:pStyle w:val="Normal"/>
        <w:jc w:val="left"/>
        <w:rPr>
          <w:rFonts w:cs="Arabic Transparent"/>
          <w:sz w:val="32"/>
          <w:szCs w:val="32"/>
          <w:lang w:bidi="ar-JO"/>
        </w:rPr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و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كل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يسو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قال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ن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عاد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ي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رب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له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أ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حدك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إكرا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مج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د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نها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rFonts w:cs="Arabic Transparent"/>
          <w:sz w:val="32"/>
          <w:szCs w:val="32"/>
          <w:rtl w:val="true"/>
          <w:lang w:bidi="ar-JO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فص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عشرو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مئتين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-JO"/>
        </w:rPr>
        <w:t>هذ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آخ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جمع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نصوص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يا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قري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توح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ألوهي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عه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قدي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جدي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ملحقاته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مع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إنجيل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رنا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الحم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أو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وآخر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28:00Z</dcterms:created>
  <dc:creator>**</dc:creator>
  <dc:description/>
  <cp:keywords/>
  <dc:language>en-US</dc:language>
  <cp:lastModifiedBy>***</cp:lastModifiedBy>
  <dcterms:modified xsi:type="dcterms:W3CDTF">2008-10-18T18:48:00Z</dcterms:modified>
  <cp:revision>206</cp:revision>
  <dc:subject/>
  <dc:title>الرد على النصارى</dc:title>
</cp:coreProperties>
</file>