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raditional Arabic"/>
          <w:color w:val="FF0000"/>
          <w:sz w:val="48"/>
          <w:szCs w:val="48"/>
        </w:rPr>
      </w:pPr>
      <w:r>
        <w:rPr>
          <w:rFonts w:cs="Traditional Arabic" w:ascii="Tahoma" w:hAnsi="Tahoma"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raditional Arabic"/>
          <w:color w:val="FF0000"/>
          <w:sz w:val="48"/>
          <w:szCs w:val="48"/>
        </w:rPr>
      </w:pPr>
      <w:r>
        <w:rPr>
          <w:rFonts w:ascii="Tahoma" w:hAnsi="Tahoma" w:cs="Traditional Arabic"/>
          <w:color w:val="FF0000"/>
          <w:sz w:val="48"/>
          <w:sz w:val="48"/>
          <w:szCs w:val="48"/>
          <w:rtl w:val="true"/>
        </w:rPr>
        <w:t>كشف</w:t>
      </w:r>
      <w:r>
        <w:rPr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FF0000"/>
          <w:sz w:val="48"/>
          <w:sz w:val="48"/>
          <w:szCs w:val="48"/>
          <w:rtl w:val="true"/>
        </w:rPr>
        <w:t>المستور</w:t>
      </w:r>
      <w:r>
        <w:rPr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FF0000"/>
          <w:sz w:val="48"/>
          <w:sz w:val="48"/>
          <w:szCs w:val="48"/>
          <w:rtl w:val="true"/>
        </w:rPr>
        <w:t>عن</w:t>
      </w:r>
      <w:r>
        <w:rPr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FF0000"/>
          <w:sz w:val="48"/>
          <w:sz w:val="48"/>
          <w:szCs w:val="48"/>
          <w:rtl w:val="true"/>
        </w:rPr>
        <w:t>حكم</w:t>
      </w:r>
      <w:r>
        <w:rPr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FF0000"/>
          <w:sz w:val="48"/>
          <w:sz w:val="48"/>
          <w:szCs w:val="48"/>
          <w:rtl w:val="true"/>
        </w:rPr>
        <w:t>فك</w:t>
      </w:r>
      <w:r>
        <w:rPr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FF0000"/>
          <w:sz w:val="48"/>
          <w:sz w:val="48"/>
          <w:szCs w:val="48"/>
          <w:rtl w:val="true"/>
        </w:rPr>
        <w:t>السحر</w:t>
      </w:r>
      <w:r>
        <w:rPr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FF0000"/>
          <w:sz w:val="48"/>
          <w:sz w:val="48"/>
          <w:szCs w:val="48"/>
          <w:rtl w:val="true"/>
        </w:rPr>
        <w:t>بسحر</w:t>
      </w:r>
      <w:r>
        <w:rPr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FF0000"/>
          <w:sz w:val="48"/>
          <w:sz w:val="48"/>
          <w:szCs w:val="48"/>
          <w:rtl w:val="true"/>
        </w:rPr>
        <w:t>عن</w:t>
      </w:r>
      <w:r>
        <w:rPr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FF0000"/>
          <w:sz w:val="48"/>
          <w:sz w:val="48"/>
          <w:szCs w:val="48"/>
          <w:rtl w:val="true"/>
        </w:rPr>
        <w:t>المسحور</w:t>
      </w:r>
    </w:p>
    <w:p>
      <w:pPr>
        <w:pStyle w:val="Normal"/>
        <w:jc w:val="center"/>
        <w:rPr>
          <w:rFonts w:ascii="Tahoma" w:hAnsi="Tahoma" w:cs="Traditional Arabic"/>
          <w:color w:val="0000FF"/>
          <w:sz w:val="48"/>
          <w:szCs w:val="48"/>
        </w:rPr>
      </w:pPr>
      <w:r>
        <w:rPr>
          <w:rFonts w:cs="Traditional Arabic" w:ascii="Tahoma" w:hAnsi="Tahoma"/>
          <w:color w:val="0000FF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0000FF"/>
          <w:sz w:val="48"/>
          <w:sz w:val="48"/>
          <w:szCs w:val="48"/>
          <w:rtl w:val="true"/>
        </w:rPr>
        <w:t>نجلاء</w:t>
      </w:r>
      <w:r>
        <w:rPr>
          <w:rFonts w:ascii="Tahoma" w:hAnsi="Tahoma" w:eastAsia="Tahoma" w:cs="Tahoma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0000FF"/>
          <w:sz w:val="48"/>
          <w:sz w:val="48"/>
          <w:szCs w:val="48"/>
          <w:rtl w:val="true"/>
        </w:rPr>
        <w:t>بنت</w:t>
      </w:r>
      <w:r>
        <w:rPr>
          <w:rFonts w:ascii="Tahoma" w:hAnsi="Tahoma" w:eastAsia="Tahoma" w:cs="Tahoma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0000FF"/>
          <w:sz w:val="48"/>
          <w:sz w:val="48"/>
          <w:szCs w:val="48"/>
          <w:rtl w:val="true"/>
        </w:rPr>
        <w:t>عبدالله</w:t>
      </w:r>
      <w:r>
        <w:rPr>
          <w:rFonts w:ascii="Tahoma" w:hAnsi="Tahoma" w:eastAsia="Tahoma" w:cs="Tahoma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0000FF"/>
          <w:sz w:val="48"/>
          <w:sz w:val="48"/>
          <w:szCs w:val="48"/>
          <w:rtl w:val="true"/>
        </w:rPr>
        <w:t>الحربي</w:t>
      </w:r>
      <w:r>
        <w:br w:type="page"/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قدمة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حمد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ستع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ستغف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ستهدي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فس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يئ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مالن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ه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ض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ل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ش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ي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ش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سو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س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شي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ذير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اعي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إذ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راج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ير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ل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ح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ليم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يُّ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ءَامَ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تَّق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ق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قَات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مُوتُ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أَنتُ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ُّسْلِم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}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يُّ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اس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تَّق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بَّكُ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لَقَكُ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ّ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َّفْس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حِدَة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خَلَق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َوْجَ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بَث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هُ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ِجَال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ثِي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نِسَآء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تَّق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سآءَل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َرْحَام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قِي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}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س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يُّ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ءَامَ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تَّق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ُول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وْل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دِيد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صْلِح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عْمَالَ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غْفِر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ُنُوبَ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طِع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رَسُو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از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وْز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ظِيم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حزا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7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</w:rPr>
        <w:t>7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ني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ترض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بتلاءاتُ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ختبا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متحان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واجه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ن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هو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شبهات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ا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حز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مح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ق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يم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غتن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ُ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تسل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ف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ج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ع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س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وس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ت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خص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صور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ز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تا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ذ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ه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رب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يم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قاد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ن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جم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ف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ذعن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س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ّاف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ودهم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رف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حل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را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قاد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إ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ضط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ظ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ب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امخ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هت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ك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ج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ب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ت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الج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س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جم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ظ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جاء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حتسب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ج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ع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ش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ّ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عل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جاؤ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هج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اط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قط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ما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يْس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أ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ن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ن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س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ـ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لـوذُ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يم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ؤمـلُ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مـ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عوذُ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ـم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حاذرُه</w:t>
      </w:r>
    </w:p>
    <w:p>
      <w:pPr>
        <w:pStyle w:val="Normal"/>
        <w:jc w:val="center"/>
        <w:rPr>
          <w:rFonts w:ascii="Tahoma" w:hAnsi="Tahoma" w:cs="Traditional Arabic"/>
          <w:color w:val="800000"/>
          <w:sz w:val="34"/>
          <w:szCs w:val="34"/>
        </w:rPr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يجبرُ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ناسُ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عظمً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نت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كاسرُ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يَهِيضو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عظمً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نت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جابرُه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بعد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..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جْتَنِب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بَائِ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نْهَوْ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نْ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ُكَفِّر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ن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يِّئَاتِ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نُدْخِلْكُ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ْخَل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رِيم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س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3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بائ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ه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ت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ت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ط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يت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جتنبو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يوط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م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اجب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د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ق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ام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قد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ه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خصو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بائ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ذي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أل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أ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خا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ركن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م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نب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بقا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م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بائ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نو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شرك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لَ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وت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صِيب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ِتَاب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ؤْمِن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ْجِبْ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طَّاغُو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قُول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فَر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ؤُلَا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هْد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َمَ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بِيل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ولَئ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عَنَهُ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لْع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جِ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صِير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س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50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</w:rPr>
        <w:t>5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أ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ـمـ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منو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أ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ب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فو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إنك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ل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ترد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سا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جتما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اذ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صي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تا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تتبع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خ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ح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سحو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ه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نباط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ل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ارض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د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عتما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ر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ا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عض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ت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ج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يز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ي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دي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وقفتن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و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دئ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ض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بره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ح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حتج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ط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د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يس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د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سا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ح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كان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ف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ش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ل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دلالا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وض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إثب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دح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ك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ق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قتلع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ذور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اب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ض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خطو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ر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لاما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رز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ب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.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إجماع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بائ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هلك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ح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ط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لاز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ي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نو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ناب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ص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لا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ط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ت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نت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بت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ق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.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ُم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آخ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يز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ج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دلالا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بح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ت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ه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د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ي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غ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ت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ا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م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ي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د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سا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جو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فض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آخ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زو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فس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ع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ح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لاث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ا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ق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ن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</w:p>
    <w:p>
      <w:pPr>
        <w:pStyle w:val="Normal"/>
        <w:jc w:val="left"/>
        <w:rPr>
          <w:rFonts w:ascii="Tahoma" w:hAnsi="Tahoma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ل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دلا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يز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ه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أ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صم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يا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ض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ت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يا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فاتي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غالي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ش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ن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هت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ا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هد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ا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لا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ع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أول</w:t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cs="Traditional Arabic" w:ascii="Tahoma" w:hAnsi="Tahoma"/>
          <w:color w:val="FF0000"/>
          <w:sz w:val="34"/>
          <w:szCs w:val="34"/>
          <w:rtl w:val="true"/>
        </w:rPr>
        <w:t xml:space="preserve">(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واقع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FF0000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cs="Traditional Arabic" w:ascii="Tahoma" w:hAnsi="Tahoma"/>
          <w:color w:val="FF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تاريخ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ظهو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يا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شري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ص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ج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ص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اه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ل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ت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بْلِ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ُول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احِر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جْنُونٌ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اريا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5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يش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رفت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ش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ب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د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ا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لداني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ريانيو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بئ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ب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ع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سمو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له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عتق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ع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ل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مل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ث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مائ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ن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ق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اف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زعم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خ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وم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جو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ستعمل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ئ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و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سبو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ئ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ح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كش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مويههم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2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هو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د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لك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ث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عل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اد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ختبا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ر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روت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ذر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ق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قول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ف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َلم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َّا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ح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آ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نزِ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ْمَلَكَيْ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بَابِ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ارُوت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ارُوت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َلمَا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حَد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تَّى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قُو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حْ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تْن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كْفُرْ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ظ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ر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ميز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ا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ص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ع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حب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ط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عرا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خْرُج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َيْ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مِي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ُؤْمِنِين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إ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ِسْع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عْشَار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بِ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سَقَ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ِنّ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بِ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ء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ُضَال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ر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ر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ر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ر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سحا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ت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بْلِ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احِر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جْنُونٌ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اريا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5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عم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ب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اجه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صر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ر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حي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ول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ش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ستعان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طلا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ستحض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قض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جا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طل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يبيا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بطيو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لط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ب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عزائ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ا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ل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زائ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ض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انت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عا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جراء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ني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دف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تبط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رتبا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ثي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ل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لغ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ظي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يَّام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َلُوكَ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لِكَ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ص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عْ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رْعَوْن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ضَع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بَرَاب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ب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ل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ا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رس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ه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صَوَّر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سَاكِ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ُّنْيَ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َي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سْكَر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صَدَهُمْ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أَي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يْء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عَلُو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خَيّ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جَيْش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صَوَّ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ِجَا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لْع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أَعْيُ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َرْب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ِّقَاب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َ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َسْكَر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وْضِعِه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تُحَاشِي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َسَاكِر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َقَام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ِتَّمِائ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نَة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نِّسَاء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لُوك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أُمَرَاء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مِص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عْ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َرَق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رْعَوْ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جُيُوشِه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ك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ؤَرِّخ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3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ه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ب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ف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يد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رب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خص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عر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فيد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د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د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هند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4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ونان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ح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أ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زائ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لا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ا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ش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لف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رس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جو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يه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ز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تب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مَّآ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آء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ن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صَ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ع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بَذ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رِيق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وت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ِتَاب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رَآء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ُهُورِ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أَنّ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تَّبَع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تْل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َاطِي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لْك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ُلَيْمَا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س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ه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ب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سل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عم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قاد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ن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ر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خ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ز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برئ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ر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ي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فَ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ُلَيْمَا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ك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َاط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فَر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َلِّم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ا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خت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آ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ه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دف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رس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ط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ن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سي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ه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رف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س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يه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ل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ن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ظ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و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ع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حفر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سي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حفر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ن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وجد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ب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ج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ش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كر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ه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و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5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eastAsia="Tahoma" w:cs="Tahoma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تعريف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غ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ُخْذَة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طُف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أْخَذُ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دَق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ِحْرٌ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ـ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سح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ُحُورٌ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َ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رْف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ـيق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ـ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أَ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ـ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ر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ط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ـ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ـ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خَيّ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ء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ـ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ـيق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رف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ر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ـ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ـ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َنّ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سْحَرُو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َنّ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صْرَفون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ن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رج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حَرَ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ر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6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صطلا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ختلف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ريف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صطلا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ختل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ث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ا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باي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عريف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فترق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لا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صو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بد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حسوسا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ي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ف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ز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ي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خت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ت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ج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مو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د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7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رف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ك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ت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ا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مرأ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منع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أ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زوج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غ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ثن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8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رف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اصر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ريف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سم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غ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ف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كتسا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تعل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ش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ا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ع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د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ج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مو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د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ص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ؤ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نا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ا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باش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9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ه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تتباي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اهيتها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تبع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هذ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تباي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ه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ف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ترق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حكم؟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دد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قس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لاث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قيقي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خيلي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بود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3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از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قسم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أول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حقيقي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 xml:space="preserve">:-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لم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ارج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واع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رج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و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را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وح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ح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ه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ف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بيث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اس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0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ناء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ق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فع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خصو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ؤ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ر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د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حق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ياض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يغ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جتهاد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جاهد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سيرة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ذاء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انقط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وَاص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ُفُوس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قْتُل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هِنْ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مَاع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جَّه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ْفُس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قَتْل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خْص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ت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ُشَق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دْرُ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وجَ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لْبُه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ْتَزَعُو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دْر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ْهِمّ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عَزْم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ُوّ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فْس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ُجَرّ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رُّمَّا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يَجْمَع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ِمَم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وجَ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بَّةٌ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خَوَاص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ُفُوس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ثِير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عَد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حْصَى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إِلَيْ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َيْر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إِشَارَة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قَوْل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لَام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اس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عَادِ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مَعَادِ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َّهَب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فِضَّة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حَدِيث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يْ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ل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حَد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ؤْذ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ْعَيْن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َ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ؤْذ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خْتَلِف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حْوَالُهُمْ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مِنْ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صِي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ْعَيْ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َّي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هَو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قْلَع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جَ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َظِيم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1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ز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فع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ث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ض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ر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ف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و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ع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عل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بيث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ث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ب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بق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ئ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س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ع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ب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تأ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ص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2"/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ن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ع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رج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ع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رو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رضي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تص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ط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تصا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رو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او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اس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قر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ح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ن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ر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جر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اهد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تص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رو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رض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عم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ه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ي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دخ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جريد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3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س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ع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عزائ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طيعو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ق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بو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قض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غراض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جاس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ت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قلو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اني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ع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وحان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فلا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جر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ا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عمو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د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د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شدانيي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ب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حي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يا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ان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تق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دب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ل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4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براه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ا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ء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ه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اح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شبهاته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عم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دب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تصر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ص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ير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ع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حو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لبس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با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ح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نعا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ور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ماث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مو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عت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صرف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لاس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حَقِيقَتُ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فْس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سْمَاء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اصَّة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عَلُّق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فل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كَوَاكِب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َعْم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هْل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ِلْم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جْسَام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َعَادِ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َيْرِهَ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حْدُث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ثَار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اصّ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ُبِطَت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جَار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َادَات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ُد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لسم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ذ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َّلَاث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أَسْمَا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َخْصُوص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تَعَلُّقِ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بَعْض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جْزَا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فَلَك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جَعْلِ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ِسْم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أَجْسَام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ُد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ُوّ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فْس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هَذ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أَعْمَال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يْ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ل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ُفُوس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جْبُولَة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5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ك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فلا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ج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ورا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لوع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رو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قترا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فتراق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ج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ث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فراد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فتراق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ع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واد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ق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ن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6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تب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ع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جو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تب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ع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ا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َيْ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الِ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جُهَنِيّ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لّ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لا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ُّبْح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ْحُدَيْبِي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ثْر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مَا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نَت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يْل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م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ْصَرَف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ْب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اس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قَ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دْر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بُّكُمْ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ُو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رَسُولُ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ْلَم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ْبَح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بَاد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ؤْمِن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كافِرٌ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َم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طِرْ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فَضْل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بِرَحْمَتِه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ؤْمِن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ِر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ْكَوْاكَب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أم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طِرْ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نَوْ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كَذَ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ِر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ؤْمِن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ْكَوَاكَب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ما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شر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أثير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تر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فارقت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ع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حو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دع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7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ع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خ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و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ج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ز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د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لوم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ج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دمي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زم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مك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ع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روف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ط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ح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ثبات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س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بر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ث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رو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ا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ح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ح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زوج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ع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ع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يش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ه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ي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ل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ثى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ني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ير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ن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ضيع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ح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ا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جن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ر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أ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اذ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فت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صنا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خترع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ظ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بوب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د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يا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8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قسم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ثاني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>: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تخي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لي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يط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خي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شخ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تص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صر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لق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يا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ص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ز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ئ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ن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ئ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بص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ار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وط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نج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بل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د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خ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و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ظي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تد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ر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و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ا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صائ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فواك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تساق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خ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ا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أكل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ح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19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ف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ض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خ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يد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رائ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ت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ار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ئ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ق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خ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آ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ا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ث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خي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و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د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ط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جمي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ييل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يمي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س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بَار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م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رَكَّب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وَاص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رْضِيَّةٍ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دُهْن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اصٍّ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ئِعَات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اصَّةٍ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لِمَات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اصَّة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وجِب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خَيُّلَات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اصَّةً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إِدْرَا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حَوَاس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خَمْس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عْض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حَقَائِق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َأْكُول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مَشْمُوم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مُبْصَر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مَلْمُوس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مَسْمُوعَات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كُو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ُجُود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قِيقِيٌّ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خْلُق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ِلْ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أَعْيَا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نْ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ِلْ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حَاوَلَات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كُو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قِيق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خَيُّ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رْفٍ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سْتَوْل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أَوْهَام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تّ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تَخَيّ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وَهْ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ضِي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ن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تَطَاوِلَة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سْلُب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فِك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َّحِيح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ْكُلِّيَّة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تَصِي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حْوَا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إِنْسَا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ِلْ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حَاوَل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حَال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ائِم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َيْر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رْقٍ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خْتَص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لُّ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ُمِ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ْمَ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جِ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يْ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َلِك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20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هيمي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س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هاء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ك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وا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ا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ض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ح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فلا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لو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درا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ل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كل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ص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و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حا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ئ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خ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ن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ث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س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دو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ل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نقض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م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حو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سي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صو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ه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21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فري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زوج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يي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ح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خص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ل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ُسْ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م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بح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نص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وجه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ع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د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و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مرأ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ا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فر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إحداث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م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22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ف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ق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ج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قسم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ثالث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مجازي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سير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د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ز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]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ذك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طا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دارك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غ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ط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خ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واع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أول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أخذ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عي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خف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يد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ن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غلا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ق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رض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ئ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شتغ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عبذ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اذ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ظ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ذ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ذه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ظر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يو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فرغ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غ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تحد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حو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ر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ديد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ينئ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ظ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تظرو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تعجب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د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ك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ك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واط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م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تح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وه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خراج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ط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ظ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ع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ح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ع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ل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شد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س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ل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عب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ض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ض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د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ظل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ظ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وا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23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ثاني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استعان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خواص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أطعم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ملابس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خ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ؤ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هن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لود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و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قاو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ب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يا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رق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ع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طع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ل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زي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عق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خ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ك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زاج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او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بل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ه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طنت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حو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مسا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ار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24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غي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س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يا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وا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س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زمو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اه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ليئ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مزو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هيدروج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تح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يا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وا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تيج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فا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يميائ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دت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توق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ور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ق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ش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مس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خ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غناطي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ق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رك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أ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غناط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25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ثالث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ع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نميم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إغراء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بعض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مي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ع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بئ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مي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ط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ي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ائ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مي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فس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26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مي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سم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ا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ش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ف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و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ؤمني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ف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صل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ئتل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لمين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كذ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ذ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لوب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دع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ع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حز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يظة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ؤ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م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ؤ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ؤ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ئ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خ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ناكر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فترقت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ذ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ك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ص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فذ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تع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27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رابع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تعليق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قلب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ظ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طيعو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قا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ِ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تف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ع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ميي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س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ع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خاف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و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عف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اس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حينئ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م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م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نبل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ِ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و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ع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د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راس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ش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ر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اقص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ْ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ذق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راس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ق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28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خامس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بيان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عص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وح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د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ح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ح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بيان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ذه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ح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ض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خ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خ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ط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ح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ب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فاخ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صو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باط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مي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اخر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حساب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س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س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ص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يض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ط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يلا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29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ى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م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هوات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فري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ز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حاض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خيي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و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ط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واج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ف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ج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ر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ي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يا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ب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ياف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ج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فاؤ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وا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مر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أسمائ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ر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ر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ثي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حص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ع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س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ي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ظب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ا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م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ح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اج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و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ق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خويف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سوست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جب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جا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س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30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هَذ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ْوَاع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قَع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لَفْظ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فْرٌ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ْتِقَاد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فْرٌ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عْل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فْرٌ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الْأَوَّل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لسَّب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تَعَلِّق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بّ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فْرٌ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ثَّانِ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عْتِقَا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ْفِرَا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َوَاكِب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عْضِ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رُّبُوبِيَّة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ثَّالِث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إِهَان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جَب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عْظِيم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ِتَاب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َزِيز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غَيْرِه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هَذ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َّلَاثَة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ت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َ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يْء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فْر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رْي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31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ع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ا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و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ح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واط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ا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ع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ه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رج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ضرا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32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و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ا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بائ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إجماع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بقات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ص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بي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ت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33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احر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ّ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مَ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تَّقَوْ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مَثُوب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نْ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يْر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لا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ّ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ءَامَن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َّقَوْ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}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ه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ف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ن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ائ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34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ِم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م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شْتَر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آَخِر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لَاق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ب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ي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ي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ه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س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35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فْلِح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احِ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يْث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تَ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69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لا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حا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ل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ي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ل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ف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كل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ي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اف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ستقر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ا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ظ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ل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ا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ُ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فْتَر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َذِب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فْلِح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تَاع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ُّنْي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ُم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َيْ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رْجِعُ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ُم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ُذِيقُهُ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َذَاب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دِي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كْفُر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ن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69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]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36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حْ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تْن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كْفُرْ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حَس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ب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رَيْر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قَ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ُقْدَة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ُم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فَث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حَر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حَ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شْرَك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عَلَّق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يْئ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ُ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َيْه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»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سائ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ص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فو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.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فع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ق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ع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تم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ِ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ط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حريم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وات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جم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س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ف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قوب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احر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ا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جماع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كوتيّ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ذ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رّ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ت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تُ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بت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ّ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صف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حَ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ت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نا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صا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تُصّ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ا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ِيَ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37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حَمَّ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ْ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بْ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َّحْ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ْ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عْ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ْ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ُرَار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لَغ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فْص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َوْج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بِي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تَلَت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ارِيَة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حَرت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نَت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َبَّرَتْهَ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َمَرَت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قُتِلَتْ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لِكٌ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احِ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عْمَ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عْمَ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َيْرُه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بَارَ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تَعَا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ِتَابِ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ِم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م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شْتَر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ِر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لاَ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}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َر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قْت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م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فْسُه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ند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ي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مذي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ج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تب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جز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ا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حن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ن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تل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تل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ل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عد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ل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ع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ج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ح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ي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ت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!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آ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لح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هاجري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تمل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يف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ع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ختر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يف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ض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دق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يح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س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أْت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ّ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أَنت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بْصِر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نبي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3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غض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ل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أذ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سج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طل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38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ار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ب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ثم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ل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ع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ذب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سان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ب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جبن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ع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ند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ز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ت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ث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ف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ف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ند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ند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ع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ع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ني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ف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ج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ع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دب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ت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ت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ع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ئ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إحد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لا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يما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صا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لاث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م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39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ج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ص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ه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ا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خ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دا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ت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ت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قت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ز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ني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ح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ت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ك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ليل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ك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ي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را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تد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ئ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40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ه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ستتاب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احر؟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تا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حت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ت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لزندي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لحناب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يت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داهم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تا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ا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تيبوه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توب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ثان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تا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ب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ب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خ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ي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ن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تا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ق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بت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ل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بت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ل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وبت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41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ب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سلم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ك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42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ش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مرأ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ت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جع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بك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ديد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ؤمن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جوز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ه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ر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رو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تق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فر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ذه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ن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بو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عل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أي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رس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قنع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غ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جع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خبرتهم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يمان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ذكر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ق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ؤمن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نع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نع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د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ب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أي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بك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ديد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طاف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ح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واف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أ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بة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تا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ي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بر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كث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طع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فَ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ُلَيْمَا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ك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َاط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فَر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َلِّم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ا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نْزِ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َلَكَيْ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بَابِ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ارُوت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ارُوت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َلِّمَا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حَد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تّ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قُو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حْ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تْن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كْفُرْ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}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عل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ميي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إزال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ذ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ه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عتقا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عر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جر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تل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ع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س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ل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ذك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43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إتيا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س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حر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ا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ه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م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اه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قيق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كب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از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غ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ا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رف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طلع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له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ب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44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غ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ل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ه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ثاني</w:t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cs="Traditional Arabic" w:ascii="Tahoma" w:hAnsi="Tahoma"/>
          <w:color w:val="FF0000"/>
          <w:sz w:val="34"/>
          <w:szCs w:val="34"/>
          <w:rtl w:val="true"/>
        </w:rPr>
        <w:t xml:space="preserve">(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علاج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FF0000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cs="Traditional Arabic" w:ascii="Tahoma" w:hAnsi="Tahoma"/>
          <w:color w:val="FF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شروعي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ا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ك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ا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طش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جن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هلكا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دع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ف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ض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سَام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رِيك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َيْت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بي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صحَابُ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أنّ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ُؤوسِ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َّيْر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سَلَّمْت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ُم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عَدْت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جَ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ْرَاب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اهُ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هن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َالُو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َتَدَاوَى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قَ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دَاوَوْ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إ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عَا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ضَع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َاء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ضَ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َوَاء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َي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َاء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حِد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هَرَ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رم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ذا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طب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قر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عج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داوات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هو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ه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ز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أي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سترقي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تدا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م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لاث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وط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مائ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فات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اللس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3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ت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ؤ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ا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و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ر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اهلي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لن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رض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اك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مس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جاز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ر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ا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و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نع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مت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حتيا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45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علاج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شروع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لسحر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دا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ص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س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ن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ج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راء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ذك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صب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ذك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حافظ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افظ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اء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عوذ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س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ا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كث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ل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ل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س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ذك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دعو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ب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س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ث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اغ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و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زنو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اغ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خ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س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ن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آخ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مَّآ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آء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ند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صَدق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ع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بَذ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رِيق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وت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ِتَاب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رَآء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ُهُورِ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أَنّ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تَّبَع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تْل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َاطِين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بِئْ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رَوْ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ْفُس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]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46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ر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سن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كلا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لف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اج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قوع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إصاب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ه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لي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أولا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لجوء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للرقية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شرعية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أ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بالقرآن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كريم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ُلّ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لَّذ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شِفَ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ٌ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ص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44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حا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نُنَزِّ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قُرْآ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ِفَاء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رَحْمَةٌ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ر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8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نا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آ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خصو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اء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رأ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ذ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ك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رك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طيع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ط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او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غ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ط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اتحة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ارِج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َّلْ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َّمِيمِي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مِّه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بي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َسْلَم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ُم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ْب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اجِع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نْدِه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مَر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وْم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نْد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جُل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جْنُون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وثَق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ْحَدِيد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ْلُه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ُدِّثْ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احِبَكُ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ٰ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خَيْرٍ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هَ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نْدَكُ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يْء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دَاوُونَهُ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رَقَيْتُ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فَاتِح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ِتَاب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بَرَأَ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َعْطُون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ائ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اةٍ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َتَيْت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َخْبَرْتُهُ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ٰذَا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سَدَّد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وْضِع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خَر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ُلْت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َيْ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ٰذَا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ُلْت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ُذْهَ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عَمْر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رُقْي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اطِل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َلْت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رُقَيْ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قّ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رَق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فَاتِح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ِتَاب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َلاَث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َّام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ُدْوَة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عَشِيَّة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لّ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تَمَ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مَ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ُزَاق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ُم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فَل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َأَنّ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نْشِط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قَال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ب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ا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ش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ا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اؤل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وذت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ثلهم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اء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س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ر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47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ط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ضجع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ِئْت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ِّحْ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َّ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يُبْطِلُ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َّ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صْلِح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م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ْمُفْسِدِي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}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ن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8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]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48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ت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غ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ؤ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إ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ر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ص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م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لْقَوْ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وس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ِئْت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يُبْطِلُ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صْلِح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م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فْسِد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ُحِق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حَق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كَلِمَات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رِ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جْرِم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ن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8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</w:rPr>
        <w:t>8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وَقَ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حَق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بَط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عْمَل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غُلِب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نَا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نْقَلَب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اغِر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أُلْقِي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حَرَة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اجِد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َمَن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رَب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َالَم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ب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وس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هَار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را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18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</w:rPr>
        <w:t>12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نَع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يْ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احِر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فْلِح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احِ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يْث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تَ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69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]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8000"/>
          <w:sz w:val="34"/>
          <w:szCs w:val="34"/>
        </w:rPr>
      </w:pPr>
      <w:r>
        <w:rPr>
          <w:rFonts w:cs="Traditional Arabic" w:ascii="Tahoma" w:hAnsi="Tahoma"/>
          <w:color w:val="008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وهناك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آيات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أخرى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مجربة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وإبطاله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8000"/>
          <w:sz w:val="34"/>
          <w:sz w:val="34"/>
          <w:szCs w:val="34"/>
          <w:rtl w:val="true"/>
        </w:rPr>
        <w:footnoteReference w:id="49"/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>:-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8000"/>
          <w:sz w:val="34"/>
          <w:szCs w:val="34"/>
        </w:rPr>
      </w:pPr>
      <w:r>
        <w:rPr>
          <w:rFonts w:cs="Traditional Arabic" w:ascii="Tahoma" w:hAnsi="Tahoma"/>
          <w:color w:val="008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يُّه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اس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اءَتْ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وْعِظ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بِّ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شِفَاء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ُّدُور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هُدً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رَحْمَة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لْمُؤْمِنِي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ن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57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رْجِه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أَخ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بْعَث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َدَآئِ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اشِر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أْتُو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كُ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حَّار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ِيم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جُمِ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حَرَة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مِيق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وْم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َّعْلُوم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ِي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لنَّاس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ت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ُّجْتَمِع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عَلَّ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تَّبِع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حَر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ن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غَالِب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م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آء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حَرَة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فِرْعَوْ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ئ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َجْ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ن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حْ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غَالِب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عَ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إِنَّ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ذ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َّمِ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قَرَّب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ُّوس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لْق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آ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ت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ُّلْق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َلْقَوْ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ِبَال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عِصِيّ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َال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عِزّ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رْعَ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نَحْ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غَالِب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َلْق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وس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ص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إِ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ِي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لْقَف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أْفِك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أُلْقِي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حَرَة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اجِد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*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مَن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رَ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َالَم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*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عر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36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</w:rPr>
        <w:t>47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عَلْن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ُرْآن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ْجَمِيّ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َّقَال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وْ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ُ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ت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يَاتُ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ءَاعْجَمِيّ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عَرَبِيّ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ُ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مَنُوا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دً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شِفَآء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ؤْمِن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ذَانِ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ْر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هُو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مً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وْ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ئ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نَادَوْ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َّكَان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عِيد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ص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44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س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عوذت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افرو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ب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إضا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ف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ف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ا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راء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ظ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حتس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غتس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اه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ال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يض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راء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ي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و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س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بي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و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ب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بالأدعية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والتعوذات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نبوية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العامة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لكل</w:t>
      </w:r>
      <w:r>
        <w:rPr>
          <w:rFonts w:ascii="Tahoma" w:hAnsi="Tahoma"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داء</w:t>
      </w:r>
      <w:r>
        <w:rPr>
          <w:rFonts w:cs="Traditional Arabic" w:ascii="Tahoma" w:hAnsi="Tahoma"/>
          <w:color w:val="008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بَّاس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َوِّذ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حَسَ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ُسَيْ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قُول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عِيذُكُ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كَلِم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َّامَّة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ل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يْطَان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َامَّةٍ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ل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يْن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َمَّة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قُول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كَ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براهي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َوِّذ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سْحَاق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ِسْمَاعِي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ّاس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دْع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ْ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ه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ّ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ظي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لي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ّ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ب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او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ب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َرش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ظ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ِش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بر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ق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مس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أ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ب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د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فاء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شف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_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ُثْمَا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ْ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ب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عَاص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َّقَفِي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ك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َى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جَع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جِدُ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سَد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نْذ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سْلَمَ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قَ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ه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َع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دَ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أَلَّم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سَدِك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ُلْ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سْم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ه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َلاَث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ُلْ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بْع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رَّات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عُوذ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لّ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ُدْرَت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ر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جِ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أُحَاذِر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َّرْدَا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مِعْت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قُول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شْتَك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كُ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يْ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شْتَك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ْيَقُلْ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بُّ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م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قَدَّ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ْمُك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مْرُ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مَا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أرْض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حْمَتُ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مَ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جْعَ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حْمَتَ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رْض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غْفِر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ُوبَ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خَطَايَا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ْت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ب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َّيِّب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ْزِل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حْمَة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حْمَت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شِفَاء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ِفَائ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وَجَع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يَبْرَأ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مْرِ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ُعَيْب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ِي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َدِّه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َلِّمُ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َزَع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لِمَات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ُوذ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كَلِم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َّامّ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َضَب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شَر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ِبَادِه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مَز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َاطِي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أ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حْضُر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ثاني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باح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نصت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نة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صب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مر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ج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دين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جْو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لِي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ّ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ُكْر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ِيق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فس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ُل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ِحْر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صطب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مر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ج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ج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برك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د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خاص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50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عم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جام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فرا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ض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ذ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ُرَيْرَة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يْ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م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دَاوَيْت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يْر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ْحِجَامَة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حتج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ر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ا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ن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فرا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ذ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ثي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بي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ج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لاط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شويش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زاج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ث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ض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فرا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ديئ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ض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د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ر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إسنا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ح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حتج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ر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ي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ق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ض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–النب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د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ر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ر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س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و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س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ل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وا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غتس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ذه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ب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51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ب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ت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ق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ظ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ذ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غ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ل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اض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ر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إ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ح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خرا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إبط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اء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وذ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آ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س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د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ب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ود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اء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أ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حا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رش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ؤ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لح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ع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ش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ي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ع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د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خلاص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ك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ا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ك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ستح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ج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أ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ث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إجا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إ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ؤ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د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رؤ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ز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ز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وة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لك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ُّؤ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نة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جُل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ال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ُزء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ة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َربع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زء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َّو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ك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خ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زا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ع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ئ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ضر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نس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ض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ضا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م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غتس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را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ج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و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م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ربو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وجت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ت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ز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ضب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أ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طار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ضع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زم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ج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ز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خر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ر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52"/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بخ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ص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خ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بو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ري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بخ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بط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طع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رو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ا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ستسه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ط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ثالث</w:t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cs="Traditional Arabic" w:ascii="Tahoma" w:hAnsi="Tahoma"/>
          <w:color w:val="FF0000"/>
          <w:sz w:val="34"/>
          <w:szCs w:val="34"/>
          <w:rtl w:val="true"/>
        </w:rPr>
        <w:t xml:space="preserve">(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FF0000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قو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راجح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سأل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سحر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ذي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خ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وغ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ل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ول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مو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دل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كتاب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..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تَعَلَّم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ضُرُّ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نفَعُ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ِم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م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شْتَر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آخِر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لاق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تق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عجل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و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ر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قيق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ض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ظ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قب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ن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از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ق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دام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حق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53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..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بِئْ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َرَوْ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ْفُس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و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ا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عْلَم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أْمُرُ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ْمَعْرُوف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نْهَا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ُنكَر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ُحِل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َّيِّب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ُحَرِّ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خَبَائِث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را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</w:rPr>
        <w:t>157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بائ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و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تحري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رج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بائ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ثاني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نصوص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نة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نب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بقات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و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حق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تي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ب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و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حف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ذ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صن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اف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ؤمنـا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ا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حي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نب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و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ل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كو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ب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لغ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م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رقي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ال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ظ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ُمي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شرة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م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كش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ُز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وز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شا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واز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ك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ع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: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ع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ث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تق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نت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بط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ثان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عوذ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ا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ئز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ته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ا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ق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م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.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ش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ا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ب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الج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عتق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س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صف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با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دعو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أث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.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ا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ه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قو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ز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حح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ام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ص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فو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ز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ا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لس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اب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وج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ه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لخص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ا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ق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خي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بط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ف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د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ختبأ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ر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أ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ي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مرأت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ز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ي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آ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غن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م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َّرْدَا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َّرْدَاءِ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سُو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ْز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َّاء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دَّوَاء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جَع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كُل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َاء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َوَ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تَدَاوَوْ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تَدَاوَوْ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حَرَام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»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حح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س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فظ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دو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تَدَاوَوْ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ا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تَدَاوَوْ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حَرَام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ر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جا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ك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ِيت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ُمَّ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م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بْدٍ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عرف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شفق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ـ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صيح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ب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بْد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افظ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فو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شتك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بذ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وز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د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غل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شتك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بذ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ك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س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ر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بي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رم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ج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ر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54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ثالث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قوا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علم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يم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سلم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ازع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محر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لميت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نزي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ناز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ل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لتك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كرا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مئ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إيما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ك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حب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مأن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إ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ث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55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br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براه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ناب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و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قيق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ق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نت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ب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ج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خوا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ل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بط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ي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ح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يض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ابة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ا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56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نقيط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ق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بغ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د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أ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خر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لمعوذتي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سي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ح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ج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فا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جم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ا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نوع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ض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و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57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ف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color w:val="800000"/>
          <w:sz w:val="34"/>
          <w:szCs w:val="34"/>
        </w:rPr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ح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ُّ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الوحي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نص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ًّ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ُ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شرع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م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سحر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ثل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ي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ُ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نع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ُ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عاوي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د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ح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ر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بر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معوذتي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ا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–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–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حر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او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اح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ق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ق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بط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ج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ز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دع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ع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غض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ضط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ؤ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تو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باطل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ستح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وا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ينه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سأ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ف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58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br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ت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ه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ضار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ل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مائ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يان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لا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س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اتح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س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عوذت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حو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آيات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ق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د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بت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شبه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وحجج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مجيزي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بالسحر</w:t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والرد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ضوء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والسنة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وقواعد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فقه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وأصوله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يز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غا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د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ر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ظ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شيا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ت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سبا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أ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دلالا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جج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حث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يز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ـ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أ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و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ـ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شا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ص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ـ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اف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59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ن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ح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د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–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ُ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ي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رج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داوا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روف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60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ع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هو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نعو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لفا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تل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صيغ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صيغ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ست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ع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صيغ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صيغ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ست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ك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61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ر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نب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و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لفا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صريح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عا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خ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و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صر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حر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احا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ت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خ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لي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بط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خَمْ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مَيْسِ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أَنْصَاب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أَزْلَا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ِجْس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مَل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ْطَا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اجْتَنِبُوهُ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ئد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90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ف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و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اف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}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ضاف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62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ز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ا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63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ي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64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جتنب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ع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لي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ذك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ح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ترك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تض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مي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تم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دور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ج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تض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ص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رج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ئ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راه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س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ث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ضْرِبْ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أَرْجُلِه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يُعْلَم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خْف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ِينَتِهِنّ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}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3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]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ري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ـ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ضْرِب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رْجُلِهِنَّ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حا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الـ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ا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ا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ظ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ف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ها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اديث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ص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ب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ر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65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ؤ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ح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ؤم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عي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حرِ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فع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جز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اب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ع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َان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»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س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66"/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ب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ب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رِ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طَبخ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اد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س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هيان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ِج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َان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كفئ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د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ف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و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ح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نت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ه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حر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ن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ذ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ري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واتر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ر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بائ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ط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سم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ب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ي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اح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طلاق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وَكَز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وس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قَض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ذ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مَل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ْطَا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دُوّ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ضِلّ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بِين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cs="Traditional Arabic" w:ascii="Tahoma" w:hAnsi="Tahoma"/>
          <w:color w:val="000000"/>
          <w:sz w:val="34"/>
          <w:szCs w:val="34"/>
        </w:rPr>
        <w:t>15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ب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َلَمْت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فْس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اغْفِر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صص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6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]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س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بط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دو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ر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غ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ص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ا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ن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سرائ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م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غو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د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ح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ا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ع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عبدو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سرائ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ب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ؤ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د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افظ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شم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مث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ه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ل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ح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به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د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ثب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ك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و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تض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نه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.!!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يع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دع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ب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ز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بي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غ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ب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را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و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م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م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خ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ض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م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تض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صف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لم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..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تَّبِع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ُطُو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ْطَا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دُوّ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بِينٌ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68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ْطَا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دُوّ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اتَّخِذُو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دُوّ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ط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6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فسرو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تبع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ائ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سالك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باع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اه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شا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اه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ع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ال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ر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ج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ق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ر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ب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ِم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م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شْتَر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آَخِر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لَاق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ب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بق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هلك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ستف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اه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نه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بد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د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مل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م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ت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ين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ين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ت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ت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ؤ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غيبا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آخري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نش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ف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دي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ش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ل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تَّبَع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تْلُ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َاطِي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ُلْك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ُلَيْمَا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فَ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ُلَيْمَا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ك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َّيَاط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فَر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َلِّم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َّا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ذ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ليم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و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ا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يم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ل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قرائ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ت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با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صق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وص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قت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ئ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باح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عمو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غا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قتض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جيز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ن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FF"/>
          <w:sz w:val="34"/>
          <w:szCs w:val="34"/>
          <w:rtl w:val="true"/>
        </w:rPr>
        <w:footnoteReference w:id="67"/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خذ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بعض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ستدل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دلي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ه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يخلط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كاهن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يستدل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قوله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كاهنً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رافً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صدق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حمد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كاه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عراف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ه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لذا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خبرا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غيب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ستقب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عرف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له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لهذ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وهاب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ق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بً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كها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نحوهم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ق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بً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آخ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"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ب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نشرة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تفريق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ا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ب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ع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ا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ب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وب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بس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هم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68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ا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واسط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غيب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تق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69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ا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ل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نج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ب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تب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ع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ج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تب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ع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ا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سنا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دع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م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ص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,,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كا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ر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زياد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زي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دعائ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ف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وا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ا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ه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ن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بط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ج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حفظ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يضً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أمر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اقتصا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رقي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خالف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عل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ستخراج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حله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خر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وح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خر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عوذ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اش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تلاف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بطا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ب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بق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هلك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غ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يضً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ُستدلُ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نه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حرام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....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تعاط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حرم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أكول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مشروبة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الحديث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أك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طعا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حر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شرب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حرم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كالخم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لو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سبي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تداوي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ح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ق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إتلاف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ضع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ستخراج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ع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ا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و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صيص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أك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شرو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فه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ظا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و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نو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هيئ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سال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أكو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رو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ئ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جام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فْض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دَاوَيْت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حِجَامَ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مذي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لي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فراغ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ص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ط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م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غتس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د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شا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تلاف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ال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ج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ط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تل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ض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خرا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ز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أ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ك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ات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حا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ُحِل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َّيِّبَا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ُحَرِّ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هِ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خَبَائِث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را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</w:rPr>
        <w:t>157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بي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ش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ثاني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تذرع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إقرا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نشرة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ج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كث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َّ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أ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َ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أت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ت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فتي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ُل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جلس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ُ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لَي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آخ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ي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ِجلي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س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جُل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طبو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حور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َ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بَّه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بي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صَ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مَ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ُف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لعة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َ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ط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ُشاط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ت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عوفة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ئر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َروا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جاء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ئ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رِيت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أَ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ُؤ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خلِ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ؤ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اطي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أ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ءَ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قاعة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نّ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م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ُخرج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لت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ل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ع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نشرْتَ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ّ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ّ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ني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كر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ثي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ّ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َبِي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صَ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ُرَيق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ليف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ه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»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ع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نك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واز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دلا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أخذ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تق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ي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ختلف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م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يع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واف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ى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وا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عد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اهر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ختل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ؤ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ؤا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فظ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رقت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فظ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أخرج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خرجت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فظ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ل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شر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ش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عتب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ط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ف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ي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أ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ي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قبول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وا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ب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ف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ل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شر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حض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فظ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ذك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معنى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ظا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فظ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حت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خر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واف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فظ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جت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ج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أ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خرا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و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لفا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ددة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ؤا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خر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ظها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ناس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نا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خراج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ي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خرا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ئ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ثبت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م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ُخرج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ث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في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خر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ظها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ناس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أ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وا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ع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ستكش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وجد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نح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اء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وذت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وا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ابت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افظ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70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اب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قد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ذك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سن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ع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ؤ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ع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ه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ش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جو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د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ِم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م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شْتَرَا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آَخِرَة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َلَاقٍ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د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نب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بقا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ج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ش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ه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تيانه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و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د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ف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خرا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توف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اني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ؤ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ح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ق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ش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واز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وف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وا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ف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ي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ج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م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جي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</w:rPr>
        <w:t>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ي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ق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ر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ق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</w:rPr>
        <w:t>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ج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وط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عا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جما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عا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لف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ج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طا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قتل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اح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تل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ل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ا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بقائ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ج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تغ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ت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!!!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ر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و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ا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اف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حا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خي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</w:rPr>
        <w:t>3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ج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ت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ت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با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ئم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جتن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كس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ور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ا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قو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ر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ِع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قرا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اه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س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ك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علم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ص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دين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ب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ثالث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ستد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جيز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قتاد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قلت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اب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سيب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رج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طب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ؤخذ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مرأته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يح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نشر؟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أس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ريد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إصلاح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أ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نفع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ل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ن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نه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يَّ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ؤ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ت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و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ش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ي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صلا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ا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ال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حق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ض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ني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و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أ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احة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ب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ا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ش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ا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ا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ر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رض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ا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رض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اك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ؤ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خا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اص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ف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خ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جه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ضر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ز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صيص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جتنا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الِـبِ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ط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ج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ض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اظ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جم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ا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و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غ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جمع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ر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فاظ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صيص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طلب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جم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صح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خصص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رين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ج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ق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خصوص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ــــ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ديث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شت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فا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ي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رو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دو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د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ا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ه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ي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عاق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ق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ت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ع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ر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ا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صدي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صي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ثن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فه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ظا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حدي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ب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نت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خص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جم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ل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صص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ليل؟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و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ا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فا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خ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ج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نب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بقا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/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ن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عر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ِـ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ُــصِ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شـرِ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ذ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ف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ن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اجتنا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ا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ت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ا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حي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نب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و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ل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كو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ب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لغ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ك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يع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نا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د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م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يس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إر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ضرا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خصص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ق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فهو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قر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فع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جما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ط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و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رابع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قو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حمل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ن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إباح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ضرورة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تباح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حرمات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نبا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قَد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صَّ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رَّم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ضْطُرِرْت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َيْه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نع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19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حتج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س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تب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ضع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و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ضبط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حكم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قق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يف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ئ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و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ظ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ي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د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و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ت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د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د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خ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محظ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عل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جو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بق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و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ظ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ج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ئ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بحو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فت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ـ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(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جو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ور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ب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ظورا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ظ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و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شر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ظ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ر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ل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ا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س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روع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ضط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لا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ش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و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ت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رمات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يم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محرما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ر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ضر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حق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ضر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جو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حد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ض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ف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دا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شف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طبو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دا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ر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يس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ك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م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تجاب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ق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افع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س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ك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ث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اه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اطن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حا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سد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وثاني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ج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از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ْ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ن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أ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و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ر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خ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ع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عاف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ختار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جن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ج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ت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ض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خ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ب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تل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ابر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عاط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و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ال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ثالث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يق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ا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ظ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فع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رض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ط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8000"/>
          <w:sz w:val="34"/>
          <w:sz w:val="34"/>
          <w:szCs w:val="34"/>
          <w:rtl w:val="true"/>
        </w:rPr>
        <w:t>رابع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تى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ح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ل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اء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ت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ر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حا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ؤو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ح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و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71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ض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سلم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ازع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محر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لميت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نزي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ناز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خامس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حتجاجه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قاعد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أص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نافع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إذن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ضا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نع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ت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ا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ري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و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وهم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ه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ظي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حر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حر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حل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ح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رأ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طلاق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ُيدت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ي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ض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ناف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لا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عتز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72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صال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نا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سب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ت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بار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ت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حتاج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ش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ضبط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ضاب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ر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ع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يز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حتج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إثب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تَعَلَّم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ضُرُّ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نْفَعُهُمْ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جو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ل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طلاق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ضا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محر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ظ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خ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يس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فع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ح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رم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بائ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جس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ي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ب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تقذ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ثب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ج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ذ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فو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ر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ون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73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ت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ل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ج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فس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ظم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عقائ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فوس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فسه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ؤ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لم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طلب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رئاس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ني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ا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ز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ع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واله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ن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ح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غراض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ق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ني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آخ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ظ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غراض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َنَع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يْ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احِر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فْلِح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َاحِر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يْث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تَ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69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عض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ص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ح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خ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ص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ني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لح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يق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فس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ظ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ح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ـ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74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فل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طلو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ج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هو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75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يا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موم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ل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ل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فل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ط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مطلوب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كيد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عمو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لو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روف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عم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قول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ص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76"/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لح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يق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اد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ثب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ثب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ا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يق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يئ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حا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فَرِّق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َيْ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مَرْ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زَوْجِه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تَعَلَّم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ضُرُّ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نْفَعُهُمْ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ق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ق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حق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دام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ح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م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ق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ثب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ف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ذ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بط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حتجاج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قاعد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قي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طلا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دعائهم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له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ك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ضر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سا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ائ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فو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دع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وهم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لغا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عارض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دو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تداو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تداو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ر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س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د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ح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ت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ر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سادس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حتجو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قاعـد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فقهي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أمو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مقاصده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نبا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م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يا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ئ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و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ي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ا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سائل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س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ص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ص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أ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ب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باط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ه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ضوع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ع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كلف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اب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ستنبا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ار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ألة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ت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ا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ص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ضد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ز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3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دل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باد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ض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اح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رو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ج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ثوب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ات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ام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ق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فر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ش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يم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دل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سوي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رم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بائ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ذا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4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ققو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غلب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تثنا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اع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ا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كام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جم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ؤث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غلب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ثر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رد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م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رد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ث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و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تثنا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قاصد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ثن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د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س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وس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ر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ح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عجا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ايل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ُ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ق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ظومة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صُولِ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اظِمُ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color w:val="800000"/>
          <w:sz w:val="34"/>
          <w:szCs w:val="34"/>
        </w:rPr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َكُـلُّ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َـنْ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تَعَجَّـل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شَّيء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جْـهٍ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ُحَـرَّمٍ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َمَنْعُــهُ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ج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َلاََ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توس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ت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ع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اد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د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س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ا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عجا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شف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تث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احتج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ي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ا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ل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</w:rPr>
        <w:t>5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س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فعا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تب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كام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ختل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قد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ش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ب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ط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ت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ت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يق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ب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ش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و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يق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ص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ختلف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ط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ل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عد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س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ق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مئ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إيم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ع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عتق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قدر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ا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فترق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</w:rPr>
        <w:t>6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ح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و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ناف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ن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ا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ل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جو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ق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د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س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قا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ُفت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ت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ظاه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ل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ست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م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ف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ضابط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حكم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حت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ه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ظ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بره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ُضِعت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ل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ختارو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طلا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سابع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قالو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سأل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تعرض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ماء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جلاء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لف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قالو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جوازها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كال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ا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حمد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ب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جوزي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إما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بخاري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ب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حجر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طبري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ب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طال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الشعبي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بعض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ماء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حنابلة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رحمه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جميع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ش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ا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قولو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مر؟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ا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رد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ح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ئ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ته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قائ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ر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ب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ذ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رك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هاده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نك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ئ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ني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ا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ح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وا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غ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نت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لف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الفه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تَّبِع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نْزِ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َيْ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َبِّ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تَّبِع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ُون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ْلِيَاء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َلِيل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ذَكَّر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را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3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وَلَ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كْفِ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ّ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نْزَلْن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ِتَاب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تْ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َل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رَحْمَةً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ذِكْر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قَوْم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ؤْمِنُونَ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نكبو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5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س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ن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ر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قواله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رض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ئ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صر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ي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ليد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ب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نة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لم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لمو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لغ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نيف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الف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ترك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بي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ع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ف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دت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ل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خذ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ع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ل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77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يز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خ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نج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غ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ف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يز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مم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مك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ُ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ستد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دم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جواز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ـ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ك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أمور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eastAsia="Tahoma" w:cs="Tahoma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يز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جتهد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أ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باحو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ان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ق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فع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اعتقاد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عا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راز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بص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78"/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د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ت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ت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خ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ت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باح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ت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ى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و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قد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ظ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ث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ب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ث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ي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جتها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أم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ته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غف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ق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لا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ع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ناو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ف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طع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شر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ز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لبس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صف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بب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79"/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أد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با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شتما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عال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ف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سبا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غصوب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روق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بيث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اد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ر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بي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م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ام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شتما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ب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بائ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ي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دع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ثب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ي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ي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نا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صو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سأل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غ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جو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قيا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يز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ج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صص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إضر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ا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و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ل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أصبح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د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ك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يم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قي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د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ماثل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ف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ختلف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ح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صن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ع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مائ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و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بو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ا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تف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ح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ي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افظ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أ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ج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وج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راد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فع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ض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ا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جال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تب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مائ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ول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ي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يهود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زعم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حرو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دا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م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م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تخذ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دو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خصوص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ح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اطين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ظ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َثـي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ِّوَل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س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تـ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او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حَبِّ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ـمرأَ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ـ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وج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ك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زاز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ُّو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ِّوَ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عرابـ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ال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تُ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لـ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ِّوَ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ِّحْ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80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ش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قر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ل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زو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ذ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ب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ت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ع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ين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ن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رغ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ا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ظ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ت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انيً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ال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را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ذي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ك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رِيـ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ض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ض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فك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فر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بتغ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أن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طمأني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ي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يز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زوج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ل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وس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وج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ص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ي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إخل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ق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سي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تخد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ي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اته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ع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ذلك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ز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ش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ف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نف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ظ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ُشبِ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جا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و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ا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ُمِ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جلب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ا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د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ض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لا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رو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ذى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ر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رو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ثبت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فو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ص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ترك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وسي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يف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ل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تف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ق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ي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!!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ستنبا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ج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ُ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ِّ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ؤا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زوال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را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ه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ز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ام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ه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ا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لس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وم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جيز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ثبت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سلم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إض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ل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ه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ستع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و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و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خ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ناز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ثب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ه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ذل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ر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حا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ل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ضرا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بزوا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ق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فق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ب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رع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خ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ظي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ه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ط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ع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ه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ر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أعما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قا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زائم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طلاسم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ك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ا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ر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هي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اس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صوص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حي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ي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إثبا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ر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لولات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خ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خ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و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ت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استقر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ت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طر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طلا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ب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لق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ض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نو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أ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دً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خل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ض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ذ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ص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ضر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د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ا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ش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ت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خ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ور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ج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وج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ترك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ق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الس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لو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خرج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سترضائ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ري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ا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ب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ز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قو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ري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اذ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ستحض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ح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اء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ش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ضيه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تَق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ذب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صح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جاس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ز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شر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كرات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ستخدم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لاس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مائ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غ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ق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عم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غي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ع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خ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أ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م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تبه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رك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اط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سمائ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و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استع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عو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ردت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4"/>
          <w:szCs w:val="34"/>
          <w:rtl w:val="true"/>
        </w:rPr>
        <w:footnoteReference w:id="81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مع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ع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ج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ط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صروع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زع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طيع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ذكره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حاب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كر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ير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مرأ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ذ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ط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غر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ك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ط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قرأ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راء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ل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ك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قس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وق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ثر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مع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ج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ع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خص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ع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نج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ء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غ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ذ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نف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لمن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ر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ؤ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؟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00"/>
          <w:sz w:val="34"/>
          <w:sz w:val="34"/>
          <w:szCs w:val="34"/>
          <w:rtl w:val="true"/>
        </w:rPr>
        <w:footnoteReference w:id="82"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م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ر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عتقا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اهب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ثب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أدل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ض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أضرا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ترتب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استعان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بالساحر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فك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سحر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يم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حر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فسد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ض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الب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لح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ض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اجح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عه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ث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تحص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صال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كميل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عط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فاس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قليل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ر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شرك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لَ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ر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وت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صِيب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كِتَاب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ُؤْمِن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ِالْجِبْ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طَّاغُوت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يَقُولُو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ِ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َفَر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َؤُلَاء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َهْد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َمَ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َبِيل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ُولَئِك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عَنَهُم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م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لْعَن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ن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جِد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َصِير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س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5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-</w:t>
      </w:r>
      <w:r>
        <w:rPr>
          <w:rFonts w:cs="Traditional Arabic" w:ascii="Tahoma" w:hAnsi="Tahoma"/>
          <w:color w:val="000000"/>
          <w:sz w:val="34"/>
          <w:szCs w:val="34"/>
        </w:rPr>
        <w:t>5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خال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قتله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اهي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ق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نكا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ر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ك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لبه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ه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ث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دوا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ر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تَعَاوَ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بِرّ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تَّقْو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عَاوَن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ْإِثْم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َالْعُدْوَانِ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ئد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ض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ط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غيي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ضو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الى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{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َلَ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َقْعُد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َعَه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تَّ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َخُوضُ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َدِيثٍ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َيْرِهِ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نَّكُمْ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ِذ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ِثْلُهُمْ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} [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س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Tahoma" w:hAnsi="Tahoma"/>
          <w:color w:val="000000"/>
          <w:sz w:val="34"/>
          <w:szCs w:val="34"/>
        </w:rPr>
        <w:t>140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]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ض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شي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ض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ول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تب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نجاس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غيره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لب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و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ل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طان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فعل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رض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وا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بح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عل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ض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ان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غراض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ش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وي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بضاع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اس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زجاة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عم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نتشاره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شوكتهم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براه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 "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ل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م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شتهر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زد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سل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أقوا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دراته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زد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وذ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تمع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ن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ظ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قذ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مخلص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صح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ل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طئ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تنف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عداء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كشر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ياب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ظافرهم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بذر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ت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فس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ت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اف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اهي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ه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و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باط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د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لجو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ؤال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بو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تسل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ياط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تمردهم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أ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ض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ن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ستعاذت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بملوك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قض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اج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ز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طغيان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ور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ل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س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ع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مس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ذ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تا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اذ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عظ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ع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ه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ب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لو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طر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قيدت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يمة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ب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دخ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لما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ع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غ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ر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ئ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ي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سائ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تع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ض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ع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ش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اعتق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جل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فع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ف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ر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عت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شق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س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ش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مر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معاو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روحاني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واكب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ظ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ف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ظم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خف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وس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عض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لجؤ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ه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م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وائجه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انو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فعلو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ذ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لام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بب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قطي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رحام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و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ت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ختك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هكذا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ب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ش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داو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بغض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انتق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حق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مي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ذ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ظ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ضر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ز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ضرر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صاح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ي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لي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بت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قوط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ث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لئ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فظ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ً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دين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إبر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مت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ام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: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ز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رت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ص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ض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فس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او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اج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اس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نتفي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حص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صلح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ض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وا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كب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قل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ع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ائد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. </w:t>
      </w:r>
      <w:r>
        <w:br w:type="page"/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أخيرًا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وصية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لكل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مسلم</w:t>
      </w:r>
      <w:r>
        <w:rPr>
          <w:rFonts w:cs="Traditional Arabic" w:ascii="Tahoma" w:hAnsi="Tahoma"/>
          <w:color w:val="0000FF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cs="Traditional Arabic" w:ascii="Tahoma" w:hAnsi="Tahoma"/>
          <w:color w:val="0000FF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نتب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كل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نوم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غفلك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اخش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ربًّ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العطاي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كفلك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ع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دني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أخر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إنّ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َ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يشتري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دني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أخرا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هلك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تابع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مختار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اسلك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نهجَ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هْو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نور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ش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سلك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ثق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مولاك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ك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عبدً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دني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لك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جدد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نَّوح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ض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زمانٍ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المعاصي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ثقلك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حاسب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نفس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علِّمْه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رض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القض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اعصِ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هواه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ترض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ك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خذ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تقو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باس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طيبً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إنه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خير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باس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يمتلك</w:t>
      </w:r>
    </w:p>
    <w:p>
      <w:pPr>
        <w:pStyle w:val="Normal"/>
        <w:jc w:val="center"/>
        <w:rPr>
          <w:rFonts w:ascii="Tahoma" w:hAnsi="Tahoma" w:cs="Traditional Arabic"/>
          <w:color w:val="800000"/>
          <w:sz w:val="34"/>
          <w:szCs w:val="34"/>
        </w:rPr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داوم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ذكر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خلاقِ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ور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اترك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أمر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م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جر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فلك</w:t>
      </w:r>
    </w:p>
    <w:p>
      <w:pPr>
        <w:pStyle w:val="Normal"/>
        <w:jc w:val="center"/>
        <w:rPr>
          <w:rFonts w:ascii="Tahoma" w:hAnsi="Tahoma" w:cs="Traditional Arabic"/>
          <w:color w:val="800000"/>
          <w:sz w:val="34"/>
          <w:szCs w:val="34"/>
        </w:rPr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ذل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اخضع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استقم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اعبد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خلصً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يفتحْ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طريق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خير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ك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روح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نفس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واعكف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اب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ضلك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زي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باطن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بالتقو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تحس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ظاهر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تُعطَ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أملك</w:t>
      </w:r>
    </w:p>
    <w:p>
      <w:pPr>
        <w:pStyle w:val="Normal"/>
        <w:jc w:val="center"/>
        <w:rPr>
          <w:rFonts w:ascii="Tahoma" w:hAnsi="Tahoma" w:cs="Traditional Arabic"/>
          <w:color w:val="800000"/>
          <w:sz w:val="34"/>
          <w:szCs w:val="34"/>
        </w:rPr>
      </w:pP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سلم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أمرَ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تسلم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كم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800000"/>
          <w:sz w:val="34"/>
          <w:szCs w:val="34"/>
          <w:rtl w:val="true"/>
        </w:rPr>
        <w:t xml:space="preserve">=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فتى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سلم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الأمر</w:t>
      </w:r>
      <w:r>
        <w:rPr>
          <w:rFonts w:ascii="Tahoma" w:hAnsi="Tahoma" w:eastAsia="Tahoma" w:cs="Tahoma"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800000"/>
          <w:sz w:val="34"/>
          <w:sz w:val="34"/>
          <w:szCs w:val="34"/>
          <w:rtl w:val="true"/>
        </w:rPr>
        <w:t>سلك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يد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بيبن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صح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ر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قتف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ثر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سَلَّمَ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سليمً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ً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,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center"/>
        <w:rPr>
          <w:rFonts w:ascii="Tahoma" w:hAnsi="Tahoma"/>
          <w:color w:val="FF0000"/>
          <w:sz w:val="34"/>
          <w:szCs w:val="34"/>
        </w:rPr>
      </w:pP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تم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بحمد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بحث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المتواضع</w:t>
      </w:r>
    </w:p>
    <w:p>
      <w:pPr>
        <w:pStyle w:val="Normal"/>
        <w:jc w:val="center"/>
        <w:rPr>
          <w:rFonts w:ascii="Tahoma" w:hAnsi="Tahoma" w:cs="Traditional Arabic"/>
          <w:color w:val="FF0000"/>
          <w:sz w:val="34"/>
          <w:szCs w:val="34"/>
        </w:rPr>
      </w:pP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والله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أعلـم</w:t>
      </w:r>
      <w:r>
        <w:rPr>
          <w:rFonts w:ascii="Tahoma" w:hAnsi="Tahoma"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FF0000"/>
          <w:sz w:val="34"/>
          <w:sz w:val="34"/>
          <w:szCs w:val="34"/>
          <w:rtl w:val="true"/>
        </w:rPr>
        <w:t>بالصـواب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 w:cs="Traditional Arabic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راجع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اد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م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ظ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ب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ده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براه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م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ظ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شائ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ز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كه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تعل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زا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ؤو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أوقا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cs="Traditional Arabic" w:ascii="Tahoma" w:hAnsi="Tahoma"/>
          <w:color w:val="000000"/>
          <w:sz w:val="34"/>
          <w:szCs w:val="34"/>
        </w:rPr>
        <w:t>1423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طا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خل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ل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ت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ش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يم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ل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م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او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ت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ار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غرب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ر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ه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نب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ن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رف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رو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ام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دس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وض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اظ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ج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ناظ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دام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دس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غ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خت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رق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ثي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د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سماع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ش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فس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ظي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رف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رو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cs="Traditional Arabic" w:ascii="Tahoma" w:hAnsi="Tahoma"/>
          <w:color w:val="000000"/>
          <w:sz w:val="34"/>
          <w:szCs w:val="34"/>
        </w:rPr>
        <w:t>1402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شع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جستان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شق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يم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ا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شعوذ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كت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ل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</w:rPr>
        <w:t>1989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ح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كت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صر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يرو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cs="Traditional Arabic" w:ascii="Tahoma" w:hAnsi="Tahoma"/>
          <w:color w:val="000000"/>
          <w:sz w:val="34"/>
          <w:szCs w:val="34"/>
        </w:rPr>
        <w:t>1425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أخض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يا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ع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وق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جتم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cs="Traditional Arabic" w:ascii="Tahoma" w:hAnsi="Tahoma"/>
          <w:color w:val="000000"/>
          <w:sz w:val="34"/>
          <w:szCs w:val="34"/>
        </w:rPr>
        <w:t>1995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سماعي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غدا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ض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لك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شر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نكت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خلا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ز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هوت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ن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نبل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شا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ن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ت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قنا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ورنو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دق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جي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يض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ل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ؤسس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سا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</w:rPr>
        <w:t>1422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مذ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يس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يس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مذ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كم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افظ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عار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ب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ش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وحي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مو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و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اس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يع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ئل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cs="Traditional Arabic" w:ascii="Tahoma" w:hAnsi="Tahoma"/>
          <w:color w:val="000000"/>
          <w:sz w:val="34"/>
          <w:szCs w:val="34"/>
        </w:rPr>
        <w:t>200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ذه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بائ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غ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جد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</w:rPr>
        <w:t>1426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ص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ز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بنان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ز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خ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فسي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بي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ك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</w:rPr>
        <w:t>1401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عيد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لي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راش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ختص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مرقند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ليث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هذ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(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افع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يوط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شبا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نظائ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ربين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نقيط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م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ضو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يضا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قرآ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cs="Traditional Arabic" w:ascii="Tahoma" w:hAnsi="Tahoma"/>
          <w:color w:val="000000"/>
          <w:sz w:val="34"/>
          <w:szCs w:val="34"/>
        </w:rPr>
        <w:t>1403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شيراز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سحا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براهي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سحا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وسف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بص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ص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طب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عف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ري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ا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يا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أو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ا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جرم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ي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كش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ت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اطي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اف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شرا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نصا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اه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راء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سائ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اف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ه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دري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ذخير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الك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اف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رو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ط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نصار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جام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أحكا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را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رب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آ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بارك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يد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اه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الح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غي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حس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س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إبليس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و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نش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</w:rPr>
        <w:t>1417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حل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لا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ورقات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ان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را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سا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اس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صواع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س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تصد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شعوذي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حر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عتق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وا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بدال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قيق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كم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ك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,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سين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ذي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روق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ن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س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ية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نووي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,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ك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. </w:t>
      </w:r>
      <w:r>
        <w:rPr>
          <w:rFonts w:cs="Traditional Arabic" w:ascii="Tahoma" w:hAnsi="Tahoma"/>
          <w:color w:val="000000"/>
          <w:sz w:val="34"/>
          <w:szCs w:val="34"/>
        </w:rPr>
        <w:t>1401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Tahoma" w:hAnsi="Tahoma"/>
          <w:color w:val="0000FF"/>
          <w:sz w:val="34"/>
          <w:szCs w:val="34"/>
        </w:rPr>
      </w:pP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فهرس</w:t>
      </w:r>
      <w:r>
        <w:rPr>
          <w:rFonts w:ascii="Tahoma" w:hAnsi="Tahoma" w:eastAsia="Tahoma" w:cs="Tahoma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FF"/>
          <w:sz w:val="34"/>
          <w:sz w:val="34"/>
          <w:szCs w:val="34"/>
          <w:rtl w:val="true"/>
        </w:rPr>
        <w:t>الموضوعات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قدمة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(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اريخ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ظهو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تعريف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وا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احر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ab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(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ن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شروعي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تداو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إسلام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علا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شروع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لمسحور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(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ثالث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قو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راجح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سأل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ث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ab/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ش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حجج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مجيز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ر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يه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ضوء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الس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قواعد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فق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أصوله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ومما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مك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يستدل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دم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أمور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أضرا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ترتب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استعانة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بالساحر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لفك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سحر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color w:val="000000"/>
          <w:sz w:val="34"/>
          <w:sz w:val="34"/>
          <w:szCs w:val="34"/>
          <w:rtl w:val="true"/>
        </w:rPr>
        <w:t>المراجع</w:t>
      </w:r>
      <w:r>
        <w:rPr>
          <w:rFonts w:cs="Traditional Arabic" w:ascii="Tahoma" w:hAnsi="Tahoma"/>
          <w:color w:val="000000"/>
          <w:sz w:val="34"/>
          <w:szCs w:val="34"/>
          <w:rtl w:val="true"/>
        </w:rPr>
        <w:t>.</w:t>
      </w:r>
      <w:bookmarkStart w:id="0" w:name="_PictureBullets"/>
      <w:bookmarkEnd w:id="0"/>
    </w:p>
    <w:sectPr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أبو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عبد الله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از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كام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قرآن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هاب الدين القراف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أنوار البروق في أنواع الفروق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فرق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4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لم السحر والشعوذة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ر سليمان الأشق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حجر العسقلان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 البار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(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3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منظو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سان العرب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مام الراز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كام السحر والسحرة في القرآن والسن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ني لابن قدامة المقدس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5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8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حقيقة السحر وحكمه في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سلام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دكتور عواد بن عبد الله المعتق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 عبد الله الراز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فسير الكبي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08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هاب الدين القراف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أنوار البروق في أنواع الفروق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ق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42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 الأمين الشنقيط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ضواء البيان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45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 عبد الله الراز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تفسير الكبير،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1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 عبد الله الراز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تفسير الكبير،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1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راف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و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ر البروق في أنواع الفروق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ق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42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رج القبول، لحافظ الحكم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76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رج القبول، لحافظ الحكم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77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رج القبول، لحافظ الحكم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76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لم السحر والشعوذ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ر سليمان الأشق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22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راف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وار البروق في أنواع الفروق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فرق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42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 الأمين الشنقيط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ضواء البيان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5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بن جرير الطبر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68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كثي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لقرآن العظ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0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 عبد الله الراز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فسير الكبي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1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صرف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لم السحر والشعوذ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ر سليمان الأشق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 المجي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53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كثي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لقرآن العظي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05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كثي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لقرآن العظيم، 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04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فظ الحكم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رج القبول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79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 المجي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50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راف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وار البروق في أنواع الفروق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فرق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42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 علي بن حسين المكي المالك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تهذيب الفروق والقواعد السنية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أسرار الفقهي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صحيح مسلم بشرح النووي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77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بن كثي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01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 المجي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42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 الأمين الشنقيط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ضواء البيان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4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لقرطب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8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بن كثير، 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01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قدامة المقدس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ن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8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53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اضي عبد الوهاب البغدادي المالك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شراف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 نكت مسائل الخلاف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846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شاف القناع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 الحكم في الساح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6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ائل فقهي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الحدو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حجر العسقلان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 البار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35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يل الأوطار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7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68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)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حج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بار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 الرقى والمعوذات 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95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موع فتاوى ابن تيمي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8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كثي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لقرآ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عظيم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06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تفسير القرطبي، ج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8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68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فتح المغيث في السحر والحسد ومس إبليس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36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حج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باري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5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امع لأحكام القرآن 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9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5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حجر العسقلان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 البار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، ص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3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قَضِيب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غُصْنُ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قَضِيب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ُّ نَبْتٍ من الأَغصان يُقْضَب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جمع قُضُبٌ وقُضْب، وقُضْبان وقِضْبان الأَخيرة اسم للجمع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ه ابن منظور في لسان العرب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العرب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كام القرآن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سم الأول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ون المعبو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اب الطب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دوية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مكروه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5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موع الفتاوى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 ابن تيمية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9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6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فتاوى ورسائل الشيخ محمد بن إبراهيم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65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صرف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ضواء البيان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65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فظ الحكم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عارج القبول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8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صرف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الطب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 هل يستخرج السح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44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لقرطب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سورة الإسراء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مجلد العاشر 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9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 علي بن حسين المكي المالك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تهذيب الفروق والقواعد السنية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أسرار الفقهي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راف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الذخيرة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باب الأشرب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16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زاء الرابع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افظ ابن حجر العسقلان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فتح البار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الأشرب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ون المعبود على شرح سنن أبي داو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الأشرب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6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حيح مسلم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كتاب القد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ند ال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م أحمد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في مسند أبي هريرة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حيح مسلم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باب تحريم أكل لحم الحمر ال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ي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سند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مد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في مسند أنس بن مالك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ارم المشهور على كل من أنكر حل السحر بسحر عن المسحو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دكتور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عبيكان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قدامة المقدس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ن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المرت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55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8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لخطيب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شربين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غني المحتاج كتاب دعوى الد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2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 البار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الطب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 هل يستخرج السحر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46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اوى ابن تيمي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21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563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كتور محمد صدقي البورنو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جيز في إيضاح فواعد الفقه الكلية 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3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حج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باري، ك الوضوء، باب أبوال الإبل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0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 الطبر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رة طه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12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6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موع الفتاوى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بن تيمية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5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71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 الأمين الشنقيط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ضواء البيان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41,442.443.44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صرف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بد الرحمن آل الشيخ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 المجيد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ح كتاب التوحيد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340/373</w:t>
      </w:r>
      <w:r>
        <w:rPr>
          <w:b w:val="false"/>
          <w:bCs w:val="false"/>
          <w:sz w:val="28"/>
          <w:szCs w:val="28"/>
          <w:rtl w:val="true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بصرة في أصول الفقه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إبراهيم بن علي بن يوسف الشيراز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48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اب أنوار البروق في أنواع الفروق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شهاب الدين القرافي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سان العرب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حجر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لبار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, 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 الرقى والمعوذات، 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96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,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0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 قدامة المقدسي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ني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8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154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numPicBullet w:numPicBulletId="1">
    <w:pict>
      <v:shape style="width:6pt;height:6pt" o:bullet="t">
        <v:imagedata r:id="rId2" o:title=""/>
      </v:shape>
    </w:pict>
  </w:numPicBullet>
  <w:numPicBullet w:numPicBulletId="2">
    <w:pict>
      <v:shape style="width:4.5pt;height:4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Andalus"/>
    </w:rPr>
  </w:style>
  <w:style w:type="character" w:styleId="WW8Num5z0">
    <w:name w:val="WW8Num5z0"/>
    <w:qFormat/>
    <w:rPr>
      <w:rFonts w:ascii="Times New Roman" w:hAnsi="Times New Roman" w:eastAsia="MS Mincho;ＭＳ 明朝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99CC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Akhbar MT"/>
      <w:b/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ahoma" w:hAnsi="Tahoma" w:eastAsia="Times New Roman" w:cs="Akhbar 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MS Mincho;ＭＳ 明朝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  <w:lang w:bidi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Tag120e">
    <w:name w:val="tag120e"/>
    <w:basedOn w:val="Style8"/>
    <w:qFormat/>
    <w:rPr/>
  </w:style>
  <w:style w:type="character" w:styleId="Tag86e">
    <w:name w:val="tag86e"/>
    <w:basedOn w:val="Style8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330099"/>
      <w:u w:val="single"/>
    </w:rPr>
  </w:style>
  <w:style w:type="character" w:styleId="VisitedInternetLink">
    <w:name w:val="FollowedHyperlink"/>
    <w:basedOn w:val="Style8"/>
    <w:rPr>
      <w:color w:val="CCCC33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FF0000"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b/>
      <w:bCs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50:00Z</dcterms:created>
  <dc:creator>الله أكبر</dc:creator>
  <dc:description/>
  <cp:keywords/>
  <dc:language>en-US</dc:language>
  <cp:lastModifiedBy>***</cp:lastModifiedBy>
  <cp:lastPrinted>2007-03-08T14:24:00Z</cp:lastPrinted>
  <dcterms:modified xsi:type="dcterms:W3CDTF">2008-10-26T14:41:00Z</dcterms:modified>
  <cp:revision>7</cp:revision>
  <dc:subject/>
  <dc:title>بســـــــم الله الرحــــــــمن الرحيـــــ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udio 011</vt:lpwstr>
  </property>
</Properties>
</file>