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sz w:val="96"/>
          <w:sz w:val="96"/>
          <w:szCs w:val="96"/>
          <w:rtl w:val="true"/>
        </w:rPr>
        <w:t>ضابط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بدعة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وما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تدخله</w:t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سليمان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ن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بدالله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اجد</w:t>
      </w:r>
      <w:r>
        <w:br w:type="page"/>
      </w:r>
    </w:p>
    <w:p>
      <w:pPr>
        <w:pStyle w:val="Normal"/>
        <w:bidi w:val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428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ي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اقش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ا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حات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ق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ز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ت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ش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ا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ز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شأ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وابط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ر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اثل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اقض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خ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لوف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ل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لو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حينئ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ص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كِّ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لو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ئ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ئ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يط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از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ماء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سب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ضطرا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ه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انه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أ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قا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ق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جاه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أل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ت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ر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كح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ح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ى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ق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طو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روعي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ُـيِّ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خاص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قا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ناقش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جاه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جا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ب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ضِع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ه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ل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ض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نع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ح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با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ق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ـنْـيَ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ائ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ع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ف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س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ين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ُج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لا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تر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د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ـنَزَّ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ل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وع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رابع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ي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بط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ي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ي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د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درك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ن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و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ٍ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د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ئم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نظ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د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قط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ص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ق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ضا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خامس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وال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ق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اء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ط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ي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ا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بحو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ب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برو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رب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ض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جعل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أ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وَ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تباع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وجّ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6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نك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ُشت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و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غرا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ز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ر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8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وفها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raditional Arabic"/>
          <w:sz w:val="40"/>
          <w:szCs w:val="40"/>
          <w:rtl w:val="true"/>
        </w:rPr>
        <w:t>..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1/318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..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صيص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يقات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ح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6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ّ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6/17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عدة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.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ر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ط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ُد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ط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ت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عُ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ه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ئ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ذ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تجاه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ق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ٍٍدَ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ب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س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ك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ك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قو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ج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ق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ص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دو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ائ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ج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ط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لق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يد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و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عِدَ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ع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زاح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ت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ض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شف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ن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متن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ص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د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ا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ل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غ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3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نوو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6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شاطب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س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ل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ك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زم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ب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ا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ه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نف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ه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بد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ح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حد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حذ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دث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ا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ه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أ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ب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ك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ك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نَزَّ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تض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ات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م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و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دود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ث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لا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ير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2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ر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و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ط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يق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بسوط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سرخ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6/4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يق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13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ر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222</w:t>
      </w:r>
      <w:r>
        <w:rPr>
          <w:rFonts w:cs="Traditional Arabic"/>
          <w:sz w:val="40"/>
          <w:szCs w:val="40"/>
          <w:rtl w:val="true"/>
        </w:rPr>
        <w:t xml:space="preserve">): (..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س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rFonts w:cs="Traditional Arabic"/>
          <w:sz w:val="40"/>
          <w:szCs w:val="40"/>
          <w:rtl w:val="true"/>
        </w:rPr>
        <w:t>..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ـ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ـ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بد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تـ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47</w:t>
      </w:r>
      <w:r>
        <w:rPr>
          <w:rFonts w:cs="Traditional Arabic"/>
          <w:sz w:val="40"/>
          <w:szCs w:val="40"/>
          <w:rtl w:val="true"/>
        </w:rPr>
        <w:t xml:space="preserve">): (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شر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67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ع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مكا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زما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هيئ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جتما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د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ما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حرك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بط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كر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و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اتجاه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و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دي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ٍ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ٍ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ك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و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و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اؤ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ه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ق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ي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دو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واف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32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ع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و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ك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ر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إحك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00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 xml:space="preserve">): (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ئ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</w:t>
      </w:r>
      <w:r>
        <w:rPr>
          <w:rFonts w:cs="Traditional Arabic"/>
          <w:sz w:val="40"/>
          <w:szCs w:val="40"/>
          <w:rtl w:val="true"/>
        </w:rPr>
        <w:t>..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رج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اج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ه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يّ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cs="Traditional Arabic"/>
          <w:sz w:val="40"/>
          <w:szCs w:val="40"/>
          <w:rtl w:val="true"/>
        </w:rPr>
        <w:t xml:space="preserve">.. ).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2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 xml:space="preserve">": (.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صوص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خي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وافقات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3/12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ز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ق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ا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ت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فتاوا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8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ك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ّ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ا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4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ات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ظ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ف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ف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ـ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rFonts w:cs="Traditional Arabic"/>
          <w:sz w:val="40"/>
          <w:szCs w:val="40"/>
          <w:rtl w:val="true"/>
        </w:rPr>
        <w:t>..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ص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مي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>"(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و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اشية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317</w:t>
      </w:r>
      <w:r>
        <w:rPr>
          <w:rFonts w:cs="Traditional Arabic"/>
          <w:sz w:val="40"/>
          <w:szCs w:val="40"/>
          <w:rtl w:val="true"/>
        </w:rPr>
        <w:t xml:space="preserve">) (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ن</w:t>
      </w:r>
      <w:r>
        <w:rPr>
          <w:rFonts w:cs="Traditional Arabic"/>
          <w:sz w:val="40"/>
          <w:szCs w:val="40"/>
          <w:rtl w:val="true"/>
        </w:rPr>
        <w:t xml:space="preserve">.. )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و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لت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كا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اع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ن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ه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ع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قتض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ب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جم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خ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س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ا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ه</w:t>
      </w:r>
      <w:r>
        <w:rPr>
          <w:rFonts w:cs="Traditional Arabic"/>
          <w:sz w:val="40"/>
          <w:szCs w:val="40"/>
          <w:rtl w:val="true"/>
        </w:rPr>
        <w:t>..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د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ط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ه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ا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Traditional Arabic"/>
          <w:sz w:val="40"/>
          <w:szCs w:val="40"/>
          <w:rtl w:val="true"/>
        </w:rPr>
        <w:t>..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0/197</w:t>
      </w:r>
      <w:r>
        <w:rPr>
          <w:rFonts w:cs="Traditional Arabic"/>
          <w:sz w:val="40"/>
          <w:szCs w:val="40"/>
          <w:rtl w:val="true"/>
        </w:rPr>
        <w:t>) : (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ن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132</w:t>
      </w:r>
      <w:r>
        <w:rPr>
          <w:rFonts w:cs="Traditional Arabic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ها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حد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ص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ظِّ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اظ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ت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ه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و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8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ص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.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ِّ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و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ه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خذ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شي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ز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لف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ا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ام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ر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ص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ر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الي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هى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ي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ص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تف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ل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ج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غ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حث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ُو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فاق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را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لف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ه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ا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ائ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بر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رج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ها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لي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طح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ا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حا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ع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در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ك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نحذ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ا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يا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ز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ر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نك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ُتخذ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ه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افح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اتـ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ف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ؤ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وق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ل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و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4/253</w:t>
      </w:r>
      <w:r>
        <w:rPr>
          <w:rFonts w:cs="Traditional Arabic"/>
          <w:sz w:val="40"/>
          <w:szCs w:val="40"/>
          <w:rtl w:val="true"/>
        </w:rPr>
        <w:t xml:space="preserve">): (.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ف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29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ئ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ز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و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تبع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ضائ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س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ض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ِجْ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7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جا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7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3/28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ق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طوش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ـ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ـم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د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مع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عَ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ح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ض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َّ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ظ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ب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ُ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ة</w:t>
      </w:r>
      <w:r>
        <w:rPr>
          <w:rFonts w:cs="Traditional Arabic"/>
          <w:sz w:val="40"/>
          <w:szCs w:val="40"/>
          <w:rtl w:val="true"/>
        </w:rPr>
        <w:t xml:space="preserve">.. 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ا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ث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1/2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ع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ذكا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اوم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ء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ُ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ع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ّغ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ر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476</w:t>
      </w:r>
      <w:r>
        <w:rPr>
          <w:rFonts w:cs="Traditional Arabic"/>
          <w:sz w:val="40"/>
          <w:szCs w:val="40"/>
          <w:rtl w:val="true"/>
        </w:rPr>
        <w:t xml:space="preserve">): </w:t>
      </w:r>
      <w:r>
        <w:rPr>
          <w:rFonts w:cs="Traditional Arabic"/>
          <w:sz w:val="40"/>
          <w:sz w:val="40"/>
          <w:szCs w:val="40"/>
          <w:rtl w:val="true"/>
        </w:rPr>
        <w:t>نق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أمو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ي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ت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خر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و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خ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حاشي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عد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394</w:t>
      </w:r>
      <w:r>
        <w:rPr>
          <w:rFonts w:cs="Traditional Arabic"/>
          <w:sz w:val="40"/>
          <w:szCs w:val="40"/>
          <w:rtl w:val="true"/>
        </w:rPr>
        <w:t xml:space="preserve">): (.. </w:t>
      </w:r>
      <w:r>
        <w:rPr>
          <w:rFonts w:cs="Traditional Arabic"/>
          <w:sz w:val="40"/>
          <w:sz w:val="40"/>
          <w:szCs w:val="40"/>
          <w:rtl w:val="true"/>
        </w:rPr>
        <w:t>ويُكبِّ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. 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وا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/195</w:t>
      </w:r>
      <w:r>
        <w:rPr>
          <w:rFonts w:cs="Traditional Arabic"/>
          <w:sz w:val="40"/>
          <w:szCs w:val="40"/>
          <w:rtl w:val="true"/>
        </w:rPr>
        <w:t xml:space="preserve">): (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و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ـ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ك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ـ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فتت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طلاق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يد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ا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ل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دعاؤ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ز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بط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بيهق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</w:rPr>
        <w:t>‎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rFonts w:cs="Traditional Arabic"/>
          <w:sz w:val="40"/>
          <w:szCs w:val="40"/>
          <w:rtl w:val="true"/>
        </w:rPr>
        <w:t xml:space="preserve">.."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ذك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ك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جي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هل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و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ل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510</w:t>
      </w:r>
      <w:r>
        <w:rPr>
          <w:rFonts w:cs="Traditional Arabic"/>
          <w:sz w:val="40"/>
          <w:szCs w:val="40"/>
          <w:rtl w:val="true"/>
        </w:rPr>
        <w:t xml:space="preserve">): (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ن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ا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س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ص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ذ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َّ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تقا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بت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ك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ط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ك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ّ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د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صوص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خذ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تلو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اء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صو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ط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ف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ت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ب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ثر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يا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رف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د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َّم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ن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ه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آ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عب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ع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ل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95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بدلك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يد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ي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دا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ض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ان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ارى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ير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و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ادة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ٌ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و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ظ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ر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ث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م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م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ك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ها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نبئ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ار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ُبح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ف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ف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بتي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رز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ْ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أ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ع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ترك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و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ذك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ا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أو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ز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ص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ه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ل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ه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اج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و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ل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ق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اس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ب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و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و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ته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ائ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يس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136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سب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م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ا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يص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يا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ُم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يا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ب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ئ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اط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ـنْـ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رج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د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و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يغ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ار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ظ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إيض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ي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و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درك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ن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ن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وال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ق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بح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ي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ب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ص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جوا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ب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وك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م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ح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ياء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2/1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/505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ُحاذ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ت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و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دوس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س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ا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تح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قص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ح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ياب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وع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ذ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ل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ر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لب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ق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ت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حتفا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ا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شي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نش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فِي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ي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او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ن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طهر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ـ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نْزل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ِلِ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و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فضي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ص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/8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21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42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7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4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4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/532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298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</w:rPr>
        <w:t>5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</w:rPr>
        <w:t>64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/5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7/229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نـ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ب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جي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ّ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1/5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</w:rPr>
        <w:t>63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ر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لعب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و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ئس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ثّ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ثّ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621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ـ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ظ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ر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تك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ظ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ق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ه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ع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رائ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(.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ا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هَ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.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ستقامة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1/25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/28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ن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ش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ائد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نـ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ط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ش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لح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ح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حِّنت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ز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ي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د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ر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سـ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ل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ب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ِ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انـ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ـ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سا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س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ريب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ئ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ن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يَ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ل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ً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56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" (</w:t>
      </w:r>
      <w:r>
        <w:rPr>
          <w:rFonts w:cs="Traditional Arabic"/>
          <w:sz w:val="40"/>
          <w:szCs w:val="40"/>
        </w:rPr>
        <w:t>225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اعتصام</w:t>
      </w:r>
      <w:r>
        <w:rPr>
          <w:rFonts w:cs="Traditional Arabic"/>
          <w:sz w:val="40"/>
          <w:szCs w:val="40"/>
          <w:rtl w:val="true"/>
        </w:rPr>
        <w:t xml:space="preserve">" (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96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بالغ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طي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ي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ز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لق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ري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ق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تخذ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غ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سب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حا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و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ها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دات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وس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ئم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ط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ضاهات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و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ر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د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ه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ز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ت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يه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أ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ون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صيص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ر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ص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ج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م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اد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ْز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فو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ق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ت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ي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ئ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زا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فرغ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لتز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رب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هاة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ري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هر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ظفي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ومين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ز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اً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ر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قول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لص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مل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لا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ٍٍدَ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د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ض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جر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اه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يد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ق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د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ي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و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دو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ق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ود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صي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شر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ضر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و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ظائ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كيس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داً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ر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ض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ه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ضم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عل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بر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ع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ا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ذ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تاح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ء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وابط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ضمن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ع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ل؛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دعو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بح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ه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ي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لا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ة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يد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20:00Z</dcterms:created>
  <dc:creator>***</dc:creator>
  <dc:description/>
  <cp:keywords/>
  <dc:language>en-US</dc:language>
  <cp:lastModifiedBy>***</cp:lastModifiedBy>
  <dcterms:modified xsi:type="dcterms:W3CDTF">2008-10-26T16:42:00Z</dcterms:modified>
  <cp:revision>3</cp:revision>
  <dc:subject/>
  <dc:title/>
</cp:coreProperties>
</file>