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Cs w:val="52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ar-KW"/>
        </w:rPr>
      </w:pPr>
      <w:r>
        <w:rPr>
          <w:b/>
          <w:b/>
          <w:bCs/>
          <w:sz w:val="56"/>
          <w:sz w:val="56"/>
          <w:szCs w:val="56"/>
          <w:rtl w:val="true"/>
          <w:lang w:bidi="ar-KW"/>
        </w:rPr>
        <w:t>التوفيق الرباني في الذب عن العلامة الألباني</w:t>
      </w:r>
    </w:p>
    <w:p>
      <w:pPr>
        <w:pStyle w:val="Normal"/>
        <w:jc w:val="center"/>
        <w:rPr>
          <w:b/>
          <w:b/>
          <w:bCs/>
          <w:sz w:val="52"/>
          <w:szCs w:val="52"/>
          <w:lang w:bidi="ar-KW"/>
        </w:rPr>
      </w:pPr>
      <w:r>
        <w:rPr>
          <w:b/>
          <w:bCs/>
          <w:sz w:val="52"/>
          <w:szCs w:val="52"/>
          <w:rtl w:val="true"/>
          <w:lang w:bidi="ar-KW"/>
        </w:rPr>
      </w:r>
    </w:p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Cs w:val="52"/>
          <w:rtl w:val="true"/>
          <w:lang w:bidi="ar-KW"/>
        </w:rPr>
      </w:r>
    </w:p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 w:val="52"/>
          <w:szCs w:val="52"/>
          <w:rtl w:val="true"/>
          <w:lang w:bidi="ar-KW"/>
        </w:rPr>
        <w:t xml:space="preserve">تصنيف </w:t>
      </w:r>
    </w:p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 w:val="52"/>
          <w:szCs w:val="52"/>
          <w:rtl w:val="true"/>
          <w:lang w:bidi="ar-KW"/>
        </w:rPr>
        <w:t>عبدالله بن فهد الخليفي</w:t>
      </w:r>
    </w:p>
    <w:p>
      <w:pPr>
        <w:pStyle w:val="Normal"/>
        <w:jc w:val="center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 w:val="52"/>
          <w:szCs w:val="52"/>
          <w:rtl w:val="true"/>
          <w:lang w:bidi="ar-KW"/>
        </w:rPr>
        <w:t>بسم الله الرحمن الرحيم</w:t>
      </w:r>
    </w:p>
    <w:p>
      <w:pPr>
        <w:pStyle w:val="Normal"/>
        <w:jc w:val="center"/>
        <w:rPr>
          <w:sz w:val="52"/>
          <w:szCs w:val="52"/>
          <w:lang w:bidi="ar-KW"/>
        </w:rPr>
      </w:pPr>
      <w:r>
        <w:rPr>
          <w:sz w:val="52"/>
          <w:szCs w:val="5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صل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س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س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صح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اه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وف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ت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ئ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جم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ص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او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ه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د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يظ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راء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ائش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ل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نا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ز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اضح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مبتد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رو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د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رجم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ختصر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صغر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ه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عبة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نع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همة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ع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رجم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ختصر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إ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ص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و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رجمة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ت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إحا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ار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رج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طبوع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متداول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م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قد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م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ار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ستف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تف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كت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نتفج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righ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lang w:bidi="ar-KW"/>
        </w:rPr>
        <w:t>16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و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1429</w:t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كو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هر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br w:type="page"/>
      </w:r>
    </w:p>
    <w:p>
      <w:pPr>
        <w:pStyle w:val="Normal"/>
        <w:jc w:val="center"/>
        <w:rPr>
          <w:sz w:val="44"/>
          <w:szCs w:val="44"/>
          <w:lang w:bidi="ar-KW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مقدمة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أولى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في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بيا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حقيقة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سؤ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ج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جو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ت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خص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قول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اً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نتهي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ننت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ق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رى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تض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كم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ت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بمعن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د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ن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ج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حت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ا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ن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آ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و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سن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لا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حق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سي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ث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عتب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ص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ه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و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صده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ض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دث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صنف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ذك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لفاظ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فهم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خص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قو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وا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ز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ض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قدم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عليمي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د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ه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44"/>
          <w:szCs w:val="44"/>
          <w:lang w:bidi="ar-KW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مقدمة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ثانية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في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فضيلة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رجوع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للحق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ا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طؤ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مرين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أ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ص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ثل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خص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ث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رج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ضيلة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تعد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قوا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أ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اح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و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اب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ر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ري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ابق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إلي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مث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ختل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واق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ئ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سأ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واحدة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  <w:lang w:bidi="ar-KW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أخرج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حات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راز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جرح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تعدي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_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 .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مل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ل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تهاد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ك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عا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خري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ث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ث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س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  <w:lang w:bidi="ar-KW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ثال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(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1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ق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(( </w:t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ا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ك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ق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واع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اس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sz w:val="32"/>
          <w:szCs w:val="32"/>
          <w:lang w:bidi="ar-KW"/>
        </w:rPr>
        <w:t>125</w:t>
      </w:r>
      <w:r>
        <w:rPr>
          <w:rFonts w:cs="Traditional Arabic"/>
          <w:sz w:val="32"/>
          <w:szCs w:val="32"/>
          <w:rtl w:val="true"/>
          <w:lang w:bidi="ar-KW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ا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ق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"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.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</w:t>
      </w:r>
      <w:r>
        <w:rPr>
          <w:rFonts w:cs="Traditional Arabic"/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ر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خا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اسب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ن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ق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ية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عفاً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ثوث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و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تين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تحقي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م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ا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ة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صر أخاك ظالما أو مظلوما قالو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ا رسول الله، هذا ننصره مظلوما، فكيف ننصره ظالما؟ 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أخذ فوق يديه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اه البخاري</w:t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لا شك أن كتاب السقاف المذكور فيه من الظلم الشيء الكثي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_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كما سيظهر لك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_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ن الأخذ على يده ويد من يقلده بيان ما في هذا الكتاب من كذب وافتراء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ب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ص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تق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َد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رض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ي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دّ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ُ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هِهِ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َّار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مَ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يامةِ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1996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سطها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ب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سأ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أجر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منا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  <w:rtl w:val="true"/>
        </w:rPr>
        <w:t>المقدم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سادس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ف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بيان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سع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طلاع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شيخ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ألباني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ووقوفه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على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ما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لم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يقف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عليه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حفاظ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كبار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ودقة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نظره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وشيء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من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جهالات</w:t>
      </w:r>
      <w:r>
        <w:rPr>
          <w:rFonts w:cs="Times New Roman"/>
          <w:color w:val="000000"/>
          <w:sz w:val="44"/>
          <w:sz w:val="44"/>
          <w:szCs w:val="44"/>
          <w:rtl w:val="true"/>
        </w:rPr>
        <w:t xml:space="preserve"> </w:t>
      </w:r>
      <w:r>
        <w:rPr>
          <w:color w:val="000000"/>
          <w:sz w:val="44"/>
          <w:sz w:val="44"/>
          <w:szCs w:val="44"/>
          <w:rtl w:val="true"/>
        </w:rPr>
        <w:t>السقاف</w:t>
      </w:r>
    </w:p>
    <w:p>
      <w:pPr>
        <w:pStyle w:val="TextBody"/>
        <w:jc w:val="left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TextBody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ث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طل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ط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طل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ر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تدرا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فا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ناك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ط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ص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د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ر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ل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طلوبغ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م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ل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رج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ق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در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!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ق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KW"/>
        </w:rPr>
        <w:t>و</w:t>
      </w:r>
      <w:r>
        <w:rPr>
          <w:color w:val="000000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ل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rFonts w:ascii="Tahoma" w:hAnsi="Tahoma" w:cs="Tahoma"/>
          <w:color w:val="000000"/>
          <w:sz w:val="32"/>
          <w:szCs w:val="32"/>
          <w:lang w:bidi="ar-KW"/>
        </w:rPr>
      </w:pPr>
      <w:r>
        <w:rPr>
          <w:color w:val="000000"/>
          <w:sz w:val="32"/>
          <w:sz w:val="32"/>
          <w:szCs w:val="32"/>
          <w:rtl w:val="true"/>
        </w:rPr>
        <w:t>حا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ل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ش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Cs w:val="32"/>
        </w:rPr>
        <w:t>2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إِنَّ اللَّه لاَ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ينام، ولا ينبغي لَهُ أَن ينام، يخفض القسط ويرفعه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حجابه النور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>لو كشفها لأحرقت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سبحات وجهه كل شيء أدركه بصره  </w:t>
      </w:r>
      <w:r>
        <w:rPr>
          <w:rFonts w:cs="Tahoma" w:ascii="Tahoma" w:hAnsi="Tahoma"/>
          <w:color w:val="000000"/>
          <w:sz w:val="32"/>
          <w:szCs w:val="32"/>
          <w:rtl w:val="true"/>
          <w:lang w:bidi="ar-KW"/>
        </w:rPr>
        <w:t>))</w:t>
      </w:r>
    </w:p>
    <w:p>
      <w:pPr>
        <w:pStyle w:val="TextBody"/>
        <w:jc w:val="left"/>
        <w:rPr>
          <w:rFonts w:ascii="Tahoma" w:hAnsi="Tahoma" w:cs="Tahoma"/>
          <w:color w:val="000000"/>
          <w:sz w:val="32"/>
          <w:szCs w:val="32"/>
          <w:lang w:bidi="ar-KW"/>
        </w:rPr>
      </w:pPr>
      <w:r>
        <w:rPr>
          <w:rFonts w:cs="Tahoma" w:ascii="Tahoma" w:hAnsi="Tahoma"/>
          <w:color w:val="000000"/>
          <w:sz w:val="32"/>
          <w:szCs w:val="32"/>
          <w:rtl w:val="true"/>
          <w:lang w:bidi="ar-KW"/>
        </w:rPr>
      </w:r>
    </w:p>
    <w:p>
      <w:pPr>
        <w:pStyle w:val="TextBody"/>
        <w:jc w:val="left"/>
        <w:rPr/>
      </w:pPr>
      <w:r>
        <w:rPr>
          <w:rFonts w:ascii="Tahoma" w:hAnsi="Tahoma" w:cs="Tahoma"/>
          <w:color w:val="000000"/>
          <w:sz w:val="32"/>
          <w:sz w:val="32"/>
          <w:szCs w:val="32"/>
          <w:rtl w:val="true"/>
          <w:lang w:bidi="ar-KW"/>
        </w:rPr>
        <w:t xml:space="preserve">حيث قال </w:t>
      </w:r>
      <w:r>
        <w:rPr>
          <w:rFonts w:cs="Tahoma" w:ascii="Tahoma" w:hAnsi="Tahoma"/>
          <w:color w:val="000000"/>
          <w:sz w:val="32"/>
          <w:szCs w:val="32"/>
          <w:rtl w:val="true"/>
          <w:lang w:bidi="ar-KW"/>
        </w:rPr>
        <w:t>: (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ف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ascii="Tahoma" w:hAnsi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م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مت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  <w:br/>
        <w:br/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br/>
        <w:br/>
        <w:br/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ح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</w:t>
        <w:br/>
        <w:br/>
      </w:r>
      <w:r>
        <w:rPr>
          <w:rFonts w:ascii="Courier New" w:hAnsi="Courier New" w:cs="Courier New"/>
          <w:sz w:val="32"/>
          <w:sz w:val="32"/>
          <w:szCs w:val="32"/>
          <w:rtl w:val="true"/>
        </w:rPr>
        <w:t>فأيهما أعذر يا أولي الألباب الألباني في عدم وقوفه على سند روايةٍ قد وجده السقاف في الفتاوى المصرية لشيخ الإسلام</w:t>
      </w:r>
      <w:r>
        <w:rPr>
          <w:rFonts w:cs="Courier New" w:ascii="Courier New" w:hAnsi="Courier New"/>
          <w:sz w:val="32"/>
          <w:szCs w:val="32"/>
          <w:rtl w:val="true"/>
        </w:rPr>
        <w:t xml:space="preserve">!!! _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نظر مقدمة التناقضات </w:t>
      </w:r>
      <w:r>
        <w:rPr>
          <w:rFonts w:cs="Courier New" w:ascii="Courier New" w:hAnsi="Courier New"/>
          <w:sz w:val="32"/>
          <w:szCs w:val="32"/>
          <w:rtl w:val="true"/>
        </w:rPr>
        <w:t xml:space="preserve">_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أم السقاف في عدم وقوفه على هذه الطرق كلها </w:t>
      </w:r>
      <w:r>
        <w:rPr>
          <w:rFonts w:cs="Courier New" w:ascii="Courier New" w:hAnsi="Courier New"/>
          <w:sz w:val="32"/>
          <w:szCs w:val="32"/>
          <w:rtl w:val="true"/>
        </w:rPr>
        <w:t>!!!</w:t>
      </w:r>
      <w:r>
        <w:rPr>
          <w:rFonts w:cs="Courier New" w:ascii="Courier New" w:hAnsi="Courier New"/>
          <w:rtl w:val="true"/>
        </w:rPr>
        <w:t xml:space="preserve"> _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صح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ند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آخر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Heading5"/>
        <w:bidi w:val="0"/>
        <w:ind w:left="0" w:right="0" w:hanging="0"/>
        <w:jc w:val="right"/>
        <w:rPr/>
      </w:pPr>
      <w:r>
        <w:rPr>
          <w:rFonts w:ascii="Courier New" w:hAnsi="Courier New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i w:val="false"/>
          <w:iCs w:val="false"/>
          <w:color w:val="000000"/>
          <w:sz w:val="32"/>
          <w:szCs w:val="32"/>
        </w:rPr>
        <w:t>252</w:t>
      </w:r>
      <w:r>
        <w:rPr>
          <w:rFonts w:cs="Traditional Arabic" w:ascii="Courier New" w:hAnsi="Courier New"/>
          <w:b w:val="false"/>
          <w:bCs w:val="false"/>
          <w:i w:val="false"/>
          <w:iCs w:val="false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الدليل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</w:rPr>
        <w:t>4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</w:rPr>
        <w:t>235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رقم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</w:rPr>
        <w:t>4738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سعو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رفوع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تكلم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بالوح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سمع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سماء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لسماء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صلصلة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كجر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سلسلة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صف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يصعقو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. . . "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إسناد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شرط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شيخي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الصوت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صريح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لسماء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موفق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>))</w:t>
      </w:r>
    </w:p>
    <w:p>
      <w:pPr>
        <w:pStyle w:val="Heading5"/>
        <w:bidi w:val="0"/>
        <w:ind w:left="0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bidi w:val="0"/>
        <w:ind w:left="0" w:right="0" w:hanging="0"/>
        <w:jc w:val="righ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سن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نعنة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أعمش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تدبر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لو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ل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كتابي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ختلفي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كا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تناقضاً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لكنه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يصنع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كتابٍ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احدٍ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متناقضاً</w:t>
      </w:r>
    </w:p>
    <w:p>
      <w:pPr>
        <w:pStyle w:val="Normal"/>
        <w:jc w:val="left"/>
        <w:rPr>
          <w:rFonts w:ascii="Courier New" w:hAnsi="Courier New"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 w:ascii="Courier New" w:hAnsi="Courier New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كوث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عظ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يجع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مام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دد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ع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ي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قي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94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نع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ثير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1/215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نسائ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Courier New" w:hAnsi="Courier New"/>
          <w:color w:val="000000"/>
          <w:sz w:val="32"/>
          <w:szCs w:val="32"/>
        </w:rPr>
        <w:t>7359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طحا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Courier New" w:hAnsi="Courier New"/>
          <w:color w:val="000000"/>
          <w:sz w:val="32"/>
          <w:szCs w:val="32"/>
        </w:rPr>
        <w:t>4368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أيه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عذ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و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صري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كوث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و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وايات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28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ط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ع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وجدن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ع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نع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دلس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خب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5/243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أم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شن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ن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يان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كابر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شب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0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tl w:val="true"/>
        </w:rPr>
        <w:t xml:space="preserve"> كلامه 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آلي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صنو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وجد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ق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وضع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ف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ص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ب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صيغ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ن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خرطط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ر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التص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الت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زيات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رك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ت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و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اب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ك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اه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عه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زب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أم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فإن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ضعيفاً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فل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يته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كذ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ص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ا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يحك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يث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الوضع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ن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ب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تي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س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ف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الربذ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مئ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صف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شواه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كثير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تقتض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صلاً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ظ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بد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سندي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نا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دن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حتر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مويه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ائ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رو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ئ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عم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ضو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لحس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فص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لفض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از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نفس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يد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لقيام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اء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ر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و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حج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نفذ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حج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ستطي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حج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ر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قلب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ت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ل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بيدة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در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حت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أ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م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ره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ت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ج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نظر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أتي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غ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ملائ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ه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هب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ص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وت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نخل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جل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ي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ث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غير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حت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ظلم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يخ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ز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ن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م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أوح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سو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سائ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ك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ظ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تبوذك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المنخ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ل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رق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ه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غ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ت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قف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ق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ب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د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كرس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سمو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قا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سوا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مي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ام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وضوع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و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را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ف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انتف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ن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دنا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حترق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وائ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خ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ميكائ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سراف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سي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وث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ك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خو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دوق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خوص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غ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نس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رظ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لغ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ب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د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قدس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قد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ك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زنج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هذ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سراف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غ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فظ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ل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الق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ش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اً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ل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بر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رو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و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وش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رش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ق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يتعذ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الوض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خبر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ب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ب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ن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ن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ج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حترقت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ترو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نض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ف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واف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قو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قصو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يا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مع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داً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تابع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شواه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ح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ف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ةً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ع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203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 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ه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ف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ذكر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هول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س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عب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_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ت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ه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لغ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بطري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نصوص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اولته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علال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ن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color w:val="000000"/>
          <w:sz w:val="32"/>
          <w:szCs w:val="32"/>
          <w:rtl w:val="true"/>
        </w:rPr>
        <w:t xml:space="preserve">((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أيت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ي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سن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ورة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color w:val="000000"/>
          <w:sz w:val="32"/>
          <w:szCs w:val="32"/>
          <w:rtl w:val="true"/>
        </w:rPr>
        <w:t xml:space="preserve">))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وله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b w:val="false"/>
          <w:bCs w:val="false"/>
          <w:color w:val="000000"/>
          <w:sz w:val="32"/>
          <w:szCs w:val="32"/>
        </w:rPr>
        <w:t>284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 w:ascii="Courier New" w:hAnsi="Courier New"/>
          <w:b w:val="false"/>
          <w:bCs w:val="false"/>
          <w:color w:val="000000"/>
          <w:sz w:val="32"/>
          <w:szCs w:val="32"/>
        </w:rPr>
        <w:t>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قض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يحة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 xml:space="preserve">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ذ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ور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ي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ق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ع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أ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دوام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lang w:bidi="ar-KW"/>
        </w:rPr>
      </w:r>
    </w:p>
    <w:p>
      <w:pPr>
        <w:pStyle w:val="Heading4"/>
        <w:jc w:val="right"/>
        <w:rPr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اليط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كذب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>292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ز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دش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جس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ض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ذ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ج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س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قو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ح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ذ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جع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س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يز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ج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صف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حنبل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جس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ضال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نبلي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صل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ترج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بقا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نابل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ا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خو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اس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ادش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lang w:bidi="ar-KW"/>
        </w:rPr>
      </w:r>
    </w:p>
    <w:p>
      <w:pPr>
        <w:pStyle w:val="Heading4"/>
        <w:jc w:val="righ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ابد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عليق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وج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ن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ألو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ضحك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ع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ستهز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تهز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31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فظ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ه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إجم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_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جم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هذيب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 xml:space="preserve">_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ا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ف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رؤ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لف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س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jc w:val="righ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ت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رج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ا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هز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تلف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ليس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!!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خت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ح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ليس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ب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تابع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ديث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عن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يد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براهي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ر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ريق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جعله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ين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وط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اه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ف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س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لحا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قب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قو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ن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ثاني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د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ج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شيخ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مار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اب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نب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غ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حتج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ق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>17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49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رب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jc w:val="righ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ح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هو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وخ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قة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ب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ف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ش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و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cs="Traditional Arabic"/>
          <w:b w:val="false"/>
          <w:bCs w:val="false"/>
          <w:sz w:val="32"/>
          <w:szCs w:val="32"/>
        </w:rPr>
        <w:t>70</w:t>
      </w:r>
      <w:r>
        <w:rPr>
          <w:rFonts w:cs="Traditional Arabic"/>
          <w:b w:val="false"/>
          <w:bCs w:val="false"/>
          <w:sz w:val="32"/>
          <w:szCs w:val="32"/>
        </w:rPr>
        <w:t xml:space="preserve">  _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قض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ض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</w:rPr>
        <w:t>!!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ما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مي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ب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ف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طب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عل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cs="Traditional Arabic"/>
          <w:b w:val="false"/>
          <w:bCs w:val="false"/>
          <w:sz w:val="32"/>
          <w:szCs w:val="32"/>
        </w:rPr>
        <w:t>2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: 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ه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خا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ف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وخ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ف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</w:rPr>
        <w:t xml:space="preserve">!!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ما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لمي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ب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فرا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س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يادات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نك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ف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ا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نك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ب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!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ب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KW"/>
        </w:rPr>
        <w:t>: ((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ئ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م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أ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</w:rPr>
        <w:t>!!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اقض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b w:val="false"/>
          <w:bCs w:val="false"/>
          <w:color w:val="000000"/>
          <w:sz w:val="32"/>
          <w:szCs w:val="32"/>
        </w:rPr>
        <w:t>334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ز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لث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ناقض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واضح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 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دعاؤ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د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ع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ل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فا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صوص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ز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و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هذ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هذيب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(</w:t>
      </w:r>
      <w:r>
        <w:rPr>
          <w:rFonts w:cs="Traditional Arabic"/>
          <w:b w:val="false"/>
          <w:bCs w:val="false"/>
          <w:sz w:val="32"/>
          <w:szCs w:val="32"/>
        </w:rPr>
        <w:t>9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sz w:val="32"/>
          <w:szCs w:val="32"/>
        </w:rPr>
        <w:t>39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: 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ي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رس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نز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يح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رب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ا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أ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ل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ارقط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ا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ص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396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ج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ف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ئت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9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ئت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. .)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د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! ! ! 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ت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لس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د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را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صوف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دليس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09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02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sz w:val="32"/>
          <w:szCs w:val="32"/>
        </w:rPr>
        <w:t>36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ت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2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: 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ت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ئ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اديث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ح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م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طلق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 . . .)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)</w:t>
      </w:r>
      <w:r>
        <w:rPr>
          <w:rFonts w:cs="Traditional Arabic"/>
          <w:b w:val="false"/>
          <w:bCs w:val="false"/>
          <w:sz w:val="32"/>
          <w:szCs w:val="32"/>
        </w:rPr>
        <w:t>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عنع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أ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طلقاً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!!!!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حم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لسين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اً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ind w:left="-999" w:right="0" w:hanging="0"/>
        <w:jc w:val="left"/>
        <w:rPr>
          <w:rFonts w:ascii="MS Sans Serif;Arial" w:hAnsi="MS Sans Serif;Arial" w:cs="Traditional Arabic"/>
          <w:color w:val="000080"/>
          <w:sz w:val="32"/>
          <w:szCs w:val="32"/>
          <w:u w:val="single"/>
          <w:lang w:eastAsia="ar-SA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تد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اديث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رح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السما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مطلق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قبل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كأ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المكي</w:t>
      </w:r>
      <w:r>
        <w:rPr>
          <w:rFonts w:ascii="MS Sans Serif;Arial" w:hAnsi="MS Sans Serif;Arial" w:cs="MS Sans Serif;Arial"/>
          <w:color w:val="000080"/>
          <w:sz w:val="36"/>
          <w:sz w:val="36"/>
          <w:szCs w:val="36"/>
          <w:u w:val="single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u w:val="single"/>
          <w:rtl w:val="true"/>
          <w:lang w:eastAsia="ar-SA"/>
        </w:rPr>
        <w:t>))</w:t>
      </w:r>
    </w:p>
    <w:p>
      <w:pPr>
        <w:pStyle w:val="Normal"/>
        <w:widowControl w:val="false"/>
        <w:ind w:left="-999" w:right="0" w:hanging="0"/>
        <w:jc w:val="left"/>
        <w:rPr>
          <w:rFonts w:ascii="MS Sans Serif;Arial" w:hAnsi="MS Sans Serif;Arial" w:cs="Traditional Arabic"/>
          <w:b/>
          <w:b/>
          <w:bCs/>
          <w:color w:val="000080"/>
          <w:sz w:val="32"/>
          <w:szCs w:val="32"/>
          <w:u w:val="single"/>
          <w:lang w:eastAsia="ar-SA"/>
        </w:rPr>
      </w:pPr>
      <w:r>
        <w:rPr>
          <w:rFonts w:cs="Traditional Arabic" w:ascii="MS Sans Serif;Arial" w:hAnsi="MS Sans Serif;Arial"/>
          <w:b/>
          <w:bCs/>
          <w:color w:val="000080"/>
          <w:sz w:val="32"/>
          <w:szCs w:val="32"/>
          <w:u w:val="single"/>
          <w:rtl w:val="true"/>
          <w:lang w:eastAsia="ar-SA"/>
        </w:rPr>
      </w:r>
    </w:p>
    <w:p>
      <w:pPr>
        <w:pStyle w:val="Normal"/>
        <w:widowControl w:val="false"/>
        <w:ind w:left="-999" w:right="0" w:hanging="0"/>
        <w:jc w:val="left"/>
        <w:rPr>
          <w:rFonts w:ascii="MS Sans Serif;Arial" w:hAnsi="MS Sans Serif;Arial" w:cs="Traditional Arabic"/>
          <w:b/>
          <w:b/>
          <w:bCs/>
          <w:color w:val="00008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b/>
          <w:bCs/>
          <w:color w:val="00008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ind w:left="-999" w:right="0" w:hanging="0"/>
        <w:jc w:val="left"/>
        <w:rPr>
          <w:rFonts w:ascii="MS Sans Serif;Arial" w:hAnsi="MS Sans Serif;Arial" w:cs="Traditional Arabic"/>
          <w:color w:val="000080"/>
          <w:sz w:val="32"/>
          <w:szCs w:val="32"/>
          <w:u w:val="single"/>
          <w:lang w:eastAsia="ar-SA"/>
        </w:rPr>
      </w:pPr>
      <w:r>
        <w:rPr>
          <w:rFonts w:cs="Traditional Arabic" w:ascii="MS Sans Serif;Arial" w:hAnsi="MS Sans Serif;Arial"/>
          <w:color w:val="000080"/>
          <w:sz w:val="32"/>
          <w:szCs w:val="32"/>
          <w:u w:val="single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80"/>
          <w:sz w:val="32"/>
          <w:szCs w:val="32"/>
          <w:u w:val="single"/>
          <w:lang w:eastAsia="ar-SA"/>
        </w:rPr>
      </w:pPr>
      <w:r>
        <w:rPr>
          <w:rFonts w:cs="Traditional Arabic" w:ascii="MS Sans Serif;Arial" w:hAnsi="MS Sans Serif;Arial"/>
          <w:color w:val="000080"/>
          <w:sz w:val="32"/>
          <w:szCs w:val="32"/>
          <w:u w:val="single"/>
          <w:rtl w:val="true"/>
          <w:lang w:eastAsia="ar-SA"/>
        </w:rPr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بت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حت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ط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ئل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تق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غز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ئ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حديثه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عنعن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اديث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العنعن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رجة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يحين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أتجا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رس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ع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د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ي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rFonts w:cs="Traditional Arabic"/>
          <w:b w:val="false"/>
          <w:bCs w:val="false"/>
          <w:sz w:val="32"/>
          <w:szCs w:val="32"/>
        </w:rPr>
        <w:t>20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_</w:t>
      </w:r>
      <w:r>
        <w:rPr>
          <w:rFonts w:cs="Traditional Arabic"/>
          <w:b w:val="false"/>
          <w:bCs w:val="false"/>
          <w:sz w:val="32"/>
          <w:szCs w:val="32"/>
        </w:rPr>
        <w:t>204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ك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د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4/8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إسن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سط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ا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ؤلؤ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___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))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أم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جت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جتهاد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ير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ن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ار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لا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جائ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14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و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ه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ك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تج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قات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تج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ق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روف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طل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ضع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بر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نقاد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ش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غ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/5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ق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أم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علب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ف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طو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ش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ف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قتض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لعٍ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لحٍ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إنص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ت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تناقض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ه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قة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ر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قةٍ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الفو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دلي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دا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ضبط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لكث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صفو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تدلي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ه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و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اوي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دلس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ستدرك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وث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شيو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مل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خذ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أخذ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غال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ع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سم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ع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عو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ع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حص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يضاً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بالِ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سأ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لك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دني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/876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جد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دالكري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وج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دالكري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عتد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بل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رح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طلاق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ر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تعدي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  <w:lang w:bidi="ar-KW"/>
        </w:rPr>
        <w:t>((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درك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كت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دوق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شك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اتم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باط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(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أحا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تو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رباط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تق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كا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دوق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شيئ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ه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تعب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رح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طلق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40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  <w:lang w:bidi="ar-KW"/>
        </w:rPr>
        <w:t xml:space="preserve">:((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اي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طوام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ول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ت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اص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راج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فتر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اني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ت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تعق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قرأ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خ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ذهب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شرط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طل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لفظ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u w:val="single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u w:val="single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ترج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جهو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بت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ح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ط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ت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نصو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06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) . (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تصد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بت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جر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يرا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_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_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ت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و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فهم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راو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الظ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لز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تقري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باط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سكوت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نكا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حاش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ز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د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ح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ك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نب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يوص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رب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حضرت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صفات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فيجع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د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نكا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غضب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واص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ضحكا،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يوص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يؤمن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نبوته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ق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كفؤ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كفؤ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ز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هوديا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خ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ح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حك</w:t>
      </w:r>
      <w:r>
        <w:rPr>
          <w:rFonts w:cs="Traditional Arabic" w:ascii="Arial" w:hAnsi="Arial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فظ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ز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ز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بط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مية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ضح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ك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ق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sz w:val="32"/>
          <w:szCs w:val="32"/>
        </w:rPr>
        <w:t>95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ق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و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تة</w:t>
      </w:r>
      <w:r>
        <w:rPr>
          <w:rFonts w:cs="Traditional Arabic" w:ascii="Arial" w:hAnsi="Arial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لدار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ئتين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00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ان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ائتين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80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س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لبخا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سعون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194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ائ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أرب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لبخا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خمسو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ائ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56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را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أرب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04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فر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زم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اس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را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ب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و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تس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Courier New" w:hAnsi="Courier New"/>
          <w:color w:val="000000"/>
          <w:sz w:val="32"/>
          <w:szCs w:val="32"/>
        </w:rPr>
        <w:t>26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جست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دار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عام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02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)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خم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275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ب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وخ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ري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هذيان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د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وا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ف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وب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طيع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أمل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اقض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ضحك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بك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ناؤ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رغ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بتد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د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  <w:lang w:bidi="ar-KW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شني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ت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أن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ف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تض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_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_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قد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م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ثن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_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لفي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بع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لك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ام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أوقف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صاح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8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ب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فاد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خطأ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سانيده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خالفت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لإجما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انظ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ث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مخالف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جائ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خس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حج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نابز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ألق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نه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ناسف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108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ب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يتنا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ب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أ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س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خسا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خا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نجد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ص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خس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تهو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تغاف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رغ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غ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24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أم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يانا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سم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"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نقي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فهو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الية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ري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ار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تشهد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ت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ذا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دلس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زيا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بي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تجد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فظٍ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ما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ربي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"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سب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غط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ضح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جد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غما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رغ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غب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Courier New" w:hAnsi="Courier New"/>
          <w:color w:val="000000"/>
          <w:sz w:val="32"/>
          <w:szCs w:val="32"/>
        </w:rPr>
        <w:t>2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  <w:lang w:bidi="ar-KW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عل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ؤيد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د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كذبه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ز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إن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ج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دعى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تج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هذ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ا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جوز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دوث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حوادث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دو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بب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ادث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حدوثه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م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ا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قدمه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حد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ه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جواز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دوث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حوادث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دو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بب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إ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ا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م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خطر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لبا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تقديره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يم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د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ظه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طلا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ق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ح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ه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ط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ظ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حداهم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و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فاع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ختار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رجح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ل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بب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إ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كثر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قلاء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و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ساد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علو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لضرورة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هو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طعي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ضرو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نقد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جواز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ادث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تفر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مكان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د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قلا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إن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قدمت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طلتي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زعم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بهت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Courier New" w:cs="Courier New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أذكر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رفاً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درء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عارض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بط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قد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(</w:t>
      </w:r>
      <w:r>
        <w:rPr>
          <w:rFonts w:cs="Traditional Arabic" w:ascii="Courier New" w:hAnsi="Courier New"/>
          <w:color w:val="000000"/>
          <w:sz w:val="32"/>
          <w:szCs w:val="32"/>
        </w:rPr>
        <w:t>1/148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الحو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شهود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و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انع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وجب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ذاته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ستلز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علوله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ح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و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وجود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متنع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ادر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زلي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و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يم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كا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بدع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خلف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ه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علوله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لز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ح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حدو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و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دلي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اعله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ز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ذ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نتفت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ام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ز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ط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قد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شيء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ك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نفى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ز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تكلم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ا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ز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ي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عال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شا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عمد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لاسف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متنع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و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و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بب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اد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متنع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قدير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ات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عطل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ع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فع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علت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غير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وث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بب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د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د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شيء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عينه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أفلاك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سو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حد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ل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خبر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س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ال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ي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ز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جد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واد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ستقب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د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لو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ز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حد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يئ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ي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ؤلا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له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خبر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خلق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موات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أرض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ينهما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تة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ا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ستوى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رش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خبر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خالق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ل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كو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خلوق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ل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سبوق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لعدم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القرآ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د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ا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وى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خلوق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فعول</w:t>
      </w:r>
      <w:r>
        <w:rPr>
          <w:rStyle w:val="Text1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حد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Fonts w:ascii="Courier New" w:hAnsi="Courier New" w:cs="Traditional Arabic"/>
          <w:sz w:val="32"/>
          <w:sz w:val="32"/>
          <w:szCs w:val="32"/>
          <w:rtl w:val="true"/>
        </w:rPr>
        <w:t>وق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ش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</w:rPr>
        <w:t>الإسل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</w:rPr>
        <w:t xml:space="preserve">( </w:t>
      </w:r>
      <w:r>
        <w:rPr>
          <w:rFonts w:cs="Traditional Arabic" w:ascii="Courier New" w:hAnsi="Courier New"/>
          <w:sz w:val="32"/>
          <w:szCs w:val="32"/>
        </w:rPr>
        <w:t>1/204</w:t>
      </w:r>
      <w:r>
        <w:rPr>
          <w:rFonts w:cs="Traditional Arabic" w:ascii="Courier New" w:hAnsi="Courier New"/>
          <w:sz w:val="32"/>
          <w:szCs w:val="32"/>
          <w:rtl w:val="true"/>
        </w:rPr>
        <w:t xml:space="preserve">_ </w:t>
      </w:r>
      <w:r>
        <w:rPr>
          <w:rFonts w:cs="Traditional Arabic" w:ascii="Courier New" w:hAnsi="Courier New"/>
          <w:sz w:val="32"/>
          <w:szCs w:val="32"/>
        </w:rPr>
        <w:t>205</w:t>
      </w:r>
      <w:r>
        <w:rPr>
          <w:rFonts w:cs="Traditional Arabic" w:ascii="Courier New" w:hAnsi="Courier New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ت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مك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ط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حت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بط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عل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يض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متناع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دم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و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ئ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ط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Style w:val="Text1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</w:t>
      </w:r>
      <w:r>
        <w:rPr>
          <w:rStyle w:val="Text1"/>
          <w:rFonts w:cs="Traditional Arabic"/>
          <w:sz w:val="32"/>
          <w:szCs w:val="32"/>
        </w:rPr>
        <w:t>3/451</w:t>
      </w:r>
      <w:r>
        <w:rPr>
          <w:rStyle w:val="Text1"/>
          <w:rFonts w:cs="Traditional Arabic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حدث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ث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ر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ي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عظ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بي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ت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ر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شرا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عظ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با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عظ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يم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طاغو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ه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ر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كفر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قائل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دعو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كواكب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مسوغ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لشرك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هؤلاء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هدى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ذ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آمنو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بي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تأم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تعوذ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فسق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شيخ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الآ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د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عا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</w:t>
      </w:r>
      <w:r>
        <w:rPr>
          <w:rStyle w:val="Text1"/>
          <w:rFonts w:cs="Traditional Arabic"/>
          <w:sz w:val="32"/>
          <w:szCs w:val="32"/>
        </w:rPr>
        <w:t>3/167</w:t>
      </w:r>
      <w:r>
        <w:rPr>
          <w:rStyle w:val="Text1"/>
          <w:rFonts w:cs="Traditional Arabic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نق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حد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فلاسف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رسطو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ساط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لاس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ب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ل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و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ا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قو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خ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سط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ص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سأ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ر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زع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زيئ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ذر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غ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تكث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ات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ذك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ج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رسطو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أب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ين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نقضه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u w:val="single"/>
          <w:rtl w:val="true"/>
        </w:rPr>
        <w:t>))</w:t>
      </w:r>
    </w:p>
    <w:p>
      <w:pPr>
        <w:pStyle w:val="Text"/>
        <w:bidi w:val="1"/>
        <w:jc w:val="left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ض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( </w:t>
      </w:r>
      <w:r>
        <w:rPr>
          <w:rStyle w:val="Text1"/>
          <w:rFonts w:cs="Traditional Arabic"/>
          <w:sz w:val="32"/>
          <w:szCs w:val="32"/>
        </w:rPr>
        <w:t>10/135</w:t>
      </w:r>
      <w:r>
        <w:rPr>
          <w:rStyle w:val="Text1"/>
          <w:rFonts w:cs="Traditional Arabic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ك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غزا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إحدا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طر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حي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وص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قر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ك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ك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ر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ثي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تعد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نحص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ر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ي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ر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قر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و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دو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جس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متنا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لك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ر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بتدع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تفا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م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ط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جمهو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قل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ريد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ر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دو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جس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جر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ا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ت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ثير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لاس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ائل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ر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جزئي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ه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ه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لاس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ص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ب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برك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هؤل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ثبت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طر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را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أم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سلم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ذ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سوى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خلوق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أئمته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جمهوره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ثبت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متناع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وادث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لك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ه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تبع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ذمو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))</w:t>
      </w:r>
    </w:p>
    <w:p>
      <w:pPr>
        <w:pStyle w:val="Text"/>
        <w:bidi w:val="1"/>
        <w:jc w:val="left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نصوص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ثي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دخ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ص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لك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شيخ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غمار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عاند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يكابر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ستع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Style w:val="Text1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كا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سأ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ق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هنئ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ف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حبو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cs="Traditional Arabic"/>
          <w:sz w:val="32"/>
          <w:szCs w:val="32"/>
        </w:rPr>
        <w:t>28</w:t>
      </w:r>
      <w:r>
        <w:rPr>
          <w:rStyle w:val="Text1"/>
          <w:rFonts w:cs="Traditional Arabic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د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عا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</w:t>
      </w:r>
      <w:r>
        <w:rPr>
          <w:rStyle w:val="Text1"/>
          <w:rFonts w:cs="Traditional Arabic"/>
          <w:sz w:val="32"/>
          <w:szCs w:val="32"/>
        </w:rPr>
        <w:t>1/388</w:t>
      </w:r>
      <w:r>
        <w:rPr>
          <w:rStyle w:val="Text1"/>
          <w:rFonts w:cs="Traditional Arabic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مط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ب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ز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ا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و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)) </w:t>
      </w:r>
      <w:r>
        <w:rPr>
          <w:rStyle w:val="Text1"/>
          <w:sz w:val="32"/>
          <w:sz w:val="32"/>
          <w:szCs w:val="32"/>
          <w:rtl w:val="true"/>
        </w:rPr>
        <w:t>ذك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ر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ر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ي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لنو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كذ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تد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قدم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صوص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خلو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ادث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جد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ع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وج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sz w:val="32"/>
          <w:sz w:val="32"/>
          <w:szCs w:val="32"/>
          <w:rtl w:val="true"/>
        </w:rPr>
        <w:t>ف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عن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ذ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ن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ما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"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"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ت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ٍ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ك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عل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ر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رأ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در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عا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عل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سم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عتبا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ي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خلوق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ف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د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فعل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ول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" </w:t>
      </w:r>
      <w:r>
        <w:rPr>
          <w:rStyle w:val="Text1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خ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" </w:t>
      </w:r>
      <w:r>
        <w:rPr>
          <w:rStyle w:val="Text1"/>
          <w:sz w:val="32"/>
          <w:sz w:val="32"/>
          <w:szCs w:val="32"/>
          <w:rtl w:val="true"/>
        </w:rPr>
        <w:t>ل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ل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زل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والمقصو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فع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ز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ج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_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فأجا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و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الأفع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أز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أفع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فس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معن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سبق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هك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عل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إ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وج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ي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Style w:val="Text1"/>
          <w:sz w:val="32"/>
          <w:szCs w:val="32"/>
        </w:rPr>
      </w:pPr>
      <w:r>
        <w:rPr>
          <w:rFonts w:cs="Traditional Arabic"/>
          <w:rtl w:val="true"/>
        </w:rPr>
      </w:r>
    </w:p>
    <w:p>
      <w:pPr>
        <w:pStyle w:val="Text"/>
        <w:bidi w:val="1"/>
        <w:jc w:val="both"/>
        <w:rPr/>
      </w:pPr>
      <w:r>
        <w:rPr>
          <w:rStyle w:val="Text1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عضد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عا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(( </w:t>
      </w:r>
      <w:r>
        <w:rPr>
          <w:rStyle w:val="Text1"/>
          <w:sz w:val="32"/>
          <w:sz w:val="32"/>
          <w:szCs w:val="32"/>
          <w:rtl w:val="true"/>
        </w:rPr>
        <w:t>فعال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ر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)) </w:t>
      </w:r>
      <w:r>
        <w:rPr>
          <w:rStyle w:val="Text1"/>
          <w:sz w:val="32"/>
          <w:sz w:val="32"/>
          <w:szCs w:val="32"/>
          <w:rtl w:val="true"/>
        </w:rPr>
        <w:t>ف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شم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اض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مستق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تأمل</w:t>
      </w:r>
      <w:r>
        <w:rPr>
          <w:rStyle w:val="Text1"/>
          <w:sz w:val="32"/>
          <w:szCs w:val="32"/>
          <w:rtl w:val="true"/>
        </w:rPr>
        <w:t xml:space="preserve">!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فه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دع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فع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زوج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فض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خلوقات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ي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سلم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ص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لك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ر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نت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دلي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و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جس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حتج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وث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ل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رك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و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ادث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ب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طل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قد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واف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دو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جس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_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اق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بهر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((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ل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س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ل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رك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عي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ز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ل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رك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رك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ها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ائ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ارح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_</w:t>
      </w:r>
      <w:r>
        <w:rPr>
          <w:rStyle w:val="Text1"/>
          <w:rFonts w:cs="Traditional Arabic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مط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ب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ز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ا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و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اد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تأم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ش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رف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صوص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خر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ذه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فع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دا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س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خل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ي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عط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ف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ع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Text1"/>
          <w:rFonts w:cs="Traditional Arabic"/>
          <w:sz w:val="32"/>
          <w:szCs w:val="32"/>
          <w:rtl w:val="true"/>
        </w:rPr>
        <w:t>!! _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Text"/>
        <w:bidi w:val="1"/>
        <w:jc w:val="left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كا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عل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ذكو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cs="Traditional Arabic"/>
          <w:sz w:val="32"/>
          <w:szCs w:val="32"/>
        </w:rPr>
        <w:t>22</w:t>
      </w:r>
      <w:r>
        <w:rPr>
          <w:rStyle w:val="Text1"/>
          <w:rFonts w:cs="Traditional Arabic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ك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غ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ع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!!!! (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 .)</w:t>
      </w:r>
      <w:r>
        <w:rPr>
          <w:rStyle w:val="Text1"/>
          <w:rFonts w:cs="Traditional Arabic"/>
          <w:sz w:val="32"/>
          <w:szCs w:val="32"/>
          <w:rtl w:val="true"/>
        </w:rPr>
        <w:t xml:space="preserve"> ))</w:t>
      </w:r>
    </w:p>
    <w:p>
      <w:pPr>
        <w:pStyle w:val="Text"/>
        <w:bidi w:val="1"/>
        <w:jc w:val="left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رجع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ها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ن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وجد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نق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قاب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واف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لزم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يا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جوز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طلاً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: ((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شبه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خوارج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ذ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ذمو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علي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عثما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كفروهم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قرب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شبه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رافض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م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ب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ك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عم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و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به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ذ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ط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بطلا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ب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ك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عم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ان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ظالم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طالب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لما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رياس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بط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أبط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أم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ستريب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ي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صر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فتأم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اق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ياق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لزامي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يا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لزام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أت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را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بطا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جع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قدمة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طلٍ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تفا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فريق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ائل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غ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ائل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مث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عا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(( </w:t>
      </w:r>
      <w:r>
        <w:rPr>
          <w:rStyle w:val="Text1"/>
          <w:sz w:val="32"/>
          <w:sz w:val="32"/>
          <w:szCs w:val="32"/>
          <w:rtl w:val="true"/>
        </w:rPr>
        <w:t>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ان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ه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آله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فسدت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با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ذ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واف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ب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ك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عم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جع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قدمة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اد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صيب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بهت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قو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به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واف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ب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عم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تيج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ع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صاب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بغ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طلة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تفا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فريق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ف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ئ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مقدمت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Text1"/>
          <w:sz w:val="32"/>
          <w:szCs w:val="32"/>
          <w:rtl w:val="true"/>
        </w:rPr>
        <w:t xml:space="preserve">!!! </w:t>
      </w:r>
      <w:r>
        <w:rPr>
          <w:rStyle w:val="Text1"/>
          <w:sz w:val="32"/>
          <w:sz w:val="32"/>
          <w:szCs w:val="32"/>
          <w:rtl w:val="true"/>
        </w:rPr>
        <w:t>ف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جوز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طلا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نقل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قو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ص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خطئ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رار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تكرار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نها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ت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ستخ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ريق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بارع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لز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واط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ثي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ها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ن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ف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صرف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ماعة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ه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تهمو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نص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طو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شح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صوص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تكاث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تواف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ي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جو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ب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طال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شها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جن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خلافت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زء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خلا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اش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صيب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جمي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رو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ستع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كا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ض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تا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هنئ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في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حبو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cs="Traditional Arabic"/>
          <w:sz w:val="32"/>
          <w:szCs w:val="32"/>
        </w:rPr>
        <w:t>2</w:t>
      </w:r>
      <w:r>
        <w:rPr>
          <w:rStyle w:val="Text1"/>
          <w:rFonts w:cs="Traditional Arabic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وثق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: (( 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Text1"/>
          <w:sz w:val="32"/>
          <w:szCs w:val="32"/>
          <w:rtl w:val="true"/>
        </w:rPr>
        <w:t xml:space="preserve"> 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كب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كذب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فإن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رجع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جدت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نق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كرا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_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رج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ز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!!_ : ((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وج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سابع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سبع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فظ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جس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عرض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متحيز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نحو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لفاظ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صطلاحي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دمن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غير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ر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الأئم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تكلمو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حق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نفي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إثبات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دعو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ه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ذمو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غا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متكلم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فا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شه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ذ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ح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حد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جس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م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ه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فا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غير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ذمو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يض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شبه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ذي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قول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صفات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كصفات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خلوق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سبا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م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لفظ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ع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نح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لفاظ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اشتبا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ب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م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حم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كلم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المتشا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يلبس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ه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ا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شبه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زا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حق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آمن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وصو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فس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رس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سمع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بصر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يد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وج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غ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جه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كر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غير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متكلمو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أه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إثبات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اظر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نازع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لفاظ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اصطلاح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قد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نحوه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رض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رت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ال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ض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وج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س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وجه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موصو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فا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جسم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لله</w:t>
      </w:r>
      <w:r>
        <w:rPr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عالى</w:t>
      </w:r>
      <w:r>
        <w:rPr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سم</w:t>
      </w:r>
      <w:r>
        <w:rPr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الأجس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ف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نق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كرا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ر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خل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عد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صحيفةٍ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ح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ق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تناق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را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: ((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قو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قد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سم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عن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سم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رض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ر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يز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ز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خل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خلو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ارض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تزم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عراض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بق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زمان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ؤل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ك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فس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وج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ن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قد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إكر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فس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وج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ي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يوص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نسمي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جسم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أنه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تسمي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بتدع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وموهمة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معنى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باط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ما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نق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  <w:lang w:bidi="ar-KW"/>
        </w:rPr>
        <w:t>: ((</w:t>
      </w:r>
      <w:r>
        <w:rPr>
          <w:rStyle w:val="Text1"/>
          <w:sz w:val="32"/>
          <w:sz w:val="32"/>
          <w:szCs w:val="32"/>
          <w:rtl w:val="true"/>
          <w:lang w:bidi="ar-KW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قو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Cs w:val="32"/>
          <w:rtl w:val="true"/>
          <w:lang w:bidi="ar-KW"/>
        </w:rPr>
        <w:t xml:space="preserve">)) </w:t>
      </w:r>
      <w:r>
        <w:rPr>
          <w:rStyle w:val="Text1"/>
          <w:sz w:val="32"/>
          <w:sz w:val="32"/>
          <w:szCs w:val="32"/>
          <w:rtl w:val="true"/>
          <w:lang w:bidi="ar-KW"/>
        </w:rPr>
        <w:t>مثل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Cs w:val="32"/>
          <w:rtl w:val="true"/>
          <w:lang w:bidi="ar-KW"/>
        </w:rPr>
        <w:t xml:space="preserve">(( </w:t>
      </w:r>
      <w:r>
        <w:rPr>
          <w:rStyle w:val="Text1"/>
          <w:sz w:val="32"/>
          <w:sz w:val="32"/>
          <w:szCs w:val="32"/>
          <w:rtl w:val="true"/>
          <w:lang w:bidi="ar-KW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متكلمون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أهل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إثبات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Cs w:val="32"/>
          <w:rtl w:val="true"/>
          <w:lang w:bidi="ar-KW"/>
        </w:rPr>
        <w:t xml:space="preserve">)) </w:t>
      </w:r>
      <w:r>
        <w:rPr>
          <w:rStyle w:val="Text1"/>
          <w:sz w:val="32"/>
          <w:sz w:val="32"/>
          <w:szCs w:val="32"/>
          <w:rtl w:val="true"/>
          <w:lang w:bidi="ar-KW"/>
        </w:rPr>
        <w:t>أ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إنه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حقد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والله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مستعان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  <w:lang w:bidi="ar-KW"/>
        </w:rPr>
        <w:t>وأما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كلا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منهاج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سنة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عن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الجس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فإليك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مقتطفات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sz w:val="32"/>
          <w:sz w:val="32"/>
          <w:szCs w:val="32"/>
          <w:rtl w:val="true"/>
          <w:lang w:bidi="ar-KW"/>
        </w:rPr>
        <w:t>منه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  <w:lang w:bidi="ar-KW"/>
        </w:rPr>
        <w:t>شيخ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  <w:lang w:bidi="ar-KW"/>
        </w:rPr>
        <w:t>الإسلام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  <w:lang w:bidi="ar-KW"/>
        </w:rPr>
        <w:t>(</w:t>
      </w:r>
      <w:r>
        <w:rPr>
          <w:rStyle w:val="Text1"/>
          <w:rFonts w:cs="Traditional Arabic"/>
          <w:sz w:val="32"/>
          <w:szCs w:val="32"/>
          <w:lang w:bidi="ar-KW"/>
        </w:rPr>
        <w:t>3/105</w:t>
      </w:r>
      <w:r>
        <w:rPr>
          <w:rStyle w:val="Text1"/>
          <w:rFonts w:cs="Traditional Arabic"/>
          <w:sz w:val="32"/>
          <w:szCs w:val="32"/>
          <w:rtl w:val="true"/>
          <w:lang w:bidi="ar-KW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يطلق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سم</w:t>
      </w:r>
      <w:r>
        <w:rPr>
          <w:rStyle w:val="Text1"/>
          <w:rFonts w:eastAsia="Tahoma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u w:val="single"/>
          <w:rtl w:val="true"/>
        </w:rPr>
        <w:t>ال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ه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تفس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تصو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فق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ث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ربع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أتباع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شيو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سلم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بل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حاب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إحس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هؤل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ض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أئم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لك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س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تجسي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عضه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س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عتقد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عن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رآ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ز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غيره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left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</w:t>
      </w:r>
      <w:r>
        <w:rPr>
          <w:rStyle w:val="Text1"/>
          <w:rFonts w:cs="Traditional Arabic"/>
          <w:sz w:val="32"/>
          <w:szCs w:val="32"/>
        </w:rPr>
        <w:t>3/230</w:t>
      </w:r>
      <w:r>
        <w:rPr>
          <w:rStyle w:val="Text1"/>
          <w:rFonts w:cs="Traditional Arabic"/>
          <w:sz w:val="32"/>
          <w:szCs w:val="32"/>
          <w:rtl w:val="true"/>
        </w:rPr>
        <w:t>) : ((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ا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و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ق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مك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و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ذه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ذ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ك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مام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بسط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ل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قتصر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د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كل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ل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بسوط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وض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آخ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قا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ثبت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ت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قول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ي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دي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س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طردت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ك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س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لت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سم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سم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ي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ك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تثب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صف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جس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))</w:t>
      </w:r>
    </w:p>
    <w:p>
      <w:pPr>
        <w:pStyle w:val="Text"/>
        <w:bidi w:val="1"/>
        <w:jc w:val="left"/>
        <w:rPr>
          <w:rStyle w:val="Text1"/>
          <w:rFonts w:cs="Traditional Arabic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ج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إلزا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ر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أه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ن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الأشاعر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خال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ثبت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جسم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إن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را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لمعتز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لزمك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لزمون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لتزم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نح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يض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لتز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كا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لبا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cs="Traditional Arabic"/>
          <w:sz w:val="32"/>
          <w:szCs w:val="32"/>
        </w:rPr>
        <w:t>53</w:t>
      </w:r>
      <w:r>
        <w:rPr>
          <w:rStyle w:val="Text1"/>
          <w:rFonts w:cs="Traditional Arabic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تعليق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ي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ك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ناك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ه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عد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خط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لبا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كاقرا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ا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ب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ك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و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ذب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زدوج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فض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طحاو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فض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ل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ج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لح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ذكر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!! </w:t>
      </w:r>
      <w:r>
        <w:rPr>
          <w:rStyle w:val="Text1"/>
          <w:sz w:val="32"/>
          <w:sz w:val="32"/>
          <w:szCs w:val="32"/>
          <w:rtl w:val="true"/>
        </w:rPr>
        <w:t>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شا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طحاو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ألبا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قول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قد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عا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ذاك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!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ح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شا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طحاو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</w:rPr>
        <w:t>256</w:t>
      </w:r>
      <w:r>
        <w:rPr>
          <w:rStyle w:val="Text1"/>
          <w:rFonts w:cs="Traditional Arabic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سأ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وعل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لبا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ترجي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أولو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خل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ل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غي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مخلو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!!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و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جهال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تاب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عط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نبو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سيد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خض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ص</w:t>
      </w:r>
      <w:r>
        <w:rPr>
          <w:rStyle w:val="Text1"/>
          <w:rFonts w:cs="Traditional Arabic"/>
          <w:sz w:val="32"/>
          <w:szCs w:val="32"/>
        </w:rPr>
        <w:t>11</w:t>
      </w:r>
      <w:r>
        <w:rPr>
          <w:rStyle w:val="Text1"/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ار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ه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هان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لي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صحا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ض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Text1"/>
          <w:sz w:val="32"/>
          <w:szCs w:val="32"/>
          <w:rtl w:val="true"/>
        </w:rPr>
        <w:t xml:space="preserve"> )) </w:t>
      </w:r>
      <w:r>
        <w:rPr>
          <w:rStyle w:val="Text1"/>
          <w:sz w:val="32"/>
          <w:sz w:val="32"/>
          <w:szCs w:val="32"/>
          <w:rtl w:val="true"/>
        </w:rPr>
        <w:t>وذك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قا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ث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سنا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))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قل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كي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كو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سن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صحيحا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لروا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وحيد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ت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صر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ق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الت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ند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ليم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بيدال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رق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sz w:val="32"/>
          <w:sz w:val="32"/>
          <w:szCs w:val="32"/>
          <w:rtl w:val="true"/>
        </w:rPr>
        <w:t>ضعف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نسائ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ذك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عقيل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ضعفا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ب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ع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" </w:t>
      </w:r>
      <w:r>
        <w:rPr>
          <w:rStyle w:val="Text1"/>
          <w:sz w:val="32"/>
          <w:sz w:val="32"/>
          <w:szCs w:val="32"/>
          <w:rtl w:val="true"/>
        </w:rPr>
        <w:t>ليس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شيء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" </w:t>
      </w:r>
      <w:r>
        <w:rPr>
          <w:rStyle w:val="Text1"/>
          <w:sz w:val="32"/>
          <w:sz w:val="32"/>
          <w:szCs w:val="32"/>
          <w:rtl w:val="true"/>
        </w:rPr>
        <w:t>وذكر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ب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با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ثق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ب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ات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"</w:t>
      </w:r>
      <w:r>
        <w:rPr>
          <w:rStyle w:val="Text1"/>
          <w:sz w:val="32"/>
          <w:sz w:val="32"/>
          <w:szCs w:val="32"/>
          <w:rtl w:val="true"/>
        </w:rPr>
        <w:t>صدوق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" _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كل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ه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تهذيب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>_</w:t>
      </w:r>
    </w:p>
    <w:p>
      <w:pPr>
        <w:pStyle w:val="Text"/>
        <w:bidi w:val="1"/>
        <w:jc w:val="both"/>
        <w:rPr/>
      </w:pPr>
      <w:r>
        <w:rPr>
          <w:rStyle w:val="Text1"/>
          <w:sz w:val="32"/>
          <w:sz w:val="32"/>
          <w:szCs w:val="32"/>
          <w:rtl w:val="true"/>
        </w:rPr>
        <w:t>وقا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ب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زرع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منك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_ </w:t>
      </w:r>
      <w:r>
        <w:rPr>
          <w:rStyle w:val="Text1"/>
          <w:sz w:val="32"/>
          <w:sz w:val="32"/>
          <w:szCs w:val="32"/>
          <w:rtl w:val="true"/>
        </w:rPr>
        <w:t>كم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ؤال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برذع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>(</w:t>
      </w:r>
      <w:r>
        <w:rPr>
          <w:rStyle w:val="Text1"/>
          <w:rFonts w:cs="Traditional Arabic"/>
          <w:sz w:val="32"/>
          <w:szCs w:val="32"/>
        </w:rPr>
        <w:t>2/376</w:t>
      </w:r>
      <w:r>
        <w:rPr>
          <w:rStyle w:val="Text1"/>
          <w:rFonts w:cs="Traditional Arabic"/>
          <w:sz w:val="32"/>
          <w:szCs w:val="32"/>
          <w:rtl w:val="true"/>
        </w:rPr>
        <w:t xml:space="preserve">) </w:t>
      </w:r>
    </w:p>
    <w:p>
      <w:pPr>
        <w:pStyle w:val="Text"/>
        <w:bidi w:val="1"/>
        <w:jc w:val="both"/>
        <w:rPr>
          <w:rStyle w:val="Text1"/>
          <w:sz w:val="32"/>
          <w:szCs w:val="32"/>
        </w:rPr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فه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صحح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مث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ي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قو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؟</w:t>
      </w:r>
      <w:r>
        <w:rPr>
          <w:rStyle w:val="Text1"/>
          <w:rFonts w:cs="Traditional Arabic"/>
          <w:sz w:val="32"/>
          <w:szCs w:val="32"/>
          <w:rtl w:val="true"/>
        </w:rPr>
        <w:t xml:space="preserve">!!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ب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تحسي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ديث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ل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يخلو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م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نظر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ع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وقوف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عل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و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ب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زرع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>
          <w:rFonts w:cs="Traditional Arabic"/>
        </w:rPr>
      </w:pPr>
      <w:r>
        <w:rPr>
          <w:rStyle w:val="Text1"/>
          <w:sz w:val="32"/>
          <w:sz w:val="32"/>
          <w:szCs w:val="32"/>
          <w:rtl w:val="true"/>
        </w:rPr>
        <w:t>فإ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يل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Cs w:val="32"/>
          <w:rtl w:val="true"/>
        </w:rPr>
        <w:t xml:space="preserve">: </w:t>
      </w:r>
      <w:r>
        <w:rPr>
          <w:rStyle w:val="Text1"/>
          <w:sz w:val="32"/>
          <w:sz w:val="32"/>
          <w:szCs w:val="32"/>
          <w:rtl w:val="true"/>
        </w:rPr>
        <w:t>إنه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توبع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both"/>
        <w:rPr/>
      </w:pPr>
      <w:r>
        <w:rPr>
          <w:rStyle w:val="Text1"/>
          <w:rFonts w:cs="Traditional Arabic"/>
          <w:sz w:val="32"/>
          <w:sz w:val="32"/>
          <w:szCs w:val="32"/>
          <w:rtl w:val="true"/>
        </w:rPr>
        <w:t>قلن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: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روايات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الأخرى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كل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يه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عنعن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بقي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 w:val="32"/>
          <w:szCs w:val="32"/>
          <w:rtl w:val="true"/>
        </w:rPr>
        <w:t>فاستيقظو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  <w:rtl w:val="true"/>
        </w:rPr>
        <w:t xml:space="preserve">!! </w:t>
      </w:r>
      <w:r>
        <w:rPr>
          <w:rStyle w:val="Text1"/>
          <w:sz w:val="32"/>
          <w:sz w:val="32"/>
          <w:szCs w:val="32"/>
          <w:rtl w:val="true"/>
        </w:rPr>
        <w:t>،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واعلمً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بأن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شيخ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ألبان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ق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أورد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هذا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في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سلسل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أحا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الضعيفة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حديث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sz w:val="32"/>
          <w:sz w:val="32"/>
          <w:szCs w:val="32"/>
          <w:rtl w:val="true"/>
        </w:rPr>
        <w:t>رقم</w:t>
      </w:r>
      <w:r>
        <w:rPr>
          <w:rStyle w:val="Text1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Text1"/>
          <w:rFonts w:cs="Traditional Arabic"/>
          <w:sz w:val="32"/>
          <w:szCs w:val="32"/>
        </w:rPr>
        <w:t>5353</w:t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Text"/>
        <w:bidi w:val="1"/>
        <w:jc w:val="both"/>
        <w:rPr>
          <w:rStyle w:val="Text1"/>
          <w:rFonts w:cs="Traditional Arabic"/>
          <w:sz w:val="32"/>
          <w:szCs w:val="32"/>
        </w:rPr>
      </w:pPr>
      <w:r>
        <w:rPr>
          <w:rtl w:val="true"/>
        </w:rPr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Style w:val="Text1"/>
          <w:rFonts w:eastAsia="Tahoma" w:cs="Tahoma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سق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يس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اذ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ق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ق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ق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زم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ن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before="120" w:after="0"/>
        <w:ind w:left="204" w:right="181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ب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ب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!!</w:t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ة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و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:"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صر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ا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ز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رق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فت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!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left="204" w:right="181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</w:p>
    <w:p>
      <w:pPr>
        <w:pStyle w:val="Text"/>
        <w:bidi w:val="1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ق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: " 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Text"/>
        <w:bidi w:val="1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م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لغ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" </w:t>
      </w:r>
    </w:p>
    <w:p>
      <w:pPr>
        <w:pStyle w:val="Text"/>
        <w:bidi w:val="1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و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ض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ثق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تج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</w:p>
    <w:p>
      <w:pPr>
        <w:pStyle w:val="Text"/>
        <w:bidi w:val="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الآ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ع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طلاع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/>
          <w:color w:val="000000"/>
          <w:sz w:val="32"/>
          <w:szCs w:val="32"/>
        </w:rPr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ث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</w:rPr>
        <w:t>1087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عي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ق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فر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" :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ت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تابع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آت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ر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?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ي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خ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جم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3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((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 w:ascii="Courier New" w:hAnsi="Courier New"/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29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#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#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تكف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ا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حفظ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ب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ك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خر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حم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( </w:t>
      </w:r>
      <w:r>
        <w:rPr>
          <w:rFonts w:cs="Traditional Arabic"/>
          <w:sz w:val="32"/>
          <w:szCs w:val="32"/>
          <w:u w:val="single"/>
        </w:rPr>
        <w:t>5</w:t>
      </w:r>
      <w:r>
        <w:rPr>
          <w:rFonts w:cs="Traditional Arabic"/>
          <w:sz w:val="32"/>
          <w:szCs w:val="32"/>
          <w:u w:val="single"/>
          <w:rtl w:val="true"/>
        </w:rPr>
        <w:t xml:space="preserve"> / </w:t>
      </w:r>
      <w:r>
        <w:rPr>
          <w:rFonts w:cs="Traditional Arabic"/>
          <w:sz w:val="32"/>
          <w:szCs w:val="32"/>
          <w:u w:val="single"/>
        </w:rPr>
        <w:t>43</w:t>
      </w:r>
      <w:r>
        <w:rPr>
          <w:rFonts w:cs="Traditional Arabic"/>
          <w:sz w:val="32"/>
          <w:szCs w:val="32"/>
          <w:u w:val="single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</w:t>
      </w:r>
    </w:p>
    <w:p>
      <w:pPr>
        <w:pStyle w:val="TextBody"/>
        <w:jc w:val="left"/>
        <w:rPr/>
      </w:pP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ا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ختص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ك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ياناً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04</w:t>
      </w:r>
      <w:r>
        <w:rPr>
          <w:rFonts w:cs="Traditional Arabic"/>
          <w:color w:val="000000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فا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20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u w:val="single"/>
          <w:rtl w:val="true"/>
        </w:rPr>
        <w:t>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ات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ري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سن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حم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ا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طلاع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يء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***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ليل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س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26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?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ة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بع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86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ش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ط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! </w:t>
      </w:r>
      <w:r>
        <w:rPr>
          <w:sz w:val="32"/>
          <w:sz w:val="32"/>
          <w:szCs w:val="32"/>
          <w:rtl w:val="true"/>
        </w:rPr>
        <w:t>ففا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ك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sz w:val="32"/>
          <w:szCs w:val="32"/>
          <w:rtl w:val="true"/>
        </w:rPr>
        <w:t xml:space="preserve">*(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*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أ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ل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34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</w:p>
    <w:p>
      <w:pPr>
        <w:pStyle w:val="TextBody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س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شيا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د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من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60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)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!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</w:t>
      </w:r>
    </w:p>
    <w:p>
      <w:pPr>
        <w:pStyle w:val="TextBody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09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92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نط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ستدرك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ختص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هيث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معاج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طبر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ن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ج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حر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زوائ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عجم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ف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لائ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طلا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د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ر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لاث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جل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لس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حا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حي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هب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ستقص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خرج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مجلدٍ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ب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كث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ق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!!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نص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أ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ب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اني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يأخ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خ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ذا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نص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ظالم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ظلوم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ج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ظ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صر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عا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ظلم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لنف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دل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و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صو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لح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نف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خط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ائ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ث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و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سان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علا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ل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د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هلال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ط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حو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ق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بتدئ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sz w:val="32"/>
          <w:szCs w:val="32"/>
          <w:lang w:bidi="ar-KW"/>
        </w:rPr>
        <w:t>185</w:t>
      </w:r>
      <w:r>
        <w:rPr>
          <w:rFonts w:cs="Traditional Arabic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قدم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شب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جه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ر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ا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ح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2</w:t>
      </w:r>
      <w:r>
        <w:rPr>
          <w:rFonts w:cs="Traditional Arabic"/>
          <w:sz w:val="32"/>
          <w:szCs w:val="32"/>
          <w:rtl w:val="true"/>
        </w:rPr>
        <w:t xml:space="preserve">) "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م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جر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ق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ه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ت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ئ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 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 .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يم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لي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  <w:lang w:bidi="ar-KW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بح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ك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ق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أ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ذك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جوا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ع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فظ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وج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ا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ا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باشر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إ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يز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عتد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فظ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يز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نقل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مام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أ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ديث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مخال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ثقة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طلق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رواي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علو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حتا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د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خص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_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ا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تا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صواع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ناس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بر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شنيع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ق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ح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133</w:t>
      </w:r>
      <w:r>
        <w:rPr>
          <w:rFonts w:cs="Traditional Arabic"/>
          <w:sz w:val="32"/>
          <w:szCs w:val="32"/>
          <w:rtl w:val="true"/>
          <w:lang w:bidi="ar-KW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ت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! </w:t>
      </w:r>
      <w:r>
        <w:rPr>
          <w:rFonts w:cs="Traditional Arabic"/>
          <w:sz w:val="32"/>
          <w:sz w:val="32"/>
          <w:szCs w:val="32"/>
          <w:rtl w:val="true"/>
        </w:rPr>
        <w:t>فج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ق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: "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099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56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13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160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ف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ف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ي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الإنتق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راب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ج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sz w:val="32"/>
          <w:szCs w:val="32"/>
          <w:lang w:bidi="ar-KW"/>
        </w:rPr>
        <w:t>196</w:t>
      </w:r>
      <w:r>
        <w:rPr>
          <w:rFonts w:cs="Traditional Arabic"/>
          <w:sz w:val="32"/>
          <w:szCs w:val="32"/>
          <w:rtl w:val="true"/>
          <w:lang w:bidi="ar-KW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َرْقان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َقُطْن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عق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1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كب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-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ت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ائد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 _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ت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_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 xml:space="preserve"> ) "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إ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00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ز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غ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غ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ي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ر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ك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عسك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منده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يصح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u w:val="single"/>
          <w:rtl w:val="true"/>
        </w:rPr>
        <w:t>أخرج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ق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ائ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غ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ياد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تعمد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يتبوأ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قع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س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اع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وا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ي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ق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قر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ت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اقض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39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ب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َ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ُح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ر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حات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/2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نع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ش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ِزّ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ج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3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KW"/>
        </w:rPr>
        <w:t>) ))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_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ستفا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حم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زيا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كل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_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ن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عب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رح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ب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مير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سو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رو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ديث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ض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عاوي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ب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سفيا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ب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نكو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نتهي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جوا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نتقادا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رج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ن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ا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نت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خريج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مشكا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صاب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ك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مثلة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ع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صاب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ر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سقا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م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امل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ظل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إجحاف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إ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ك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خريج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شكا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كث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6200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ديث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تصو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رجل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حث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ن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حث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إ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رض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جمي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نتقادا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ه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شك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دن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طع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قاب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خطأ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يسي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صوا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كثي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لغ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ضع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ضع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إ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شئ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ز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ضعاف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و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اكم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شيو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عظم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نهج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ظا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تبع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سقطو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نظ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ناظر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طل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إستفاد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ب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مث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ق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اب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جائ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ناقضا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إن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ور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300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ناقض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زعوم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و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رض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صا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جميع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شك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300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مو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م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لغ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حاديث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خرج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لسلتي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راب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10000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ديث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شك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</w:t>
      </w:r>
      <w:r>
        <w:rPr>
          <w:rFonts w:cs="Traditional Arabic"/>
          <w:color w:val="000000"/>
          <w:sz w:val="32"/>
          <w:szCs w:val="32"/>
          <w:lang w:bidi="ar-KW"/>
        </w:rPr>
        <w:t>300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م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10000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ن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ساو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lang w:bidi="ar-KW"/>
        </w:rPr>
        <w:t>3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%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ق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جم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ما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اديث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لسلتي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ق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ا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بقي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تأم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تفك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>!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أ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قطر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نجاس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ر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نجس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اء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لغ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قل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!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و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خريج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حك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رج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كا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س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بخار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ن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ب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ب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ات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اب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يا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خطائ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ار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كبي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تعقب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ذ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خطي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بغداد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اب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وض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وها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جم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تفريق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م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ح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ر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الخطأ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رج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يس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مث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خطأ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عقيد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إن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خطيء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با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ا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خطؤ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ناتج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هو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تصد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ب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وا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و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حا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معرف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حص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النظ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قرائ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حيط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الخطأ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أفض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ثالٍ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ثر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خطأ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ناتج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هو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تعا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خطاء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قد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كر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سيأ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يض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كثي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وقفة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مع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تقسيم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السنن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إلى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صحيح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  <w:lang w:bidi="ar-KW"/>
        </w:rPr>
        <w:t>وضعيف</w:t>
      </w:r>
      <w:r>
        <w:rPr>
          <w:color w:val="000000"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  <w:lang w:bidi="ar-KW"/>
        </w:rPr>
      </w:pPr>
      <w:r>
        <w:rPr>
          <w:rFonts w:cs="Traditional Arabic"/>
          <w:color w:val="000000"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نت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قا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ذف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ن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تقسي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ضعي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جهل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تصرفا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ه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صانيف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إما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نذر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ختص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س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سن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ب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داو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حذ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بق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كا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و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مثل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حافظ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هيثم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جم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زوائ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ذ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ذ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أبق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كا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و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ق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زبيد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ختص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بخار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حذ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سانيد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تبويبات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عر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د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نتقد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صني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صني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لبان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بع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إنتقا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نيعه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ذ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حي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ب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مطول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ذك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سان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ث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سلسلتي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إرواء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إ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ن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طال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رجع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ي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عرف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ج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ك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إ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ن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امياً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كتفيت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تقل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شيخ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حكم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ل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نفع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ك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إسنا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أ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قسي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ضعي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هذ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ا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رتي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التهذي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ق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قدمن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صر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كت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علماء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م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تناسب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مع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عصر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مر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درج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ي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علماء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فائد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تقسي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إ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ضعي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ه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ن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ذلك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حر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أل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تختل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أحكام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بعضها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ن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طباعة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،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وتسهي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بحث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عام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ذي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يريد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وقوف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على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الصحيح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فقط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للعمل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KW"/>
        </w:rPr>
        <w:t>به</w:t>
      </w:r>
      <w:r>
        <w:rPr>
          <w:color w:val="000000"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  <w:lang w:bidi="ar-KW"/>
        </w:rPr>
      </w:pPr>
      <w:r>
        <w:rPr>
          <w:rFonts w:cs="Traditional Arabic"/>
          <w:color w:val="000000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س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س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ناق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و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TextBody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(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ثاله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ل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اه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u w:val="single"/>
          <w:rtl w:val="true"/>
        </w:rPr>
        <w:t>ومعزو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ج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. </w:t>
      </w:r>
      <w:r>
        <w:rPr>
          <w:sz w:val="32"/>
          <w:sz w:val="32"/>
          <w:szCs w:val="32"/>
          <w:rtl w:val="true"/>
        </w:rPr>
        <w:t>اه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يلك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 . . .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. 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تقري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ه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u w:val="single"/>
          <w:rtl w:val="true"/>
        </w:rPr>
        <w:t>ومعزو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ب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اج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 xml:space="preserve">) _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 xml:space="preserve">) (( </w:t>
      </w:r>
      <w:r>
        <w:rPr>
          <w:sz w:val="32"/>
          <w:sz w:val="32"/>
          <w:szCs w:val="32"/>
          <w:rtl w:val="true"/>
        </w:rPr>
        <w:t>ع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)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قاد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وا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ب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خ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ض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ع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ط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الاختلا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ط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بخا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لز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ت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5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ثي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خطي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كتب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أحا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ترك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مر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الحافظ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تج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ه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ساج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 w:bidi="ar-KW"/>
        </w:rPr>
        <w:t>: ((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أخطأ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روا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مد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مد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Cs w:val="32"/>
        </w:rPr>
        <w:t>5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دارقط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 w:bidi="ar-KW"/>
        </w:rPr>
        <w:t xml:space="preserve">: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>((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فظ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>))</w:t>
      </w:r>
    </w:p>
    <w:p>
      <w:pPr>
        <w:pStyle w:val="Normal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raditional Arabic" w:ascii="MS Sans Serif;Arial" w:hAnsi="MS Sans Serif;Arial"/>
          <w:color w:val="000000"/>
          <w:sz w:val="32"/>
          <w:szCs w:val="32"/>
          <w:lang w:eastAsia="ar-SA"/>
        </w:rPr>
        <w:t>6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_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فسو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: (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كت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ح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فظ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عر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ي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تاريخ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ترجم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ناقع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حيح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فهو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حديثن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مي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انظ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أقو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سابق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تهذي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تهذيب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نق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lang w:eastAsia="ar-SA"/>
        </w:rPr>
        <w:t>395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 (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كث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ا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>))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بخار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نتق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هذا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ستنك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كام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حديث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_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ح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مذكو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>_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ترجمت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((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ليحيى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عبي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سائ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شايخ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افرادا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غرائ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تفرد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أحاديث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تقارب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صدوق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>))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  <w:t xml:space="preserve">: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الغرائب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مناكي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مقابل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لأخبا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سا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معلومٌ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ستنكروا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خباراً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بيدال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فتأمل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الخلاصة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تضعيف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ألباني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وجه</w:t>
      </w:r>
    </w:p>
    <w:p>
      <w:pPr>
        <w:pStyle w:val="Normal"/>
        <w:widowControl w:val="false"/>
        <w:jc w:val="left"/>
        <w:rPr>
          <w:rFonts w:ascii="MS Sans Serif;Arial" w:hAnsi="MS Sans Serif;Arial" w:cs="Traditional Arabic"/>
          <w:color w:val="000000"/>
          <w:sz w:val="32"/>
          <w:szCs w:val="32"/>
          <w:lang w:eastAsia="ar-SA"/>
        </w:rPr>
      </w:pPr>
      <w:r>
        <w:rPr>
          <w:rFonts w:cs="Traditional Arabic" w:ascii="MS Sans Serif;Arial" w:hAnsi="MS Sans Serif;Arial"/>
          <w:color w:val="000000"/>
          <w:sz w:val="32"/>
          <w:szCs w:val="32"/>
          <w:rtl w:val="true"/>
          <w:lang w:eastAsia="ar-SA"/>
        </w:rPr>
      </w:r>
    </w:p>
    <w:p>
      <w:pPr>
        <w:pStyle w:val="Normal"/>
        <w:widowControl w:val="false"/>
        <w:jc w:val="left"/>
        <w:rPr>
          <w:rFonts w:ascii="MS Sans Serif;Arial" w:hAnsi="MS Sans Serif;Arial"/>
          <w:color w:val="000000"/>
          <w:sz w:val="32"/>
          <w:szCs w:val="32"/>
          <w:lang w:eastAsia="ar-SA"/>
        </w:rPr>
      </w:pP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00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Traditional Arabic"/>
          <w:color w:val="000000"/>
          <w:sz w:val="32"/>
          <w:sz w:val="32"/>
          <w:szCs w:val="32"/>
          <w:rtl w:val="true"/>
          <w:lang w:eastAsia="ar-SA"/>
        </w:rPr>
        <w:t>الثاني</w:t>
      </w:r>
    </w:p>
    <w:p>
      <w:pPr>
        <w:pStyle w:val="Normal"/>
        <w:jc w:val="left"/>
        <w:rPr>
          <w:rFonts w:ascii="times-roman" w:hAnsi="times-roman" w:cs="Traditional Arabic"/>
          <w:color w:val="FFFFFF"/>
          <w:sz w:val="40"/>
          <w:szCs w:val="40"/>
          <w:lang w:eastAsia="ar-SA"/>
        </w:rPr>
      </w:pPr>
      <w:r>
        <w:rPr>
          <w:rFonts w:cs="Traditional Arabic" w:ascii="times-roman" w:hAnsi="times-roman"/>
          <w:color w:val="FFFFFF"/>
          <w:sz w:val="40"/>
          <w:szCs w:val="40"/>
          <w:rtl w:val="true"/>
          <w:lang w:eastAsia="ar-SA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أن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22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92</w:t>
      </w:r>
      <w:r>
        <w:rPr>
          <w:rFonts w:cs="Traditional Arabic"/>
          <w:sz w:val="32"/>
          <w:szCs w:val="32"/>
          <w:rtl w:val="true"/>
        </w:rPr>
        <w:t xml:space="preserve">) ((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و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صحي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س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أحا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يو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أب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زب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سما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جاب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وه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طري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ل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ن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ف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قل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ن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شئ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ا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حمز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[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]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بد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عدو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عم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سا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ضعف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يحي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ع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والنسائ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وق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أحم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أحاديث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ناك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قل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بدالرح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ب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سع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،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ع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أب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سع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-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رفوع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: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شرا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نا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نز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ي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قيا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ر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يفض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إ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مرأ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. 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لحد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cs="Traditional Arabic" w:ascii="Courier New" w:hAnsi="Courier New"/>
          <w:sz w:val="32"/>
          <w:szCs w:val="32"/>
          <w:rtl w:val="true"/>
          <w:lang w:val="ar-SA"/>
        </w:rPr>
        <w:t xml:space="preserve">.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ف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م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استنك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val="ar-SA"/>
        </w:rPr>
        <w:t xml:space="preserve"> </w:t>
      </w:r>
      <w:r>
        <w:rPr>
          <w:rFonts w:ascii="Courier New" w:hAnsi="Courier New" w:cs="Traditional Arabic"/>
          <w:sz w:val="32"/>
          <w:sz w:val="32"/>
          <w:szCs w:val="32"/>
          <w:rtl w:val="true"/>
          <w:lang w:val="ar-SA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تين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7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3</w:t>
      </w:r>
      <w:r>
        <w:rPr>
          <w:rFonts w:cs="Traditional Arabic"/>
          <w:sz w:val="32"/>
          <w:szCs w:val="32"/>
          <w:rtl w:val="true"/>
        </w:rPr>
        <w:t xml:space="preserve"> ((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ه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ش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قف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جيل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5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4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) ((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)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72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تاد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ج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غطفان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د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طلح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يعمري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رداء؛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:</w:t>
        <w:br/>
        <w:t>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هف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ص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ج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.</w:t>
        <w:br/>
        <w:t>(</w:t>
      </w:r>
      <w:r>
        <w:rPr>
          <w:rFonts w:cs="Traditional Arabic" w:ascii="Arial" w:hAnsi="Arial"/>
          <w:color w:val="000000"/>
          <w:sz w:val="32"/>
          <w:szCs w:val="32"/>
        </w:rPr>
        <w:t>809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ثن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ا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حدث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تاد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شام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color w:val="000000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هش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ستوائ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و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((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))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خالف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((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Arial" w:hAnsi="Arial"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ال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رى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ه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كث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cs="Traditional Arabic"/>
          <w:color w:val="000000"/>
          <w:sz w:val="32"/>
          <w:szCs w:val="32"/>
          <w:rtl w:val="true"/>
        </w:rPr>
        <w:t xml:space="preserve">) 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حفظ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فهم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عانيه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و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89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د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ق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مة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58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64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40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Courier New" w:hAnsi="Courier New"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ضح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جلين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ت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آخر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دخلا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: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قات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قتل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يتوب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قاتل،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ستشهد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موطأ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طريقه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71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Courier New" w:hAnsi="Courier New"/>
          <w:color w:val="000000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Courier New" w:hAnsi="Courier New" w:eastAsia="Courier New" w:cs="Courier New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0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8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18"/>
          <w:szCs w:val="18"/>
          <w:lang w:bidi="ar"/>
        </w:rPr>
        <w:t>8100</w:t>
      </w:r>
    </w:p>
    <w:p>
      <w:pPr>
        <w:pStyle w:val="Normal"/>
        <w:jc w:val="left"/>
        <w:rPr>
          <w:rFonts w:cs="Traditional Arabic"/>
          <w:sz w:val="32"/>
          <w:szCs w:val="32"/>
          <w:lang w:bidi="ar"/>
        </w:rPr>
      </w:pPr>
      <w:r>
        <w:rPr>
          <w:rFonts w:cs="Traditional Arabic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ت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ق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أت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أت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57</w:t>
      </w:r>
    </w:p>
    <w:p>
      <w:pPr>
        <w:pStyle w:val="Normal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75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4"/>
          <w:szCs w:val="34"/>
        </w:rPr>
      </w:pPr>
      <w:r>
        <w:rPr>
          <w:rFonts w:cs="Traditional Arabic" w:ascii="Tahoma" w:hAnsi="Tahoma"/>
          <w:b/>
          <w:bCs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ascii="Tahoma" w:hAnsi="Tahoma"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rFonts w:ascii="Tahoma" w:hAnsi="Tahoma" w:eastAsia="Tahoma" w:cs="Tahom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000000"/>
          <w:sz w:val="44"/>
          <w:sz w:val="44"/>
          <w:szCs w:val="44"/>
          <w:rtl w:val="true"/>
        </w:rPr>
        <w:t>الثالث</w:t>
      </w:r>
      <w:r>
        <w:rPr>
          <w:rFonts w:ascii="Tahoma" w:hAnsi="Tahoma" w:eastAsia="Tahoma" w:cs="Tahom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000000"/>
          <w:sz w:val="44"/>
          <w:sz w:val="44"/>
          <w:szCs w:val="44"/>
          <w:rtl w:val="true"/>
        </w:rPr>
        <w:t>والجواب</w:t>
      </w:r>
      <w:r>
        <w:rPr>
          <w:rFonts w:ascii="Tahoma" w:hAnsi="Tahoma" w:eastAsia="Tahoma" w:cs="Tahoma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color w:val="000000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ascii="Tahoma" w:hAnsi="Tahoma" w:cs="Traditional Arabic"/>
          <w:color w:val="000000"/>
          <w:sz w:val="34"/>
          <w:szCs w:val="34"/>
        </w:rPr>
      </w:pPr>
      <w:r>
        <w:rPr>
          <w:rFonts w:cs="Traditional Arabic" w:ascii="Tahoma" w:hAnsi="Tahoma"/>
          <w:color w:val="000000"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30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ج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76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ث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2026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س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ج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صط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بول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ح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يد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ئز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7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Arial" w:ascii="Arial" w:hAnsi="Arial"/>
          <w:sz w:val="27"/>
          <w:szCs w:val="27"/>
        </w:rPr>
        <w:t>29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15</w:t>
      </w:r>
      <w:r>
        <w:rPr>
          <w:rFonts w:cs="Traditional Arabic"/>
          <w:sz w:val="32"/>
          <w:szCs w:val="32"/>
          <w:rtl w:val="true"/>
        </w:rPr>
        <w:t xml:space="preserve"> _ </w:t>
      </w:r>
      <w:r>
        <w:rPr>
          <w:rFonts w:cs="Traditional Arabic"/>
          <w:sz w:val="32"/>
          <w:szCs w:val="32"/>
        </w:rPr>
        <w:t>152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صطلا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ب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286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ق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</w:rPr>
      </w:r>
    </w:p>
    <w:p>
      <w:pPr>
        <w:pStyle w:val="Heading4"/>
        <w:jc w:val="righ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د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>1/90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سند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طاء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ائ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ر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ري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دالحمي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و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جري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طاء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ختلاط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ص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حم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نظ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رج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طاء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هذيب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KW"/>
        </w:rPr>
        <w:t>_</w:t>
      </w:r>
    </w:p>
    <w:p>
      <w:pPr>
        <w:pStyle w:val="Heading4"/>
        <w:jc w:val="righ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ل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طريق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طبران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عج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وسط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7140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>)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سند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ضعيف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يض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بي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اقد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خطئ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صحيح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لخب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إ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طلق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حس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لغيره</w:t>
      </w:r>
      <w:r>
        <w:rPr>
          <w:b w:val="false"/>
          <w:b w:val="false"/>
          <w:bCs w:val="false"/>
          <w:sz w:val="32"/>
          <w:sz w:val="32"/>
          <w:szCs w:val="32"/>
          <w:lang w:bidi="ar-KW"/>
        </w:rPr>
        <w:t xml:space="preserve"> </w:t>
      </w:r>
    </w:p>
    <w:p>
      <w:pPr>
        <w:pStyle w:val="Heading4"/>
        <w:jc w:val="righ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lang w:bidi="ar-KW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KW"/>
        </w:rPr>
      </w:pPr>
      <w:r>
        <w:rPr>
          <w:rFonts w:cs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ق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استع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تس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ط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ش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.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ك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( </w:t>
      </w:r>
      <w:r>
        <w:rPr>
          <w:rFonts w:cs="Traditional Arabic" w:ascii="Tahoma" w:hAnsi="Tahoma"/>
          <w:color w:val="000000"/>
          <w:sz w:val="32"/>
          <w:szCs w:val="32"/>
        </w:rPr>
        <w:t>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ش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الجيو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KW"/>
        </w:rPr>
        <w:t>الإسل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ب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كت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حت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إ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ظ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_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_</w:t>
        <w:br/>
        <w:br/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ه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و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ستع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)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ا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3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(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ل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ض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ق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يا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32"/>
          <w:szCs w:val="32"/>
        </w:rPr>
        <w:t>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sz w:val="32"/>
          <w:szCs w:val="32"/>
        </w:rPr>
        <w:t>266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sz w:val="32"/>
          <w:szCs w:val="32"/>
        </w:rPr>
        <w:t>76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</w:rPr>
        <w:t>83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ه‍</w:t>
      </w:r>
    </w:p>
    <w:p>
      <w:pPr>
        <w:pStyle w:val="Heading4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ع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 (</w:t>
      </w:r>
      <w:r>
        <w:rPr>
          <w:rFonts w:cs="Traditional Arabic"/>
          <w:b w:val="false"/>
          <w:bCs w:val="false"/>
          <w:sz w:val="32"/>
          <w:szCs w:val="32"/>
        </w:rPr>
        <w:t>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Cs w:val="false"/>
          <w:sz w:val="32"/>
          <w:szCs w:val="32"/>
        </w:rPr>
        <w:t>1337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472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ض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bidi w:val="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ل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بريز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سنا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82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13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4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ن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)</w:t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ع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س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ع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ن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ت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ع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حت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وا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تابعات</w:t>
      </w:r>
    </w:p>
    <w:p>
      <w:pPr>
        <w:pStyle w:val="Heading4"/>
        <w:bidi w:val="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</w:p>
    <w:p>
      <w:pPr>
        <w:pStyle w:val="Heading4"/>
        <w:bidi w:val="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ا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</w:p>
    <w:p>
      <w:pPr>
        <w:pStyle w:val="Heading4"/>
        <w:bidi w:val="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خ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ي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Heading4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اء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ر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ر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م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ز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ان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ذك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وا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</w:p>
    <w:p>
      <w:pPr>
        <w:pStyle w:val="Heading4"/>
        <w:bidi w:val="1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ا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تقص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طولة</w:t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ته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ته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م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قد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أخيرة</w:t>
      </w:r>
    </w:p>
    <w:p>
      <w:pPr>
        <w:pStyle w:val="Heading4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شيخ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رحم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خرج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تخريج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ثانيا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وس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تخريج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نب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قدم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اجة</w:t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عتمد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أمثلت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سوخ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اءً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ينهد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بني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سقاف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KW"/>
        </w:rPr>
        <w:t>القواعد</w:t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KW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KW"/>
        </w:rPr>
      </w:r>
    </w:p>
    <w:p>
      <w:pPr>
        <w:pStyle w:val="Heading4"/>
        <w:bidi w:val="1"/>
        <w:jc w:val="left"/>
        <w:rPr>
          <w:rFonts w:cs="Traditional Arabic"/>
          <w:b w:val="false"/>
          <w:b w:val="false"/>
          <w:bCs w:val="false"/>
          <w:sz w:val="44"/>
          <w:szCs w:val="44"/>
          <w:lang w:bidi="ar-KW"/>
        </w:rPr>
      </w:pP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  <w:lang w:bidi="ar-KW"/>
        </w:rPr>
        <w:t>التناقض</w:t>
      </w:r>
      <w:r>
        <w:rPr>
          <w:b w:val="false"/>
          <w:b w:val="false"/>
          <w:bCs w:val="false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b w:val="false"/>
          <w:b w:val="false"/>
          <w:bCs w:val="false"/>
          <w:sz w:val="44"/>
          <w:sz w:val="44"/>
          <w:szCs w:val="44"/>
          <w:rtl w:val="true"/>
          <w:lang w:bidi="ar-KW"/>
        </w:rPr>
        <w:t>الثام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ب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أ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ب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ص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ي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س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س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ع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بيس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?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94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نس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#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ين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أ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الف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ل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اب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  <w:lang w:bidi="ar-KW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وق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ك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س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دا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ا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ك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ف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رو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ك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اه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س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غي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دم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ح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سان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حس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ت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الشوا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كل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ن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تحق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إمكان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ق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ل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وا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تق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نع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ح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حادي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عشر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جواب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sz w:val="32"/>
          <w:szCs w:val="32"/>
          <w:lang w:bidi="ar-KW"/>
        </w:rPr>
        <w:t>39</w:t>
      </w:r>
      <w:r>
        <w:rPr>
          <w:rFonts w:cs="Traditional Arabic"/>
          <w:sz w:val="32"/>
          <w:szCs w:val="32"/>
          <w:rtl w:val="true"/>
          <w:lang w:bidi="ar-KW"/>
        </w:rPr>
        <w:t xml:space="preserve">_ </w:t>
      </w:r>
      <w:r>
        <w:rPr>
          <w:rFonts w:cs="Traditional Arabic"/>
          <w:sz w:val="32"/>
          <w:szCs w:val="32"/>
          <w:lang w:bidi="ar-KW"/>
        </w:rPr>
        <w:t>40</w:t>
      </w:r>
      <w:r>
        <w:rPr>
          <w:rFonts w:cs="Traditional Arabic"/>
          <w:sz w:val="32"/>
          <w:szCs w:val="32"/>
          <w:rtl w:val="true"/>
          <w:lang w:bidi="ar-KW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اخذ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تقص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غت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فو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ض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ف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"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4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بو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ا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ف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ع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ي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و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ع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))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5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 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ت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صحح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طر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65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فْساد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بْرَمْت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قْد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ِ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7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 xml:space="preserve">) . 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ل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. )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منب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br/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</w:r>
      <w:r>
        <w:rPr>
          <w:rFonts w:cs="Traditional Arabic"/>
          <w:sz w:val="32"/>
          <w:sz w:val="32"/>
          <w:szCs w:val="32"/>
          <w:rtl w:val="true"/>
        </w:rPr>
        <w:t>بإع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أل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  <w:br/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منك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ك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br/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متك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  <w:br/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 w:val="32"/>
          <w:szCs w:val="32"/>
          <w:rtl w:val="true"/>
        </w:rPr>
        <w:t>بترق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  <w:br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  <w:br/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  <w:br/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.</w:t>
        <w:br/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 xml:space="preserve"> ) 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ك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تك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  <w:br/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cs="Traditional Arabic"/>
          <w:sz w:val="32"/>
          <w:szCs w:val="32"/>
          <w:rtl w:val="true"/>
        </w:rPr>
        <w:br/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اهد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عط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50</w:t>
      </w:r>
      <w:r>
        <w:rPr>
          <w:rFonts w:cs="Traditional Arabic"/>
          <w:sz w:val="32"/>
          <w:szCs w:val="32"/>
          <w:rtl w:val="true"/>
        </w:rPr>
        <w:t xml:space="preserve">) . . .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25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ح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بد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ضر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ذن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واهد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ص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5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1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42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15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313</w:t>
      </w:r>
      <w:r>
        <w:rPr>
          <w:rFonts w:cs="Traditional Arabic"/>
          <w:sz w:val="32"/>
          <w:szCs w:val="32"/>
          <w:rtl w:val="true"/>
        </w:rPr>
        <w:t xml:space="preserve"> 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م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ذك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علا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ضع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م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طرف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حس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مجمو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00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94</w:t>
      </w:r>
      <w:r>
        <w:rPr>
          <w:rFonts w:cs="Traditional Arabic"/>
          <w:sz w:val="32"/>
          <w:szCs w:val="32"/>
          <w:rtl w:val="true"/>
        </w:rPr>
        <w:t>) 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7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74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"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( </w:t>
      </w:r>
      <w:r>
        <w:rPr>
          <w:rFonts w:cs="Traditional Arabic"/>
          <w:sz w:val="32"/>
          <w:szCs w:val="32"/>
        </w:rPr>
        <w:t>5133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5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عتذ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نا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نفع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ا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نساب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ابك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غ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س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س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 : ((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09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ستيقظ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7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سمو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أسم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ب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( </w:t>
      </w:r>
      <w:r>
        <w:rPr>
          <w:rFonts w:cs="Traditional Arabic"/>
          <w:sz w:val="32"/>
          <w:szCs w:val="32"/>
        </w:rPr>
        <w:t>1040</w:t>
      </w:r>
      <w:r>
        <w:rPr>
          <w:rFonts w:cs="Traditional Arabic"/>
          <w:sz w:val="32"/>
          <w:szCs w:val="32"/>
          <w:rtl w:val="true"/>
        </w:rPr>
        <w:t xml:space="preserve"> )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 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دو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ا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 xml:space="preserve">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))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ذ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ذ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ا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)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ات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3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</w:rPr>
        <w:t>444</w:t>
      </w:r>
      <w:r>
        <w:rPr>
          <w:rFonts w:cs="Traditional Arabic"/>
          <w:sz w:val="32"/>
          <w:szCs w:val="32"/>
          <w:rtl w:val="true"/>
        </w:rPr>
        <w:t xml:space="preserve">) : ((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لفهم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1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؟</w:t>
      </w:r>
      <w:r>
        <w:rPr>
          <w:rFonts w:cs="Traditional Arabic"/>
          <w:sz w:val="32"/>
          <w:szCs w:val="32"/>
          <w:rtl w:val="true"/>
          <w:lang w:bidi="ar-KW"/>
        </w:rPr>
        <w:t>!!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خامس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ثلاثو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rFonts w:cs="Traditional Arabic"/>
          <w:sz w:val="32"/>
          <w:szCs w:val="32"/>
          <w:lang w:bidi="ar-KW"/>
        </w:rPr>
        <w:t>56</w:t>
      </w:r>
      <w:r>
        <w:rPr>
          <w:rFonts w:cs="Traditional Arabic"/>
          <w:sz w:val="32"/>
          <w:szCs w:val="32"/>
          <w:rtl w:val="true"/>
          <w:lang w:bidi="ar-KW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ج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‍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 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ن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ص </w:t>
      </w:r>
      <w:r>
        <w:rPr>
          <w:rtl w:val="true"/>
        </w:rPr>
        <w:t xml:space="preserve">: </w:t>
      </w:r>
      <w:r>
        <w:rPr/>
        <w:t>180</w:t>
      </w:r>
      <w:r>
        <w:rPr>
          <w:rFonts w:cs="Traditional Arabic"/>
          <w:sz w:val="32"/>
          <w:szCs w:val="32"/>
          <w:rtl w:val="true"/>
        </w:rPr>
        <w:t xml:space="preserve">) _ </w:t>
      </w:r>
      <w:r>
        <w:rPr>
          <w:rFonts w:cs="Traditional Arabic"/>
          <w:sz w:val="32"/>
          <w:sz w:val="32"/>
          <w:szCs w:val="32"/>
          <w:rtl w:val="true"/>
        </w:rPr>
        <w:t>استف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: ((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ت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لاث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 .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ب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ّ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سقط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ظه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س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خالق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قيام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ي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ض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ور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رض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ؤلاء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ك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رأ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أعجب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بي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يني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ع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ه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ت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ب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نقض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جاء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مر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ربع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سنة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و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عط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لابن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داود؟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جح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جح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نس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نسي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ه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خط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خط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ر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ب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ن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ف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ر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يل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***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ساب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ثلاث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جو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</w:rPr>
        <w:t>60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و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ثام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ثلا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جو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</w:rPr>
        <w:t>60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از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06</w:t>
      </w:r>
      <w:r>
        <w:rPr>
          <w:rFonts w:cs="Traditional Arabic"/>
          <w:color w:val="000000"/>
          <w:sz w:val="32"/>
          <w:szCs w:val="32"/>
          <w:rtl w:val="true"/>
        </w:rPr>
        <w:t xml:space="preserve"> 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0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بط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ري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ه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ا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ل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أخ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ك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أ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م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6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ك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ط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ط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ق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ابع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صا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ض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ا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ين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شن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ن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تاس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ثلاث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</w:rPr>
        <w:t>61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: (</w:t>
      </w:r>
      <w:r>
        <w:rPr>
          <w:rFonts w:cs="Traditional Arabic"/>
          <w:sz w:val="32"/>
          <w:sz w:val="32"/>
          <w:szCs w:val="32"/>
          <w:rtl w:val="true"/>
        </w:rPr>
        <w:t>ف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س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ت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أربع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جو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2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 !</w:t>
      </w:r>
      <w:r>
        <w:rPr>
          <w:rFonts w:cs="Traditional Arabic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حاد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ربع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</w:rPr>
        <w:t>62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نع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 !</w:t>
      </w:r>
      <w:r>
        <w:rPr>
          <w:rFonts w:cs="Traditional Arabic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rFonts w:cs="Traditional Arabic"/>
          <w:color w:val="000000"/>
          <w:sz w:val="32"/>
          <w:szCs w:val="32"/>
          <w:rtl w:val="true"/>
        </w:rPr>
        <w:tab/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نع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ح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نع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ت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ع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/50</w:t>
      </w:r>
      <w:r>
        <w:rPr>
          <w:rFonts w:cs="Traditional Arabic"/>
          <w:color w:val="000000"/>
          <w:sz w:val="32"/>
          <w:szCs w:val="32"/>
          <w:rtl w:val="true"/>
        </w:rPr>
        <w:t>) : (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?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ثان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ربع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9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1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س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ق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خ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حت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تاب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06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ن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ط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دي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ثالث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ربع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</w:rPr>
        <w:t>64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شا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color w:val="000000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_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ر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أ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 w:val="44"/>
          <w:sz w:val="44"/>
          <w:szCs w:val="44"/>
          <w:rtl w:val="true"/>
        </w:rPr>
        <w:t>التناقض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الرابع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أربعون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والجواب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00"/>
          <w:sz w:val="44"/>
          <w:sz w:val="44"/>
          <w:szCs w:val="44"/>
          <w:rtl w:val="true"/>
        </w:rPr>
        <w:t>عليه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44"/>
          <w:szCs w:val="44"/>
        </w:rPr>
      </w:pPr>
      <w:r>
        <w:rPr>
          <w:rFonts w:cs="Traditional Arabic"/>
          <w:color w:val="0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4</w:t>
      </w:r>
      <w:r>
        <w:rPr>
          <w:rFonts w:cs="Traditional Arabic"/>
          <w:color w:val="000000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ل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. ! !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6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اخذ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اخذ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ت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ه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كرا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ن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ق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86</w:t>
      </w:r>
      <w:r>
        <w:rPr>
          <w:rFonts w:cs="Traditional Arabic"/>
          <w:sz w:val="32"/>
          <w:szCs w:val="32"/>
          <w:rtl w:val="true"/>
        </w:rPr>
        <w:t xml:space="preserve">) _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Cs w:val="32"/>
          <w:rtl w:val="true"/>
          <w:lang w:bidi="ar-KW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ل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قتصر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حس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سناد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مث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ختلا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حت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ز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5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5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  <w:lang w:bidi="ar-KW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ف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لب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ح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ك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ن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ك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اف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يف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ط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بيهق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ح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بدالوه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ع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جري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ق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عط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ذك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إسن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اف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ضعف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شك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تأ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rtl w:val="true"/>
          <w:lang w:bidi="ar-KW"/>
        </w:rPr>
        <w:t>!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تدبر</w:t>
      </w:r>
      <w:r>
        <w:rPr>
          <w:rFonts w:cs="Traditional Arabic"/>
          <w:sz w:val="32"/>
          <w:szCs w:val="32"/>
          <w:rtl w:val="true"/>
          <w:lang w:bidi="ar-KW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سابع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أربعو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67</w:t>
      </w:r>
      <w:r>
        <w:rPr>
          <w:rFonts w:cs="Traditional Arabic"/>
          <w:sz w:val="32"/>
          <w:szCs w:val="32"/>
          <w:rtl w:val="true"/>
          <w:lang w:bidi="ar-KW"/>
        </w:rPr>
        <w:t xml:space="preserve"> : (( 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و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ا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6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6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 ! (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7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ري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: ((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ص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ن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سبت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4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لروا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ا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شاهد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سن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با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ع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9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6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ب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صح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آ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ج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هن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لك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بد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حد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صحي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راج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ت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با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Cs w:val="32"/>
          <w:u w:val="single"/>
        </w:rPr>
        <w:t>332</w:t>
      </w:r>
      <w:r>
        <w:rPr>
          <w:rFonts w:cs="Traditional Arabic"/>
          <w:sz w:val="32"/>
          <w:szCs w:val="32"/>
          <w:u w:val="single"/>
          <w:rtl w:val="true"/>
        </w:rPr>
        <w:t>_</w:t>
      </w:r>
      <w:r>
        <w:rPr>
          <w:rFonts w:cs="Traditional Arabic"/>
          <w:sz w:val="32"/>
          <w:szCs w:val="32"/>
          <w:u w:val="single"/>
        </w:rPr>
        <w:t>333</w:t>
      </w:r>
      <w:r>
        <w:rPr>
          <w:rFonts w:cs="Traditional Arabic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80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: (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ات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ث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نات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52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عاتكم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98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0</w:t>
      </w:r>
      <w:r>
        <w:rPr>
          <w:rFonts w:cs="Traditional Arabic"/>
          <w:sz w:val="32"/>
          <w:szCs w:val="32"/>
          <w:rtl w:val="true"/>
        </w:rPr>
        <w:t xml:space="preserve">) ! !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ل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: ((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46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ذك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حسن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ع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ي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ح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ذ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محت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خيط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رف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ختل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جتهاد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ع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كث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أحاد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تحس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التضع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ح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ا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اه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سابع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خمسو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جواب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عليه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74</w:t>
      </w:r>
      <w:r>
        <w:rPr>
          <w:rFonts w:cs="Traditional Arabic"/>
          <w:sz w:val="32"/>
          <w:szCs w:val="32"/>
          <w:rtl w:val="true"/>
          <w:lang w:bidi="ar-KW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ض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ديث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حس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شيخ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حي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جا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ت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جته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و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شاه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للخ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  <w:lang w:bidi="ar-KW"/>
        </w:rPr>
        <w:t>التناقض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الثام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خمسون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والجواب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KW"/>
        </w:rPr>
        <w:t>عليه</w:t>
      </w:r>
      <w:r>
        <w:rPr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  <w:lang w:bidi="ar-KW"/>
        </w:rPr>
      </w:pPr>
      <w:r>
        <w:rPr>
          <w:rFonts w:cs="Traditional Arabic"/>
          <w:sz w:val="44"/>
          <w:szCs w:val="44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السق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KW"/>
        </w:rPr>
        <w:t>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sz w:val="32"/>
          <w:szCs w:val="32"/>
          <w:lang w:bidi="ar-KW"/>
        </w:rPr>
        <w:t>74</w:t>
      </w:r>
      <w:r>
        <w:rPr>
          <w:rFonts w:cs="Traditional Arabic"/>
          <w:sz w:val="32"/>
          <w:szCs w:val="32"/>
          <w:rtl w:val="true"/>
          <w:lang w:bidi="ar-KW"/>
        </w:rPr>
        <w:t xml:space="preserve"> : (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باط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7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ص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ث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م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40</w:t>
      </w:r>
      <w:r>
        <w:rPr>
          <w:rFonts w:cs="Traditional Arabic"/>
          <w:sz w:val="32"/>
          <w:szCs w:val="32"/>
          <w:rtl w:val="true"/>
        </w:rPr>
        <w:t xml:space="preserve">) ! 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ت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غ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ق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اع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ف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2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ل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ج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وا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قتأ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 .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:</w:t>
      </w:r>
      <w:r>
        <w:rPr>
          <w:rFonts w:cs="Traditional Arabic"/>
          <w:sz w:val="32"/>
          <w:szCs w:val="32"/>
        </w:rPr>
        <w:t>‎"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‎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(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!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ضع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ا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ن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1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!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ل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قا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ترمذ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: 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هذ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ديث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س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رو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غي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ج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ثما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.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قلت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: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رجال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ثقات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رجا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سلم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غي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يحيى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ب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حجاج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بو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يوب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أهتم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بصر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هو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لي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حديث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تقريب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لكن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لم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يتفر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فق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خرج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ب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ل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امام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حم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ف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زوائ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مسن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( </w:t>
      </w:r>
      <w:r>
        <w:rPr>
          <w:rFonts w:eastAsia="Arial Unicode MS" w:cs="Traditional Arabic" w:ascii="Book Antiqua" w:hAnsi="Book Antiqua"/>
          <w:sz w:val="32"/>
          <w:szCs w:val="32"/>
        </w:rPr>
        <w:t>1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 / </w:t>
      </w:r>
      <w:r>
        <w:rPr>
          <w:rFonts w:eastAsia="Arial Unicode MS" w:cs="Traditional Arabic" w:ascii="Book Antiqua" w:hAnsi="Book Antiqua"/>
          <w:sz w:val="32"/>
          <w:szCs w:val="32"/>
        </w:rPr>
        <w:t>74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 - </w:t>
      </w:r>
      <w:r>
        <w:rPr>
          <w:rFonts w:eastAsia="Arial Unicode MS" w:cs="Traditional Arabic" w:ascii="Book Antiqua" w:hAnsi="Book Antiqua"/>
          <w:sz w:val="32"/>
          <w:szCs w:val="32"/>
        </w:rPr>
        <w:t>75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 )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طريق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هلا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ق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جرير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u w:val="single"/>
          <w:rtl w:val="true"/>
        </w:rPr>
        <w:t>دون</w:t>
      </w:r>
      <w:r>
        <w:rPr>
          <w:rFonts w:ascii="Book Antiqua" w:hAnsi="Book Antiqua" w:eastAsia="Book Antiqua" w:cs="Book Antiqu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u w:val="single"/>
          <w:rtl w:val="true"/>
        </w:rPr>
        <w:t>قصة</w:t>
      </w:r>
      <w:r>
        <w:rPr>
          <w:rFonts w:ascii="Book Antiqua" w:hAnsi="Book Antiqua" w:eastAsia="Book Antiqua" w:cs="Book Antiqu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u w:val="single"/>
          <w:rtl w:val="true"/>
        </w:rPr>
        <w:t>ثبي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.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هذ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تابع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ل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أس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ه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فإ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هلا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ق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كسر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مهمل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روى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ن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جماع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ثقات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وثق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ب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با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،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ف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تقريب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: "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مقبو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" .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فالحديث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حسن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كما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قال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ترمذ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قد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علق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بخاري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( </w:t>
      </w:r>
      <w:r>
        <w:rPr>
          <w:rFonts w:eastAsia="Arial Unicode MS" w:cs="Traditional Arabic" w:ascii="Book Antiqua" w:hAnsi="Book Antiqua"/>
          <w:sz w:val="32"/>
          <w:szCs w:val="32"/>
        </w:rPr>
        <w:t>2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 / </w:t>
      </w:r>
      <w:r>
        <w:rPr>
          <w:rFonts w:eastAsia="Arial Unicode MS" w:cs="Traditional Arabic" w:ascii="Book Antiqua" w:hAnsi="Book Antiqua"/>
          <w:sz w:val="32"/>
          <w:szCs w:val="32"/>
        </w:rPr>
        <w:t>75</w:t>
      </w:r>
      <w:r>
        <w:rPr>
          <w:rFonts w:eastAsia="Arial Unicode MS" w:cs="Traditional Arabic" w:ascii="Book Antiqua" w:hAnsi="Book Antiqua"/>
          <w:sz w:val="32"/>
          <w:szCs w:val="32"/>
          <w:rtl w:val="true"/>
        </w:rPr>
        <w:t xml:space="preserve"> )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بصيغة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الجزم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والله</w:t>
      </w:r>
      <w:r>
        <w:rPr>
          <w:rFonts w:ascii="Book Antiqua" w:hAnsi="Book Antiqua" w:eastAsia="Book Antiqua" w:cs="Book Antiqua"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eastAsia="Arial Unicode MS"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20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61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 w:val="32"/>
          <w:szCs w:val="32"/>
          <w:rtl w:val="true"/>
        </w:rPr>
        <w:t>وأر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31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762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3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: "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ب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cs="Traditional Arabic"/>
          <w:sz w:val="32"/>
          <w:szCs w:val="32"/>
        </w:rPr>
        <w:t>1717</w:t>
      </w:r>
      <w:r>
        <w:rPr>
          <w:rFonts w:cs="Traditional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ية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. .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>)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ر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نا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4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5</w:t>
      </w:r>
      <w:r>
        <w:rPr>
          <w:rFonts w:cs="Traditional Arabic"/>
          <w:sz w:val="32"/>
          <w:szCs w:val="32"/>
          <w:rtl w:val="true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</w:rPr>
        <w:t>و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.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: "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: </w:t>
      </w:r>
      <w:r>
        <w:rPr>
          <w:rFonts w:cs="Traditional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26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95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: "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62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6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!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ا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ه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69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5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! . </w:t>
      </w:r>
      <w:r>
        <w:rPr>
          <w:rFonts w:cs="Traditional Arabic"/>
          <w:sz w:val="32"/>
          <w:sz w:val="32"/>
          <w:szCs w:val="32"/>
          <w:rtl w:val="true"/>
        </w:rPr>
        <w:t>فت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1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81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ل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17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</w:t>
      </w:r>
      <w:r>
        <w:rPr>
          <w:rFonts w:cs="Traditional Arabic"/>
          <w:sz w:val="32"/>
          <w:sz w:val="32"/>
          <w:szCs w:val="32"/>
          <w:rtl w:val="true"/>
        </w:rPr>
        <w:t>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76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2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tl w:val="true"/>
        </w:rPr>
        <w:t xml:space="preserve"> </w:t>
      </w:r>
      <w:r>
        <w:rPr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ن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3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أذ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ه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كا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5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ق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8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62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صا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ه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58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36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ش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87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: " 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6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156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80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8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ل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) - </w:t>
      </w:r>
      <w:r>
        <w:rPr>
          <w:rFonts w:cs="Traditional Arabic"/>
          <w:sz w:val="32"/>
          <w:sz w:val="32"/>
          <w:szCs w:val="32"/>
          <w:rtl w:val="true"/>
        </w:rPr>
        <w:t>ب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ريد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اخ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اولى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79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ري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_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38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24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9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رواء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ن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8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: "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! </w:t>
      </w:r>
      <w:r>
        <w:rPr>
          <w:rFonts w:cs="Traditional Arabic"/>
          <w:sz w:val="32"/>
          <w:sz w:val="32"/>
          <w:szCs w:val="32"/>
          <w:rtl w:val="true"/>
        </w:rPr>
        <w:t>فتد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rtl w:val="true"/>
        </w:rPr>
        <w:t xml:space="preserve"> "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خاتم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كت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ي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xt1">
    <w:name w:val="text1"/>
    <w:basedOn w:val="Style11"/>
    <w:qFormat/>
    <w:rPr>
      <w:rFonts w:ascii="Tahoma" w:hAnsi="Tahoma" w:cs="Tahoma"/>
      <w:sz w:val="20"/>
      <w:szCs w:val="20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bidi w:val="0"/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  <w:style w:type="paragraph" w:styleId="Style13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52:00Z</dcterms:created>
  <dc:creator>New</dc:creator>
  <dc:description/>
  <cp:keywords/>
  <dc:language>en-US</dc:language>
  <cp:lastModifiedBy>***</cp:lastModifiedBy>
  <dcterms:modified xsi:type="dcterms:W3CDTF">2008-11-01T18:16:00Z</dcterms:modified>
  <cp:revision>156</cp:revision>
  <dc:subject/>
  <dc:title>التوفيق الرباني في الذب عن العلامة الألباني</dc:title>
</cp:coreProperties>
</file>