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u w:val="single"/>
        </w:rPr>
      </w:pPr>
      <w:r>
        <w:rPr>
          <w:rFonts w:cs="PT Bold Heading"/>
          <w:sz w:val="42"/>
          <w:szCs w:val="4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74"/>
          <w:szCs w:val="74"/>
        </w:rPr>
      </w:pPr>
      <w:r>
        <w:rPr>
          <w:rFonts w:cs="PT Bold Heading"/>
          <w:sz w:val="74"/>
          <w:sz w:val="74"/>
          <w:szCs w:val="74"/>
          <w:rtl w:val="true"/>
        </w:rPr>
        <w:t>مواقف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PT Bold Heading"/>
          <w:sz w:val="74"/>
          <w:sz w:val="74"/>
          <w:szCs w:val="74"/>
          <w:rtl w:val="true"/>
        </w:rPr>
        <w:t>بكى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PT Bold Heading"/>
          <w:sz w:val="74"/>
          <w:sz w:val="74"/>
          <w:szCs w:val="74"/>
          <w:rtl w:val="true"/>
        </w:rPr>
        <w:t>منها</w:t>
      </w:r>
    </w:p>
    <w:p>
      <w:pPr>
        <w:pStyle w:val="Normal"/>
        <w:jc w:val="center"/>
        <w:rPr>
          <w:rFonts w:cs="PT Bold Heading"/>
          <w:sz w:val="60"/>
          <w:szCs w:val="60"/>
        </w:rPr>
      </w:pPr>
      <w:r>
        <w:rPr>
          <w:rFonts w:cs="Times New Roman"/>
          <w:sz w:val="74"/>
          <w:szCs w:val="74"/>
          <w:rtl w:val="true"/>
        </w:rPr>
        <w:t xml:space="preserve"> </w:t>
      </w:r>
      <w:r>
        <w:rPr>
          <w:rFonts w:cs="PT Bold Heading"/>
          <w:sz w:val="74"/>
          <w:sz w:val="74"/>
          <w:szCs w:val="74"/>
          <w:rtl w:val="true"/>
        </w:rPr>
        <w:t>النبي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PT Bold Heading"/>
          <w:sz w:val="74"/>
          <w:sz w:val="74"/>
          <w:szCs w:val="74"/>
          <w:rtl w:val="true"/>
        </w:rPr>
        <w:t>صلى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PT Bold Heading"/>
          <w:sz w:val="74"/>
          <w:sz w:val="74"/>
          <w:szCs w:val="74"/>
          <w:rtl w:val="true"/>
        </w:rPr>
        <w:t>الله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PT Bold Heading"/>
          <w:sz w:val="74"/>
          <w:sz w:val="74"/>
          <w:szCs w:val="74"/>
          <w:rtl w:val="true"/>
        </w:rPr>
        <w:t>عليه</w:t>
      </w:r>
      <w:r>
        <w:rPr>
          <w:sz w:val="74"/>
          <w:sz w:val="74"/>
          <w:szCs w:val="74"/>
          <w:rtl w:val="true"/>
        </w:rPr>
        <w:t xml:space="preserve"> </w:t>
      </w:r>
      <w:r>
        <w:rPr>
          <w:rFonts w:cs="PT Bold Heading"/>
          <w:sz w:val="74"/>
          <w:sz w:val="74"/>
          <w:szCs w:val="74"/>
          <w:rtl w:val="true"/>
        </w:rPr>
        <w:t>وسلم</w:t>
      </w:r>
    </w:p>
    <w:p>
      <w:pPr>
        <w:pStyle w:val="Normal"/>
        <w:jc w:val="left"/>
        <w:rPr>
          <w:rFonts w:cs="PT Bold Heading"/>
          <w:sz w:val="60"/>
          <w:szCs w:val="60"/>
        </w:rPr>
      </w:pPr>
      <w:r>
        <w:rPr>
          <w:rFonts w:cs="PT Bold Heading"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42"/>
          <w:sz w:val="42"/>
          <w:szCs w:val="42"/>
          <w:u w:val="single"/>
          <w:rtl w:val="true"/>
        </w:rPr>
        <w:t>إعداد</w:t>
      </w:r>
      <w:r>
        <w:rPr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و</w:t>
      </w:r>
      <w:r>
        <w:rPr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u w:val="single"/>
          <w:rtl w:val="true"/>
        </w:rPr>
        <w:t>تأليف</w:t>
      </w:r>
      <w:r>
        <w:rPr>
          <w:sz w:val="42"/>
          <w:sz w:val="42"/>
          <w:szCs w:val="42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لي</w:t>
      </w:r>
    </w:p>
    <w:p>
      <w:pPr>
        <w:pStyle w:val="Normal"/>
        <w:jc w:val="center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وا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جمعين</w:t>
      </w:r>
    </w:p>
    <w:p>
      <w:pPr>
        <w:pStyle w:val="Normal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بس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سلم</w:t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ر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تز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قلو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هديت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د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رح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إ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وهاب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imes New Roman"/>
          <w:b w:val="false"/>
          <w:bCs/>
          <w:rtl w:val="true"/>
        </w:rPr>
        <w:t xml:space="preserve">  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ك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بي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فط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شر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ط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حا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( </w:t>
      </w:r>
      <w:r>
        <w:rPr>
          <w:rFonts w:cs="Traditional Arabic"/>
          <w:b w:val="false"/>
          <w:b w:val="false"/>
          <w:bCs/>
          <w:rtl w:val="true"/>
        </w:rPr>
        <w:t>وأ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ضح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بكى</w:t>
      </w:r>
      <w:r>
        <w:rPr>
          <w:rFonts w:cs="Traditional Arabic"/>
          <w:b w:val="false"/>
          <w:bCs/>
          <w:rtl w:val="true"/>
        </w:rPr>
        <w:t xml:space="preserve">) , </w:t>
      </w:r>
      <w:r>
        <w:rPr>
          <w:rFonts w:cs="Traditional Arabic"/>
          <w:b w:val="false"/>
          <w:b w:val="false"/>
          <w:bCs/>
          <w:rtl w:val="true"/>
        </w:rPr>
        <w:t>وخ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ك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بك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ل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ن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ره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اضح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جل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ك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جرد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ز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راخ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عوي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ش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يو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غي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عم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ها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بي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rtl w:val="true"/>
        </w:rPr>
        <w:t>و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بك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راء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رآ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ل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,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بك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ي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ي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اق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ر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ثي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تعرض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تاب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ظ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ك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البك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ش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دي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ري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( </w:t>
      </w:r>
      <w:r>
        <w:rPr>
          <w:rFonts w:cs="Traditional Arabic"/>
          <w:b w:val="false"/>
          <w:b w:val="false"/>
          <w:bCs/>
          <w:rtl w:val="true"/>
        </w:rPr>
        <w:t>عين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مسه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ع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ك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ش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تت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ر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ي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يخر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أذق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ب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زيد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شوعا</w:t>
      </w:r>
      <w:r>
        <w:rPr>
          <w:b w:val="false"/>
          <w:b w:val="false"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rtl w:val="true"/>
        </w:rPr>
        <w:t>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Cs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خرو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جد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كيا</w:t>
      </w:r>
      <w:r>
        <w:rPr>
          <w:b w:val="false"/>
          <w:b w:val="false"/>
          <w:bCs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ف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لال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ك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ل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و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ط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لا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دح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بك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جود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rtl w:val="true"/>
        </w:rPr>
        <w:t xml:space="preserve">     </w:t>
      </w:r>
      <w:r>
        <w:rPr>
          <w:rFonts w:cs="Traditional Arabic"/>
          <w:b w:val="false"/>
          <w:b w:val="false"/>
          <w:bCs/>
          <w:rtl w:val="true"/>
        </w:rPr>
        <w:t>نبته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لص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وجه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ع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نف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عل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تم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تب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س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ع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تأ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تب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حم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فإ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إذ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ي</w:t>
      </w:r>
      <w:r>
        <w:rPr>
          <w:rFonts w:cs="Traditional Arabic"/>
          <w:b w:val="false"/>
          <w:b w:val="false"/>
          <w:bCs/>
          <w:rtl w:val="true"/>
        </w:rPr>
        <w:t>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ديق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شهد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الح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ئ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فيق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بي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حم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ح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المؤلف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أبو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إسلام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علي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192"/>
        <w:jc w:val="center"/>
        <w:rPr>
          <w:rFonts w:ascii="Lotus Linotype" w:hAnsi="Lotus Linotype" w:cs="Andalus"/>
          <w:b w:val="false"/>
          <w:b w:val="false"/>
          <w:bCs/>
          <w:sz w:val="56"/>
          <w:szCs w:val="56"/>
          <w:u w:val="single"/>
          <w:lang w:bidi="ar-EG"/>
        </w:rPr>
      </w:pPr>
      <w:r>
        <w:rPr>
          <w:rFonts w:ascii="Lotus Linotype" w:hAnsi="Lotus Linotype" w:cs="Andalus"/>
          <w:b w:val="false"/>
          <w:b w:val="false"/>
          <w:bCs/>
          <w:sz w:val="56"/>
          <w:sz w:val="56"/>
          <w:szCs w:val="56"/>
          <w:u w:val="single"/>
          <w:rtl w:val="true"/>
          <w:lang w:bidi="ar-EG"/>
        </w:rPr>
        <w:t>الفهرس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قدمة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فهرس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3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عذ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دم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ع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حز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قلب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left"/>
        <w:rPr/>
      </w:pPr>
      <w:r>
        <w:rPr>
          <w:rFonts w:cs="Akhbar MT" w:ascii="Tahoma" w:hAnsi="Tahoma"/>
          <w:b w:val="false"/>
          <w:bCs/>
          <w:sz w:val="37"/>
          <w:szCs w:val="37"/>
        </w:rPr>
        <w:t>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ق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أنصا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5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صيح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أسام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زي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ض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6</w:t>
      </w:r>
    </w:p>
    <w:p>
      <w:pPr>
        <w:pStyle w:val="Normal"/>
        <w:jc w:val="center"/>
        <w:rPr/>
      </w:pPr>
      <w:r>
        <w:rPr>
          <w:rFonts w:cs="Akhbar MT" w:ascii="Tahoma" w:hAnsi="Tahoma"/>
          <w:b w:val="false"/>
          <w:bCs/>
          <w:sz w:val="37"/>
          <w:szCs w:val="37"/>
        </w:rPr>
        <w:t>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مسك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سعود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7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/>
      </w:pPr>
      <w:r>
        <w:rPr>
          <w:rFonts w:cs="Akhbar MT" w:ascii="Tahoma" w:hAnsi="Tahoma"/>
          <w:b w:val="false"/>
          <w:bCs/>
          <w:sz w:val="37"/>
          <w:szCs w:val="37"/>
        </w:rPr>
        <w:t>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شفاع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لاستسقاء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ماذ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ك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ي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ب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م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8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زورو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قبو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إنه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ذك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وت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9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لقيته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بئ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0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لتصب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لتحتسب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0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أنذ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شيرتك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أقربي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1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دم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عي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يحز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قل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قو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سخط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رب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1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بطأ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ئ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حزننا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2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بك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بك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جبري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سلا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</w:t>
      </w:r>
      <w:r>
        <w:rPr>
          <w:rFonts w:cs="Akhbar MT" w:ascii="Tahoma" w:hAnsi="Tahoma"/>
          <w:b w:val="false"/>
          <w:bCs/>
          <w:sz w:val="37"/>
          <w:szCs w:val="37"/>
        </w:rPr>
        <w:t>12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يح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ر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بلاء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4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خل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جن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لنا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ب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خلق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خلق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4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صعب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مي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رض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5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نت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مالك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أبيك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6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ليو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ن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ضعيف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ه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قو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7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1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سيد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نس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عالمين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7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0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عي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تكل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8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1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و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ضعو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شمس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مين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لقم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يساري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19</w:t>
      </w:r>
      <w:r>
        <w:br w:type="page"/>
      </w:r>
    </w:p>
    <w:p>
      <w:pPr>
        <w:pStyle w:val="Normal"/>
        <w:jc w:val="center"/>
        <w:rPr>
          <w:rFonts w:ascii="Tahoma" w:hAnsi="Tahoma"/>
          <w:b w:val="false"/>
          <w:b w:val="false"/>
          <w:bCs/>
          <w:sz w:val="37"/>
          <w:szCs w:val="37"/>
          <w:u w:val="single"/>
        </w:rPr>
      </w:pP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تابع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u w:val="single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u w:val="single"/>
          <w:rtl w:val="true"/>
        </w:rPr>
        <w:t>الفهرس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2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فوا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عطل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0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3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رح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عباده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1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4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بك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ن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ستلام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حج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أسود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1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5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بك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الدع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سجو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صلاة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كسوف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2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6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بكي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وقد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غف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لك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تقدم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2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7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أزيز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أزيز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رجل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3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8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ؤمن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بخير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كل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حال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3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</w:rPr>
        <w:t>29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 xml:space="preserve">-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بكاء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/>
          <w:sz w:val="37"/>
          <w:sz w:val="37"/>
          <w:szCs w:val="37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7"/>
          <w:sz w:val="37"/>
          <w:szCs w:val="37"/>
          <w:rtl w:val="true"/>
        </w:rPr>
        <w:t>المنبر</w:t>
      </w:r>
      <w:r>
        <w:rPr>
          <w:rFonts w:cs="Akhbar MT" w:ascii="Tahoma" w:hAnsi="Tahoma"/>
          <w:b w:val="false"/>
          <w:bCs/>
          <w:sz w:val="37"/>
          <w:szCs w:val="37"/>
          <w:rtl w:val="true"/>
        </w:rPr>
        <w:t>...............................................................</w:t>
      </w:r>
      <w:r>
        <w:rPr>
          <w:rFonts w:cs="Akhbar MT" w:ascii="Tahoma" w:hAnsi="Tahoma"/>
          <w:b w:val="false"/>
          <w:bCs/>
          <w:sz w:val="37"/>
          <w:szCs w:val="37"/>
        </w:rPr>
        <w:t>24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left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1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إن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ل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يعذب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بدمع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عين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ل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بحزن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قلب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ب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ر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كو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ت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ج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اش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ض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مع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ذ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د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ز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ذ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ش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سا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ح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ذ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بك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2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لقاء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صلى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لي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سلم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مع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أنصار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عم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ز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شد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ق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ه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ائ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ف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ن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نائ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از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فش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ي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غير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غض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ا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از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يخ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ح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ش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غ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غان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ث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ألف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إ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ه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و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إ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إي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خص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كر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ما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س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هج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رء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د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ك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د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سلك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د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ف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ض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غنائ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ن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بع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ذهب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وا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يبو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: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دت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ظ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خرج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وجدت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ف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نقذ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وجدت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ل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هدا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ض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الإ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ب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صن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ئ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س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بتمو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ق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ت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ري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آوين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كذ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صدقن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خذ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صرن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ب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صدق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رس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فض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ث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اء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ان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غتباط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فض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5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3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نصيحة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صلى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لي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سلم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لأسامة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زيد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رض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نه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ص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ل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ا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ر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ص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و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طر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ي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ختل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و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ر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ط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ر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ظم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هواج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حب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ف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ذ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س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ص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ائ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شر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ط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ت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ط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ئ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بد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ظمآ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ف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د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ا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خ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ح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فر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قد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وح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ب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ي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ئ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خاص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ي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ي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دع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اب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ح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حرق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ل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ريا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سمائ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ظمئ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كب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ش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صار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لائ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ص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لا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فت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شت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حي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لمو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ظن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ك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لق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طا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تلو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كذبو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طا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ط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ئ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إ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ف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ت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طا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مر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طاع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ر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كب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و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بس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ي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خدمت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ن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ر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ز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ز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أ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زوج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ب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س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لو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دي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سر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رم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من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جش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باس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 xml:space="preserve">مسند الحارث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زوائدالهيثمي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30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43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4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أمسك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ي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بن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مسعود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ني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ا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خب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رائ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س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(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ئ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ه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ئ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ؤ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يدا</w:t>
      </w:r>
      <w:r>
        <w:rPr>
          <w:rFonts w:cs="Akhbar MT" w:ascii="Arial Narrow" w:hAnsi="Arial Narrow"/>
          <w:sz w:val="40"/>
          <w:szCs w:val="40"/>
          <w:rtl w:val="true"/>
        </w:rPr>
        <w:t>)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كث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ك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مس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رأ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ض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مس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لا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كتاب الآثار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4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5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شفاعة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بالنب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صلى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لي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سلم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للاستسقاء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رو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م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د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لك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واش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س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غ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د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ط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حي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ن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ي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سق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غم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وجه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تا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ص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أرا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واي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را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ش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تين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عذر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با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        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غ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فل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خره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ا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        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سل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eastAsia="Arial Narrow" w:cs="Arial Narrow" w:ascii="Arial Narrow" w:hAnsi="Arial Narrow"/>
          <w:b w:val="false"/>
          <w:bCs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ض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حي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ري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ث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ق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ث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غيث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ذ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ي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ف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ج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ط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ماء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بدائع الصنائع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8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تعليق </w:t>
      </w:r>
      <w:r>
        <w:rPr>
          <w:u w:val="single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اريات</w:t>
      </w:r>
      <w:r>
        <w:rPr>
          <w:rFonts w:cs="Akhbar MT" w:ascii="Arial Narrow" w:hAnsi="Arial Narrow"/>
          <w:sz w:val="40"/>
          <w:szCs w:val="40"/>
          <w:rtl w:val="true"/>
        </w:rPr>
        <w:t>-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</w:rPr>
        <w:t>50</w:t>
      </w:r>
      <w:r>
        <w:rPr>
          <w:rFonts w:cs="Akhbar MT" w:ascii="Arial Narrow" w:hAnsi="Arial Narrow"/>
          <w:sz w:val="40"/>
          <w:szCs w:val="40"/>
          <w:rtl w:val="true"/>
        </w:rPr>
        <w:t>-  (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ف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),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قص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اع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ر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رس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ود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ي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وام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سق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,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س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ن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عت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فا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د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و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ي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cs="Akhbar MT" w:ascii="Arial Narrow" w:hAnsi="Arial Narrow"/>
          <w:sz w:val="40"/>
          <w:szCs w:val="40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6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لماذ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بكى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نب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صلى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لية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سلم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ند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قب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أمه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وز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رد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زي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يس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كر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ز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و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عت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ب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سف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ح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ن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ق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اج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وي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ه</w:t>
      </w:r>
      <w:r>
        <w:rPr>
          <w:rFonts w:ascii="Arial Narrow" w:hAnsi="Arial Narrow" w:eastAsia="Arial Narrow" w:cs="Arial Narrow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شت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اؤ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ؤ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بكائ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ئ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طيق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ؤ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ج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ك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بكائ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طيق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ز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سأ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ذ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اع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ي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ب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ذ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حم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بك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 xml:space="preserve">,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غف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ع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د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ي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د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تب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ر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حم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دع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ب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ثن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ثن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ع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ج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غر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لبس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ذ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ج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غر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ثن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ت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ه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بن كثير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9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7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فزورو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قبو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فإنه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تذك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موت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ق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فظ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ض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ق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ه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ر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يس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ز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أذ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ز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ر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ذ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ستأذن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تغ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ذ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زو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ب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ذ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وت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بيهقي الكبرى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7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8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ألقيته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بئر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رو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ح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غت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زو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ن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ن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اهل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خا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غف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ل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ن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ت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ات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لد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تشف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رأ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رك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ترك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ب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درك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صا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س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خطبو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خلت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م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ت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زوج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رك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و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مرأ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ا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ربائ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بعث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س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زين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ثي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ح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ذ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واث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و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ذه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ئ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ظ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ئ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فط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ار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ق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ئ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لتزمت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ف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حم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ظ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ئ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خ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م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زمت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ض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ئ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رحم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ل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يط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خذ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لقي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ئ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كوس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نا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ئ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لت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كث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ن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قط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و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ج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صح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اق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اهل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اقبتك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فسير القرطبي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97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9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فلتصب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لتحتسب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ا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ص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ث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رس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ت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رس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ط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تص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تحتس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رس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قس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عا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ع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ب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ا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و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ف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ل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ب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أ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ح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اء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لبخاري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71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10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أنذ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شيرتك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أقربين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وف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اس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ب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غدا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ت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به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ب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رس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سع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ربعمائ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ق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ا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زلت</w:t>
      </w:r>
      <w:r>
        <w:rPr>
          <w:rFonts w:cs="Akhbar MT" w:ascii="Arial Narrow" w:hAnsi="Arial Narrow"/>
          <w:sz w:val="40"/>
          <w:szCs w:val="40"/>
          <w:rtl w:val="true"/>
        </w:rPr>
        <w:t>(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ذ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شير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قربين</w:t>
      </w:r>
      <w:r>
        <w:rPr>
          <w:rFonts w:cs="Akhbar MT" w:ascii="Arial Narrow" w:hAnsi="Arial Narrow"/>
          <w:sz w:val="40"/>
          <w:szCs w:val="40"/>
          <w:rtl w:val="true"/>
        </w:rPr>
        <w:t>)</w:t>
      </w:r>
      <w:r>
        <w:rPr>
          <w:rFonts w:cs="Andalus" w:ascii="Arial Narrow" w:hAnsi="Arial Narrow"/>
          <w:b w:val="false"/>
          <w:bCs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ا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قذ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فس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ط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قذ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فس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ش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قذ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فس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ف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ط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ط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ق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غ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ئ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ح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أب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بلاله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حاديث المختارة ج</w:t>
      </w:r>
      <w:r>
        <w:rPr>
          <w:b w:val="false"/>
          <w:bCs/>
          <w:sz w:val="26"/>
          <w:szCs w:val="26"/>
        </w:rPr>
        <w:t>7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13</w:t>
      </w:r>
      <w:r>
        <w:rPr>
          <w:b w:val="false"/>
          <w:bCs/>
          <w:sz w:val="26"/>
          <w:szCs w:val="26"/>
          <w:rtl w:val="true"/>
        </w:rPr>
        <w:t xml:space="preserve">- </w:t>
      </w:r>
      <w:r>
        <w:rPr>
          <w:b w:val="false"/>
          <w:bCs/>
          <w:sz w:val="26"/>
          <w:szCs w:val="26"/>
        </w:rPr>
        <w:t>11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11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تدمع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عين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يحزن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قلب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ل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نقول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م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يسخط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رب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وش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عز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ظ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ق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د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حز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خ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اد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و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خ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اب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أ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جد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فض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د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حزونون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بن ماجه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06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Narrow" w:hAnsi="Arial Narrow" w:cs="Akhbar MT"/>
          <w:b w:val="false"/>
          <w:b w:val="false"/>
          <w:bCs/>
          <w:sz w:val="40"/>
          <w:szCs w:val="40"/>
        </w:rPr>
      </w:pPr>
      <w:r>
        <w:rPr>
          <w:rFonts w:cs="Akhbar MT" w:ascii="Arial Narrow" w:hAnsi="Arial Narrow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12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لم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أبطأت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ن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ثم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جئت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تحزننا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ز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ماع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ع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رث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ط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ن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زف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ر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طأ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ئ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زن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غ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آ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قب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ي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 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صنف عبد الرزاق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56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13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فبكى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رسول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صلى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لي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سلم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بكى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جبريل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لي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سلام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و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و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جل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ن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ن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ط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ي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ت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ت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ئ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فات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ن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هن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ا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جهن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و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يض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و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حم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و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ود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د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ظ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ض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ر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طف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ث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ق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ت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هن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ي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ث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و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ي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أ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ي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ث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ز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ز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هن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ن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ظ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ه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ت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يح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ث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لق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لق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س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ت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ن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رفض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ار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نت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ف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نصد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م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م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بك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ت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ث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ت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لائ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ري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ت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ث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ت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ر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ر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ا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كي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ود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ن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صي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رت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خ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ق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ن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ضح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لعب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ضح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وراؤ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هن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لم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ضحك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ي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بكي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ث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ف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شر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خرج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عد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جأ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و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ن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ث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يس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عث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س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د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ربو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  <w:r>
        <w:rPr>
          <w:rFonts w:cs="Akhbar MT" w:ascii="Arial Narrow" w:hAnsi="Arial Narrow"/>
          <w:sz w:val="40"/>
          <w:szCs w:val="40"/>
          <w:rtl w:val="true"/>
        </w:rPr>
        <w:t xml:space="preserve">   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أوسط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89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90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91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14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يح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كرب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بلاء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ن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س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ا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ئ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ق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لعب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ت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وم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دي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ر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شم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و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ر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عل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ت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عل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رو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ول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ظيم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0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15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خلق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جنة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النا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قبل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خلق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خلق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ش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جا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ص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رم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ا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ل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ذك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وا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عم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ض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ض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قي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لم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يث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فا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ح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لم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ح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ض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دي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ف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القرآ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ع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ف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ه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نصار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كف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بعض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ش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ق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ت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كف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قرآ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إي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معر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لق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دا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بغض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جد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لئ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نادق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ما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ظ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ط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ا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ظ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ح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ث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ع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عو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ف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ت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س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نج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ؤ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ئ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ح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د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خ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مسخ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لئ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خناز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خ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ج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ث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ي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بكائ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ك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ح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شقي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ت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جت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ب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حم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ر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رائ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تكذ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ق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إي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ق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ؤ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ح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ؤ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ج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ع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ق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ل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ق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ع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ج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د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ائ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غ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سول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جم الكبير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4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16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مصعب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مي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رض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نه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ر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صع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كت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ئ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رآ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ر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صن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ائ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هج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ذ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س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ق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و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رئ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علم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صع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ك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ر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ع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ج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خر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رم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ر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ع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ح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س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صع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قو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فر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آ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فتح الباري ج</w:t>
      </w:r>
      <w:r>
        <w:rPr>
          <w:b w:val="false"/>
          <w:bCs/>
          <w:sz w:val="26"/>
          <w:szCs w:val="26"/>
        </w:rPr>
        <w:t>1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78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27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17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أنت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مالك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لأبيك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خر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بر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ج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غ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بيهق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لائ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ص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ك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ك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خ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خ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ا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ابا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فق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يا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هب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ائ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يخ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م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ن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م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ذن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ها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ص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ق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ش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غذو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ل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فع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   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نه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</w:t>
      </w:r>
    </w:p>
    <w:p>
      <w:pPr>
        <w:pStyle w:val="Normal"/>
        <w:jc w:val="center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اف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س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  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سق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ه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م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</w:t>
      </w:r>
    </w:p>
    <w:p>
      <w:pPr>
        <w:pStyle w:val="Normal"/>
        <w:jc w:val="center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تخا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د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   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تع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ك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</w:t>
      </w:r>
    </w:p>
    <w:p>
      <w:pPr>
        <w:pStyle w:val="Normal"/>
        <w:jc w:val="center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كأ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رو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و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  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رق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و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ي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ه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</w:t>
      </w:r>
    </w:p>
    <w:p>
      <w:pPr>
        <w:pStyle w:val="Normal"/>
        <w:jc w:val="center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غ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غ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   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د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ؤمل</w:t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sz w:val="40"/>
          <w:szCs w:val="40"/>
          <w:rtl w:val="true"/>
        </w:rPr>
        <w:t xml:space="preserve">    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زائ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لظ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ظاظ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   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أ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ع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تفض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</w:t>
      </w:r>
    </w:p>
    <w:p>
      <w:pPr>
        <w:pStyle w:val="Normal"/>
        <w:jc w:val="center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فليت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ت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ـ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   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جا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فعل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نك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ب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نصب الراية ج</w:t>
      </w: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3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18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اليوم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أن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ضعيف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هو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قوي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رو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ك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أخ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ع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خ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وك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ص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سأ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عيف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ق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ن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ئ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ع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ب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ا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ج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لو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ا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بيك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إعانة الطالبين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7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19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سيدة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نساء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عالمين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زعفر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س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ا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او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ي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با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ضا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س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cs="Akhbar MT" w:ascii="Arial Narrow" w:hAnsi="Arial Narrow"/>
          <w:sz w:val="40"/>
          <w:szCs w:val="40"/>
          <w:rtl w:val="true"/>
        </w:rPr>
        <w:t>:</w:t>
      </w:r>
      <w:r>
        <w:rPr>
          <w:rFonts w:cs="Akhbar MT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ص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رج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ئ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ط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ض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ود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نطل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نطلق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أ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ل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ث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اء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لاء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ق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م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س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ف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خ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دخ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س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عد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ي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جد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ج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زي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ج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ك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ك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صب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لاث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ض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و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ي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س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ل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ت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ي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س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لم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ي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س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ل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وج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ي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ن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ي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آخ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غض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افق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جزء فضائل فاطمة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20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بعي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يتكلم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يخ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ق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ت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لائ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و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ج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ب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ف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ث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وائ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وارس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زي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ل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و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ث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ل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اس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ص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ع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ي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ن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از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ن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از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لو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د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زع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ع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ادق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ق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ذ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ذ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ذ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خا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ئذ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ع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ح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ه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ستغا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بي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ب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ح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ح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تعاد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ظ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ع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ي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لاث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لق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شك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كا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ل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وا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ن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مل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ض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كل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ت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حل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ض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ف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ز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ال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ا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بي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نح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غا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غيثو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رح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ز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ح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افق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سك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و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ؤمن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شتر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ائ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ر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ع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طل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ج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غ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غ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ان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غ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ثلاث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غ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ابعة</w:t>
      </w:r>
      <w:r>
        <w:rPr>
          <w:rFonts w:ascii="Arial Narrow" w:hAnsi="Arial Narrow" w:eastAsia="Arial Narrow" w:cs="Arial Narrow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ع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ز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إ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قرآ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ك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ع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يا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ك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ع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ق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م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دائ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ق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م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س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بك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ص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أ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عطان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حد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خبر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بر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ت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س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ر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ئ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ديث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ر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ؤل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صنف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دلائ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ر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صن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را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كا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نا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ت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ض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ع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داية والنهاية ج</w:t>
      </w:r>
      <w:r>
        <w:rPr>
          <w:b w:val="false"/>
          <w:bCs/>
          <w:sz w:val="26"/>
          <w:szCs w:val="26"/>
        </w:rPr>
        <w:t>6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42</w:t>
      </w:r>
      <w:r>
        <w:rPr>
          <w:b w:val="false"/>
          <w:bCs/>
          <w:sz w:val="26"/>
          <w:szCs w:val="26"/>
          <w:rtl w:val="true"/>
        </w:rPr>
        <w:t>-</w:t>
      </w:r>
      <w:r>
        <w:rPr>
          <w:b w:val="false"/>
          <w:bCs/>
          <w:sz w:val="26"/>
          <w:szCs w:val="26"/>
        </w:rPr>
        <w:t>143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bidi w:val="0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 xml:space="preserve">21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لو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ضعو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شمس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يمين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القم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يساري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سح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د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إ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د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لهت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ا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دو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جتم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ا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مض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ج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شراف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عت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ش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لهت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ا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ين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لام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ل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باء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ك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خ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ي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ث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ح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لا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نكفيك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قيق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د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مي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نصرف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ض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ظ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دع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ر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بين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ا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ج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ضاغن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كث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ي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ح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ش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ر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س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شرف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نز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نهين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ي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نه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ص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ت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بائ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لام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لهت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ك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ناز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إيا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ه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فريق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صرف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عظ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ا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داوت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ط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إ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ذلا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ءو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ب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مل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ط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ظ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اذ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مسل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ع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صر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مي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ق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ا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ظه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رك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دا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ب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لم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ش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دا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نتظم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68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22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صفوان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بن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معطل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صفو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عط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حض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ؤم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زا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ز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يسي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شهد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ئ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اق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ائ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تف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ا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قا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تما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ح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فو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آ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ناخ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ي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ك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ح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ي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تك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ه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إف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حل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فو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ئ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ذ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ضر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ا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س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ذ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ض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ا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س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ت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خ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و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ت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فع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قتص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ب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ي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ت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ل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سو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عط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سا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بر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ض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فو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خند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مشا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ر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رني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غار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ا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تو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شمشا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نتظم ج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30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23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أرحم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بعباده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رو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جتا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ك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دي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صحاب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قسم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مرأ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خ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ز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دخ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أ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ضر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ول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أ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لعب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و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ح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با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ولا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ح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ح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احم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ر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ق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كي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لق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رح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راوي</w:t>
      </w:r>
      <w:r>
        <w:rPr>
          <w:rFonts w:ascii="Arial Narrow" w:hAnsi="Arial Narrow" w:eastAsia="Arial Narrow" w:cs="Arial Narrow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ف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ك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ح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ي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تعريفات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/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24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24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بكاء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ند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ستلام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حج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أسود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ا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ست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ج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ستلم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فت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ي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وي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لتف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ك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بر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21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25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بكاء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الدعاء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سجود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ف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صلاة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كسوف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طا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س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ر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ائ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كسف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و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ه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ك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ك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ك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ر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ع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نفخ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ي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ذ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ذ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نح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ستغف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كع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ج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ثن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ش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ق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يت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يا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نكسف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افزع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رض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ج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ئ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اط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طف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طوف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رض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فخ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خف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غشا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ع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ذ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د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عذب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تغفرو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أ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مير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ود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طو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اح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ه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حبس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طعم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سق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ترك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أ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شاش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أي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دب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هش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ب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هشت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أ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ا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بتي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عد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ف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ص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عب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أ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ا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حج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ذ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ر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حاج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محج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ي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سر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ر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حج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رأي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ا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تكئ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حجنه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حيح ابن خزيمة ج</w:t>
      </w: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322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26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تبكي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وقد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غف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لك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ما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تقدم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خبر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ر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وس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ث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ب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ي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كر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براهي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خع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يم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خ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عب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آ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زو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ق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ز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زد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ب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دعو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طالتك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م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خبر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أعج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شي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أي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سكت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يا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ئش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ذري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ي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ر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أ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رب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أ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س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تطه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ي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ج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كا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الس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ز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يبكي</w:t>
      </w:r>
      <w:r>
        <w:rPr>
          <w:rFonts w:ascii="Arial Narrow" w:hAnsi="Arial Narrow" w:eastAsia="Arial Narrow" w:cs="Arial Narrow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حيت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ت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رض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ج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ل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ؤذ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الصلا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ل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آ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ق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غف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ق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وارد الظمآن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39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27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أزيز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كأزيز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مرجل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وي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ض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بار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م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اب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بنا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ط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ي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نب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ص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جوف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زي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أزي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رج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ي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19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khbar MT"/>
          <w:b w:val="false"/>
          <w:b w:val="false"/>
          <w:bCs/>
          <w:sz w:val="40"/>
          <w:szCs w:val="40"/>
        </w:rPr>
      </w:pPr>
      <w:r>
        <w:rPr>
          <w:rFonts w:cs="Akhbar MT" w:ascii="Arial Narrow" w:hAnsi="Arial Narrow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ial Narrow" w:hAnsi="Arial Narrow" w:cs="Andalus"/>
          <w:b w:val="false"/>
          <w:b w:val="false"/>
          <w:bCs/>
          <w:sz w:val="44"/>
          <w:szCs w:val="44"/>
          <w:u w:val="single"/>
        </w:rPr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28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مؤمن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بخير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كل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حال</w:t>
      </w:r>
    </w:p>
    <w:p>
      <w:pPr>
        <w:pStyle w:val="Normal"/>
        <w:jc w:val="left"/>
        <w:rPr>
          <w:rFonts w:ascii="Arial Narrow" w:hAnsi="Arial Narrow" w:cs="Akhbar MT"/>
          <w:sz w:val="40"/>
          <w:szCs w:val="40"/>
        </w:rPr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أنبأ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هنا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ر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دث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أحوص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طاء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سائ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كر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با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ضر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بن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غير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أخذ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ضم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در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ض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بض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د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بك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ي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تبك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دك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ي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إن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ست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ك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لكنه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ح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ؤ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خي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ك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ح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تنز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نفس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جن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ه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حم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ن النسائي الكبرى ج</w:t>
      </w: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: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</w:t>
      </w:r>
      <w:r>
        <w:rPr>
          <w:b w:val="false"/>
          <w:bCs/>
          <w:sz w:val="26"/>
          <w:szCs w:val="26"/>
        </w:rPr>
        <w:t>605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ndalus" w:ascii="Arial Narrow" w:hAnsi="Arial Narrow"/>
          <w:b w:val="false"/>
          <w:bCs/>
          <w:sz w:val="44"/>
          <w:szCs w:val="44"/>
          <w:u w:val="single"/>
        </w:rPr>
        <w:t>29</w:t>
      </w:r>
      <w:r>
        <w:rPr>
          <w:rFonts w:cs="Andalus" w:ascii="Arial Narrow" w:hAnsi="Arial Narrow"/>
          <w:b w:val="false"/>
          <w:bCs/>
          <w:sz w:val="44"/>
          <w:szCs w:val="44"/>
          <w:u w:val="single"/>
          <w:rtl w:val="true"/>
        </w:rPr>
        <w:t xml:space="preserve">-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بكاء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ascii="Arial Narrow" w:hAnsi="Arial Narrow" w:eastAsia="Arial Narrow" w:cs="Arial Narrow"/>
          <w:b w:val="false"/>
          <w:b w:val="false"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4"/>
          <w:sz w:val="44"/>
          <w:szCs w:val="44"/>
          <w:u w:val="single"/>
          <w:rtl w:val="true"/>
        </w:rPr>
        <w:t>المنبر</w:t>
      </w:r>
    </w:p>
    <w:p>
      <w:pPr>
        <w:pStyle w:val="Normal"/>
        <w:jc w:val="left"/>
        <w:rPr/>
      </w:pPr>
      <w:r>
        <w:rPr>
          <w:rFonts w:ascii="Arial Narrow" w:hAnsi="Arial Narrow" w:cs="Akhbar MT"/>
          <w:sz w:val="40"/>
          <w:sz w:val="40"/>
          <w:szCs w:val="40"/>
          <w:rtl w:val="true"/>
        </w:rPr>
        <w:t>و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عاذ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فاع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ب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صدي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ق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ين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رس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ص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ي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س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ا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و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منب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ث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ndalus"/>
          <w:b w:val="false"/>
          <w:b w:val="false"/>
          <w:bCs/>
          <w:sz w:val="40"/>
          <w:sz w:val="40"/>
          <w:szCs w:val="40"/>
          <w:rtl w:val="true"/>
        </w:rPr>
        <w:t>بك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قا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سلو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ل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فو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والعاف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فإ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أحد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يع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بع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يق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خير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Akhbar MT"/>
          <w:sz w:val="40"/>
          <w:sz w:val="40"/>
          <w:szCs w:val="40"/>
          <w:rtl w:val="true"/>
        </w:rPr>
        <w:t>العاف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Akhbar MT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(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رواه الترمذي</w:t>
      </w:r>
      <w:r>
        <w:rPr>
          <w:b w:val="false"/>
          <w:bCs/>
          <w:sz w:val="26"/>
          <w:szCs w:val="26"/>
          <w:rtl w:val="true"/>
        </w:rPr>
        <w:t>)</w:t>
      </w:r>
    </w:p>
    <w:p>
      <w:pPr>
        <w:pStyle w:val="Normal"/>
        <w:pBdr>
          <w:bottom w:val="single" w:sz="6" w:space="1" w:color="000000"/>
        </w:pBdr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7/10/142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7/10/2008</w:t>
      </w:r>
      <w:r>
        <w:rPr>
          <w:rFonts w:cs="Akhbar MT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--------------------------</w:t>
      </w:r>
    </w:p>
    <w:p>
      <w:pPr>
        <w:pStyle w:val="Normal"/>
        <w:jc w:val="center"/>
        <w:rPr>
          <w:rFonts w:cs="Akhbar MT"/>
          <w:sz w:val="40"/>
          <w:szCs w:val="40"/>
        </w:rPr>
      </w:pPr>
      <w:hyperlink r:id="rId2">
        <w:r>
          <w:rPr>
            <w:rStyle w:val="InternetLink"/>
            <w:rFonts w:cs="Akhbar MT"/>
            <w:sz w:val="40"/>
            <w:szCs w:val="40"/>
          </w:rPr>
          <w:t>ahmedaly240@hotmail.com</w:t>
        </w:r>
      </w:hyperlink>
    </w:p>
    <w:p>
      <w:pPr>
        <w:pStyle w:val="Normal"/>
        <w:jc w:val="center"/>
        <w:rPr>
          <w:rFonts w:cs="Akhbar MT"/>
          <w:sz w:val="40"/>
          <w:szCs w:val="40"/>
        </w:rPr>
      </w:pPr>
      <w:hyperlink r:id="rId3">
        <w:r>
          <w:rPr>
            <w:rStyle w:val="InternetLink"/>
            <w:rFonts w:cs="Akhbar MT"/>
            <w:sz w:val="40"/>
            <w:szCs w:val="40"/>
          </w:rPr>
          <w:t>ahmedaly2407@gmail.com</w:t>
        </w:r>
      </w:hyperlink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7"/>
          <w:szCs w:val="37"/>
        </w:rPr>
      </w:pPr>
      <w:r>
        <w:rPr>
          <w:rFonts w:cs="Akhbar MT" w:ascii="Tahoma" w:hAnsi="Tahoma"/>
          <w:b w:val="false"/>
          <w:bCs/>
          <w:sz w:val="37"/>
          <w:szCs w:val="37"/>
          <w:rtl w:val="true"/>
        </w:rPr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26"/>
          <w:szCs w:val="26"/>
        </w:rPr>
      </w:pPr>
      <w:r>
        <w:rPr>
          <w:rFonts w:cs="Akhbar MT" w:ascii="Tahoma" w:hAnsi="Tahoma"/>
          <w:b w:val="false"/>
          <w:bCs/>
          <w:sz w:val="26"/>
          <w:szCs w:val="26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03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5:48:00Z</dcterms:created>
  <dc:creator>*</dc:creator>
  <dc:description/>
  <cp:keywords/>
  <dc:language>en-US</dc:language>
  <cp:lastModifiedBy>***</cp:lastModifiedBy>
  <dcterms:modified xsi:type="dcterms:W3CDTF">2008-11-01T18:53:00Z</dcterms:modified>
  <cp:revision>109</cp:revision>
  <dc:subject/>
  <dc:title>مواقف بكى فيها النبي صلى الله عليه وسلم</dc:title>
</cp:coreProperties>
</file>