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bookmarkStart w:id="0" w:name="غزوة_تبوك109"/>
      <w:bookmarkStart w:id="1" w:name="غزوة_تبوك109"/>
    </w:p>
    <w:p>
      <w:pPr>
        <w:pStyle w:val="Heading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Heading2"/>
        <w:bidi w:val="1"/>
        <w:jc w:val="center"/>
        <w:rPr>
          <w:b w:val="false"/>
          <w:b w:val="false"/>
          <w:bCs w:val="false"/>
          <w:sz w:val="72"/>
          <w:szCs w:val="72"/>
        </w:rPr>
      </w:pP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قراءة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في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غزوة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تبوك</w:t>
      </w:r>
      <w:bookmarkEnd w:id="1"/>
    </w:p>
    <w:p>
      <w:pPr>
        <w:pStyle w:val="Heading2"/>
        <w:bidi w:val="1"/>
        <w:jc w:val="center"/>
        <w:rPr>
          <w:rFonts w:cs="Traditional Arabic"/>
          <w:b w:val="false"/>
          <w:b w:val="false"/>
          <w:bCs w:val="false"/>
          <w:sz w:val="72"/>
          <w:szCs w:val="72"/>
        </w:rPr>
      </w:pPr>
      <w:r>
        <w:rPr>
          <w:rFonts w:cs="Traditional Arabic"/>
          <w:b w:val="false"/>
          <w:bCs w:val="false"/>
          <w:sz w:val="72"/>
          <w:szCs w:val="72"/>
          <w:rtl w:val="true"/>
        </w:rPr>
      </w:r>
    </w:p>
    <w:p>
      <w:pPr>
        <w:pStyle w:val="Heading2"/>
        <w:bidi w:val="1"/>
        <w:jc w:val="center"/>
        <w:rPr>
          <w:b w:val="false"/>
          <w:b w:val="false"/>
          <w:bCs w:val="false"/>
          <w:sz w:val="72"/>
          <w:szCs w:val="72"/>
        </w:rPr>
      </w:pP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الدكتور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عثمان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قدري</w:t>
      </w:r>
      <w:r>
        <w:rPr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72"/>
          <w:sz w:val="72"/>
          <w:szCs w:val="72"/>
          <w:rtl w:val="true"/>
        </w:rPr>
        <w:t>مكانسي</w:t>
      </w:r>
      <w:r>
        <w:br w:type="page"/>
      </w:r>
    </w:p>
    <w:p>
      <w:pPr>
        <w:pStyle w:val="Heading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مقدمة</w:t>
      </w:r>
    </w:p>
    <w:p>
      <w:pPr>
        <w:pStyle w:val="Heading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زو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</w:p>
    <w:p>
      <w:pPr>
        <w:pStyle w:val="Style13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bidi w:val="1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bookmarkStart w:id="2" w:name="الأنباط2174"/>
      <w:r>
        <w:rPr>
          <w:rFonts w:cs="Traditional Arabic"/>
          <w:sz w:val="40"/>
          <w:sz w:val="40"/>
          <w:szCs w:val="40"/>
          <w:rtl w:val="true"/>
        </w:rPr>
        <w:t>الأنباط</w:t>
      </w:r>
      <w:r>
        <w:rPr>
          <w:sz w:val="40"/>
          <w:sz w:val="40"/>
          <w:szCs w:val="40"/>
          <w:rtl w:val="true"/>
        </w:rPr>
        <w:t xml:space="preserve"> </w:t>
      </w:r>
      <w:bookmarkEnd w:id="2"/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hyperlink r:id="rId2">
        <w:bookmarkStart w:id="3" w:name="المدينة8364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المدينة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3"/>
      <w:r>
        <w:rPr>
          <w:rFonts w:cs="Traditional Arabic"/>
          <w:sz w:val="40"/>
          <w:sz w:val="40"/>
          <w:szCs w:val="40"/>
          <w:rtl w:val="true"/>
        </w:rPr>
        <w:t>بالد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hyperlink r:id="rId3">
        <w:bookmarkStart w:id="4" w:name="الشام8368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الشام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4"/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bookmarkStart w:id="5" w:name="الأنباط2175"/>
      <w:r>
        <w:rPr>
          <w:rFonts w:cs="Traditional Arabic"/>
          <w:sz w:val="40"/>
          <w:sz w:val="40"/>
          <w:szCs w:val="40"/>
          <w:rtl w:val="true"/>
        </w:rPr>
        <w:t>الأنباط</w:t>
      </w:r>
      <w:r>
        <w:rPr>
          <w:sz w:val="40"/>
          <w:sz w:val="40"/>
          <w:szCs w:val="40"/>
          <w:rtl w:val="true"/>
        </w:rPr>
        <w:t xml:space="preserve"> </w:t>
      </w:r>
      <w:bookmarkEnd w:id="5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6" w:name="الروم8365"/>
      <w:bookmarkEnd w:id="6"/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bookmarkStart w:id="7" w:name="الروم13976"/>
      <w:bookmarkEnd w:id="7"/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bookmarkStart w:id="8" w:name="هرقل8529"/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sz w:val="40"/>
          <w:sz w:val="40"/>
          <w:szCs w:val="40"/>
          <w:rtl w:val="true"/>
        </w:rPr>
        <w:t xml:space="preserve"> </w:t>
      </w:r>
      <w:bookmarkEnd w:id="8"/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bookmarkStart w:id="9" w:name="لخم2181"/>
      <w:r>
        <w:rPr>
          <w:rFonts w:cs="Traditional Arabic"/>
          <w:sz w:val="40"/>
          <w:sz w:val="40"/>
          <w:szCs w:val="40"/>
          <w:rtl w:val="true"/>
        </w:rPr>
        <w:t>لخم</w:t>
      </w:r>
      <w:r>
        <w:rPr>
          <w:sz w:val="40"/>
          <w:sz w:val="40"/>
          <w:szCs w:val="40"/>
          <w:rtl w:val="true"/>
        </w:rPr>
        <w:t xml:space="preserve"> </w:t>
      </w:r>
      <w:bookmarkEnd w:id="9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bookmarkStart w:id="10" w:name="جذام2179"/>
      <w:r>
        <w:rPr>
          <w:rFonts w:cs="Traditional Arabic"/>
          <w:sz w:val="40"/>
          <w:sz w:val="40"/>
          <w:szCs w:val="40"/>
          <w:rtl w:val="true"/>
        </w:rPr>
        <w:t>وجذام</w:t>
      </w:r>
      <w:r>
        <w:rPr>
          <w:sz w:val="40"/>
          <w:sz w:val="40"/>
          <w:szCs w:val="40"/>
          <w:rtl w:val="true"/>
        </w:rPr>
        <w:t xml:space="preserve"> </w:t>
      </w:r>
      <w:bookmarkEnd w:id="10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hyperlink r:id="rId4">
        <w:bookmarkStart w:id="11" w:name="غسان8369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وغسان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11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bookmarkStart w:id="12" w:name="عاملة2178"/>
      <w:r>
        <w:rPr>
          <w:rFonts w:cs="Traditional Arabic"/>
          <w:sz w:val="40"/>
          <w:sz w:val="40"/>
          <w:szCs w:val="40"/>
          <w:rtl w:val="true"/>
        </w:rPr>
        <w:t>وعاملة</w:t>
      </w:r>
      <w:r>
        <w:rPr>
          <w:sz w:val="40"/>
          <w:sz w:val="40"/>
          <w:szCs w:val="40"/>
          <w:rtl w:val="true"/>
        </w:rPr>
        <w:t xml:space="preserve"> </w:t>
      </w:r>
      <w:bookmarkEnd w:id="12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زح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hyperlink r:id="rId5">
        <w:bookmarkStart w:id="13" w:name="البلقاء8363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البلقاء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13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</w:t>
      </w:r>
      <w:r>
        <w:rPr>
          <w:sz w:val="40"/>
          <w:sz w:val="40"/>
          <w:szCs w:val="40"/>
          <w:rtl w:val="true"/>
        </w:rPr>
        <w:t xml:space="preserve"> </w:t>
      </w:r>
      <w:bookmarkStart w:id="14" w:name="هرقل8530"/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sz w:val="40"/>
          <w:sz w:val="40"/>
          <w:szCs w:val="40"/>
          <w:rtl w:val="true"/>
        </w:rPr>
        <w:t xml:space="preserve"> </w:t>
      </w:r>
      <w:bookmarkEnd w:id="14"/>
      <w:r>
        <w:rPr>
          <w:rFonts w:cs="Traditional Arabic"/>
          <w:sz w:val="40"/>
          <w:sz w:val="40"/>
          <w:szCs w:val="40"/>
          <w:rtl w:val="true"/>
        </w:rPr>
        <w:t>بح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bookmarkStart w:id="15" w:name="غزوة_تبوك110"/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bookmarkEnd w:id="15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ز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أ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hyperlink r:id="rId6">
        <w:bookmarkStart w:id="16" w:name="مكة8371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مكة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16"/>
      <w:r>
        <w:rPr>
          <w:rFonts w:cs="Traditional Arabic"/>
          <w:sz w:val="40"/>
          <w:sz w:val="40"/>
          <w:szCs w:val="40"/>
          <w:rtl w:val="true"/>
        </w:rPr>
        <w:t>يستن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bookmarkStart w:id="17" w:name="أسلم2180"/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bookmarkStart w:id="18" w:name="بريدة8366"/>
      <w:bookmarkEnd w:id="17"/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bookmarkEnd w:id="18"/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hyperlink r:id="rId7">
        <w:bookmarkStart w:id="19" w:name="الفرع8367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الفرع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19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bookmarkStart w:id="20" w:name="أبو_واقد8523"/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bookmarkEnd w:id="20"/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bookmarkStart w:id="21" w:name="أبو_الجعد_الضمري8515"/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ري</w:t>
      </w:r>
      <w:r>
        <w:rPr>
          <w:sz w:val="40"/>
          <w:sz w:val="40"/>
          <w:szCs w:val="40"/>
          <w:rtl w:val="true"/>
        </w:rPr>
        <w:t xml:space="preserve"> </w:t>
      </w:r>
      <w:bookmarkEnd w:id="21"/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bookmarkStart w:id="22" w:name="جهينة2176"/>
      <w:r>
        <w:rPr>
          <w:rFonts w:cs="Traditional Arabic"/>
          <w:sz w:val="40"/>
          <w:sz w:val="40"/>
          <w:szCs w:val="40"/>
          <w:rtl w:val="true"/>
        </w:rPr>
        <w:t>جهينة</w:t>
      </w:r>
      <w:r>
        <w:rPr>
          <w:sz w:val="40"/>
          <w:sz w:val="40"/>
          <w:szCs w:val="40"/>
          <w:rtl w:val="true"/>
        </w:rPr>
        <w:t xml:space="preserve"> </w:t>
      </w:r>
      <w:bookmarkEnd w:id="22"/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bookmarkStart w:id="23" w:name="بشر_بن_سفيان8519"/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bookmarkEnd w:id="23"/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bookmarkStart w:id="24" w:name="العباس_بن_مرداس8516"/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اس</w:t>
      </w:r>
      <w:r>
        <w:rPr>
          <w:sz w:val="40"/>
          <w:sz w:val="40"/>
          <w:szCs w:val="40"/>
          <w:rtl w:val="true"/>
        </w:rPr>
        <w:t xml:space="preserve"> </w:t>
      </w:r>
      <w:bookmarkEnd w:id="24"/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bookmarkStart w:id="25" w:name="أبو_بكر_الصديق8517"/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bookmarkEnd w:id="25"/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بقي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bookmarkStart w:id="26" w:name="بكر8372"/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bookmarkEnd w:id="26"/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bookmarkStart w:id="27" w:name="العباس_بن_عبد_المطلب8510"/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bookmarkEnd w:id="27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bookmarkStart w:id="28" w:name="طلحة_بن_عبيد_الله8512"/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bookmarkEnd w:id="28"/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bookmarkStart w:id="29" w:name="عبد_الرحمن_بن_عوف8513"/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bookmarkEnd w:id="29"/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bookmarkStart w:id="30" w:name="سعد_بن_عبادة8521"/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bookmarkEnd w:id="30"/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صدق</w:t>
      </w:r>
      <w:r>
        <w:rPr>
          <w:sz w:val="40"/>
          <w:sz w:val="40"/>
          <w:szCs w:val="40"/>
          <w:rtl w:val="true"/>
        </w:rPr>
        <w:t xml:space="preserve"> </w:t>
      </w:r>
      <w:bookmarkStart w:id="31" w:name="عاصم_بن_عدي8522"/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bookmarkEnd w:id="31"/>
      <w:r>
        <w:rPr>
          <w:rFonts w:cs="Traditional Arabic"/>
          <w:sz w:val="40"/>
          <w:sz w:val="40"/>
          <w:szCs w:val="40"/>
          <w:rtl w:val="true"/>
        </w:rPr>
        <w:t>ب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هز</w:t>
      </w:r>
      <w:r>
        <w:rPr>
          <w:sz w:val="40"/>
          <w:sz w:val="40"/>
          <w:szCs w:val="40"/>
          <w:rtl w:val="true"/>
        </w:rPr>
        <w:t xml:space="preserve"> </w:t>
      </w:r>
      <w:bookmarkStart w:id="32" w:name="عثمان_بن_عفان8518"/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bookmarkEnd w:id="32"/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و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ض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ثم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ع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Style13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numPr>
          <w:ilvl w:val="0"/>
          <w:numId w:val="14"/>
        </w:numPr>
        <w:bidi w:val="1"/>
        <w:spacing w:before="280" w:after="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ؤ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هيز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د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ط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ا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أص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ز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هاج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ه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رابعاً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جه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ؤ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رج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ش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ز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Style13"/>
        <w:numPr>
          <w:ilvl w:val="0"/>
          <w:numId w:val="14"/>
        </w:numPr>
        <w:bidi w:val="1"/>
        <w:spacing w:before="0" w:after="28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ّ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/>
      </w:pPr>
      <w:r>
        <w:rPr>
          <w:rFonts w:eastAsia="Cambria" w:cs="Cambria"/>
          <w:b w:val="false"/>
          <w:bCs w:val="false"/>
          <w:color w:val="000000"/>
          <w:sz w:val="40"/>
          <w:szCs w:val="40"/>
          <w:rtl w:val="true"/>
        </w:rPr>
        <w:t xml:space="preserve">                                  </w:t>
      </w:r>
      <w:bookmarkStart w:id="33" w:name="حث_الرسول_على_النفقة_وشأن_عثمان_في_ذلك23"/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قراءة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غزوة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تبوك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color w:val="000000"/>
          <w:sz w:val="40"/>
          <w:szCs w:val="40"/>
        </w:rPr>
        <w:t>1</w:t>
      </w: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  <w:t xml:space="preserve">) </w:t>
      </w:r>
    </w:p>
    <w:p>
      <w:pPr>
        <w:pStyle w:val="Heading3"/>
        <w:ind w:left="0" w:right="0" w:hanging="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حث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رسول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نفقة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شأن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عثمان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ذلك</w:t>
      </w:r>
    </w:p>
    <w:p>
      <w:pPr>
        <w:pStyle w:val="Style13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  <w:bookmarkEnd w:id="33"/>
    </w:p>
    <w:p>
      <w:pPr>
        <w:pStyle w:val="Style13"/>
        <w:bidi w:val="1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34" w:name="ابن_إسحاق12235"/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34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ه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كما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م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س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35" w:name="عثمان_بن_عفان12233"/>
      <w:r>
        <w:rPr>
          <w:rFonts w:cs="Traditional Arabic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35"/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36" w:name="أحد14292"/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36"/>
      <w:r>
        <w:rPr>
          <w:rFonts w:cs="Traditional Arabic"/>
          <w:color w:val="000000"/>
          <w:sz w:val="40"/>
          <w:sz w:val="40"/>
          <w:szCs w:val="40"/>
          <w:rtl w:val="true"/>
        </w:rPr>
        <w:t>مث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3"/>
        <w:bidi w:val="1"/>
        <w:jc w:val="left"/>
        <w:rPr>
          <w:rStyle w:val="Hadith"/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37" w:name="ابن_هشام12236"/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37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38" w:name="عثمان_بن_عفان12234"/>
      <w:r>
        <w:rPr>
          <w:rFonts w:cs="Traditional Arabic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38"/>
      <w:r>
        <w:rPr>
          <w:rFonts w:cs="Traditional Arabic"/>
          <w:color w:val="000000"/>
          <w:sz w:val="40"/>
          <w:sz w:val="40"/>
          <w:szCs w:val="40"/>
          <w:rtl w:val="true"/>
        </w:rPr>
        <w:t>أن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39" w:name="غزوة_تبوك101"/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39"/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40" w:name="دينار12237"/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40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41" w:name="اللهم_ارض_عن_عثمان776"/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ارض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عن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عثمان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bookmarkEnd w:id="41"/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فإني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عنه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راض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Heading3"/>
        <w:ind w:left="0" w:right="0" w:hanging="0"/>
        <w:jc w:val="center"/>
        <w:rPr>
          <w:rFonts w:cs="Traditional Arabic"/>
          <w:color w:val="000000"/>
          <w:sz w:val="40"/>
          <w:szCs w:val="40"/>
        </w:rPr>
      </w:pPr>
      <w:bookmarkStart w:id="42" w:name="شأن_البكائين2353"/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شأن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بكائين</w:t>
      </w:r>
      <w:r>
        <w:rPr>
          <w:rFonts w:eastAsia="Cambria" w:cs="Cambria"/>
          <w:color w:val="000000"/>
          <w:sz w:val="40"/>
          <w:sz w:val="40"/>
          <w:szCs w:val="40"/>
          <w:rtl w:val="true"/>
        </w:rPr>
        <w:t xml:space="preserve"> </w:t>
      </w:r>
      <w:bookmarkEnd w:id="42"/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bookmarkStart w:id="43" w:name="ابن_إسحاق12243"/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bookmarkEnd w:id="43"/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bookmarkStart w:id="44" w:name="البكاءون3854"/>
      <w:r>
        <w:rPr>
          <w:rFonts w:cs="Traditional Arabic"/>
          <w:sz w:val="40"/>
          <w:sz w:val="40"/>
          <w:szCs w:val="40"/>
          <w:rtl w:val="true"/>
        </w:rPr>
        <w:t>البكاءون</w:t>
      </w:r>
      <w:r>
        <w:rPr>
          <w:sz w:val="40"/>
          <w:sz w:val="40"/>
          <w:szCs w:val="40"/>
          <w:rtl w:val="true"/>
        </w:rPr>
        <w:t xml:space="preserve"> </w:t>
      </w:r>
      <w:bookmarkEnd w:id="44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bookmarkStart w:id="45" w:name="الأنصار3855"/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bookmarkEnd w:id="45"/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bookmarkStart w:id="46" w:name="سالم_بن_عمير12241"/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bookmarkEnd w:id="46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bookmarkStart w:id="47" w:name="علبة_بن_زيد12242"/>
      <w:r>
        <w:rPr>
          <w:rFonts w:cs="Traditional Arabic"/>
          <w:sz w:val="40"/>
          <w:sz w:val="40"/>
          <w:szCs w:val="40"/>
          <w:rtl w:val="true"/>
        </w:rPr>
        <w:t>و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bookmarkEnd w:id="47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bookmarkStart w:id="48" w:name="عبد_الله_بن_المغفل_المزني12239"/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bookmarkEnd w:id="48"/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bookmarkStart w:id="49" w:name="المزني12245"/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bookmarkEnd w:id="49"/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bookmarkStart w:id="50" w:name="لا_أجد_ما_أحملكم_عليه777"/>
      <w:r>
        <w:rPr>
          <w:rStyle w:val="Hadith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جد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حملك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End w:id="50"/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تولو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أعين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تفيض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دمع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حزن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جدو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نفق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bidi w:val="1"/>
        <w:jc w:val="left"/>
        <w:rPr>
          <w:rStyle w:val="Hadith"/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bookmarkStart w:id="51" w:name="ابن_إسحاق12244"/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bookmarkEnd w:id="51"/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52" w:name="ابن_يامين_بن_عمير_بن_كعب_النضري12238"/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ي</w:t>
      </w:r>
      <w:r>
        <w:rPr>
          <w:sz w:val="40"/>
          <w:sz w:val="40"/>
          <w:szCs w:val="40"/>
          <w:rtl w:val="true"/>
        </w:rPr>
        <w:t xml:space="preserve"> </w:t>
      </w:r>
      <w:bookmarkEnd w:id="52"/>
      <w:r>
        <w:rPr>
          <w:rFonts w:cs="Traditional Arabic"/>
          <w:sz w:val="40"/>
          <w:sz w:val="40"/>
          <w:szCs w:val="40"/>
          <w:rtl w:val="true"/>
        </w:rPr>
        <w:t>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bookmarkStart w:id="53" w:name="عبد_الله_بن_مغفل12240"/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</w:t>
      </w:r>
      <w:r>
        <w:rPr>
          <w:sz w:val="40"/>
          <w:sz w:val="40"/>
          <w:szCs w:val="40"/>
          <w:rtl w:val="true"/>
        </w:rPr>
        <w:t xml:space="preserve"> </w:t>
      </w:r>
      <w:bookmarkEnd w:id="53"/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bookmarkStart w:id="54" w:name="نجد14293"/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bookmarkEnd w:id="54"/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ض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ح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Style13"/>
        <w:bidi w:val="1"/>
        <w:jc w:val="left"/>
        <w:rPr/>
      </w:pPr>
      <w:r>
        <w:rPr>
          <w:rStyle w:val="Hadith"/>
          <w:rFonts w:cs="Traditional Arabic"/>
          <w:color w:val="000000"/>
          <w:sz w:val="40"/>
          <w:sz w:val="40"/>
          <w:szCs w:val="40"/>
          <w:u w:val="single"/>
          <w:rtl w:val="true"/>
        </w:rPr>
        <w:t>إضاءة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Style13"/>
        <w:numPr>
          <w:ilvl w:val="0"/>
          <w:numId w:val="17"/>
        </w:numPr>
        <w:bidi w:val="1"/>
        <w:spacing w:before="280" w:after="0"/>
        <w:ind w:left="0" w:right="0" w:hanging="0"/>
        <w:jc w:val="left"/>
        <w:rPr/>
      </w:pP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تحتاج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معركة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استعداد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تهيئة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مستطاع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وأعدوا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استطعتم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قوة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رباط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الخيل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ترهبون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عدو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وعدوكم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وآخرين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دونهم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تعلمونهم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 w:val="40"/>
          <w:szCs w:val="40"/>
          <w:rtl w:val="true"/>
        </w:rPr>
        <w:t>يعلمهم</w:t>
      </w:r>
      <w:r>
        <w:rPr>
          <w:rStyle w:val="Hadith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FF"/>
          <w:sz w:val="40"/>
          <w:szCs w:val="40"/>
          <w:rtl w:val="true"/>
        </w:rPr>
        <w:t>..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numPr>
          <w:ilvl w:val="0"/>
          <w:numId w:val="17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ه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ازي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ز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لف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ه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خ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ز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مز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ّو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سخ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" </w:t>
      </w:r>
    </w:p>
    <w:p>
      <w:pPr>
        <w:pStyle w:val="Style13"/>
        <w:numPr>
          <w:ilvl w:val="0"/>
          <w:numId w:val="17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numPr>
          <w:ilvl w:val="0"/>
          <w:numId w:val="17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ض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ثم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ع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Verdana" w:hAnsi="Verdana"/>
          <w:color w:val="000000"/>
          <w:sz w:val="40"/>
          <w:szCs w:val="40"/>
        </w:rPr>
      </w:pP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وجهّـز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غـزو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الإعسار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جوداً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      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لوجـ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يرجـو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المثـابـة</w:t>
      </w:r>
    </w:p>
    <w:p>
      <w:pPr>
        <w:pStyle w:val="Normal"/>
        <w:jc w:val="center"/>
        <w:rPr>
          <w:rFonts w:ascii="Verdana" w:hAnsi="Verdana"/>
          <w:color w:val="000000"/>
          <w:sz w:val="40"/>
          <w:szCs w:val="40"/>
        </w:rPr>
      </w:pP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وكـا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المصطفى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يثـن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عليـ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     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لنِعـْمَ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الفضـلُ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000000"/>
          <w:sz w:val="40"/>
          <w:sz w:val="40"/>
          <w:szCs w:val="40"/>
          <w:rtl w:val="true"/>
        </w:rPr>
        <w:t>الإنابـة</w:t>
      </w:r>
    </w:p>
    <w:p>
      <w:pPr>
        <w:pStyle w:val="Heading5"/>
        <w:numPr>
          <w:ilvl w:val="0"/>
          <w:numId w:val="17"/>
        </w:numPr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bookmarkStart w:id="55" w:name="غزوة_تبوك45"/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bookmarkEnd w:id="55"/>
      <w:r>
        <w:rPr>
          <w:rFonts w:cs="Traditional Arabic"/>
          <w:sz w:val="40"/>
          <w:szCs w:val="40"/>
          <w:rtl w:val="true"/>
        </w:rPr>
        <w:t xml:space="preserve">: </w:t>
      </w:r>
      <w:bookmarkStart w:id="56" w:name="إن_بالمدينة_لأقواما_ما_سرتم_مسيرا989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بالمدينة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لأقوام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سرت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سير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End w:id="56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طعت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ادي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عك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بالمدينة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نعم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حبسهم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العذ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Cs w:val="40"/>
          <w:rtl w:val="true"/>
        </w:rPr>
        <w:t>"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:" 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إنما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الأعمال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 w:val="40"/>
          <w:szCs w:val="40"/>
          <w:rtl w:val="true"/>
        </w:rPr>
        <w:t>بالنيات</w:t>
      </w:r>
      <w:r>
        <w:rPr>
          <w:rStyle w:val="Hadith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8000"/>
          <w:sz w:val="40"/>
          <w:szCs w:val="40"/>
          <w:rtl w:val="true"/>
        </w:rPr>
        <w:t>.."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center"/>
        <w:rPr/>
      </w:pPr>
      <w:bookmarkStart w:id="57" w:name="تحريق_بيت_سويلم_وشعر_الضحاك_في_ذلك2351"/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ح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ي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57"/>
    </w:p>
    <w:p>
      <w:pPr>
        <w:pStyle w:val="Normal"/>
        <w:spacing w:before="280" w:after="28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bookmarkStart w:id="58" w:name="ابن_هشام12230"/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bookmarkEnd w:id="58"/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bookmarkStart w:id="59" w:name="محمد_بن_طلحة12229"/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bookmarkEnd w:id="59"/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bookmarkStart w:id="60" w:name="سويلم_اليهودي12228"/>
      <w:r>
        <w:rPr>
          <w:rFonts w:cs="Traditional Arabic"/>
          <w:sz w:val="40"/>
          <w:sz w:val="40"/>
          <w:szCs w:val="40"/>
          <w:rtl w:val="true"/>
        </w:rPr>
        <w:t>سو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bookmarkEnd w:id="60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hyperlink r:id="rId8">
        <w:bookmarkStart w:id="61" w:name="جاسوم14291"/>
        <w:r>
          <w:rPr>
            <w:rStyle w:val="InternetLink"/>
            <w:rFonts w:cs="Traditional Arabic"/>
            <w:sz w:val="40"/>
            <w:sz w:val="40"/>
            <w:szCs w:val="40"/>
            <w:rtl w:val="true"/>
          </w:rPr>
          <w:t>جاسوم</w:t>
        </w:r>
        <w:r>
          <w:rPr>
            <w:rStyle w:val="InternetLink"/>
            <w:sz w:val="40"/>
            <w:sz w:val="40"/>
            <w:szCs w:val="40"/>
            <w:rtl w:val="true"/>
          </w:rPr>
          <w:t xml:space="preserve"> </w:t>
        </w:r>
      </w:hyperlink>
      <w:bookmarkEnd w:id="61"/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bookmarkStart w:id="62" w:name="غزوة_تبوك100"/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bookmarkEnd w:id="62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bookmarkStart w:id="63" w:name="طلحة_بن_عبيد_الله12227"/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bookmarkEnd w:id="63"/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قتحم</w:t>
      </w:r>
      <w:r>
        <w:rPr>
          <w:sz w:val="40"/>
          <w:sz w:val="40"/>
          <w:szCs w:val="40"/>
          <w:rtl w:val="true"/>
        </w:rPr>
        <w:t xml:space="preserve"> </w:t>
      </w:r>
      <w:bookmarkStart w:id="64" w:name="الضحاك12231"/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bookmarkEnd w:id="64"/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ل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bookmarkStart w:id="65" w:name="الضحاك12232"/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bookmarkEnd w:id="65"/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1"/>
        <w:gridCol w:w="59"/>
        <w:gridCol w:w="3039"/>
      </w:tblGrid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bookmarkStart w:id="66" w:name="كادت_وبيت_الله_نار_محمد26299"/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د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ي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bookmarkEnd w:id="66"/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ي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ضحا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ظ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ـَ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بق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ب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ي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ج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سير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رفق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ث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ب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ك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ئ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ذ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ض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َّ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اد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؟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ز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ض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ت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ـّ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ـ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ـّ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ـّفتَ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ق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ّفت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ّ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ص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ه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س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ّ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ص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خ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ّ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آخ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ر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اد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ر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ست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ض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ن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ت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ّ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ُ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َ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ُ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ّ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ّ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َ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ـ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ِ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ث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3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.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ر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ت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خّ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ثم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ر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ج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بز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ز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ث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نـّ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ّ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ّ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غ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ّ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آز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هو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فاق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ـَ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ّ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نق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َ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ثَ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ط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؟</w:t>
      </w:r>
      <w:r>
        <w:rPr>
          <w:rFonts w:cs="Traditional Arabic"/>
          <w:sz w:val="40"/>
          <w:szCs w:val="40"/>
          <w:rtl w:val="true"/>
        </w:rPr>
        <w:t xml:space="preserve">! ...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ن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..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ّ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د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سّو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رح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ب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ذ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لو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مه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َبَ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ام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وص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س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ـّ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ين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ُ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ين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رَ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و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وا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ف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ط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خ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ح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د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فا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منافقي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ش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غم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ّ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رج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ه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ش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د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ل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َلْ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ح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ألتَ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قولُن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خ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لع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س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تهزئ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ش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ش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تذ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يم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ئ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ذب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ئ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ر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ل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آذ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د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ح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ّ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ش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د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ل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ظ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س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تّ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ي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ؤ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درك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حت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فسَلْ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ـ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ش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باء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ش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 </w:t>
      </w:r>
      <w:r>
        <w:rPr>
          <w:rFonts w:cs="Traditional Arabic"/>
          <w:sz w:val="40"/>
          <w:sz w:val="40"/>
          <w:szCs w:val="40"/>
          <w:rtl w:val="true"/>
        </w:rPr>
        <w:t>و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سحا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غيثة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ّ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ّ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غ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ـ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ح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ج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ـ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ج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ّ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طُ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ل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جر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لال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ذ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ّ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س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َقِ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ـ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ـ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ع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يّ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ـ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رِ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ت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ِ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َزَرْتـ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!!!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ْ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ِ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5"/>
        <w:bidi w:val="1"/>
        <w:jc w:val="center"/>
        <w:rPr>
          <w:color w:val="000000"/>
          <w:sz w:val="40"/>
          <w:szCs w:val="40"/>
        </w:rPr>
      </w:pPr>
      <w:bookmarkStart w:id="67" w:name="سؤال_الرسول_لأبي_رهم_عمن_تخلف2370"/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Cs w:val="40"/>
        </w:rPr>
        <w:t>11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Heading5"/>
        <w:bidi w:val="1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لم</w:t>
      </w:r>
      <w:bookmarkEnd w:id="67"/>
    </w:p>
    <w:p>
      <w:pPr>
        <w:pStyle w:val="Style13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Style13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68" w:name="ابن_إسحاق12307"/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68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69" w:name="شهاب12309"/>
      <w:r>
        <w:rPr>
          <w:rFonts w:cs="Traditional Arabic"/>
          <w:color w:val="000000"/>
          <w:sz w:val="40"/>
          <w:sz w:val="40"/>
          <w:szCs w:val="40"/>
          <w:rtl w:val="true"/>
        </w:rPr>
        <w:t>ش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70" w:name="الزهري12308"/>
      <w:bookmarkEnd w:id="69"/>
      <w:r>
        <w:rPr>
          <w:rFonts w:cs="Traditional Arabic"/>
          <w:color w:val="000000"/>
          <w:sz w:val="40"/>
          <w:sz w:val="40"/>
          <w:szCs w:val="40"/>
          <w:rtl w:val="true"/>
        </w:rPr>
        <w:t>الزه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70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ث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ف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71" w:name="كلثوم3865"/>
      <w:r>
        <w:rPr>
          <w:rFonts w:cs="Traditional Arabic"/>
          <w:color w:val="000000"/>
          <w:sz w:val="40"/>
          <w:sz w:val="40"/>
          <w:szCs w:val="40"/>
          <w:rtl w:val="true"/>
        </w:rPr>
        <w:t>كلث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71"/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ي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72" w:name="الشجرة14326"/>
      <w:r>
        <w:rPr>
          <w:rFonts w:cs="Traditional Arabic"/>
          <w:color w:val="000000"/>
          <w:sz w:val="40"/>
          <w:sz w:val="40"/>
          <w:szCs w:val="40"/>
          <w:rtl w:val="true"/>
        </w:rPr>
        <w:t>الش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72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ز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73" w:name="غزوة_تبوك103"/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73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خ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تيق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فز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زاح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يقظ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َـ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اجئ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أ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74" w:name="غفار3869"/>
      <w:r>
        <w:rPr>
          <w:rFonts w:cs="Traditional Arabic"/>
          <w:color w:val="000000"/>
          <w:sz w:val="40"/>
          <w:sz w:val="40"/>
          <w:szCs w:val="40"/>
          <w:rtl w:val="true"/>
        </w:rPr>
        <w:t>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74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أ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ط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ن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دث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خل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75" w:name="فما_فعل_النفر_السود_الجعاد801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نف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سود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جعاد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End w:id="75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قصا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عرف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بلى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بشبكة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شدخ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غفا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تذكرته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76" w:name="غفار3870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غفا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End w:id="76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ذكره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ذكرت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رهط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ٌ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ِ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77" w:name="أسلم3866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End w:id="77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حلفاء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ين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رهط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78" w:name="أسلم3867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End w:id="78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حلفاء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ين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;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79" w:name="أحد14327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End w:id="79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تخلف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بعي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إب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مرأ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نشيطا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عز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هل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يتخلف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80" w:name="المهاجرون3863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مهاجرو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End w:id="80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81" w:name="قريش3872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82" w:name="الأنصار3864"/>
      <w:bookmarkEnd w:id="81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الأنصا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83" w:name="غفار3871"/>
      <w:bookmarkEnd w:id="82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غفا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bookmarkStart w:id="84" w:name="أسلم3868"/>
      <w:bookmarkEnd w:id="83"/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أسلم</w:t>
      </w:r>
      <w:bookmarkEnd w:id="84"/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3"/>
        <w:bidi w:val="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Style13"/>
        <w:bidi w:val="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إض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6" w:leader="none"/>
        </w:tabs>
        <w:bidi w:val="1"/>
        <w:spacing w:before="280" w:after="0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ح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ص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د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تن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ا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ضي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ظي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6" w:leader="none"/>
        </w:tabs>
        <w:bidi w:val="1"/>
        <w:spacing w:before="0" w:after="280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س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ز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بخ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خ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ف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د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6" w:leader="none"/>
        </w:tabs>
        <w:bidi w:val="1"/>
        <w:spacing w:before="0" w:after="280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سا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ِّ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ك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ه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زك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06" w:leader="none"/>
        </w:tabs>
        <w:bidi w:val="1"/>
        <w:spacing w:before="0" w:after="280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ذك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>"</w:t>
      </w:r>
      <w:r>
        <w:rPr>
          <w:rStyle w:val="Hadith"/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عز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هل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يتخلف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المهاجرو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الأنصا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غفار</w:t>
      </w:r>
      <w:r>
        <w:rPr>
          <w:rStyle w:val="Hadith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color w:val="000000"/>
          <w:sz w:val="40"/>
          <w:sz w:val="40"/>
          <w:szCs w:val="40"/>
          <w:rtl w:val="true"/>
        </w:rPr>
        <w:t>وأ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Style13"/>
        <w:bidi w:val="1"/>
        <w:jc w:val="left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ضة</w:t>
      </w:r>
      <w:r>
        <w:rPr>
          <w:color w:val="00000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نّ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نصار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رك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ا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ص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000000"/>
          <w:sz w:val="40"/>
          <w:szCs w:val="40"/>
        </w:rPr>
      </w:pPr>
      <w:bookmarkStart w:id="85" w:name="الصلح_بين_الرسول_ويحنة2363"/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قراءة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غزوة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تبوك</w:t>
      </w: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color w:val="000000"/>
          <w:sz w:val="40"/>
          <w:szCs w:val="40"/>
        </w:rPr>
        <w:t>12</w:t>
      </w:r>
      <w:r>
        <w:rPr>
          <w:rFonts w:cs="Traditional Arabic"/>
          <w:b w:val="false"/>
          <w:bCs w:val="false"/>
          <w:color w:val="000000"/>
          <w:sz w:val="40"/>
          <w:szCs w:val="40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Traditional Arabic"/>
          <w:color w:val="000000"/>
          <w:sz w:val="40"/>
          <w:szCs w:val="40"/>
          <w:u w:val="single"/>
        </w:rPr>
      </w:pP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>الصلح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>بين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>الرسول</w:t>
      </w:r>
      <w:r>
        <w:rPr>
          <w:rFonts w:eastAsia="Cambria" w:cs="Cambria"/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>ويحنة</w:t>
      </w:r>
      <w:bookmarkEnd w:id="85"/>
    </w:p>
    <w:p>
      <w:pPr>
        <w:pStyle w:val="Style13"/>
        <w:bidi w:val="1"/>
        <w:jc w:val="left"/>
        <w:rPr>
          <w:rFonts w:cs="Traditional Arabic"/>
          <w:color w:val="000000"/>
          <w:sz w:val="40"/>
          <w:szCs w:val="40"/>
          <w:u w:val="single"/>
        </w:rPr>
      </w:pPr>
      <w:r>
        <w:rPr>
          <w:rFonts w:cs="Traditional Arabic"/>
          <w:color w:val="000000"/>
          <w:sz w:val="40"/>
          <w:szCs w:val="40"/>
          <w:u w:val="single"/>
          <w:rtl w:val="true"/>
        </w:rPr>
      </w:r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hyperlink r:id="rId9">
        <w:bookmarkStart w:id="86" w:name="تبوك14317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تبوك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86"/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bookmarkStart w:id="87" w:name="يحنة_بن_رؤبة12292"/>
      <w:r>
        <w:rPr>
          <w:rFonts w:cs="Traditional Arabic"/>
          <w:sz w:val="40"/>
          <w:sz w:val="40"/>
          <w:szCs w:val="40"/>
          <w:rtl w:val="true"/>
        </w:rPr>
        <w:t>ي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بة</w:t>
      </w:r>
      <w:r>
        <w:rPr>
          <w:sz w:val="40"/>
          <w:sz w:val="40"/>
          <w:szCs w:val="40"/>
          <w:rtl w:val="true"/>
        </w:rPr>
        <w:t xml:space="preserve"> </w:t>
      </w:r>
      <w:bookmarkEnd w:id="87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bookmarkStart w:id="88" w:name="صاحب_أيلة12293"/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لة</w:t>
      </w:r>
      <w:r>
        <w:rPr>
          <w:sz w:val="40"/>
          <w:sz w:val="40"/>
          <w:szCs w:val="40"/>
          <w:rtl w:val="true"/>
        </w:rPr>
        <w:t xml:space="preserve"> </w:t>
      </w:r>
      <w:bookmarkEnd w:id="88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ي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hyperlink r:id="rId10">
        <w:bookmarkStart w:id="89" w:name="جرباء14315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جرباء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hyperlink r:id="rId11">
        <w:bookmarkStart w:id="90" w:name="أذرح14318"/>
        <w:bookmarkEnd w:id="89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وأذرح</w:t>
        </w:r>
      </w:hyperlink>
      <w:r>
        <w:rPr>
          <w:rStyle w:val="InternetLink"/>
          <w:color w:val="000000"/>
          <w:sz w:val="40"/>
          <w:sz w:val="40"/>
          <w:szCs w:val="40"/>
          <w:u w:val="none"/>
          <w:rtl w:val="true"/>
        </w:rPr>
        <w:t xml:space="preserve"> </w:t>
      </w:r>
      <w:bookmarkEnd w:id="90"/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bidi w:val="1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كت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س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ص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سل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يحنة</w:t>
      </w:r>
    </w:p>
    <w:p>
      <w:pPr>
        <w:pStyle w:val="Style13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بة</w:t>
      </w:r>
      <w:r>
        <w:rPr>
          <w:sz w:val="40"/>
          <w:sz w:val="40"/>
          <w:szCs w:val="40"/>
          <w:rtl w:val="true"/>
        </w:rPr>
        <w:t xml:space="preserve"> </w:t>
      </w:r>
      <w:bookmarkStart w:id="91" w:name="بسم_الله_الرحمن_الرحيم_هذه_أمنة_من_الله7"/>
      <w:r>
        <w:rPr>
          <w:rStyle w:val="Hadith"/>
          <w:rFonts w:cs="Traditional Arabic"/>
          <w:sz w:val="40"/>
          <w:sz w:val="40"/>
          <w:szCs w:val="40"/>
          <w:rtl w:val="true"/>
        </w:rPr>
        <w:t>بس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رحي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منة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End w:id="91"/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يحنة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رؤبة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hyperlink r:id="rId12">
        <w:bookmarkStart w:id="92" w:name="أيلة14316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أيلة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</w:hyperlink>
      <w:bookmarkEnd w:id="92"/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سفن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سيارت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بر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البحر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ذمة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ذمة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ع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Start w:id="93" w:name="أهل_الشام3860"/>
      <w:r>
        <w:rPr>
          <w:rStyle w:val="Hadith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شا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End w:id="93"/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Start w:id="94" w:name="أهل_اليمن3861"/>
      <w:r>
        <w:rPr>
          <w:rStyle w:val="Hadith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End w:id="94"/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بحر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Cs w:val="40"/>
          <w:rtl w:val="true"/>
        </w:rPr>
        <w:t xml:space="preserve">.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حدث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حدث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حو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ا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Cs w:val="40"/>
          <w:rtl w:val="true"/>
        </w:rPr>
        <w:t xml:space="preserve">.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إن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طيب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خذ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إن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ح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ُ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عو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اء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ردون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طريق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ريدون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بر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بح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numPr>
          <w:ilvl w:val="0"/>
          <w:numId w:val="10"/>
        </w:numPr>
        <w:bidi w:val="1"/>
        <w:spacing w:before="280" w:after="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ع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numPr>
          <w:ilvl w:val="0"/>
          <w:numId w:val="10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كر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numPr>
          <w:ilvl w:val="0"/>
          <w:numId w:val="10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numPr>
          <w:ilvl w:val="0"/>
          <w:numId w:val="10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ق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من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ظلم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مع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ا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هداً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أو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كلفه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فوق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طاقته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فأنا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خصمه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يوم</w:t>
      </w:r>
      <w:r>
        <w:rPr>
          <w:rStyle w:val="StrongEmphasis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Cs w:val="false"/>
          <w:color w:val="008000"/>
          <w:sz w:val="40"/>
          <w:sz w:val="40"/>
          <w:szCs w:val="40"/>
          <w:rtl w:val="true"/>
        </w:rPr>
        <w:t>القيامة</w:t>
      </w:r>
      <w:r>
        <w:rPr>
          <w:rStyle w:val="StrongEmphasis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color w:val="000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numPr>
          <w:ilvl w:val="0"/>
          <w:numId w:val="10"/>
        </w:numPr>
        <w:bidi w:val="1"/>
        <w:spacing w:before="0" w:after="280"/>
        <w:ind w:left="0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رأى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عمر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رضي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عنه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طريق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يهودياً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يتكفف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ناس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فقال</w:t>
      </w:r>
      <w:r>
        <w:rPr>
          <w:rStyle w:val="StrongEmphasis"/>
          <w:rFonts w:cs="Traditional Arabic"/>
          <w:b w:val="false"/>
          <w:bCs w:val="false"/>
          <w:color w:val="000000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الله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ما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أنصفناك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إذ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أخذنا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منك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جزية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أنت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شاب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تركناك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أنت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شيخ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أمر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له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براتب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بيت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مال</w:t>
      </w:r>
      <w:r>
        <w:rPr>
          <w:rStyle w:val="StrongEmphasis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مسلمي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</w:p>
    <w:p>
      <w:pPr>
        <w:pStyle w:val="Style13"/>
        <w:numPr>
          <w:ilvl w:val="0"/>
          <w:numId w:val="10"/>
        </w:numPr>
        <w:bidi w:val="1"/>
        <w:spacing w:before="0" w:after="280"/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أم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نق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ذم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ه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عقوبت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–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ماذكر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ص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ي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سل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–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سي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ذ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تاب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صاحب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يل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: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حدث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حدث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حو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ا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نفس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عقوب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رادع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حت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ا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يجرؤ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ح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إيذاء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مسلمي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نقض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قودهم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،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ليكو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فاعل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برة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لغيره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/>
      </w:pPr>
      <w:bookmarkStart w:id="95" w:name="حديث_أسر_أكيدر_ثم_مصالحته2365"/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ي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ته</w:t>
      </w:r>
      <w:bookmarkEnd w:id="95"/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96" w:name="خالد_بن_الوليد12295"/>
      <w:r>
        <w:rPr>
          <w:rFonts w:cs="Traditional Arabic"/>
          <w:color w:val="000000"/>
          <w:sz w:val="40"/>
          <w:sz w:val="40"/>
          <w:szCs w:val="40"/>
          <w:rtl w:val="true"/>
        </w:rPr>
        <w:t>خا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96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ع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ي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97" w:name="دومة14322"/>
      <w:r>
        <w:rPr>
          <w:rFonts w:cs="Traditional Arabic"/>
          <w:color w:val="000000"/>
          <w:sz w:val="40"/>
          <w:sz w:val="40"/>
          <w:szCs w:val="40"/>
          <w:rtl w:val="true"/>
        </w:rPr>
        <w:t>د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97"/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ا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ي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98" w:name="كندة3862"/>
      <w:r>
        <w:rPr>
          <w:rFonts w:cs="Traditional Arabic"/>
          <w:color w:val="000000"/>
          <w:sz w:val="40"/>
          <w:sz w:val="40"/>
          <w:szCs w:val="40"/>
          <w:rtl w:val="true"/>
        </w:rPr>
        <w:t>كن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98"/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ا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;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خا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99" w:name="إنك_ستجده_يصيد_البقر797"/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تجد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ص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99"/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ئ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ط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ر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0" w:name="أحد14323"/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0"/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ر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س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ك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ك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طار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ق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1" w:name="قباء14320"/>
      <w:r>
        <w:rPr>
          <w:rFonts w:cs="Traditional Arabic"/>
          <w:color w:val="000000"/>
          <w:sz w:val="40"/>
          <w:sz w:val="40"/>
          <w:szCs w:val="40"/>
          <w:rtl w:val="true"/>
        </w:rPr>
        <w:t>ق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َ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1"/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ب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ب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رّ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2" w:name="ابن_إسحاق12298"/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2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د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3" w:name="عاصم_بن_عمر_بن_قتادة12294"/>
      <w:r>
        <w:rPr>
          <w:rFonts w:cs="Traditional Arabic"/>
          <w:color w:val="000000"/>
          <w:sz w:val="40"/>
          <w:sz w:val="40"/>
          <w:szCs w:val="40"/>
          <w:rtl w:val="true"/>
        </w:rPr>
        <w:t>عاص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3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4" w:name="أنس_بن_مالك12296"/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4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5" w:name="قباء14321"/>
      <w:r>
        <w:rPr>
          <w:rFonts w:cs="Traditional Arabic"/>
          <w:color w:val="000000"/>
          <w:sz w:val="40"/>
          <w:sz w:val="40"/>
          <w:szCs w:val="40"/>
          <w:rtl w:val="true"/>
        </w:rPr>
        <w:t>ق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5"/>
      <w:r>
        <w:rPr>
          <w:rFonts w:cs="Traditional Arabic"/>
          <w:color w:val="000000"/>
          <w:sz w:val="40"/>
          <w:sz w:val="40"/>
          <w:szCs w:val="40"/>
          <w:rtl w:val="true"/>
        </w:rPr>
        <w:t>أكي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مس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عج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6" w:name="أتعجبون_من_هذا799"/>
      <w:r>
        <w:rPr>
          <w:rFonts w:cs="Traditional Arabic"/>
          <w:color w:val="000000"/>
          <w:sz w:val="40"/>
          <w:sz w:val="40"/>
          <w:szCs w:val="40"/>
          <w:rtl w:val="true"/>
        </w:rPr>
        <w:t>أتعج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6"/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اد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7" w:name="سعد_بن_معاذ12297"/>
      <w:r>
        <w:rPr>
          <w:rFonts w:cs="Traditional Arabic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7"/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08" w:name="ابن_إسحاق12299"/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8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bookmarkStart w:id="109" w:name="ثم_إن_خالدا_قدم_بأكيدر_على796"/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كي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09"/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ق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ل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10" w:name="طيء20525"/>
      <w:r>
        <w:rPr>
          <w:rFonts w:cs="Traditional Arabic"/>
          <w:color w:val="000000"/>
          <w:sz w:val="40"/>
          <w:sz w:val="40"/>
          <w:szCs w:val="40"/>
          <w:rtl w:val="true"/>
        </w:rPr>
        <w:t>طي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10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خا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11" w:name="إنك_ستجده_يصيد_البقر798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11"/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ن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خر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9"/>
        <w:gridCol w:w="557"/>
        <w:gridCol w:w="2753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bookmarkStart w:id="112" w:name="تبارك_سائق_البقرات_إني9894"/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بار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سائ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بقر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bookmarkEnd w:id="112"/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رأي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هد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ها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ي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حائد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ذ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تبو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إن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مرن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الجها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Traditional Arabic"/>
        </w:rPr>
      </w:pPr>
      <w:bookmarkStart w:id="113" w:name="الرجوع_إلى_المدينة2366"/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bookmarkEnd w:id="113"/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hyperlink r:id="rId13">
        <w:bookmarkStart w:id="114" w:name="تبوك20779"/>
        <w:r>
          <w:rPr>
            <w:rStyle w:val="InternetLink"/>
            <w:rFonts w:cs="Traditional Arabic"/>
            <w:sz w:val="40"/>
            <w:sz w:val="40"/>
            <w:szCs w:val="40"/>
            <w:rtl w:val="true"/>
          </w:rPr>
          <w:t>بتبوك</w:t>
        </w:r>
        <w:r>
          <w:rPr>
            <w:rStyle w:val="InternetLink"/>
            <w:sz w:val="40"/>
            <w:sz w:val="40"/>
            <w:szCs w:val="40"/>
            <w:rtl w:val="true"/>
          </w:rPr>
          <w:t xml:space="preserve"> </w:t>
        </w:r>
      </w:hyperlink>
      <w:bookmarkEnd w:id="114"/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hyperlink r:id="rId14">
        <w:bookmarkStart w:id="115" w:name="المدينة14319"/>
        <w:r>
          <w:rPr>
            <w:rStyle w:val="InternetLink"/>
            <w:rFonts w:cs="Traditional Arabic"/>
            <w:sz w:val="40"/>
            <w:sz w:val="40"/>
            <w:szCs w:val="40"/>
            <w:rtl w:val="true"/>
          </w:rPr>
          <w:t>المدينة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</w:hyperlink>
      <w:bookmarkEnd w:id="115"/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إضاءة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ا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اج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ط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ط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ر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... 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ح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color w:val="000000"/>
          <w:sz w:val="40"/>
          <w:szCs w:val="40"/>
        </w:rPr>
      </w:pPr>
      <w:bookmarkStart w:id="116" w:name="وفاة_ذي_البجادين_وقيام_الرسول_على_دفنه23"/>
      <w:bookmarkEnd w:id="116"/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14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ف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ج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نه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  <w:bookmarkStart w:id="117" w:name="وفاة_ذي_البجادين_وقيام_الرسول_على_دفنه23"/>
      <w:bookmarkStart w:id="118" w:name="وفاة_ذي_البجادين_وقيام_الرسول_على_دفنه23"/>
      <w:bookmarkEnd w:id="118"/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19" w:name="محمد_بن_إبراهيم_بن_الحارث_التيمي12300"/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19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20" w:name="عبد_الله_بن_مسعود12302"/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20"/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21" w:name="غزوة_تبوك102"/>
      <w:r>
        <w:rPr>
          <w:rFonts w:cs="Traditional Arabic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21"/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س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بع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22" w:name="عبد_الله_ذو_البجادين_المزني12301"/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ج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22"/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ي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ا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لي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أ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س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ض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23" w:name="عبد_الله_بن_مسعود12303"/>
      <w:r>
        <w:rPr>
          <w:rFonts w:cs="Traditional Arabic"/>
          <w:color w:val="000000"/>
          <w:sz w:val="40"/>
          <w:sz w:val="40"/>
          <w:szCs w:val="40"/>
          <w:rtl w:val="true"/>
        </w:rPr>
        <w:t>و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bookmarkEnd w:id="123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فر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</w:rPr>
      </w:pPr>
      <w:bookmarkStart w:id="124" w:name="سبب_تسميته_ذا_البجادين2369"/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سبب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تسميته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ذا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بجادي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bookmarkEnd w:id="124"/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25" w:name="ابن_هشام12305"/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25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ج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ن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ضي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لي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ث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جا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ب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26" w:name="ابن_هشام12306"/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26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Start w:id="127" w:name="امرؤ_القيس12304"/>
      <w:r>
        <w:rPr>
          <w:rFonts w:cs="Traditional Arabic"/>
          <w:color w:val="000000"/>
          <w:sz w:val="40"/>
          <w:sz w:val="40"/>
          <w:szCs w:val="40"/>
          <w:rtl w:val="true"/>
        </w:rPr>
        <w:t>امرؤ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bookmarkEnd w:id="127"/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tbl>
      <w:tblPr>
        <w:bidiVisual w:val="true"/>
        <w:tblW w:w="3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7"/>
        <w:gridCol w:w="643"/>
        <w:gridCol w:w="2808"/>
      </w:tblGrid>
      <w:tr>
        <w:trPr/>
        <w:tc>
          <w:tcPr>
            <w:tcW w:w="280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40"/>
                <w:szCs w:val="40"/>
              </w:rPr>
            </w:pPr>
            <w:bookmarkStart w:id="128" w:name="كأن_أبانا_في_عرانين_ودقه28703"/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أ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بان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عراني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ودق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bookmarkEnd w:id="128"/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كبي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أناس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بجا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0"/>
                <w:sz w:val="40"/>
                <w:szCs w:val="40"/>
                <w:rtl w:val="true"/>
              </w:rPr>
              <w:t>مزم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ئ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ض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ي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اد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ُشّقِّقِ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-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؟</w:t>
      </w:r>
      <w:r>
        <w:rPr>
          <w:rFonts w:cs="Traditional Arabic"/>
          <w:sz w:val="40"/>
          <w:szCs w:val="40"/>
          <w:rtl w:val="true"/>
        </w:rPr>
        <w:t>! -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تـَقِيَ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َقـ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َ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ن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س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ِ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تقـ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معُ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وك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ئ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عد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ّ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ذ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تط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غ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ن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ت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ك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َف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ئ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ي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ف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" 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وح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ض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ص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بج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ثنت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قراء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</w:t>
      </w:r>
      <w:r>
        <w:rPr>
          <w:rFonts w:cs="Traditional Arabic"/>
          <w:sz w:val="40"/>
          <w:szCs w:val="40"/>
          <w:rtl w:val="true"/>
          <w:lang w:bidi="ar-JO"/>
        </w:rPr>
        <w:t>(</w:t>
      </w:r>
      <w:r>
        <w:rPr>
          <w:rFonts w:cs="Traditional Arabic"/>
          <w:sz w:val="40"/>
          <w:szCs w:val="40"/>
          <w:lang w:bidi="ar-JO"/>
        </w:rPr>
        <w:t>17</w:t>
      </w:r>
      <w:r>
        <w:rPr>
          <w:rFonts w:cs="Traditional Arabic"/>
          <w:sz w:val="40"/>
          <w:szCs w:val="40"/>
          <w:rtl w:val="true"/>
          <w:lang w:bidi="ar-JO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  <w:lang w:bidi="ar-JO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بركة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النبي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صلى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الله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عليه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وسلام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bidi="ar-JO"/>
        </w:rPr>
      </w:pPr>
      <w:r>
        <w:rPr>
          <w:rFonts w:cs="Traditional Arabic"/>
          <w:sz w:val="40"/>
          <w:szCs w:val="40"/>
          <w:u w:val="single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طل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يش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قي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وه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غي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ق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ما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نو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سبعمائ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ي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ر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ق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يش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د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جتيا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ر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زر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وب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ع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قد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نسح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يش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اخ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د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وف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غ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يش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ت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لاث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جاه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يش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شار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ئ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قات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رو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ط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بط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ول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نُصر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الرعب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سيرة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شهر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اس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هجر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زاد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ي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طري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طو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ن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ّ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إس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تص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د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بغ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مس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مت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ياؤ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ن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نب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ض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شارق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غارب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ستنف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قت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فر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فاف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ثقال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اهد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أموال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فس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ت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لمون</w:t>
      </w:r>
      <w:r>
        <w:rPr>
          <w:rFonts w:cs="Traditional Arabic"/>
          <w:sz w:val="40"/>
          <w:szCs w:val="40"/>
          <w:rtl w:val="true"/>
          <w:lang w:bidi="ar-JO"/>
        </w:rPr>
        <w:t>)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ص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جاعةٌ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وا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ّ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زا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ح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جساد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وه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وان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ب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حتا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ي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رفع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م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شد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ذ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نحرنا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ك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دَّهَنّا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د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تأذن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ائ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ستغن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د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و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تعين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تا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ر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أ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صلح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حتفا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منع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ئلاً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فعلوا</w:t>
      </w:r>
      <w:r>
        <w:rPr>
          <w:rFonts w:cs="Traditional Arabic"/>
          <w:sz w:val="40"/>
          <w:szCs w:val="40"/>
          <w:rtl w:val="true"/>
          <w:lang w:bidi="ar-JO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ارو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خط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ستئذا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وافق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يا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ج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شت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بح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ب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كبو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حمل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اع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باطأ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ركات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صاب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ه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شق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يرهم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ك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أم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إحض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ق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زواد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معو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عو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برك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بار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ري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بي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رك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نع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شر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مر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بسا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ل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سع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َمُد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أت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فض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زواد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ج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أ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ر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جئ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آخ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م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جئ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آخ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س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بز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جت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سا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ي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ف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د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ريفت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اف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مو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غ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اس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م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أ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رك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فض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مي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رتفع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ك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ؤمنِّ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اجية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ج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ج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ملأ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عيت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د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ساط</w:t>
      </w:r>
      <w:r>
        <w:rPr>
          <w:rFonts w:cs="Traditional Arabic"/>
          <w:sz w:val="40"/>
          <w:szCs w:val="40"/>
          <w:rtl w:val="true"/>
          <w:lang w:bidi="ar-JO"/>
        </w:rPr>
        <w:t>)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رك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عس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كل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بعو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فض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ضلة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شهد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أني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د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اءه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شه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لا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سلام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لقى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َ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بد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ؤم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شهد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طمئ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قال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جب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جنة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رت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عس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نغ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ب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رمد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JO"/>
        </w:rPr>
        <w:t>ل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JO"/>
        </w:rPr>
        <w:t>إل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JO"/>
        </w:rPr>
        <w:t>إل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JO"/>
        </w:rPr>
        <w:t>محم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JO"/>
        </w:rPr>
        <w:t>رسو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JO"/>
        </w:rPr>
        <w:t>الله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</w:p>
    <w:p>
      <w:pPr>
        <w:pStyle w:val="Normal"/>
        <w:jc w:val="righ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صاب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و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شُ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ّ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حط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َدْت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ثّ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ّ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ُو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َأ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ل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ر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د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ا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أوض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غو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ي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ح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ح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ك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جو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ي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ف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ناف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ظرو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ت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و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ج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اء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تمس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و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br w:type="page"/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bookmarkStart w:id="129" w:name="أمر_مسجد_الضرار_عند_القفول_من_غزوة_تبوك2"/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اءة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وة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و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جد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ار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فول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وة</w:t>
      </w:r>
      <w:r>
        <w:rPr>
          <w:rFonts w:eastAsia="Cambria" w:cs="Cambri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وك</w:t>
      </w:r>
      <w:bookmarkEnd w:id="129"/>
    </w:p>
    <w:p>
      <w:pPr>
        <w:pStyle w:val="Style13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bookmarkStart w:id="130" w:name="ابن_إسحاق12318"/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bookmarkEnd w:id="130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hyperlink r:id="rId15">
        <w:bookmarkStart w:id="131" w:name="أوان14331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أوان</w:t>
        </w:r>
      </w:hyperlink>
      <w:bookmarkEnd w:id="131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hyperlink r:id="rId16">
        <w:bookmarkStart w:id="132" w:name="المدينة14330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المدينة</w:t>
        </w:r>
      </w:hyperlink>
      <w:bookmarkEnd w:id="132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hyperlink r:id="rId17">
        <w:bookmarkStart w:id="133" w:name="مسجد_الضرار14329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مسجد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الضرار</w:t>
        </w:r>
      </w:hyperlink>
      <w:bookmarkEnd w:id="133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bookmarkStart w:id="134" w:name="تبوك14333"/>
      <w:bookmarkEnd w:id="134"/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bookmarkStart w:id="135" w:name="غزوة_تبوك10098"/>
      <w:bookmarkEnd w:id="135"/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Start w:id="136" w:name="إني_على_جناح_سفر_وحال_شغل802"/>
      <w:r>
        <w:rPr>
          <w:rStyle w:val="Hadith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جناح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سفر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حا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شغل</w:t>
      </w:r>
      <w:bookmarkEnd w:id="136"/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قدمن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أتيناك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صلين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5"/>
        <w:bidi w:val="1"/>
        <w:jc w:val="center"/>
        <w:rPr>
          <w:rFonts w:cs="Traditional Arabic"/>
        </w:rPr>
      </w:pPr>
      <w:bookmarkStart w:id="137" w:name="أمر_الرسول_اثنين_بهدمه2373"/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مه</w:t>
      </w:r>
      <w:bookmarkEnd w:id="137"/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hyperlink r:id="rId18">
        <w:bookmarkStart w:id="138" w:name="أوان14332"/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أوان</w:t>
        </w:r>
      </w:hyperlink>
      <w:bookmarkEnd w:id="138"/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bookmarkStart w:id="139" w:name="مالك_بن_الدخشم12310"/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شم</w:t>
      </w:r>
      <w:bookmarkEnd w:id="139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bookmarkStart w:id="140" w:name="عاصم_بن_عدي12316"/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bookmarkEnd w:id="140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bookmarkStart w:id="141" w:name="انطلقا_إلى_هذا_المسجد803"/>
      <w:r>
        <w:rPr>
          <w:rStyle w:val="Hadith"/>
          <w:rFonts w:cs="Traditional Arabic"/>
          <w:sz w:val="40"/>
          <w:sz w:val="40"/>
          <w:szCs w:val="40"/>
          <w:rtl w:val="true"/>
        </w:rPr>
        <w:t>انطلق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مسجد</w:t>
      </w:r>
      <w:bookmarkEnd w:id="141"/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ظال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ه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اهدما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حرقا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Cs w:val="40"/>
          <w:rtl w:val="true"/>
        </w:rPr>
        <w:t xml:space="preserve">.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خرج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سريعي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تي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سال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عوف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رهط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Start w:id="142" w:name="مالك_بن_الدخشم12311"/>
      <w:r>
        <w:rPr>
          <w:rStyle w:val="Hadith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دخشم</w:t>
      </w:r>
      <w:bookmarkEnd w:id="142"/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لمع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نظرني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خرج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بنار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هلي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Cs w:val="40"/>
          <w:rtl w:val="true"/>
        </w:rPr>
        <w:t xml:space="preserve">.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دخ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ه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أخذ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سعف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نخ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أشع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نار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خرج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يشتدا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دخلا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في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أهل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حرقا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هدما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تفرقو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ونز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فيهم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r>
        <w:rPr>
          <w:rStyle w:val="Hadith"/>
          <w:rFonts w:cs="Traditional Arabic"/>
          <w:sz w:val="40"/>
          <w:sz w:val="40"/>
          <w:szCs w:val="40"/>
          <w:rtl w:val="true"/>
        </w:rPr>
        <w:t>نزل</w:t>
      </w:r>
      <w:r>
        <w:rPr>
          <w:rStyle w:val="Hadith"/>
          <w:sz w:val="40"/>
          <w:sz w:val="40"/>
          <w:szCs w:val="40"/>
          <w:rtl w:val="true"/>
        </w:rPr>
        <w:t xml:space="preserve"> </w:t>
      </w:r>
      <w:bookmarkStart w:id="143" w:name="والذين_اتخذوا_مسجدا_ضرارا649"/>
      <w:r>
        <w:rPr>
          <w:rStyle w:val="Hadith"/>
          <w:rFonts w:cs="Traditional Arabic"/>
          <w:sz w:val="40"/>
          <w:szCs w:val="40"/>
          <w:rtl w:val="true"/>
        </w:rPr>
        <w:t xml:space="preserve">" </w:t>
      </w:r>
      <w:hyperlink r:id="rId19"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والذين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ضرارا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وكفرا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وتفريقا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color w:val="0000FF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color w:val="0000FF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sz w:val="40"/>
            <w:sz w:val="40"/>
            <w:szCs w:val="40"/>
            <w:rtl w:val="true"/>
          </w:rPr>
          <w:t xml:space="preserve"> </w:t>
        </w:r>
      </w:hyperlink>
      <w:bookmarkEnd w:id="143"/>
      <w:r>
        <w:rPr>
          <w:rStyle w:val="Hadith"/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5"/>
        <w:bidi w:val="1"/>
        <w:jc w:val="center"/>
        <w:rPr>
          <w:rFonts w:cs="Traditional Arabic"/>
        </w:rPr>
      </w:pPr>
      <w:bookmarkStart w:id="144" w:name="أسماء_بناته2374"/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ناته</w:t>
      </w:r>
      <w:bookmarkEnd w:id="144"/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bookmarkStart w:id="145" w:name="عبيد12319"/>
      <w:r>
        <w:rPr>
          <w:rFonts w:cs="Traditional Arabic"/>
          <w:sz w:val="40"/>
          <w:sz w:val="40"/>
          <w:szCs w:val="40"/>
          <w:rtl w:val="true"/>
        </w:rPr>
        <w:t>عبيد</w:t>
      </w:r>
      <w:bookmarkEnd w:id="145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bookmarkStart w:id="146" w:name="أحد14334"/>
      <w:r>
        <w:rPr>
          <w:rFonts w:cs="Traditional Arabic"/>
          <w:sz w:val="40"/>
          <w:sz w:val="40"/>
          <w:szCs w:val="40"/>
          <w:rtl w:val="true"/>
        </w:rPr>
        <w:t>أحد</w:t>
      </w:r>
      <w:bookmarkEnd w:id="146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bookmarkStart w:id="147" w:name="مسجد_الشقاق14328"/>
      <w:r>
        <w:rPr>
          <w:rFonts w:cs="Traditional Arabic"/>
          <w:sz w:val="40"/>
          <w:szCs w:val="40"/>
          <w:rtl w:val="true"/>
        </w:rPr>
        <w:t xml:space="preserve">" </w:t>
      </w:r>
      <w:hyperlink r:id="rId20"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مسجد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40"/>
            <w:sz w:val="40"/>
            <w:szCs w:val="40"/>
            <w:u w:val="none"/>
            <w:rtl w:val="true"/>
          </w:rPr>
          <w:t>الشقاق</w:t>
        </w:r>
      </w:hyperlink>
      <w:bookmarkEnd w:id="147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bookmarkStart w:id="148" w:name="ثعلبة_بن_حاطب12314"/>
      <w:r>
        <w:rPr>
          <w:rFonts w:cs="Traditional Arabic"/>
          <w:sz w:val="40"/>
          <w:sz w:val="40"/>
          <w:szCs w:val="40"/>
          <w:rtl w:val="true"/>
        </w:rPr>
        <w:t>و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bookmarkEnd w:id="148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bookmarkStart w:id="149" w:name="معتب_بن_قشير12315"/>
      <w:r>
        <w:rPr>
          <w:rFonts w:cs="Traditional Arabic"/>
          <w:sz w:val="40"/>
          <w:sz w:val="40"/>
          <w:szCs w:val="40"/>
          <w:rtl w:val="true"/>
        </w:rPr>
        <w:t>ومع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ير</w:t>
      </w:r>
      <w:bookmarkEnd w:id="149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bookmarkStart w:id="150" w:name="سهل_بن_حنيف12317"/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</w:t>
      </w:r>
      <w:bookmarkEnd w:id="150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اه</w:t>
      </w:r>
      <w:r>
        <w:rPr>
          <w:sz w:val="40"/>
          <w:sz w:val="40"/>
          <w:szCs w:val="40"/>
          <w:rtl w:val="true"/>
        </w:rPr>
        <w:t xml:space="preserve"> </w:t>
      </w:r>
      <w:bookmarkStart w:id="151" w:name="مجمع_بن_جارية12312"/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bookmarkEnd w:id="151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يعة</w:t>
      </w:r>
      <w:r>
        <w:rPr>
          <w:sz w:val="40"/>
          <w:sz w:val="40"/>
          <w:szCs w:val="40"/>
          <w:rtl w:val="true"/>
        </w:rPr>
        <w:t xml:space="preserve"> </w:t>
      </w:r>
      <w:bookmarkStart w:id="152" w:name="وديعة_بن_ثابت12313"/>
      <w:r>
        <w:rPr>
          <w:rFonts w:cs="Traditional Arabic"/>
          <w:sz w:val="40"/>
          <w:sz w:val="40"/>
          <w:szCs w:val="40"/>
          <w:rtl w:val="true"/>
        </w:rPr>
        <w:t>و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bookmarkEnd w:id="152"/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bidi w:val="1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ض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numPr>
          <w:ilvl w:val="0"/>
          <w:numId w:val="4"/>
        </w:numPr>
        <w:bidi w:val="1"/>
        <w:spacing w:before="280" w:after="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ّ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ضار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ّ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ف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حلفُن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اذ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دّ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كش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numPr>
          <w:ilvl w:val="0"/>
          <w:numId w:val="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س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طه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ّه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Style13"/>
        <w:numPr>
          <w:ilvl w:val="0"/>
          <w:numId w:val="4"/>
        </w:numPr>
        <w:bidi w:val="1"/>
        <w:spacing w:before="0" w:after="28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ّ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ّ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ِي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يا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ّ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numPr>
          <w:ilvl w:val="0"/>
          <w:numId w:val="4"/>
        </w:numPr>
        <w:bidi w:val="1"/>
        <w:spacing w:before="0" w:after="28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ـّ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ّ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نصر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ُدمّر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قراء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( </w:t>
      </w:r>
      <w:r>
        <w:rPr>
          <w:rFonts w:cs="Traditional Arabic"/>
          <w:sz w:val="40"/>
          <w:szCs w:val="40"/>
          <w:lang w:bidi="ar-JO"/>
        </w:rPr>
        <w:t>20</w:t>
      </w:r>
      <w:r>
        <w:rPr>
          <w:rFonts w:cs="Traditional Arabic"/>
          <w:sz w:val="40"/>
          <w:szCs w:val="40"/>
          <w:rtl w:val="true"/>
          <w:lang w:bidi="ar-JO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كعب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بن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مالك</w:t>
      </w:r>
      <w:r>
        <w:rPr>
          <w:rFonts w:cs="Traditional Arabic"/>
          <w:sz w:val="40"/>
          <w:szCs w:val="40"/>
          <w:rtl w:val="true"/>
          <w:lang w:bidi="ar-JO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الثلاثة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الذين</w:t>
      </w:r>
      <w:r>
        <w:rPr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JO"/>
        </w:rPr>
        <w:t>خُل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bidi="ar-JO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تخ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ض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اس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هج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ه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rFonts w:cs="Traditional Arabic"/>
          <w:sz w:val="40"/>
          <w:szCs w:val="40"/>
          <w:rtl w:val="true"/>
          <w:lang w:bidi="ar-JO"/>
        </w:rPr>
        <w:t>: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تخ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ا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تجهز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ميع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خرو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ت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كافر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ات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ريش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اد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ا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خر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صحاب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تال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أ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حا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ج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و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يعا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ص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خ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ضر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در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ر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اس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دح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دري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ئلاً</w:t>
      </w:r>
      <w:r>
        <w:rPr>
          <w:rFonts w:cs="Traditional Arabic"/>
          <w:sz w:val="40"/>
          <w:szCs w:val="40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كأ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طلع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لي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قال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هم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عمل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شئت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قد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غفر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كم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ه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ق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واثق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إسلا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ائ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نص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يع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طاع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نش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مكر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عس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يس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ث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نا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عا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حا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طلق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ع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ولي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يدين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عد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ي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شهد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آخ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ُحِب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شه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ر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ذكَر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ا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ص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رس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يغ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غير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قلها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ني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وسر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حي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ن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در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جهي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دب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َت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كلف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ستطي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جهي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ّ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ذ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فقر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ع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َو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يديهم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ّ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غير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و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وا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حر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دع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شر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ُؤخذ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ّ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خاف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دهم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حظ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ان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دائماً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و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وج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زر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وب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فز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رّ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را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ك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دائهم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ب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وجه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أسب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ا</w:t>
      </w:r>
      <w:r>
        <w:rPr>
          <w:rFonts w:cs="Traditional Arabic"/>
          <w:sz w:val="40"/>
          <w:szCs w:val="40"/>
          <w:rtl w:val="true"/>
          <w:lang w:bidi="ar-JO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ind w:left="0" w:right="0" w:hanging="0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اف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بو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طوي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داً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طري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فاو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صحار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ستعد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ت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ستعداد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د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و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ُدَّة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دد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كب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ولة،وأشر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و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جن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ف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رس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بائ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أم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شترك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غزوة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ثأ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ؤت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و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د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شر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رات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صم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ثب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و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و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شئ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زي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ر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فكر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رَّ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هاجموها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أج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بيَّ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وفد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دين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ا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َعُ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ض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م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هاز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َنْ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أ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هِّزَهُ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دع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ذ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عطاء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لأ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تا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َذ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و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دي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ض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ض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ض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د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ص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م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ور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ثم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ض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ه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م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ّ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حمَل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ز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ع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خي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ش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ج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ثم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وم</w:t>
      </w:r>
      <w:r>
        <w:rPr>
          <w:rFonts w:cs="Traditional Arabic"/>
          <w:sz w:val="40"/>
          <w:szCs w:val="40"/>
          <w:rtl w:val="true"/>
          <w:lang w:bidi="ar-JO"/>
        </w:rPr>
        <w:t>"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خ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ادق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تطيعو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متن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كتس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رص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و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رض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ل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بي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ريم،؟</w:t>
      </w:r>
      <w:r>
        <w:rPr>
          <w:rFonts w:cs="Traditional Arabic"/>
          <w:sz w:val="40"/>
          <w:szCs w:val="40"/>
          <w:rtl w:val="true"/>
          <w:lang w:bidi="ar-JO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حات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َنْ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رَّ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فل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جا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ن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يو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صي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تابع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لدو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ز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يّة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ن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كف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فس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َن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أخ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خ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د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شارك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غزو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ضي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زح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زخ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تدفِّ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ر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غيا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ز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ي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فضح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كش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ه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ار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سف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شقةٍ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م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بقاء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ين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طا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شدّت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ظل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شج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ردُ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ض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تأرج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متث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ع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ه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ح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ا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اه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ثاق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خف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يش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خ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يا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بون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اس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ر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ا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جهي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عو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ثاقل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ئ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د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دت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ز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رد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تباطؤ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ج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طل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مسل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هاز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ئاً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غ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ح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ر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صح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بر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شد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غد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أجه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اح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زاد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عو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جت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ط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بّ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م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نس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أولا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ر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ثاق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تصق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سرع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ك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ه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سابق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خَلتِ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بتعد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فارطوا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ش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ش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رق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وء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شد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آب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بي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أنيس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حي</w:t>
      </w:r>
      <w:r>
        <w:rPr>
          <w:rFonts w:cs="Traditional Arabic"/>
          <w:sz w:val="40"/>
          <w:szCs w:val="40"/>
          <w:rtl w:val="true"/>
          <w:lang w:bidi="ar-JO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وا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هتة</w:t>
      </w:r>
      <w:r>
        <w:rPr>
          <w:rFonts w:cs="Traditional Arabic"/>
          <w:sz w:val="40"/>
          <w:szCs w:val="40"/>
          <w:rtl w:val="true"/>
          <w:lang w:bidi="ar-JO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راب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لأ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حببت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اه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ُح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خندق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و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بتع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صابي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هداي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ادر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قي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ادي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ه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ظيم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حي</w:t>
      </w:r>
      <w:r>
        <w:rPr>
          <w:rFonts w:cs="Traditional Arabic"/>
          <w:sz w:val="40"/>
          <w:szCs w:val="40"/>
          <w:rtl w:val="true"/>
          <w:lang w:bidi="ar-JO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ظ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جائ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نافق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تع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مرحون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؟</w:t>
      </w:r>
      <w:r>
        <w:rPr>
          <w:rFonts w:cs="Traditional Arabic"/>
          <w:sz w:val="40"/>
          <w:szCs w:val="40"/>
          <w:rtl w:val="true"/>
          <w:lang w:bidi="ar-JO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ؤل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ضعف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لس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ضعفهم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س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حي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س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افى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ر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بي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رَّةِ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يني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ؤل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قر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ء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ألو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م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جه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عتذ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م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تولّ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ك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عي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في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ْ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د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لغ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يسور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</w:t>
      </w:r>
      <w:r>
        <w:rPr>
          <w:rFonts w:cs="Traditional Arabic"/>
          <w:sz w:val="40"/>
          <w:szCs w:val="40"/>
          <w:rtl w:val="true"/>
          <w:lang w:bidi="ar-JO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ص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ي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زمتني؟</w:t>
      </w:r>
      <w:r>
        <w:rPr>
          <w:rFonts w:cs="Traditional Arabic"/>
          <w:sz w:val="40"/>
          <w:szCs w:val="40"/>
          <w:rtl w:val="true"/>
          <w:lang w:bidi="ar-JO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د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ح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للديغ</w:t>
      </w:r>
      <w:r>
        <w:rPr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ر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را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و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ست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زرع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ظ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هلي</w:t>
      </w:r>
      <w:r>
        <w:rPr>
          <w:rFonts w:cs="Traditional Arabic"/>
          <w:sz w:val="40"/>
          <w:szCs w:val="40"/>
          <w:rtl w:val="true"/>
          <w:lang w:bidi="ar-JO"/>
        </w:rPr>
        <w:t xml:space="preserve">..!!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ئ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نعتُ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</w:t>
      </w:r>
      <w:r>
        <w:rPr>
          <w:rFonts w:cs="Traditional Arabic"/>
          <w:sz w:val="40"/>
          <w:szCs w:val="40"/>
          <w:rtl w:val="true"/>
          <w:lang w:bidi="ar-JO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ذكر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غ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ل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وم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ك؟</w:t>
      </w:r>
      <w:r>
        <w:rPr>
          <w:rFonts w:cs="Traditional Arabic"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خجتلا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ي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rFonts w:cs="Traditional Arabic"/>
          <w:sz w:val="40"/>
          <w:szCs w:val="40"/>
          <w:rtl w:val="true"/>
          <w:lang w:bidi="ar-JO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خلج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اهد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ط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حارب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ظن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لد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ه</w:t>
      </w:r>
      <w:r>
        <w:rPr>
          <w:rFonts w:cs="Traditional Arabic"/>
          <w:sz w:val="40"/>
          <w:szCs w:val="40"/>
          <w:rtl w:val="true"/>
          <w:lang w:bidi="ar-JO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سأ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جيب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ل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غم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نات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ستح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ستح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كث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قول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بس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ردا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نظر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طف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ع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إعج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قعو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ن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ظ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ظل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رد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بس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ك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هدا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ال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يثارُ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اح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ع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رخ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دة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</w:t>
      </w:r>
      <w:r>
        <w:rPr>
          <w:rFonts w:cs="Traditional Arabic"/>
          <w:sz w:val="40"/>
          <w:szCs w:val="40"/>
          <w:rtl w:val="true"/>
          <w:lang w:bidi="ar-JO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حس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ض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صاحب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س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ئ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يا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ع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و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ص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ب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ظّ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خا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فكي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دبير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دف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ه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حق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خف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َج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توج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ؤنباً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ئ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َ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لم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لتم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أخ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ع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ذر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ه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لت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اغ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فا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هدئ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ان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م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اً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م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اذ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جز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ثوب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ك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خوَّةُ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ز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ز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اً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سك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ب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ب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ف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ع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ص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ؤا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ع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ّ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ر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ب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ج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ب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ّ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كاسل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ع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ر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ب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بَوْن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سع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نظ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ام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ر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حر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ترام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طرا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ِ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ر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تلأ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يو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تحر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تجا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رع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ظه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خ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حو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لب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ياض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بتس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رف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حا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ل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ث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تط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دّ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جيش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و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م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ز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نافق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ضحك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الوا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س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ؤل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طاعن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ابث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عم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نيات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ّ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رهم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رهم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تط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لح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ّ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ير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ح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َعْد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رع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ر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بّ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رو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ك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ب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خيثمة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ثم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من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ث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ثم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ذ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تظ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يش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علم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ه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قتا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ب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بدأ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دفا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ن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جب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صمو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لاث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آلا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ز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ؤ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ئ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اب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ئت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ثبت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لاث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ئد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بط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بطال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أ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اهد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نسحب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م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ض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ها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بروت،</w:t>
      </w:r>
      <w:r>
        <w:rPr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اض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غني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إيا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ص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ب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ر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ي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ه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يش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ام؟</w:t>
      </w:r>
      <w:r>
        <w:rPr>
          <w:rFonts w:cs="Traditional Arabic"/>
          <w:sz w:val="40"/>
          <w:szCs w:val="40"/>
          <w:rtl w:val="true"/>
          <w:lang w:bidi="ar-JO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غ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ّ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وجَّ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فل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و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شت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زن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و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سأل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ما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أكذ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علل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قيق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كان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لي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ي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ذب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اش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ل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ر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خط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داً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ستع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أي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ّ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باط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دءاً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رع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ز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ط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ي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قِّ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ضمح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ّ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ذ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ح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ذب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ن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ا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رف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سق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يزا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خس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زلّ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كان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ا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مين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ّ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يل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ظل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دم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زا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اط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ر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ج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شي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د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ز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ذ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ج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أحياناً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لص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جى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ّ؛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س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دقِ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ضِّ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بي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بيبك</w:t>
      </w:r>
      <w:r>
        <w:rPr>
          <w:rFonts w:cs="Traditional Arabic"/>
          <w:sz w:val="40"/>
          <w:szCs w:val="40"/>
          <w:rtl w:val="true"/>
          <w:lang w:bidi="ar-JO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صب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دم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أ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مسج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رك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كعت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ي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ف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ل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ناس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ء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خلَّف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تذر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حلف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ادت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ذب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رض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ان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ض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ثمان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انيتَهُ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ستغف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و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رائ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ي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اع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ح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نقِّ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و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ئ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ش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ل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خف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َفَ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تردد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ق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ينا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آت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َدَر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حْبِب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ْ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َدَر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امق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ل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سَّم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سُّ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غض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سُّ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ر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اد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جال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سأ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حف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ه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أ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م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ك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خلّفك؟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ل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تك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بتع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ظهرك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اشتري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راحلتك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imes New Roman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خافض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أ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اض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صر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جه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لّ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؛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لس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ني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رأ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أخر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خط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ذ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يرض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ب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سان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صيح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ديه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اض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دل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ئب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ك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ئ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دثت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دي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ذ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رض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ّ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وش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خط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دثت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دي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ع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غض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أرج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اق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تو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دقاً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و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ذ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ط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و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يس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ّ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َنك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إنس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ا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عر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حدث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دق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هويم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ذ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غ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ما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ر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مي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صاله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قد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صدق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ق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قضي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يك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متُ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ل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وم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تبعون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من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ذنب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ن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جز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تذ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عتذ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خلفو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في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نبَك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غفار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،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يدو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كذب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تص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طري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لا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آخر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د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عذا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بل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أ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م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ز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لح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ؤنبون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كثرو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ج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كذّ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دع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دعا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تخلف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آخرون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بت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ث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ُ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جاب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ث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جابني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وا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ع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ا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ث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ث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ما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وا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ُرا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بي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َمْريُّ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ل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واقفيُّ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س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سن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لح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هد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ر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الثهما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ض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كرو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ه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شت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عا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لمس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ُذه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ه</w:t>
      </w:r>
      <w:r>
        <w:rPr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بث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زد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ألق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سن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ك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ّ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أ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لاثة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ه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لم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جتنَبنَ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غيّر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ن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أ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رفونن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نكّرَ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ض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أر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رف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بث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مس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لة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حبا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ستكان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عد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تي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كيا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صليا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ستغفرا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أل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وب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قطع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جوز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دَّت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قاطعةُ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مّ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شب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و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جلد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ر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شه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لا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طو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سواق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لم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ت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تماس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لتز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أوا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ي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عليمات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د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مخطئ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جال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ف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تماد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طئ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وآ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جلس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لا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رّ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فت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ر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ص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ري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سارق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ظ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قب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ا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ظ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َّ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حو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ر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ّي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لقائ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و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لتز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صد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ام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وّ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د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لتز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ا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ثر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إيجا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طيب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ه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ام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قض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نا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يئ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شداً</w:t>
      </w:r>
      <w:r>
        <w:rPr>
          <w:rFonts w:cs="Traditional Arabic"/>
          <w:sz w:val="40"/>
          <w:szCs w:val="40"/>
          <w:rtl w:val="true"/>
          <w:lang w:bidi="ar-JO"/>
        </w:rPr>
        <w:t>..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ط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فو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ف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ز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ر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طلق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ت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و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ستا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د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لامَ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ت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شُدُ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له</w:t>
      </w:r>
      <w:r>
        <w:rPr>
          <w:rFonts w:cs="Traditional Arabic"/>
          <w:sz w:val="40"/>
          <w:szCs w:val="40"/>
          <w:rtl w:val="true"/>
          <w:lang w:bidi="ar-JO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لم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ب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سو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سكت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ي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تن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آنف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زام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أوا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يمان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؟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ناشدُت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سكت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د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ناشدت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أ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ز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أ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ظ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شفق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سو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لم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فاض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ينا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ولّي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سوَّر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دا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بي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ش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سوا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بطي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اح</w:t>
      </w:r>
      <w:r>
        <w:rPr>
          <w:rFonts w:cs="Traditional Arabic"/>
          <w:sz w:val="40"/>
          <w:szCs w:val="40"/>
          <w:rtl w:val="true"/>
          <w:lang w:bidi="ar-JO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ب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طع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يع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مد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ول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دل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ك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طف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شير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َّ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ء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دف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ا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سا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تب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رأ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ُ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إنّ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غ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حب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فا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ع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َضْيَعَةٍ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لح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واسِك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imes New Roman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د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ري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آم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الإس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ين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محم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بياً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ت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ُطل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س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واب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دعو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ف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إيما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دَّ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بات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س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ّ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هدا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رشا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با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ئ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ف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طأت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جفوة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قو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حقه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طهر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مح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نب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لاء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يم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نّ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حرقتها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ضع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حتم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أصبر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ت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آخر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ض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بع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وم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خمس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بطأ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وحي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أتي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rFonts w:cs="Traditional Arabic"/>
          <w:sz w:val="40"/>
          <w:szCs w:val="40"/>
          <w:rtl w:val="true"/>
          <w:lang w:bidi="ar-JO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أمر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تز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رأت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طلِّق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فعل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عتزل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قرَبنّها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افذ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ع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طا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يمان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حتساب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رس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حب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ث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ل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مرأت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ق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أه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و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ض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مر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جاء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رأ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ل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ل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خ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ائ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اد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ه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ك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خدمه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ا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لك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قربنّك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ركة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ء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ز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ك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وم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لي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أذ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رأت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ذ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مرأ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ل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دمه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أذ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فلبث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ش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الٍ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م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مس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لة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ه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امنا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مو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أر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ج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رج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يّئْ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شداً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ا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ج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باح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مس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ظه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وتن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بي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ل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اق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ضاق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ر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حب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ع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و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رخ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َلْع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أ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وته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شر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تما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ع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شر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خرر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اجد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ك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حمد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ك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ستغفر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بك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شكر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ر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رج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آذ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تو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ز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ل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ج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ذه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شروننا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رأ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اق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بر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و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تظر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صاحبي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نتظر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صاحبي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بونكم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لاث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ك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ت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تماس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لتز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متن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امك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ر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ِل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تث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طا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لو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مي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رج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و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مغفرة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ءت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سمعت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و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خوان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شر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ّ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ص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ْ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ك</w:t>
      </w:r>
      <w:r>
        <w:rPr>
          <w:rFonts w:cs="Traditional Arabic"/>
          <w:sz w:val="40"/>
          <w:szCs w:val="40"/>
          <w:rtl w:val="true"/>
          <w:lang w:bidi="ar-JO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طل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صل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شر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را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بي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ل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ع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وب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متط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رس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رع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ع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شيرت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بتهجاً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ص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و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سر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ر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ا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ٍّ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ضل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خي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تما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زع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وب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صاح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وت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طي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وب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م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ومئذ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ستعر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و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طلق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َبِّ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لوب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ضي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أفئد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صاحب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ِ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سا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ظمى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طلقت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تلقون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وج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وج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هنئون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توبة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قول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هن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وبة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ص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ج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دخل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زيز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ِ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عنت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ريص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ِ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ح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ِ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المؤمنين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ر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ه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ر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ق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بشر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خير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ليك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ذ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لدتك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مُّك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ن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جم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شرى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هن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ظ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شرى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عبة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تما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؟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rFonts w:cs="Traditional Arabic"/>
          <w:sz w:val="40"/>
          <w:szCs w:val="40"/>
          <w:rtl w:val="true"/>
          <w:lang w:bidi="ar-JO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ل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زَّ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جلَّ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ُر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ن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ه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ه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ط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مر</w:t>
      </w:r>
      <w:r>
        <w:rPr>
          <w:rFonts w:cs="Traditional Arabic"/>
          <w:sz w:val="40"/>
          <w:szCs w:val="40"/>
          <w:rtl w:val="true"/>
          <w:lang w:bidi="ar-JO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شر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زمر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ق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وض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ع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كابه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لس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د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وب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خل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دق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مسك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ليك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عض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الك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هو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ك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أ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م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ر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سع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تخ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ضنّ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ك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رح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ا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مر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احتفا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بع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لي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س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صيب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بتن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بر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لت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ج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صدق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وب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ِّ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دق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ق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داً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سلم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ع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دي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كر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ع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مَّ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ذب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ُ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وم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أرج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فظ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ق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ز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ش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لاث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وله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قد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نبي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المهاجري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الأنصار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تبعو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ساعة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عسرة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غ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ن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رءوف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رحيم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على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ثلاثة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خلف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ضاق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لي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رحبت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ظن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لجأ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لي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تاب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لي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يتوبوا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غ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تق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كون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صادقين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و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وبة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ع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ع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د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إس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عظ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فس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دق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كون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ذبتُ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أهلك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ذبو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نّ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ذ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ذب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نْزَ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وح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رَّ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أحد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سيحلفو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نقلبت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لي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تعرض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ن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أعرض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ن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إن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رجس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مأوا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جهن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جزاء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م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كان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كسبون،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حلفو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ترض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ن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ترضو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نه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يرضى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قو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فاسقين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bidi="ar-JO"/>
        </w:rPr>
        <w:tab/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عب</w:t>
      </w:r>
      <w:r>
        <w:rPr>
          <w:rFonts w:cs="Traditional Arabic"/>
          <w:sz w:val="40"/>
          <w:szCs w:val="40"/>
          <w:rtl w:val="true"/>
          <w:lang w:bidi="ar-JO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ُلّف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لاث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ولئ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ل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بايع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ستغف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م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أرجأ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ض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ذلك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rFonts w:cs="Traditional Arabic"/>
          <w:sz w:val="40"/>
          <w:szCs w:val="40"/>
          <w:rtl w:val="true"/>
          <w:lang w:bidi="ar-JO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على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ثلاثة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خلفوا</w:t>
      </w:r>
      <w:r>
        <w:rPr>
          <w:rFonts w:cs="Traditional Arabic"/>
          <w:b/>
          <w:bCs/>
          <w:sz w:val="40"/>
          <w:szCs w:val="40"/>
          <w:rtl w:val="true"/>
          <w:lang w:bidi="ar-JO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ي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ُلِّف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ّفَ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غزو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ن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خليف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يانا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إرجاؤ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أمر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ل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عتذ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إليه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sectPr>
      <w:footerReference w:type="defaul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530"/>
        </w:tabs>
        <w:ind w:left="1530" w:hanging="117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b/>
        <w:bCs w:val="false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915"/>
        </w:tabs>
        <w:ind w:left="915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915"/>
        </w:tabs>
        <w:ind w:left="915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915"/>
        </w:tabs>
        <w:ind w:left="915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Char">
    <w:name w:val="عنوان 3 Char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adith">
    <w:name w:val="hadith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Quran">
    <w:name w:val="qur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ing5">
    <w:name w:val="heading5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rah.al-islam.com/places.asp?p=%C7%E1%E3%CF%ED%E4%C9" TargetMode="External"/><Relationship Id="rId3" Type="http://schemas.openxmlformats.org/officeDocument/2006/relationships/hyperlink" Target="http://sirah.al-islam.com/places.asp?p=%C7%E1%D4%C7%E3" TargetMode="External"/><Relationship Id="rId4" Type="http://schemas.openxmlformats.org/officeDocument/2006/relationships/hyperlink" Target="http://sirah.al-islam.com/places.asp?p=%DB%D3%C7%E4" TargetMode="External"/><Relationship Id="rId5" Type="http://schemas.openxmlformats.org/officeDocument/2006/relationships/hyperlink" Target="http://sirah.al-islam.com/places.asp?p=%C7%E1%C8%E1%DE%C7%C1" TargetMode="External"/><Relationship Id="rId6" Type="http://schemas.openxmlformats.org/officeDocument/2006/relationships/hyperlink" Target="http://sirah.al-islam.com/places.asp?p=%E3%DF%C9" TargetMode="External"/><Relationship Id="rId7" Type="http://schemas.openxmlformats.org/officeDocument/2006/relationships/hyperlink" Target="http://sirah.al-islam.com/places.asp?p=%C7%E1%DD%D1%DA" TargetMode="External"/><Relationship Id="rId8" Type="http://schemas.openxmlformats.org/officeDocument/2006/relationships/hyperlink" Target="http://sirah.al-islam.com/places.asp?p=%CC%C7%D3%E6%E3" TargetMode="External"/><Relationship Id="rId9" Type="http://schemas.openxmlformats.org/officeDocument/2006/relationships/hyperlink" Target="http://sirah.al-islam.com/places.asp?p=%CA%C8%E6%DF" TargetMode="External"/><Relationship Id="rId10" Type="http://schemas.openxmlformats.org/officeDocument/2006/relationships/hyperlink" Target="http://sirah.al-islam.com/places.asp?p=%CC%D1%C8%C7%C1" TargetMode="External"/><Relationship Id="rId11" Type="http://schemas.openxmlformats.org/officeDocument/2006/relationships/hyperlink" Target="http://sirah.al-islam.com/places.asp?p=%C3%D0%D1%CD" TargetMode="External"/><Relationship Id="rId12" Type="http://schemas.openxmlformats.org/officeDocument/2006/relationships/hyperlink" Target="http://sirah.al-islam.com/places.asp?p=%C3%ED%E1%C9" TargetMode="External"/><Relationship Id="rId13" Type="http://schemas.openxmlformats.org/officeDocument/2006/relationships/hyperlink" Target="http://sirah.al-islam.com/places.asp?p=%CA%C8%E6%DF" TargetMode="External"/><Relationship Id="rId14" Type="http://schemas.openxmlformats.org/officeDocument/2006/relationships/hyperlink" Target="http://sirah.al-islam.com/places.asp?p=%C7%E1%E3%CF%ED%E4%C9" TargetMode="External"/><Relationship Id="rId15" Type="http://schemas.openxmlformats.org/officeDocument/2006/relationships/hyperlink" Target="http://sirah.al-islam.com/places.asp?p=%C3%E6%C7%E4" TargetMode="External"/><Relationship Id="rId16" Type="http://schemas.openxmlformats.org/officeDocument/2006/relationships/hyperlink" Target="http://sirah.al-islam.com/places.asp?p=%C7%E1%E3%CF%ED%E4%C9" TargetMode="External"/><Relationship Id="rId17" Type="http://schemas.openxmlformats.org/officeDocument/2006/relationships/hyperlink" Target="http://sirah.al-islam.com/places.asp?p=%E3%D3%CC%CF%25 %C7%E1%D6%D1%C7%D1" TargetMode="External"/><Relationship Id="rId18" Type="http://schemas.openxmlformats.org/officeDocument/2006/relationships/hyperlink" Target="http://sirah.al-islam.com/places.asp?p=%C3%E6%C7%E4" TargetMode="External"/><Relationship Id="rId19" Type="http://schemas.openxmlformats.org/officeDocument/2006/relationships/hyperlink" Target="javascript:DisplayAyaa(9,107)" TargetMode="External"/><Relationship Id="rId20" Type="http://schemas.openxmlformats.org/officeDocument/2006/relationships/hyperlink" Target="http://sirah.al-islam.com/places.asp?p=%E3%D3%CC%CF%25 %C7%E1%D4%DE%C7%DE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37:00Z</dcterms:created>
  <dc:creator>*****</dc:creator>
  <dc:description/>
  <cp:keywords/>
  <dc:language>en-US</dc:language>
  <cp:lastModifiedBy>***</cp:lastModifiedBy>
  <dcterms:modified xsi:type="dcterms:W3CDTF">2008-11-06T18:37:00Z</dcterms:modified>
  <cp:revision>2</cp:revision>
  <dc:subject/>
  <dc:title>قراءة في غزوة تبوك </dc:title>
</cp:coreProperties>
</file>