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قع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ستف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قاوم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سن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لفلسف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يونانية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3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كتو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bidi="ar-DZ"/>
        </w:rPr>
      </w:pPr>
      <w:r>
        <w:rPr>
          <w:i/>
          <w:iCs/>
          <w:sz w:val="36"/>
          <w:szCs w:val="36"/>
          <w:rtl w:val="true"/>
          <w:lang w:bidi="ar-DZ"/>
        </w:rPr>
        <w:t>-</w:t>
      </w:r>
      <w:r>
        <w:rPr>
          <w:i/>
          <w:i/>
          <w:iCs/>
          <w:sz w:val="36"/>
          <w:sz w:val="36"/>
          <w:szCs w:val="36"/>
          <w:rtl w:val="true"/>
          <w:lang w:bidi="ar-DZ"/>
        </w:rPr>
        <w:t>دار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DZ"/>
        </w:rPr>
        <w:t>المحتسب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DZ"/>
        </w:rPr>
        <w:t>–</w:t>
      </w:r>
    </w:p>
    <w:p>
      <w:pPr>
        <w:pStyle w:val="Normal"/>
        <w:jc w:val="center"/>
        <w:rPr>
          <w:i/>
          <w:i/>
          <w:iCs/>
          <w:sz w:val="36"/>
          <w:szCs w:val="36"/>
          <w:lang w:val="fr-FR" w:bidi="ar-DZ"/>
        </w:rPr>
      </w:pPr>
      <w:r>
        <w:rPr>
          <w:i/>
          <w:iCs/>
          <w:sz w:val="36"/>
          <w:szCs w:val="36"/>
          <w:lang w:val="fr-FR" w:bidi="ar-DZ"/>
        </w:rPr>
        <w:t>2008</w:t>
      </w:r>
    </w:p>
    <w:p>
      <w:pPr>
        <w:pStyle w:val="Normal"/>
        <w:jc w:val="center"/>
        <w:rPr>
          <w:i/>
          <w:i/>
          <w:iCs/>
          <w:sz w:val="36"/>
          <w:szCs w:val="36"/>
          <w:lang w:val="fr-FR" w:bidi="ar-DZ"/>
        </w:rPr>
      </w:pPr>
      <w:r>
        <w:rPr>
          <w:i/>
          <w:iCs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إهداء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باحثي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اعين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لإيجاد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لسف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إسلامي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صيل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تجمع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نقو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كو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ساسه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غايته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هدي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jc w:val="center"/>
        <w:rPr>
          <w:sz w:val="36"/>
          <w:u w:val="none"/>
        </w:rPr>
      </w:pP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اء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4"/>
        </w:rPr>
      </w:pPr>
      <w:r>
        <w:rPr>
          <w:rFonts w:cs="Times New Roman"/>
          <w:sz w:val="1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ّ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ص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ف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jc w:val="center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TextBody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 </w:t>
      </w:r>
    </w:p>
    <w:p>
      <w:pPr>
        <w:pStyle w:val="2"/>
        <w:jc w:val="center"/>
        <w:rPr>
          <w:b w:val="false"/>
          <w:b w:val="false"/>
          <w:bCs w:val="false"/>
          <w:sz w:val="44"/>
          <w:szCs w:val="44"/>
          <w:u w:val="single"/>
        </w:rPr>
      </w:pPr>
      <w:r>
        <w:rPr>
          <w:b w:val="false"/>
          <w:bCs w:val="false"/>
          <w:sz w:val="44"/>
          <w:szCs w:val="44"/>
          <w:u w:val="single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دخو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ا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لام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نتشاره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يه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2"/>
        <w:jc w:val="both"/>
        <w:rPr>
          <w:sz w:val="40"/>
          <w:szCs w:val="40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40"/>
          <w:sz w:val="40"/>
          <w:szCs w:val="40"/>
          <w:u w:val="single"/>
          <w:rtl w:val="true"/>
        </w:rPr>
        <w:t>دخ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فلسف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يونان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بلا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إسلام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نتشار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ث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u w:val="single"/>
          <w:rtl w:val="true"/>
        </w:rPr>
        <w:t>ترج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غ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رب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Cs w:val="false"/>
          <w:sz w:val="36"/>
          <w:szCs w:val="36"/>
        </w:rPr>
        <w:t>136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15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ش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19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ح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س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دين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ق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و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ّ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س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ش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Cs w:val="false"/>
          <w:sz w:val="36"/>
          <w:szCs w:val="36"/>
        </w:rPr>
        <w:t>198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21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ترج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رس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ّ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ح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س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لي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رو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وب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ط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ه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حيوا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سو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تافيزيقا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ا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هن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ثماط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سي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نتشا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بلا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إسلام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رج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أث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ب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ر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ؤ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اش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ز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يق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2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كيم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ح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ق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ح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لا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ح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9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ش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رج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27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8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مي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ساغو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رفوري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طي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ور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لوطق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شه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ح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Cs w:val="false"/>
          <w:sz w:val="36"/>
          <w:szCs w:val="36"/>
        </w:rPr>
        <w:t>339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ّ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6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لس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4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ّ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رج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ج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2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ئ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خّ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بي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5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ر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و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رس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3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8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وي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ط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29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ل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4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4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ر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6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7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لاك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غتص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غ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متياز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اص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س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ب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ف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ُ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289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ش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ساو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رجمين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29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رائيل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2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  <w:r>
        <w:rPr>
          <w:b w:val="false"/>
          <w:bCs w:val="false"/>
          <w:sz w:val="36"/>
          <w:szCs w:val="36"/>
          <w:rtl w:val="true"/>
        </w:rPr>
        <w:t xml:space="preserve">  .   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3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ُ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ك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7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س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ذ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ع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ج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ختر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ن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ج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ن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6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ع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لس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د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ل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ع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43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رّ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2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ئ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3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سي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7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ف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نا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ف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مي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ز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كر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ا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ا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زع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7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لخي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غرا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خّ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يقولا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الين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ا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ذ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فا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28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ف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اكب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غ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درّ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ض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غ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مذ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ه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ُق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و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د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ق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غ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و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وي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سّ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ه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رس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4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0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3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0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ث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خ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ف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ص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غ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ز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جاه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ر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.    </w:t>
        <w:tab/>
        <w:tab/>
        <w:tab/>
        <w:tab/>
        <w:tab/>
        <w:tab/>
        <w:t xml:space="preserve">.      </w:t>
        <w:tab/>
        <w:tab/>
        <w:t>.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فص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ثاني</w:t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مقاو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لم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خا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اد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ئ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44"/>
          <w:szCs w:val="44"/>
          <w:u w:val="single"/>
        </w:rPr>
      </w:pPr>
      <w:r>
        <w:rPr>
          <w:b w:val="false"/>
          <w:b w:val="false"/>
          <w:bCs w:val="false"/>
          <w:sz w:val="44"/>
          <w:sz w:val="44"/>
          <w:szCs w:val="44"/>
          <w:u w:val="single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u w:val="single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u w:val="singl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u w:val="single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u w:val="single"/>
          <w:rtl w:val="true"/>
        </w:rPr>
        <w:t>اليونانية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رج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لّ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ثّ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ك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74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ق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75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85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0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ق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ّ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شد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ذ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اح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ط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29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4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ّ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صرّ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ش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4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را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ّ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مان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7"/>
      </w:r>
      <w:r>
        <w:rPr>
          <w:b w:val="false"/>
          <w:bCs w:val="false"/>
          <w:sz w:val="36"/>
          <w:szCs w:val="36"/>
          <w:rtl w:val="true"/>
        </w:rPr>
        <w:t xml:space="preserve"> 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ط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ش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72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رت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7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ئ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9"/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اكب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74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يم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ؤ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د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ظ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77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ك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3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سع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91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ّ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غ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د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5"/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بر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مس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ه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ل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نحر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فه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ط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بوت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ختي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ي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و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م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و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ز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ذّ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ك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ئز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"/>
      </w:r>
      <w:r>
        <w:rPr>
          <w:b w:val="false"/>
          <w:bCs w:val="false"/>
          <w:sz w:val="36"/>
          <w:szCs w:val="36"/>
          <w:rtl w:val="true"/>
        </w:rPr>
        <w:t xml:space="preserve"> 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9"/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ُه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ناقض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قو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د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ب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ب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و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ا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ي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يط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عو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  <w:r>
        <w:rPr>
          <w:b w:val="false"/>
          <w:bCs w:val="false"/>
          <w:sz w:val="36"/>
          <w:szCs w:val="36"/>
          <w:rtl w:val="true"/>
        </w:rPr>
        <w:t xml:space="preserve"> .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ّ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ط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ل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و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ا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س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ع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1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/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وه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فر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9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b w:val="false"/>
          <w:bCs w:val="false"/>
          <w:sz w:val="36"/>
          <w:szCs w:val="36"/>
          <w:rtl w:val="true"/>
        </w:rPr>
        <w:t xml:space="preserve">/ </w:t>
      </w:r>
      <w:r>
        <w:rPr>
          <w:b w:val="false"/>
          <w:bCs w:val="false"/>
          <w:sz w:val="36"/>
          <w:szCs w:val="36"/>
        </w:rPr>
        <w:t>5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 xml:space="preserve">- 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ي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م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هو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ت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ك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لّ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زع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س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ط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خي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صلح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س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د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ت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 xml:space="preserve"> 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ح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طر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31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حل</w:t>
      </w:r>
      <w:r>
        <w:rPr>
          <w:b w:val="false"/>
          <w:bCs w:val="false"/>
          <w:sz w:val="36"/>
          <w:szCs w:val="36"/>
          <w:rtl w:val="true"/>
        </w:rPr>
        <w:t xml:space="preserve">/ 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ز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ث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ّ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97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قائ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ت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فه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ت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صط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 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ذ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ص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جا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ذ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ت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ذ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ج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رج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خ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رّ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ا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ظي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ر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ع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ع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ؤم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ريم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ل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ر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ا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و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اط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م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ا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ن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طح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ائ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ش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!</w:t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ل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بي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زو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7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مذ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ق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2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ّ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ح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ل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ؤ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ق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لا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لين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ع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ذ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ذ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ق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قصا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5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ٌلاح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لين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ط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ؤ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ش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ثو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نه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.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ؤ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59</w:t>
      </w:r>
      <w:r>
        <w:rPr>
          <w:b w:val="false"/>
          <w:bCs w:val="false"/>
          <w:sz w:val="36"/>
          <w:szCs w:val="36"/>
          <w:rtl w:val="true"/>
        </w:rPr>
        <w:t xml:space="preserve"> -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ُ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طار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ا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ب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ل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دو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ي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ا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نطف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قبل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ص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ل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ؤ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ك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ح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ف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قض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س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راج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ب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س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وّ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تافيز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ص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ق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ّ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تقد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ق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وط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91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غ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ِل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ّ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ب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1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ّ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2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ّ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ذ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و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ا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إه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صو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تق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م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ييز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ق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ي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ك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سه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ثر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9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31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خ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4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م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م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طلق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م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ا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سم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Fonts w:ascii="Traditional Arabic;Times New Roman" w:hAnsi="Traditional Arabic;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;Times New Roman" w:ascii="Traditional Arabic;Times New Roman" w:hAnsi="Traditional Arabic;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ascii="Traditional Arabic;Times New Roman" w:hAnsi="Traditional Arabic;Times New Roman"/>
          <w:b w:val="false"/>
          <w:b w:val="false"/>
          <w:bCs w:val="false"/>
          <w:sz w:val="36"/>
          <w:sz w:val="36"/>
          <w:szCs w:val="36"/>
          <w:rtl w:val="true"/>
        </w:rPr>
        <w:t>و هذا الذي حكاه ابن تيمية عنهم صحيح ، فقد قال به ابن رشد و أصحابه فزعموا أن الملائكة هي العقول المفارقة ، كالعقل الفعال الذي هو ملك الوحي</w:t>
      </w:r>
      <w:r>
        <w:rPr>
          <w:rFonts w:ascii="Traditional Arabic;Times New Roman" w:hAnsi="Traditional Arabic;Times New Roman"/>
          <w:b w:val="false"/>
          <w:bCs w:val="false"/>
          <w:sz w:val="36"/>
          <w:szCs w:val="36"/>
          <w:rtl w:val="true"/>
        </w:rPr>
        <w:t>-</w:t>
      </w:r>
      <w:r>
        <w:rPr>
          <w:rFonts w:ascii="Traditional Arabic;Times New Roman" w:hAnsi="Traditional Arabic;Times New Roman"/>
          <w:b w:val="false"/>
          <w:b w:val="false"/>
          <w:bCs w:val="false"/>
          <w:sz w:val="36"/>
          <w:sz w:val="36"/>
          <w:szCs w:val="36"/>
          <w:rtl w:val="true"/>
        </w:rPr>
        <w:t>أي جبريل</w:t>
      </w:r>
      <w:r>
        <w:rPr>
          <w:rFonts w:ascii="Traditional Arabic;Times New Roman" w:hAnsi="Traditional Arabic;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ascii="Traditional Arabic;Times New Roman" w:hAnsi="Traditional Arabic;Times New Roman"/>
          <w:b w:val="false"/>
          <w:b w:val="false"/>
          <w:bCs w:val="false"/>
          <w:sz w:val="36"/>
          <w:sz w:val="36"/>
          <w:szCs w:val="36"/>
          <w:rtl w:val="true"/>
        </w:rPr>
        <w:t>،و هي أزلية لا تموت ،و لها تصرف في العالم تسييرا و إيجادا</w:t>
      </w:r>
      <w:r>
        <w:rPr>
          <w:rStyle w:val="FootnoteCharacters"/>
          <w:rStyle w:val="FootnoteAnchor"/>
          <w:rFonts w:ascii="Traditional Arabic;Times New Roman" w:hAnsi="Traditional Arabic;Times New Roman"/>
          <w:b/>
          <w:b/>
          <w:bCs/>
          <w:sz w:val="36"/>
          <w:sz w:val="36"/>
          <w:szCs w:val="36"/>
          <w:rtl w:val="true"/>
        </w:rPr>
        <w:footnoteReference w:id="97"/>
      </w:r>
      <w:r>
        <w:rPr>
          <w:rFonts w:ascii="Traditional Arabic;Times New Roman" w:hAnsi="Traditional Arabic;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سكن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كن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كن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ه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ق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كن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سك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تج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ضوع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ذ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ز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حب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و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مو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كتش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ب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فر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5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ُ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2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ظ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تكبوت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0</w:t>
      </w:r>
      <w:r>
        <w:rPr>
          <w:b w:val="false"/>
          <w:bCs w:val="false"/>
          <w:sz w:val="36"/>
          <w:szCs w:val="36"/>
          <w:rtl w:val="true"/>
        </w:rPr>
        <w:t xml:space="preserve"> -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تخد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ي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بي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هز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2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1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1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ُه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2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يانا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ناقض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ع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هامه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وق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ل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د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ض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ُ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9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ج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خام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ؤل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كلم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ّ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طل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ث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33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هر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جم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04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ج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ّ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0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ا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ف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6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ا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ا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ط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رس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ا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ا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ا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ر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ي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0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ج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س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د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3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ظ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9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ض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2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ت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91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ع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ي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ي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تق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ظ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7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ص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ل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ع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ش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قي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س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ع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غ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اع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س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هو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بو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او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80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ح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طل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ش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حظ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د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ت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ا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صص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7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اع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ا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كو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دف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دا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0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اع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ُربت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را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س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اه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1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كت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س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اخ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تن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ك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دا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كت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ئ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تا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كا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ئ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ختلا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ج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ثن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ارض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ح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ن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تص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2"/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ن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وره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ش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69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ز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ش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تغ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ُ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د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غ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بت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ُبت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ت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لتج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رج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لسفه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كا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2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ني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اط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س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جعل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ض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0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42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76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ع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ج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و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شت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0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7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تق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ساد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سع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خ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ع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ع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ا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ف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ز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طّ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ق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ّ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ي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ا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جز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ه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م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سم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م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فوظ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و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3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لي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ح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ناقض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ر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فس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رم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د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ع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ائ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خي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ر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ف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ف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ؤ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ؤ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فص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أو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ا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جز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خا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ناق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ز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م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6"/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ر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لاك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7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ر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ه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ل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ِط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سط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د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حتم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ي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ق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رسط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ظاه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ك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ع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ب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ط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8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ساء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د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اخ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به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فع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ج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حث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ي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د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جد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ناقض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ض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د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ج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رو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ز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طي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اف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ج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كو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ا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ا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خ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رض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د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ط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يان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ع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م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م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س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ي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وي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ف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يط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ط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ناقض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نا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زا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ا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ثية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3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ب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هب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31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ا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ق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تب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عام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53</w:t>
      </w:r>
      <w:r>
        <w:rPr>
          <w:b w:val="false"/>
          <w:bCs w:val="false"/>
          <w:sz w:val="36"/>
          <w:szCs w:val="36"/>
          <w:rtl w:val="true"/>
        </w:rPr>
        <w:t xml:space="preserve">-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ط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ت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ج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Cs w:val="false"/>
          <w:sz w:val="36"/>
          <w:szCs w:val="36"/>
          <w:rtl w:val="true"/>
        </w:rPr>
        <w:t xml:space="preserve">!!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با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با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ي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ّ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لو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ج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سا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ج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ه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ص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توفّ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0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قس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ف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45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ّ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قرأ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2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8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رض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م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ُب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ش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ج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ا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دأ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ُ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الط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وي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ج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و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م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ريج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تص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ه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1</w:t>
      </w:r>
      <w:r>
        <w:rPr>
          <w:b w:val="false"/>
          <w:bCs w:val="false"/>
          <w:sz w:val="36"/>
          <w:szCs w:val="36"/>
          <w:rtl w:val="true"/>
        </w:rPr>
        <w:t xml:space="preserve">-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ل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لم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ل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ك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ل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ل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ر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ب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هر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5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خ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خا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ي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ار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ش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ا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ه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م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ن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80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ن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ه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ئ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تم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ار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ئ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6"/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رض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أم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ز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س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8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د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97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06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س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حتا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لاح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فرّ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ق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و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غ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لا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هم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ر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قر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نوج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30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ا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ص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رف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ق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ن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ط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ه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قر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ري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يخ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ب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حّ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ب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ه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ري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ع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و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خ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ع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وّ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ت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ذ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رض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ُ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بش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ق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فتق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ع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غ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خر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5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ح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ُرت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ز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ن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ق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صطلاح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ُذ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عي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ُق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ّ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ن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ق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غرا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6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رتج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تع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ي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ذ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ش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قش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را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ح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ا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خ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عت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ست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ز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را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ط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ّ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يّ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ّ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سّ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ق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ُ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كه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ُ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ؤ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ق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ُ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ّ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ط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ّ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لغ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و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وق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ئ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ب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حي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د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ّ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يعص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ثو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ّ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ط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ُذ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تز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ان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رض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ئ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س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يّز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ج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ث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7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ش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وّ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ج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خص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ر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ري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ش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ا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ي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ائ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ت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ف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ط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ف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ع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تغ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عو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ب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ذ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يّ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كر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ض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ر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سا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+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ب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b w:val="false"/>
          <w:bCs w:val="false"/>
          <w:sz w:val="36"/>
          <w:szCs w:val="36"/>
          <w:rtl w:val="true"/>
        </w:rPr>
        <w:t xml:space="preserve">+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ط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ني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لان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ي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وان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b w:val="false"/>
          <w:bCs w:val="false"/>
          <w:sz w:val="36"/>
          <w:szCs w:val="36"/>
          <w:rtl w:val="true"/>
        </w:rPr>
        <w:t xml:space="preserve">+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يعان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بان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م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مان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Cs w:val="false"/>
          <w:sz w:val="36"/>
          <w:szCs w:val="36"/>
          <w:rtl w:val="true"/>
        </w:rPr>
        <w:t xml:space="preserve">+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ان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زا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4"/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د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ق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ط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ب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سم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ز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د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اه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ؤ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ُ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تجا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ؤي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يف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سط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8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ن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2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تاز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79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ُ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ت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لاح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ني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ي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ق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ما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رض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ط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ن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مث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ن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ن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84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ّ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ّ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ص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ا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ي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ث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رستاني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ضع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رض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ت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قس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ع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اف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ثامن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تركي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ق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خصائص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امة</w:t>
      </w:r>
      <w:r>
        <w:rPr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ّ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ئ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يز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ضط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ُرتقى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ُ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ج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ا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6"/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تدء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ته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ط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ب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ّ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علومات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لا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لا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ر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خب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ا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ث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زع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9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ئ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زع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كذ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ح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خ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ل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ه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ت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خم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ه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ف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ر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ي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ي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كوّ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ص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ناقض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ا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ق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قولات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د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85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إن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فت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تن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ط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ر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يز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فض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ت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س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ي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ؤ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وّ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طّ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ُف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و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ّز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ي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ط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.      .                                                      . 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u w:val="single"/>
          <w:rtl w:val="true"/>
        </w:rPr>
        <w:t>...........................</w:t>
      </w:r>
    </w:p>
    <w:p>
      <w:pPr>
        <w:pStyle w:val="2"/>
        <w:jc w:val="center"/>
        <w:rPr>
          <w:b w:val="false"/>
          <w:b w:val="false"/>
          <w:bCs w:val="false"/>
          <w:sz w:val="44"/>
          <w:szCs w:val="44"/>
          <w:u w:val="single"/>
        </w:rPr>
      </w:pPr>
      <w:r>
        <w:rPr>
          <w:b w:val="false"/>
          <w:bCs w:val="false"/>
          <w:sz w:val="44"/>
          <w:szCs w:val="44"/>
          <w:u w:val="single"/>
          <w:rtl w:val="true"/>
        </w:rPr>
      </w:r>
    </w:p>
    <w:p>
      <w:pPr>
        <w:pStyle w:val="2"/>
        <w:jc w:val="center"/>
        <w:rPr/>
      </w:pPr>
      <w:r>
        <w:rPr>
          <w:sz w:val="44"/>
          <w:sz w:val="44"/>
          <w:szCs w:val="44"/>
          <w:u w:val="single"/>
          <w:rtl w:val="true"/>
        </w:rPr>
        <w:t>ا</w:t>
      </w:r>
      <w:r>
        <w:rPr>
          <w:sz w:val="44"/>
          <w:sz w:val="44"/>
          <w:szCs w:val="44"/>
          <w:u w:val="single"/>
          <w:rtl w:val="true"/>
        </w:rPr>
        <w:t>لفص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ثالث</w:t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2"/>
        <w:jc w:val="center"/>
        <w:rPr/>
      </w:pPr>
      <w:r>
        <w:rPr>
          <w:sz w:val="44"/>
          <w:sz w:val="44"/>
          <w:szCs w:val="44"/>
          <w:u w:val="single"/>
          <w:rtl w:val="true"/>
        </w:rPr>
        <w:t>المقاو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مل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رجالها</w:t>
      </w:r>
    </w:p>
    <w:p>
      <w:pPr>
        <w:pStyle w:val="2"/>
        <w:numPr>
          <w:ilvl w:val="0"/>
          <w:numId w:val="2"/>
        </w:numPr>
        <w:ind w:left="720" w:right="0" w:hanging="360"/>
        <w:jc w:val="center"/>
        <w:rPr>
          <w:sz w:val="32"/>
        </w:rPr>
      </w:pP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</w:p>
    <w:p>
      <w:pPr>
        <w:pStyle w:val="2"/>
        <w:ind w:left="36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2"/>
        <w:ind w:left="36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أ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"/>
        <w:ind w:left="36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ث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"/>
        <w:ind w:left="36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ثال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ه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"/>
        <w:ind w:left="36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را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ا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"/>
        <w:ind w:left="36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خام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"/>
        <w:ind w:left="36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ساد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  <w:t>......................................................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ز</w:t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مقاو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مل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ك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ب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ا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ر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ح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كت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ن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2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خ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5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5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اك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خ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ي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1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رست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ص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ي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ك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ُ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ل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ح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ت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ف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يم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ه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ح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9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ز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غ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ر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ر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فاء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اب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ش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3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ع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خ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5"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ع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ني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ط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ك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س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ض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8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ا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س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تن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ا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عا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س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و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ات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ضع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تدري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3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ّ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د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يو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3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شته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در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رج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ك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ن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ي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يب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سترج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ر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خ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باطي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2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ُ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ا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دث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بط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ّ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ك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ر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در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د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مشق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ري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ا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ت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ّ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ف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إه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ر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ز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19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ق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8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ض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89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م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تقد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ع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ج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د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و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تاذ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ته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9"/>
      </w:r>
      <w:r>
        <w:rPr>
          <w:b w:val="false"/>
          <w:bCs w:val="false"/>
          <w:sz w:val="36"/>
          <w:szCs w:val="36"/>
          <w:rtl w:val="true"/>
        </w:rPr>
        <w:t xml:space="preserve"> 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ض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سرخ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مد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2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ان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اظ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ن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ض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ب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2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ل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و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تيب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8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اف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و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يو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8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سته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اش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64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ج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ُ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ب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يق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ل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واط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بي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9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خ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ج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1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ت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ه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ن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36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غم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ُ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ُ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ر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اطمي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4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ط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ت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ندي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ّ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زندق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صرح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ق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3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ُص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3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ن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ض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ّ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طو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تب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خ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2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صف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ط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ظ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ر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7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جر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ا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وس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ض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ة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ر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ل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ا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دث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ع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3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ُ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ط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ض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ود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خّ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ُص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د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و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ت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الي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ع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ط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ك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س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ع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راك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ر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يو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3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ُ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د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وي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عا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و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اط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خام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شنّ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غ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ُ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ض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ك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د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يلان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د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لس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ت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ّ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ت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4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ّ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ّ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د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ط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نج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ّ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ج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ّق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ّ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و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ح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ُ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و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49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ن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ج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خ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ف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خا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جاب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اخ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ر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ت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ج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صر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تا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ه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تا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نف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ساد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ا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مي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ج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شتغ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ته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ر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ت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ّ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اي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طُ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ظ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ّ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6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4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ن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غ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كر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6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لان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ّ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عو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ر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طل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ج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ه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هز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ز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وم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ا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س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س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ّ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ج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ب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ت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ر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ه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ّ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ج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ك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رد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ج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ضي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ز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مس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غر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وّ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ر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سا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ً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ي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دو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س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..........................................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فص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ابع</w:t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2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كشف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انحراف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لوك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رجا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rFonts w:cs="Times New Roman"/>
          <w:b w:val="false"/>
          <w:bCs w:val="false"/>
          <w:sz w:val="36"/>
          <w:szCs w:val="36"/>
          <w:u w:val="single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>
          <w:sz w:val="44"/>
          <w:szCs w:val="44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كشف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انحراف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لوك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رجا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</w:p>
    <w:p>
      <w:pPr>
        <w:pStyle w:val="2"/>
        <w:jc w:val="center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 xml:space="preserve"> -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u w:val="single"/>
          <w:rtl w:val="true"/>
        </w:rPr>
        <w:t>مظاه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انحرا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لوك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سلم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ص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م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ص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ذ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ه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لّ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س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ج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غ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339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ن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6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ج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غم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40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ائ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ه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2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ئيات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ط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65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ؤ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ضح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ُعط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ط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عوث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ه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غت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ّ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لي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</w:t>
      </w:r>
      <w:r>
        <w:rPr>
          <w:b w:val="false"/>
          <w:bCs w:val="false"/>
          <w:sz w:val="36"/>
          <w:szCs w:val="36"/>
        </w:rPr>
        <w:t>2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جر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0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ات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1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قر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ل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2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ال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ش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ت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م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ر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ظ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ّ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7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ئ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ا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ُمي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3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ي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ا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ا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ت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ُعط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ضرّ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ن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رور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هت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ش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ح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د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غ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7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ّ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7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1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سم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لاع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ا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ُ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م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7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ش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ه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ت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م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ا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و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1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ج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وا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ردا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7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د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ا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ز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8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64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ه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هز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م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لو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حان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7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ر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6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ا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7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ج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اغ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لاك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افه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هز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و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ار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سح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ج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ح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غ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sz w:val="36"/>
          <w:szCs w:val="36"/>
        </w:rPr>
        <w:t>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267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اع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sz w:val="36"/>
          <w:szCs w:val="36"/>
        </w:rPr>
        <w:t>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1077</w:t>
      </w:r>
      <w:r>
        <w:rPr>
          <w:b w:val="false"/>
          <w:bCs w:val="false"/>
          <w:sz w:val="36"/>
          <w:szCs w:val="36"/>
          <w:rtl w:val="true"/>
        </w:rPr>
        <w:t>)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72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مي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ي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ا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و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ت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ّ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ح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ي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م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داف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م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ظاه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تز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ُص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سّ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ذ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مي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قي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و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4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ف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b w:val="false"/>
          <w:bCs w:val="false"/>
          <w:sz w:val="36"/>
          <w:szCs w:val="36"/>
          <w:rtl w:val="true"/>
        </w:rPr>
        <w:t xml:space="preserve">- 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سل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2"/>
        <w:jc w:val="center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د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دنان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ئ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رّ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حي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رس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4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خبط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ا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8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اط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اه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ئ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س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و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ط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60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و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خّ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ز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ي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و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ت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عط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ج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آر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فس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ج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ق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ل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آ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ر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ج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ص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خ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بي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ت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ّ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رب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7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63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ق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ر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ض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9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ي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تن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ر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تائ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ز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ه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ناع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رف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ّ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0"/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هم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م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ئ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ال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زي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ائ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لّ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رتض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خ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قي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ئ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قي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زا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ُُن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ُ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ط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بي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ذ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را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ص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9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ف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دّ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را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3"/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ر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ّ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ك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ك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ب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ل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م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3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8</w:t>
      </w:r>
      <w:r>
        <w:rPr>
          <w:b w:val="false"/>
          <w:bCs w:val="false"/>
          <w:sz w:val="36"/>
          <w:szCs w:val="36"/>
          <w:rtl w:val="true"/>
        </w:rPr>
        <w:t xml:space="preserve"> 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ر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Cs w:val="false"/>
          <w:sz w:val="36"/>
          <w:szCs w:val="36"/>
          <w:rtl w:val="true"/>
        </w:rPr>
        <w:t xml:space="preserve">- 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لغ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م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9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6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ق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ب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را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ت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س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حر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ن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افيزيقا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ط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ذ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ف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ي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ن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ش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شر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س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ن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24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126</w:t>
      </w:r>
      <w:r>
        <w:rPr>
          <w:b w:val="false"/>
          <w:bCs w:val="false"/>
          <w:sz w:val="36"/>
          <w:szCs w:val="36"/>
          <w:rtl w:val="true"/>
        </w:rPr>
        <w:t xml:space="preserve"> - 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و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بّ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ا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ق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ّ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س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ضط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ت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خ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قد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خ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يغ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ع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ُه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كا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طر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ماذ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د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ثُ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ز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ا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ل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رس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4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ص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ث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رس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2"/>
        <w:jc w:val="center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ّ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لم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ق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4"/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ع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2"/>
        <w:jc w:val="center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ير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تبس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س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لف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غ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ف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2"/>
        <w:jc w:val="center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ر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ق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ص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ه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ا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ج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ضط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ثُ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ز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ا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قي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8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ع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+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واح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سو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ني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ل</w:t>
      </w:r>
    </w:p>
    <w:p>
      <w:pPr>
        <w:pStyle w:val="2"/>
        <w:jc w:val="center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تف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+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ثُ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ضطر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ز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ا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2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ئ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88</w:t>
      </w:r>
      <w:r>
        <w:rPr>
          <w:b w:val="false"/>
          <w:bCs w:val="false"/>
          <w:sz w:val="36"/>
          <w:szCs w:val="36"/>
          <w:rtl w:val="true"/>
        </w:rPr>
        <w:t xml:space="preserve"> -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1"/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ّ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ؤ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ل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ل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ه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ه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2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غ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ر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ق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ه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ر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بي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ق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38</w:t>
      </w:r>
      <w:r>
        <w:rPr>
          <w:b w:val="false"/>
          <w:bCs w:val="false"/>
          <w:sz w:val="36"/>
          <w:szCs w:val="36"/>
          <w:rtl w:val="true"/>
        </w:rPr>
        <w:t xml:space="preserve"> 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ن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2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. 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فتق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3"/>
      </w:r>
      <w:r>
        <w:rPr>
          <w:b w:val="false"/>
          <w:bCs w:val="false"/>
          <w:sz w:val="36"/>
          <w:szCs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ر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زو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د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ح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4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ّ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ب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و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م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يز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ف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..............................................................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فص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خامس</w:t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2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قضاي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جا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قاو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ه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ن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</w:p>
    <w:p>
      <w:pPr>
        <w:pStyle w:val="2"/>
        <w:numPr>
          <w:ilvl w:val="0"/>
          <w:numId w:val="3"/>
        </w:numPr>
        <w:ind w:left="360" w:right="0" w:hanging="36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خا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ز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ساد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س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>........................................................</w:t>
      </w:r>
    </w:p>
    <w:p>
      <w:pPr>
        <w:pStyle w:val="2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قضاي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جا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قاو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ه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ن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لفلس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يونانية</w:t>
      </w:r>
    </w:p>
    <w:p>
      <w:pPr>
        <w:pStyle w:val="2"/>
        <w:numPr>
          <w:ilvl w:val="0"/>
          <w:numId w:val="3"/>
        </w:numPr>
        <w:ind w:left="360" w:right="0" w:hanging="36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13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ص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ر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عر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كتش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ان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خ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موار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أ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ناس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ط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ك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خ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تز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ل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تز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ق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خص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ث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ث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2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51</w:t>
      </w:r>
      <w:r>
        <w:rPr>
          <w:b w:val="false"/>
          <w:bCs w:val="false"/>
          <w:sz w:val="36"/>
          <w:szCs w:val="36"/>
          <w:rtl w:val="true"/>
        </w:rPr>
        <w:t xml:space="preserve"> - 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رج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م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ق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ذّ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رج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ح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قي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ت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و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بي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ذ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ت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و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ا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جا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ط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ق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د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تف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دير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ك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ستقل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ا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ت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وذ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ا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ف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اه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ف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افيز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ا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غلغ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طخ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صصاته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خص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اف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ف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ي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! 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ض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و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رتبا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ا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ك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ند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ك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ض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تز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ت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2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دو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ب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د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ط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ري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ر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ب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ص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ص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فاظ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و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فص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يس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زد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خوّ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م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لغ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دل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رخّ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ي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ت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2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وذ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بط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س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سا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ح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ص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2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ُ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وذج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دا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اج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د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م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رتبا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ح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س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ش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ث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ك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2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د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وا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ج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سع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خلي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وب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تافيز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ح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ّخ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خر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و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ن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ث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ثالث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لما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ا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ه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ن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  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اؤ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ك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اؤ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با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ص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س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ف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u w:val="single"/>
          <w:rtl w:val="true"/>
        </w:rPr>
        <w:t>رابع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قض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نحرا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سلم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ت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عضه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فك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سل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ظ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53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ج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ه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4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3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9"/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مي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ب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ن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تبا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خ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83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و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7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غمس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ح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ّ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ث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ُ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ك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ك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م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sz w:val="36"/>
          <w:szCs w:val="36"/>
        </w:rPr>
        <w:t>45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اء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شاه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ستد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د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وب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3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ذ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عر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سّ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تص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ل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ع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ختي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عت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6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-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3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ح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ق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0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ر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أخ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عر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91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طب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و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 xml:space="preserve">.  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2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ت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ه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2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09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3"/>
      </w:r>
      <w:r>
        <w:rPr>
          <w:b w:val="false"/>
          <w:bCs w:val="false"/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ظه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ه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ر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ر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اع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يك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! 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حر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ر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ر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رض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ج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حت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حرا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ظه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ع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خام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سل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و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خي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فا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خص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ئات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ن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كت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ؤ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زام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ع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ّ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ذ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قي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ضي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ميم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4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</w:rPr>
        <w:t>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5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6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زئيات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7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و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ص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نو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أ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8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خر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ه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خد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انتق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ي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ر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د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د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س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س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لث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ف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داخ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اغ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ح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أ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تك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و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ق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ا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و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لي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ص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رسط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ر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ل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ج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غر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ناقض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ساد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ش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ض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د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ل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و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يخ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ت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خ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رو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خي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ذي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قي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اص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م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ل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ك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ه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فا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ب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حر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ث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و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ّ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ز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س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م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ساء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ط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9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0"/>
      </w:r>
      <w:r>
        <w:rPr>
          <w:b w:val="false"/>
          <w:bCs w:val="false"/>
          <w:sz w:val="36"/>
          <w:szCs w:val="36"/>
          <w:rtl w:val="true"/>
        </w:rPr>
        <w:t xml:space="preserve"> 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ك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ل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و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51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قص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ص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 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مى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ّ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ي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20</w:t>
      </w:r>
      <w:r>
        <w:rPr>
          <w:b w:val="false"/>
          <w:bCs w:val="false"/>
          <w:sz w:val="36"/>
          <w:szCs w:val="36"/>
          <w:rtl w:val="true"/>
        </w:rPr>
        <w:t xml:space="preserve"> 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23</w:t>
      </w:r>
      <w:r>
        <w:rPr>
          <w:b w:val="false"/>
          <w:bCs w:val="false"/>
          <w:sz w:val="36"/>
          <w:szCs w:val="36"/>
          <w:rtl w:val="true"/>
        </w:rPr>
        <w:t xml:space="preserve"> 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52"/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و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ا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ح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كتش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بت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ر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بي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كم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سلّ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ل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5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.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سابع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ه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جن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ه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ن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قاومته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فل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؟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نّ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م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ّ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و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ي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تافيز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خ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ك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جّ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قر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ري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غر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ري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س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ّ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ط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ع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ب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ز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ق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ا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ص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ل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ض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ر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ري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افيز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وج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بر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ه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ن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ق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Cs w:val="false"/>
          <w:sz w:val="36"/>
          <w:szCs w:val="36"/>
          <w:rtl w:val="true"/>
        </w:rPr>
        <w:t>..........................................................</w:t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 w:val="40"/>
          <w:szCs w:val="40"/>
          <w:u w:val="single"/>
          <w:rtl w:val="true"/>
        </w:rPr>
        <w:t>الخاتمة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صل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ض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ط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ّ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ص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وّ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تبا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س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وك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ت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ط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درس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ظه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/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ائر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  <w:r>
        <w:rPr>
          <w:b w:val="false"/>
          <w:bCs w:val="false"/>
          <w:sz w:val="48"/>
          <w:szCs w:val="48"/>
          <w:rtl w:val="true"/>
        </w:rPr>
        <w:t>.................................</w:t>
      </w:r>
    </w:p>
    <w:p>
      <w:pPr>
        <w:pStyle w:val="2"/>
        <w:jc w:val="center"/>
        <w:rPr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u w:val="single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u w:val="singl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u w:val="single"/>
          <w:rtl w:val="true"/>
        </w:rPr>
        <w:t>المراجع</w:t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9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8</w:t>
      </w:r>
      <w:r>
        <w:rPr>
          <w:sz w:val="36"/>
          <w:szCs w:val="36"/>
          <w:rtl w:val="true"/>
        </w:rPr>
        <w:t xml:space="preserve">   . </w:t>
      </w:r>
    </w:p>
    <w:p>
      <w:pPr>
        <w:pStyle w:val="Footnote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4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ما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Style w:val="FootnoteCharacters"/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5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8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2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</w:rPr>
        <w:t>14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1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ع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</w:p>
    <w:p>
      <w:pPr>
        <w:pStyle w:val="Footnote"/>
        <w:jc w:val="left"/>
        <w:rPr/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32</w:t>
      </w:r>
      <w:r>
        <w:rPr>
          <w:sz w:val="36"/>
          <w:szCs w:val="36"/>
          <w:rtl w:val="true"/>
        </w:rPr>
        <w:t xml:space="preserve">  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و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1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</w:p>
    <w:p>
      <w:pPr>
        <w:pStyle w:val="Footnote"/>
        <w:jc w:val="left"/>
        <w:rPr/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</w:t>
      </w:r>
      <w:r>
        <w:rPr>
          <w:sz w:val="36"/>
          <w:sz w:val="36"/>
          <w:szCs w:val="36"/>
          <w:rtl w:val="true"/>
        </w:rPr>
        <w:t>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دة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8</w:t>
      </w:r>
      <w:r>
        <w:rPr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4</w:t>
      </w:r>
      <w:r>
        <w:rPr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5</w:t>
      </w:r>
      <w:r>
        <w:rPr>
          <w:sz w:val="36"/>
          <w:szCs w:val="36"/>
          <w:rtl w:val="true"/>
        </w:rPr>
        <w:t xml:space="preserve">  . </w:t>
      </w:r>
    </w:p>
    <w:p>
      <w:pPr>
        <w:pStyle w:val="Footnote"/>
        <w:jc w:val="left"/>
        <w:rPr/>
      </w:pP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2</w:t>
      </w:r>
      <w:r>
        <w:rPr>
          <w:sz w:val="36"/>
          <w:szCs w:val="36"/>
          <w:rtl w:val="true"/>
        </w:rPr>
        <w:t xml:space="preserve">   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6</w:t>
      </w:r>
    </w:p>
    <w:p>
      <w:pPr>
        <w:pStyle w:val="Normal"/>
        <w:jc w:val="left"/>
        <w:rPr/>
      </w:pP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1972</w:t>
      </w:r>
      <w:r>
        <w:rPr>
          <w:sz w:val="36"/>
          <w:szCs w:val="36"/>
          <w:rtl w:val="true"/>
        </w:rPr>
        <w:t xml:space="preserve">   . </w:t>
      </w:r>
    </w:p>
    <w:p>
      <w:pPr>
        <w:pStyle w:val="Footnote"/>
        <w:jc w:val="left"/>
        <w:rPr/>
      </w:pP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س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راكش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Style w:val="FootnoteCharacters"/>
          <w:position w:val="0"/>
          <w:sz w:val="36"/>
          <w:sz w:val="36"/>
          <w:szCs w:val="36"/>
          <w:vertAlign w:val="baseline"/>
        </w:rPr>
      </w:pP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غزا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jc w:val="left"/>
        <w:rPr/>
      </w:pP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jc w:val="left"/>
        <w:rPr/>
      </w:pP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قف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ت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rStyle w:val="FootnoteCharacters"/>
          <w:sz w:val="36"/>
          <w:szCs w:val="36"/>
        </w:rPr>
      </w:pP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ز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ز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7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اج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دا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ا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قن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9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jc w:val="left"/>
        <w:rPr/>
      </w:pP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0</w:t>
      </w:r>
      <w:r>
        <w:rPr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rFonts w:cs="Times New Roman"/>
          <w:b w:val="false"/>
          <w:bCs w:val="false"/>
          <w:sz w:val="36"/>
          <w:szCs w:val="36"/>
          <w:u w:val="singl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</w:rPr>
        <w:t>......................................</w:t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فهر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حتويات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u w:val="single"/>
          <w:rtl w:val="true"/>
        </w:rPr>
        <w:t>لمقد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)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</w:t>
      </w:r>
      <w:r>
        <w:rPr>
          <w:sz w:val="36"/>
          <w:sz w:val="36"/>
          <w:szCs w:val="36"/>
          <w:rtl w:val="true"/>
        </w:rPr>
        <w:t>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</w:p>
    <w:p>
      <w:pPr>
        <w:pStyle w:val="2"/>
        <w:jc w:val="center"/>
        <w:rPr/>
      </w:pPr>
      <w:r>
        <w:rPr>
          <w:sz w:val="36"/>
          <w:sz w:val="36"/>
          <w:szCs w:val="36"/>
          <w:u w:val="single"/>
          <w:rtl w:val="true"/>
        </w:rPr>
        <w:t>المقاو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لم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فلس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يونا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أو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ثاني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رابع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خامس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ادس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س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ث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لث</w:t>
      </w:r>
    </w:p>
    <w:p>
      <w:pPr>
        <w:pStyle w:val="2"/>
        <w:jc w:val="center"/>
        <w:rPr/>
      </w:pPr>
      <w:r>
        <w:rPr>
          <w:sz w:val="36"/>
          <w:sz w:val="36"/>
          <w:szCs w:val="36"/>
          <w:rtl w:val="true"/>
        </w:rPr>
        <w:t>ا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أو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ه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خامس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ساد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بع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2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خامس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رابع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خا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هز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سادس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س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خات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2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2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مصنف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مؤل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دارو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أ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2"/>
        <w:jc w:val="left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أعم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أخر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تحت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طبع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 xml:space="preserve">: </w:t>
      </w:r>
    </w:p>
    <w:p>
      <w:pPr>
        <w:pStyle w:val="2"/>
        <w:numPr>
          <w:ilvl w:val="0"/>
          <w:numId w:val="3"/>
        </w:numPr>
        <w:ind w:left="360" w:right="0" w:hanging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هج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لف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اب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باط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راف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لام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ق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دح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باط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اب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را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عيط</w:t>
      </w:r>
      <w:r>
        <w:rPr>
          <w:b w:val="false"/>
          <w:bCs w:val="false"/>
          <w:sz w:val="24"/>
          <w:szCs w:val="24"/>
          <w:rtl w:val="true"/>
        </w:rPr>
        <w:t>-</w:t>
      </w:r>
    </w:p>
    <w:p>
      <w:pPr>
        <w:pStyle w:val="2"/>
        <w:numPr>
          <w:ilvl w:val="0"/>
          <w:numId w:val="3"/>
        </w:numPr>
        <w:ind w:left="360" w:right="0" w:hanging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</w:p>
    <w:p>
      <w:pPr>
        <w:pStyle w:val="2"/>
        <w:numPr>
          <w:ilvl w:val="0"/>
          <w:numId w:val="3"/>
        </w:numPr>
        <w:ind w:left="360" w:right="0" w:hanging="360"/>
        <w:jc w:val="left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بحو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بري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اشدي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قد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اد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عديل</w:t>
      </w:r>
      <w:r>
        <w:rPr>
          <w:b w:val="false"/>
          <w:bCs w:val="false"/>
          <w:sz w:val="32"/>
          <w:rtl w:val="true"/>
        </w:rPr>
        <w:t xml:space="preserve">- 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  <w:u w:val="single"/>
        </w:rPr>
      </w:pPr>
      <w:r>
        <w:rPr>
          <w:rFonts w:cs="Times New Roman"/>
          <w:b w:val="false"/>
          <w:bCs w:val="false"/>
          <w:sz w:val="36"/>
          <w:szCs w:val="36"/>
          <w:u w:val="single"/>
          <w:rtl w:val="true"/>
        </w:rPr>
        <w:t xml:space="preserve">     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Cs w:val="false"/>
          <w:sz w:val="36"/>
          <w:szCs w:val="36"/>
          <w:u w:val="single"/>
          <w:rtl w:val="true"/>
        </w:rPr>
        <w:t xml:space="preserve">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</w:t>
      </w:r>
    </w:p>
    <w:p>
      <w:pPr>
        <w:pStyle w:val="2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268" w:gutter="0" w:header="0" w:top="2268" w:footer="720" w:bottom="226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74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 xml:space="preserve"> 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8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3</w:t>
      </w:r>
      <w:r>
        <w:rPr>
          <w:sz w:val="24"/>
          <w:sz w:val="24"/>
          <w:szCs w:val="24"/>
          <w:rtl w:val="true"/>
        </w:rPr>
        <w:t>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2</w:t>
      </w:r>
      <w:r>
        <w:rPr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 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5</w:t>
      </w:r>
      <w:r>
        <w:rPr>
          <w:sz w:val="24"/>
          <w:szCs w:val="24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 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ص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7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غ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ز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ه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8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ا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27</w:t>
      </w:r>
      <w:r>
        <w:rPr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.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Cs w:val="24"/>
        </w:rPr>
        <w:t>368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ي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2</w:t>
      </w:r>
      <w:r>
        <w:rPr>
          <w:sz w:val="24"/>
          <w:szCs w:val="24"/>
          <w:rtl w:val="true"/>
        </w:rPr>
        <w:t xml:space="preserve">  .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2</w:t>
      </w:r>
      <w:r>
        <w:rPr>
          <w:sz w:val="24"/>
          <w:szCs w:val="24"/>
          <w:rtl w:val="true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5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ل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ت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9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 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ق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9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15</w:t>
      </w:r>
      <w:r>
        <w:rPr>
          <w:sz w:val="24"/>
          <w:szCs w:val="24"/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 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ط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  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 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ف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ط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 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3</w:t>
      </w:r>
      <w:r>
        <w:rPr>
          <w:sz w:val="24"/>
          <w:szCs w:val="24"/>
          <w:rtl w:val="true"/>
        </w:rPr>
        <w:t xml:space="preserve"> 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ص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3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 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09</w:t>
      </w:r>
      <w:r>
        <w:rPr>
          <w:sz w:val="24"/>
          <w:szCs w:val="24"/>
          <w:rtl w:val="true"/>
        </w:rPr>
        <w:t xml:space="preserve"> 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ا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ح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ض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1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ب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8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 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ا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ا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ع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ديب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 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 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ل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 xml:space="preserve"> 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34</w:t>
      </w:r>
      <w:r>
        <w:rPr>
          <w:sz w:val="24"/>
          <w:szCs w:val="24"/>
          <w:rtl w:val="true"/>
        </w:rPr>
        <w:t xml:space="preserve"> 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 xml:space="preserve">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ج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عتق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 .   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6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 xml:space="preserve">  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 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 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2</w:t>
      </w:r>
      <w:r>
        <w:rPr>
          <w:sz w:val="24"/>
          <w:szCs w:val="24"/>
          <w:rtl w:val="true"/>
        </w:rPr>
        <w:t xml:space="preserve"> 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 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 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 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 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 xml:space="preserve">  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 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 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 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  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ؤ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ا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ؤ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 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 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 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77</w:t>
      </w:r>
      <w:r>
        <w:rPr>
          <w:sz w:val="24"/>
          <w:szCs w:val="24"/>
          <w:rtl w:val="true"/>
        </w:rPr>
        <w:t xml:space="preserve">  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خ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قر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 xml:space="preserve">  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ص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 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نا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ج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 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>أنظ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تاب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أز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قيد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اع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د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1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ا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م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ز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2005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</w:t>
      </w:r>
      <w:r>
        <w:rPr>
          <w:rtl w:val="true"/>
          <w:lang w:bidi="ar-DZ"/>
        </w:rPr>
        <w:t xml:space="preserve">: </w:t>
      </w:r>
      <w:r>
        <w:rPr>
          <w:lang w:bidi="ar-DZ"/>
        </w:rPr>
        <w:t>148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</w:rPr>
        <w:t>4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5</w:t>
      </w:r>
      <w:r>
        <w:rPr>
          <w:sz w:val="24"/>
          <w:szCs w:val="24"/>
          <w:rtl w:val="true"/>
        </w:rPr>
        <w:t xml:space="preserve"> 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 xml:space="preserve"> 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2</w:t>
      </w:r>
      <w:r>
        <w:rPr>
          <w:sz w:val="24"/>
          <w:szCs w:val="24"/>
          <w:rtl w:val="true"/>
        </w:rPr>
        <w:t xml:space="preserve"> 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9</w:t>
      </w:r>
      <w:r>
        <w:rPr>
          <w:sz w:val="24"/>
          <w:szCs w:val="24"/>
          <w:rtl w:val="true"/>
        </w:rPr>
        <w:t xml:space="preserve"> 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48</w:t>
      </w:r>
      <w:r>
        <w:rPr>
          <w:sz w:val="24"/>
          <w:szCs w:val="24"/>
          <w:rtl w:val="true"/>
        </w:rPr>
        <w:t xml:space="preserve"> 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ف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 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ف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 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 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 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 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  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 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 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5</w:t>
      </w:r>
      <w:r>
        <w:rPr>
          <w:sz w:val="24"/>
          <w:szCs w:val="24"/>
          <w:rtl w:val="true"/>
        </w:rPr>
        <w:t xml:space="preserve"> 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2</w:t>
      </w:r>
      <w:r>
        <w:rPr>
          <w:sz w:val="24"/>
          <w:szCs w:val="24"/>
          <w:rtl w:val="true"/>
        </w:rPr>
        <w:t xml:space="preserve"> 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5</w:t>
      </w:r>
      <w:r>
        <w:rPr>
          <w:sz w:val="24"/>
          <w:szCs w:val="24"/>
          <w:rtl w:val="true"/>
        </w:rPr>
        <w:t xml:space="preserve"> 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ج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 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 xml:space="preserve">  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 xml:space="preserve"> 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1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 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0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 .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 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 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9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ظ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قف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 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قري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 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 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 w:val="24"/>
          <w:szCs w:val="24"/>
          <w:rtl w:val="true"/>
        </w:rPr>
        <w:t>المعج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 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5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 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 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 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 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د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  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ه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  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  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  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 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ي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 .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 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7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 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 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الم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 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 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ق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 xml:space="preserve">  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 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 xml:space="preserve">  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 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  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 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 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.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3</w:t>
      </w:r>
      <w:r>
        <w:rPr>
          <w:sz w:val="24"/>
          <w:szCs w:val="24"/>
          <w:rtl w:val="true"/>
        </w:rPr>
        <w:t xml:space="preserve"> 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  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 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 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 .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 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32</w:t>
      </w:r>
      <w:r>
        <w:rPr>
          <w:sz w:val="24"/>
          <w:szCs w:val="24"/>
          <w:rtl w:val="true"/>
        </w:rPr>
        <w:t xml:space="preserve">  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 .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 .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.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 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 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  <w:rtl w:val="true"/>
        </w:rPr>
        <w:t xml:space="preserve">:"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  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 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         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9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</w:t>
      </w:r>
      <w:r>
        <w:rPr>
          <w:sz w:val="24"/>
          <w:sz w:val="24"/>
          <w:szCs w:val="24"/>
          <w:rtl w:val="true"/>
        </w:rPr>
        <w:t>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 xml:space="preserve"> 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 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 xml:space="preserve">  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ب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 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 .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 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ق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.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 xml:space="preserve"> .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.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 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 .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 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 .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 .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 .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.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44</w:t>
      </w:r>
      <w:r>
        <w:rPr>
          <w:sz w:val="24"/>
          <w:szCs w:val="24"/>
          <w:rtl w:val="true"/>
        </w:rPr>
        <w:t xml:space="preserve">  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 .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 .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 .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 .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 .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ق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.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 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  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.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.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 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 .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 .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1</w:t>
      </w:r>
      <w:r>
        <w:rPr>
          <w:sz w:val="24"/>
          <w:szCs w:val="24"/>
          <w:rtl w:val="true"/>
        </w:rPr>
        <w:t xml:space="preserve">  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 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.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0</w:t>
      </w:r>
      <w:r>
        <w:rPr>
          <w:sz w:val="24"/>
          <w:szCs w:val="24"/>
          <w:rtl w:val="true"/>
        </w:rPr>
        <w:t xml:space="preserve">  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 .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.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صي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ح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.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 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 .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 .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 .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 .    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 xml:space="preserve"> .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 xml:space="preserve"> .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 xml:space="preserve"> 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4</w:t>
      </w:r>
      <w:r>
        <w:rPr>
          <w:sz w:val="24"/>
          <w:szCs w:val="24"/>
          <w:rtl w:val="true"/>
        </w:rPr>
        <w:t xml:space="preserve"> .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.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2</w:t>
      </w:r>
      <w:r>
        <w:rPr>
          <w:sz w:val="24"/>
          <w:szCs w:val="24"/>
          <w:rtl w:val="true"/>
        </w:rPr>
        <w:t xml:space="preserve">  .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 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5</w:t>
      </w:r>
      <w:r>
        <w:rPr>
          <w:sz w:val="24"/>
          <w:szCs w:val="24"/>
          <w:rtl w:val="true"/>
        </w:rPr>
        <w:t xml:space="preserve">  .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 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هر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 .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.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 .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ف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2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raditional Arabic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b/>
      <w:bCs/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20:43:00Z</dcterms:created>
  <dc:creator>INFO</dc:creator>
  <dc:description/>
  <cp:keywords/>
  <dc:language>en-US</dc:language>
  <cp:lastModifiedBy>***</cp:lastModifiedBy>
  <dcterms:modified xsi:type="dcterms:W3CDTF">2008-11-08T16:38:00Z</dcterms:modified>
  <cp:revision>356</cp:revision>
  <dc:subject/>
  <dc:title>مقاومة أهل السنة للفلسفة اليونانية </dc:title>
</cp:coreProperties>
</file>