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sz w:val="102"/>
          <w:szCs w:val="102"/>
        </w:rPr>
      </w:pPr>
      <w:r>
        <w:rPr>
          <w:rFonts w:cs="PT Bold Heading"/>
          <w:sz w:val="102"/>
          <w:sz w:val="102"/>
          <w:szCs w:val="102"/>
          <w:rtl w:val="true"/>
        </w:rPr>
        <w:t>لَذَّةُ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PT Bold Heading"/>
          <w:sz w:val="102"/>
          <w:sz w:val="102"/>
          <w:szCs w:val="102"/>
          <w:rtl w:val="true"/>
        </w:rPr>
        <w:t>المُنَاجَاةْ</w:t>
      </w:r>
    </w:p>
    <w:p>
      <w:pPr>
        <w:pStyle w:val="Normal"/>
        <w:bidi w:val="1"/>
        <w:ind w:left="0" w:right="0" w:hanging="0"/>
        <w:jc w:val="center"/>
        <w:rPr>
          <w:rFonts w:cs="AL-Mateen"/>
          <w:sz w:val="82"/>
          <w:szCs w:val="82"/>
        </w:rPr>
      </w:pPr>
      <w:r>
        <w:rPr>
          <w:rFonts w:cs="AL-Mateen"/>
          <w:sz w:val="82"/>
          <w:sz w:val="82"/>
          <w:szCs w:val="82"/>
          <w:rtl w:val="true"/>
        </w:rPr>
        <w:t>حَمْدٌ</w:t>
      </w:r>
      <w:r>
        <w:rPr>
          <w:rFonts w:cs="Calibri"/>
          <w:sz w:val="82"/>
          <w:sz w:val="82"/>
          <w:szCs w:val="82"/>
          <w:rtl w:val="true"/>
        </w:rPr>
        <w:t xml:space="preserve"> </w:t>
      </w:r>
      <w:r>
        <w:rPr>
          <w:rFonts w:cs="AL-Mateen"/>
          <w:sz w:val="82"/>
          <w:sz w:val="82"/>
          <w:szCs w:val="82"/>
          <w:rtl w:val="true"/>
        </w:rPr>
        <w:t>وَثَنَاءْ،</w:t>
      </w:r>
      <w:r>
        <w:rPr>
          <w:rFonts w:cs="Calibri"/>
          <w:sz w:val="82"/>
          <w:sz w:val="82"/>
          <w:szCs w:val="82"/>
          <w:rtl w:val="true"/>
        </w:rPr>
        <w:t xml:space="preserve"> </w:t>
      </w:r>
      <w:r>
        <w:rPr>
          <w:rFonts w:cs="AL-Mateen"/>
          <w:sz w:val="82"/>
          <w:sz w:val="82"/>
          <w:szCs w:val="82"/>
          <w:rtl w:val="true"/>
        </w:rPr>
        <w:t>تَسْبِيحٌ</w:t>
      </w:r>
      <w:r>
        <w:rPr>
          <w:rFonts w:cs="Calibri"/>
          <w:sz w:val="82"/>
          <w:sz w:val="82"/>
          <w:szCs w:val="82"/>
          <w:rtl w:val="true"/>
        </w:rPr>
        <w:t xml:space="preserve"> </w:t>
      </w:r>
      <w:r>
        <w:rPr>
          <w:rFonts w:cs="AL-Mateen"/>
          <w:sz w:val="82"/>
          <w:sz w:val="82"/>
          <w:szCs w:val="82"/>
          <w:rtl w:val="true"/>
        </w:rPr>
        <w:t>وَدُعَاءْ</w:t>
      </w:r>
    </w:p>
    <w:p>
      <w:pPr>
        <w:pStyle w:val="Normal"/>
        <w:bidi w:val="1"/>
        <w:ind w:left="0" w:right="0" w:hanging="0"/>
        <w:jc w:val="center"/>
        <w:rPr>
          <w:rFonts w:cs="AL-Mateen"/>
          <w:sz w:val="82"/>
          <w:szCs w:val="82"/>
        </w:rPr>
      </w:pPr>
      <w:r>
        <w:rPr>
          <w:rFonts w:cs="Calibri"/>
          <w:sz w:val="82"/>
          <w:szCs w:val="82"/>
          <w:rtl w:val="true"/>
        </w:rPr>
        <w:t xml:space="preserve"> </w:t>
      </w:r>
      <w:r>
        <w:rPr>
          <w:rFonts w:cs="AL-Mateen"/>
          <w:sz w:val="82"/>
          <w:sz w:val="82"/>
          <w:szCs w:val="82"/>
          <w:rtl w:val="true"/>
        </w:rPr>
        <w:t>والصَلاةُ</w:t>
      </w:r>
      <w:r>
        <w:rPr>
          <w:rFonts w:cs="Calibri"/>
          <w:sz w:val="82"/>
          <w:sz w:val="82"/>
          <w:szCs w:val="82"/>
          <w:rtl w:val="true"/>
        </w:rPr>
        <w:t xml:space="preserve"> </w:t>
      </w:r>
      <w:r>
        <w:rPr>
          <w:rFonts w:cs="AL-Mateen"/>
          <w:sz w:val="82"/>
          <w:sz w:val="82"/>
          <w:szCs w:val="82"/>
          <w:rtl w:val="true"/>
        </w:rPr>
        <w:t>وَالسَلامُ</w:t>
      </w:r>
      <w:r>
        <w:rPr>
          <w:rFonts w:cs="Calibri"/>
          <w:sz w:val="82"/>
          <w:sz w:val="82"/>
          <w:szCs w:val="82"/>
          <w:rtl w:val="true"/>
        </w:rPr>
        <w:t xml:space="preserve"> </w:t>
      </w:r>
      <w:r>
        <w:rPr>
          <w:rFonts w:cs="AL-Mateen"/>
          <w:sz w:val="82"/>
          <w:sz w:val="82"/>
          <w:szCs w:val="82"/>
          <w:rtl w:val="true"/>
        </w:rPr>
        <w:t>عَلَى</w:t>
      </w:r>
      <w:r>
        <w:rPr>
          <w:rFonts w:cs="Calibri"/>
          <w:sz w:val="82"/>
          <w:sz w:val="82"/>
          <w:szCs w:val="82"/>
          <w:rtl w:val="true"/>
        </w:rPr>
        <w:t xml:space="preserve"> </w:t>
      </w:r>
      <w:r>
        <w:rPr>
          <w:rFonts w:cs="AL-Mateen"/>
          <w:sz w:val="82"/>
          <w:sz w:val="82"/>
          <w:szCs w:val="82"/>
          <w:rtl w:val="true"/>
        </w:rPr>
        <w:t>خَاتَمِ</w:t>
      </w:r>
      <w:r>
        <w:rPr>
          <w:rFonts w:cs="Calibri"/>
          <w:sz w:val="82"/>
          <w:sz w:val="82"/>
          <w:szCs w:val="82"/>
          <w:rtl w:val="true"/>
        </w:rPr>
        <w:t xml:space="preserve"> </w:t>
      </w:r>
      <w:r>
        <w:rPr>
          <w:rFonts w:cs="AL-Mateen"/>
          <w:sz w:val="82"/>
          <w:sz w:val="82"/>
          <w:szCs w:val="82"/>
          <w:rtl w:val="true"/>
        </w:rPr>
        <w:t>الأَنْبِيَاءْ</w:t>
      </w:r>
    </w:p>
    <w:p>
      <w:pPr>
        <w:pStyle w:val="Normal"/>
        <w:bidi w:val="1"/>
        <w:ind w:left="0" w:right="0" w:hanging="0"/>
        <w:jc w:val="center"/>
        <w:rPr>
          <w:rFonts w:cs="AL-Mateen"/>
          <w:sz w:val="84"/>
          <w:szCs w:val="84"/>
        </w:rPr>
      </w:pPr>
      <w:r>
        <w:rPr>
          <w:rFonts w:cs="Calibri"/>
          <w:sz w:val="84"/>
          <w:szCs w:val="8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L-Mateen"/>
          <w:sz w:val="84"/>
          <w:szCs w:val="84"/>
        </w:rPr>
      </w:pPr>
      <w:r>
        <w:rPr>
          <w:rFonts w:cs="AL-Mateen"/>
          <w:sz w:val="84"/>
          <w:sz w:val="84"/>
          <w:szCs w:val="84"/>
          <w:rtl w:val="true"/>
        </w:rPr>
        <w:t>جَمْعْ</w:t>
      </w:r>
      <w:r>
        <w:rPr>
          <w:rFonts w:cs="Calibri"/>
          <w:sz w:val="84"/>
          <w:sz w:val="84"/>
          <w:szCs w:val="84"/>
          <w:rtl w:val="true"/>
        </w:rPr>
        <w:t xml:space="preserve"> </w:t>
      </w:r>
      <w:r>
        <w:rPr>
          <w:rFonts w:cs="AL-Mateen"/>
          <w:sz w:val="84"/>
          <w:sz w:val="84"/>
          <w:szCs w:val="84"/>
          <w:rtl w:val="true"/>
        </w:rPr>
        <w:t>وَتَرْتِيبْ</w:t>
      </w:r>
    </w:p>
    <w:p>
      <w:pPr>
        <w:pStyle w:val="Normal"/>
        <w:bidi w:val="1"/>
        <w:ind w:left="0" w:right="0" w:hanging="0"/>
        <w:jc w:val="center"/>
        <w:rPr>
          <w:rFonts w:cs="AL-Mateen"/>
          <w:sz w:val="84"/>
          <w:szCs w:val="84"/>
        </w:rPr>
      </w:pPr>
      <w:r>
        <w:rPr>
          <w:rFonts w:cs="AL-Mateen"/>
          <w:sz w:val="84"/>
          <w:sz w:val="84"/>
          <w:szCs w:val="84"/>
          <w:rtl w:val="true"/>
        </w:rPr>
        <w:t>يُوسُفْ</w:t>
      </w:r>
      <w:r>
        <w:rPr>
          <w:rFonts w:cs="Calibri"/>
          <w:sz w:val="84"/>
          <w:sz w:val="84"/>
          <w:szCs w:val="84"/>
          <w:rtl w:val="true"/>
        </w:rPr>
        <w:t xml:space="preserve"> </w:t>
      </w:r>
      <w:r>
        <w:rPr>
          <w:rFonts w:cs="AL-Mateen"/>
          <w:sz w:val="84"/>
          <w:sz w:val="84"/>
          <w:szCs w:val="84"/>
          <w:rtl w:val="true"/>
        </w:rPr>
        <w:t>بِنْ</w:t>
      </w:r>
      <w:r>
        <w:rPr>
          <w:rFonts w:cs="Calibri"/>
          <w:sz w:val="84"/>
          <w:sz w:val="84"/>
          <w:szCs w:val="84"/>
          <w:rtl w:val="true"/>
        </w:rPr>
        <w:t xml:space="preserve"> </w:t>
      </w:r>
      <w:r>
        <w:rPr>
          <w:rFonts w:cs="AL-Mateen"/>
          <w:sz w:val="84"/>
          <w:sz w:val="84"/>
          <w:szCs w:val="84"/>
          <w:rtl w:val="true"/>
        </w:rPr>
        <w:t>مُحَمْدِ</w:t>
      </w:r>
      <w:r>
        <w:rPr>
          <w:rFonts w:cs="Calibri"/>
          <w:sz w:val="84"/>
          <w:sz w:val="84"/>
          <w:szCs w:val="84"/>
          <w:rtl w:val="true"/>
        </w:rPr>
        <w:t xml:space="preserve"> </w:t>
      </w:r>
      <w:r>
        <w:rPr>
          <w:rFonts w:cs="AL-Mateen"/>
          <w:sz w:val="84"/>
          <w:sz w:val="84"/>
          <w:szCs w:val="84"/>
          <w:rtl w:val="true"/>
        </w:rPr>
        <w:t>القُرَشِي</w:t>
      </w:r>
    </w:p>
    <w:p>
      <w:pPr>
        <w:pStyle w:val="Normal"/>
        <w:bidi w:val="1"/>
        <w:ind w:left="0" w:right="0" w:hanging="0"/>
        <w:jc w:val="center"/>
        <w:rPr>
          <w:rFonts w:cs="AL-Mateen"/>
          <w:sz w:val="84"/>
          <w:szCs w:val="84"/>
        </w:rPr>
      </w:pPr>
      <w:r>
        <w:rPr>
          <w:rFonts w:cs="AL-Mateen"/>
          <w:sz w:val="72"/>
          <w:sz w:val="72"/>
          <w:szCs w:val="72"/>
          <w:rtl w:val="true"/>
        </w:rPr>
        <w:t>غَفَرَ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لهُ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لهُ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وَلوَالِدَيه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وللمُسلِمين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والمُسْلِمَات</w:t>
      </w:r>
    </w:p>
    <w:p>
      <w:pPr>
        <w:pStyle w:val="Normal"/>
        <w:bidi w:val="1"/>
        <w:ind w:left="0" w:right="0" w:hanging="0"/>
        <w:jc w:val="left"/>
        <w:rPr>
          <w:rFonts w:cs="AL-Mateen"/>
          <w:sz w:val="84"/>
          <w:szCs w:val="84"/>
          <w:lang w:val="en-US" w:eastAsia="en-US"/>
        </w:rPr>
      </w:pPr>
      <w:r>
        <w:rPr>
          <w:rFonts w:cs="AL-Mateen"/>
          <w:sz w:val="84"/>
          <w:szCs w:val="8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ge">
                  <wp:posOffset>1215390</wp:posOffset>
                </wp:positionV>
                <wp:extent cx="5598795" cy="688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688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رش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sz w:val="38"/>
                                <w:szCs w:val="38"/>
                              </w:rPr>
                              <w:t>1429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هرس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نشر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رشي،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ذ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ناجاة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دعية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./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رشي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دة،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sz w:val="38"/>
                                <w:szCs w:val="38"/>
                              </w:rPr>
                              <w:t>1429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128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sz w:val="38"/>
                                <w:szCs w:val="38"/>
                              </w:rPr>
                              <w:t>8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 *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sz w:val="38"/>
                                <w:szCs w:val="38"/>
                              </w:rPr>
                              <w:t>12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دمك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2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1442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00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3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60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978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center"/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دع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أور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Style19"/>
                              <w:bidi w:val="1"/>
                              <w:spacing w:lineRule="auto" w:line="360" w:before="0" w:after="0"/>
                              <w:ind w:left="720" w:right="0" w:hanging="0"/>
                              <w:contextualSpacing/>
                              <w:jc w:val="left"/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يو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212.93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5825/1429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1"/>
                              <w:spacing w:lineRule="auto" w:line="360" w:before="0" w:after="0"/>
                              <w:ind w:left="720" w:right="0" w:hanging="0"/>
                              <w:contextualSpacing/>
                              <w:jc w:val="center"/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إيداع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5825/1429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دمك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2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1442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00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3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60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978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Traditional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Times New Roman" w:cs="Traditional Arabic;Times New Roman" w:ascii="Cambria" w:hAnsi="Cambr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40.85pt;height:542.4pt;mso-wrap-distance-left:9.05pt;mso-wrap-distance-right:9.05pt;mso-wrap-distance-top:0pt;mso-wrap-distance-bottom:0pt;margin-top:95.7pt;mso-position-vertical-relative:page;margin-left:84.4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ح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يوسف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بن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حم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قرشي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،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sz w:val="38"/>
                          <w:szCs w:val="38"/>
                        </w:rPr>
                        <w:t>1429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Cs w:val="38"/>
                        </w:rPr>
                      </w:pP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فهرسة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كتبة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ملك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فه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وطنية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أثناء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نشر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قرشي،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يوسف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بن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حمد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لذة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مناجاة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sz w:val="38"/>
                          <w:szCs w:val="38"/>
                          <w:rtl w:val="true"/>
                        </w:rPr>
                        <w:t>: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جموعة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أدعية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./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يوسف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بن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حم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قرشي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جدة،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sz w:val="38"/>
                          <w:szCs w:val="38"/>
                        </w:rPr>
                        <w:t>1429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sz w:val="38"/>
                          <w:szCs w:val="38"/>
                        </w:rPr>
                        <w:t xml:space="preserve">128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ص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،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sz w:val="38"/>
                          <w:szCs w:val="38"/>
                        </w:rPr>
                        <w:t>8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 *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sz w:val="38"/>
                          <w:szCs w:val="38"/>
                        </w:rPr>
                        <w:t>12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Cs w:val="38"/>
                        </w:rPr>
                      </w:pP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ردمك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:  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2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1442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00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3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60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978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 xml:space="preserve">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center"/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Cs w:val="38"/>
                        </w:rPr>
                      </w:pP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 w:val="38"/>
                          <w:szCs w:val="38"/>
                          <w:rtl w:val="true"/>
                        </w:rPr>
                        <w:t>الأدعية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 w:val="38"/>
                          <w:szCs w:val="38"/>
                          <w:rtl w:val="true"/>
                        </w:rPr>
                        <w:t>والأور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 w:val="38"/>
                          <w:szCs w:val="3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 w:val="38"/>
                          <w:szCs w:val="38"/>
                          <w:rtl w:val="true"/>
                        </w:rPr>
                        <w:t>أ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  <w:rtl w:val="true"/>
                        </w:rPr>
                        <w:t xml:space="preserve">.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 w:val="38"/>
                          <w:szCs w:val="38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Style19"/>
                        <w:bidi w:val="1"/>
                        <w:spacing w:lineRule="auto" w:line="360" w:before="0" w:after="0"/>
                        <w:ind w:left="720" w:right="0" w:hanging="0"/>
                        <w:contextualSpacing/>
                        <w:jc w:val="left"/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Cs w:val="38"/>
                        </w:rPr>
                      </w:pP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 w:val="38"/>
                          <w:szCs w:val="38"/>
                          <w:rtl w:val="true"/>
                        </w:rPr>
                        <w:t>ديوي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 w:val="38"/>
                          <w:szCs w:val="3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212.93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5825/1429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Cs w:val="38"/>
                        </w:rPr>
                      </w:pP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Style19"/>
                        <w:bidi w:val="1"/>
                        <w:spacing w:lineRule="auto" w:line="360" w:before="0" w:after="0"/>
                        <w:ind w:left="720" w:right="0" w:hanging="0"/>
                        <w:contextualSpacing/>
                        <w:jc w:val="center"/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Cs w:val="38"/>
                        </w:rPr>
                      </w:pP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 w:val="38"/>
                          <w:szCs w:val="38"/>
                          <w:rtl w:val="true"/>
                        </w:rPr>
                        <w:t>رق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 w:val="38"/>
                          <w:szCs w:val="38"/>
                          <w:rtl w:val="true"/>
                        </w:rPr>
                        <w:t>الإيداع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5825/1429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Cs w:val="38"/>
                        </w:rPr>
                      </w:pPr>
                      <w:r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ردمك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:  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2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1442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00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3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60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978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Traditional Arabic;Times New Roman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Cs w:val="38"/>
                        </w:rPr>
                      </w:pPr>
                      <w:r>
                        <w:rPr>
                          <w:rFonts w:eastAsia="Times New Roman" w:cs="Traditional Arabic;Times New Roman" w:ascii="Cambria" w:hAnsi="Cambr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AL-Mateen"/>
          <w:sz w:val="84"/>
          <w:szCs w:val="84"/>
        </w:rPr>
      </w:pPr>
      <w:r>
        <w:rPr>
          <w:rFonts w:cs="AL-Mateen"/>
          <w:sz w:val="84"/>
          <w:szCs w:val="8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84"/>
          <w:szCs w:val="84"/>
        </w:rPr>
      </w:pPr>
      <w:r>
        <w:rPr>
          <w:rFonts w:cs="PT Bold Heading"/>
          <w:sz w:val="84"/>
          <w:sz w:val="84"/>
          <w:szCs w:val="84"/>
          <w:rtl w:val="true"/>
        </w:rPr>
        <w:t>اللهم</w:t>
      </w:r>
      <w:r>
        <w:rPr>
          <w:rFonts w:cs="Calibri"/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هب</w:t>
      </w:r>
      <w:r>
        <w:rPr>
          <w:rFonts w:cs="Calibri"/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لنا</w:t>
      </w:r>
      <w:r>
        <w:rPr>
          <w:rFonts w:cs="Calibri"/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في</w:t>
      </w:r>
      <w:r>
        <w:rPr>
          <w:rFonts w:cs="Calibri"/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الدنيا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84"/>
          <w:szCs w:val="84"/>
        </w:rPr>
      </w:pPr>
      <w:r>
        <w:rPr>
          <w:rFonts w:cs="PT Bold Heading"/>
          <w:sz w:val="84"/>
          <w:sz w:val="84"/>
          <w:szCs w:val="84"/>
          <w:rtl w:val="true"/>
        </w:rPr>
        <w:t>لذة</w:t>
      </w:r>
      <w:r>
        <w:rPr>
          <w:rFonts w:cs="Calibri"/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المناجاة</w:t>
      </w:r>
    </w:p>
    <w:p>
      <w:pPr>
        <w:pStyle w:val="Normal"/>
        <w:bidi w:val="1"/>
        <w:ind w:left="0" w:right="0" w:hanging="0"/>
        <w:jc w:val="center"/>
        <w:rPr>
          <w:rFonts w:cs="AL-Mateen"/>
          <w:sz w:val="84"/>
          <w:szCs w:val="84"/>
        </w:rPr>
      </w:pPr>
      <w:r>
        <w:rPr>
          <w:rFonts w:cs="PT Bold Heading"/>
          <w:sz w:val="84"/>
          <w:sz w:val="84"/>
          <w:szCs w:val="84"/>
          <w:rtl w:val="true"/>
        </w:rPr>
        <w:t>وفي</w:t>
      </w:r>
      <w:r>
        <w:rPr>
          <w:rFonts w:cs="Calibri"/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الآخرة</w:t>
      </w:r>
      <w:r>
        <w:rPr>
          <w:rFonts w:cs="Calibri"/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رفيع</w:t>
      </w:r>
      <w:r>
        <w:rPr>
          <w:rFonts w:cs="Calibri"/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الدرجات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;Times New Roman"/>
          <w:b/>
          <w:b/>
          <w:bCs/>
          <w:sz w:val="92"/>
          <w:szCs w:val="92"/>
        </w:rPr>
      </w:pPr>
      <w:r>
        <w:rPr>
          <w:rFonts w:cs="Traditional Arabic;Times New Roman"/>
          <w:b/>
          <w:bCs/>
          <w:sz w:val="92"/>
          <w:szCs w:val="9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;Times New Roman"/>
          <w:b/>
          <w:b/>
          <w:bCs/>
          <w:sz w:val="44"/>
          <w:szCs w:val="44"/>
        </w:rPr>
      </w:pP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حقو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الطب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محفوظة</w:t>
      </w:r>
    </w:p>
    <w:p>
      <w:pPr>
        <w:pStyle w:val="Normal"/>
        <w:bidi w:val="1"/>
        <w:ind w:left="0" w:right="0" w:hanging="0"/>
        <w:jc w:val="center"/>
        <w:rPr>
          <w:rFonts w:cs="Traditional Arabic;Times New Roman"/>
          <w:b/>
          <w:b/>
          <w:bCs/>
          <w:sz w:val="44"/>
          <w:szCs w:val="44"/>
        </w:rPr>
      </w:pP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ل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أرا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طبع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لتوزيع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مجاناً</w:t>
      </w:r>
    </w:p>
    <w:p>
      <w:pPr>
        <w:pStyle w:val="Normal"/>
        <w:bidi w:val="1"/>
        <w:ind w:left="0" w:right="0" w:hanging="0"/>
        <w:jc w:val="center"/>
        <w:rPr>
          <w:rFonts w:cs="Traditional Arabic;Times New Roman"/>
          <w:b/>
          <w:b/>
          <w:bCs/>
          <w:sz w:val="44"/>
          <w:szCs w:val="44"/>
        </w:rPr>
      </w:pP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المملك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السعودية</w:t>
      </w:r>
      <w:r>
        <w:rPr>
          <w:rFonts w:cs="Traditional Arabic;Times New Roman"/>
          <w:b/>
          <w:bCs/>
          <w:sz w:val="44"/>
          <w:szCs w:val="44"/>
          <w:rtl w:val="true"/>
        </w:rPr>
        <w:t xml:space="preserve">- </w:t>
      </w: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جد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44"/>
          <w:szCs w:val="44"/>
        </w:rPr>
      </w:pP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ص</w:t>
      </w:r>
      <w:r>
        <w:rPr>
          <w:rFonts w:cs="Traditional Arabic;Times New Roman"/>
          <w:b/>
          <w:bCs/>
          <w:sz w:val="44"/>
          <w:szCs w:val="44"/>
          <w:rtl w:val="true"/>
        </w:rPr>
        <w:t>.</w:t>
      </w: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cs="Traditional Arabic;Times New Roman"/>
          <w:b/>
          <w:bCs/>
          <w:sz w:val="44"/>
          <w:szCs w:val="44"/>
          <w:rtl w:val="true"/>
        </w:rPr>
        <w:t xml:space="preserve">: </w:t>
      </w:r>
      <w:r>
        <w:rPr>
          <w:rFonts w:cs="Traditional Arabic;Times New Roman"/>
          <w:b/>
          <w:bCs/>
          <w:sz w:val="44"/>
          <w:szCs w:val="44"/>
        </w:rPr>
        <w:t>52286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44"/>
          <w:szCs w:val="44"/>
        </w:rPr>
      </w:pP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الرمز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البريدي</w:t>
      </w:r>
      <w:r>
        <w:rPr>
          <w:rFonts w:cs="Traditional Arabic;Times New Roman"/>
          <w:b/>
          <w:bCs/>
          <w:sz w:val="44"/>
          <w:szCs w:val="44"/>
          <w:rtl w:val="true"/>
        </w:rPr>
        <w:t xml:space="preserve">: </w:t>
      </w:r>
      <w:r>
        <w:rPr>
          <w:rFonts w:cs="Traditional Arabic;Times New Roman"/>
          <w:b/>
          <w:bCs/>
          <w:sz w:val="44"/>
          <w:szCs w:val="44"/>
        </w:rPr>
        <w:t>21563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44"/>
          <w:szCs w:val="44"/>
        </w:rPr>
      </w:pP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فاكس</w:t>
      </w:r>
      <w:r>
        <w:rPr>
          <w:rFonts w:cs="Traditional Arabic;Times New Roman"/>
          <w:b/>
          <w:bCs/>
          <w:sz w:val="44"/>
          <w:szCs w:val="44"/>
          <w:rtl w:val="true"/>
        </w:rPr>
        <w:t xml:space="preserve">: </w:t>
      </w:r>
      <w:r>
        <w:rPr>
          <w:rFonts w:cs="Traditional Arabic;Times New Roman"/>
          <w:b/>
          <w:bCs/>
          <w:sz w:val="44"/>
          <w:szCs w:val="44"/>
        </w:rPr>
        <w:t>6141301</w:t>
      </w:r>
    </w:p>
    <w:p>
      <w:pPr>
        <w:pStyle w:val="Normal"/>
        <w:bidi w:val="1"/>
        <w:ind w:left="0" w:right="0" w:hanging="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البري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;Times New Roman"/>
          <w:b/>
          <w:b/>
          <w:bCs/>
          <w:sz w:val="44"/>
          <w:sz w:val="44"/>
          <w:szCs w:val="44"/>
          <w:rtl w:val="true"/>
        </w:rPr>
        <w:t>الالكتروني</w:t>
      </w:r>
      <w:r>
        <w:rPr>
          <w:rFonts w:cs="Traditional Arabic;Times New Roman"/>
          <w:b/>
          <w:bCs/>
          <w:sz w:val="44"/>
          <w:szCs w:val="44"/>
          <w:rtl w:val="true"/>
        </w:rPr>
        <w:t xml:space="preserve">: </w:t>
      </w:r>
      <w:r>
        <w:rPr>
          <w:rFonts w:cs="AL-Mateen"/>
          <w:b/>
          <w:bCs/>
          <w:sz w:val="44"/>
          <w:szCs w:val="44"/>
        </w:rPr>
        <w:t>yalqurashi@gmail.com</w:t>
      </w:r>
      <w:r>
        <w:rPr>
          <w:rFonts w:cs="AL-Mateen"/>
          <w:b/>
          <w:bCs/>
          <w:sz w:val="44"/>
          <w:szCs w:val="44"/>
          <w:rtl w:val="true"/>
        </w:rPr>
        <w:tab/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rFonts w:cs="AL-Mateen"/>
          <w:sz w:val="40"/>
          <w:szCs w:val="40"/>
        </w:rPr>
      </w:pPr>
      <w:r>
        <w:rPr>
          <w:rFonts w:eastAsia="Arabic Typesetting" w:cs="Arabic Typesetting" w:ascii="Arabic Typesetting" w:hAnsi="Arabic Typesetting"/>
          <w:b/>
          <w:bCs/>
          <w:sz w:val="40"/>
          <w:szCs w:val="40"/>
          <w:rtl w:val="true"/>
        </w:rPr>
        <w:t xml:space="preserve">  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يجيب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ناداه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يكشف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سوء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عم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دعاه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تقرب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أحب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و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لاه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دعا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رب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ناجاه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صحب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لاه</w:t>
      </w:r>
      <w:r>
        <w:rPr>
          <w:rFonts w:cs="Traditional Arabic;Times New Roman" w:ascii="Arabic Typesetting" w:hAnsi="Arabic Typesetting"/>
          <w:b/>
          <w:bCs/>
          <w:sz w:val="40"/>
          <w:szCs w:val="40"/>
          <w:rtl w:val="true"/>
        </w:rPr>
        <w:t xml:space="preserve">.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بعد،،،</w:t>
      </w:r>
    </w:p>
    <w:p>
      <w:pPr>
        <w:pStyle w:val="Normal"/>
        <w:bidi w:val="1"/>
        <w:ind w:left="0" w:right="0" w:hanging="0"/>
        <w:jc w:val="both"/>
        <w:rPr>
          <w:rFonts w:cs="AL-Mateen"/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 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خفيف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حرصت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روح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دعاء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الثناء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خات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جعلت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ثنايا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أدعية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تنوعة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رد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مصطفى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رد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بعض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صالحي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raditional Arabic;Times New Roman" w:ascii="Arabic Typesetting" w:hAnsi="Arabic Typesetting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ateen"/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 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تارة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أصحاب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دعاء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تارة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يقره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تارة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يجعله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شاءوا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فالباب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اسع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الناس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تختلف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حاجاته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فالت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حجير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تضييق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واسع</w:t>
      </w:r>
      <w:r>
        <w:rPr>
          <w:rFonts w:cs="Traditional Arabic;Times New Roman" w:ascii="Arabic Typesetting" w:hAnsi="Arabic Typesetting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abic Typesetting" w:hAnsi="Arabic Typesetting" w:cs="Traditional Arabic;Times New Roman"/>
          <w:b/>
          <w:b/>
          <w:bCs/>
          <w:sz w:val="40"/>
          <w:szCs w:val="40"/>
        </w:rPr>
      </w:pPr>
      <w:r>
        <w:rPr>
          <w:rFonts w:eastAsia="Arabic Typesetting" w:cs="Arabic Typesetting" w:ascii="Arabic Typesetting" w:hAnsi="Arabic Typesetting"/>
          <w:b/>
          <w:bCs/>
          <w:sz w:val="40"/>
          <w:szCs w:val="40"/>
          <w:rtl w:val="true"/>
        </w:rPr>
        <w:t xml:space="preserve">  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جمعت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َر</w:t>
      </w:r>
      <w:r>
        <w:rPr>
          <w:rStyle w:val="Style61"/>
          <w:b/>
          <w:b/>
          <w:bCs/>
          <w:color w:val="000000"/>
          <w:sz w:val="40"/>
          <w:sz w:val="40"/>
          <w:szCs w:val="40"/>
          <w:rtl w:val="true"/>
        </w:rPr>
        <w:t>ََّّ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راجيا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ربي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Style w:val="Style61"/>
          <w:b/>
          <w:b/>
          <w:bCs/>
          <w:color w:val="000000"/>
          <w:sz w:val="40"/>
          <w:sz w:val="40"/>
          <w:szCs w:val="40"/>
          <w:rtl w:val="true"/>
        </w:rPr>
        <w:t>َّ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فق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لَهُم</w:t>
      </w:r>
      <w:r>
        <w:rPr>
          <w:rStyle w:val="Style61"/>
          <w:b/>
          <w:b/>
          <w:bCs/>
          <w:color w:val="000000"/>
          <w:sz w:val="40"/>
          <w:sz w:val="40"/>
          <w:szCs w:val="40"/>
          <w:rtl w:val="true"/>
        </w:rPr>
        <w:t>َّ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َ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سائل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ه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يُخيّ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ب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للعبد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سائل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نفع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مسلمة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اكتب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قبول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اجعل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خالص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لوجهك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صلى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سيدي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قدوتي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مختار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أطهار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صحبه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أبرار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تبعهم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بإحسا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تعاقب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ليل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والنهار</w:t>
      </w:r>
      <w:r>
        <w:rPr>
          <w:rFonts w:cs="Traditional Arabic;Times New Roman" w:ascii="Arabic Typesetting" w:hAnsi="Arabic Typesetting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abic Typesetting" w:hAnsi="Arabic Typesetting" w:cs="Traditional Arabic;Times New Roman"/>
          <w:b/>
          <w:b/>
          <w:bCs/>
          <w:sz w:val="40"/>
          <w:szCs w:val="40"/>
        </w:rPr>
      </w:pPr>
      <w:r>
        <w:rPr>
          <w:rFonts w:eastAsia="Arabic Typesetting" w:cs="Arabic Typesetting" w:ascii="Arabic Typesetting" w:hAnsi="Arabic Typesetting"/>
          <w:b/>
          <w:bCs/>
          <w:sz w:val="40"/>
          <w:szCs w:val="40"/>
          <w:rtl w:val="true"/>
        </w:rPr>
        <w:t xml:space="preserve">                                    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يوسف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;Times New Roman"/>
          <w:b/>
          <w:b/>
          <w:bCs/>
          <w:sz w:val="40"/>
          <w:sz w:val="40"/>
          <w:szCs w:val="40"/>
          <w:rtl w:val="true"/>
        </w:rPr>
        <w:t>القرشي</w:t>
      </w:r>
    </w:p>
    <w:p>
      <w:pPr>
        <w:pStyle w:val="Normal"/>
        <w:bidi w:val="1"/>
        <w:ind w:left="0" w:right="0" w:hanging="0"/>
        <w:jc w:val="right"/>
        <w:rPr>
          <w:rFonts w:cs="AL-Mateen"/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</w:rPr>
        <w:t>yalqurashi@gmail.com</w:t>
      </w:r>
      <w:r>
        <w:rPr>
          <w:rFonts w:cs="AL-Mateen"/>
          <w:sz w:val="40"/>
          <w:szCs w:val="40"/>
          <w:rtl w:val="true"/>
        </w:rPr>
        <w:tab/>
        <w:t xml:space="preserve"> </w:t>
      </w:r>
      <w:r>
        <w:rPr>
          <w:rFonts w:cs="AL-Matee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حَمْد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تَسْبِيح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َثَنَاءْ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rtl w:val="true"/>
        </w:rPr>
        <w:t xml:space="preserve">  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ع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عَبْد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مسع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قَالَ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كُنْتُ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أُصَلِّي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وَالنَّبِـيّ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وَأَبُو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بَكْرٍ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وَعُمَرُ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مَعَهُ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فَلَمَّا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جَلَسْتُ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بَدَأْتُ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بِالثَّنَاءِ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عَلَى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اللَّهِ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ثُمَّ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الصَّلاةِ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عَلَى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النَّبِـيّ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ثُمَّ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دَعَوْتُ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لِنَفْسِي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فَقَالَ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النَّبِـيّ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وسلم</w:t>
      </w:r>
      <w:r>
        <w:rPr>
          <w:rFonts w:eastAsia="Times New Roman" w:cs="Traditional Arabic;Times New Roman" w:ascii="Times New Roman" w:hAnsi="Times New Roman"/>
          <w:b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Times New Roman" w:hAnsi="Times New Roman" w:eastAsia="Times New Roman" w:cs="Traditional Arabic;Times New Roman"/>
          <w:sz w:val="40"/>
          <w:szCs w:val="40"/>
        </w:rPr>
      </w:pPr>
      <w:r>
        <w:rPr>
          <w:rFonts w:eastAsia="Times New Roman" w:cs="Traditional Arabic;Times New Roman" w:ascii="Times New Roman" w:hAnsi="Times New Roman"/>
          <w:b/>
          <w:sz w:val="40"/>
          <w:szCs w:val="40"/>
          <w:rtl w:val="true"/>
        </w:rPr>
        <w:t>«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سَلْ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تُعْطَهْ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سَلْ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تُعْطَهْ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>»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>. (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صحيح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>)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أحمد</w:t>
      </w:r>
      <w:r>
        <w:rPr>
          <w:rFonts w:eastAsia="Times New Roman" w:cs="Traditional Arabic;Times New Roman" w:ascii="Times New Roman" w:hAnsi="Times New Roman"/>
          <w:sz w:val="40"/>
          <w:szCs w:val="40"/>
        </w:rPr>
        <w:t>126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،الترمذي</w:t>
      </w:r>
      <w:r>
        <w:rPr>
          <w:rFonts w:eastAsia="Times New Roman" w:cs="Traditional Arabic;Times New Roman" w:ascii="Times New Roman" w:hAnsi="Times New Roman"/>
          <w:sz w:val="40"/>
          <w:szCs w:val="40"/>
        </w:rPr>
        <w:t>593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Times New Roman" w:hAnsi="Times New Roman" w:eastAsia="Times New Roman" w:cs="Traditional Arabic;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و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فَضَالَة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بْ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عُبَيْد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النَّبِـيّ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سَمِعَ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رَجُلًا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يَدْعُو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فِي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صَلاتِهِ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فَلَمْ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يُصَلِّ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عَلَى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النَّبِـيّ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فَقَالَ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النَّبِـيّ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وسلم</w:t>
      </w:r>
      <w:r>
        <w:rPr>
          <w:rFonts w:eastAsia="Times New Roman" w:cs="Traditional Arabic;Times New Roman" w:ascii="Times New Roman" w:hAnsi="Times New Roman"/>
          <w:b/>
          <w:sz w:val="40"/>
          <w:szCs w:val="40"/>
          <w:rtl w:val="true"/>
        </w:rPr>
        <w:t>: «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عَجِلَ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هَذَا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raditional Arabic;Times New Roman" w:ascii="Times New Roman" w:hAnsi="Times New Roman"/>
          <w:b/>
          <w:sz w:val="40"/>
          <w:szCs w:val="40"/>
          <w:rtl w:val="true"/>
        </w:rPr>
        <w:t>»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ثُمَّ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دَعَاهُ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فَقَالَ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لَهُ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أَوْ</w:t>
      </w:r>
      <w:r>
        <w:rPr>
          <w:rFonts w:ascii="Times New Roman" w:hAnsi="Times New Roman" w:eastAsia="Times New Roman"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sz w:val="40"/>
          <w:sz w:val="40"/>
          <w:szCs w:val="40"/>
          <w:rtl w:val="true"/>
        </w:rPr>
        <w:t>لِغَيْرِهِ</w:t>
      </w:r>
      <w:r>
        <w:rPr>
          <w:rFonts w:eastAsia="Times New Roman" w:cs="Traditional Arabic;Times New Roman" w:ascii="Times New Roman" w:hAnsi="Times New Roman"/>
          <w:b/>
          <w:sz w:val="40"/>
          <w:szCs w:val="40"/>
          <w:rtl w:val="true"/>
        </w:rPr>
        <w:t>: «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إِذَا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صَلَّى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أَحَدُكُمْ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فَلْيَبْدَأْ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بِتَحْمِيدِ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اللَّهِ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وَالثَّنَاءِ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عَلَيْهِ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ثُمَّ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لْيُصَلِّ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عَلَى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النَّبِـيّ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صلى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وسلم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ثُمَّ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لْيَدْعُ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بَعْدُ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بِمَا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Cs/>
          <w:sz w:val="40"/>
          <w:sz w:val="40"/>
          <w:szCs w:val="40"/>
          <w:rtl w:val="true"/>
        </w:rPr>
        <w:t>شَاءَ</w:t>
      </w:r>
      <w:r>
        <w:rPr>
          <w:rFonts w:eastAsia="Times New Roman" w:cs="Traditional Arabic;Times New Roman" w:ascii="Times New Roman" w:hAnsi="Times New Roman"/>
          <w:b/>
          <w:sz w:val="40"/>
          <w:szCs w:val="40"/>
          <w:rtl w:val="true"/>
        </w:rPr>
        <w:t>».</w:t>
      </w:r>
      <w:r>
        <w:rPr>
          <w:rFonts w:eastAsia="Times New Roman" w:cs="Traditional Arabic;Times New Roman" w:ascii="Times New Roman" w:hAnsi="Times New Roman"/>
          <w:b/>
          <w:sz w:val="40"/>
          <w:szCs w:val="40"/>
          <w:rtl w:val="true"/>
        </w:rPr>
        <w:t xml:space="preserve"> 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>(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صحيح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 xml:space="preserve">)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أحمد</w:t>
      </w:r>
      <w:r>
        <w:rPr>
          <w:rFonts w:eastAsia="Times New Roman" w:cs="Traditional Arabic;Times New Roman" w:ascii="Times New Roman" w:hAnsi="Times New Roman"/>
          <w:sz w:val="40"/>
          <w:szCs w:val="40"/>
        </w:rPr>
        <w:t>618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،أبوداود</w:t>
      </w:r>
      <w:r>
        <w:rPr>
          <w:rFonts w:eastAsia="Times New Roman" w:cs="Traditional Arabic;Times New Roman" w:ascii="Times New Roman" w:hAnsi="Times New Roman"/>
          <w:sz w:val="40"/>
          <w:szCs w:val="40"/>
        </w:rPr>
        <w:t>1481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الترمذي</w:t>
      </w:r>
      <w:r>
        <w:rPr>
          <w:rFonts w:eastAsia="Times New Roman" w:cs="Traditional Arabic;Times New Roman" w:ascii="Times New Roman" w:hAnsi="Times New Roman"/>
          <w:sz w:val="40"/>
          <w:szCs w:val="40"/>
        </w:rPr>
        <w:t>4377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Times New Roman" w:hAnsi="Times New Roman" w:eastAsia="Times New Roman" w:cs="Traditional Arabic;Times New Roman"/>
          <w:b/>
          <w:b/>
          <w:sz w:val="40"/>
          <w:szCs w:val="40"/>
        </w:rPr>
      </w:pPr>
      <w:r>
        <w:rPr>
          <w:rFonts w:eastAsia="Times New Roman" w:cs="Traditional Arabic;Times New Roman" w:ascii="Times New Roman" w:hAnsi="Times New Roman"/>
          <w:b/>
          <w:sz w:val="40"/>
          <w:szCs w:val="4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Times New Roman" w:hAnsi="Times New Roman" w:eastAsia="Times New Roman" w:cs="Traditional Arabic;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</w:rPr>
        <w:t xml:space="preserve">  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و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جَابِ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بْ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عَبْد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‏‏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قال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 xml:space="preserve">: 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>‏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سَمِعْت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رَسُو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‏‏صَلّ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الل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عَلَيْ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وَسَلَّم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‏‏يقول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>: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أفْضَ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الذِّكْ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إِلَه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إِلا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اللَّهُ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bCs/>
          <w:sz w:val="40"/>
          <w:sz w:val="40"/>
          <w:szCs w:val="40"/>
          <w:rtl w:val="true"/>
        </w:rPr>
        <w:t>وَأفْضَلُ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bCs/>
          <w:sz w:val="40"/>
          <w:sz w:val="40"/>
          <w:szCs w:val="40"/>
          <w:rtl w:val="true"/>
        </w:rPr>
        <w:t>الدُّعَاءِ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bCs/>
          <w:sz w:val="40"/>
          <w:sz w:val="40"/>
          <w:szCs w:val="40"/>
          <w:rtl w:val="true"/>
        </w:rPr>
        <w:t>الْحَمْدُ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b/>
          <w:b/>
          <w:bCs/>
          <w:sz w:val="40"/>
          <w:sz w:val="40"/>
          <w:szCs w:val="40"/>
          <w:rtl w:val="true"/>
        </w:rPr>
        <w:t>لِلَّهِ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>. (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صحيح</w:t>
      </w:r>
      <w:r>
        <w:rPr>
          <w:rFonts w:eastAsia="Times New Roman" w:cs="Traditional Arabic;Times New Roman" w:ascii="Times New Roman" w:hAnsi="Times New Roman"/>
          <w:sz w:val="40"/>
          <w:szCs w:val="40"/>
          <w:rtl w:val="true"/>
        </w:rPr>
        <w:t>)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;Times New Roman"/>
          <w:sz w:val="40"/>
          <w:sz w:val="40"/>
          <w:szCs w:val="40"/>
          <w:rtl w:val="true"/>
        </w:rPr>
        <w:t>ما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raditional Arabic;Times New Roman" w:ascii="Times New Roman" w:hAnsi="Times New Roman"/>
          <w:sz w:val="40"/>
          <w:szCs w:val="40"/>
        </w:rPr>
        <w:t>3065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Fonts w:eastAsia="Times New Roman" w:cs="AGA Arabesque" w:ascii="Times New Roman" w:hAnsi="Times New Roman"/>
          <w:sz w:val="40"/>
          <w:szCs w:val="40"/>
          <w:rtl w:val="true"/>
        </w:rPr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ِلَّ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َّذ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لَيْ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الإسلام،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ِ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َب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عَالمِيْن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َّذ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َّمَوا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رْض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آخِرَة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هُو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كِيْ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خبِيْر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ه فَاطِر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َّمَوا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أرْض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َّذ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زَل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ل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بْدِه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كِتَاب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م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جْعَل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ِوَجً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َّذ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م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تَّخِذ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صَاحِبَةً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دً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م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كُ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ريْك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ُلْك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م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كُ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ِيّ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ِن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ذُّل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كبِّرْه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َكْبيْرًا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ُور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موا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أرض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هِنّ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مْد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يِّ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موات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أرض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ن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هن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ت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قّ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وعدُ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قٌّ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قولُ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قّ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قاؤ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قٌّ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جَنَّة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قٌّ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نَّار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قّ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سَّاعة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قٌّ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نَّبِيُّو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قٌّ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ُحمَّد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قّ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سلمت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علي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وكَّلت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آمنْت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إلي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َبْت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اصمت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إلي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اكَمْت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اغفِر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دَّمت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خَّرت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سررت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علنت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ُقدِّ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ن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ُؤخِّر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ا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ت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ُلُّ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إلَيْ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رْجِع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مْر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ُلُّ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لانِيَتُ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سِرُّهُ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 xml:space="preserve">.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حَقّ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ُعْبَ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حَقّ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ُحْمَد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ل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ُل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يْءٍ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َديْر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الَّذ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َقُول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خَيْرً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ـِمّ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َقُولُ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left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جَمِيْع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َحَامِ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ُـلِّهَا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َم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مِد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َفْسَ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ُم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كِتَاب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تَّوْرَاة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إِنْجيْل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ــزَّبُور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فــُرْقَان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مْـ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كْمَلُ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ثَّـنَاء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جْمَلُ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قـَوْل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بْلَغُ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عِلْ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حْكَمُ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ُّلْطَان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قْوَمُ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جَلال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عْظَمُهُ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ثِيرً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طَيب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بَارَكً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ير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كْ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ي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ا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غ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ن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َبنا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ذ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ض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ز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ـ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تّ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َرْضَى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ـ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ذ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َضِيْت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َعْد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ِّضَا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نْبَغ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ِجَلال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جْهِك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عَظِيْم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ُلْطَانِك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مْدً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مْلأ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ِيْزان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دَد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َطّ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قَل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حْصَا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كِتَاب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وَسِعَتْ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َّحْمَةُ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ل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 أعْطَي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امَنَعْ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َبَض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َسَطْـتَ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ل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ُل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ِعْمَةٍ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عَم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ه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ليْ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َدِيْمٍ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و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دِيْثٍ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و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اصَّةٍ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و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امَّةٍ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و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ِرٍ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و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لانِيَةٍ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َّرَّاء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ضَّرَّاء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نَّعْمَاء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َّلأْوَاء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ـشِّدَّة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رَّخَاء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ل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ِلْمِ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بَعْد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عِلْمِك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على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عَفْوك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بَعْد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قُدْرتِك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لك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على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كُلّ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ــال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ُوْل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آخِرَة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َّذ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 يَنْس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َكرَ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الحَمْد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َّذِي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لا يَخِيْب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دَعَاهُ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لا يَقْطَع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 رَجَاء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َجَاهُ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 xml:space="preserve">. 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دَد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َلَق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ِلْء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َلَق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د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َّمَوا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َرْض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د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حْص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ِتـَابُ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ل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حْص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ِتَابُه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عَدد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كُلّ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شَيْءٍ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حمْد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ِلْء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كُلّ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يْء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eastAsia="AGA Arabesque" w:cs="AGA Arabesque" w:ascii="AGA Arabesque" w:hAnsi="AGA Arabesque"/>
          <w:color w:val="00000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ُبْحَا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د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لق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ُبْحَا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ِلْء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لَق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ُبْحَا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د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َّمَوا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أرْض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ُبْحَا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د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حْص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ِتَابُ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ُبْحَا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ل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 أحْص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ِتَابُ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ُبْحَا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د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ُل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يْءٍ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ُبْحَـا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ِلْء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ُل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يْءٍ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ُبْحَا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ـ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َّمَاء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رْشُه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رْض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ُلْطانُه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بَحْر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َبيْلُ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جَنَّة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ثَوَابُ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نَّار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ِقَابُ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ُبْحَا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بّ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َّع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حَمْدِه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ملائِكَة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ِيْفَتِهِ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ُبْحَا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ُسَبِّح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َّمَوات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أفْلاكِه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نُّجُوْ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أبْرَاجِه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أرْض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سُهُولِه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فِجَاجِهَ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بحَار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ْيَائِه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ْوَاجِه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ِبَال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قِمَمِه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وْتَادِهَ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ْجَار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فُرُوعِه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ثِمَارِه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سِبَاع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لَوَاتِه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الطَير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كَنَاتِه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ُسَ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ح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ذ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ت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ل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صِغَرِه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المَجَ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ت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ل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ِبَرِه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ُسَ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ح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اوِات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ْع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الأرْض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ِيهِ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إِ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يءٍ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ُسَ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ح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حَمْدِ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ِلَكِن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َفْق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َس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يحَهُم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و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ي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ء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ٌ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آخ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ي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ء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ٌ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ظ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ي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ء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ٌ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ط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ي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ء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ٌ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ي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ثل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ء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ص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ر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eastAsia="AGA Arabesque" w:cs="AGA Arabesque" w:ascii="AGA Arabesque" w:hAnsi="AGA Arabesque"/>
          <w:color w:val="00000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َلق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سَوَّى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قدَّر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ـ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  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ا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ْي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ضْحَ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ْك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 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ََلق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زَّوْجَيْن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ذَّكَر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أُنْثَى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عْلَ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ر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أَخْفَى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سْمَاء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ُسْنَى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ع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ِبَادِه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سْمَع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يَر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عْط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ُ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يءٍ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َلْق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ثُ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َد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 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َثيْر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نَّوَال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س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فِعَال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َائِم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زَوَال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ُبْدِئً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ِثَال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عْلَ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كَاييل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بِحَار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مَثَاقِيل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جِبَال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عَد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وْرَاق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شْجَار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عَد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َطَرَا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مْطَار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َمن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قَدِيْم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إحْسَان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عَمِيْ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فَضْل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عَظِيْ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 سامِع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صَّوْ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ابِق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فَوْت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اس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عِظَام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َحمً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َعْدَ المَوْ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امِعً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ِكُل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كْوَى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ُنْتَه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ُل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َجْوى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 كاشِف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ضُّر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بَلْو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هْل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َغْفِرَة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تَّقْوَى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 فَالِق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ب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نَّو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طَّوْل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إنْعَام،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جَلال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إِكْرَام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 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كْف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ُل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حَد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كْف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نْ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حَد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وَّل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وَّلِيْن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آخِر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آخِرِيْ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قُوَّة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َتِيْن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َاحِم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َسَاكِي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رْحم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َّاحِمِين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ُو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قْرَب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يْنَا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بْل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وَرِيْد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َيْس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رَمِه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َائِل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رْدُو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يَحِيْف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 في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حُكْمِه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يَحْلُم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عن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ظَّالِم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كَنُود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 xml:space="preserve">. 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يّ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ّيُّوم،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جَـلال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إكْرَام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عَظَمَة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السُلطَان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رْحَم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َّاحِمِيْن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رْحَم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َّاحِمِيْن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رْحَم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ْرَّاحِمِين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غيَّاث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ُسْتَغِيثِين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ِكرُ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رف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ذَّاكِرين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شُكْرُ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وْز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شَّاكِرين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حَمْدُ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ِز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ِلحَامِدين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َابُ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فتُوْح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سَائِلين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َحْمَتُ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َرِيب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ُحْسِنـين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سِع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كَوْن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رحْمَتِ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 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امِل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خَلْق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نعمت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مِـلُّ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دُّعاء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رج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ضل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سأل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فوه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َألْنَا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بن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َذَلُّلاً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أَعْطِ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َفَضُّلاً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اسْتَجِب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لَن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َكَرُّمًا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آمنت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ا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عَظِيم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حْد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كَفَرت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الجِبْ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طَاغُوت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سْتمْسَكْت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العُرْوَة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وثْق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نفِصَام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ه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َمِيع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لِيمْ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َه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اَّ ا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د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ش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ل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َّمَوَا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أرَضِيْ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دَرَج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حَم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َّذ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يَدِه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فَاتِيْ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فَرَ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 فرَج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ذ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نْقَطَعَ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سْبَا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جَاء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ذ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ُغْلِقَ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بْوَاب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left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ط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م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ص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 هُو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ـ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َلالِه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ظِيْم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عِبَادِه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حِيْم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صَا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لِيْم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ِ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َجَا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َرِيْم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 مَن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مْتَدَّت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َيْه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كُفّ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َّائِليْ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خْتَلَطَت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ُعَائِه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 أصْوَات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ُلِحِّيْن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تَطَلَّعَت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ِمَعْرُوفِه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بْصَا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ُؤَمِّلِيْن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َخْشَع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َ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َصْوَا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قْبَل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تَّوْبَة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ِبَادِه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يَعْفُو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ن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َّيِّئَات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 xml:space="preserve">  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ه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َيْس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عَ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َه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كوْن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يُدْعَى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يْس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رِيْك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يُرْجَى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َسْتَغِيْث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َّحِيْ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غَافِرُ؟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ِ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َسْتَنْصِر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قَوِيّ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نَّاصِرُ؟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ِ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َسْتَجِيْر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قَوِيّ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قَادِرُ؟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مَرْت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الإحْسَان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نَّاس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حْسِ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يْ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القَبُول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ِنّ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 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مَرْت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العفو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مّ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ظَلمَن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ظَلَمْ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فُس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اعْف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نَّا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حَقّ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ُكِر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حَقّ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ُبِ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نْصَر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بْتُغِي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رْأَف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لَ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جْوَ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ُئِل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كْرَ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عْطَى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رْحَ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سْتُرْحِم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كْف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ُوُكِّل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لَيه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بَرّ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جَاب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َلِك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رِيْ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،و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فَرْدُ 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ِد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ُلّ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يْءٍ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َالِك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ا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جْهَك،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ُطَاع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 إلا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إِذْنِك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ا تُعْص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ا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عِلْمِك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ُطَاع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تَشْكُر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تُعْص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تَغْفِ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قْرَب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هِيْدٍ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دْن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َفِيْظٍ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ُل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ُوْ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نُّفُوس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خَذ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النَّوَاصِي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كَتَب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آثَار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نَسَخ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آجَال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قُلُوب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ُفْضِيَة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سِّرّ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ِنْدَ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لانَيِةٌ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 xml:space="preserve">.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لال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حْلَل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حَرَا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 حَرَّمْت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دِّيْن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رَع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أَمْر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ا قَضَيْتَ،والخَلْق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َلْقُك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عَبْ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بْدُك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َلِك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َّؤُوف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تَّوَّاب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رَّحْمَن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رَّحِيْمُ</w:t>
      </w:r>
      <w:r>
        <w:rPr>
          <w:rStyle w:val="Char4"/>
          <w:rFonts w:ascii="AGA Arabesque" w:hAnsi="AGA Arabesque"/>
          <w:color w:val="000000"/>
          <w:sz w:val="40"/>
          <w:szCs w:val="40"/>
          <w:rtl w:val="true"/>
        </w:rPr>
        <w:t xml:space="preserve">. 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إنّ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نَسْألُك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بِنُوْر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َجْهِك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كَرِيم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ذِي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أشْرَقَت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لَه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سَّمَوات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الأرْض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بِاسْمِك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عَظِيْم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أ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تَقْبَلَن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هَذِه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سَّاعَة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تَرْضَى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عَنّ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رِضً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سَخَط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بَعْدَه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أبَدًا</w:t>
      </w:r>
      <w:r>
        <w:rPr>
          <w:rStyle w:val="Char4"/>
          <w:rFonts w:ascii="AGA Arabesque" w:hAnsi="AGA Arabesque"/>
          <w:color w:val="000000"/>
          <w:sz w:val="40"/>
          <w:szCs w:val="40"/>
          <w:rtl w:val="true"/>
        </w:rPr>
        <w:t xml:space="preserve">. 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لَّهُم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يا مَ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هُو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حَيِيّ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كَرِيْم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يَسْتَحِيْي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إذ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رَفَعْن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أيْدِيَن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إلَيْه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أ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يَرُدَّهُم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صِفْرً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خَائِبَتَيْن</w:t>
      </w:r>
      <w:r>
        <w:rPr>
          <w:rStyle w:val="Char4"/>
          <w:rFonts w:ascii="AGA Arabesque" w:hAnsi="AGA Arabesque"/>
          <w:color w:val="000000"/>
          <w:sz w:val="40"/>
          <w:szCs w:val="40"/>
          <w:rtl w:val="true"/>
        </w:rPr>
        <w:t xml:space="preserve">. 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لَّهُم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َإنّ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دَعَوْنَاك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دُعَاء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يَرْجُوك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َيَخْشَاك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يَبْتَهِل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إلَيْك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بْتِهَال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لَم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يَخْطُر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بِبَالِه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سِوَاك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رَحْمَتُك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تَسَع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أطَاعَك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ِنّ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مَ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عَصَاك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فَإمّ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ُحْسِن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قَبِلْتَهُ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إمّ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ُسِيْء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َحِمْتَهُ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 xml:space="preserve">. 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صَيْنَا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َهْلاً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عُقُوْبَتِك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ا تَعَرُّضً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ِعَذَابِك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َكِ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َرّ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َتْرُ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ليْنَا،وأطْمَع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فْوُ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ِرُّ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 إلَه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َوْلا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ثِقَتَن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َجَاءَن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رْحَم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ِبَادً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َرَّهُم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طُول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ِمْهَالِك،وأطْمَعَهُم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َثْرَة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ِفْضَالِك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َقَد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لاذُو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بِعِزِّك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جَلالِك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مَدُّو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أكُفَّهُم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لِطَلَب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نَوَالِك</w:t>
      </w:r>
      <w:r>
        <w:rPr>
          <w:rStyle w:val="Char4"/>
          <w:rFonts w:ascii="AGA Arabesque" w:hAnsi="AGA Arabesque"/>
          <w:color w:val="000000"/>
          <w:sz w:val="40"/>
          <w:szCs w:val="40"/>
          <w:rtl w:val="true"/>
        </w:rPr>
        <w:t xml:space="preserve">.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يا خَيْر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سُئِل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ي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خَيْر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أعْطَى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يا قَرِيْبً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ِمَّ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دَعَاك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حَلِيْمً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على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م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صَاكَ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 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نّ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َسْألُ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أَنَّ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َنَّان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َدِيْ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َّمَوَا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أَرْض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ذ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جلال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إِكْرَام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نَسْألُ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أنَّ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َّذ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َه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ا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وَاحِد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أحَد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لِيّ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ل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عُل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وْق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عُل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َبّ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صَمَدٌ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ُنَزَّه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ُلْكِه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َرِيْ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ا ولَد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نَسْألُ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ِأنَّ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َّذ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 إلَه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لا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يّ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قَيُّوْمُ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َّحْمَن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َّحيْم،المَلِك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ق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ُبِيْن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جَلال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إِكْرَامِ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نَسْألُ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اطِر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َّمَوا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الأَرْض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عَالِم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الغَيْب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والشَّهَادَةِ، أنْت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تَحْكُم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بَين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عِبَادِك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فِيْم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كانُو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color w:val="000000"/>
          <w:sz w:val="40"/>
          <w:sz w:val="40"/>
          <w:szCs w:val="40"/>
          <w:rtl w:val="true"/>
        </w:rPr>
        <w:t>فِيْه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خْتَلِفُون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 xml:space="preserve">. 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ظ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ط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أَعْطَي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كْر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عْظَم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ط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فْضَل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ط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ة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أَهْنَاه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ط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ص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ضط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ض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ذ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ب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ز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آلائ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ئ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color w:val="000000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وز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ظ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ل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ة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لا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َهْتِك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ة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ط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ي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ة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ص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ُنْتَه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ص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ظ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ئ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ً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ل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ي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َاية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سْألُ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  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ُحَرِم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َل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أن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َءوف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م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ء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غْلَقَت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و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بْوابَه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ل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ئ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ر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و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َأَن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َ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ّ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َذ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َأْخُذُ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ة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</w:rPr>
        <w:t></w:t>
      </w:r>
    </w:p>
    <w:p>
      <w:pPr>
        <w:pStyle w:val="Sizep"/>
        <w:bidi w:val="1"/>
        <w:ind w:left="0" w:right="0" w:hanging="0"/>
        <w:jc w:val="both"/>
        <w:rPr>
          <w:rFonts w:ascii="AGA Arabesque" w:hAnsi="AGA Arabesque" w:cs="Traditional Arabic;Times New Roman"/>
          <w:b/>
          <w:b/>
          <w:bCs/>
          <w:color w:val="000000"/>
          <w:spacing w:val="-6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ئ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ض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ز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 xml:space="preserve">.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ئ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و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 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ز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ا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ئي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ظ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ط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 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ّ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ي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ئ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ة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ص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قيّ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و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ي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ذ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اوة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ان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ط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ي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ب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خ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ط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ئي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ين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تد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ة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ذ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ك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ش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ة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غ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ص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ج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لي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بعد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إ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ءت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 xml:space="preserve">.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ي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د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ح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ع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دُعَاءْ</w:t>
      </w:r>
    </w:p>
    <w:p>
      <w:pPr>
        <w:pStyle w:val="Normal"/>
        <w:bidi w:val="1"/>
        <w:ind w:left="0" w:right="0" w:hanging="0"/>
        <w:jc w:val="both"/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َسَلِّمْ وبَارِك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نْع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بْدِ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رَسُوْلِ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سَيِّدِن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لاةً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يَكُونُ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َرَكَاتِه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لاحُ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حَال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مِ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نَفَحَاتِه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حُسْنُ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مآل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َ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نَرْقَ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ه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َعَارِج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تُق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لكَمَال</w:t>
      </w:r>
      <w:r>
        <w:rPr>
          <w:rStyle w:val="Sizep1"/>
          <w:rFonts w:eastAsia="Times New Roman"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firstLine="284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شْرَح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الصَّلاة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لَي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ُدُوْرَ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يَسِّر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ه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ُمُورَنَا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فَرِّج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ه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ُرُوْبَ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َاقْض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ه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دُيُوْنَنَا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صْلِح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ه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حْوَالَ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بَلِّغْ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ه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مَالنَا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نْصُر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ه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حُجَّتَ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غْسِل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ه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حَوْبَتَنَا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جْعَلْه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نُوْرَاً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ل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َيْن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َيْدِيْ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مِ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خَلْفِنَا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َ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َيْمَانِ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َ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شَمَائِلِنَا 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مِ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فَوْقِ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مِ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تَحْتِنَا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رْزُقْ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شَفَاعَتَ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ُيَوْم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حِسَابِ،واسْقِ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حَوْضِ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لأهْل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لأحْبَاب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ظِلَّ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والِدِيْ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لمُؤْمِنِيْن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ظِلِّ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يَوْم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حِسَاب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كْرِمْ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مُرَافَقَت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فِرْدَوْس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أعْ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 بِغَيْر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حِسَاب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لا عِقَابٍ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إِنِّي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أَسْأَلُكَ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بِأَنِّي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أَشْهَدُ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أَنَّكَ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أَنْتَ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اللَّهُ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الَّذِي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إِلَهَ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إِلا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أَنْتَ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الأحَدُ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الصَّمَدُ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الَّذِي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لَمْ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يَلِدْ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وَلَمْ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يُولَدْ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وَلَمْ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يَكُنْ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لَهُ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كُفُوًا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حَدٌ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له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ه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عظيم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حليمُ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له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ه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بّ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عرش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عظيمِ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له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لا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ه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بّ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سموات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ربّ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أرضِ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رَبّ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عَرْش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كريم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لَه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لا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نْت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سُبْحَانَ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ُنْت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ظَّالِمِينَ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28"/>
          <w:szCs w:val="34"/>
        </w:rPr>
      </w:pP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(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آتِ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دُّنْي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حَسنَةً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ف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آخِرَة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حَسَنَةً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قِ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ذَاب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نار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) </w:t>
      </w:r>
      <w:r>
        <w:rPr>
          <w:rStyle w:val="Char4"/>
          <w:rFonts w:cs="Traditional Arabic;Times New Roman" w:ascii="AGA Arabesque" w:hAnsi="AGA Arabesque"/>
          <w:sz w:val="28"/>
          <w:szCs w:val="34"/>
          <w:rtl w:val="true"/>
        </w:rPr>
        <w:t xml:space="preserve">{ </w:t>
      </w:r>
      <w:r>
        <w:rPr>
          <w:rStyle w:val="Char4"/>
          <w:rFonts w:ascii="AGA Arabesque" w:hAnsi="AGA Arabesque" w:cs="Traditional Arabic;Times New Roman"/>
          <w:sz w:val="28"/>
          <w:sz w:val="28"/>
          <w:szCs w:val="34"/>
          <w:rtl w:val="true"/>
        </w:rPr>
        <w:t>البقرة</w:t>
      </w:r>
      <w:r>
        <w:rPr>
          <w:rStyle w:val="Char4"/>
          <w:rFonts w:cs="Traditional Arabic;Times New Roman" w:ascii="AGA Arabesque" w:hAnsi="AGA Arabesque"/>
          <w:sz w:val="28"/>
          <w:szCs w:val="34"/>
          <w:rtl w:val="true"/>
        </w:rPr>
        <w:t xml:space="preserve">- </w:t>
      </w:r>
      <w:r>
        <w:rPr>
          <w:rStyle w:val="Char4"/>
          <w:rFonts w:cs="Traditional Arabic;Times New Roman" w:ascii="AGA Arabesque" w:hAnsi="AGA Arabesque"/>
          <w:sz w:val="28"/>
          <w:szCs w:val="34"/>
        </w:rPr>
        <w:t>201</w:t>
      </w:r>
      <w:r>
        <w:rPr>
          <w:rStyle w:val="Char4"/>
          <w:rFonts w:cs="Traditional Arabic;Times New Roman" w:ascii="AGA Arabesque" w:hAnsi="AGA Arabesque"/>
          <w:sz w:val="28"/>
          <w:szCs w:val="34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(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خَلقْت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هَذ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بَاطِلً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سُبْحَانَ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َقِ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ذَاب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نَّار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َ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ُدْخِل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نَّار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َقَد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خْزَيْتَه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ِلظَّالِمِي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نْصَارٍ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سَمِعْ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ُنَادِيً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ُنَاد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ِلْإِيمَان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آمِنُو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بِرَبِّكُم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َآمَنّ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َاغْفِر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ذُنُوب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كَفِّر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نّ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سَيِّئَاتِ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تَوَف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َع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أبْرَار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آتِ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عَدْت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لَى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ُسُلِ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ُخْزِ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َوْم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ْقِيَامَة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َ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ُخْلِف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ْمِيعَادَ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) {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آل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مران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:</w:t>
      </w:r>
      <w:r>
        <w:rPr>
          <w:rStyle w:val="Char4"/>
          <w:rFonts w:cs="Traditional Arabic;Times New Roman" w:ascii="AGA Arabesque" w:hAnsi="AGA Arabesque"/>
          <w:sz w:val="40"/>
          <w:szCs w:val="40"/>
        </w:rPr>
        <w:t>191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-</w:t>
      </w:r>
      <w:r>
        <w:rPr>
          <w:rStyle w:val="Char4"/>
          <w:rFonts w:cs="Traditional Arabic;Times New Roman" w:ascii="AGA Arabesque" w:hAnsi="AGA Arabesque"/>
          <w:sz w:val="40"/>
          <w:szCs w:val="40"/>
        </w:rPr>
        <w:t>194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 }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(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ُؤَاخِذْ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َسِي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و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خْطَأْ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َحْمِل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لَيْ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صْرً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َ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حَمَلْتَه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لَى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َّذِي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قَبْلِ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ُحَمِّلْ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طَاقَة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بِه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اعْف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نّ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اغْفِر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ارْحَمْ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نْت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َوْلا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َانصُرْ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لَى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ْقَوْم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ْكَافِرِي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{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بقرة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- </w:t>
      </w:r>
      <w:r>
        <w:rPr>
          <w:rStyle w:val="Char4"/>
          <w:rFonts w:cs="Traditional Arabic;Times New Roman" w:ascii="AGA Arabesque" w:hAnsi="AGA Arabesque"/>
          <w:sz w:val="40"/>
          <w:szCs w:val="40"/>
        </w:rPr>
        <w:t>286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(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جْعَلْن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ُقِيم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صَّلاة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مِ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ذُرِّيَّت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تَقَبَّل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دُعَاء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) {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براهيم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-</w:t>
      </w:r>
      <w:r>
        <w:rPr>
          <w:rStyle w:val="Char4"/>
          <w:rFonts w:cs="Traditional Arabic;Times New Roman" w:ascii="AGA Arabesque" w:hAnsi="AGA Arabesque"/>
          <w:sz w:val="40"/>
          <w:szCs w:val="40"/>
        </w:rPr>
        <w:t>40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(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غْفِر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لِوَالِدَي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لِلْمُؤْمِنِي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َوْم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َقُوم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ْحِسَاب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) {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براهيم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- </w:t>
      </w:r>
      <w:r>
        <w:rPr>
          <w:rStyle w:val="Char4"/>
          <w:rFonts w:cs="Traditional Arabic;Times New Roman" w:ascii="AGA Arabesque" w:hAnsi="AGA Arabesque"/>
          <w:sz w:val="40"/>
          <w:szCs w:val="40"/>
        </w:rPr>
        <w:t>41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(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صْرِف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نّ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ذَاب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جَهَنَّم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ذَابَه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َا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غَرَامً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نَّه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سَاءَت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ُسْتَقَرًّ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مُقَامً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)   {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فرقان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- </w:t>
      </w:r>
      <w:r>
        <w:rPr>
          <w:rStyle w:val="Char4"/>
          <w:rFonts w:cs="Traditional Arabic;Times New Roman" w:ascii="AGA Arabesque" w:hAnsi="AGA Arabesque"/>
          <w:sz w:val="40"/>
          <w:szCs w:val="40"/>
        </w:rPr>
        <w:t>65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(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هَب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زْوَاج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ذُرِّيَّاتِ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قُرَّة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عْيُنٍ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اجْعَلْ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ِلْمُتَّقِي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مَامً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)  {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فرقان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-</w:t>
      </w:r>
      <w:r>
        <w:rPr>
          <w:rStyle w:val="Char4"/>
          <w:rFonts w:cs="Traditional Arabic;Times New Roman" w:ascii="AGA Arabesque" w:hAnsi="AGA Arabesque"/>
          <w:sz w:val="40"/>
          <w:szCs w:val="40"/>
        </w:rPr>
        <w:t>74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} 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(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سِعْت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ُل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شَيْءٍ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حْمَةً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عِلْمً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َاغْفِر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ِلَّذِي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َابُو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اتَّبَعُو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سَبِيلَ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قِهِم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ذَاب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ْجَحِيم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أَدْخِلْهُم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جَنَّات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دْنٍ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َّت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عَدْتَهُم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مَ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صَلَح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آبَائِهِم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أَزْوَاجِهِم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ذُرِّيَّاتِهِم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َ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نْت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ْعَزِيز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ْحَكِيمُ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) {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غافر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:</w:t>
      </w:r>
      <w:r>
        <w:rPr>
          <w:rStyle w:val="Char4"/>
          <w:rFonts w:cs="Traditional Arabic;Times New Roman" w:ascii="AGA Arabesque" w:hAnsi="AGA Arabesque"/>
          <w:sz w:val="40"/>
          <w:szCs w:val="40"/>
        </w:rPr>
        <w:t>7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-</w:t>
      </w:r>
      <w:r>
        <w:rPr>
          <w:rStyle w:val="Char4"/>
          <w:rFonts w:cs="Traditional Arabic;Times New Roman" w:ascii="AGA Arabesque" w:hAnsi="AGA Arabesque"/>
          <w:sz w:val="40"/>
          <w:szCs w:val="40"/>
        </w:rPr>
        <w:t>8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(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غْفِر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لإِخْوَانِ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َّذِي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سَبَقُو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بِالإِيمَان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َجْعَل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قُلُوبِ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غِ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ً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ِلَّذِي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آمَنُو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َ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َ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ءُوف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حِيم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) {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حشر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-</w:t>
      </w:r>
      <w:r>
        <w:rPr>
          <w:rStyle w:val="Char4"/>
          <w:rFonts w:cs="Traditional Arabic;Times New Roman" w:ascii="AGA Arabesque" w:hAnsi="AGA Arabesque"/>
          <w:sz w:val="40"/>
          <w:szCs w:val="40"/>
        </w:rPr>
        <w:t>10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(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ّ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ِ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نزَلْت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لَي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خَيْرٍ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َقِير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)   {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قصص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 xml:space="preserve">- </w:t>
      </w:r>
      <w:r>
        <w:rPr>
          <w:rStyle w:val="Char4"/>
          <w:rFonts w:cs="Traditional Arabic;Times New Roman" w:ascii="AGA Arabesque" w:hAnsi="AGA Arabesque"/>
          <w:sz w:val="40"/>
          <w:szCs w:val="40"/>
        </w:rPr>
        <w:t>24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سْأَلُ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ْخَيْر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ُلِّه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اجِلِه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آجِلِه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لِمْت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ْه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َم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عْلَم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أَعُوذ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بِ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شَّرّ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ُلِّه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اجِلِه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آجِلِه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لِمْت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ْه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َم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عْلَم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سْأَلُ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خَيْر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سَأَلَ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بْدُ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نَبِيُّ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أَعُوذ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بِ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شَرّ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ست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اذ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بِه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بْدُ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نَبِيُّك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سْأَلُ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ْجَنَّة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قَرَّب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لَيْه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قَوْلٍ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و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مَلٍ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أَعُوذ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بِك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نَّار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م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قَرَّب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لَيْه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قَوْلٍ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و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مَلٍ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وَأَسْأَلُكَ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أَنْ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تَجْعَلَ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كُلَّ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قَضَاءٍ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قَضَيْتَهُ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/>
          <w:sz w:val="40"/>
          <w:sz w:val="40"/>
          <w:szCs w:val="40"/>
          <w:rtl w:val="true"/>
        </w:rPr>
        <w:t>لِي</w:t>
      </w:r>
      <w:r>
        <w:rPr>
          <w:rStyle w:val="Char4"/>
          <w:rFonts w:ascii="AGA Arabesque" w:hAnsi="AGA Arabesque" w:eastAsia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خَيْرً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ظ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ت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س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ظ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ما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ً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ثِيرً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لا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غف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ذ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وب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ت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غف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غفرَة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ً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دِك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ارحم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ك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ت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غ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ر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ر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حِيم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ذ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ح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بل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ش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دِيد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الأ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ر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ر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شِيد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س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أ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وم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و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د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ْجَنَّة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وم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خ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ود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م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ب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ش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د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ر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ع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سُّجُود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موفيّ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بالعُهودِ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ك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حِيم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دُودٌ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أنت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فعل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ريدُ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ه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دِ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م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هدَي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عَافن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م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اف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ت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ت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َّ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م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َّي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بَارك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يم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عطَيت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قِ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ش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ضيت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َك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ق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ض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لا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قض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ى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ليك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نَّه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ذ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ّ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يت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لا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عزّ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ادَيت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بَارَكت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بن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تعَاليت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آت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َفسِ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َقْوَاهَا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زَكه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نْت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خَيْرُ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زَكهَا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َنْت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َليه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مَوْلاهَا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ع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لى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ذِكْرك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ش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ُ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ْر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حُسنِ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بَادَتك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Char4"/>
          <w:rFonts w:ascii="AGA Arabesque" w:hAnsi="AGA Arabesque" w:cs="Traditional Arabic;Times New Roman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َح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ر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جُو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ا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ت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ن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لى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ن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ف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ْ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س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طَرفة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عَينٍ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أصْلح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شأْنِ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ي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كُل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َّ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ه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ِله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ل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نت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Char4"/>
          <w:rFonts w:ascii="AGA Arabesque" w:hAnsi="AGA Arabesque" w:eastAsia="Calibri" w:cs="Traditional Arabic;Times New Roman"/>
          <w:sz w:val="40"/>
          <w:szCs w:val="40"/>
        </w:rPr>
      </w:pP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إنّ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نَسْألُ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بِعِزَّتِك،وجَلالِ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رَحْمَتِك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فَضْلِك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كَرَمِك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 وجُوْدِك 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إحْسَانِك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غِنَاك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عَنَّا؛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إلا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رَحِمْتَن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إلا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رَحِمْتَن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إلا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رَحِمْتَنَا</w:t>
      </w:r>
      <w:r>
        <w:rPr>
          <w:rStyle w:val="Char4"/>
          <w:rFonts w:eastAsia="Calibri" w:cs="Traditional Arabic;Times New Roman" w:ascii="AGA Arabesque" w:hAnsi="AGA Arabesque"/>
          <w:color w:val="000000"/>
          <w:sz w:val="40"/>
          <w:szCs w:val="40"/>
          <w:rtl w:val="true"/>
        </w:rPr>
        <w:t>.</w:t>
      </w:r>
      <w:r>
        <w:rPr>
          <w:rStyle w:val="Char4"/>
          <w:rFonts w:eastAsia="Calibri" w:cs="Traditional Arabic;Times New Roman" w:ascii="AGA Arabesque" w:hAnsi="AGA Arabesque"/>
          <w:color w:val="000000"/>
          <w:sz w:val="40"/>
          <w:szCs w:val="40"/>
        </w:rPr>
        <w:t>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اقْسِم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ل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خَشْيَتِ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يَحُول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بَيْن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بَيْ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َعَاصِيكَ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مِ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طَاعَتِ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تُبَلِّغُ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بِه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جَنَّتَكَ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مِن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الْيَقِين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تُهَوِّن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بِه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عَلَيْ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ُصِيبَا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الدُّنْيَا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مَتِّعْ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بِأَسْمَاعِ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أَبْصَارِ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قُوَّتِ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أَحْيَيْتَنَا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اجْعَلْ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الْوَارِث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ِنَّا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اجْعَل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ثَأْر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عَل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ظَلَم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انْصُرْ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عَلَى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عَادَا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ل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تَجْعَل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ُصِيبَتَ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ف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دِينِنَا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وَل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تَجْعَل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الدُّنْي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أَكْبَر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هَمِّن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وَل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مَبْلَغ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عِلْمِن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وَل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تُسَلِّط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عَلَيْن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مَن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ل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يَرْحَمُنَا</w:t>
      </w:r>
      <w:r>
        <w:rPr>
          <w:rStyle w:val="Char4"/>
          <w:rFonts w:eastAsia="Calibri"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اللَّهُمّ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أصْلِح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ل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دِين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الَّذ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هُو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عِصْمَة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أمْرِي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أصْلِح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ل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دُنْيَاي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الَّت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فِيه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َعَاش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أصْلِح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ل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آخِرَت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الَّت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فِيه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َعَاد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اجْعَل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الْحَيَاة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زِيَادَةً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ل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ف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كُلّ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خَيْرٍ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وَاجْعَل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الْمَوْت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رَاحَةً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لِي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كُلّ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شَرٍّ</w:t>
      </w:r>
      <w:r>
        <w:rPr>
          <w:rStyle w:val="Char4"/>
          <w:rFonts w:eastAsia="Calibri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اغْفِر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لِي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خَطِيئَتِي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وَجَهْلِي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وَإِسْرَافِي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فِي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أَمْرِي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كُلِّه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وَم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أَنْت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أَعْلَم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بِه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مِنِّي</w:t>
      </w:r>
      <w:r>
        <w:rPr>
          <w:rStyle w:val="Char4"/>
          <w:rFonts w:eastAsia="Calibri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اغْفِرْ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لِي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م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قَدَّمْت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وَم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أَخَّرْت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وَم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أَسْرَرْت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وَمَا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أَعْلَنْت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أَنْت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الْمُقَدِّم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وَأَنْت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الْمُؤَخِّرُ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وَأَنْتَ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عَلَى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كُلِّ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/>
          <w:color w:val="000000"/>
          <w:sz w:val="40"/>
          <w:sz w:val="40"/>
          <w:szCs w:val="40"/>
          <w:rtl w:val="true"/>
        </w:rPr>
        <w:t>شَيْءٍ</w:t>
      </w:r>
      <w:r>
        <w:rPr>
          <w:rStyle w:val="Char4"/>
          <w:rFonts w:ascii="AGA Arabesque" w:hAnsi="AGA Arabesque" w:eastAsia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eastAsia="Calibri" w:cs="Traditional Arabic;Times New Roman"/>
          <w:color w:val="000000"/>
          <w:sz w:val="40"/>
          <w:sz w:val="40"/>
          <w:szCs w:val="40"/>
          <w:rtl w:val="true"/>
        </w:rPr>
        <w:t>قَدِيرٌ</w:t>
      </w:r>
      <w:r>
        <w:rPr>
          <w:rStyle w:val="Char4"/>
          <w:rFonts w:eastAsia="Calibri"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غْفِ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ِمْتَ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 تَكْشِف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َتَرْتَ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غْفِ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ق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بر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ب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ث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ظ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ر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ظ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/>
          <w:bCs/>
          <w:color w:val="000000"/>
          <w:sz w:val="40"/>
          <w:szCs w:val="40"/>
        </w:rPr>
      </w:pP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صي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ب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غ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ذ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و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ي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اغْفِ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ل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ذَنْبِي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وَسِّع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ل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دَارِي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بَارِك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ل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فِي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زَقْتَنِي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غْفِ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ذُّنُو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َّت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حِلّ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ِّقَم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ذُّنُو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َّت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ُغَيِّر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ِّعَم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ذُّنُو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َّت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ُوْرِث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َّدَ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ذُّنُو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َّت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حْبِس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قِسَ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ذُّنُو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َّت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هْتِك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عِصَ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ذُّنُو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َّت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ُنْزِل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بَلاء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ذُّنُو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َّت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ُعَجِّل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فَنَاء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ذُّنُو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َّت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قْطَع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رَّجَاء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ذُّنُو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َّت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رُدّ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دُّعَاء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ذُّنُو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َّت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ُمْسِك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َيْث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سَّمَاء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ذُّنُو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َّت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كْشِف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غِطَاء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سْتَغْفِرُ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ل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َنْب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ُب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َيْ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ث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ُد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ْه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نَسْتَغْفِرُ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ل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ِعْـمَة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نْعَمْتـ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ي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اسْـتَع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عْصِيَتِك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نَسْتَغْفِرُ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ل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مَل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رَد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ه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جْهَ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خالطَ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َيْرُك،ونَسْتغْفِرُ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ل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عَدْنا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ه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نْفُس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ث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فِّ ل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هِ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غْفِ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ا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خَـلَـوَاتِ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َفَّار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غْفِ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ن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طَّلَع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يْه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َ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طَّلِع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يْه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ْيُن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َّاسِ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غْفِ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ل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َنْبٍ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حْفَظ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ل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َنْب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نَجّ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ل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َرْبٍ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سْتُ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لَي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ل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يْبٍ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جْعَ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َوْق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سَّتْ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ِت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ْر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ارْزُق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م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كُل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نَاحِية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صَوْبٍ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قَدِّ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ل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الخَيْر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كُل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سبِيْل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دَرْب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;Times New Roman"/>
          <w:b/>
          <w:b/>
          <w:bCs/>
          <w:sz w:val="40"/>
          <w:szCs w:val="40"/>
        </w:rPr>
      </w:pP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ُبْحانَ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بِحْمدِكَ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سْتَغْفِر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أتُوب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لَيْكَ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;Times New Roman"/>
          <w:b/>
          <w:b/>
          <w:bCs/>
          <w:sz w:val="40"/>
          <w:szCs w:val="40"/>
        </w:rPr>
      </w:pP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غفِر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ي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َارْحمْني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هْدِني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فِ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رْزُق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cs="Traditional Arabic;Times New Roman"/>
          <w:bCs/>
          <w:sz w:val="40"/>
          <w:szCs w:val="40"/>
        </w:rPr>
      </w:pP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َسْتَغفِر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ِ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ِ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ُو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حَ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قَيوم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َأتُوب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ِليه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سْأَ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ْعَافِيَة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دُّنْي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لآخِرَة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سْأَ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ْعَفْو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لْعَافِيَة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ِين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دُنْي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أَهْل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َالِي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سْتُ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وْرَاتِ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آ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وْعَاتِ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احْفَظْن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بَيْن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يَدَي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خَلْ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ع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يَمِين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ع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شِمَال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فَوْق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أَ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بِعَظَمَت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أ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أُغْتَال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حْتِي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جْعَ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َلْب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ور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جْعَ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َمْع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ورً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جْعَ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صَر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ورً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جْعَ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مَام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ورً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خَلْ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ورً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جْعَ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مِين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ورً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ع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ِمَال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ورً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فَوْق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ورً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تَحْت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ورً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أَعْظ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ل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ورًا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ب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ع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ُع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ي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نْصُرْن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نْصُ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ي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مْكُ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مْكُ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ي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هْدِن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يَسِّ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ْهُد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نْصُرْن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غ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ي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ب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جْعَلْن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َكَّار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َكَّار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هَّاب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طْوَاع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خْبِت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لَيْ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وَّاه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نِيبً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رَب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تَقَبَّ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تَوْبَت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اغْسِ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حَوْبَت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أَجِب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دَعْوَت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ثَبِّت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حُجَّت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سَدِّد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لِسَان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اهْد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قَلْب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اسْلُ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سَخِيمَة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صَدْرِي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جْعل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د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ُلي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العَطَاء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جْعَل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ُف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الاسْتِعطَاء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َ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رزُق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غَي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ِساب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شَاء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ْحَمْد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لُّه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َابِض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سَط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اسِط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َبَض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َادِي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ضْلَل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ضِل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م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َدَي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عْطِي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نَع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انِع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عْطَي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قَرِّ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اعَد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بَاعِد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َرَّب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بْسُط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ي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رَكَات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رَحْمَت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فَضْل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رِزْقِك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سْأَ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َّعِي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ْمُقِي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َّذ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حُول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زُول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سْأَ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َّعِي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وْ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ْعَيْلَة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لأمْ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وْ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ْخَوْف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ائِذ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َ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عْطَيْت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شَ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نَع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َبِّب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لَي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إِيمَا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زَيِّنْ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ُلُوب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كَرِّه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لَي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ْكُفْر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لْفُسُوق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لْعِصْيَا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جْعَل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رَّاشِدِين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وَفّ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سْلِمِين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أَحْي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سْلِمِي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أَلْحِق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الصَّالِحِي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َيْر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َزَاي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فْتُونِين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َاتِل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ْكَفَرَة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َّذِي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ُكَذِّبُو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ُسُلَ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يَصُدُّو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َبِيل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جْعَ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يْه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ِجْزَ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عَذَابَك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قَاتِل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الْكَفَرَة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الَّذِي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أُوتُو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الْكِتَا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إِلَه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ْحَقِّ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َيّ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َـيُّوم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رَحْمَت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سْتَغِيث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صْلِح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َأْن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لَ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كْلن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فس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حد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لْق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طَرْفَة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ي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قل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لك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أَس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ـ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َشْيِتَ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غَيْب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شَّهَادَة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سَأَ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َلِمَة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إِخْلاص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رِّض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غَضَب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سَأ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قَصْد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فَقْ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ـ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ِنَى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َسأ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عِيما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يَنْفَد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سأ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ُرّة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يْن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نقطِعُ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سْأَ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رِّض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القضاء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سَأ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رْد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عِيْش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عْد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موت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َسْأَ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ذَّة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َّظ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جْه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شَّوْ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قَائِكَ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َيْ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ضَرَّاء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ضِرَّة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تْنَة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ضِلَّةٍ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زيّ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زينة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جعلن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ُدَاة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هْتَدِينَ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سْألُ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يْمَان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َائِمً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قَلْب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َاشِعً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عِلْم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افِع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ً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يَقِيْن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صَادِقً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دِيْن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َيِّمً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نَسْأ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عَافِية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نَسْأَلُ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َوا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عَافِيَة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نَسْألُ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شُّكْر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عافِيَة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نَسْألُ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غِن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َّاس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/>
          <w:b/>
          <w:bCs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إنّ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نَسْألُك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نَفْسَ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ُطْمَئن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تُؤْمِنُ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بِلِقَائِك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تَقْنَعُ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بِعَطْائِك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تَرضَى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بِقَضَائِكْ</w:t>
      </w:r>
      <w:r>
        <w:rPr>
          <w:rFonts w:cs="Traditional Arabic;Times New Roman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/>
          <w:b/>
          <w:bCs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عَلِم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يَنَفعُ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انْفَعْ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بِمَ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عَلمْتَ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زِدْ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عِلْمَاً</w:t>
      </w:r>
      <w:r>
        <w:rPr>
          <w:rFonts w:cs="Traditional Arabic;Times New Roman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/>
          <w:b/>
          <w:bCs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أَسْأَلُك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عِلْمَ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نَافِعَ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عَمَل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ُتَقْبَل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رِزَق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حَلال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اسِعاً</w:t>
      </w:r>
      <w:r>
        <w:rPr>
          <w:rFonts w:cs="Traditional Arabic;Times New Roman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/>
          <w:b/>
          <w:bCs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ُعَلِم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إِبَرَاهِيم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عَلِمْ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يَ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ُفَهِم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سُليمَان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فَهْمنِي</w:t>
      </w:r>
      <w:r>
        <w:rPr>
          <w:rFonts w:cs="Traditional Arabic;Times New Roman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/>
          <w:b/>
          <w:bCs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طَهِ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قَلب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الِنفَاق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عَمَل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الريَاء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لِسَا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الكَذِ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عَيِ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الخِيَانَ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إِنك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تَعلمُ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خَائِنَة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الأعَيُ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تُخْف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الصُدُور</w:t>
      </w:r>
      <w:r>
        <w:rPr>
          <w:rFonts w:cs="Traditional Arabic;Times New Roman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/>
          <w:b/>
          <w:bCs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إَنَك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تَعْلمُ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سِر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عَلانِيَت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فَاقْبَ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َعْذِرَتِي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تَعْلمُ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حَاجَت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فَأعْطِ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سُؤلي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َّ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أَسْألك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إيمَان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يُبَاشِرُ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قَلب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يَقِينَ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صَادِق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حَتَى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أعْلَمُ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يُصِيبَن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كَتَبت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أَن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أصَابَ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لَم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يَكُن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لِيُخْطَئ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أخْطَأ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لَم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يُكن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لِيُصِبَني</w:t>
      </w:r>
      <w:r>
        <w:rPr>
          <w:rFonts w:cs="Traditional Arabic;Times New Roman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قَن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عَذَابَك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يَوم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تَبْعَثُ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عِبَادَك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رَبِ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إِ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ظَلَمتُ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نَفْس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اعترَفتُ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بِذَنب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فَاغْفِ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لِي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ّ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إ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لَم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تَغْفِ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لِي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ّ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تَرحَمْنِ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أَكُُ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الخَاسِرين</w:t>
      </w:r>
      <w:r>
        <w:rPr>
          <w:rFonts w:cs="Traditional Arabic;Times New Roman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;Times New Roman"/>
          <w:b/>
          <w:b/>
          <w:bCs/>
          <w:sz w:val="40"/>
          <w:szCs w:val="40"/>
        </w:rPr>
      </w:pP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ِنِّ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َسْأَلُ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ثَّبَات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ْأَمْر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َأَسْأَلُ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َزِيمَة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َ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رُّشْدِ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َأَسْأَلُ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شُكْر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ِعْمَتِكَ،وَحُسْن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ِبَادَتِكَ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َأَسْأَلُ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ِسَانً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صَادِقًا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َقَلْبً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َلِيمً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َأَعُوذ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ِ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شَرّ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َعْلَمُ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َأَسْأَلُ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خَيْر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َعْلَم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َأَسْتَغْفِرُ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ِمَّ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َعْلَم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َنْت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َلَّام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ْغُيُوبِ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;Times New Roman"/>
          <w:b/>
          <w:b/>
          <w:bCs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سْلَمْت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بِ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آمنْتُ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علي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وَكَّلْتُ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إلَي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نَبْتُ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بِ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خاصَمْت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لَّهم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عُوذ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ِعِزَّتِكَ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لَ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لا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نْت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ن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ُضِلَّنِ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نْ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ْحيّ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َّذ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َ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ت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َالْجِنّ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َالإِنْس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تُونَ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eastAsia="Times New Roman" w:cs="Traditional Arabic;Times New Roman"/>
          <w:bCs/>
          <w:color w:val="000000"/>
          <w:sz w:val="40"/>
          <w:szCs w:val="40"/>
        </w:rPr>
      </w:pP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ِنِّ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َسْأَلُ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الخ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ير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ات،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ت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رك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الم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نك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ات،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الم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س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اك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ين،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أ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غ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ت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رحم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ني،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إ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ذ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أ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دت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تن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ة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ق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م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ٍ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ف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غ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ير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فت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ن،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أ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سأل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ح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ح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ٍ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ق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ني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إ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لى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ّ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eastAsia="Times New Roman" w:cs="Traditional Arabic;Times New Roman" w:ascii="Arial" w:hAnsi="Arial"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لا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إِلَه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إِلا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اللهُ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َحْدَهُ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لا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شَرِيْك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لَهُ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لَهُ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الْمُلْكُ،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َلَهُ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الْحَمْدُ،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َهُو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عَلَى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كُلِّ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شَيْءٍ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قَدِيْرٌ</w:t>
      </w:r>
      <w:r>
        <w:rPr>
          <w:rStyle w:val="Style15"/>
          <w:rFonts w:eastAsia="Times New Roman" w:cs="Traditional Arabic;Times New Roman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;Times New Roman"/>
          <w:b/>
          <w:b/>
          <w:bCs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ئ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ص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ل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ب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غ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آخ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ى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ج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ئ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ج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)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ي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ز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زع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يه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ش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ي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ي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غ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ي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Traditional Arabic;Times New Roman"/>
          <w:b/>
          <w:b/>
          <w:bCs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إن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ٌ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يم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ٌ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الع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اع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sz w:val="40"/>
          <w:sz w:val="40"/>
          <w:szCs w:val="40"/>
          <w:rtl w:val="true"/>
        </w:rPr>
        <w:t>ي</w:t>
      </w:r>
      <w:r>
        <w:rPr>
          <w:rStyle w:val="Style15"/>
          <w:rFonts w:eastAsia="Times New Roman" w:cs="Traditional Arabic;Times New Roman" w:ascii="Arial" w:hAnsi="Arial"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ظ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غ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غ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ظ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ز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ئ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ذب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ب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آخ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ز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ّ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ز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ش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ي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غ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س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ز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رز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لجن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ّ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 xml:space="preserve">.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ي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ذ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ي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ق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ض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ش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ياً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ظمأ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عد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بداًً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 xml:space="preserve">.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لح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ز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ذ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ن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يه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يي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لص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لش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داء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لئ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غ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خ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غ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أ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;Times New Roman"/>
          <w:b/>
          <w:b/>
          <w:bCs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جْعَلْ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ن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ذي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ظ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و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ز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آخ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ة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جْعَلْن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من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ذين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إذ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حْسَنُو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سْتَبْشَرُوا،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وإذَ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أسَاؤُوا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سْتَغْفَرُوا</w:t>
      </w:r>
      <w:r>
        <w:rPr>
          <w:rStyle w:val="Char4"/>
          <w:rFonts w:cs="Traditional Arabic;Times New Roman" w:ascii="AGA Arabesque" w:hAnsi="AGA Arabesqu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َ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ُر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ائله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ُخيّ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لعبد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سائله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;Times New Roman"/>
          <w:b/>
          <w:b/>
          <w:bCs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خي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ر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;Times New Roman"/>
          <w:b/>
          <w:b/>
          <w:bCs/>
          <w:sz w:val="40"/>
          <w:szCs w:val="40"/>
        </w:rPr>
      </w:pP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إِنِّ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َسْأَلُك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ة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مِسكين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ابتهِل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بتهال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بائس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فقير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أ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اء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ذ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ل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تج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ئ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ش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اً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ك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ءوف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رحيماً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0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َا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وً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أي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هُ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ظنّ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نّه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حقّ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يس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ُو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حقّ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ردّ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حقّ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ت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ضل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ه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َّاس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حد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مت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إِسلا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لسُنّة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0"/>
        <w:rPr>
          <w:rStyle w:val="Style15"/>
          <w:rFonts w:ascii="Arial" w:hAnsi="Arial" w:cs="Traditional Arabic;Times New Roman"/>
          <w:bCs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سْألُ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يُسْر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يس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عْدَه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عُسْ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غنى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يس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َعْدَه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فَقْ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أَمن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يس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عد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خَو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وسَعَادة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يس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بَعدَهَ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شَقَاء</w:t>
      </w:r>
      <w:r>
        <w:rPr>
          <w:rFonts w:cs="Traditional Arabic;Times New Roman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سْألُ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حْمَة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ِنْدِ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هْد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ُلُوْبَ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َجْمَ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مْرَ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َلُمّ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َعَثَنَ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َحْفَظ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ائِبَ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َرْفَ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َاهِدَنَ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ُبَيِّض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ُجُوْهَ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ُزَكِّ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ْمَال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ُلْه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ُشْدَ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َرُدّ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ُلْفَت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 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َعْصِ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ب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كُل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ُوْءٍ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مْح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ُلُوْب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َذِب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خِيانَةٍ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جْعَ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كانَ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صِدْق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مَانَة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قْذِف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ُلُوْب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جَاءَ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قْطَع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جَـاء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ِوَاك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جْعَل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غَنْ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َّاس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ك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فْقَر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َّاس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يْك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غْن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مّ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غْنَيْتَ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ن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صُب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يْن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خَيْر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صَب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صَبّ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جْعَل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يْش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َد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 كَدَّا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ْط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خَيْ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وْق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 نَرْجُ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صْرِف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سُّوْء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َوْق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 نَحْذَر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سْأ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ُبَّكَ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حُب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ُحِبُّك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حُب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ل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مَل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ُقَرِّبُ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ُبِّك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حِب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مُلِحِّي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دُّعَاء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حِبَّنَا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جْعَ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ُلُوب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مْلُوءَة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حُبِّ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لْسِنَت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طْبَة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ذِكْرِكَ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َعِ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ِكْرِ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شُكْرِ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آمِ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طْوَتِ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َكْرِك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ثَبِّت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ُرْضِيْك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قَرِّب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مّ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ُوَالِيْك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جْعَ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َايَة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ُبّ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ْك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ا مُقَلِّ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قُلُوب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ثَبِّت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ُلُوب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ِيْنِكَ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ي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صَرِّف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قُلُوب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أبْصَا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صَرِّف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 قُلُوْب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طَاعَتِك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 تَحْرِم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َيْر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ِنْدَ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شَ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ِنْدَنَ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َب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طَاءَك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كْشِف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ِطَاءَك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جْعَ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َيْر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ْمَار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اخِرَه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خَيْر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ْمَال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َوَاتِمَ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خَيْر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يَّام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وْ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لْقَاك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Sizep"/>
        <w:bidi w:val="1"/>
        <w:ind w:left="0" w:right="0" w:hanging="0"/>
        <w:jc w:val="both"/>
        <w:rPr>
          <w:rStyle w:val="Style15"/>
          <w:rFonts w:ascii="AGA Arabesque" w:hAnsi="AGA Arabesque" w:cs="Traditional Arabic;Times New Roman"/>
          <w:bCs/>
          <w:color w:val="000000"/>
          <w:spacing w:val="-6"/>
          <w:sz w:val="40"/>
          <w:szCs w:val="40"/>
        </w:rPr>
      </w:pP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سأَلْنَاكَ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خَيْرٍ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أعْطِنَا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نَسَيْنَاهُ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ابْتَدِرْنَا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،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م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قصُرت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عنه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أعْمالُ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أعْمَارُنَ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وآمالنا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مِنْ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الخَيرَاتِ</w:t>
      </w:r>
      <w:r>
        <w:rPr>
          <w:rStyle w:val="Char4"/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Char4"/>
          <w:rFonts w:ascii="AGA Arabesque" w:hAnsi="AGA Arabesque" w:cs="Traditional Arabic;Times New Roman"/>
          <w:color w:val="000000"/>
          <w:sz w:val="40"/>
          <w:sz w:val="40"/>
          <w:szCs w:val="40"/>
          <w:rtl w:val="true"/>
        </w:rPr>
        <w:t>فَبَلغْنَا</w:t>
      </w:r>
      <w:r>
        <w:rPr>
          <w:rStyle w:val="Char4"/>
          <w:rFonts w:cs="Traditional Arabic;Times New Roman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سْألُ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جْعَل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قُبُور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عْد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رَاق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دُّنْي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َيْر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نَازِل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فْسَح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ْ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ضِيْق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لْحَادِ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رْحَ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وْ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عَرْض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يْ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ُل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قامِ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بَيِّض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ُجُوْه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وْ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قِيَامَة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أرْض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يَوْ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الحَسْرَة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نَّدَامَةِ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َمِّ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مْر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 أحْيَيْتَ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عَاف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 أبْقَيْتَ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بَارِك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ْ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َوَّلْتَ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حْفَظ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ي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ا أوْليْتَ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رْحَم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ذ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وَفَّيْت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آنِس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حْشَت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ذ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مَتَّ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َفَضَّل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ي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ذ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َاسَبْتَ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 تَسْلُب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إيمَا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قَد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َ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تَنَا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sz w:val="40"/>
          <w:szCs w:val="40"/>
        </w:rPr>
      </w:pPr>
      <w:r>
        <w:rPr>
          <w:rFonts w:cs="PT Bold Heading"/>
          <w:b/>
          <w:b/>
          <w:sz w:val="40"/>
          <w:sz w:val="40"/>
          <w:szCs w:val="40"/>
          <w:rtl w:val="true"/>
        </w:rPr>
        <w:t>أدعية</w:t>
      </w:r>
      <w:r>
        <w:rPr>
          <w:rFonts w:cs="Calibri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sz w:val="40"/>
          <w:sz w:val="40"/>
          <w:szCs w:val="40"/>
          <w:rtl w:val="true"/>
        </w:rPr>
        <w:t>للوالدين</w:t>
      </w:r>
      <w:r>
        <w:rPr>
          <w:rFonts w:cs="Calibri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sz w:val="40"/>
          <w:sz w:val="40"/>
          <w:szCs w:val="40"/>
          <w:rtl w:val="true"/>
        </w:rPr>
        <w:t>والأبناء</w:t>
      </w:r>
      <w:r>
        <w:rPr>
          <w:rFonts w:cs="Calibri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sz w:val="40"/>
          <w:sz w:val="40"/>
          <w:szCs w:val="40"/>
          <w:rtl w:val="true"/>
        </w:rPr>
        <w:t>وللمسلمين</w:t>
      </w:r>
      <w:r>
        <w:rPr>
          <w:rFonts w:cs="Calibri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sz w:val="40"/>
          <w:sz w:val="40"/>
          <w:szCs w:val="40"/>
          <w:rtl w:val="true"/>
        </w:rPr>
        <w:t>وأمواتهم</w:t>
      </w:r>
    </w:p>
    <w:p>
      <w:pPr>
        <w:pStyle w:val="Style17"/>
        <w:bidi w:val="1"/>
        <w:ind w:left="0" w:right="0" w:hanging="0"/>
        <w:jc w:val="both"/>
        <w:rPr>
          <w:rStyle w:val="Style15"/>
          <w:rFonts w:ascii="Arial" w:hAnsi="Arial" w:cs="Traditional Arabic;Times New Roman"/>
          <w:bCs/>
          <w:sz w:val="40"/>
          <w:szCs w:val="40"/>
        </w:rPr>
      </w:pPr>
      <w:r>
        <w:rPr>
          <w:rStyle w:val="Style15"/>
          <w:rFonts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جْعَل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لِي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َللمُسْلِمين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كُل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هَمٍ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فَرَجَاً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كُل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ضِيقٍ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َخْرًجَاً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كُل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َلاءٍ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عَافِيَة</w:t>
      </w:r>
      <w:r>
        <w:rPr>
          <w:rStyle w:val="Style15"/>
          <w:rFonts w:cs="Traditional Arabic;Times New Roman" w:ascii="Arial" w:hAnsi="Arial"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هْد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ْلاد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بَنَا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ُحِبّ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عَمَل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َرْضَى،وخُذ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نَوَاصِيْه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بِ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تَقْوَى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yle15"/>
          <w:rFonts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زِد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ُنْقِصْهُ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عْطِه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حْرِمْهُ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كْرِم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ُهِنْهُ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مْنَح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 تَمْتَحِنْهُ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رْحَم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ُعَذِّبْهُ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آثِر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ُؤْثِ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ـلَيْهِ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سْتَعْمِل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 تَسْتَبْدِلْهُ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لْق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يْه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حَبَّتَ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صْنَع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يْنِك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جْعَل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ُرَّة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يْن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جْعَل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ُرَّة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يْن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هُمْ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رْزُق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ِفْظ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ِتَابِ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عَظِيْم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َدَبُّر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آيَاتِهِ؛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يُسَبِّحُو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َثِيْرً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يَذْكُرُو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َثِيْر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يَسْتَغْفُرُو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ثِيْرً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َ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ن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عِبَاد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َبِيْر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صِيْرًا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yle15"/>
          <w:rFonts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رْزُق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صُحْبَة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خْيَارِ،وخِصَال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طْهَار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َوَ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بْرَار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َتِّع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بِرِّه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َيَاتِ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سْعِد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دُعَائِه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عْد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فَاتِنَا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جلا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ا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ظ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,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ط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ا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ز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لب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ة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نئ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م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ش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ة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خت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مغ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ة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رِّضوان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br/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,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,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ج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ة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ئ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ض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ه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ص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ح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ضي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ه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ج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ة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ر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م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اه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ي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عل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قاته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ة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سعده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تقواك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ج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ض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إ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eastAsia="Times New Roman" w:cs="Traditional Arabic;Times New Roman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ض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ترضى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,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إ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يه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رهما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رز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ض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ه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ذ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و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eastAsia="Times New Roman" w:cs="Traditional Arabic;Times New Roman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غْفِ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وَالِدِي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والِد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ِدِي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ِجَمِيْع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وْت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مُسْلِمِيْن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َّ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ْصَي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الوَالِدَيْن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حْسَانًا؛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سْأَلُ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لأحْيَاء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َيَاة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طَيِّبَةً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عُمْر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دِيْدً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عَيْش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َعِيْدًا،وخَاتِمَة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َسَنَةً،ومَرَد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َير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خْز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 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َاضِح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 ونَسْأَلُ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لمَيِّتِيْ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حْمَة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سِعَةً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ْتِق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ِقَابَ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ِقَاب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آبَائ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ُمَّهَاتِنَ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قربائن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جِيْرَان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صْحَابِنَا 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سْد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َي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عْرُوْفً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حَبّ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حْبَبْنَا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ْ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َّار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اغْفِر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لِي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ّ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لوالدي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ّ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للمُسلِمين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المُسْلِمَاتْ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المُؤمِنِين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المُؤمِنَاتْ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الأَحْيَاءِ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ِنْهُ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وَالأَْمو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إِنَك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قَرِيبُ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مُجِيبُ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الدَعَوَاتْ</w:t>
      </w:r>
      <w:r>
        <w:rPr>
          <w:rFonts w:cs="Traditional Arabic;Times New Roman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جْمَع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وَالِدِي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َنَّات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َّعِيْ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رَحْمَتِ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ا أرْحَ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رَّاحِمِيْنَ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غْفِ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رْحَمْهُ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عَافِه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 واعْف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نْهُ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كْر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زُلَهُ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وَسِّع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دْخَلَ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غْسِل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المَاء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ثَّلْج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بَرَد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نَقِّه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ذُّنُوب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خَطَاي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ُنَقّ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ثَّوب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بْيَض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دَّنَسِ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جْزِه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الحَسنَات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حْسانً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بِالسَّيِّئَات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 عَفْو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 ورِض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ُفْرَانًا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مّ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ِتَابَهُ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هَوّ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ِسَابَ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لْهِم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ُسْ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َوَابِهِ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طَيِّب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رْقَدَ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عَطِّ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شْهَدهُ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كْر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ثْواهُ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جْعَل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جَنَّة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سْتَقَرَّ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أْوَاهُمْ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yle15"/>
          <w:rFonts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ه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ؤُوْف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حِيْمً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ِدُعَاء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َع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مُؤْمِنِيْ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مُؤْمِنَات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َامِع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ُجِيْبً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كْتُب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وَاهِب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حْمَت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َظَّا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ظِيْم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نَصِيْبًا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رْفَع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َرَجَتَ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مَهْدِيِّيْن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خْلُفْ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قِبِه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غَابِرِيْنَ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غْفِر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هدن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غائبن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ص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ر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رن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ذكرن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ُنثان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حييته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حييه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إ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لام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إ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مان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ج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ض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eastAsia="Times New Roman" w:cs="Traditional Arabic;Times New Roman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خْوَاناً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نَا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أَخَوَات،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آباء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ُمَهَات،وجِيرَانَ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َصْدِقَاء،وأَبْنَاء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َقْرِبَاء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َحْبَابَ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عُلَمَاء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َانوا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عَنَا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مَا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ضَى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هم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آن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حْتَ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ثرى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غ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ر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ه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حمه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عافه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عف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نه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،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كر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ز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و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غ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ماء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ث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ج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ذ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خطاي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ثوب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بيض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دن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ز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ن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ئ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و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غ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ن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ً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نْزِل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رِ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م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ض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ء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ر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ة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ور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ج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ة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ذ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ا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ر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م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نزله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زلا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باركا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نت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ير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منزلي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جعل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ب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ه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وضة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ياض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ج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ة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ة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فس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ص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eastAsia="Calibri" w:cs="Calibri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ِهِ</w:t>
      </w:r>
      <w:r>
        <w:rPr>
          <w:rStyle w:val="Style15"/>
          <w:rFonts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سيئات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(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َ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ق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سَّيِّئَات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وْمَئِذ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َقَد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حِمْتَ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Cs w:val="40"/>
          <w:rtl w:val="true"/>
        </w:rPr>
        <w:t>).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/>
          <w:bCs/>
          <w:color w:val="000000"/>
          <w:sz w:val="40"/>
          <w:szCs w:val="40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سْألُ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ظَالِم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ِبَادِ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ِنْد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َأَيُّ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بْد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مَة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َلْقِكَ،كانَت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ه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ظْلَمَة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نْفُسِهِمْ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ْرَاضِه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مْوَالِه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 أ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ِيْبَة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غْتَبْنَا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       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حَامَلْ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يْهِ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مَيْل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َوً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َمِيَّة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 رِيَاء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صَبِيَّة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َائِبِيْ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انُو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        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َاهِدِيْنَ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حْيَاء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 أمْوَات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َقَصُرَت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يْدِي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ضَاق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ُسْعُ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دِّ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َيْهِم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تَّحَلُّل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هُمْ؛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سْألُ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ب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عَالمَِي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ُرْضِيَهُ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نَّا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ضُرُّ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ذُّنُوب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 تَنْقُصُ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مَغْفِرَة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هُو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رْحَم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رَّاحِمِيْنَ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دَع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قَامِ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ذ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َنْب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َفَرْتَهُ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َيْن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َضَيْتَهُ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َم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َرَّجْتَهُ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بْتَلً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افَيْتَهُ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رِيْض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َفَيْتَهُ،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َائِم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خَـيْ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َدَّدْتَه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يْب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َتَرْتَهُ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َائِب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دَدْتَه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َائِب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َبـِلْتَهُ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جَاهِد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َبِيْل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صَرْتَه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 ظَالِمً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َبَّار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َصَمْتَه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يِّمً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َصَّنْتَ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 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ِزْق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سَطْتَه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َيْر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جَّلْتَ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ُوْء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 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صَرَفْتَه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ِحْر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َكَكْتَه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َاجَة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حَوَائِج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دُّنْي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ِضًا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ل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ْ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صَلاح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سَّرْتَ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 وقَضَيْتَ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ن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فضْلِ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رْحَ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رَّاحِمِيْنَ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ذَاب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هَنَّ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ذَاب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قَبر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تْنة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محْي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مَمات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شَ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فِتْنَة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المَسِيح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دَّجَّالِ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/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إنِّي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أعُوذُ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أن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أ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شرك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شيئاً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أعلمه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أس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غ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رك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ما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أ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ه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cs="Traditional Arabic;Times New Roman" w:ascii="Arial" w:hAnsi="Arial"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إ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أَ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شَ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عَمِلْت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شَ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لَم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عْمَل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نْكرات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خلاق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أَعْمَال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أهْوَاء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أدواء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معِي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َ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صَرِي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َ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ِسَانِي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َ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َلْبِي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َ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َنِي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عجز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كَسَل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جُبن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بُخْل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هَرَم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قسوَة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غَفْلَة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عَيْلَة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ذلَّة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مسكنة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فقْ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كُفْر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فُسُوق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شِّقاق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نِّفَاق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سُّمْعَة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رِّياء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ع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صَّمَم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بَكَم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جُنُونِ،والجُذَام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بَرَص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سَيِّئ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سقَامِ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ْهَدْم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لتَّرَد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لْهَرَم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لْغَرَق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الْحَرِيق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أَ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تَخَبَّطَن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شَّيْطَان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ِنْد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ْمَوْت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أ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ُقْتَل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َبِيل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ُدْبِرً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أ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مُو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دِيغًا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firstLine="284"/>
        <w:jc w:val="both"/>
        <w:rPr>
          <w:rStyle w:val="Style15"/>
          <w:rFonts w:ascii="Arial" w:hAnsi="Arial" w:cs="Traditional Arabic;Times New Roman"/>
          <w:bCs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إنِّي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أَعُوذُ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ِن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جُبْن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الْبُخل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َأَعوذُ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أنْ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أُرَد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إلى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أرْذَل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عُمُر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َأعُوذُ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فِتْنَة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دُّنْيا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أَعوذُ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فِتْنَة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قَبر</w:t>
      </w:r>
      <w:r>
        <w:rPr>
          <w:rStyle w:val="Style15"/>
          <w:rFonts w:cs="Traditional Arabic;Times New Roman" w:ascii="Arial" w:hAnsi="Arial"/>
          <w:bCs/>
          <w:sz w:val="40"/>
          <w:szCs w:val="40"/>
          <w:rtl w:val="true"/>
        </w:rPr>
        <w:t xml:space="preserve">. </w:t>
      </w:r>
    </w:p>
    <w:p>
      <w:pPr>
        <w:pStyle w:val="Style17"/>
        <w:bidi w:val="1"/>
        <w:ind w:left="0" w:right="0" w:firstLine="284"/>
        <w:jc w:val="both"/>
        <w:rPr>
          <w:rStyle w:val="Style15"/>
          <w:rFonts w:ascii="Arial" w:hAnsi="Arial" w:cs="Traditional Arabic;Times New Roman"/>
          <w:bCs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إنِّي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أعوذُ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غَلَبَة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دَّيْن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غَلَبَة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عَدُوّ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شَمَاتَة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أعْداءِ</w:t>
      </w:r>
      <w:r>
        <w:rPr>
          <w:rStyle w:val="Style15"/>
          <w:rFonts w:cs="Traditional Arabic;Times New Roman" w:ascii="Arial" w:hAnsi="Arial"/>
          <w:bCs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firstLine="284"/>
        <w:jc w:val="both"/>
        <w:rPr>
          <w:rStyle w:val="Style15"/>
          <w:rFonts w:ascii="Arial" w:hAnsi="Arial" w:cs="Traditional Arabic;Times New Roman"/>
          <w:bCs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إنِّي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أعوذُ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ج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د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ب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لاء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د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ش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قاء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س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ء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ق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ضاء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ش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ت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ة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أع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د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ء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يَا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سَمِيْع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دُعَاء</w:t>
      </w:r>
      <w:r>
        <w:rPr>
          <w:rStyle w:val="Style15"/>
          <w:rFonts w:cs="Traditional Arabic;Times New Roman" w:ascii="Arial" w:hAnsi="Arial"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0"/>
        <w:rPr>
          <w:rStyle w:val="Style15"/>
          <w:rFonts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ء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ط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ة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ء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ة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ح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ء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ص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ء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ت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ة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ء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وْم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سُّوء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َيْلَة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سُّوء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َاعَة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سُّوء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صَاحِب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سُّوء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جَا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سُّوء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َا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مُقَامَةِ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زَوَال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ِعْمَت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تحوُّل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افيتكَ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فُج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ء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ة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ِقْمَتِكَ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جَمِيع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َخَطِكَ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ز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ق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ع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د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ط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ن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خ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يث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br/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جُوع؛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َإِنَه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ئْس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ضَّجِيعُ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أعُود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خِيَانَة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َإِنَّه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ئْسَت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بِطَانَةُ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إ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أَ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قَلْب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يَخْشَع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دُعَاء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يُسْمَع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نَفْس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تَشْبَع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عِلْم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يَنْفَع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أَ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/>
          <w:bCs/>
          <w:color w:val="000000"/>
          <w:sz w:val="40"/>
          <w:sz w:val="40"/>
          <w:szCs w:val="40"/>
          <w:rtl w:val="true"/>
        </w:rPr>
        <w:t>هَؤُلاء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رْبَعِ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أَشْرا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َيْد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فُجَّار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طَوَارِق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ليل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نهَا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طَارِقَا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طُرُق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خَيْرٍ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ارَحْمَنْ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َمَزَات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ش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ُ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اطِيِ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َ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يَحْضُرُون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عُوْ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سَّـلْب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عْد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عَطاء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ِ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شِّدَّة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عْد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رَّخَاءِ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مِ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فَقْ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عْد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غِنَى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ضَّلالَة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َعْد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هُدَى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نّ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عُوْ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فْتَقِر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غِنَا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   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ضِل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هُدَاك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ذِلّ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ِزِّك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      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ضَام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ُلْطَانِك،أو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ُضْطَهَد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الأمْر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لَيْك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Cs w:val="40"/>
        </w:rPr>
      </w:pP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رَب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ّ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عْيُن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عَائِنيِن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ِحْر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السَاحِرِينَ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َ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َر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ُلِّ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ذ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شَر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إِنّ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رَضَا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سَخَط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بمُعَافات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ُقُوبتكَ،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وأَعُوذُ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بِ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مِنْ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ل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ُحْصِي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ثَنَاءً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يْك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ن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كَمَا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أَثْنيْتَ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Style w:val="Style15"/>
          <w:rFonts w:ascii="Arial" w:hAnsi="Arial" w:eastAsia="Arial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eastAsia="Times New Roman" w:cs="Traditional Arabic;Times New Roman"/>
          <w:bCs/>
          <w:color w:val="000000"/>
          <w:sz w:val="40"/>
          <w:sz w:val="40"/>
          <w:szCs w:val="40"/>
          <w:rtl w:val="true"/>
        </w:rPr>
        <w:t>نَفْسِكَ</w:t>
      </w:r>
      <w:r>
        <w:rPr>
          <w:rStyle w:val="Style15"/>
          <w:rFonts w:eastAsia="Times New Roman" w:cs="Traditional Arabic;Times New Roman" w:ascii="Arial" w:hAnsi="Arial"/>
          <w:bCs/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Style w:val="Sizep1"/>
          <w:rFonts w:ascii="Calibri" w:hAnsi="Calibri" w:cs="PT Bold Heading"/>
          <w:color w:val="000000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خا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رس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الأنبياء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م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َيْت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بْرَاهِيْم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بْرَاهِيْم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ِنَّ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حَمِيْد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َجِيْدٌ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بارِك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م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َاركْت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بْرَاهِيْم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 إبْرَاهِيْم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عَالَمِيْن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نَّ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حَمِيْد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َجِيْدٌ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بْدِكَ</w:t>
      </w:r>
      <w:r>
        <w:rPr>
          <w:rFonts w:ascii="Arial" w:hAnsi="Arial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رَسُولِ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م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َيْت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بْرَاهِيْم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بارِك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بْدِكَ</w:t>
      </w:r>
      <w:r>
        <w:rPr>
          <w:rFonts w:ascii="Arial" w:hAnsi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رَسُولِ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م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َاركْت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بْرَاهِيْم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 إبْرَاهِيْمَ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َهْل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َيتِ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زْوَاجِ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ذُريَتِ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م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َيْت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بْرَاهِيْم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ِنَّ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حَمِيْد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َجِيْدٌ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بَارِك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َيتِ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زْوَاجِ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ذُريَتِ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م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َاركْت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 إبْرَاهِيْم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نَّ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حَمِيْد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َجِيْدٌ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خير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أولي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لآخرين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طيبي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طاهري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صحاب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غر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ميامين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مَ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تبع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هدي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رسول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مجتب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لنب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مصطفى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آل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شرف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صحب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نجبى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تبعهم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إحسا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قتفى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رَسُولِ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صَادِق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أمي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مبعوث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رحمةً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للعالمي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طاهري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صحاب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طيبي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مَ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تبعهم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إحسان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يوم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سَلّ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َبَارِك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نْع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بْدِ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رَسُوْلِ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سَيِّدِن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صَحْب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جْمَعِيْن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دد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حَاط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ِلْمُك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جَرَ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قَلَمُك،وأحْصَاهُ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ِتَابُكَ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وَسِعَتْهُ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رَحْمَتُ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صَلَّت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لَي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َلائِكَتُك وجَمِيْع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خَلْقِك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َسَلّ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بَارِك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نْع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بْدِ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رَسُوْلِ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سَيِّدِن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صَحْب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جْمَعِيْ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فِ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أوَّلِيْن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آخِرِيْنَ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مَلأ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أعْلَ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يَوْم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دِّيْنِ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نّ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نسْأَلُ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نُور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َجْهِ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عَظِيْم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َّذِ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َلأ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رْكان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رْشِ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كرِيْمِ،أ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تُصَلِّ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نَبيِّن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سَيِّدِن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سَيِّدِن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اةً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دَائِمَةً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طيِّبةً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بَاركة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سَلّ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تَسْلِيْمً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َثِيْرا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/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َسَلِّمْ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بَارِكْ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أنْعِمْ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عَبْدِكَ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رَسُوْلِكَ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سَيِّدِنا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آلِهِ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َصَحْبِهِ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أجْمَعِيْنَ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ما تَعَاقَبَ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اللَّيلُ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لنَّهَارُ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سَلِّم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ْوبَارِك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نْع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بْدِ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رَسُوْلِ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سَيِّدِن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َيْت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أَخْيَارِ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لمُهَاجِرِيْن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لأَنْصَارِ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حْيِ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سُـنَّتِه،و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توَفَّ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ِلَّتِ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حْشُــرْن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زُمْرَتِه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َسَلّ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 وبَارِك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نْع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بْدِ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رَسُوْلِ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 سَيِّدِن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صَحْب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جْمَعِيْن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دد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ذَكرَ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ذَّاكِرُو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غَفَل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ذِكْرِ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غَافِلُون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سَلّ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بَارِك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نْع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بْدِ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رَسُوْلِ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سَيِّدِن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صَحْب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جْمَعِيْن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دد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َ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يهِ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دد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لَ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يُ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َيْهِ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َسَلّ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بَارِك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نْع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بْدِ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رَسُوْلِ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سَيِّدِن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صَحْب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جْمَعِيْن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م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مَرْت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يُصَلَّ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لَيْهِ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كَم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تُحِبُّ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ن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يُصَلَّ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لَيْهِ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َسَلّ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بَارِك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أنْعِم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بْدِك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رَسُوْلِ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سَيِّدِن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َصَحْبِ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جْمَعِيْن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دد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تنَفَّسَت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أرْوَاُح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نْذُ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خَـلَقْتَهَا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/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َسَلِّمْ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بَارِكْ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أنْعِمْ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عَبْدِكَ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رَسُوْلِكَ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سَيِّدِنا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آلِهِ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صَحْبِهِ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أجْمَعِيْن،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آتِهِ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الوَسِيْلَةَ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الفَضِيْلَةَ،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الدَّرَجَةَ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الرَّفِيْعَةَ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العَالِيَةَ،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المَقَامَ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المَحْمُودَ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الَّذِي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عَدْتَهُ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Style w:val="Style15"/>
          <w:rFonts w:ascii="Arial" w:hAnsi="Arial" w:cs="Traditional Arabic;Times New Roman"/>
          <w:b w:val="false"/>
          <w:b w:val="false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صَلّ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سَلِّم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ْوبَارِكْ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ن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ذ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ير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ب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ش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ير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الس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ج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م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ير،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ص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ح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وج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أ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نو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الج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ين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أ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ز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ر،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الق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لب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أ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ط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ص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ح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واء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معق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د،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الح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ض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مور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د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على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آله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أص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ح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ب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ه،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الت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ب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ع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ين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لهم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إحس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ن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ع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ّ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ع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ه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ُ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ب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ن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ّ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وك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ي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أ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أ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ك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ْ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ر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َ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م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ِ</w:t>
      </w: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ين</w:t>
      </w:r>
      <w:r>
        <w:rPr>
          <w:rStyle w:val="Style15"/>
          <w:rFonts w:cs="Traditional Arabic;Times New Roman" w:ascii="Arial" w:hAnsi="Arial"/>
          <w:bCs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سَلِّم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ْوبَارِكْ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هَذ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موصُوف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الرفق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للين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لمعروف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الرَأفَة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ِاليتَام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لمسَاكِين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َالهَاد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سَعَادة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دُني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الدين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/>
      </w:pPr>
      <w:r>
        <w:rPr>
          <w:rStyle w:val="Style15"/>
          <w:rFonts w:ascii="Arial" w:hAnsi="Arial" w:cs="Traditional Arabic;Times New Roman"/>
          <w:bCs/>
          <w:sz w:val="40"/>
          <w:sz w:val="40"/>
          <w:szCs w:val="40"/>
          <w:rtl w:val="true"/>
        </w:rPr>
        <w:t>اللَّهُمَّ</w:t>
      </w:r>
      <w:r>
        <w:rPr>
          <w:rStyle w:val="Style15"/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َل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سَيِّدِن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ٍوع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آل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سَيِّدِن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مُحَمَّدٍ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أوَّلِيْن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فِ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آخِرِيْنَ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فِ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مَلأ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أعْ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يَوْم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دِّيْنِ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كُلِّ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َقْتٍ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حِيْنٍ،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وسَلِّمْ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/>
          <w:b/>
          <w:b/>
          <w:bCs/>
          <w:color w:val="000000"/>
          <w:sz w:val="40"/>
          <w:sz w:val="40"/>
          <w:szCs w:val="40"/>
          <w:rtl w:val="true"/>
        </w:rPr>
        <w:t>تَسْلِيْمًا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ثِيْرًا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عب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ق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‏‏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</w:rPr>
        <w:t>‎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ذهب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ربع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ليل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قام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يه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ناس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ذكرو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ذكرو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جاءت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راجفة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تتبعه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رادفة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موت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موت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كعب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izep1"/>
          <w:rFonts w:eastAsia="Times New Roman"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إني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عليك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فكم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أجعل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لك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صلاتي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شئت</w:t>
      </w:r>
      <w:r>
        <w:rPr>
          <w:rStyle w:val="Sizep1"/>
          <w:rFonts w:eastAsia="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Style w:val="Sizep1"/>
          <w:rFonts w:eastAsia="Times New Roman" w:ascii="Arabic Typesetting" w:hAnsi="Arabic Typesetting"/>
          <w:b/>
          <w:bCs/>
          <w:color w:val="000000"/>
          <w:sz w:val="40"/>
          <w:szCs w:val="40"/>
          <w:rtl w:val="true"/>
        </w:rPr>
        <w:t>: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الربع؟قال</w:t>
      </w:r>
      <w:r>
        <w:rPr>
          <w:rStyle w:val="Sizep1"/>
          <w:rFonts w:eastAsia="Times New Roman" w:ascii="Arabic Typesetting" w:hAnsi="Arabic Typesetting"/>
          <w:b/>
          <w:bCs/>
          <w:color w:val="000000"/>
          <w:sz w:val="40"/>
          <w:szCs w:val="40"/>
          <w:rtl w:val="true"/>
        </w:rPr>
        <w:t>: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شئت،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زدت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خير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شئت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زدت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خير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الثلثين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شئت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زدت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خير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أجعل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لك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صلاتي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كلها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إذن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تكفي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همك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ويغفر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/>
          <w:b/>
          <w:b/>
          <w:bCs/>
          <w:color w:val="000000"/>
          <w:sz w:val="40"/>
          <w:sz w:val="40"/>
          <w:szCs w:val="40"/>
          <w:rtl w:val="true"/>
        </w:rPr>
        <w:t>لك</w:t>
      </w:r>
      <w:r>
        <w:rPr>
          <w:rStyle w:val="Sizep1"/>
          <w:rFonts w:ascii="Arabic Typesetting" w:hAnsi="Arabic Typesetting" w:eastAsia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ذنبك</w:t>
      </w:r>
      <w:r>
        <w:rPr>
          <w:rStyle w:val="Sizep1"/>
          <w:rFonts w:eastAsia="Times New Roman"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izep1"/>
          <w:rFonts w:ascii="Arabic Typesetting" w:hAnsi="Arabic Typesetting" w:eastAsia="Times New Roman" w:cs="Arabic Typesetting"/>
          <w:b/>
          <w:b/>
          <w:bCs/>
          <w:color w:val="000000"/>
          <w:sz w:val="40"/>
          <w:szCs w:val="40"/>
        </w:rPr>
      </w:pP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حسن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eastAsia="Times New Roman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eastAsia="Times New Roman"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7"/>
        <w:bidi w:val="1"/>
        <w:ind w:left="0" w:right="0" w:hanging="0"/>
        <w:jc w:val="both"/>
        <w:rPr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{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سُبْحَان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رَبِّك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رَب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ْعِزَّة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مَّا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يَصِفُونَ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,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َسَلَامٌ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ْمُرْسَلِينَ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وَالْحَمْدُ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لِلَّه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رَبِّ</w:t>
      </w:r>
      <w:r>
        <w:rPr>
          <w:rStyle w:val="Sizep1"/>
          <w:rFonts w:ascii="Arabic Typesetting" w:hAnsi="Arabic Typesetting" w:eastAsia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izep1"/>
          <w:rFonts w:ascii="Arabic Typesetting" w:hAnsi="Arabic Typesetting" w:cs="Traditional Arabic;Times New Roman"/>
          <w:b/>
          <w:b/>
          <w:bCs/>
          <w:color w:val="000000"/>
          <w:sz w:val="40"/>
          <w:sz w:val="40"/>
          <w:szCs w:val="40"/>
          <w:rtl w:val="true"/>
        </w:rPr>
        <w:t>الْعَالَمِينَ</w:t>
      </w:r>
      <w:r>
        <w:rPr>
          <w:rStyle w:val="Sizep1"/>
          <w:rFonts w:cs="Traditional Arabic;Times New Roman" w:ascii="Arabic Typesetting" w:hAnsi="Arabic Typesetting"/>
          <w:b/>
          <w:bCs/>
          <w:color w:val="000000"/>
          <w:sz w:val="40"/>
          <w:szCs w:val="40"/>
          <w:rtl w:val="true"/>
        </w:rPr>
        <w:t>}</w:t>
      </w:r>
    </w:p>
    <w:p>
      <w:pPr>
        <w:pStyle w:val="Normal"/>
        <w:spacing w:before="0" w:after="200"/>
        <w:rPr>
          <w:rFonts w:ascii="Arabic Typesetting" w:hAnsi="Arabic Typesetting" w:cs="Traditional Arabic;Times New Roman"/>
          <w:b/>
          <w:b/>
          <w:bCs/>
          <w:color w:val="000000"/>
          <w:sz w:val="40"/>
          <w:szCs w:val="40"/>
        </w:rPr>
      </w:pPr>
      <w:r>
        <w:rPr>
          <w:rFonts w:cs="Traditional Arabic;Times New Roman" w:ascii="Arabic Typesetting" w:hAnsi="Arabic Typesetting"/>
          <w:b/>
          <w:bCs/>
          <w:color w:val="000000"/>
          <w:sz w:val="40"/>
          <w:szCs w:val="4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abic Typesetting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sz w:val="36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Style61">
    <w:name w:val="style61"/>
    <w:basedOn w:val="Style14"/>
    <w:qFormat/>
    <w:rPr>
      <w:rFonts w:ascii="Arial" w:hAnsi="Arial" w:cs="Arial"/>
      <w:color w:val="FF000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حديث"/>
    <w:basedOn w:val="Style14"/>
    <w:qFormat/>
    <w:rPr>
      <w:rFonts w:cs="AL-Mohanad Bold"/>
      <w:b/>
    </w:rPr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raditional Arabic;Times New Roman"/>
      <w:sz w:val="20"/>
      <w:szCs w:val="20"/>
    </w:rPr>
  </w:style>
  <w:style w:type="character" w:styleId="Char1">
    <w:name w:val="رأس صفحة Char"/>
    <w:basedOn w:val="Style14"/>
    <w:qFormat/>
    <w:rPr>
      <w:rFonts w:ascii="Calibri" w:hAnsi="Calibri" w:eastAsia="Calibri" w:cs="Arial"/>
    </w:rPr>
  </w:style>
  <w:style w:type="character" w:styleId="Char2">
    <w:name w:val="تذييل صفحة Char"/>
    <w:basedOn w:val="Style14"/>
    <w:qFormat/>
    <w:rPr>
      <w:rFonts w:ascii="Calibri" w:hAnsi="Calibri" w:eastAsia="Calibri" w:cs="Arial"/>
    </w:rPr>
  </w:style>
  <w:style w:type="character" w:styleId="StrongEmphasis">
    <w:name w:val="Strong"/>
    <w:basedOn w:val="Style14"/>
    <w:qFormat/>
    <w:rPr>
      <w:b/>
      <w:bCs/>
    </w:rPr>
  </w:style>
  <w:style w:type="character" w:styleId="Chang1">
    <w:name w:val="chang1"/>
    <w:basedOn w:val="Style14"/>
    <w:qFormat/>
    <w:rPr>
      <w:rFonts w:ascii="Arial" w:hAnsi="Arial" w:cs="Arial"/>
      <w:color w:val="FF0000"/>
      <w:sz w:val="24"/>
      <w:szCs w:val="24"/>
    </w:rPr>
  </w:style>
  <w:style w:type="character" w:styleId="Sizep1">
    <w:name w:val="size_p1"/>
    <w:basedOn w:val="Style1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254400"/>
      <w:sz w:val="27"/>
      <w:szCs w:val="27"/>
    </w:rPr>
  </w:style>
  <w:style w:type="character" w:styleId="Char3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القرآن"/>
    <w:basedOn w:val="Style14"/>
    <w:qFormat/>
    <w:rPr>
      <w:rFonts w:cs="DecoType Naskh"/>
      <w:sz w:val="32"/>
    </w:rPr>
  </w:style>
  <w:style w:type="character" w:styleId="Char4">
    <w:name w:val="Char"/>
    <w:basedOn w:val="Style14"/>
    <w:qFormat/>
    <w:rPr>
      <w:rFonts w:cs="Al_Khat"/>
      <w:b/>
      <w:bCs/>
      <w:spacing w:val="-6"/>
      <w:sz w:val="24"/>
      <w:szCs w:val="24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ascii="Times New Roman" w:hAnsi="Times New Roman" w:eastAsia="Times New Roman" w:cs="Traditional Arabic;Times New Roman"/>
      <w:sz w:val="20"/>
      <w:szCs w:val="20"/>
    </w:rPr>
  </w:style>
  <w:style w:type="paragraph" w:styleId="Sizep">
    <w:name w:val="size_p"/>
    <w:basedOn w:val="Normal"/>
    <w:qFormat/>
    <w:pPr>
      <w:spacing w:lineRule="atLeast" w:line="330" w:before="0" w:after="0"/>
      <w:jc w:val="right"/>
    </w:pPr>
    <w:rPr>
      <w:rFonts w:ascii="Arial" w:hAnsi="Arial" w:eastAsia="Times New Roman" w:cs="Arial"/>
      <w:color w:val="2544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عادي (ويب)"/>
    <w:basedOn w:val="Normal"/>
    <w:qFormat/>
    <w:pPr>
      <w:spacing w:lineRule="auto" w:line="240" w:before="280" w:after="280"/>
      <w:ind w:firstLine="284"/>
      <w:jc w:val="right"/>
    </w:pPr>
    <w:rPr>
      <w:rFonts w:ascii="Times New Roman" w:hAnsi="Times New Roman" w:eastAsia="Times New Roman" w:cs="Simplified Arabic"/>
      <w:color w:val="000000"/>
      <w:sz w:val="24"/>
      <w:szCs w:val="24"/>
    </w:rPr>
  </w:style>
  <w:style w:type="paragraph" w:styleId="Style18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9:12:00Z</dcterms:created>
  <dc:creator>you</dc:creator>
  <dc:description/>
  <cp:keywords/>
  <dc:language>en-US</dc:language>
  <cp:lastModifiedBy>***</cp:lastModifiedBy>
  <cp:lastPrinted>2008-10-17T23:08:00Z</cp:lastPrinted>
  <dcterms:modified xsi:type="dcterms:W3CDTF">2008-11-08T16:21:00Z</dcterms:modified>
  <cp:revision>5</cp:revision>
  <dc:subject/>
  <dc:title/>
</cp:coreProperties>
</file>