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تربية الشباب المسلم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للآباء والدعا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دكتور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خالد أحمد الشنتوت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قدمة الكتاب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ن الحمد لله وحده لا شريك له ، والصلاة والسلام على رسوله صلى الله عليه وسلم وبعد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قد جاءت الصحوة الإسلامية في موعدها المقدور عند الله ، والله يقول في كتابه العزيز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والله غالب على أمره ولكن أكثر الناس لا يعلمون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 xml:space="preserve">يوسف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يقول سبحانه وتعالى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يريدون ليطفئوا نور الله بأفواههم ، والله متم نوره ولو كره الكافرون ، هو الذي أرسل رسوله بالهدى ودين الحق ليظهره على الدين كله ولو كره المشركون </w:t>
      </w:r>
      <w:r>
        <w:rPr>
          <w:sz w:val="40"/>
          <w:szCs w:val="40"/>
          <w:rtl w:val="true"/>
        </w:rPr>
        <w:t>}(</w:t>
      </w:r>
      <w:r>
        <w:rPr>
          <w:sz w:val="40"/>
          <w:sz w:val="40"/>
          <w:szCs w:val="40"/>
          <w:rtl w:val="true"/>
        </w:rPr>
        <w:t>الص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ذا تريد الصحوة الإسلامية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لنستمع إلى أحد روادها وهو الإمام الشهيد حسن البنا </w:t>
      </w:r>
      <w:r>
        <w:rPr>
          <w:sz w:val="40"/>
          <w:szCs w:val="40"/>
          <w:rtl w:val="true"/>
        </w:rPr>
        <w:t>_</w:t>
      </w:r>
      <w:r>
        <w:rPr>
          <w:sz w:val="40"/>
          <w:sz w:val="40"/>
          <w:szCs w:val="40"/>
          <w:rtl w:val="true"/>
        </w:rPr>
        <w:t xml:space="preserve">يرحمه الله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 xml:space="preserve">يق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نريد أولاً الرجل المسلم في تفكيره وعقيدته ، وفي خلقه وعاطفته ، وفي عمله وتصرفه ، فهذا هو تكويننا الفرد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نريد بعد ذلك البيت المسلم في تفكيره وعقيدته ، وفي خلقه وعاطفته ، ونحن لهذا نعنى بالمرأة عنايتنا بالرجل ، ونعنى بالطفولة عنايتنا بالشباب ، وهذا هو تكويننا الأسر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نريد بعد ذلك الشعب المسلم في ذلك كله أيضاً ، ونحن لهذا نعمل على أن تصل دعوتنا إلى كل بي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نريد بعد ذلك الحكومة المسلمة التي تقود الشعب إلى المسجد ، وتحمل به الناس على هدى الإسلا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تغيير حال الأمة ، وإرجاعها إلى حقيقة الإسلام ، أمر لا يتم بالسهولة التي يتصورها كثير من الناس ، إنما يحتاج إلى تبيين الحقائق المجهولة من هذا الدين ، ويحتاج ثانياً إلى تربية الناس على ما تقتضيه هذه الحقائق من سلوك واقعي في الحياة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لتربية هي الطريق الوحيد لإعادة المسلمين إلى الإسلام ، لأنها الطريق الذي سلكه رسول الله صلى الله عليه وسلم ، فقد ربى قاعدة مسلمة ، طيلة ثلاث عشرة سنة في مكة المكرمة ، علمهم عقيدة التوحيد ، فكراً وسلوكاً ، وزكاهم بالعبادة التي شرعها لهم ربهم عز وجل ، ثم بنى من المهاجرين والأنصار المجتمع المسلم الأول في المدينة المنور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 هو الطريق الوحيد ، لأنه طريق رسول الله صلى الله عليه 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تبدأ التربية في البيت المسلم ، قبل ولادة الطفل وبعدها ، وتستمر مع الإنسان طوال حياته ، فالمسجد والمدرسة تعاونان البيت في مهمته ، وخاصة في تربية الشباب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 xml:space="preserve">عماد الأم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درعها المتين ، واللبنات الصلبة لإقامة المجتمع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الشباب قوة خطيرة إذا تجمع على هدف معين ، وأخذ ماخذ الجد ، ومن اجل ذلك كانت عناية الأعداء منذ وقت مبكر بتمييع هذا الشباب ، وإتلافه ، وإشاعة التفاهة والانحلال في كيانه ، لكي لا يتجمع في يوم من الأيام على هدف معين ، ويأخذه مأخذ الجد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من السموم التي نفثها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اليهود وعملاؤه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بين الشباب ، المقولة التي تؤكد أن المراهقة هي القلق والاضطراب الذي يصل عند البعض إلى ما يشبه الجنون ، وتستغرق هذه المراهق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كما يدعو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عقد الثاني من العمر كله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لدى التأمل والمراجعة ، يتضح من علم النفس أن المراهقة ليست فترة قلق واضطراب دائماً ، بل هناك مراهقة هادئة ، ويتبين أن القلق والاضطراب ليسا حتميين ، وإنما ينشآن من انحراف البشر عن شريعة الله عز وج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دف البحث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لذا أراد الباحث أن يبلغ الشاب المسلم ، والأب المسلم ، والمدرس والمربي المسلم ، أن المراهقة فترة تغيرات سريعة ، هذا هو التعريف العلمي لها ، وأن الطفل المتزن السوي يبقى سوياً ومتزناً خلال المراهقة ، وأن العقد الثاني من العمر هو العقد الذهبي ، من حيث التحصيل العلمي والجد والاجتهاد ، لبناء المستقب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يذكّر الباحث المربين المسلمين أن اهتمام البيت المسلم بأطفاله ، وإقامة المسجد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كما هو في المجتمع المسل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ثم المدرسة المسلمة ليكملا مسيرة البيت المسلم ن كفيل ببناء جيل مسلم بعيد عن القلق والاضطراب ، كما هي الحال في أوربا وأمريكا ومن يدور في فلكهم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أراد الباحث أن يذكّر البيت المسلم بالطرق الإسلامية الصحيحة في تربية الأولاد بعد سن التمييز ، وقبل البلوغ وبعده ، لتحفظ الشباب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ذكوراً وإناثاً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قلق والاضطر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صطلحات البحث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شاب 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هو الفتى البالغ الذي نشأ في بيت مسلم ، واعتاد على دخول المساجد ، ونشأ في طاعة الله ورسوله صلى الله عليه وسلم ، ولم تنحرف فطرته قبل البلوغ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مرا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ها معنيا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عنى الشائع بين الناس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خاصتهم وعامته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يقو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راهقة فترة من القلق والاضطراب والصراع ، تمتد من قبل البلوغ وحتى العشرين من العمر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ي فترة حتمية يمر بها كل إنسا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عنى العلمي عند المشتغلين في علم النفس فقط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راهقة فترة تغيرات شاملة وسريعة ، أي تغير جسدي ونفسي وعقلي وروحي ، ونمو سريع لهذه الجوانب كلها ، حتى قالوا عنه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نقلاب كام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طفولة الها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هي المرحلة الأخيرة من الطفولة وتبدأ منذ السابعة وتنتهي بالثانية عشرة ، وتسمى مرحلة التمييز ، ويمر الطفل خلالها في المدرسة الابتدائية ، وتسمى هادئة لسببي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أنها أقل حركة من الطفولة المبكرة التي تسبق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أنها أقل تغيراً ونمواً من المراهقة التي تلي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ذه المرحلة فرصة ممتازة للعلم واكتساب الأدب والقيم الاجتماعية والخلق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 الأو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ماذا يهتم المسلمون بالشباب ؟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روي عن عمر بن الخطاب رضي الله عنه أنه قال </w:t>
      </w:r>
      <w:r>
        <w:rPr>
          <w:sz w:val="40"/>
          <w:szCs w:val="40"/>
          <w:rtl w:val="true"/>
        </w:rPr>
        <w:t xml:space="preserve">: ( ... </w:t>
      </w:r>
      <w:r>
        <w:rPr>
          <w:sz w:val="40"/>
          <w:sz w:val="40"/>
          <w:szCs w:val="40"/>
          <w:rtl w:val="true"/>
        </w:rPr>
        <w:t xml:space="preserve">إنه لا إسلام بلا جماعة  ولا جماعة بلا إمارة ، ولا إمارة بلا طاعة </w:t>
      </w:r>
      <w:r>
        <w:rPr>
          <w:sz w:val="40"/>
          <w:szCs w:val="40"/>
          <w:rtl w:val="true"/>
        </w:rPr>
        <w:t xml:space="preserve">... ) . </w:t>
      </w:r>
      <w:r>
        <w:rPr>
          <w:sz w:val="40"/>
          <w:sz w:val="40"/>
          <w:szCs w:val="40"/>
          <w:rtl w:val="true"/>
        </w:rPr>
        <w:t xml:space="preserve">وكما يقول الدكتور محمد سعيد رمضان البوط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ثلاثة أرباع أحكام الإسلام أحكام للمجتمع ، وربعها فقط للفرد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شباب هم أعمدة المجتمع ، يقوم عليها بناء الأمة ، لذلك يهتم الدعاة المسلمون والمربون بالأطفال والشباب ، أكثر من اهتمامهم بالشيوخ ، فما سر ذلك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شباب أقرب إلى الفطر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فطرة هي الإسلام ، الذي فطرهم الله عليه ، ولم يصل الانحراف عن الفطرة عندهم كما هو عند بعض الرجال الجاهليين ، الذين شوه أعداء الإسلام تفكيرهم ، فحرفوهم عن الفطرة ، فالشباب ألين أكباداً ، وأرق أفئدة ، وإن الله بعث محمداً بالحق بشيراً ونذيراً فحالفه الشباب وخالفه الشيو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في الأثر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نعرضوا للمطر فإنه حديث عهد بربه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ويفهم الباحث أن المقصود بذلك أن المطر ماء قريب جداً إلى الماء الفطري كما خلقه الله عز وجل ، صافياً يتركب من ذرتين من الهيدروجين وذرة واحدة من الأكسجين ، بدون شوائب إلا ما وجد من غبار عالق في الجو ، أما بعد أن يجري الماء على سطح الأرض فإنه يحتوي على شوائب كثيرة ، حتى إذا زادت تغير الماء ، وانحرف عن فطرته 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ياساً على ماء المطر ، الماء الفطري ، يرى الباحث أن الأطفال يمثلون الفطرة ، وهذا هو مدلو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براءة الأطفال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أما الشباب فإن جلهم أقرب إلى الفطرة  وينبغي أن يكون الشباب المسلم على الفطرة ، خاصة من نشأ منهم في بيت مسلم ، حافظ على فطرته من الانحراف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ما الرجال ، فالمفروض أنهم  في المجتمع المسلم على الفطرة ، أو أقرب إلى الفطرة ، أما في المجتمع الجاهلي ، فتجد الرجال أكثر انحرافاً عن الفطرة  بمعنى أنهم اعتادوا على المنكر والحرام حتى ألفوه والعياذ بالل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في المجتمعات المعاصرة التي يعيش فيها المسلمون ، ينبغي على الدعاة أن يوجهوا  جل اهتمامهم إلى الأطفال والشباب للأسباب السالفة الذكر ، ولا يهملوا الرجال البت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شباب يمثل أغلبية الأم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خاصة في مجتمعاتنا العربية الفتية ، حيث تتزايد أعداد السكان ، فيشكل المجتمع الفتي هرماً ، قاعدته من الأطفال وقمته من الشيوخ ، لذا فالاهتمام بالشباب اهتمام بغالبية الأمة من الناحية الكم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شباب هم رجال الغد ، وأمهات الجيل القادم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فإذا أردت أن تعرف ماهية الأمة وحقيقة أمرها ، فلا تسل عن ذهبها ورصيدها المالي ، ولكن انظر إلى شبابها ، فإذا رأيته شباباً متديناً فاعلم أنها أمة جليلة الشأن قوية البناء ، وإذا رأيته شباباً هابط الخلق ، منشغلاً بسفاسف الأمور ، يتساقط على الرذائل فاعلم أنها أمة ضعيفة مفككة ، سرعان ما تنهار أمام عدوها ، فالشباب عنوان الأمة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اهتمام بالبنات لا يقل أهمية عن الاهتمام بالفتيان ، لأنهنّ صانعات الجيل القادم ، فالفتيان هم جيل الغد ، والفتيات يصنعن الجيل الذي يليه ، فالاهتمام بالشباب إذن اهتمام بجيلين قادمين من أجيال الأم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اهتمام بالشباب هو العناية بأرواحهم وضمائرهم ثم عقولهم وأجسادهم ، ويجب أن نهتم بهم أكثر من اهتمامنا بالموارد الطبيعية ، والمصانع والمزارع ، لأن الإنسان أعظم ثروة في الأم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شباب درع الأمة الذي يدفع عنها الأعد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لجهاد فريضة على المسلمين ، لتبليغ الرسالة ، والدفاع عن دار الإسلام </w:t>
      </w:r>
      <w:r>
        <w:rPr>
          <w:sz w:val="40"/>
          <w:szCs w:val="40"/>
          <w:rtl w:val="true"/>
        </w:rPr>
        <w:t xml:space="preserve">{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ا تكون فتنة ، ويكون الدين كله لله </w:t>
      </w:r>
      <w:r>
        <w:rPr>
          <w:b/>
          <w:bCs/>
          <w:sz w:val="40"/>
          <w:szCs w:val="40"/>
          <w:rtl w:val="true"/>
        </w:rPr>
        <w:t>...</w:t>
      </w:r>
      <w:r>
        <w:rPr>
          <w:sz w:val="40"/>
          <w:szCs w:val="40"/>
          <w:rtl w:val="true"/>
        </w:rPr>
        <w:t xml:space="preserve"> } (</w:t>
      </w:r>
      <w:r>
        <w:rPr>
          <w:sz w:val="40"/>
          <w:sz w:val="40"/>
          <w:szCs w:val="40"/>
          <w:rtl w:val="true"/>
        </w:rPr>
        <w:t xml:space="preserve">الأنفال </w:t>
      </w: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الجهاد ماض إلى يوم القيامة ، ومن أحق بالجهاد من الشباب </w:t>
      </w:r>
      <w:r>
        <w:rPr>
          <w:sz w:val="40"/>
          <w:szCs w:val="40"/>
          <w:rtl w:val="true"/>
        </w:rPr>
        <w:t>!</w:t>
      </w:r>
      <w:r>
        <w:rPr>
          <w:sz w:val="40"/>
          <w:sz w:val="40"/>
          <w:szCs w:val="40"/>
          <w:rtl w:val="true"/>
        </w:rPr>
        <w:t xml:space="preserve">؟ ومع أن صحابة رسول الله صلى الله عليه وسلم كانوا يتسابقون إلى الجهاد شيباً وشباباً  وهذا ما يراه بعض المفسرين من قوله تعالى </w:t>
      </w:r>
      <w:r>
        <w:rPr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 xml:space="preserve">انفروا خفافاً وثقالاً ، وجاهدوا بأموالكم وأنفسكم في سبيل الله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 xml:space="preserve">التوبة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قال بعضه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خفافاً وثقالاً أي شباباً وشيباً ، وهو ما قاله أبو طلحة وابن عباس والحسن البصري وعكرمة ومقاتل والضحاك وغير واحد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إذا كان هذا الأمر خاصاً في غزوة تبوك ، فالشباب أولى بالجهاد من الشيوخ ، لأنهم أقدر على الجهد والمشقة ، ولذلك تجند الأمم شبابها بين الثامنة عشر والعشرين في الخدمة العسكرية الإلزامية ، لعدة أسباب منها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أنهم أقدر على تحمل الجهد الجسد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أنهم أقل من الشيوخ في مسؤولياتهم تجاه الآخرين ، فهم غير مسؤولين بعد عن الزوجة والأولا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أنهم أكثر حماساً وعاطفة ، والحماس والغضب شرطان ضروريان للقتا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رحلة الشباب تجمع الحيوية مع الوعي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بينما تمتاز الطفولة بالحيوية والنشاط والحركة بدون وعي ، وتمتاز الكهولة بالوعي والحكمة والخبرة لكن ينقصها النشاط والحيوية ، تمتاز مرحلة الشباب بأنها تجمع الحيوية والنشاط والحركة مع الوعي والمعرفة إلى حد كبي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أن فترة الشباب هي فترة الانتم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بينما يتمركز الطفل حول ذاته يتضح خط الغيرية عند الشباب ، ويصير مهتماً بالمجتمع والبشرية ؟ فيبحث عن الحزب أو الجماعة أو الجمعية التي تسلك أفضل الطرق لإصلاح الناس ؟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من هذا الخيط يسعى الشاب من جانبه إلى الانتماء ، كما تتسارع الجماعات والأحزاب إلى جذبه من هذا الخيط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غيرية </w:t>
      </w:r>
      <w:r>
        <w:rPr>
          <w:sz w:val="40"/>
          <w:szCs w:val="40"/>
          <w:rtl w:val="true"/>
        </w:rPr>
        <w:t xml:space="preserve">) ... </w:t>
      </w:r>
      <w:r>
        <w:rPr>
          <w:sz w:val="40"/>
          <w:sz w:val="40"/>
          <w:szCs w:val="40"/>
          <w:rtl w:val="true"/>
        </w:rPr>
        <w:t xml:space="preserve">وتصل مشاعر الشباب في هذه الأمور إلى درجة الحماسة المتوقدة ، وإلى درجة الفدائية والتضحية بالنفس في سبيل ما يرى أنه الحق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تستغل الجماعات والدول هذه المشاعر لما تريد تحقيقه ، فتجند طاقة الشباب وفدائيته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من أجل ذلك تستكثر التكتلات الحركية من الشباب بين أعضائها ، وتجند الدول جيوشها من الشباب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لذا فإن أوليات التكوين الحركيفي الصحوة الإسلامية المعاصرة ينبغي أن ينصب على الشباب من العم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عاماً ، ثم تنصب على الأطفال من العم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هم أطفال ما بعد التمييز ، وينصب اهتمام البيت المسلم والمسجد على الأطفال في مرحلة ما قبل المدرسة ، أما الرجال بعد التخرج من الجامعة فتوجه لهم ما يتبقى من جهود بعد الشباب والأطفا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 الثاني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باب لا مرا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مهيد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عمل الباحث مدة طويلة من عمره في المدارس الثانوية ، وقد آلمه كثرة التبرير من الآباء والمدرسين ، لسلوك الطلاب الطائش وتقاعسهم عن الدراسة ، وتبريرهم ذلك الإهمال بالمراهق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فالآباء يوصون المدرسين كي يراعوا أولادهم ويسامحوهم ، لأنهم في طور المراهقة ، حتى المدرسين ضللتهم هذه المغالطة ، فصاروا ينظرون إلى الشباب نظرتهم إلى المريض الذي لا حرج علي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سمع الشباب ذلك من آبائهم ومدرسيهم ، ويلاحظون هذا التبرير ، فيصدقون ذلك بالإيحاء ، وينعكس على سلوكهم ومواقفهم ، فيزدادون كسلاً وطيشاً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صارت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راهق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سبباً مساعداً على الشغب والطيش وعدم المبالاة ، يضيع فيها الناشئة عند بداية شبابهم ، وربما يستمر هذا الضياع مدى العم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 المراهقة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ل هي مرحلة حتمية في حياة الإنسان ؟ هل هي الطيش والشغب ؟ أم التمرد والعصيان ؟ لذا سيقوم الباحث بتقديم التعريفات الت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عنى الشائع للمراهقة </w:t>
      </w:r>
      <w:r>
        <w:rPr>
          <w:sz w:val="40"/>
          <w:szCs w:val="40"/>
          <w:rtl w:val="true"/>
        </w:rPr>
        <w:t xml:space="preserve">. 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في علم النفس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شباب والمراهقة في اللغ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في التربية الإسلام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رشد عند الفقهاء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ول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عنى الشائع للمراهق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ما لاحظه الباحث أن كثيراً من المفاهيم الشائعة ، ذات التأثير الكبير في حياة البشر ، كالمراهقة ، والسياسة ، والحضارة ،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مفاهيم قلقة غير ناضجة ، ولا تثبت أمام التفكير العلمي الموضوعي ، ويبدو للباحث أن جهة ما ، تعمل على إفساد البشرية ، تقوم بنشر هذه المفاهيم الخاطئة ، وتروج لها بوسائل الإعلام ، فيكررها بعض الناس ويصدقونها ، بل يبرمجون حياتهم على ضوءها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جزء بسيط ممن يستخدم كلمة المراهقة ، ويبرر سلوك أولاده ، أو تلاميذه بها ، فيسامحهم على أخطائهم ويشجعهم عليها دون أن يدري ، قسم بسيط من هؤلاء يعرف معنى المراهقة ، والقسم الأعظم يردد الكلمة وينساق مع الآخرين دون وع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ة عاصف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زعم الأمريكان أنهم أول من ابتدع علم النفس ، وأنه مع علم الإدارة يمثلان تأثير التفكير الأمريكي على العلم الحديث للإنسان المعاصر ، ويزعمون أن علم نفس المراهقة بدأ مع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ستانللي هول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ا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17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ندما ألف كتابه حول فترة المراهقة والبلوغ ، وكا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هول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تأثراً ب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دارون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قد ركز على أن المراهقة مرحلة ثورة وتوتر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مويعب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ستانللي هول </w:t>
      </w:r>
      <w:r>
        <w:rPr>
          <w:sz w:val="40"/>
          <w:szCs w:val="40"/>
        </w:rPr>
        <w:t>Hall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عن المعنى الشائع للمراهقة عند عامة الناس فيقول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المراهقة فترة عواصف وتوتر وشدة ، تكتنفها الأزمات النفسية ، وتسودها المعاناة والإحباط  والصراع  والقلق والمشكلات وصعوبات التوافق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ير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جرندر </w:t>
      </w:r>
      <w:r>
        <w:rPr>
          <w:sz w:val="40"/>
          <w:szCs w:val="40"/>
        </w:rPr>
        <w:t>Grinder</w:t>
      </w:r>
      <w:r>
        <w:rPr>
          <w:sz w:val="40"/>
          <w:szCs w:val="40"/>
          <w:rtl w:val="true"/>
        </w:rPr>
        <w:t xml:space="preserve"> ) (</w:t>
      </w:r>
      <w:r>
        <w:rPr>
          <w:sz w:val="40"/>
          <w:szCs w:val="40"/>
        </w:rPr>
        <w:t>196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 xml:space="preserve">أن المراهقة مجموعة من التناقضات ، ويشبه البعض حياة المراهق بحلم طويل في ليل مظلم تتخلله أضواء ساطعة تخطف البصر أكثر مما تضيء الطريق ، فيشعر المراهق بالضياع  ثم يجد نفسه عند النضج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تمتد المراهقة عندهم طيلة العقد الثاني من العمر ، ولذلك تعرف المراهقة عندهم باس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The Teen Years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  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سم الغربيون مرحلة المراهقة إلى ثلاث مراحل ه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المبكرة م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الوسطى م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المتأخرة م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قول عبدالرحمن العيسوي عنها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فهي المرحلة التي ينتقل الطفل خلالها من مرحلة الطفولة المتأخرة إلى مرحلة الرشد ، ومراحل الانتقال في حياة الفرد دائماً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يصاب الإنسان بالتوتر والقلق في الفترات التي يتعرض فيها للتغيير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 xml:space="preserve">، وقد بالغ البعض في وصف المراهقة بالعاصفة إلى الحد الذي جعل أحد علماء النفس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غربيي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صفها بأنها مرحلة جنو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Madness</w:t>
      </w:r>
      <w:r>
        <w:rPr>
          <w:sz w:val="40"/>
          <w:szCs w:val="40"/>
          <w:rtl w:val="true"/>
        </w:rPr>
        <w:t xml:space="preserve">  ) </w:t>
      </w:r>
      <w:r>
        <w:rPr>
          <w:sz w:val="40"/>
          <w:sz w:val="40"/>
          <w:szCs w:val="40"/>
          <w:rtl w:val="true"/>
        </w:rPr>
        <w:t xml:space="preserve">، ويعتب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ستانللي هول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جميع المراهقين مرضى ويحتاجون إلى المعالجة الطبية والنفسي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 الأمريك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مما رسخ هذا المفهوم الشائع بعض الأبحاث الأمريكية ، التي طبقت على المجتمع الأمريكي ، ثم تعمم نتائجها عل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إنسان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كأن المجتمع الأمريكي عينة صحيحة تمث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إنسان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كما خلقه الله عز وجل ، ومن هنا جاءت بداية الخطأ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يقول كمال دسوقي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لعل أكبر مسح وبائي هو الوحيد من نوعه لأمراض المراهقين النفسية المشخصة هو ما قام  به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روزن </w:t>
      </w:r>
      <w:r>
        <w:rPr>
          <w:sz w:val="40"/>
          <w:szCs w:val="40"/>
        </w:rPr>
        <w:t>Rosen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وزملاؤه سن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62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حيث قاموا بتجميع الجداول المعدة في الولايات المتحدة للمرضى من س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إلى 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الذين خرجوا م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8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يادة نفسية ، وثبت أنه من بين حوالي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0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راهق شملهم المسح ،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ط اعتبروا بدون اضطراب عقلي ، و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0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آخرين لم يشخصوا لأسباب غير مذكورة ، و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7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راهقين مرضى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تعني هذه الدراسة أن الغالبية العظمى للمراهقين مرضى نفسيين ، ودخلوا العيادات النفسية ، في الولايات المتحدة الأمريكية ، ويرد الباحث على هذه الدراسة بأن المراهقة أشد ما تكون في المجتمع الأمريكي ، المتقدم في الصناعة ، والمجتمع الأمريكي تتعقد فيه الحياة وتنحرف عن الفطر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كأشد ما يكون الانحراف في المجتمعات الجاهل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ن الجدير بالذكر أن </w:t>
      </w:r>
      <w:r>
        <w:rPr>
          <w:sz w:val="40"/>
          <w:sz w:val="40"/>
          <w:szCs w:val="40"/>
          <w:u w:val="single"/>
          <w:rtl w:val="true"/>
        </w:rPr>
        <w:t xml:space="preserve">علماء النفس في الغرب لا يجمعون على التعريفات السابقة ، إلا أن هذا المفهوم السابق للمراهقة صار شائعاً </w:t>
      </w:r>
      <w:r>
        <w:rPr>
          <w:sz w:val="40"/>
          <w:sz w:val="40"/>
          <w:szCs w:val="40"/>
          <w:rtl w:val="true"/>
        </w:rPr>
        <w:t xml:space="preserve">، وكأن البعض يهتم بترويجه وإشاعته بين الناس ليضللهم ، وليدفع بالشباب وهم عماد الأمم إلى متاهات الضياع ن كما جاء في بروتوكولات حكماء صهيون كما يلي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ومن المسيحيين أناس قد أضلتهم الخمر ، وانقلب شبانهم مجانين بالكلاسيكيات والمجون المبكر الذي أغراهم به وكلاؤنا ، ومعلمونا ، وقهرماناتنا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أي المربيات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في البيوت الغنية ، وكتّابنا ، ومن إليهم ، ونساؤنا في أماكن لهوه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إليهنّ أضيف من يسمين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نساء المجتمع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الرغبة في الفساد والترف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خلاص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نخلص مما تقدم إلى أن </w:t>
      </w:r>
      <w:r>
        <w:rPr>
          <w:sz w:val="40"/>
          <w:sz w:val="40"/>
          <w:szCs w:val="40"/>
          <w:u w:val="single"/>
          <w:rtl w:val="true"/>
        </w:rPr>
        <w:t xml:space="preserve">المفهوم الشائع للمراهقة </w:t>
      </w:r>
      <w:r>
        <w:rPr>
          <w:sz w:val="40"/>
          <w:sz w:val="40"/>
          <w:szCs w:val="40"/>
          <w:rtl w:val="true"/>
        </w:rPr>
        <w:t xml:space="preserve">عند الغالبية العظمى من الناس ينحصر في جانبي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مرحلة توتر واضطراب وعاصفة ، لذا يجب على المربين التغاضي عن هفوات المراهقين ريثما يجتازون هذه المرحلة ، لأن المراهق مريض ، ولا حرج على المريض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مرحلة حتمية تبدأ من قبل البلوغ بقليل وتستمر حتى دخول الجامعة ، وسيمر بهذه المرحلة كل الأولاد والبنات في العال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أهم نقد علمي موضوعي لهذا المفهوم الشائع عن المراهقة لدى غالبية الناس ، ما يقوله علم النفس عن المراهق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ثانياً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راهقة في علم النف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ة مرحلة انتق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ة مرحلة انتقال من الطفولة إلى الرشد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وهي مجموعة من التغيرات التي تحدث في نمو الفرد الجسمي والعقلي والنفسي والاجتماعي ، فهي مرحلة الانتقال التي يصبح فيها المراهق رجلاً ، وتصبح المراهقة امرأة ، ويحدث فيها كثير من التغيرات التي تطرأ على وظائف الغدد الجنسية والتغيرات العقلية والجسمي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ة تغير سريع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تغير صفة ملازمة للكائن الحي ، ولا يكف الإنسان عن التجدد والتغير ، لكن التغير في الطفولة بطيء ، وبعد المراهقة بطيء كذلك ، وأما التغير في المراهقة فإنه سريع جداً حتى إن محمد قطب يقول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نحن في فترة انقلاب كامل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يعني بها فترة المراهقة ، ويقصد بالانقلاب التغير السريع المفاجىء ، لأن التغيرات الكبيرة في حياة الطفل لم نلتفت إليها لأنها جاءت تدريجية  ، أما التغير في المراهقة فإنه يجري بمعدلات كبيرة جداً ، على كافة المستويات الجسمية والنفسية والعقلية والروحية ، وربما كان النمو الجسدي هو المركز لهذه التغيرات ، كما أن النمو الجنسي مركز النمو الجسدي في المراهق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فتنمو الغدد الجنسية وتصبح قادرة على أداء وظائفها في التناسل ، ويرافق ذلك النمو في الغدد صفات جنسية ثانوية ظاهرة مثل خشونة الصوت عند الفتى ونعومته عند الفتاة ، وظهور الشعر في مناطق معينة من جسم الفتى والفتاة ، ومن أهم مظاهر النمو الجسدي للمراهق تميز جسد الفتى عن جسد الفتاة ، بعد أن كانت الفوارق بينهما طفيفة في مرحلة الطفولة المتأخر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المراهقة إذن دفقة قوية من النمو ، وإذا كان النمو الجسدي تراه العين وتنبهر به ، فإن النمو الرحي والنمو العقلي والنمو الاجتماعي والنمو الانفعالي يتم كذلك على شكل دفقة قوية ، يقول محمد قطب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فإن كانت فترة المراهقة والبلوغ تبدو أكثر خطورة وحروجة ، فبسبب التفجر العاطفي والجسدي الهائل الذي يصاحبها ، ويبدو كأنما تفجر فجأة ، فيصبح كالفيضان الذي يوشك أن يحطم الجسور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يقول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ففي هذه الفترة التي تتفجر فيها شحنة الجنس ، تنفجر شحنة روحية عجيبة ، شفافة صافية مشرقة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رجع أهمية المراهقة عند علماء النفس إلى أنها مرحلة التغيرات السريعة التي تطرأ على الفرد ، فتخرجه من عالم الطفولة ، وقد لا يدخل عالم الرجولة فوراً ، بل يبقى في مرحلة انتقالية بينهما ، وتختلف عنهما معاً ، فالمراهق يرى نفسه بأنه لم يعد طفلاً ، ويرى الفرق واضحاً بينه وبين الأطفال ، وينظر الكبار إلى المراهق على أنه لم يرشد بعد ولا يقبلونه في عالم الكبار ، وهكذا تكون المراهقة مرحلة انتقالية بين الطفولة والرش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خلاصة المراهقة في علم النفس أنها مرحلة انتقالية من الطفولة إلى الرشد ، تتميز بالتغيرات السريعة والشاملة للفرد ، أما القلق والاضطراب فليسا حتميين ، وتطول فترة المراهقة أو تقصر بحسب حضارة المجتمع ، فقد تلغى فترة المراهقة وينتقل الطفل إلى مرحلة الرشد كما في المجتمع الرعوي والزراعي ، وقد تطول فترة المراهقة وتتضخم فتسبب القلق والمرض أحياناً كما في المجتمع الصناعي المعق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اضطراب غير حتمي في المراهق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قو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ارجريت ميد </w:t>
      </w:r>
      <w:r>
        <w:rPr>
          <w:sz w:val="40"/>
          <w:szCs w:val="40"/>
        </w:rPr>
        <w:t>Mead</w:t>
      </w:r>
      <w:r>
        <w:rPr>
          <w:sz w:val="40"/>
          <w:szCs w:val="40"/>
          <w:rtl w:val="true"/>
        </w:rPr>
        <w:t xml:space="preserve">  ) : ( </w:t>
      </w:r>
      <w:r>
        <w:rPr>
          <w:sz w:val="40"/>
          <w:sz w:val="40"/>
          <w:szCs w:val="40"/>
          <w:rtl w:val="true"/>
        </w:rPr>
        <w:t xml:space="preserve">المراهقة مرحلة نمو عادي ، وما دام هذا النمو يسير في مجراه الطبيعي لا يتعرض المراهق لأزمات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قد اهتمت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يد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بدراسة المجتمعات البدائية ، كالقبائل التي تعيش في الخيام ، وتمتهن الرعي والصيد ، وقليلاً من الزراعة ، وتقول عن هذه المجتمعات البدائية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في هذه المجتمعات تختفي مرحلة المراهقة ، وينتقل الفرد من الطفولة إلى الرشد مباشرة ، بعد احتفال تقليدي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قد أثبتت الدراسات أن المراهقة مرحلة نمو عادي ، وأن المراهق ا يتعرض لأزمة من أزمات النمو ما دام هذا النمو يسير في مجراه الطبيعي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أزمات والقلق ليسا ضربة لازب في المراهقة ، فقد تمر دون هذه الأزمات ، يقول عبدالرحمن العيسوي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وجدير بالذكر أن النمو الجنسي في المراهقة لا يؤدي بالضرورة إلى أزمات ، لكن النظم الحديثة هي المسئولة عن أزمة المراهقة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م يعدد العيسوي أنواع المراهقة فيق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راهقة سوية خالية  من المشكلات والصعوب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راهقة انسحابية يميل فيها الفرد إلى العزل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راهقة عدوان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م يقول العيسوي تحت عنوان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أسطورة العاصفة </w:t>
      </w:r>
      <w:r>
        <w:rPr>
          <w:sz w:val="40"/>
          <w:szCs w:val="40"/>
          <w:rtl w:val="true"/>
        </w:rPr>
        <w:t>) 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لقد بالغ البعض في وصف المراهقة بالعاصفة إلى الحد الذي جعل أحد علماء النفس يصفها بأنها مرحلة جنو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Madness</w:t>
      </w:r>
      <w:r>
        <w:rPr>
          <w:sz w:val="40"/>
          <w:szCs w:val="40"/>
          <w:rtl w:val="true"/>
        </w:rPr>
        <w:t xml:space="preserve">  ) </w:t>
      </w:r>
      <w:r>
        <w:rPr>
          <w:sz w:val="40"/>
          <w:sz w:val="40"/>
          <w:szCs w:val="40"/>
          <w:rtl w:val="true"/>
        </w:rPr>
        <w:t xml:space="preserve">، ولقد ظل هذا الرأي مقبولاً لمدة طويلة ترجع إلى بداية القرن العشرين ، وربما قبله ، فمنذ أكثر م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اماً نش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ستانللي هو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Stanely Hall</w:t>
      </w:r>
      <w:r>
        <w:rPr>
          <w:sz w:val="40"/>
          <w:szCs w:val="40"/>
          <w:rtl w:val="true"/>
        </w:rPr>
        <w:t xml:space="preserve">  ) </w:t>
      </w:r>
      <w:r>
        <w:rPr>
          <w:sz w:val="40"/>
          <w:sz w:val="40"/>
          <w:szCs w:val="40"/>
          <w:rtl w:val="true"/>
        </w:rPr>
        <w:t xml:space="preserve">رأياً مؤداه أن المراهقة مرحلة عواصف وضغوط ، ومعنى ذلك أن جميع المراهقين مرضى ، يحتاجون إلى المعالجة ، والحقيقة توجد فروق فردية واسعة في مثل هذه الاضطرابات ، وهناك أعداد كبيرة من المراهقين الأسوياء ، وتؤكد الدراسات الحديثة أن المراهقة ليست بالضرورة وبالطبيعة مرحلة عواصف  وضغوط ، ففي بعض الدراسات لم تزد نسبة المضطربين منهم على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0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كانت في الحقيقة لديهم أسباب مقوية للاضطراب ، ولم يكن اضطرابهم طبيعياً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بسبب المراهقة </w:t>
      </w:r>
      <w:r>
        <w:rPr>
          <w:sz w:val="40"/>
          <w:szCs w:val="40"/>
          <w:rtl w:val="true"/>
        </w:rPr>
        <w:t xml:space="preserve">)) ) . ( </w:t>
      </w:r>
      <w:r>
        <w:rPr>
          <w:sz w:val="40"/>
          <w:sz w:val="40"/>
          <w:szCs w:val="40"/>
          <w:rtl w:val="true"/>
        </w:rPr>
        <w:t xml:space="preserve">وكانت الغالبية الإحصائية من هؤلاء المراهقين المضطربين تنحدر من بيوت محطمة أو من بيوت غير سعيدة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أما المراهقون الأسوياء ، فإنهم ينحدرون من أسر يسودها الوئام والانسجام ، وكانت علاقاتهم بأسرهم طيبة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يقول العيسوي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فإن من كانت طفولته سعيدة وسوية كانت مراهقته سعيدة وسوية ، ومن عانى من طفولة تعسة شقية كانت مراهقته غير سوية كذلك </w:t>
      </w:r>
      <w:r>
        <w:rPr>
          <w:sz w:val="40"/>
          <w:szCs w:val="40"/>
          <w:rtl w:val="true"/>
        </w:rPr>
        <w:t xml:space="preserve">) .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راهقة مرض جاهلي حديث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قول الدكتور ماجد عرسان الكيلاني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إن التربية الحديثة تحرم الإنسان من حاجتين أساسيتين في وجود الإنسان هم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جود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ثل اعلى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تبناه الناشئة ويفنون في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توفير فرص المشاركة الجدية لخدمة المثل الأعلى ، وصرف الطاقات المتفجرة في سبيله ، وقد أفرز فقدان ذلك مضاعفات سلبية في حياة الناشئة ، أهمها ما سماه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قهاء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تربية الحديثة ب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راهق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هذه فتوى خاطئة أصدرها علماء النفس الحديثين ، تبريراً للسياسات الجائرة التي يمارسها مترفو العصر من أصحاب الرأسمالية والشركات الدول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لمراهقة ليست ظاهرة حتمية فس تطور العمر الزمني للإنسان ، إنها مشكلة يمكن تجنبها كلياً في حياة الفرد ، وأن لا يمر بها الإنسان  بها أبداً ، وهي من مزاعم علماء النفس في المجتمعات الصناعية الرأسمالية ، ومرض من أمراضه الاجتماعية وتحصل كالتا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ي المجتمعات الرأسمالية الصناعية يجري الفرد ليكون عاملاً منتجاً مستهلكاً ، ولكن في كثير من الأحيان يصبح عدد العمال أكثر من الوظائف المتوفرة ، ولذلك يبقى الفرد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ستهلكاً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غير منتج ، وتتضاعف هذه المشكلة عند الناشئة حيث يبقى دون عمل ولا رسالة في الحياة تستهلك قدراتهم وطاقاتهم العارمة ، ويطلب إليهم أن يتكدسوا في شوارع الاحتياط دون عمل أو نشاط حتى تأتي الحاجة إليه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في هذه الحالة بدلاً من أن يستهلك الانسان طاقته في عمل بناء ، يدخل في صراع مع هذه الطاقات النفسية والجسدية الباحثة عن متنفس وهو ما أسموه بالمراهقة ، فالمراهقة هي مصارعة طاقات وقدرات عقلية ونفسية وجسدية معطلة محبوسة ، ولمواجهة هذه المشكلات لجأت المجتمعات الحديثة إلى وسيلتي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الأولى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إطالة مدة الدراسة المدرسية ، حيث يسجن الشباب والشابات في غرف الدرس حوالي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سنة من عمرهم ، ليسمعوا الكلام دون العمل ، وليعانوا من ضيق الطاقات المحبوسة وما قد يتبع ذلك من انفجارات نفسية وجسدية تتمثل في الانحرافات والممارسات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شائعة والرائجة في الغرب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ثاني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حاولة إشغال الناشئة بمشروعات الرياضة وبرامج الشباب والفن ، ولكنها حلول سطحية لا تتناسب ووسع الإنسان الذي أودعه الله فيه ، ولا توفر النشاط إلا لعدد محدود جداً تصيبهم الأمراض النفسية والاجتماعية أكثر من غيرهم ، عن طريق ألقاب البطولة الرياضية والفنية التي يطلقونها علي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قد تجنبت التربية الإسلامية مرض المراهقة ومضاعفاته حين أوجدت مثلاً أعلى للشباب أو رسالة يصرف طاقاته خلال الجهاد في سبيلها ، كالجهاد والدعو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قول العيسوي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يؤكد التراث الغربي أن المراهق طريد مجتمع الكبار والصغار معاً ، فإن تصرف كطفل سخروا منه ، وإن تصرف كرجل رفضه الرجال في مجالسهم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ذا ينشأ الاضطراب والقلق عندما تعطل طاقات الشباب وتحبس ، ومن هذه الطاقات الحاجة إلى الجنس الآخر التي يشعر بها الفتى والفتاة منذ البلوغ ، ولا يسمح له بممارستها حتى الثلاثين في المجتمع الرأسمالي ، وربما بعد الثلاثين ، حتى يتمكن الفتى من القدرة المالية على الزواج ، والحاجة إلى تحمل المسئولية والعمل ، والانتماء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غيرها من الحاجات المعطلة عند الفتى والفتاة ، دون أن توجه طاقاتها للتصريف في مجال آخر ، فيحصل من ذلك القلق والاضطر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قول عبدالعزيز النغيمشي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ومن المعلوم أن للإنسان حاجات ومطالب لابد من تحقيقها ، وللمراهق ثلاث حاجات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نفسي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كالحاجة إلى العبادة والأمن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اجتماعي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كالحاجة إلى الرفقة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ثقافي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كالحاجة إلى الاطلاع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هذه الحاجات يرتبط بعضها ببعض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لا شك أن لتقدم الحضارة المادية وتعقد الحياة المعاصرة دوراً في تأخر انتهاء مرحلة المراهقة ، لأنها تطيل فترة اعتماد الانسان على أهله وذويه ، وقد تمتد حتى الحادية والعشرين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أما في المجتمعات البدائية كالمجتمع الرعوي أو الزراعي ، فلا توجد هذه المرحلة ، كما قالت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ارغريت ميد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كما هو ملاحظ في القبائل العربية التي عرف الباحث بعضها في أوائل النصف الثاني من القرن العشرين ، قبل أن تبعث هذه القبائل أولادها إلى المدرسة ، عندئذ كان ابن الثامنة والتاسعة من العمر يساعد والده في الرعي والزراعة ، وجرت العادة أن يرعى الأولاد الحملان بعد أن تعزل عن أمهاتها من أجل فطامها ، كما تسند أعمال مناسبة في المجتمع الزراع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رعوي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أبناء الثامنة والتاسعة من العمر ، أما أبناء العاشرة فلهم أعمال كافية ، حتى إذا دخل البلوغ وشب جسمه صار رجلاً تسند إليه كافة أعمال الرجل كالرعي ، والأعمال الزراعية ، وغيرها ويُزوج الفتى والفتاة في العمر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ي الغالب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من الواضح أن الرعي والزراعة لا تحتاج إلى إعداد وتدريب مهني ، لذلك كان الطفل في الثامنة قادراً عليهما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فالفتى في هذا المجتمع الزراع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رعوي يصرف طاقته في العمل ، ويشبع حاجته في تحمل المسؤولية ، والرفقة ، وحب الاطلاع ، ويتزوج فيشبع حاجته إلى الجنس قبل أن يشعر بالقلق والاضطراب ، لذلك لا تظهر فترة المراهقة بشكل واضح في مثل هذه المجتمعات ، وإذا ظهر شيء من الاضطراب عند الفتى سببه إهمال البيت لواجبه التربوي ، ولا يعزى إلى المراهق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سبب غياب المراهقة في هذه المجتمعات ، هو صرف الطاقة وإشباع حاجات الفتى والفتا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قو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هاريس </w:t>
      </w:r>
      <w:r>
        <w:rPr>
          <w:sz w:val="40"/>
          <w:szCs w:val="40"/>
          <w:rtl w:val="true"/>
        </w:rPr>
        <w:t xml:space="preserve">) ( </w:t>
      </w:r>
      <w:r>
        <w:rPr>
          <w:sz w:val="40"/>
          <w:szCs w:val="40"/>
        </w:rPr>
        <w:t>1962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: ( </w:t>
      </w:r>
      <w:r>
        <w:rPr>
          <w:sz w:val="40"/>
          <w:sz w:val="40"/>
          <w:szCs w:val="40"/>
          <w:rtl w:val="true"/>
        </w:rPr>
        <w:t xml:space="preserve">ويلاحظ أن تقدم المراهقين إلى عالم العمل يساعد على الإسراع بنضجهم ، ويؤدي إلى توافقهم مع السلطة ، وينمو شعورهم بالمسؤولية والمكانة ، ويغير اتجاهاتهم نحو العمل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ما نجد الفتيان والفتيات الذين ينشأون في بيوت العلم ، فيشبّون على طلب العلم ، وصرف طاقاتهم في سبيل ذلك ، لا يمرون في فترة قلق واضطراب في عمرهم تسمى المراهقة ، من هؤلاء جميع العلماء الأعلام كالأئمة الأربعة يرحمهم الله تعالى ، وأئمة الحديث كالبخاري ومسلم وأبوداود والنسائي والترمذي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غيرهم كثير ، ويستنتج الباحث ذلك من أمري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نشأتهم في بيت علم منذ صغرهم ، نسميه البيت المسل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غزارة العلم الذي خلفوه للمسلمين بعدهم ، حتى أنهم لم يضيعوا ساعة من عمرهم في القلق والاضطراب الذي نسميه المراه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من هؤلاء أيضاً شباب عرفهم الباحث كزملاء له  أو من طلابه في المدارس الثانوية ، من بيوت مسلمة ، هؤلاء الشباب لم يلحظ الباحث ولا غيره عندهم القلق والاضطراب ، وكأنهم لم يمروا في مرحلة المراهقة الحتمية كما يدعي البعض بل كان الهدوء والأمن والطمأنينة تشع من وجوههم ، وسنرى فيما بعد أن أبناء الصحابة رضي الله عنهم ، وأبناء التابعين كذلك لم يمروا في فترة المراه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ثالثاً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شباب والمراهقة في اللغ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لقد آن لنا الآن أن نتأمل هذا المصطلح في اللغة ، مصطلح الشباب ثم مصطلح المراهقة ، ثم نرى أيهما أدق وأصح للاستخدام ، ليعبر عن هذه الفترة م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عم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شباب في اللغة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شباب جمع شاب ن وتجمع شبان كفارس وفرسان ، وقد تجمع عل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شبب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ككاتب وكتبة ، جاء في السير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ما برز يوم بدر عتبة وشيبة والوليد ، برز لهم شببة من الأنصار ، وقال ابن عمر رضي الله عنهم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نت أنا وابن الزبير وشببة معنا ، والمؤنث شابة ، وتجمع عل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شواب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ماد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ش ب ب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تشير إلى معنى القوة والفتوة والحداثة والجمال والنماء ، فالشؤبوب هو الدفعة من المطر ، وأول كل شيء ، وشدة دفعه ، وفرس مشب هائج متمرد عصي القياد ، والشباب بالكسر النشاط ، ومن معانيها الحداثة والابتداء ، تقول فعل فلان هذا الشيء في شبابه ، وسافر فلان في شباب الشهر أي في أول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من معاني الشباب الحسن والجما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في شمال إفريقية يقولون فتاة شابة ويعنون فتاة جميل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نقول شبّ الخمار لون المرأة أي زاد في بياضها وجمالها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من معاني الشباب النماء والزيادة ، تقول شبّ فلان أي كبر وزاد حجمه ، وشبّ عن الطوق أي لم يعد الطوق يدخل في عنق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سمى الإنسان م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شاباً ، ثم هو كهل حت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، ثم هرم بعد ذلك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حدد المعجم الوسيط فيقو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شبّ الغلا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شباباً </w:t>
      </w:r>
      <w:r>
        <w:rPr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 xml:space="preserve">أدرك طور الشباب ، وشبّ النا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شبوباً </w:t>
      </w:r>
      <w:r>
        <w:rPr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 xml:space="preserve">توقدت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التوقد هنا يشير إلى التغيرات السريعة في طور الشباب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الشاب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ن أدرك سن البلوغ ولم يصل إلى سن الرجول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إذن هناك مرحلة قبل سن الرجولة تسمى مرحلة الشباب وتبدأ عند البلوغ  ، وتتصف هذه المرحلة بالجمال والقوة ، والنمو السريع المتدفق ، وغالباً تكون بعد البلوغ وقبل الزواج ، فعن ابن مسعود رضي الله عنه ، عن النبي صلى الله عليه وسلم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يا معشر الشباب ، من استطاع منكم الباءة فليتزوج ، فإنه أغض للبصر ، وأحصن للفرج ، ومن لم يستطع فعليه بالصوم ، فإنه له وجاء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تضح أن الرسول صلى الله عليه وسلم يقصد البالغين الذين لم يتزوجوا ، هؤلاء سماهم رسول الله صلى الله عليه وسلم شباباً ، وهذه المرحلة التي تبدأ بالبلوغ وتنتهي بالزواج ، هي المرحلة التي تسمى اليوم بالمراهقة ، ويجدر بنا أن نسميها كما سماها رسول الله صلى الله عليه وسلم عندما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ا معشر الشباب ، ول ميقل يا معشر المراهقي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ة في اللغ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يقول القاموس المحيط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رهق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لان رهق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فه وحمق وجهال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ركب الشر والظل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غشى المآث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في التنزي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فزادوهم رهقاً </w:t>
      </w:r>
      <w:r>
        <w:rPr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 xml:space="preserve">أي زادوهم إثماُ ، ومن معانيه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ذب ، وعجل ، أما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راهق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غلا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رب الحلم ، والمراهق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فترة من بلوغ الحلم إلى سن الرشد ، أما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راهق </w:t>
      </w:r>
      <w:r>
        <w:rPr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 xml:space="preserve">الموصوف بالجهل وخفة العقل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أو الرجل الفاسد ، أو المتهم في دين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ما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أرهق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لي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دنا ، وأرهق فلان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حمله على ما لا يطيق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قول الدكتور عبدالعزيز النغيمش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راهق الغلام فهو مراهق إذا قارب الاحتلام ، ومادة رهق تعني أيضاً السفه والخفة والعجلة وركوب الشر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sz w:val="40"/>
          <w:szCs w:val="40"/>
          <w:vertAlign w:val="superscript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لدى التمعن في معنى المراهقة الشائع بين الناس ، نجد أن السفه والجهل والعجلة من صفاتها ، فإذا قيل عن الرجل الراشد بأنه مراهق ، فهذا هجاء وذم له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فالمراهقة لدى العامة هي الطيش والجنون كما سبق ذكره 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د عمل الباحث أكثر من عشرين سنة في تدريس المرحلة الثانوية والمتوسطة ، وتعامل فيها مع الطلاب من العم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سنة ، ومن الظلم للحقيقة أن نقول بأن السفه والخفة والحمق وركوب الشر صفات ملازمة لأكثرهم ، بل أن هناك مجموعات من هؤلاء الشباب التقى الباحث بهم في الثانويات ، والمساجد ، والمخيمات الإسلامية ، لا يستطيع الباحث أن يصف أحدهم بأي من هذه الصفات المذكورة ، بل إن بعضهم يتفوق على بعض المدرسين بالحلم والأناة والرشد ، وجميع شباب المساجد ، والمخيمات الإسلامية يتفوقون على بعض الرجال المتخرجين من الجامعات بالحلم والحكم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رابعاً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راهقة في التربية الإسلامي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نطلق التربية الإسلامية من الكتاب والسنة ، وتفهم سلوك الإنسان على ضوئهما ، ومن البدهي اختلاف التربية الإسلامية عن غيرها من التربيات الجاهلية ، وخاصة في نظرتها إلى الفرد والمجتمع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تفق المربون المسلمون مع علماء النفس الآخرين على أن المراهقة مرحلة انقالية بين الطفولة والرشد ، لكن يختلفون معهم في أمري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هذه الفترة الانتقالية أقصر مما يراها علماء النفس ، ويتعلق طولها بدرجة انحراف المجتمع عن الإسلا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هي الفترة التي تسبق البلوغ وتنحصر بين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-14</w:t>
      </w:r>
      <w:r>
        <w:rPr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يس القلق والاضطراب حتميين في هذه المرحلة ، وعندما يوجد مثل ذلك ، فلا يكون خاصاً بهذه المرحلة وحدها ، وبعبارة أخرى ، الفرد القلق والمضطرب ؛ يبدأ عنده منذ الطفولة وقد يستمر قلقه حتى الرش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قول الدكتور ماجد عرسان الكيلاني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إن فقدان هاتين الحاجتين من التربية الحديث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ثل الأعلى والعباد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؛ أفرز مضاعفات سلبية أهمها ما سمي ب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راهقة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فالمراهقة ليست ظاهرة حتمية في تطور العمر الزمني للإنسان ، إنها مشكلة يمكن تجنبها كلياً في حياة الفرد ، </w:t>
      </w:r>
      <w:r>
        <w:rPr>
          <w:sz w:val="40"/>
          <w:sz w:val="40"/>
          <w:szCs w:val="40"/>
          <w:u w:val="single"/>
          <w:rtl w:val="true"/>
        </w:rPr>
        <w:t>والمراهقة مرض من أمراض المجتمع الرأسمالي</w:t>
      </w:r>
      <w:r>
        <w:rPr>
          <w:sz w:val="40"/>
          <w:sz w:val="40"/>
          <w:szCs w:val="40"/>
          <w:rtl w:val="true"/>
        </w:rPr>
        <w:t xml:space="preserve"> ، فالمراهقة هي مصارعة طاقات وقدرات عقلية ونفسية وجسدية معطلة ومحبوسة ، وقد تجنبت التربية الإسلامية مرض المراهقة حين أوجدت للشباب مثلاً أعلى يصرف طاقاته خلال الجهاد في سبيله ، فوفرت للشباب فرص المشاركة جنباً إلى جنب مع الكبار خلال المشاركة في العمل الجهادي والاجتماعي </w:t>
      </w:r>
      <w:r>
        <w:rPr>
          <w:sz w:val="40"/>
          <w:szCs w:val="40"/>
          <w:rtl w:val="true"/>
        </w:rPr>
        <w:t>) 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قول الدكتور عبدالرحمن العيسوي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النمو الجنسي في المراهقة لا يؤدي بالضرورة إلى أزمات ، لكن النظم الاجتماعية الحديثة هي المسئولة عن أزمة المراهقة ، وكما تقو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ارغريت ميد </w:t>
      </w:r>
      <w:r>
        <w:rPr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 xml:space="preserve">في المجتمعات البدائية تختفي مرحلة المراهقة ، وينتقل الفرد من الطفولة إلى الرشد مباشرة بعد احتفال تقليد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م يقول العيسو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للمراهقة أنواع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راهقة سوية خالية من المشكلات والصعوبات </w:t>
      </w:r>
      <w:r>
        <w:rPr>
          <w:sz w:val="40"/>
          <w:szCs w:val="40"/>
          <w:rtl w:val="true"/>
        </w:rPr>
        <w:t xml:space="preserve">. ( </w:t>
      </w:r>
      <w:r>
        <w:rPr>
          <w:sz w:val="40"/>
          <w:sz w:val="40"/>
          <w:szCs w:val="40"/>
          <w:rtl w:val="true"/>
        </w:rPr>
        <w:t xml:space="preserve">عندئذ لا تسمى مراهقة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راهقة انسحابية يميل فيها الفرد إلى العزل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راهقة عدوانية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م يقول العيسوي تحت عنوان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أسطورة العاصفة </w:t>
      </w:r>
      <w:r>
        <w:rPr>
          <w:sz w:val="40"/>
          <w:szCs w:val="40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ناك عدد كبير من المراهقين الأسوياء ، وتؤكد الدراسات الحديثة أن المراهقة ليست بالضرورة وبالطبيعة ، مرحلة عواصف وضغوط ، ففي بعض الدراسات لم تزد نسبة المضطربين منهم عل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0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 وغالبية المضطربين تنحدر من بيوت غير سعي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 دراسة صموئيل مغاريوس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57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عن أشكال المراهقة في مصر ، حيث استطلع أحوال المراهقين المصريين وصور مراهقتهم ، وكانت العينة مكونة م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طالباً في كلية التربية بجامعة عين شمس ن حيث طلب الباحث منهم كتابة موضوع عنوانه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دراسة المراهق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س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الظروف التي لابست مراهقته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عبر عن أمله في أن يكتب كل منهم عن نفسه ، وبعد تحليل الكتابات وجد الباحث أربعة اشكال للمراهقة في مصر ه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المتوافق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هادئة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الانسحابية الانطوائ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العدوانية المتمر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المنحرف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تصف المراهقة المتوافقة بالاعتدال والهدوء النسبي والميل إلى الاستقرار والإشباع المتزن ، خالية من العنف ، والتوتر الحاد ، متوافقة مع الوالدين والاسرة والمجتمع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رد الباحث المصري ذلك إلى المعاملة الأسرية السمحة ، المتصفة بالفهم واحترام رغبات المراهق ، وتوفير جو من الثقة والصراحة مع الوالدين ، وشغل وقت الفراغ بالنشاط الاجتماعي والرياضي ، والتدين ، وتسامي النواحي الجنسية والانصراف بالطاقة إلى الرياضة والثقافة الأدبية والديني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أما المراهقة العدوانية المتمردة فردها إلى التربية الضاغطة المتزمتة في الأسرة ، والصحبة السيئة ، وخطأ الوالدين في التوجي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علل الباحث المصري المراهقة المنحرفة بانعدام الرقابة الأسرية وتجاهل رغبات المراهق وحاجات نمو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علل الباحث الحالي سلوك المراهقة بأثر الأرة على الطفل ، فكل مرحلة زمنية بما فيها من حوادث وتطورات تؤثر على ما سوف يتلوها من مراحل زمنية ، كما أنها تأثرت بما سبقها ، فالطفولة تؤثر في المراهقة ، والمراهقة تؤثر في الشباب ، وهذا معن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ن شب على شيء شاب عليه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بالإضافة إلى آثار المجتمع الأخرى كالشارع والمسجد والمدرسة ، بالتالي فلا يرى حتمية القلق والتوتر والطيش في المراهقةكمرحلة نمو طبيعية لكل فتى ، من خلال البحث المذكو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قول الشيخ محمد قطب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نحن في فتر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نقلاب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شامل ، ومع كائن جديد لا يريد أن يكون طفلاً ،والتغيرات الجسدية هي مركز ذلك الانقلاب ،لكن إشعاعاته تشمل النفس كلها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يريد أن يعامل كرجل ، فماذا علينا لو أعطيناه ذلك </w:t>
      </w:r>
      <w:r>
        <w:rPr>
          <w:sz w:val="40"/>
          <w:szCs w:val="40"/>
          <w:rtl w:val="true"/>
        </w:rPr>
        <w:t>!</w:t>
      </w:r>
      <w:r>
        <w:rPr>
          <w:sz w:val="40"/>
          <w:sz w:val="40"/>
          <w:szCs w:val="40"/>
          <w:rtl w:val="true"/>
        </w:rPr>
        <w:t xml:space="preserve">؟ وبدأنا في تدريبه فعلياً على الحيا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المشكلة الكبرى التي تتحدث عنها كتب التربية وعلم النفس في هذه الفترة هي مشكلة الجنس ، وليس للجنس مشكلة في الإسلام ، فقد خلقه الله ككل طاقة حيوية ليعمل لا ليكبت ، إنه يقره مثل الدوافع كلها ، ثم يقيم أمامها حواجز لا تغلق مجراها ولكن ترفعها وتضبط مجراها ، أشبه بالقناطر تقام أمام التيار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نهر </w:t>
      </w:r>
      <w:r>
        <w:rPr>
          <w:sz w:val="40"/>
          <w:szCs w:val="40"/>
          <w:rtl w:val="true"/>
        </w:rPr>
        <w:t xml:space="preserve">)) . </w:t>
      </w:r>
      <w:r>
        <w:rPr>
          <w:sz w:val="40"/>
          <w:sz w:val="40"/>
          <w:szCs w:val="40"/>
          <w:rtl w:val="true"/>
        </w:rPr>
        <w:t xml:space="preserve">والجاهلية تعترف بضرورة التنظيم والضبط لكل دوافع الفطرة إلا الجنس </w:t>
      </w:r>
      <w:r>
        <w:rPr>
          <w:sz w:val="40"/>
          <w:szCs w:val="40"/>
          <w:rtl w:val="true"/>
        </w:rPr>
        <w:t>) 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خلاص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نخلص من عرض آراء المفكرين المسلمين السابقة الذكر إلى 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يست المراهق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مرحلة حتم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هي تعطيل الطاقات المتدفقة لدى الشباب ، وعنما توظف هذه الطاقات ، فإن المراهقة تصبح مرحلة سوية عادية ، وعندئذ يفضل البحث عن مصطلح آخر غير المراه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عقد الحياة البشرية المعاصرة ، لانحرافها عن شريعة الله عزوجل ، أفرز عدة أمراض ، منها المراه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امساً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رحلة الرشد عند الفقهاء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بدأ سن الرشد عند الفقهاء المسلمين بالبلوغ ، ومن علاماته ظهور شعر العانة ، وعندها يحاسب الفتى كالراشد في أحكام القضاء ، ومنها القتل ، فقد ورد في سيرة ابن هشام </w:t>
      </w:r>
      <w:r>
        <w:rPr>
          <w:sz w:val="40"/>
          <w:szCs w:val="40"/>
          <w:rtl w:val="true"/>
        </w:rPr>
        <w:t xml:space="preserve">: ( ... </w:t>
      </w:r>
      <w:r>
        <w:rPr>
          <w:sz w:val="40"/>
          <w:sz w:val="40"/>
          <w:szCs w:val="40"/>
          <w:rtl w:val="true"/>
        </w:rPr>
        <w:t xml:space="preserve">وكان رسول الله صلى الله عليه وسلم قد أمر بقتل كل من أنبت منهم ، عن عطية القرظي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ان رسول الله صلى الله عليه وسلم قد أمر أن يقتل من بني قريظة كل من أنبت منهم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أي جميع الرجال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وكنت غلاماً فوجدوني لم أنبت ، فخلوا سبيلي </w:t>
      </w:r>
      <w:r>
        <w:rPr>
          <w:sz w:val="40"/>
          <w:szCs w:val="40"/>
          <w:rtl w:val="true"/>
        </w:rPr>
        <w:t>) 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ثبت البلوغ عند الفقهاء بما يل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احتلام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خروج المني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عند الذكر ن ودم الحيض عند الانثى ، فإن لم يُر ذلك ، يعتبر الغلام بالغاً عندما يصل عمره الخامسة عشر عاماً هجرياً ، وتجري عليه أحكام الراش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د عامل رسول الله صلى الله عليه وسلم أبناء الخامسة عشر معاملة الرجال في أهم شؤون حياة الصحابة ألا وهو الجهاد ، وملاقاة العدو ، ففي سيرة ابن هشام </w:t>
      </w:r>
      <w:r>
        <w:rPr>
          <w:sz w:val="40"/>
          <w:szCs w:val="40"/>
          <w:rtl w:val="true"/>
        </w:rPr>
        <w:t xml:space="preserve">: ( ... </w:t>
      </w:r>
      <w:r>
        <w:rPr>
          <w:sz w:val="40"/>
          <w:sz w:val="40"/>
          <w:szCs w:val="40"/>
          <w:rtl w:val="true"/>
        </w:rPr>
        <w:t xml:space="preserve">وأجاز رسول الله صلى الله عليه وسلم يومئذ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يوم أحد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سمرة بن جندب ، ورافع بن خديج أخا بني حارثة ، وهما ابنا خمس عشرة سنة ،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ردّ رسول الله صلى الله عليه وسلم أسامة بن زيد ، وعبدالله بن عمر بن الخطاب ، وزيد بن ثابت ، والبراء بن عازب ، وعمرو بن حزم ، وأسيد بن ظهير ، ثم أجازهم يوم الخندق وهم أبناء خمس عشرة سنة </w:t>
      </w:r>
      <w:r>
        <w:rPr>
          <w:sz w:val="40"/>
          <w:szCs w:val="40"/>
          <w:rtl w:val="true"/>
        </w:rPr>
        <w:t>) 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ن المعلوم أنّ سنّ التكليف الشرعي يبدأ بسن البلوغ ، إذا تفرض الصلاة والصوم والحج ، وسائر فروض العين على المسلم البالغ والمسلمة البالغة ، ويحاسب على تركها في الدنيا من قبل الإمام المسلم ، وفي الآخرة إن لم يغفر له الرحمن الرحيم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 xml:space="preserve">وقبل البلوغ يجب أن يدرب الصبي كما تدرب الفتاة على هذه العبادات ، ليعتاد عليها ويتعلمها ، لكن لا يعاقب على تركها قبل البلوغ ، كما يعاقب الراش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قول محمد قطب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ومما يلفت النظر أنه في هذا الوقت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بلوغ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بالذات ، تصبح الصلاة والصيام فرضاً ، وقد كانت الصلاة من قبل مجرد عادة تؤسس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هذا إشعار للفتى والفتاة بالتكليف الحق من قبل الله ، وبالتعرض لحق للثواب والعقاب ،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المنج الإسلامي يضيف إلى التكليف الشرعي حمل التكاليف الدنيوية كذلك ، فقد صار الفتى منذ اليوم مسؤولاً في البيت وفي المجتمع ، لأنه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بلغ مبلغ الرجال 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فصار واحداً منهم ، يتصرف مثلهم ، ويعهد إليه بالأمور مثلهم ، وقد صارت الفتاة مسؤولة في البيت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ميدانها الأصيل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لأنها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بلغت مبلغ النساء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دخلت عالمهن بالفعل فصارت واحدة منهن ، يعهد إليها بما يعهد إليهن من أمور </w:t>
      </w:r>
      <w:r>
        <w:rPr>
          <w:sz w:val="40"/>
          <w:szCs w:val="40"/>
          <w:rtl w:val="true"/>
        </w:rPr>
        <w:t>) 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نخلص مما سبق إلى أن الأحكام الشرعية في الإسلام لا تعترف بفترة انتقالية بين الطفولة والرشد ، كما في القوانين الوضعية التي لا تعتبر الإنسان رجلاً ، يطبق عليه القانون قبل الثامنة عشر من عمره ، وتعتبر الشريعة الإسلامية البالغ رجلاً راشداً في سائر التكاليف الشرعية ، وفي إقامة الحدود كذلك ، وفي تولي المسئوليات ، فمن المتواتر والمشهور أن رسول الله صلى الله عليه وسلم أمّر أسامة بن زيد رضي الله عنهما على جيش لحاربة الروم ، وعمره يتراوح بين السادسة عشر والثامنة عش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أهم المسئولياتهي إمامة الصلاة ، إذ أن الفقهاء الشافعية يجيزون إمامة الصبي المميز في الفرض والنفل وفي الجمعة أيضاً ، أما الفقهاء الحنابلة فيجيزون إمامة الصبي المميز في النفل ، وفي إمامة الصبيان مثله ، أما الفقهاء الحنفية فقد اشترطوا البلوغ لصحة الإمامة في صلاة الجماع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قضية واحدة فقط لم يعامل الشرع البالغين فيها معاملة الراشدين وهي قضية الما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قال تعالى </w:t>
      </w:r>
      <w:r>
        <w:rPr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وابتلوا اليتامى حتى إذا بلغوا النكاح ، فإن آنستم منهم رشداً فا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م 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 xml:space="preserve">النساء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، فقد اشترط البلوغ وايناس الرشد ، وقال تعالى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 xml:space="preserve">ولا تؤتوا السفهاء أموالكم التي جعل الله لكم قياماً </w:t>
      </w:r>
      <w:r>
        <w:rPr>
          <w:b/>
          <w:bCs/>
          <w:sz w:val="40"/>
          <w:szCs w:val="40"/>
          <w:rtl w:val="true"/>
        </w:rPr>
        <w:t>...</w:t>
      </w:r>
      <w:r>
        <w:rPr>
          <w:sz w:val="40"/>
          <w:szCs w:val="40"/>
          <w:rtl w:val="true"/>
        </w:rPr>
        <w:t xml:space="preserve"> } ( </w:t>
      </w:r>
      <w:r>
        <w:rPr>
          <w:sz w:val="40"/>
          <w:sz w:val="40"/>
          <w:szCs w:val="40"/>
          <w:rtl w:val="true"/>
        </w:rPr>
        <w:t xml:space="preserve">النساء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، واختلف المفسرون في المراد بالسفهاء فقال بعضه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صبيان  والأولاد الصغار الذين لم يكتمل رشدهم وهو منقول عن الزهري وابن زيد ، والقول الأصح ما ذكره الطبري إذ عم به الصبي الصغير ، والرجل الكبير ، ذكراً أو أنثى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يلاحظ أن الشرع الإسلامي يعتبر المال مال الأمة ، والفرد مستخلف فيه ، لذا يمنع السفيه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صغيراً وكبيراً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من التصرف بالمال ، وبالتالي لا يقتصر حجر المال عن الصغار السفهاء ، بل يحجر على الكبار السفهاء أيضاً ، وعلة الحجر هي السفه وليس السن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فالسفه لا يرتبط بسن معينة ، وقد يكون السفيه كبيراً في العمر ، وقد لا يكون الصغير سفيهاً ، إذن لا تعتبر الشريعة الإسلامي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راهق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سفيهاً بالضرورة والطبيع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كما يتضح أن الرشد لا يحصل لجميع البالغين ، بل إن بعض البالغين يحصل عندهم الرشد ، وبعضهم لا يرشدون بمجرد البلوغ ، وقد لا يرشدون أبداً ، لذلك اشترطت الشريعة الإسلامية الرشد إضافة إلى البلوغ كي يسلم اليتيم أموال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راهقة مرض جاهلي حديث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بعد استعراض ما سبق ، ثم التمعن في المجتمعات المعاصرة يتضح 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زيد طول فترة المراهقة في المجتمعات الصناعية ، حتى أننا نجد تناسباً طردياً بين التحضر العصري وفترة المراهقة القلق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من المذهل أن معدل سن البلوغ يهبط ويتقدم في المجتمعات الصناعية </w:t>
      </w:r>
      <w:r>
        <w:rPr>
          <w:sz w:val="40"/>
          <w:szCs w:val="40"/>
          <w:rtl w:val="true"/>
        </w:rPr>
        <w:t xml:space="preserve">... - </w:t>
      </w:r>
      <w:r>
        <w:rPr>
          <w:sz w:val="40"/>
          <w:sz w:val="40"/>
          <w:szCs w:val="40"/>
          <w:rtl w:val="true"/>
        </w:rPr>
        <w:t xml:space="preserve">خلافاً لما يعتقد لدى العام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بذلك تزيد فنرة المراهقة طولاً ، لأنها تتقدم في البداية ، وتتأخر عند نهايتها ، يقول رينيه دوبو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العوامل المسئولة عن هذه التغيرات المدهشة في سرعة النضوج الجسمي والجنسي ليست مفهومة تماماً ، ففي النروج هبط معدل البلوغ عند الفتيات م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سنة حسب عام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5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إلى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سنة حسب عام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6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نقلت مشاهدات مشابهة من كل الدول الغنية ، وهناك شواهد على أن النضوج الجنسي المبكر ظهر أولاً في الطبقات الغني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 التسارع الفيزيولوجي يزيد من المصاعب السلوكية عند المراهقين ، بخاصة إذا كانوا يعاملون كالأولاد ، كما هو الحال في مجتمعنا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غربي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الذي يميل بازدياد إلى عدم إعطاء الفتيان والفتيات الفرصة للقيام بنشاطات مسؤولة ، مع أنهم مبكرون في نموهم الجسدي والنفسي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. ( </w:t>
      </w:r>
      <w:r>
        <w:rPr>
          <w:sz w:val="40"/>
          <w:sz w:val="40"/>
          <w:szCs w:val="40"/>
          <w:rtl w:val="true"/>
        </w:rPr>
        <w:t xml:space="preserve">والحاجة إلى تحقيق الذات مطلب نفسي مهم للمراهق ، ينبع من داخل نفسه ،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 xml:space="preserve">لكن المجتمع الحديث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غالباً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ما يواجهه بنكران شديد ، وإهمال بالغ ، وغالباً ما تكون مواقف الكبار مخيبة لآمال المراهقين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يقوم النظام الاجتماعي والتربوي الحديث بتطويل فترة الطفولة والاعتماد على الغير ، حيث لا ينتهي الفرد من التعليم العام إلا في سن الثامنة عشر ، ثم عليه أن يستمر في الجامعة إلى سن الثالثة والعشرين ، وهو في كل ذلك تابع ، وعالة على المجتم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الياً ، وثقافياً ، واجتماعياً لا عمل له سوى الاستقبال فقط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إن المجتمع بذلك يصادم متطلبات تلك المرحلة وحاجاتها الطبيعية ، مما يؤدي إلى انحراف المراهق ، أو ضياعه ، أو على الأقل إهدار طاقاته ، وهكذا كلما اصطدمنا بالفطرة وقع الانحراف </w:t>
      </w:r>
      <w:r>
        <w:rPr>
          <w:sz w:val="40"/>
          <w:szCs w:val="40"/>
          <w:rtl w:val="true"/>
        </w:rPr>
        <w:t xml:space="preserve">... 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فالشاب الذي لا تستنفذ المدرسة طاقاته مراهق ، والشاب الذي لا عمل له مراهق متطرف ، والشاب الذي يعمل بعض الوقت ، بحيث لا يمتص العمل طاقاته كلها ؛ مراهق أيض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رتفع نسبة المراهقين القلقين في المجتمعات الصناعية ، بحيث نجد تناسباً طردياً بين التحضر العصري وعدد المراهقين القلقي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 العرب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في دراس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على مجموعة من المراهقين الخليجيين العرب تم اختيارها بصورة عشوائية ممن تتراوح أعمارهم بي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سنة من أبناء الطبقة الوسطى ، بلغ عددهم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8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راهقاً ، أشارت نتائج الدراسة إلى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50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شعرون ببعض الآلام الجسم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7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3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راضون عن المدرسة ، وما يلقونه من الرعاية والاهتما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ا تتسم المراهقة العربية بالانطواء ، ولا تعاني من الأمراض النفسية فقد وجد أ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شعرون بالقلق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3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شعرون بالتوتر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شعرون بالانطواء ، بينما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1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شعرون بالسعا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8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36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شعرون أن وجهات نظرهم تختلف عن نظرة الأهل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بينما وجد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31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تختلف كثيراً مع الأسر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9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تصف طفولتها بأنها كانت سعيدة ، أي أن الأسرة في مجتمع العينة كانت على وعي ديني وتربوي ونفسي وطبي ، بحيث متعت أطفالها بالسعا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8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ترى أن الأسرة مازالت تنظر إليهم كأطفال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بينما نجد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1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قولون إن الأسرة تسمح لهم بالتعبير عن رأي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7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قرون أن علاقاتهم بأسرهم أهم من علاقاتهم بأصدقائه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مع أ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4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قولون إن لديهم صداقات حميمة مع أقران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9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ساعدون والدهم في عمله ، بينما نجد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8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مارسون الرياضة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1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شاهدون التلفزيو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يقول الدكتور العيسوي </w:t>
      </w:r>
      <w:r>
        <w:rPr>
          <w:sz w:val="40"/>
          <w:szCs w:val="40"/>
          <w:rtl w:val="true"/>
        </w:rPr>
        <w:t xml:space="preserve">: ( ... </w:t>
      </w:r>
      <w:r>
        <w:rPr>
          <w:sz w:val="40"/>
          <w:sz w:val="40"/>
          <w:szCs w:val="40"/>
          <w:rtl w:val="true"/>
        </w:rPr>
        <w:t xml:space="preserve">ومنها اتضح إلى أي مدى يختلف المراهق العربي عن زميله في المجتمعات الغربي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تؤكد نتائج هذه الدراسة أن القلق والاضطراب ليسا أمرين حتميين في هذه المرحلة ، كما تؤكد أن المراهقة مرض جاهلي ، ففي مجتمع العين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جتمع العربي المسلم في الخليج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ا زالت فيه بعض الحياة الإسلامية ، وخاصة في ميدان الطفولة ، ويبدو الاهتمام بالطفل يجنبه القلق والاضطراب في مرحلة المراه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ذن لا ينحصر القلق والاضطراب في فترة المراهقة فقط ، لأنهما ليسا نتيجة لازمة عنها ، وإنما القلق والاضطراب يعمان حياة بعض الناس منذ الطفولة وحتى الموت ، وسبب ذلك ليس المراهقة ، وإنما هو الانحراف عن منهج الله عز وجل الذي فطر الناس علي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لطفل الذي تعمل أمه خارج البيت ، وتتركه للحضانة ، أو المربية ، هذا الطفل أكثر قلقاً من الآخر الذي تحضنه أمه ؛ ربة البيت التي تعمل داخل بيتها ، بين أطفالها ، ولا تعمل خارج البيت ، وأطفال المجتمعات المصنعة انصرف عنهم آباؤهم لكثرة مشاغلهم في الدنيا ، ولكثرة انشغالهم بملذاتهم الخاصة ، ولذلك نجد أطفال المجتمع الزراعي أقل قلقاً منهم ، لأن أطفال المجتمع الزراعي يصرفون طاقاتهم في اللعب ،ثم في العمل المبكر ، والشيوخ في المجتمع الصناعي تخلى عنهم أبناؤهم ، وأودعوهم في دور العجزة ، أو تركوهم يموتون وحدهم ، لا يعلم بهم أحد من الناس ، حتى تنتشر رائحة جثثهم ، فتهرع البلدية إليها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أما الشيوخ في المجتمع الزراعي فهم أكثرحظا ً ورعاية واحتراماً من قبل أبنائ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شكلة إذن مشكلة الإنسان الجاهلي ، لأنه انحرف عن شريعة الله عز وجل ، وأحاط نفسه بقيم وعادات جاهلية لا تناسبه ولا تصلح لحياته الإنسان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ن المؤكد لدى علماء النفس ، كما يقول العيسوي ، وكما وضحته الدراسة السابقة الذكر أ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راهقة تختلف من فرد إلى فرد ، ومن بيئة جغرافية إلى أخرى ، وكذلك تختلف باختلاف الأنماط الحضارية التي يتربى في وسطها المراهق ، فهي في المجتمع البدائي تختلف عنها في المجتمع المتحضر ، كذلك تختلف في مجتمع المدينة عنها في المجتمع الريفي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فالنظم الاجتماعية الحديثة هي المسئولة عن أزمة المراهقة ، وفي المجتمعات البدائي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كما تقول مارغريت ميد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ينتقل الطفل من مرحلة الطفولة إلى مرحلة الرجولة ن بمجرد إقامة حفل تقليدي له ، ويعهد إليه بمسئوليات الرجال ، فيقوم بالصيد والرعي ، ويتزوج ويكوّن أسرة ، وبذلك تختفي مرحلة المراهقة من هذه المجتمعات البدائية ، لأنها خالية من الصراعات والانحرافات التي يقاسي منها المراهق في المجتمعات المتحضر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قول العيسوي معقباً على الدراسة المذكورة سابقاً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يبدو أن الحياة في مجتمع العين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خليجي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سهولة والبساطة ، بحيث تنطبق على هؤلاء المراهقين ملاحظات عالمة الانثربولوجيا الاجتماعية </w:t>
      </w:r>
      <w:r>
        <w:rPr>
          <w:sz w:val="40"/>
          <w:szCs w:val="40"/>
          <w:rtl w:val="true"/>
        </w:rPr>
        <w:t xml:space="preserve">((  </w:t>
      </w:r>
      <w:r>
        <w:rPr>
          <w:sz w:val="40"/>
          <w:sz w:val="40"/>
          <w:szCs w:val="40"/>
          <w:rtl w:val="true"/>
        </w:rPr>
        <w:t xml:space="preserve">مارغريت ميد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من أن ما يعانيه المراهق من مشكلات في المجتمعات الغربية هو وليد الحضارة الغربية ، وما تمتاز به ، لا من كونه ناتجاً عن ظرف النمو الجسمي الطبيعي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ضنك والشقاء من الجاه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لا غرابة أن يجد الفتى والفتاة والناس كافة الضنك والشقاء إذا انحرفوا عن شريعة الله عز وجل ، فالله هو الخالق العليم الخبير ، الذي خلق الناس كافة ، وأودع فيهم فطرته وبلغهم رسالاته ، ليعيشوا دنياهم ، ويستعدوا لآخرتهم على منهج هذه الرسالات السماوية ، فإذا تبعها الناس كانت لهم سعادة الدارين ، ومن أعرض عنها واجه التعاسة والشقاء والقلق والاضطراب ، والأمراض الجسدية والنفسية ، والآلام في الدنيا والآخرة ، قال تعالى في كتابه الحكيم </w:t>
      </w:r>
      <w:r>
        <w:rPr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ومن أعرض عن ذكري فإن 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عيشة ضنكاً ، ونحشره يوم القيامة أعمى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 xml:space="preserve">ط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2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أي من خالف أمري وما انزلته على رسولي ، أعرض عنه وتناساه ، وأخذ من غير هداه ، فإن له معيشة ضنكاً ، أي في الدنيا ، فلا طمأنينة له ، ولا انشراح لصدره ، بل صدره ضيق حرج لضلاله ، وإن تنعم بظاهره ، ولبس ما شاء وأكل ما شاء وسكن ما شاء ، فإن قلبه في قلق وحيرة وشك ، قال ابن عباس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ضنك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شقاء ، وقال الضحاك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هو العمل السيء والرزق الخبيث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تفسير ابن كثير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د سبق قوله عز وجل </w:t>
      </w:r>
      <w:r>
        <w:rPr>
          <w:sz w:val="40"/>
          <w:szCs w:val="40"/>
          <w:rtl w:val="true"/>
        </w:rPr>
        <w:t xml:space="preserve">: { ... </w:t>
      </w:r>
      <w:r>
        <w:rPr>
          <w:b/>
          <w:b/>
          <w:bCs/>
          <w:sz w:val="40"/>
          <w:sz w:val="40"/>
          <w:szCs w:val="40"/>
          <w:rtl w:val="true"/>
        </w:rPr>
        <w:t>فمن اتبع هداي فلا يضل ولا ي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 xml:space="preserve">ط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23</w:t>
      </w:r>
      <w:r>
        <w:rPr>
          <w:sz w:val="40"/>
          <w:szCs w:val="40"/>
          <w:rtl w:val="true"/>
        </w:rPr>
        <w:t xml:space="preserve">). </w:t>
      </w:r>
      <w:r>
        <w:rPr>
          <w:sz w:val="40"/>
          <w:sz w:val="40"/>
          <w:szCs w:val="40"/>
          <w:rtl w:val="true"/>
        </w:rPr>
        <w:t xml:space="preserve">وهكذا يتم التوكيد ، فسعادة الدنيا والآخرة في اتباع منهج الله عز وجل ، وشقاء الدنيا والآخرة في الانحراف عن هذا المنهج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 وخاتم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هل المراهقة مرحلة حتمية في عمر الإنسان</w:t>
      </w:r>
      <w:r>
        <w:rPr>
          <w:sz w:val="40"/>
          <w:sz w:val="40"/>
          <w:szCs w:val="40"/>
          <w:rtl w:val="true"/>
        </w:rPr>
        <w:t xml:space="preserve"> ؟ أم أنها مرض ناتج عن الانحراف والابتعاد عن منهج الله عز وجل ؟ فلو كانت المراهقة مرحلة حتمية لمر بها كل إنسان ، في المجتمع الرعوي ومجتمع الصيد ، والزراعة ، ولمر بها صحابة رسول الله صلى الله عليه وسلم ، والتابعون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لو أنها مرحلة حتمية لمر بها كل فتى في أي مكان وزمان 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لكن ذلك لم يحدث أبداً ، ففي مجتمع الرعي والصيد والزراعة ، في العالم كافة ، لم تكن هناك مراهقة ، وكان الطفل يتحول إلى راشد عندما يصل البلوغ ، بل كان يقوم بكثير من أعمال الراشدين قبل البلوغ ، فكان يرعى الماشية ، ويساعد والده في الصيد ، وفي الزراعة ، قبل البلوغ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لعل الحديث عن حتمية المراهقة ، يذكرنا بحتمية الاشتراكية ، فقد اعتقد ملايين البشر زهاء قرن من الزمن أو يزيد بحتمية الاشتراكية ، أعني أنهم قالوا سوف تتطور جميع الأنظمة الاقتصادية في العالم إلى النظام الاشتراكي ، وقالوا الانتقال من الرق إلى الإقطاع ثم إلى الرأسمالية فالاشتراكية ، هذا الانتقال شيء حتمي ، لابد أن يقع ، ويدعي ماركس أن العالم كالقطار المنطلق بسرعة نحو هذه المحطات ، الرأسمالية ، والاشتراكية ، والجميع يركبون القطار والجميع مجبرون لا مخيرون ، والجميع سيصلون الاشتراكية ، والفرق أن التقدميين سيكونون في العربات الأولى من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د عرف اليوم جميع الناس أن قطار ماركس المزعوم يعود القهقرى من الاشتراكية إلى الرأسمالية ، كما قرر الاتحاد السوفياتي وأوربا الشرقية في عام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9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كما تتسابق الدول الشيوعية سابقاً إلى الرأسمالية في عام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92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بالتالي تأكد الجميع أن الانتقال إلى الاشتراكية ليس حتمياً ، ويجب أن يتأكد الجميع أيضاً أن المراهقة ليست حتم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لماذا انتشر مفهوم المراهقة إذن</w:t>
      </w:r>
      <w:r>
        <w:rPr>
          <w:sz w:val="40"/>
          <w:sz w:val="40"/>
          <w:szCs w:val="40"/>
          <w:rtl w:val="true"/>
        </w:rPr>
        <w:t xml:space="preserve"> ؟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في الإجابة على هذا السؤال ، سيقدم الباحث أجوبة مختصرة متفق عليها بين المسلمين وه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وجد قوى عالمية خفية تعمل بهمة ونشاط لإفساد البشرية ، تسمى الماسونية أو غير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ستخدمت هذه القوى الخفية معطيات بعض العلوم ، وحرفتها ونشرت هذه الضلالات لإفساد العالم ومن هذه الضلالا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كيافيللية ، الداروينية ، الفرويدوية ، العلمانية ، الاشتراكية ، المراهق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حق الشباب في العالم كله ، وفي العالم الإسلامي المعاصر ضرر كبير من مفهوم المراهقة ، ولعل المدرسين من أكثر الناس معرفة بهذا الضرر ، والمدرس القديم لاحظ الفرق الشاسع بين طالب اليوم ، وطالب الأمس قبل ثلث قر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ففي عام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62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صرح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كنيد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الرئيس الأسبق للولايات المتحدة قائلاً 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 xml:space="preserve">إن مستقبل أمريكا في خطر ، لأن شبابها مائع منحل غارق في الشهوات ، لا يقدر المسئولية الملقاة على عاتقه ، وأن من بين كل سبعة شبان يتقدمون للتجنيد يوجد ستة غير صالحين ، لأن الشهوات التي أغرقوا فيها أفسدت لياقتهم الطبية والنفسية </w:t>
      </w:r>
      <w:r>
        <w:rPr>
          <w:sz w:val="40"/>
          <w:szCs w:val="40"/>
          <w:rtl w:val="true"/>
        </w:rPr>
        <w:t xml:space="preserve">...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في نفس العام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62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صرح خروتشوف الرئيس الأسبق للاتحاد السوفياتي يقول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إن مستقبل روسيا في خطر ، وإن شباب روسيا لا يُؤمن على مستقبله لأنه مائع منحل غارق في الشهوات ، وأهم أسباب ذلك الفوضى الجنسية والخيانة الزوجي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المراهقة دعوة صارخة إلى ممارسة الجنس ، والمراهقة تبرير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علماني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للفتى والفتاة للفوضى الجنسية ، والمراهقة دعوة علنية ضد العفة والنظافة الخلقية ، دعوة تقو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يها الفتى وأيتها الفتا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نتما معذوران فيما تفعلانه طيلة عشر سنوات من عمركما ، تمثل العقد الثاني من حياتكما ، وهي فرصة العمر لكما ، قبل أن تصبحا راشدين ، ومن المفروض أن تكونا عاقلين عندئذ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لكن هيهات ، فمن شبّ على شيء شاب عليه ، ولذلك فقد تراوحت نسبة الطلاق في الولايات المتحدة عا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65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بي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34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49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حسب الولايات ، مع العلم أنه في كثير من حالات الخيانة يعرفها الزوج ، أو تعرفها الزوجة ، ويتواطآن على السكوت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د ركز المستعمرون على اختلاط الجنسين في العالم الإسلامي إذ يقولون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فبدلاً من فصل البنين عن البنات يجب أن نعمل على إشتراكهم معاً في الأعمال الممتعة ومواقف اللعب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إن خروج الفتيات في صحبة الفتيان من الأمور الطبيعية لأنها جانب من جوانب النمو الجنسي للمراهق </w:t>
      </w:r>
      <w:r>
        <w:rPr>
          <w:sz w:val="40"/>
          <w:szCs w:val="40"/>
          <w:rtl w:val="true"/>
        </w:rPr>
        <w:t>!!!</w:t>
      </w:r>
      <w:r>
        <w:rPr>
          <w:sz w:val="40"/>
          <w:sz w:val="40"/>
          <w:szCs w:val="40"/>
          <w:rtl w:val="true"/>
        </w:rPr>
        <w:t xml:space="preserve">؟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مراهقة دعوة إلى العزوبية ، فهذا رسول الله صلى الله عليه وسلم لا يكاد يبلغه أن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عكاف بن وادعة الهلالي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لم يتزوج مع قدرته على ذلك حتى قال له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ألك زوجة يا عكاف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؟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ا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قال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ولا جاري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ا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وأنت صحيح موسر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؟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نعم والحمد لل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قال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فأنت إذن من إخوان الشياطين ، إما أن تكون من رهبان النصارى فأنت منهم ، وإما أن تكون منا فاصنع كما نصنع ، فإن من سنتنا النكاح ، شراركم عزابكم  وأراذل موتاكم عزابكم ، ويحك يا عكاف </w:t>
      </w:r>
      <w:r>
        <w:rPr>
          <w:sz w:val="40"/>
          <w:szCs w:val="40"/>
          <w:rtl w:val="true"/>
        </w:rPr>
        <w:t xml:space="preserve">... ! </w:t>
      </w:r>
      <w:r>
        <w:rPr>
          <w:sz w:val="40"/>
          <w:sz w:val="40"/>
          <w:szCs w:val="40"/>
          <w:rtl w:val="true"/>
        </w:rPr>
        <w:t xml:space="preserve">تزوج </w:t>
      </w:r>
      <w:r>
        <w:rPr>
          <w:sz w:val="40"/>
          <w:szCs w:val="40"/>
          <w:rtl w:val="true"/>
        </w:rPr>
        <w:t xml:space="preserve">)) . </w:t>
      </w:r>
      <w:r>
        <w:rPr>
          <w:sz w:val="40"/>
          <w:sz w:val="40"/>
          <w:szCs w:val="40"/>
          <w:rtl w:val="true"/>
        </w:rPr>
        <w:t xml:space="preserve">فقال عكاف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يا رسول الله لا أتزوج حتى تزوجني من شئت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فقال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فقد زوجتك على اسم الله والبركة كريمة كلثوم الحميري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إعراض عن الزواج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بدون سبب شرع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نقص ، فمهما استقام العزاب ، فإن اشتغالهم بمقاومة الغرائز يشوش عليهم صفاء نفوسهم ، فعن أنس رضي الله عنه أن رسول الله صلى الله عليه وسلم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من رزقه الله امراة صالحة فقد أعانه على شطر دينه فليتق الله في الشطر الباقي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ن الفصل السابق يقترح الباحث إلغاء مصطلح المراهقة ، لأنه مصطلح لا يتفق مع الشريعة الإسلامية ، ومصطلح الشباب أفضل منه ، لعدة أسباب منها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كلمة الشباب تدل على النمو السريع الشامل ، فكلم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شبّ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تعني نما بسرع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كلمة الشباب تدل على القوة والفتوة والجمال ، وهذه المعاني ذات تأثير كبير في دفع الهمة نحو العلا ، والفرق كبير جداً بين أن ينظر الفتى إلى نفسه على أنه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مراهق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أو أن يرى نفسه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شاباً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ففي الروية الأولى يبرر الفتى لنفسه الإثم والفاحشة ، وفي الرؤية الثانية يحث نفسه نحو الجد والاجتهاد ، وطلب العل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أول ذلك كله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ليس آخره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أن رسول الله صلى الله عليه وسلم استخدم هذا المصطلح عندما خاطب الفتيان ف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يا معشر الشباب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ن استطاع منكم الباءة فليتزوج </w:t>
      </w:r>
      <w:r>
        <w:rPr>
          <w:sz w:val="40"/>
          <w:szCs w:val="40"/>
          <w:rtl w:val="true"/>
        </w:rPr>
        <w:t xml:space="preserve">... )) </w:t>
      </w:r>
      <w:r>
        <w:rPr>
          <w:sz w:val="40"/>
          <w:sz w:val="40"/>
          <w:szCs w:val="40"/>
          <w:rtl w:val="true"/>
        </w:rPr>
        <w:t xml:space="preserve">ورسول الله صلى الله عليه وسلم لا ينطق عن الهو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كما يقول حامد زهران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مرحلة الشباب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رحلة نمو عادي ، هي مرحلة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راهق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هي مرحلة انتقال بين الطفولة والرشد ، لها خصائصها المتميزة عما قبلها وما بعدها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على ذلك يمر الإنسان في حياته بمرحلتين أساسيتين هم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طفولة ثم الرشد ، ويمكن تقسيم مرحلة الرشد إلى مرحلتي الشباب ثم الكهولة ، كما تقسم الطفولة إلى ما قبل التمييز ، وإلى سن التمييز ك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ن الولادة </w:t>
      </w:r>
      <w:r>
        <w:rPr>
          <w:sz w:val="40"/>
          <w:sz w:val="40"/>
          <w:szCs w:val="40"/>
          <w:rtl w:val="true"/>
        </w:rPr>
        <w:t>←</w:t>
      </w:r>
      <w:r>
        <w:rPr>
          <w:sz w:val="40"/>
          <w:sz w:val="40"/>
          <w:szCs w:val="40"/>
          <w:rtl w:val="true"/>
        </w:rPr>
        <w:t xml:space="preserve"> نهاية السادس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ن ما قبل التمييز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ن السابعة </w:t>
      </w:r>
      <w:r>
        <w:rPr>
          <w:sz w:val="40"/>
          <w:sz w:val="40"/>
          <w:szCs w:val="40"/>
          <w:rtl w:val="true"/>
        </w:rPr>
        <w:t>←</w:t>
      </w:r>
      <w:r>
        <w:rPr>
          <w:sz w:val="40"/>
          <w:sz w:val="40"/>
          <w:szCs w:val="40"/>
          <w:rtl w:val="true"/>
        </w:rPr>
        <w:t xml:space="preserve"> البلوغ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ن التمييز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ن البلوغ </w:t>
      </w:r>
      <w:r>
        <w:rPr>
          <w:sz w:val="40"/>
          <w:sz w:val="40"/>
          <w:szCs w:val="40"/>
          <w:rtl w:val="true"/>
        </w:rPr>
        <w:t>←</w:t>
      </w:r>
      <w:r>
        <w:rPr>
          <w:sz w:val="40"/>
          <w:sz w:val="40"/>
          <w:szCs w:val="40"/>
          <w:rtl w:val="true"/>
        </w:rPr>
        <w:t xml:space="preserve"> الأربعي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ن الشب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ن الأربعين </w:t>
      </w:r>
      <w:r>
        <w:rPr>
          <w:sz w:val="40"/>
          <w:sz w:val="40"/>
          <w:szCs w:val="40"/>
          <w:rtl w:val="true"/>
        </w:rPr>
        <w:t>←</w:t>
      </w:r>
      <w:r>
        <w:rPr>
          <w:sz w:val="40"/>
          <w:sz w:val="40"/>
          <w:szCs w:val="40"/>
          <w:rtl w:val="true"/>
        </w:rPr>
        <w:t xml:space="preserve"> نهاية العم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ن الكهول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 الثالث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 البيت إلى المسجد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مهيد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بيت والمدرسة والمجتمع ركائز التربية الأساسية ، لكن البيت هو المؤثر الأول ، وهو أقوى هذه الركائز جميعاً ، لأنه يتسلم الطفل من بداية مراحله ، فيبذر فيه بذوره ، ولأن الوالدين أكثر الناس تأثيراً في الطفل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تسلم البيت الطفل على الفطرة ، فيدعم هذه الفطرة أو يساعد على انحراف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لكن ما هي المؤسسة التربوية الثاني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بعد البيت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في المجتمع المسلم ؟ هل هي المدرسة أم المسجد ؟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إن الإجابة عن هذا السؤال تتغير بتغير المكان ، ففي بعض البلدان انبعثت الصحوة الإسلامية من الجامعات ، وفي بعضها الآخر انبعثت هذه الصحوة من المساجد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بعد استقراء خريطة العام الإسلامي وأحواله المعاصرة ، يرى الباحث أن وجود المسجد المسلم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 xml:space="preserve">أسهل من وجود المدرسة المسلمة ، مع العلم أن الغزو الفكري الاستعماري غزا المؤسستين معاً ، فجعل المدرسة مؤسسة علمانية  تحارب الإسلام بشكل مباشر ، وأحياناً بشكل غير مباشر ، ولعب فيها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دنلوب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ألاعيبه الخبيثة حتى جعلها مؤسسة علمانية تدمر الأجيال المسلم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أما المسجد فقد جعله الغزو الفكري داراً للصلوات الخمس فقط ، بحيث يقفل أبوابه في غير أوقات الصلاة ، كما حرمه من الإمام الكفء ، حتى صار بعض الأئمة رجالاً ضعفاء يبحثون عن لقمة الخبز ، ويتخذون إمامة الصلاة مهنة يعيشون من ورائها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من خلال تفاعل الصحوة الإسلامية المعاصرة فإن وجود المسجد المسل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يو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أسهل من وجود المدرسة المسلم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في المجتمع المسلم حيث البيت المسلم ، والمسجد ، والمدرسة المسلمة ، والمؤسسات المسلمة ، يأتي المسجد بالمكانة الثانية من حيث التربية ، بعد البيت المسلم ، لأن الطفل يتعرف على المسجد قبل المدرسة ، ولابد للأب المسلم أن يصحب طفله معه في الرابعة والخامسة إلى المسجد ، كما أن الطفل في الخامسة يلتحق بجماعة تحفيظ القرآن في المسجد ، وفي السادسة يدخل المدرسة الابتدائية وتستمر صلته ب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ثر المسجد في تربية الفرد المسلم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ولد الطفل في البيت ، ويقضي سنواته الأولى فيه ، ويكتسب منه سماته الشخصية التي ترافقه مدى الحياة ، ثم يبدأ الطفل في التحرر من البيت بالتدريج ، فيقلل اعتماده على أسرته ، محاولاً الاعتماد على ذاته ، وهذه إرهاصات الرشد عند الطفل ، ولابد من مؤسسة تربوية تتلقف الطفل بعد البيت ، فتوفر له المناخ السليم الذي تنمو فيه فطرته ، نمواً شاملاً ، يوفر نمو الروح والعقل والجسم ، ويوفر له إشباع حاجاته المتزايدة ، وأولها الحاجات الروحية ، والحاجات الاجتماعية ، وهنا يأتي دور المسجد ليقوم بهذه المهمة ، وسيعرض الباحث خلاصة لدور المسجد في التربية وفقاً لمراحل النمو عند الطف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سجد وأطفال ما قبل المدرس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صحب الأب طفله بعد الرابعة من عمره إلى المسجد ، في بعض الأحيان ليعرّفه على المسجد ، والطفل بعد الرابعة في الغالب تسهل طهارته والمحافظة عليها ، وخاصة إذا أمره والده بذلك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أما صلة الصغار بالمسجد على عهد رسول الله صلى الله عليه وسلم فقد بينتها أحاديث صحيحة في مناسبات مختلفة ، نذكر طرفاً منها ، من ذلك أن رسول الله صلى الله عليه وسلم حمل أمامة بنت زينب بنت رسول الله صلى الله عليه وسلم ، وهو يؤم الناس في المسجد ، كما روى أبو قتادة رضي الله عنه أن رسول الله صلى الله عليه وسلم كلن يصلي وهو حامل أمامة بنت زينب بنت رسول الله صلى الله عليه وسلم ، ولأبي العاص بن الربيع ، فإذا قام حملها ، وإذا سجد وضعها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vertAlign w:val="superscript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من ذلك أن النساء المصليات كن يحضرن صلاة الجماعة بأطفالهنّ ، فيبكي الأطفال ورسول الله صلى الله عليه وسلم يؤم الناس ، فيخفف صلاته شفقة عليهم وعلى أمهاتهم ، كما روى ذلك أنس بن مالك رضي الله عنه ، أن النبي صلى الله عليه وسلم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إني لأدخل في الصلاة وأنا أريد أن أطيلها ، فأسمع بكاء الصبي ن فأتجوز في صلاتي مما أعلم من شدة وجد أمه من بكائه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الآثار في ذلك كثيرة ، تؤكد صلة الأطفال الصغار قبل سن التمييز بالمسجد على عهد رسول الله صلى الله عليه وسل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سائل حب الصغار للمسجد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ن يرى الطفل القدوة الحسنة في الكبار ، كأبيه وإخوانه وجيرانه ، يراهم يذهبون إلى المسجد في كل صلاة ، ومن طبيعة الأطفال حب التقليد للكبار ، لذلك يطلب الطفل بإلحاح من والده أن يصحبه إلى 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ن يلقن الصغير من أسرته وخاصة أمه فضائل المسجد ، لأنه بيت الله ، ويلقن احترام 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صطحابه إلى المسجد برفقة الكبا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ن يلقاه إمام المسجد والعاملون فيه ، وكذلك المصلون ن بالملاطفة والابتسام ، ويقترح الباحث أن يقدم له إمام المسجد أو أحد موظفي المسجد قطعة من الحلوى للترحيب ب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ن يأمر الاب طفله في السابعة بحضور صلاة الجماعة في المسجد ، كما روي عنه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مروا أولادكم بالصلاة وهم أبناء سبع سنين ، واضربوهم عليها ، وهم أبناء عشر ، وفرقوا بينهم في المضاجع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ن يجد الصغير ما يشبع رغباته الروحية والعقلية والجسمية في المسجد ، وتلاوة القرآن وإقامة الصلاة تشبع حاجاته الروحية ، كما يتعلم في كتّاب المسجد فينمي عقله ، كما يوفر المسجد للأطفال بعض الألعاب الرياضية ومنها السباحة ، وركوب الخيل وكذلك الدراجات ، والتدرب على الرماية ، ويمكن تأمين ذلك عندما تتجلور المدرسة مع المسجد ، ويمكّن المسجد من استخدام بعض مرافق المدرس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شكل المسجد من الأطفال جماعة للأناشيد الخفيفة ، ذات المعاني الجميلة تتضمن حب الله ورسوله ودين الإسلام ، وإنشاد الشعر في المسجد جائز ، وقد أنشد الشعر في مسجد رسول الله صلى الله عليه وسلم وهو حاضر يسمع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ن الخطر امتعاض المصلين الكبار من الأطفال ، وطردهم من الصف الأول بشيء من القسوة ن حت إن بعض موظفي المسجد يمنعونهم من دخوله ، وسبب ذل جهل المسلمين بالتربية بشكل عام ، وأهمية مرحلة الطفولة بشكل خاص ، وأكثرمن ذلك جهلهم بسيرة رسول الله صلى الله عليه وسلم ، وقد اعتمدوا على حديث ضعيف جاء فيه أنه روي عن رسول الله صلى الله عليه وسلم أنه قال </w:t>
      </w:r>
      <w:r>
        <w:rPr>
          <w:sz w:val="40"/>
          <w:szCs w:val="40"/>
          <w:rtl w:val="true"/>
        </w:rPr>
        <w:t xml:space="preserve">: ((  </w:t>
      </w:r>
      <w:r>
        <w:rPr>
          <w:sz w:val="40"/>
          <w:sz w:val="40"/>
          <w:szCs w:val="40"/>
          <w:rtl w:val="true"/>
        </w:rPr>
        <w:t xml:space="preserve">جنبوا مساجدكم صبيانكم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أجمروها في الجمع واجعلوا على أبوابها المطاهر </w:t>
      </w:r>
      <w:r>
        <w:rPr>
          <w:sz w:val="40"/>
          <w:szCs w:val="40"/>
          <w:rtl w:val="true"/>
        </w:rPr>
        <w:t xml:space="preserve">)) . </w:t>
      </w:r>
      <w:r>
        <w:rPr>
          <w:sz w:val="40"/>
          <w:sz w:val="40"/>
          <w:szCs w:val="40"/>
          <w:rtl w:val="true"/>
        </w:rPr>
        <w:t xml:space="preserve">بينما تعارضه أحاديث صحيحة ، أوردنا بعضها آنفاً ، وقد أورد كثيراً منها الدكتور عبدالله قادري جزاه الله خيراً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فولة الهادئ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م أطفال المدرسة م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تسمى مرحلة الطفولة المتأخرة ، أو الهادئة ، لأن الطفل أقل حركة من الفطولة المبكر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لهذه المرحلة خصائص ينبغي أن يعرفها الأب والمدرس والداعية ، وسيكتفي الباحث بعرض أهم الخصائص الروحية والاجتماعية والخلقية ، أما الخصائص الجسمية والعقلية فقد أفاضت فيها كتب علم النفس المنقولة عن الثقافة الغربية </w:t>
      </w:r>
      <w:r>
        <w:rPr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صائص الطفولة الهادئة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ول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خصائص الروح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ؤمر الطفل بالصلاة في السابعة ، بعد أن يدرب عليها ، ويرغب فيها  قبل ذلك ، قال رسول الله صلى الله عليه وسلم </w:t>
      </w:r>
      <w:r>
        <w:rPr>
          <w:sz w:val="40"/>
          <w:szCs w:val="40"/>
          <w:rtl w:val="true"/>
        </w:rPr>
        <w:t xml:space="preserve">: ((  </w:t>
      </w:r>
      <w:r>
        <w:rPr>
          <w:sz w:val="40"/>
          <w:sz w:val="40"/>
          <w:szCs w:val="40"/>
          <w:rtl w:val="true"/>
        </w:rPr>
        <w:t xml:space="preserve">مروا أولادكم بالصلاة وهم أبناء سبع ، واضربوهم عليها لعشر ، وفرقوا بينهم بالمضاجع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نعني بالصلاة لقاء الطفل مع ربه عز وجل خمس مرات في اليوم والليلة ، وفي هذا اللقاء نمو للروح وغذاء صحيح ل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ؤمر الطفل بالصوم ، بعد أن يدرب عليه قبل ذلك ويرغب فيه ، حسب الزمان والمكان ، فإن كان النهار طويلاً والطقس حاراً ، سمح لابن السابعة والثامنة التدرج في الصوم ، وإن كان النهار قصيراً والطقس معتدلاً أمر ابن السابعة بصوم رمضان كله إن لم يكن مريض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ستمر الطفل في المواظبة على جماعة حفظ القرآن الكريم في المسجد وقد التحق بها قبل ذلك ، ويداوم فيها ساعة كل يوم قبل المغرب أو بعده ، ويواظب على تلاوة القرآن الكريم وحفظه ، فتصقل روحه وتنمو سليمة كما فطرها الله عز وج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ولد الطفل مفطوراً على الحب والكره ، والخوف والرجاء ، وينبغي أن يوجه حب الطفل نحو الله عز وجل ، فنجعل خوفه من الله عز وجل فقط ، ونربط رجاءه بالله وحده ، ويتم ذلك بالقدوة الحسنة من أبويه ، وبالتلقين ، والأذكار والأناشيد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بحث عن الخالق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إن الفطرة البشرية تتيقظ لوجود خالقها في مرحلة مبكرة جداً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منذ الطفولة 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ال تعالى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وإذ أخذ ربك من بني آدم من ظهورهم ذريتهم وأشهدهم على أنفسه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لست بربكم ؟ قالو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بلى ، شهدنا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 xml:space="preserve">الأعراف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72</w:t>
      </w:r>
      <w:r>
        <w:rPr>
          <w:sz w:val="40"/>
          <w:szCs w:val="40"/>
          <w:rtl w:val="true"/>
        </w:rPr>
        <w:t xml:space="preserve"> ) . </w:t>
      </w:r>
      <w:r>
        <w:rPr>
          <w:sz w:val="40"/>
          <w:sz w:val="40"/>
          <w:szCs w:val="40"/>
          <w:rtl w:val="true"/>
        </w:rPr>
        <w:t xml:space="preserve">ويمطر الطفل في هذه المرحلة أهله بالأسئلة ، حتى أن البعض يسمي هذه المرحلة مرحلة السؤال ، وهذا دليل استيقاظ الفطرة ، والبحث عن الله عز وجل ن وهنا يجيء دور التربية لتأسيس العقيدة السليمة في نفس الطفل ، في لحظة تهيؤها الفطري لاستقبال العقي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نبغي أن تقدم المناهج في المدرسة ، والبيت ، والمسجد ، لهؤلاء الأطفال العقيدة بثوبها المناسب ، وبلغة يفهمها الطفل ، لا أن تقدم له بأسلوب وألفاظ يعجز المدرسون عن فهمها </w:t>
      </w:r>
      <w:r>
        <w:rPr>
          <w:sz w:val="40"/>
          <w:szCs w:val="40"/>
          <w:rtl w:val="true"/>
        </w:rPr>
        <w:t>!!</w:t>
      </w:r>
      <w:r>
        <w:rPr>
          <w:sz w:val="40"/>
          <w:sz w:val="40"/>
          <w:szCs w:val="40"/>
          <w:rtl w:val="true"/>
        </w:rPr>
        <w:t xml:space="preserve">؟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اني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خصائص الخلق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تحدد الاتجاهات الأخلاقية للطفل عادة في ضوء الاتجاهات الأخلاقية السائدة في أسرته وبيئته الاجتماعية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أي أن الطفل يتشرب في هذه المرحلة القيم الخلقية المحيطة به ، فالكذب حرام ، وهو رذيلة وليس شطارة ، والصدق أمانة وهو فضيلة ، وفي هذه المرحلة يتقبل الطفل المبادئ الخلق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درك الطفل معنى الأمانة والصدق والعدالة كمفاهيم بسبب نموه العقلي في هذه المرحلة ، وتقدمه في فهم المجر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من الآداب الخلقية التي تغرس في الطفل خلال هذه المرحلة ، وقد بدأ بها منذ الطفولة المبكر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- </w:t>
      </w:r>
      <w:r>
        <w:rPr>
          <w:sz w:val="40"/>
          <w:sz w:val="40"/>
          <w:szCs w:val="40"/>
          <w:rtl w:val="true"/>
        </w:rPr>
        <w:t xml:space="preserve">خلق الأدب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الأدب حسن العشرة ، والأخذ بمكارم الأخلاق وقد روى الترمذي عن جابر بن سمرة رضي الله عنه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ل رسول الله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لأن يؤدب الرجل ولده خير من أن يتصدق بصاع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توريث الأدب للأولاد أفضل من توريثهم المال ، ومن أنواع الآداب النبوية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أدب مع الوالدين ومخاطبتهما بالقول الكريم ، وأن يجتهد في إدخال السرور على قلبيهما ، ثم الأدب مع العلماء ، فالعلماء أرحم بأمة محمد صلى الله عليه وسلم من آبائهم وأمهاتهم كما يقول الغزالي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إحياء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/11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، لأن آبائهم يحفظونهم من نار الدنيا ، والعلماء يحفظونهم من نار الآخر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م أدب الاحترام والتوقير ، كما قال النبي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ليس منا من لم يرحم صغيرنا ، ويوقر كبيرنا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ثم أدب الأخوة ، والصغير يحترم الكبير ويوقره ، والكبير يرحم الصغير ، ثم الأدب مع الجار ، وخاصة أن أطفال المرحلة المتأخرة يختلطون مع أقرانهم من أبناء الجيران ، عند ذهابهم إلى المسجد أو المدرسة ولابد من تعويد الطفل على محبة الجار واحترامه ومساعدته لأنه جار ن وصى به الله ورسوله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خلق الصدق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وسيلة تثبيته عند الطفل القدوة الحسنة من الوالدين ، وكذبة صغيرة عارضة من أحد الوالدين أمام الطفل ، قد تكفي لتدمير خلق الصدق عنده ، لأن والده أو والدته يمثلان النموذج الأفضل للإنسان ، فإذا كذب هذا النموذج ، إذن لا يوجد الصدق أبداً ، وأخرج أبوداود عن عبدالله بن عامر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دعتني أمي يوماً ورسول الله صلى الله عليه وسلم قاعد فقال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عال أعطك ، فقال لها الرسول صلى الله عليه وسل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اذا أردت أن تعطيه ؟ قال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ردت أن أعطيه تمراً فقال له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ما إنك لو لم تعطه شيئاً كتبت عليك كذبة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خلق الأمان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من التدرب على الأمانة حفظ الأسرار ، والصدق في التعامل مع أشقائه ووالديه ، ومع جيرانه وزملائه في المدرسة ، فالسر أمانة يعطى للطفل ليحفظه ، أو ينقله إلى شخص بعينه فقط ، دون غير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 وسائل التدريب على الأمانة حسن الظن بالولد مع المراقبة ، ويمكن أن يسمح له والده بفتح محفظة نقوده ليأخذ مبلغاً محدداً من المال ، ثم إعادتها إلى مكانها ، مع إنتباه الوالد إلى دقة التنفيذ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الث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خصائص الاجتماع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أكثر ما يميز أطفال هذه المرحلة ، التفتح الاجتماعي ، فبعد التمركز حول الذات في بداية الطفولة ، ثم الاقتصار على علاقات الأسرة في مرحلة ما قبل المدرسة ، تنمو النزعة الاجتماعية لدى الطفل في هذا العمر ، وأثر المدرسة واضح وهام في النمو الاجتماعي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أهم ما يميز هذه المرحل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انفصال الجن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في هذه الفتر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قبل البلوغ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يتجمع الصبيان في مجموعات من الذكور لا تقبل الإناث في وسطها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في العاد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تتجمع البنات في مجموعات من الإناث لا تقبل الصبيان في وسطها كذلك 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هذه مرحلة انتقالية بين الطفولة حيث لا يتميز الذكور عن الإناث ، ومرحلة البلوغ حيث يتسارع النمو وتظهر الفوارق البارزة بينهم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جماعات الر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سعي نحو الأقران ؛ خطوة أولى نحو الرشد ، حيث إن الرشد يعني الاعتماد على الذات ، بدلاً من الاعتماد على الأبوين ، فعندما يسعى الطفل نحو الأقران ، يأنس بهم ، ويكون معهم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شل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لها قيمها وأسرارها ، عندئذ يقلل من تعلقه بوالديه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يظهر أثر الفروق الفردية في هذه المرحلة ، وتتبلور جماعات الرفاق في مرحلة الشباب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راهق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بشكل واضح جداً ، كما سنر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تحمل ال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تسمى أحياناً رغب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كبر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فالطفل في هذه المرحلة يضايقه أنه طفل ، ويرغب أن ينظر إليه الآخرون كرجل وليس كطفل ، ويذكر الباحث عندما كان طفلاً قبل البلوغ ، في بداية المرحلة الإعدادية ، كان يتضايق لأن النساء لم تكن تحتجب عنه ، وكان إذا مر من قربهن ، يعلمن بأنه سيمر ، فتقول إحداهن له </w:t>
      </w:r>
      <w:r>
        <w:rPr>
          <w:sz w:val="40"/>
          <w:szCs w:val="40"/>
          <w:rtl w:val="true"/>
        </w:rPr>
        <w:t xml:space="preserve">: - </w:t>
      </w:r>
      <w:r>
        <w:rPr>
          <w:sz w:val="40"/>
          <w:sz w:val="40"/>
          <w:szCs w:val="40"/>
          <w:rtl w:val="true"/>
        </w:rPr>
        <w:t xml:space="preserve">مر يا بني أنت مثل ابني فيتضايق لذلك ، والألم يجيش في صدره ، لأنهنّ لا يحتجبن عنه ، وهذا يعني أن الآخرين يعاملونه كطفل ، بينما يريد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فتى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قبل البلوغ أن يعامل كرج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كذلك الفتاة ، تراها تلبس الحجاب وتقلد النساء في أدبهنّ وحشمتهنّ ، وتريد من الآخرين أن ينظروا إليها مثل الكبير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شباع حاجات الطفولة المتأخر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 ضوء الخصائص المذكورة سابقاً ، تقوم ثلاث مؤسسات تربوية بإشباع حاجات الطفولة المتأخرة ، وهي البيت والمسجد والمدرسة ، وسيتحدث  الباحث عن دور البيت والمسجد ، ويرجئ البحث في دور المدرسة إلى بحث مستقل بإذن الله عز وج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بيت والطفولة المتأخر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ستمر الأثر القوي للبيت في هذه المرحلة ، ويعاونه المسجد والمدرسة ، لكن الأثر الأقوى مازال للبيت ، خاصة إذا عرف الوالدان كيف ينقلان مركز الثقل من البيت إلى المسجد أو المدرسة ، بطريقة غير مباشرة ، وبذلك يمتد أثر البيت القوي حتى نهاية مرحلة الطفولة ، ويمتد كذلك حتى مرحل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شباب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أو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مراهق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كما يقولون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شباع الحاجات الروح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ال تعالى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يا أيها الذين آمنوا قوا أنفسكم وأهليكم ناراً وقودها الناس والحجار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آية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 xml:space="preserve">التحري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، وعن أبي هريرة رضي الله عنه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ل رسول الله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ما من مولود إلا يولد على الفطرة ، فأبواه يهودانه أو ينصرانه أو يمجسانه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لأبوان مكلفان بوقاية أولادهما من النار ، وأهم ما يفعلانه تنمية أرواحهم وربطها بخالقها على الدوام كما يلي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رغيب الأطفال في الصلاة والصوم قبل السابعة بشتى الوسائل المذكورة في الطفولة المبكر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لقينهم السور القصيرة في القرآن الكريم ، والأذكار والأناشيد وقصص الأنبياء وسيرة الرسول صلى الله عليه وسلم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مرهم بالصلاة وهم أبناء سبع ، تنفيذاً لأمر رسول الله صلى الله عليه وسلم ، فعن عمرو بن شعيب عن أبيه عن جده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ل رسول الله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مروا أولادكم بالصلاة في سبع سنين ، واضربوهم عليها لعشر ، وفرقوا بينهم بالمضاجع </w:t>
      </w:r>
      <w:r>
        <w:rPr>
          <w:sz w:val="40"/>
          <w:szCs w:val="40"/>
          <w:rtl w:val="true"/>
        </w:rPr>
        <w:t xml:space="preserve">))  </w:t>
      </w:r>
    </w:p>
    <w:p>
      <w:pPr>
        <w:pStyle w:val="Normal"/>
        <w:jc w:val="left"/>
        <w:rPr/>
      </w:pP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 w:val="40"/>
          <w:szCs w:val="40"/>
          <w:rtl w:val="true"/>
        </w:rPr>
        <w:t xml:space="preserve">والجديد بعد السابعة هو المتابعة المستمرة من الوالدين ، ليؤدي الطفل المميز الصلوات الخمس ، جماعة في المسجد ، وهو الأفضل ، وحتى يعتاد الطفل على ذلك لابد أن يصبر الوالدان ولا يملا من المتابعة والمراقب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قيم البيت المسلم حفلة بسيطة ، عند دخول الطفل السنة السابعة من عمره ، يدعو إليها أقرانه مع أسرهم ، وتقدم فيها الحلوى لهؤلاء الأطفال أبناء السابعة ، ويتخللها حفل ثقافي يقرأ فيه هؤلاء الأطفال الفاتحة وعدة سور قصيرة ، وتجرى فيه مسابقة عن أوقات الصلاة وعدد ركعاتها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شجع الوالدان الطفل في هذه المرحلة على حفظ القرآن الكريم ، وتنمو الحافظة عند الطفل بعد السابع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وينمو التذكر مع الفهم بدلاً من التذكر الآلي ، وتزداد قدرة الطفل على الحفظ ، ويزداد مدى الانتباه ومدته وحدته ، وينمو التفكير من التفكير الحسي إلى التفكير المجرد </w:t>
      </w:r>
      <w:r>
        <w:rPr>
          <w:sz w:val="40"/>
          <w:szCs w:val="40"/>
          <w:rtl w:val="true"/>
        </w:rPr>
        <w:t xml:space="preserve">... )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يرى الباحث أن الطفل العادي يتمكن من حفظ نصف صفحة في اليوم بعد التاسعة من عمره ، بينما يحفظ الطفل ذو الذكاء الجيد صفحة واحدة كل يوم ، أما الذكي والمتفوق فيمكن أن يحفظ صفحتين في اليوم الواحد بعد العاشرة من العمر ، وعلى ذلك يتمكن الطفل العادي من حفظ القرآن الكريم ومراجعته عدة مرات قبل البلوغ ، هذا فيما لو واظب على جماعة تحفيظ القرآن الكريم في المسجد لمدة ساعة واحدة يومياً منذ السابعة من عمره وحتى البلوغ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دور الأب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تابعة ، والمكافأة ، والمساعدة ، وتكون المتابعة بزيارة جماعة التحفيظ مرة في الأسبوع ، ويكافئ أطفاله كلما حفظوا جزءاً من المصحف بمكافأة تتناسب مع عمرهم ، ويساعدهم بأن يسمع لهم المراجعة كلما سنحت له الفرصة ، ويكسب عدة أجور في آن واحد ، أهمها تلاوته للقرآن الكريم مع ولد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مما يرضي الله عز وجل </w:t>
      </w:r>
      <w:r>
        <w:rPr>
          <w:sz w:val="40"/>
          <w:szCs w:val="40"/>
          <w:rtl w:val="true"/>
        </w:rPr>
        <w:t>.</w:t>
        <w:br/>
      </w:r>
      <w:r>
        <w:rPr>
          <w:sz w:val="40"/>
          <w:sz w:val="40"/>
          <w:szCs w:val="40"/>
          <w:rtl w:val="true"/>
        </w:rPr>
        <w:t xml:space="preserve">وباعتياد الطفل على الصلاة ، والصوم ، وتلاوة القرآن وحفظه ، تنمو روحه حسب فطرتها ، لأنها تكون على صلة مستمرة بالله عز وج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شباع الحاجات 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روى الترمذي عن جابر بن سمرة رضي الله عنه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ل رسول الله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لأن يؤدب الرجل ولده ، خير من أن يتصدق بصاع </w:t>
      </w:r>
      <w:r>
        <w:rPr>
          <w:sz w:val="40"/>
          <w:szCs w:val="40"/>
          <w:rtl w:val="true"/>
        </w:rPr>
        <w:t xml:space="preserve">)) . </w:t>
      </w:r>
      <w:r>
        <w:rPr>
          <w:sz w:val="40"/>
          <w:sz w:val="40"/>
          <w:szCs w:val="40"/>
          <w:rtl w:val="true"/>
        </w:rPr>
        <w:t xml:space="preserve">روى ابن ماجة عن ابن عباس رضي الله عنهما عن النبي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أكرموا أولادكم وأحسنوا أدبهم </w:t>
      </w:r>
      <w:r>
        <w:rPr>
          <w:sz w:val="40"/>
          <w:szCs w:val="40"/>
          <w:rtl w:val="true"/>
        </w:rPr>
        <w:t xml:space="preserve">)) . </w:t>
      </w:r>
      <w:r>
        <w:rPr>
          <w:sz w:val="40"/>
          <w:sz w:val="40"/>
          <w:szCs w:val="40"/>
          <w:rtl w:val="true"/>
        </w:rPr>
        <w:t xml:space="preserve">وفي الطفولة المتأخرة تنمو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قيم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لدى الأطفال ، على ضوء البيئة التي يعيش فيها الطفل ، وخاصة البيت والمسجد والمدرسة ، فالأمانة والصدق والكرم والشجاعة والتضحي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، يؤسس بنيانها في هذه المرحلة ، وأفضل الطرق لمساعدة هذه القيم المفطورة عند الطفل ؛ كي تنمو نمواً سليماً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قدوة الحسنة من الوالدين أولاً ، ثم الأقران في المسجد ، والمعلمين والتلاميذ في المدرسة ، فليتذكر الوالدان والمعلمون أنهم مسؤولون أمام الله عز وجل عن هؤلاء الأطفال ، الذين فطرهم الله عز وجل على الإسلام ، ثم ينحرف بعضهم عن فطرته بسبب والديه ومعلميه وأقرانه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ما من مولود إلا يولد على الفطرة ، فأبواه يهودانه أو ينصرانه أو يمجسانه </w:t>
      </w:r>
      <w:r>
        <w:rPr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صاحبة الأبوين للطفل المميز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فالأب يصحب الأولاد معه في زياراته ، ونزهاته ، ويدخلهم غرفة الضيوف معه ، والأم تصحب البنات في زياراتها ونزهاتها وتدخلهم معها غرفة الضيوف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ع النساء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الهدف من هذه المصاحبة إشباع الرغبة عند الطفل في أنه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لم يبق طفلاً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صار كبيراً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في هذه المصاحبة تنمية للضمير والمسؤولية عند الطف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ج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تقييم أفعال الطفل والحكم عليها بالخير أو الشر ، ومن ثم استحسانها أو استهجانها ، والغرض من ذلك مساعدة الضمير على النمو ، فإذا ضرب الولد أخاه الصغير ، لابد أن تقول له أمه أو أبوه لقد أخطأت ، وهذا الفعل شائن ، مع إظهار الامتعاض أو الاستهجان ، ويطلب منه أن لا يكرر ذلك ، وفي حالة التكرار يعاقب الطفل حسب مبدأ العقوبة التربوية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ما إذا ساعد الطفل أخاه الصغير ، فإن أبويه يمدحان فعله هذا ، ويبديان سرورهما واستحسانهما لهذا الفعل ، وربما يكافئان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ن المعروف أن الضمير هو المحكمة الداخلية في الإنسان ، التي تقيم أفعال الإنسان وتحكم عليها ، ثم تكافئ الفاعل أو تعاقب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شاعة الفضائل في جو الأسرة كالصدق والأمانة والوفاء بالوعد ، والرفق والحل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تم ذلك بالقدوة الحسنة ، والقصص النبوي ، وحياة الصحابة ، ويوجه الوالدان أطفالهما إلى القراءة بعد توفير الكتب المناسبة ل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شباع الحاجات الإجتماع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سنتحدث هنا عن انفصال الجنسين ، وتحمل المسؤولية ، ثم نرجئ الحديث عن جماعة الأقران إلى فصل مستقل قاد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نفصال الجنسي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عن أبي هريرة رضي الله عنه أن رسول الله صلى الله عليه وسلم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مروا أولادكم بالصلاة وهم أبناء سبع ، واضربوهم عليها وهم أبناء عشر ، وفرقوا بينهم في المضاجع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المضاجع جمع ، مضجع وهو الفراش ، وفي القديم كانت الأسرة تضع عدة أطفال من الجنسين في فراش واحد ، ومازال هذا في بعض الأسر الفقيرة ، ويفرق الآباء بين أطفالهم في المضاجع بعد السابعة ، فينام كل واحد في فراش وحده ، وبعد العاشرة يفضل أن ينام الذكور في غرفة ، وتنام الإناث في غرفة أخرى ، وعندما يتعذر وجود الغرفتين تقسم الغرفة أثناء النوم ، بوسائد وستائر ، أو آرائك بحيث لا يرى الذكور الإناث أثناء النوم ، وفي معظم الأسر المسلمة اليوم تستطيع الأسرة أن توفر غرفة للذكور وأخرى للإناث ، وهذا أفضل لأنه استجابة لأمر رسول الله صلى الله عليه وسلم ، وهذا الأمر المتوافق مع الفطرة ، لأن حديث رسول الله صلى الله عليه وسلم وحي من الله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 xml:space="preserve">إن هو إلا وحي يوحى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 xml:space="preserve">، وسنرى في تحمل المسؤولية أن الأسرة تكلف الصبي بأعمال ، تختلف عن الأعمال التي تكلف بها البن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حمل المسؤو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ولد يريد أن يحس أنه رجل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البنت تريد أن تحس أنها أنثى ناضج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، وعندما يلمس الأب أو الأم أن الولد بدأ يحس بأنه أكبر من طفل ، فعليهما أن يسارعا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بفرح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إلى إعلان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إن إبننا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فلاناً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لم يعد الآن طفلاً ، إنه أصبح رجلاً ، كم يثلج صدر الصبي هذا الإعلان ن ويغذي إحساسه بذاته ويطمئنه على ذاته ، ثم يشركه في شؤون الأسرة ، يرسله نائباً عنه يقابل أحد معارفه ، أو يقضي عملاً في السوق ، أو مكتب البريد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كما أن الأم تستطيع أن تعهد إليه ببعض المسؤوليات كأن يرافقها أو يرافق أخته إلى المدرسة ، أو يشتري شيئاً لأخيه الصغير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كما تعلن الأم أن ابنتها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فلان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لم تعد اليوم طفلة ، إنها صارت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ست بيت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bscript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ثم تشركها في تدبير المنزل ، كإعداد المائدة مثلاً ، أو إعداد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سلاط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أو الجلوس مع الضيفات </w:t>
      </w:r>
      <w:r>
        <w:rPr>
          <w:sz w:val="40"/>
          <w:szCs w:val="40"/>
          <w:rtl w:val="true"/>
        </w:rPr>
        <w:t xml:space="preserve">... 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هكذا يتدرب الطفل على الحياة ، ويشبع حاجته النفسية إلى تحمل المسؤول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جد والطفولة الهادئ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سجد هو المؤسسة التربوية الثانية في المجتمع المسلم ، من حيث تسلمه الناشئة من الذكور خاصة بعد البيت ، وقبل المدرسة ، ولأن المسجد مؤسسة تربوية إسلامية لا يمكن إبعاده عن التربية الإسلامية ، كما أبعدت المدرسة عنها ، عندما فصلت المدرسة عن الإسلام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عندما نقول المسجد مؤسسة تربوية ، فإننا نقصد إمام المسجد وخطيب الجمعة ، والمدرسين في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إشباع الحاجات الروح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غرض الأول من إقامة المسجد هو إقامة الصلوات الخمس جماعة ، والصلاة أعظم وسائل التربوية الروحية ، لأنها صلة بين العبد ورب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جماعة تحفيظ القرآن في المسجد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في بعض دول العالم الإسلام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منها دول الخليج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تؤسس فيها جماعات خيرية ، يتعهدها ويرعاها أهل الفضل والخير ، وتقوم هذه الجماعات بتوفير مدرس للقرآن الكريم في المسجد ، يشرف على تعليم الصبيان وتحفيظهم كلام الله عز وجل ، بعد العصر وحتى العشاء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في بعض الدو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كالجزائر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توظف الحكومة معلماً للقرآن الكريم ، يشرف على تحفيظ الصغار والكبار كلام الله عزوجل في 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كذا نجد كثيراً من المساجد ، يعمرها الأطفال والشباب بعد العصر كل يوم ، يرتلون كلام الله عزوجل ويحفظونه ، وهذ وسيلة عظيمة للتربية الروحية ، لأن تلاوة القرآن الكريم صلة بالله عزوج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أطفال في هذه المرحل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طفولة المتأخرة أو الهادئ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تنمو عقولهم ، وينمو لديهم الحفظ والفهم كذلك ، وحفظ القرآن الكريم في المسجد يشبع عدة حاجات للأطفال ، روحية وعقلية واجتماعية ونفس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وعظ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شكل جانباً أساسياً من خطبة الجمعة ، والوعظ تذكير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 xml:space="preserve">وذكر فإن الذكرى تنفع المؤمنين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 xml:space="preserve">، والله سبحانه وتعالى يذكر صحابة رسول الله صلى الله عليه وسلم ، يعظهم ويذكرهم ويخوفهم من النار ، قال عزوجل مخاطباً الصحابة والمؤمنين كافة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يا أيها الذين آمنوا قوا أنفسكم وأهليكم ناراً وقودها الناس والحجارة </w:t>
      </w:r>
      <w:r>
        <w:rPr>
          <w:sz w:val="40"/>
          <w:szCs w:val="40"/>
          <w:rtl w:val="true"/>
        </w:rPr>
        <w:t xml:space="preserve">... }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تحري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) . </w:t>
      </w:r>
      <w:r>
        <w:rPr>
          <w:sz w:val="40"/>
          <w:sz w:val="40"/>
          <w:szCs w:val="40"/>
          <w:rtl w:val="true"/>
        </w:rPr>
        <w:t xml:space="preserve">فالوعظ ضروري للمؤمن ، يذكره وينفعه ، والإنسان ينسى ، تشده روحه إلى السماء ، ويجذبه الطين إلى الأرض ، وكلما تذكر سما وارتفع ، وكلما نسي هبط وانخفض هكذا شاء الله أن يفطر الإنسان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 xml:space="preserve">ونفس وما سواها ، فألهمها فجورها وتقواها ، قد أفلح من زكاها ، وقد خاب من دساها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 xml:space="preserve">الشمس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) . </w:t>
      </w:r>
      <w:r>
        <w:rPr>
          <w:sz w:val="40"/>
          <w:sz w:val="40"/>
          <w:szCs w:val="40"/>
          <w:rtl w:val="true"/>
        </w:rPr>
        <w:t xml:space="preserve">وإذا كان الواعظ مخلصاً لله ، غيوراً على عباده ، مفعماً قلبه بحب الله ، فإن وعظه يخرج من قلبه ليقع في قلوب المستمعين ، وعندما يستفيد المسلم من خطبة الجمعة ، فتوقظ إيمانه وتشحذ همته ، فإنه يعيش معظم الأسبوع أو كله في يقظة روحية ، وإيمان يقظ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إشباع الحاجات الخلق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ذا دخل المسلم المسجد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بيت الله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فإنه يشعر بالأمن والهدوء ، والسمو نحو الكمال ، وفي المسجد يتعامل المسلم مع مسلمين  دخلوا المسجد طاعة لله عزوجل ، ورغبة في ثواب الآخرة ، وعندما يتفاعل المسلم مع رواد المسجد فإنه يكسب من وجهين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بتعاده عن جماعات السوء في غير 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ختلاطه بأفراد طيبين في المسجد ، يقتبس من أخلاقهم وسلوك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أهم وسيلة لتنمية الضمير لدى هؤلاء الأطفال خطبة الجمعة عندما يركزها الخطيب حول الفضائل الإسلامية كالصبر ، والحلم ن والصدق ، والأمان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إشباع الحاجات الاجتماع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جماعة الأقران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أهم خدمة يقدمها المسجد لهؤلاء الأطفال في إشباع حاجاتهم الاجتماعية ، لأن الطفل في هذه المرحلة يبحث عن الرفاق ، عن أقرانه ، ليكوّن معهم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شل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لها قيم متعارف عليها بين أعضائها ، وهذه الشلة خطوة ضرورية نحو الرش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هيئ المسجد ، وجماعة القرآن فيه ، البيئة الصالحة لهؤلاء الأطفال لينتقي كل منهم أفراد شلته من أقرانه ، وكلهم من رواد المسجد ، وهذه خدمة عظيمة ، لأن الطفل لابد أن يكون مجموعة الرفاق في هذه المرحلة ، ينتقيهم من رفاق الشارع أو المدرسة أو المسجد ، ومن البدهي أن المسجد أفضل بيئة ينتقى منها هؤلاء الأقران ، وسيعود الباحث إلى جماعة الرفاق في فصل مستقل قاد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نفصال الجنسي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في المسجد يشعر الأطفال بأنهم رجال ، فالبنات لا يدخلنّ المسجد إلا نادراً ، أما الرجا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أمثاله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إنهم يدخلون المسجد خمس مرات كل يوم ، وهذا التميز بين الجنسين من خصائص هذه المرحل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حمل المسؤو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عندما يكون مدرس القرآن الكريم في المسجد ، ذا خبرة تربوية ، ولأنه لا يتمكن من الاستماع لكل طالب في جماعته ، فسيلجأ إلى طريق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عرفاء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وهذه الطريقة قديمة عرفتها الكتاتيب ، وتنادي بها الاتجاهات المعاصرة في التربية لأنها من طرق التدريس الفردي وخلاصتها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كلف المدرس بعض طلابه النجباء بالإشراف على الطلاب المستجدين ، والاستماع لهم ، وفي هذه الطريقة عدة فوائد منها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راعاة الفروق الفردية للمتعلمين ، فعندما يكلف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عريف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بالإشراف على خمسة من المستجدين مثلاً ، فإنه يتمكن من متابعتهم بشكل فردي ، ويخصص وقتاً خاصاً لكل طالب منه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لذلك نجد في الكتاتيب كل طالب درس جزءاً من المنهج خاصاً به ، فذاك أتم حفظ الأجزاء الخمسة الأخيرة ، بينما زميله لم يحفظ سوى ثلاثة ، أما الثالث فقد حفظ نصف المصحف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هكذ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ستفيد الطالب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عريف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لأنه يراجع الأجزاء التي سبق له حفظ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المدرس الحصيف يكثر من العرفاء ، وربما جعلهم على درجتين فيشرف المدرس على خمسة عرفاء مثلاً ، بينما يشرف كل عريف منهم على ثلاثة عرفاء أدنى منهم ، كما يشرف هؤلاء العرفاء على الطلاب المستجدين ، وبذلك يزيد عدد العرفاء ، ويشبع المدرس حاجة هامة عند هؤلاء الأطفال وهي تحمل المسؤولي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لاحظ أن المدرس الكفء في هذه الحالة يستطيع الإشراف عل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طالب ، حسب ما يجد من العرفاء الممتازين بين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تبين مما سبق أن للمسجد في المجتمع المسلم أثراً هاماً في تربية الشباب المسلم ، نلخصه في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شبع المسجد رغبة الفتيان في البحث عن جو جديد غير جو البيت ، كخطوة نحو التحرر من الطفولة إلى الرشد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فالأطفال المواظبون على المسجد ، يشعرون بالغبطة لأنهم صاروا كباراً ، يخرجون من البيت يومياً مثل الكبار ، ولهم زملاء يرونهم في الصلاة ، وفي جماعة تحفيظ القرآ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حفظ المسجد الفتيان من اللعب في الشوارع والساحات العامة ، ويحصنهم من مصاحبة أولاد الشوارع ، وجماعات اللعب المسيطر على الأطفال والشب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شبع المسجد للفتيان عدة حاجات أساسية منها الحاجات الروحية ، والخلقية ، والاجتماع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علمهم تلاوة القرآن الكريم وحفظه ، وتعلم القراءة ضروري للطالب ، ليتمكن من مواصلة الدراسة المتوسطة والثانو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فصل الرابع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ماعة الأقرا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مهيد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قرين في اللغ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قارن والمصاحب ، والقري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زوج لأنه يصاحب زوجته ولا يفارقها ، والقري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بعير المقرون بآخر ، والقرين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زوج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الأقرا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جموعة من الفتيان ، قبل البلوغ وبعده ، أو من الفتيات ، يكونون جماعة للذكور ، أو جماعة للإناث ، والأصح مجموعة يتراوح عددها بي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على الأكثر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جماعة الأقران أهم حدث في حياة الإنسان بعد الطفولة المبكرة فما هي ؟ وما أثرها في حياة الإنسان ؟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يقول الأب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الالم يعصره 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 w:val="40"/>
          <w:szCs w:val="40"/>
          <w:rtl w:val="true"/>
        </w:rPr>
        <w:t xml:space="preserve">كان ولدي طفلاً مؤدباً ، لا يخالف والديه ، ولا يخرج من البيت ، حتى إذا تعرف على ابن فلان وابن فلان ، وكون معهم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بشكة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لا يفارقهم ولا يفارقونه ، تغير سلوكه وطبعه ، وأصبح لا يطيق المكث في البيت ، ولا يسمع كلاماً لأحد من أسرته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ذه الأسطوانة السابقة الذكر ، سمعها الباحث عشرات المرات ، من خلال عمله كمرشد طلابي في المدارس المتوسطة والثانوية ، فهذه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بشك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رفاق غيرت سلوك الفتى وطبعه ، كما يقول والده ، وسنرى أن للتغير أسباباً كثيرة أخر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سبابها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جماعة الرفاق مرحلة ضرورية من النمو يمر بها الإنسان ، قبل البلوغ ، وتستمر هذه النزعة القوية عند الشباب حتى يتزوج الشاب ، أو تتزوج الفتاة ،ويترك الشاب المتزوج جماعة الأقران ، بعد أن غرست فيه صفات قد لا تفارقه مدى العمر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يبدأ الطفل الاهتمام بأقرانه قبل البلوغ ، وفي هذه المرحلة فرصة لإعادة التشكيل ، لمن فاتته العناية في مرحلة الطفولة ، بمعنى أن هذه المرحلة محطة جديدة في العمر ، يمكن التزود من هذه المحطة ، واستدراك بعض ما فات من المحطات السابقة ، وتكو إعادة التشكيل بأن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ينتقي المربي لطفله أصلح النماذج ، سواء للمصاحبة العامة في المجموعة ، أو للصداقة الخاصة ، ويكون ذلك بالتلطف لا بالفرض ، كأن يدعو الأب أصدقاء ابنه إلى البيت ويكرمهم ، وتستطيع الأم أن تدعو صديقات ابنتها كذلك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وهكذا يتدخل المربي الحاذق بشكل غير مباشر فيهيئ أقراناً صالحين لولده ، وبذلك يعيد التشكيل ، ويجعله حسناً ، أو يحافظ على تشكيل الطفولة إن كان حسن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ثلة قنطرة العبو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عاش الطفل داخل الأسرة ، وبعد سنوات قليلة سيعيش ضمن المجتمع ، وجماع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أقران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هي مرحلة انتقالية بين الأسرة والمجتمع الكبير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فهي بمثاب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دروس خصوصي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تعلم فيها المراهق معايير سلوكية خاصة ، ويتعلم منها الحياة العملية ، وتعطيه فرصة التعامل مع أفراد متساوين معه ، وتساعده على الاستقلال الشخصي عن الوالدين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لطفل متعلق بوالديه بدرجة أكبر من تعلق الفتى بأقرانه والرجل متعلق بالمجتمع بدرجة أقل من تعلق لفتى بأقرانه فجماعة الأقران مرحلة انتقالية ، وقد تكون حتمية في حياة الإنسان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جماعة الأقران عبارة عن مجتمع صغير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مجتمع خصوصي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يتناسب مع الفتى ويلاحظ ذلك من خلال 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قارب في العم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شابه في الميول والهواي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عامل البيئي الموحد ، كأن تكون جماعة الأقران طلاب في مدرسة واحدة ، أو مسجد واحد ، أو حي واح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كذا ينتقل تعامل الطفل من جو الأسرة ، إلى جو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أقران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وهو أوسع من جو الأسرة ، لكنه أضيق بكثير من المجتمع الكبير ، وبعد التدرب لمدة محدودة ، ينتقل الفرد إلى المجتمع الكبي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لعب العامل الجغرافي الدور الأول في انتقاء أفراد الجماعة ، فالطفل يبحث عن أفراد ثلته بين أقرانه الذين أتيح له التعرف عليهم في المسجد أو المدرسة أو الشارع ، ومن هنا تعتبر الأسرة مسؤولة عن جماعة الأقران لابنها كما سنر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لولد السيء يتحسن كثيراً جداً إذا أنعم الله عليه بأقران أفضل منه ، والولد الحسن يلحقه ضرر كبير إذا التحق بأقران أسوا من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تجتذب الصحبة السيئة المراهق ، لوجوده في جو منزلي غير عطوف ، وغير آمن ، أو لإخفاق المراهق في التوحد مع أبيه ، وتوحد البنت مع أمها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ذا أيضاً يبين أثر الأسرة في تربية الفرد ، وأهمية البيت في التربية ، ومن الأمثال الشعبي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إذا كبر ابنك خاويه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 xml:space="preserve">أي اجعله أخاً لك ، وتعامل معه كأخ أو كصديق ، وهذا هو التوحد مع الأب ، عندئذ يتقبل الفتى والده ، وتتقبل الفتاة أمها ، وكأنهم في جماعة أقران لهم ، ويتقبلون منهم توجيهاتهم ، عندما تصدر بلهجة الأخ أو الصديق ، لا بلهجة الأب الآم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في الدعوة الإسلامية يطلب الداعية المسلم الحصيف من ابنه ، أو طلابه دعوة أقرانهم إلى الخير ، لأن الدعوة من القرين أكثر قبولاً من دعوة الكبار ، وعندما يطلب الفتى من قرينه الذهاب إلى المسجد يلبي طلبه بنفس راضية أكثر مما لو طلب منه والده ذلك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تعليل ذلك أن هذا الطلب جاء من صديق على شكل اقتراح ، ولم يأت بشكل أوام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لان الفتى يحاول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إلى حد ما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تحرر من أوامر الكبار كدليل على دخوله عالم الكبار ، وأنه لم يعد طفلاً يؤمر فينفذ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من هنا تتضح قيمة الشاب المسلم وأثره في توعية الشباب أمثاله ، ولذلك يكون ممن يظلهم الله في ظله يوم لا ظل إلا ظله ، فعن أبي هريرة رضي الله عنه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ل رسول الله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سبعة يظلهم الله في ظله ، يوم لا ظل إلا ظله ، إمام عادل ، وشاب نشأ في عبادة الله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حديث </w:t>
      </w:r>
      <w:r>
        <w:rPr>
          <w:sz w:val="40"/>
          <w:szCs w:val="40"/>
          <w:rtl w:val="true"/>
        </w:rPr>
        <w:t xml:space="preserve">))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فالشاب الذي ينشأ في عبادة الله يجر معه شباباً كثيرين ، يجرهم إلى عبادة الله عزوجل لأنهم من أقرانه ، وممن يسمعون من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ثر الأقران في الفرد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تؤثر جماعة الأقران على الشاب سلباً أو إيجاباً ، فالطفل الحسن الذي التحق بمجموعة فاسدة ، يكتسب منهم القيم الفاسدة والسلوك السيء ، والطفل السيء الذي التحق بمجموعة صالحة ، يكتسب منها القيم الفاضلة والسلوك الحسن ، فقد أخرج الترمذي رحمه الله أن رسول الله صلى الله عليه وسلم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المرء على دين خليله ، فلينظر أحدكم من يخالل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أخرج الشيخان عن أبي موسى الأشعري رضي الله عنه أن رسول الله صلى الله عليه وسلم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المرء مع من أحب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قلما نجد مراهقاً كان له خلة ومحبة وملازمة لرفقة ما ، إلا ويكون على نهجها وطريقتها ، متحداً معها في أفكاره ومسالكه وأخلاقه ، إن خيراً فخير وإن شراً فشر ، ثم بعد أن يجتاز سن المراهق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خطر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يبقى في الغالب على ما كان عليه من توجهات وصفات ، وربما بقيت رفقته كما هي لم تتغير في أشخاصها وسماتها ، وهذا ما يحدث في الغالب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تتميز المراهقة المبكرة بأنها مرحلة المسايرة والمجاراة والموافقة والانسجام مع المحيط الاجتماعي ، وقبول العادات الاجتماعية الشائعة بغية تحقيق التوافق الاجتماعي ، ويبدأ التطابق مع النماذج السلوكية التي قدمها الوالدان والمدرسون ورفاق السن ، ثم نموذج المواطن كما تحدده الثقافة العام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تجتذب الصحبة السيئة إليها المراهقين لوجود المراهق في جو غير عطوف وغي آمن ، أو لإخفاق المراهق في التوحد القوي مع أبيه أو البنت مع أمها ، فيبدأ البحث عن نماذج بديلة في الصحب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خليل أو القرين يؤثر على عقيدة الإنسان وقناعاته الفكرية ، وهذا أهم الآثار ، يقول تعالى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ويوم يعض الظالم على يديه يقول يا ليتني اتخذت مع الرسول سبيلاً ، يا ويلتى ليتني لم اتخذ فلاناً خليلاً ، لقد أضلني عن الذكر بعد إذ جاءني ، وكان الشيطان للإنسان خذولاً </w:t>
      </w:r>
      <w:r>
        <w:rPr>
          <w:sz w:val="40"/>
          <w:szCs w:val="40"/>
          <w:rtl w:val="true"/>
        </w:rPr>
        <w:t>}</w:t>
      </w:r>
      <w:r>
        <w:rPr>
          <w:b/>
          <w:bCs/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الفرقا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</w:rPr>
        <w:t>30</w:t>
      </w:r>
      <w:r>
        <w:rPr>
          <w:b/>
          <w:bCs/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عن أبي موسى رضي الله عنه عن النبي صلى الله عليه وسلم أنه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إنما مثل الجليس الصالح والجليس السوء كحامل المسك ونافخ الكي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فحامل المسك إما أن يحذيك وإما أن تبتاع منه ، وإما أن تجد منه ريحاً طيبة ، ونافخ الكير إما أن يحرق ثيابك ، وإما أن تجد منه ريحاً خبيثة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تفق عليه</w:t>
      </w:r>
      <w:r>
        <w:rPr>
          <w:b/>
          <w:bCs/>
          <w:sz w:val="40"/>
          <w:szCs w:val="40"/>
          <w:rtl w:val="true"/>
        </w:rPr>
        <w:t>]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الجليس صيغة مبالغة من كثرة المجالسة والملازمة ، ولا شك أن للجليس أثراً تراكمياً متدرجاً على شخصية المرء وأخلاقه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تدخل هذه الآثار التراكمية إلى نفس القرين دون أن يشعر ، ولا ينتبه إلا بعد فوات الأوان ، فلو كان احد القرناء يدخن والآخر لا يدخن ، ويظن في نفسه أنه لن يتأثر بقرينه ولن يعتاد على التدخين ، لكن تعوده على رائحة التدخين من قرينه ، ثم الرغبة اللاشعورية في التوحد مع قرينه ، تدفعه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دون أن يشعر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إلى المسايرة ، فيدخن مرة لإرضاء قرينه ، ومرة ثانية وثالثة حتى يتعود التدخين ، وعندما لا يكون الأب مدخناً ، فإن الولد المدخن يعتاد ذلك من أقرانه بالتأكيد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لذلك قال الشاع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 المرء لا تسل وسل عن قرينه    فكل قرين بالمقارن يقتدي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قال آخ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ذو الغر إذا احت</w:t>
      </w:r>
      <w:r>
        <w:rPr>
          <w:sz w:val="40"/>
          <w:szCs w:val="40"/>
          <w:rtl w:val="true"/>
        </w:rPr>
        <w:t>.........</w:t>
      </w:r>
      <w:r>
        <w:rPr>
          <w:sz w:val="40"/>
          <w:sz w:val="40"/>
          <w:szCs w:val="40"/>
          <w:rtl w:val="true"/>
        </w:rPr>
        <w:t xml:space="preserve">ك ذا الصحة أعداه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يت وجماعة الأقران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البيت المسلم هو المسؤول الأول عن الفرد المسلم ، يرعاه في طفولته ، ويشرف عليه في شبابه ، ومن واجبات البيت المسلم توفير الصحبة الصالحة لأولاده ، وبناته ، لأن الرفقة مرحلة ضرورية لابد منها ، فإما أن يلتحق الشاب برفقة حسنة ، أو رفقة سيئة ، لذا وجب على الآباء والمربين توفير الرفقة الصالحة لأولادهم وبناتهم ،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فعن أنس رضي الله عنه أن رسول الله صلى الله عليه وسلم أتاه جبريل وهو يلعب مع الصبيان ، فأخذه فصرعه فشق عن قلبه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حديث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وكان صلى الله عليه وسلم إذا شاهد مجموعة من الأطفال يلعبون فلا يفرقهم ، ولا يفسد عليهم لعبهم ، بل إنه يشجعهم على هذه الروح الجماعية ومتابعة اللعب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فلا بد إذن للطفل من صحبة ، فإذا أحسن الوالدان اختيار الصديق الصالح لطفلهما فسيأتي الخير إن شاء الله ، وإن الوالدين مطالبان بتأمين الصديق الصالح لطفلهما يحادثه ويسامره ويلعب معه ، كما أنهما مطالبان بتأمين الطعام الحلال للطفل لينشأ جسمه في الحلال ، وينبت لحمه بعيداً عن السحت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ن الأمور التي ينبغي على المربي أن يلحظها ، ويهتم بها ، ويسعى جهده في تحقيقه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ربط الولد بأربعة أصناف من الأصحاب وهم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صحبة البيت ، والحي ، والمسجد ، والمدرسة أو العمل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قصد بصحبة البيت صحبة الأخوة والقرابة ، وهم أول من يكتسب منهم ، ويأخذ عنهم ويرتبط بهم ، وصحبة الحي من أولاد الجيران في المسكن ، وصحبة المسجد من الأولاد الذين اعتادوا صلاة الجماعة والجمعة وحضور الدروس في مسجد الحي ، وصحبة الحي وصحبة المسجد متلازمتان لاتنفك إحداهما عن الأخرى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د يهتم الأبوان بأطفالهما الصغار ، ثم يختلط هؤلاء الأطفال بأقرانهم في الحي والمدرسة فيضيعون ويضيع جهد البيت الذي بُذل لهم ، لأن مرحلة الشباب منعطف هام في عمر الفرد ، قد تدعم الجهود المبذولة في الطفولة ، وقد تبعثرها وتنسف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لكي نصل إلى الرجل المسلم ، والمرأة المسلمة ، السويين على فطرتهما ، يجب ان نوفر لكل منهما طفولة سوية ، وصحبة صالحة ، حتى يصل الفرد المسلم إلى مرحلة الرشد بسلا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إذا كان البيت المسلم يقدم كل ما يحتاجه الطفل قبل المدرسة ، فإن البيت يعجز وحده عن توفير البيئة المسلمة ، ولابد من جهود كبيرة يبذلها البيت المسلم ، وتخطيط إسلامي تربوي هادف من أجل ذلك ، وهذا عرض موجز لما ينبغي على البيت المسلم من أجل توفير صحبة صالحة لأولاده وبنات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ابد للأب المسلم والأم المسلمة من معرفة مبادئ علم نفس النمو ، ليتضح لهم أهمية الرفقة الصالحة ، وصفاتها ، وأول ما ينبغي على الأب والأم فعله مصاحبة الأب للولد الشاب ، ومصاحبة الأم لابنتها الشابة ، والمثل الشعبي يقو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إذا كبر ولدك خاويه </w:t>
      </w:r>
      <w:r>
        <w:rPr>
          <w:sz w:val="40"/>
          <w:szCs w:val="40"/>
          <w:rtl w:val="true"/>
        </w:rPr>
        <w:t xml:space="preserve">))  . </w:t>
      </w:r>
      <w:r>
        <w:rPr>
          <w:sz w:val="40"/>
          <w:sz w:val="40"/>
          <w:szCs w:val="40"/>
          <w:rtl w:val="true"/>
        </w:rPr>
        <w:t xml:space="preserve">فإذا وصل الطفل إلى الثالثة عشر عاماً ، ينبغي على الوالد أن يغير معاملته ، لأن ولده لم يعد طفلاً ، ولا يعامله كطف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الخوف الزائد عليه ، وعدم السماح له بالخروج من البيت ، والتدخل في شؤونه الخاص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، عندئذ يهرب الطفل من والده وينظر إليه على أنه سلطة عليا تهدده دوماً وتلاحقه بالمراقبة ، ويبحث الطفل عندئذ بسرعة عن أقران خارج الأسرة ، وسوف تتلقفه أول جماعة أقران يصادف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ينبغي على الأم أن تصاحب ابنتها ، وتغير معاملتها معها لأنها لم تعد طفلة ، وعندئذ قد تصاحب البنت أمها ، وتتشرب منها سلوكها كصديقة ، بعد أن تشربته منها كأ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سبيل المربي إلى صيانة فتاه وفتاته عن أقذار الجاهلية الدنسة لن يكون سهلاً ، ووسيلته هي تعميق الإحساس بالله ، ووسيلته كذلك أن يكون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صديقاً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لمن يربيه ، وأن يجعل الصلة التي تربطه بالبيت أقوى وأثقل من الصلة التي تربطه بالمجتمع ، وأن تكون صلة المودة بين الولد وأبيه ، وبين الفتاة وأمها كافي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للمكاشف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التي يمكن عن طريقها تصفية الضغط الزائد عن الحد </w:t>
      </w:r>
      <w:r>
        <w:rPr>
          <w:sz w:val="40"/>
          <w:szCs w:val="40"/>
          <w:rtl w:val="true"/>
        </w:rPr>
        <w:t xml:space="preserve">.. 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خطيط المسبق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تضمن هذا التخطيط عدة جوانب منها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هتمام بمرحلة الطفولة المبكرة ، والطفولة الهادئة ، فالطفولة السوية تؤدي إلى مراهقة سو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حذير الأولاد من الرفقة السيئة ، ومن وسائل ذلك تحفيظ الأولاد الآيات والأحاديث التي تحذر من قرين السوء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إقامة في بيئة صالحة ، وقد يترك الأب المسلم دولة وعملاً ثم يهاجر إلى بلد صالح ، كما فعل بعض الإخوة المسلمين الذين عاشوا في أوربا وأمريكا حتى إذا اقترب أولادهم من المراهقة تركوا أوربا ، وتركوا عملهم فيها ، ومنهم من كان مديراً لمستشفى كبير ، ويشغل منصباً هاماً ، تركوا ذلك كله ، لأن بقاءهم هناك سيضيع أولادهم وبناتهم ، وستضيع الجهود التي بذلوها لهم في الطفول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نبغي على البيت المسلم أن يضع هذا الهدف في أول الأسباب التي يحدد مكان إقامته على ضوئها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قبل الراتب والتجارة والوظيفة ، فمسؤولية الوالدين عن تربية الأولاد مسؤولية دنيوية وأخروية ، ولا يعادلها الراتب أو التجارة أو أية مكاسب دنيو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من نعم الله عزوجل على الباحث أن أكرمه بالإقامة مع أسرته في المدينة المنورة ، وكان ولده الأكبر آنذاك في الحادية عشر من عمره ن وهكذا ترعرع معظم اولاد الباحث وبناته في أفضل بيئة في العالم المعاصر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حتى اليو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يدعو الله أن يحفظ أطفاله الصغار ويهيئ لهم ما هيأ لأشقائهم ، إنه كريم رحي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بعض الأسر المسلمة تهاجر من بلد إلى آخر ، وقد تتحمل بعض الجهد والمشقة في ذلك ، من أجل تأمين البيئة الصالحة لأولادها وبنات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ندما يهاجر البيت المسلم من بلد إلى آخر ، بحثاً عن البيئة الصالحة ، مما لا شك فيه أن ينتقي أفضل الأحياء ، وأقرب المساكن إلى المسجد ، وأن ينتقي الجوار قبل الدار ، ويرضى بالشقة المتواضعة مع الجيران الصالحين ، ويرفض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فيلا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واسعة في الحي المتفرنج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لمسجد أهميته في التربية ، وبعض المساجد تفيض بالحركة والنشاط ومثل هذا المسجد تكثر حوله الأسر المسلمة ، وجماعة تحفيظ القرآن من أساسيات المسجد ، وكلما كان معلم القرآن ناجحاً في مهمته ، زادت أهمية المسجد ، وزاد الراغبون في السكن حول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نبغي على الأب المسلم أن يبحث عن المدرسة المسلمة إن وجدت ، أو على الأقل يبحث عن المدرسة التي لا تهدف إلى تدمير عقيدة الطلاب وسلوكهم ، وفي الوقت الراهن توجد مدارس خاصة قليلة جداً ، أو شبه نادرة لها أهداف إسلامية ، ومثل هذه المدارس على الأقل لا تعمل عامدة على تخريب عقيدة الطلاب وسلوكهم ، ويتوقع الباحث أن تقوم في السنوات القادمة القريبة مدارس خاصة إسلامية ، سوف تقوم بهدف إعداد جيل مسل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ينصح الباحث الأب المسلم بإرسال أولاده إلى المدرسة المسلمة مهما كانت بعيدة عن البيت ، أو يسكن في الحي المجاور لهذه المدرسة ، وليجتهد الأب المسلم في توفير القسط المدرسي ، ولو وفره من ثمن الطعام والشراب ، لأن المدرسة المسلمة سوف تكمل ما قام به البيت المسلم ، ومن ثم يمر الفرد المسلم عبر مرحلة الطفولة والمراهقة بسلام ، ويصل إلى مرحلة الرشد ، ليكون رجلاً مسلماً قوياً في دينه وعقله ، وروحه وجسم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عندما لا تتوفر المدرسة المسلمة ، فابحث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أيها الأب المسل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عن المدرسة الجيدة ، وهناك علاقة بين المدرسة والحي ، ومدير المدرسة ، والمدرسين العاملين في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لاتنس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أيها الأب المسل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أن الاختلاط شر ، ومخالف للتربية الإسلامية ، حتى في الروضة والمرحلة الابتدائية ، لأن الهدف من الفصل بينهما في الروضة ، هو ترسيخ سلوك عدم الاختلاط منذ الصغر ، لأن الاختلاط مجمع الشرور والفساد الذي يلحق بالمجتمع ، وقد أخرج الشيخان رحمهما الله عن عقبة بن عامر رضي الله عنه أن رسول الله صلى الله عليه وسلم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إياكم والدخول على النساء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فقال رجل من الأنصا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ا رسول الله أفرأيت الحمو ؟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الحمو الموت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 xml:space="preserve">، أي لا يجوز لشقيق الزوج الدخول على زوجة أخيه أو الخلوة ب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فصل بين الجنسين صفة أساسية من صفات المجتمع المسلم ، يجب تأصيلها في نفوس الأطفال وسلوكهم منذ نعومة أظفارهم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د يبدو الأمر صعباً لأول وهلة ، فانتقاء الحي المناسب ، والمسجد النشيط والمدرسة المسلمة ، لكن الصعوبة تتبدد مرة واحدة عندما تتعاون عدة أسر مسلمة على السكن في حي واحد ، ومن ثم توفير حافلة صغيرة لنقل عشرات الأطفال إلى المدرسة الفضلى ، والمسجد الأفضل ، وهكذا تحل هذه الحافلة ثلاث صعوبات مرة واحدة ، هي الحي المسلم ، والمدرسة المسلمة ، والمسجد الحركي ويعتقد الباحث أن تعاوناً بين الأسر المسلمة ، بدأ يظهر على الوجود ، وأن مرحلة بناء المؤسسات الاجتماعية المسلمة على قدم وساق في العالم الإسلام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تابعة غيرالمباشر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بعد التخطيط المسبق ، وهو توفير البيئة الصالحة من مسجد وحي ومدرسة ، كي ينتقي الفتى أفراد جماعته من هذه البيئة الصالحة ، يستطيع البيت المسلم توجيه دفة الانتقاء بشكل غير مباشر على النحو التا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قوم البيت المسلم بزيارات إسلامية إلى بيوت مسلمة وتتلخص الزيارة الإسلامية ب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زيارة هادفة ، مدروسة بين البيتين ، بحيث يوجد أقران في البيتي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جلس الذكور منفصلين عن الإناث ، ويشغل بعض وقت الزيارة بشيء من الذكر كتلاوة القرآن ، أو موعظة قصير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سعى الأبوان ، والأمّان ، إلى انفراد البنات مع البنات ، والأولاد مع الأولاد ن ويخططون لذلك بشكل غير مباشر ، ويحرص البيت المسلم أن لا يقوم بزيارات عائلية إلى بيوت مضطربة ، أو مهزوزة ، ويحرص على زيارة الدعاة المسلمين ، والداعيات المسلمات ، للاستفادة من سلوكهم مع أولادهم في البي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قوم عدة بيوت مسلمة منتقاة برحلة مشتركة ، على أن يكون الفصل بين الجنسين متوفراً ، كأن تخرج كل أسرة بسيارتها وإن تعذر ذلك فلينقل الذكور كلهم بسيارة ، والنساء بسيارة أخرى ، وفي الحديقة يجلس الرجال بعيدين عن النساء ، بحيث يجتمع الآباء والأولاد ، كما تجتمع الأمهات والبن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لابد من تخصيص وقت من الرحلة للذكر كتلاوة القرآن ، أو تذاكر الحديث ، أو موعظة قصيرة ، وقد تؤدى الصلاة خلال الرحلة جماعة للرجال ، وتصلي النساء في ستر عن الرجال إن أمك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جمع أحد الآباء أقران ولده ويصحبهم إلى رحلة ، أو إلى البرية من أجل كرة القدم ، ولابد من تخصيص وقت لذكر الله عزوجل ، ومدارسة الحديث ، والموعظة ، ويفضل أن يتناول الأولاد الفطور أو الغداء معاً ، وقد يصلون جماع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ربما اجتمع عدة آباء مع أولادهم الذكور في مسبح ، لممارسة السباحة ، وتناول طعام الفطور ، وتحصيص وقت للذكر أيضاً كتلاوة القرآن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كما تجتمع الأمهات مع البنات عند إحداهن في مناسبة ما ، ولابد من تخصيص وقت للذكر ومدارسة الحديث ، والموعظ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ذكر الباحث أن هذه الزيارات الإسلامية أو الرحلات والنزهات المسلمة ، نشاط اجتماعي إسلامي هادف ، لابد من تمييزه عن اللهو والترف ، وتنقيته من الغيبة والنميمة وسائر أنواع السلوك الجاهل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عوة أصحاب الولد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أقرانه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لصالحين إلى البيت ، خلال مناسبة ما ، وإكرامهم ، وحث الولد على دعوتهم إلى المنزل ، وكذلك تدعو الأ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صاحبات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بنتها وتكرمهن ، وتقدم لهن العون والمساعدة إن لزم الأمر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هذا تشجيع غير مباشر لتوطيد العلاقة مع هؤلاء الأقران الصالحي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طلع المربي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أب والأ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لى أوضاع المتربي ، من حيث صداقاته دون علمه وإحساسه ، لأن  المراهقين يرفضون الملاحظات المباشرة ، ويمقتون الرقاب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تدخل المربي بشكل غيرمباشر إذا لاحظ ميل ولده إلى أقران السوء ، وقد يحسم الأب الأمر بتبديل الحي ، أو المدرسة ، أو البلد كله للتخلص من أقران السوء ، إذا رأى ولده يميل إليه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سأل الأب الحصيف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الأم الحصيف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لده عن أسماء رفاقه في المدرسة ، وقد لا يسأل ولده ، وإنما يذهب إلى المدرسة ويتعرف على أسمائهم ، ثم يبحث عنهم وعن سلوكهم في المدرسة والحي ، ويحاول التعرف على أسرهم ، فإن آنس خيراً ، حمد الله وشكره ، وإن لمس غير ذلك ن يجب عليه التدخل بسرعة ليحسم الموقف بتغيير المدرسة أو الحي أو البلد كله إن لزم الأمر ، لأن الموقف خطير جداً ، ويتوقف عليه مستقبل ولده في الدنيا والآخر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ستعانة بذوي الخبر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أن يلجأ الأب إلى مدرس داعية ، ويوصيه بالاهتمام بولده ، ويوثق صلة ولده بهذا المدرس كأن يرسل هدية صغير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كتاب مثلاً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مدرس مع ولده ، أو يزوره مع ولده في البيت ، أو يلجأ إلى إمام المسجد أو مدرس القرآن ، أو قريب كالإبن الكبير ، أو عم أو خال إذا لمس ميلاً من ولده إليه ، ليتعاون معه في توجيه ولده بشكل غير مباشر نحو الرفقة الصالحة ، وإبعاده عن رفاق السو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حرص الأب المسلم على إرسال أولاده إلى المراكز الصيفية الإسلامية ، لأن هذه المراكز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كما هي في بلدان الخليج اليو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تجمع خيرة الشباب المسلم ، وإرسال الولد إليها ، يعني وضعه في بيئة صالحة لينتقي منها أفراد جماعته ، ويتخذ منهم أصحاباً وخلاناً ل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لهذه المراكز فائدة وقائية أيضاً ، وهي إبعاد الأولاد عن الشوارع حيث الأولاد الأقرب إلى الشر والذين أهملهم أهلهم وأهملوا متابعتهم ، فكونوا جماعات سوء ، تقضي معظم أوقات فراغها في الشوارع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جد وجماعة الأقران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مهيد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أتي اهمية المسجد في التربية من عدة أمور منها </w:t>
      </w:r>
      <w:r>
        <w:rPr>
          <w:sz w:val="40"/>
          <w:szCs w:val="40"/>
          <w:rtl w:val="true"/>
        </w:rPr>
        <w:t xml:space="preserve">: - </w:t>
      </w:r>
      <w:r>
        <w:rPr>
          <w:sz w:val="40"/>
          <w:sz w:val="40"/>
          <w:szCs w:val="40"/>
          <w:rtl w:val="true"/>
        </w:rPr>
        <w:t xml:space="preserve">أنه ينمي الروح وهي أهم شيء في الإنسان ،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منها أن الفتى قبل البلوغ يبحث عن مرجع ينتمي إليه غير الأسرة ، لأن مغادرة الطفولة تعني عدم الاعتماد على الأسرة ،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منها ان المسجد بيئة صالحة لجماعة الأقران التي يبحث عنها الفتى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لذلك فإن بعض الدروس في المسجد للبنات ضرورية ، أو تخصيص مكان للنساء هام ، حيث تلتقي فيه البنات الصالحات ، وفيه تنتقي الفتاة صاحباتها ، اللاتي تبحث عنهن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ليتمكن المسجد من القيام بهذه المهمات لابد أن يعمل فيه عدة دعاة كالإمام والخطيب ومدرس القرآن الكريم والمؤذن ، ومدرس الفقه ومدرس الحديث والسير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نبغي أن يلم هؤلاء بعلم نفس النمو عامة ، ومرحلة البلوغ والشباب خاصة ، بالإضافة إلى علوم الفقه والحديث والقرآن الكري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كلما كان هؤلاء الدعاة من الشباب ، أو ممن يتمتعون بروح الشباب ، كانوا أقرب إلى قلوب رواد المسجد من الفتيان والأطفال ، وكانوا عندئذ مرجعاً لهم يسد مكان الأسرة التي يسعى الفتى للتحرر من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كذا يوفرالمسجد الأقران الصالحين ، والمرشدين المربين ، وهما أهم ما يحتاجه الفتيان قبل البلوغ وبعد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قران والمسجد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بحث الفتى عن الرفقة لأنها تغذي حاجة نفسية ملحة عنده ، وينتقي أقرانه من الفتيان المشابهين له في الطباع ، ويختارهم من جواره وزملائه وأقاربه ، أي ممن يكثر لقاؤه بهم ، وأقران المسجد يلتقي بهم الفتى خمس مرات في اليوم ، بالإضافة إلى ساعة كل يوم في جماعة تحفيظ القرآن ، ومن خلال هذه المعايشة اليومية ، ينتقي الفتى المواظب على المسجد أقرانه من رواد 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سر المسجدية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ليتمكن المسجد من الإشراف على هؤلاء الفتيان وتوجيههم وحمايتهم من الانحراف ، تشكل الأسر المسجدية بإشراف الإمام ومعاونة العاملين في المسجد بالإضافة إلى المتطوعين من طلاب المدارس الثانوية المتوفقين دعوياً واجتماعياً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الأسر المسجدية وقد تسم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حلق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أو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جموع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هي عدد من الفتيان تتراوح بين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بما فيهم أمير الأسرة ، وتترك الحرية للأفراد ينتقون بعضهم ثم يعين لهم الإمام أميراً لهم بالتشاور معهم ، ولابد من تشابه أفراد الأسرة من حيث العمر والمدرسة كذلك ، ومن حيث درجة صلتهم بالمسجد ، فقد يكونون من المواظبين على الصلوات الخمس فقط ، وقد تكون هذه الأسرة من المواظبين على الصلوات الخمس وجماعة تحفيظ القرآن ، ولابد من التشابه بين الأقرا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نذكر أن هذه الأسرة محاولة لتعويض جماعة الأقران ، وقد يكتفي بعض الفتيان بها ، وتتوطد العلاقة بين أفرادها حتى تصبح جماعة أقران حقيق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هدف الأسرة المسجد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هدف الأسرة المسجدية إلى توفير جماعة أقران صالحين للفتى ، حيث يسمح لهم بانتقاء أفرادها ، ثم يحدد لهم لقاءات في المسجد يديرونها بأنفسهم ، ويمارسون أنشطتهم بدون تدخل الكبار ، لكن بإشراف غير مباشر من أمير الأسرة ، ومن أهداف الاسرة إشباع رغبة الانتماء ؛ كحاجة نفسية قوية لدى الشاب كما سنرى ، ومن أهدافها تنفيذ أنشطة وبرامج خيرة بطبيعة الحال ، لأنها تقع داخل المسجد ، مما يبعد مجرد التفكير بالسلوك الشائ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رامج الأسرة المسجدي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وجه أعضاء الأسرة بشكل غير مباشر إلى أن تكون برامجهم من الفقرات الت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لاوة القرآن الكريم وإتقان أحكام التلاوة والتجويد ، وقد يستعين أفراد الأسرة بأميرهم لهذا الغرض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فظ بعض الآيات والسور القرآن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شرح وتفسير بعض هذه الآيات والسور المحفوظ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فظ وشرح بعض الأحاديث الشريفة ، من الأربعين النووية أو رياض الصالحين أو غيرهم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اسة كتاب مبسط في العقي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اسة دورية في السيرة النبوي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سيرة ابن هشام أو الرحيق المختوم أو نور اليقين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مثل ذلك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اسة كتاب في التاريخ الإسلامي وحياة الصحابة ن مما كتبه المسلمو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اسة كتاب مبسط في الفقه على أحد المذاهب الأربع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اسة إحدى قضايا المسلمين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فلسطين ، أفغانستان ، وغيرهما كثي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اسة كتاب مبسط في النحو والصرف والإملاء والبلاغ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ذاكرة الدروس المقررة في المدرسة ، والتعاون على حل الواجب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رحلة مشتركة لعدة أسر بإشراف 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ساهمة في المركز الصيفي الإسلامي بإشراف المسجد ، والمساهمة في المعسكر الإسلامي كذلك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قيام برحلات إلى أقطار إسلامية بإشراف المسجد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صيام يوم أو يومين في الأسبوع والإفطار في المسجد أو في بيت أحد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حياء ليلة في الشهر ، في بيت أحدهم أو في المسجد بنية الاعتكاف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زيارة القبور مرة كل ثلاثة شهور ، وزيارة مريض مرة شهري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زيارة أحد الدعاة أو العلماء في بيت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سير ليلي على ضوء القمر بالدراجات العادية أو على الأرج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مارسة السباحة وركوب الخيل والرمي ، في نادي ، وبإشراف المسجد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رنامج لقاء الأسرة المسجد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مكن تمييز لقاءين لهذه الأسرة أحدهما اللقاء اليومي ، والآخر لقاء أسبوعي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لقاء اليومي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مكن تحديد وقته بين المغرب والعشاء ، أو بعد العصر ، حيث يحضر أعضاء الأسرة إلى المسجد للصلاة ، ولتلاوة القرآن وحفظه ، وبشكل عفوي سيلتقي أعضاء جماعة الأقران ، ويدرب هؤلاء الأعضاء بشكل غير مباشر على أن يشمل برنامج اللقاء اليوم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قرير فردي من كل عضو عما يعانيه اليوم ، بهدف استشارة إخوان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ل واجب مدرسي ، أو الاستعداد لاختبار قري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لقاء الأسبوع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مكن تحديده بعد عصر أو مغرب يوم الخميس أو الجمعة ، ومدته أطول من اللقاء اليومي وهذه أهم فقراته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قرير من كل عضو عن أهم ما مر به في الأسبوع ، بغرض استشارة إخوانه ، في شئونه الخاصة والعامة ، وفي هذا توطيد للثقة وللرابطة بين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لاوة من القرآن الكريم ، يستمعون لبعضهم من محفوظات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قراءة في العقيدة أو الحديث أو الفقه ، بالتناوب فيما بين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قراءة في كتاب السيرة أو النحو أو التاريخ ، وتتناوب هذه المواد أسبوعي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تفاق على عيادة مريض ، أو رحلة قصيرة داخل المدينة ، أو وزيارة لأحد الدعاة أو المساجد وتنفذ خلال الأسبوع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سرة المسجدية والانتماء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يقول محمد قطب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م يعد الفتى متمركزاً حول ذاته بالصورة التي كان عليها في الطفول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إنما صار خط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غيري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واضحاً وبارزاً في نفسه وفي حياته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أما الشاب فإنه اليوم مشغول بالمجتمع من حوله ، ومشغول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بالآخرين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... </w:t>
      </w:r>
      <w:r>
        <w:rPr>
          <w:sz w:val="40"/>
          <w:sz w:val="40"/>
          <w:szCs w:val="40"/>
          <w:rtl w:val="true"/>
        </w:rPr>
        <w:t xml:space="preserve">ومن أين يبدأ الإصلاح ؟ والتغيير لإزالة الظلم ؟ ومن هذا الخيط يسعى الشباب من جانبه إلى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انتماء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كما تتسارع الجماعات والأحزاب إلى جذب الشباب إليها من هذا الخيط ذاته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ما أن التنمية النفسية الصحيحة لا تتم في كيان فرد منعزل عن الآخرين ، لأنها مبنية أساساً على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غيري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وعلى التعامل مع الغير والترابط والتلاحم والتعاون ، فهي بطبيعتها أمور جماعية ، تحتاج إلى جماعة ، فكيف يتدرب الشاب على الأخوة ؟ إذا لم يمارسها ، وكيف يتدرب على التعاون والأثرة إذا لم يتعامل مع أفراد آخرين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لذلك فلابد من وجود جماعة ن ولابد من انتماء الشاب إلى الجماعة ، لأن هذا الشعور الجماعي فطري لدى الإنسان ، ولأن الحاجة إلى الانتماء من الحاجات الأساسية لدى الشاب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الأسرة المسجدية تشبع حاجة أساسية لدى الفتى ، ويتم إشباعها من خلال المسجد ورواده ، بدلاً من أن يكون الشباب شللهم المتسكعة في الطرقات لمعاكسة المارين والمارات ، أو يتجمعون للعب الورق والقمار ، أو تذهب إلى أماكن اللهو والمجون ، أو تتحلق حول التلفزيون ؛ حول مسرحية عابثة أو فلم هابط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لذا فإن الشاب يشعر بانتمائه إلى المسجد ، لأن المسجد مؤسسة اجتماعية إسلامية ، فيكون انتماء الشاب عندئذ انتماءً إسلامياً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بدأ الفتى بالانتماء إلى جماعة الأقران ، وهي إحدى أسر المسجد ، ثم بعد البلوغ يشعر الشاب أنه ينتمي إلى المسجد ، وخاصة عندما يساهم ف انشطة المسجد ، كالحفلات الإسلامية ، أو المباريات الثقافية والرياضية التي تقام للتنافس بين المسا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نتماء الشباب إلى المساجد ، يسد الطريق على الأحزاب العلمانية ، والهيئات الملحدة ، التي تخرب عقائد الشباب ، وتحرف سلوكهم عن الخير ، وقد نمت هذه الأحزاب العلمانية وترعرعت عندما غابت هذه المساجد الحركية ، وصارت دوراً لأداء الصلاة فقط ، ثم تقفل أبوابها بعد ذلك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 الخام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عسكرات والشباب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مهيد وتعريف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عسكر القوم بالمكا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جمعوا ، والعسك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جيش ، والكثير من كل شيء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شهدت العسكري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ي حضرت يوم عرفة ومنى حيث يتجمع فيهما ألوف الحجاج ، والمعسك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كان العسكر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سكرات والمراهق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بما أن المراهق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حبس الطاقات المتفجرة عند الفتى ، لذلك فإن المعسكرات أفضل الوسائل لصرف هذه الطاقات بالعمل والتدريب والأنشطة والتعلم ، كما أن المعسكرات تشبع عدة حاجات لدى الشباب كالحاجات الروحية والاجتماعية والجسدية والنفس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ما الحاجات الروحية فإن إقامة الصلوات الخمس بأوقاتها جماعة في المعسكر ، بالإضافة إلى التهجد قبل الفجر ، وصلاة القيام في جوف الليل ، وتلاوة القرآن الكريم آناء الليل وأطراف النهار ، وصوم التطوع والإفطار الجماعي ، والأذكار في اليوم والليلة وما شابه ذلك ، هذه الوسائل تشبع الحاجات الروحية المتفجرة عند الش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أما الحاجات الاجتماعية فإن توفير الأقران المشابهين في المعسكر ، بالإضافة إلى تحمل المسؤولية عندما تسند المهمات إلى الأفراد المشاركين في المعسكر ، والعيش المشترك مع الآخرين وما شابه ذلك ، هذه الوسائل تشبع الحاجات الاجتماعية المتفجرة عند المراهق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أما الحاجات الجسدية فإن دروس التربية البدنية ، والسباحة والجري ، والمشي لمسافات طويلة ، ودروس النظام المنظ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طابور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هذه الوسائل تشبع حاجات الجسد إلى الحركة والنمو ، وصرف الطاقة الفائض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أما الحاجات النفسية فإن شعور الشاب بأنه رجل يعيش في المعسكر ، ويتدرب على القتال من أجل الجهاد في سبيل الله ، والتعود على المفاجآت وما شابه ذلك ، هذه الوسائل تشبع الحاجات النفسية عند المراهق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عندما تخصص بعض الساعات اليومية في المعسكر لخدمة البيئة ، كتعبيد طريق ، أو بناء المدارس والمشافي ، أو بناء السدود ، أو استصلاح الأراضي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فإن الفتيان يشعرون بأهمية عملهم ومكانتهم في المجتمع ، وهذا يشبع دافع توكيد الذات لدى الشباب ، كما يجعلهم يتحملون مسئوليتهم في المجتمع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نواع المعسكرات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ختلف المعسكرات بحسب الهدف الرئيسي الذي تركز عليه ، والذي يترتب عليه عدد المشاركين فيها ، وأعمارهم ، والمدة التي يقضونها في المعسكر ، وبناء على ذلك نميز الأنواع الت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ات التعارف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هدف إلى جمع فئة من المسلمين ، لتوطيد العلاقات الأخوية بينهم ، وتنمية أواصر التعاون والعمل الجماعي بينهم ، كالشورى والطاعة وغيرهما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تنقسم معسكرات التعارف إلى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معسكر 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جمع عدداً كبيراً من المسلمين ، ويهدف إلى الدعوة إلى الإسلام ، وتعريف الناس به ، وحثهم على طاعة الله والالتزام بشريعت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معسكر 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جمع أفراداً معينين كالطلاب أو المدرسين أو أعضاء جماعة او جمعية معينة ، وفي هذا المعسكر نجد تقارباً وتسابهاً بين الأفراد المشاركين ، ويهدف هذا المعسكر إلى شرح قضايا معينة ، والتداول في بعض الأمور من أجل تكوين موقف مشترك حول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معسكر قي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جتمع فيه قياديون من منطقة واحدة ، أو من مناطق متعددة ، لتوجيههم في مجالات عملهم عن طريق القادة الكبار ، وتقوية صلاتهم بقيادة جماعتهم غرساً للثقة ، ودعماً للحب في الله ، والتدرب على أدب الجندية ، وأدب القيادة والتعامل مع الجنود ، بالإضافة لمناقشة القضايا المصيرية ، والأسباب الملائمة للوصول إلى الأهداف المنشو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معسكر ق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جتمع فيه مشاركون من عدة أقطار إسلامية ، على مستوى القيادات ، لتدارس شئون الدعوة الإسلامية ، والتعرف على طبيعة العمل الإسلامي فيها ، كما يتبادلون الآراء في تحديد إطارات التعاون بين المسلمين في قطر ما والمسلمين في قطر آخر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ات الترب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ن أهداف هذه المعسكرات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صبغ حياة الفرد بصبغة إسلامية خالية من الشوائب على مدى اليوم كله ، ليله ونهاره ، لفترة تشمل على عدد من الأيام أو الأسابيع ، ليتشرب السلوكيات الإسلامية والآداب القرآنية ، وفق منهج خاص تعده إدارة المعسكر وتتابع تنفيذه بدق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عويد المشاركين في المعسكر على ممارسة الحياة العسكرية الخشنة ، دعماً لفكرة الجهاد في سبيل الله ، وما يتطلبه من إعداد في البدن والنفس والعقل والدي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عويد المشاركين في المعسكر على النظام الدقيق والصبر على المتاعب والمشقات ، والالتزام بكل أنظمة المعسكر ، والتعاون والمشاركة الايجابية في أعمال المعسك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قد دراسات مكثفة طوال فترة المعسكر تتناول القضايا الهامة للمسلمين ، مثل الدعوة الإسلامية ، الجهاد في سبيل الله ، الإمامة والبيع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، وتتناول أيضاً التيارات المعادية للإسلام مثل الصهيونية والاستعمار والعلمانية والجاهلية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 xml:space="preserve">الخ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ات التدريب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هدف هذه المعسكرات إلى تدريب المشاركين على الجندية ، كالنظام والدقة والصبر والطاعة ، والثقة في القيادة ، والتعاون والأخوة ، والتدرب على تحمل المسئوليات في المعسكر ، والتعرف على أعباء المسئولية وواجباتها ، مع تبادل المواقع بالنسبة لهؤلاء القادة ، حتى يتمرس كل منهم على أكثر من عمل ، ليكوّن الخبرة الكافية التي تتطلبها ظروف العمل الإسلامي ، ويمكن إيجاز هذه الأهداف ب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يب على ممارسة الجند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يب على تحمل المسئوليات وتكوين القا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يب على إعداد المعسكرات وقيادت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يب على التفرغ الكلي للدعوة لمدة محد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يب على الحراسة والأمن والدفاع المدن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يب على التكتم والسر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ز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يب على القتال ، وأسلحة القتا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ات إنتاج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تهدف إلى تقديم خدمات للمجتمع ، كأن يساهم المشاركون في المعسكر في مد الطريق ، أو بناء السدود ، أو المدارس والمشافي والمرافق العامة في المجتمع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حاول سوريا تنفيذ بعض هذه المعسكرات الانتاجية مع طلاب المرحلة الثانوية ، حيث يحضر الطالب في معسكر واحد للمرحلة الثانوية مدته شهر واحد ، يقضي جزءاً كبيراً في تنفيذ مشروع إنتاج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ما يجدر ذكره أن معظم المعسكرات تحاول تحقيق الأهداف السابقة المذكورة كلها أو معظمها ، كالتجميع والتربية والتدريب والانتاج ، إلا أن كل معسكر يركز على أحد هذه الأهداف ، مع الاهتمام الجانبي بالأهداف الأخر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لمعسكر الإنتاجي مثلاً ، يقوم على التجميع ويتعارف الأفراد المشاركون فيه ، ويعتادون على الخشونة في المأكل والنوم والمشرب ، وهذه أمور تربوية ، كما أنهم يتدربون على تحمل المسئولية والجندية ، ثم يؤدون عملاً إنتاجياً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هكذا تحاول المعسكرات تحقيق الأهداف كلها مع التركيز على أحد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عسكر والحاجات الروحي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ن فترة الشباب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راهق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ترة نمو متسارع شامل للجانب الجسدي والعقلي والروحي ، وقد دأبت الجاهلية على تجاهل الروح ، والتعامل مع الجسد فقط </w:t>
      </w:r>
      <w:r>
        <w:rPr>
          <w:sz w:val="40"/>
          <w:szCs w:val="40"/>
          <w:rtl w:val="true"/>
        </w:rPr>
        <w:t xml:space="preserve">. ( </w:t>
      </w:r>
      <w:r>
        <w:rPr>
          <w:sz w:val="40"/>
          <w:sz w:val="40"/>
          <w:szCs w:val="40"/>
          <w:rtl w:val="true"/>
        </w:rPr>
        <w:t xml:space="preserve">ففي هذه الفترة التي تتفجر فيها شحنة الجنس ، تتفجر شحنة روحية عجيبة ، شفافة صافية مشرق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هذه الشحنة الروحية تجنح ببعض الشباب إلى الصوفي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تطرف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أحياناً ، ما لم يتداركها المربي بالتوجيه الصحيح ، كما تأخذ صورة مثل عليا شاملة ،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هنا الفرصة الذهبية للمربي الحكيم أن ينتهز فرصة انطلاق هذه الشحنة الروحية الهائلة ليعيد تشكيل النفس إن فاته ذلك في الطفولة ، أو يثبت هذا الكيان في طريقه السليم ،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إن هذه العاطفة الدينية تأتي في موعدها المناسب ، مع بدء التكليف الربان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قال تعالى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لا يكلف الله نفساً إلا وسعها </w:t>
      </w:r>
      <w:r>
        <w:rPr>
          <w:sz w:val="40"/>
          <w:szCs w:val="40"/>
          <w:rtl w:val="true"/>
        </w:rPr>
        <w:t xml:space="preserve">... } </w:t>
      </w:r>
      <w:r>
        <w:rPr>
          <w:sz w:val="40"/>
          <w:sz w:val="40"/>
          <w:szCs w:val="40"/>
          <w:rtl w:val="true"/>
        </w:rPr>
        <w:t xml:space="preserve">الآي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لتصل القلب بالله ن وتربطه برباطي الحب والتقوى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 xml:space="preserve">والمربي السليم يوثق هذه المشاعر وينميها بقيام الفتى والفتاة بشعائر العبادة ، وتأدية النوافل ، وقراءة القرآن ، والعيش في ظله ، والحديث المستفيض عن الرسول صلى الله عليه وسلم والجماعة المسلمة الأولى ن وذكر نماذج حية من البطولات الإسلامية فهذه فترة الإعجاب الشديد بالبطول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الرغبة في الاقتداء بها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كما يشبع المربي المسلم النزعة المتسامية إلى المثل العليا ، بالمثل الإنسانية الشاملة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( </w:t>
      </w:r>
      <w:r>
        <w:rPr>
          <w:sz w:val="40"/>
          <w:sz w:val="40"/>
          <w:szCs w:val="40"/>
          <w:rtl w:val="true"/>
        </w:rPr>
        <w:t xml:space="preserve">كالأخوة في الإسلام ، والجهاد في سبيل الله ، والتقوى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ثم يتعدى الفتى البلوغ ، وتتعمق فيه اليقظة الروحية ، وخاصة عندما تجد من يرعاها في مرحلة ما قبل البلوغ في الطفول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هذه الفتر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بعد البلوغ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إنها فترة تدين وبحث في أمور الدين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يتعرض بعض الشباب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بغير توجيه سلي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إلى الشك الفلسفي لأن الجانب الروحي متفتح ونشط ، ولا يجد الزاد الصحيح فيضطرب ويكون القلق هو العارض الدال على ذلك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إن هذا التفتح الروح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في حالته السوي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يحدث صلة عميقة جداً بالله ، ثم بالكون والحياة والأحياء ، تظهر في التفكر والذكر والعبادة والرغبة القوية في التقرب إلى الله بالنوافل وبصالح المشاعر وصالح الأعمال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الجاهلية المعاصر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حدها تقريباً في تاريخ الجاهليات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هي التي تعمل جاهدة على طمس طاقة الروح وتجريد الإنسان منها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هي درجة من الانحراف نحسبها فريدة في تاريخ البشري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الإسلام دين الفطرة ، جاء ليبين لها مسارها الصحيح ، لأن فاطر هذه الفطرة هو الذي نزل هذا الدين ، وكل ما عرضناه من سمات هذه الفترة فإن له توجيهه المناسب في المنهج الرباني ، روي عن رسول الله صلى الله عليه وسلم أنه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سبعة يظلهم الله في ظله يوم لا ظل إلا ظله ، إمام عادل ، وشاب نشأ في طاعة الله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حديث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انظر إلى الشباب في عهد رسول الله صلى الله عليه وسلم وعهد التابعين كيف كانوا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بل انظر إلى شباب المسلمين في قرون متطاولة من التاريخ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ثم انظر إلى شباب الجاهلية المعاصرة الممسوخ المشوه الكيان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نمية الروح في المعسك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سبق أن قدم الباحث مقاطع من منهج التربية الإسلامية للشيخ محمد قطب ، بين فيها أن التفجر الروحي في المراهقة يرافق التفجر الجسدي ويوازيه ، فكيف يشبع المعسكر هذا التفجر الروح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قام الصلوات الخمس في أوقاتها ، مع الجماعة والصلاة صلة العبد بربه ، وصلة للروح بخالقها ، وهكذا تنمو الروح وتشب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يشجع الفتيان على الصلاة النافلة مثل صلاة الضحى ، وقيام الليل ، والتهجد قبيل الفجر ، وأفضل وسائل ذلك القدوة الحسنة من المربين القادة في المعسكر، والشباب المسلم الواعي الذي يقتدي به الآخرون ، والمصلون الخاشعون تتصل أرواحهم بخالقها ، لذا لا يشعرون بما حولهم ، ولا يحسون بالألم في أجسادهم ، ويحصل ذلك عندما تسمو الروح وتشرق فتسيطر على الجسد ، ويضمحل الجسد حتى كأنه يتلاشى فلا يحس به صاحبه ،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عن جابر بن عبدالله رضي الله عنه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خرجنا مع رسول الله صلى الله عليه وسلم في غزوة ذات الرقاع ، فنزل رسول الله صلى الله عليه وسلم منزلاً و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ن يكلؤنا ليلتنا هذه ؟ فانتدب رجل من المهاجرين وآخر من الأنصار ، فقال الأنصاري للمهاجر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ي الليل تحب أن أكفيكه أوله أم آخره ؟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بل تكفيني أوله فاضطجع المهاجري فنام وقام الأنصاري يصلي ، فأتى الرجل العدو فرماه بسهم ، فنزعه ولم يقطع صلاته ، ورماه الرجل بسهم ثان فنزعه وثالث قنزعه وثالث فنزعه ثم ركع وسجد وأيقظ صاحبه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هاجري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هرب الرجل ، فلما رأى المهاجري دماء الأنصاري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بحان الله ، أفلا أيقظتني أول ما رماك ؟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نت في سورة أقرؤها فلم أحب أن أقطعها حتى أنفدها ، وأيم الله لولا أن أضيع ثغراً أمرني  رسول الله صلى الله عليه وسلم بحفظه لقطع نفسي قبل أن أقطع السور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صلاة الصحابي هذه من صلاة القيام في الليل التي تصقل الروح وتنمي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صوم التطوع ، كصوم الاثنين والخميس ، والأيام البيض من الشهر ، مع استمرار العمل ببرنامج المعسكر أثناء الصوم ، وقد يشجع جميع المشاركين على الصوم ، ويعود ذلك إلى نوعية هؤلاء المشاركين ويرى الباحث أن يدرب الشباب على الصوم مع العمل ، وعدم تعطيل العمل بسبب الصوم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لاوة القرآن الكري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بحيث تخصص أوقات متعددة في الليل والنهار ، منها قبيل الفجر بعد صلاة التهجد ، وبعد صلاة الصبح وحتى شروق الشمس وموعد صلاة الضحى ، ومنها بعد المغرب ةلمدة عشر دقائق أو ربع ساعة ، ومنها قبيل النوم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على أن تكون التلاوة داخل الأسر ، بحيث يتلو أحدهم ويسمع الآخرون ، ويشرف أمير الأسرة على التلاو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روي عن علي كرم الله وجهه مرفوعاً إلى رسول الله صلى الله عليه وسلم يصف القرآن الكريم ف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وهو حبل الله المتين ، ونوره المبين والذكر الحكيم وهو الصراط المستقيم </w:t>
      </w:r>
      <w:r>
        <w:rPr>
          <w:sz w:val="40"/>
          <w:szCs w:val="40"/>
          <w:rtl w:val="true"/>
        </w:rPr>
        <w:t xml:space="preserve">... )) . </w:t>
      </w:r>
      <w:r>
        <w:rPr>
          <w:sz w:val="40"/>
          <w:sz w:val="40"/>
          <w:szCs w:val="40"/>
          <w:rtl w:val="true"/>
        </w:rPr>
        <w:t xml:space="preserve">وقال تعالى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فاذكروني أذكركم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 xml:space="preserve">، وأفضل الذكر تلاوة القرآن ، فالقرآن كلام الله سبحانه وتعالى ، قال عنه تعالى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لو أنزلنا هذا القرآن على جبل لرأيته خاشعاً متصدعاً من خشية الله ، وتلك الأمثال نضربها للناس لعلهم يتذكرون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حشر،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) . </w:t>
      </w:r>
      <w:r>
        <w:rPr>
          <w:sz w:val="40"/>
          <w:sz w:val="40"/>
          <w:szCs w:val="40"/>
          <w:rtl w:val="true"/>
        </w:rPr>
        <w:t xml:space="preserve">وهكذا فالمواظبة على تلاوة القرآن الكريم تسهم في تغذية الروح ، فتنمو نمواً سليماً لأنها عند التلاوة الصحيحة المتدبرة تتصل بخالقها سبحانه وتعالى ، وهذا هو سبب نموها وصلاح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وس السيرة وحياة الصحاب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المواعظ التي يقدمها الطلاب أو الدعاة الزائرون للمعسكر ، وفي هذه الدروس عبر وعظات تشحذ الأرواح وتنمي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أذكا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قول النووي رحمه الله تعالى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ل تعالى العظيم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فاذكروني أذكركم</w:t>
      </w:r>
      <w:r>
        <w:rPr>
          <w:sz w:val="40"/>
          <w:szCs w:val="40"/>
          <w:rtl w:val="true"/>
        </w:rPr>
        <w:t xml:space="preserve">} . </w:t>
      </w:r>
      <w:r>
        <w:rPr>
          <w:sz w:val="40"/>
          <w:sz w:val="40"/>
          <w:szCs w:val="40"/>
          <w:rtl w:val="true"/>
        </w:rPr>
        <w:t xml:space="preserve">وقال تعالى ك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 xml:space="preserve">وما خلقت الجن والإنس إلا ليعبدون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 xml:space="preserve">الذاريا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فعلم بهذا أن من أفضل حال العبد حال ذكره رب العالمين ، واشتغاله بالأذكار الواردة عن رسول الله صلى الله عليه وسل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قد جمع النووي رحمه الله تعالى أذكار رسول الله صلى الله عليه وسلم في عمل اليوم والليلة والدعوات والمناسبات وغيرها ، جمعها النووي من الكتب الخمس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بخاري ، مسلم ، أبي داود ، الترمذي ، النساني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رحمهم الله تعال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شجع أعضاء المعسكر على الأذكار بعدة وسائل منه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إذاعة المعسكر التي تذكر بالذكر اللازم في حينه ، فعند الصباح مثلاً تقول إذاعة المعسك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عن أنس رضي الله عنه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ل رسول الله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من صلى الفجر في جماعة ، ثم قعد يذكر الله تعالى حتى تطلع الشمس ، ثم صلى ركعتين كانت له كأجر حجة وعمرة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1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ثم تقول إذاعة المعسك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عن أبي ذر رضي الله عنه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ال رسول الله صلى الله عليه وسلم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من قال دبر صلاة الفجر وهو ثان رجليه قبل أن يتكل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ا إله إلا الله وحده لا شريك له ، له الملك وله الحمد يحيي ويميت وهو على كل شيء قدير ، عشر مرات كتب له عشر حسنات ، ومحي عنه عشر سيئات ، ورفع له عشر درجات ، وكان يومه ذلك في حرز من كل مكروه ، وحرز من الشيطان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vertAlign w:val="superscript"/>
          <w:rtl w:val="true"/>
        </w:rPr>
        <w:t xml:space="preserve">  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2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أناشيد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من وسائل صقل الروح وتربيتها سماع الأناشيد ، لأنها توافق خطاً فطر عليه الإنسان ، ومن الأناشيد ما يناسب الطفل أو الشاب أو المرأة وهي ثيرة ، ومتوفرة في أيامنا هذه على أشرطة مسجلة ، ويرى بعض العلماء أن النفس إذا عرض عليها الحق بقالب تستريح إليه ، فإن قبولها للحق يكون أجود ، ومن الضروري الاحتراز إلى ما ينشد بحيث لا يخرج عن ما يرضاه الشرع ، وأن يكون كالدواء في حدود ضيقة ، منها المناسبات الإسلامي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عسكر والحاجات الاجتماعي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مهيد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يتكون الطلاب في المعسكر من أقران متقاربين في العمر ؛ ومتشابهين في كثير من الصفات ، فقد يكون المعسكر لطلاب المرحلة المتوسطة مع طلاب الثانويات ، لأن طلاب الثانوية يحجمون عن الاشتراك في مثل هذا المعسكر ، وينظرون إليه على أنه مخيم للصغار ، وليس معسكراً للكبار أمثاله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أما طلاب الجامعات مع المتقدمين في المرحلة الثانوية فلا بأس باجتماعهم معاً ، على أن يكون طلاب الجامعات منتقين بحرص ليكونوا قدوة حسنة في سلوكهم ، وليساهموا في إدارة المعسكر ، والتدريب والتوجي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سكر والأقرا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ي مرحلة الشباب يلاحظ الميل إلى الزعامة ، ويعمل المراهق على التحلي بخصائص الزعامة ، التي تجعل أقرانه يختارونه كقائد لهم ، كما يظهر الميل إلى الابتعاد عن المنزل مؤقتاً والاهتمام بجماعات أخر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كما يظهر الشعور بالمسئولية الاجتماعية ، والتعاون مع الزملاء ، والتشاور معهم ، واحترام آرائهم والمحافظة على سمعة الجماعة ، وبذل الجهد في سبيلهم واحترام الواجبات الاجتماعي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فيد المعسكرات فائدة كبيرة بالنسبة للنمو الاجتماعي للمراهق ، وقد وجد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كولودني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آخرو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60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أن المعسكرات مفيدة في علاج المراهقين المضطربين سلوكياً بشرط تنظيم الجماعات والقيادة فيها ، وإتاحة الفرصة للنمو الاجتماعي والانفعالي السوي الموجه الهادف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راعى السن إلى درجة كبيرة عند تشكيل أسر المعسكر ، كما تراعى حرية الاختيار ، ويراعى كذلك عدد الأسرة بحيث لا يزيد على عشرة في جميعؤ الحال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عيش الأسرة في خيمة واحدة ، وتقضي وقتاً للعمل كأسرة ، كما في تلاوة القرآن اليومية في المسجد ، وكذلك عند تناول الطعام ن وأثناء الأنشطة الحر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عندما يجد الفتى نفسه بين عشرات ، وربما مئات الفتيان من أقرانه ، فإنه ينتقي أفراد شلته من بينهم ، كما أنه يتفاعل معهم فيكتسب منهم بعض سلوكهم ، أضف إلى ذلك أن المعسكرات علاج للعزلة وحب الذات التي تسيطر على بعض الفتيان أحيان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سكر والانتماء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ينمو خط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غيري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عند الشاب ، ويزيد اهتمامه بالآخرين ، ومن هذا الخيط يسعى الشباب إلى الانتماء ، كما تتسارع الجماعات والأحزاب إلى جذب الشباب إليها من هذا الخيط ذاته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ما أن التنمية الصحيحة لا تتم في كيان فرد منعزل عن الآخرين ، لأنها مبنية أساساً على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غيري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وعلى التعامل مع الغير والترابط والتلاحم والتعاون ، فهي بطبيعتها أمور جماعية ، تحتاج إلى جماعة ، فكيف يتدرب الشاب على الأخوة والتعاون إذا لم يتعامل مع أفراد آخرين </w:t>
      </w:r>
      <w:r>
        <w:rPr>
          <w:sz w:val="40"/>
          <w:szCs w:val="40"/>
          <w:rtl w:val="true"/>
        </w:rPr>
        <w:t>!!</w:t>
      </w:r>
      <w:r>
        <w:rPr>
          <w:sz w:val="40"/>
          <w:sz w:val="40"/>
          <w:szCs w:val="40"/>
          <w:rtl w:val="true"/>
        </w:rPr>
        <w:t xml:space="preserve">؟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في المعسكر يعيش الفتى في جماعة ، ويمارس الحياة الجماعية بشكل فعال ومؤثر ، ويتدرب على التعاون والأخوة ، ويشبع حاجته إلى الانتماء ، خاصة عندما تمتد العلاقة بينه وبين أقرانه إلى ما بعد المعسكر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عسكر والتربية السياس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ن أعظم ما يقدمه المعسكر للشباب التربية السياسية ، وهي إعدادهم للعيش في المجتمع المسلم ، وينمي لديهم الشعور الجماعي ، والمفاهيم الجماعية كالشورى والتعاون والطاعة والعدالة والاهتمام بالآخري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عاني المسلمون اليوم من التخلف السياسي ، لانحرافهم عن شريعة ربهم عزوجل ، وعندما تزدهر الصحوة الإسلامية فإنها ستربي الشباب المسلم تربية إسلامية ، كي تعدم لبناء المجتمع المسلم ، والتربية الإسلامية شاملة ، تشمل التربية الروحية والعسكرية والسياسية بالإضافة للتربية الجسدية والعقلي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قال تعالى في كتابه العزيز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وتعاونوا على البر والتقوى ، ولا تعاونوا على الإثم والعدوان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. ( </w:t>
      </w:r>
      <w:r>
        <w:rPr>
          <w:sz w:val="40"/>
          <w:sz w:val="40"/>
          <w:szCs w:val="40"/>
          <w:rtl w:val="true"/>
        </w:rPr>
        <w:t xml:space="preserve">والتعاون يحتاج إلى تربية ، تبدأ منذ الطفولة وتأخذ حيزاً أكبر في فترة الشباب ، ولكن مجالها الأوسع هو فترة الشباب ، لأنها الفترة التي يتجه فيها الشاب من ذاته إلى التكتل والتجمع ، وغرس التعاون يحتاج إلى التركيز على خط الغيرية الذي ينمو من تلقاء نفسه في تلك الفترة ، وضبط الخطوط الأخرى التي تعاكسها كالشعور المتضخم بالذات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أنانية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، وحب السيطرة </w:t>
      </w:r>
      <w:r>
        <w:rPr>
          <w:sz w:val="40"/>
          <w:szCs w:val="40"/>
          <w:rtl w:val="true"/>
        </w:rPr>
        <w:t xml:space="preserve">) . ( </w:t>
      </w:r>
      <w:r>
        <w:rPr>
          <w:sz w:val="40"/>
          <w:sz w:val="40"/>
          <w:szCs w:val="40"/>
          <w:rtl w:val="true"/>
        </w:rPr>
        <w:t xml:space="preserve">وحياة المعسكرات من أنجح وسائل التربية في هذا الشأن ، والشباب يحب المعسكرات بطبيعته ، ولا يمكن أن يظل شاب على جموده أو عزوفه حين يرى الباقين كلهم يقومون بالأعمال المطلوبة منهم في المعسكر ، إنما يخجل من موقفه ويضطر ولو كارهاً في مبدأ الأمر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حتى يتعود أن يعمل بغير تضجر ، وسيجد الآخرين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هم زملاء على نفس الدرجة والمستوى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يقدمون له الخدمات فيستحيي أن لا يقدم لهم الخدمات بدوره ، وهكذا يتعود على التعاون ، حتى يصبح سجية فيه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حب الرياسة والسيطرة يمكن علاجه بأن يعهد إلى مثل هذا الشاب تحمل المسئولية عندئذ سيشعر أن المسألة ليست ه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عريس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أو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نصب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إنما هي القيام بالمسئولية على وجهها الأكمل الذي لا يعرضه للو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هكذا تخرج من نفسه النزعة إلى الرئاسة عنما يجد نفسه عاجزاً عن المهم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سائل التربية السياسية في المعسك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وعي السياس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ذي يقدم للمشاركين في المعسكر بواسطة المحاضرات من الدعاة المسلمين المتخصصين في السياسة ، كالتعرف على أحوال العالم الإسلامي المعاصر ، والحركة الإسلامية المعاصرة ، والأحداث العالمية الهام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تدرب المشاركون في المعسكر على الطاعة ، فكل عضو في المعسكر مرؤوس يطيع رئيسه ، ويلتزم بأوامره وتعليماته ، وينفذها حتى لو عارضت رغبات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هناك تدريبات في المعسكر تهدف إلى التدرب على الطاعة ، كأن يطلب من المشاركين في المعسكر الحضور إلى ساحة المعسكر ليلاً ، بعد النوم بساعة أو ساعتين ، وعندئذ يجد الشاب رغبة قوية في النوم ، ويجد صعوبة كبيرة في مفارقة الفراش ، ولكن     </w:t>
      </w:r>
      <w:r>
        <w:rPr>
          <w:sz w:val="40"/>
          <w:szCs w:val="40"/>
          <w:rtl w:val="true"/>
        </w:rPr>
        <w:t xml:space="preserve">((  </w:t>
      </w:r>
      <w:r>
        <w:rPr>
          <w:sz w:val="40"/>
          <w:sz w:val="40"/>
          <w:szCs w:val="40"/>
          <w:rtl w:val="true"/>
        </w:rPr>
        <w:t xml:space="preserve">طاع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الأمير أهم من هذه الرغبات لذلك يلبي الشباب الدعوة ويحضرون إلى ساحة المعسكر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كما يطلب منهم تغيير ترتيب الأسرة داخل مهجع النوم ، وبعد ساعات أو يوم واحد يطلب منهم إعادة الترتيب كما كان ، على ألا يبالغ في هذه الأوامر الشكل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تدرب المشاركون على الشورى في المعسكر على النحو التا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شكل مجلس شورى للمعسكر يتكون من كبار ضباط المعسكر والمدربين والمدرسين فيه ، وتبرز وسائل الإعلام في المعسكر اجتماعات هذا المجلس وقراراته ، بحيث تظهره كأداة أساسية لقيادة المعسك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شكل لجنة شورية للكتيب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يقسم المعسكر إلى كتائب ، والكتيبة إلى سرايا ، والسرية إلى فصائل ، والفصيلة إلى أسر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تظهر وسائل الإعلام في المعسكر اجتماعات اللجان الشورية في الكتائب ، وتبرز دورها وأهميتها في قيادة الكتيب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لعب أمير الأسرة دوراً بارزاً في تدريب أعضاء الأسرة على الشورى ، حيث يشاور أمير الأسرة أعضاءها ، وتتداول الأسرة نشاطاتها الحرة ، والمسابقات التي تنافس بها الأسر الأخر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تنمى فضيلة العدالة ، والشعور بالكرامة ، عندما يتساوى جميع أفراد المعسكر من أمراء وأفراد ، في طعامهم ولباسهم ومهاجع نومهم ، وسياراتهم ونواديهم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ومن الضروري أن يلبس أمير المعسكر اللباس نفسه الذي يلبسه الفرد العادي المشارك في المعسكر ، ويستخدم سيارات المعسكر التي يستخدمها غيره من الضباط والمدربين والطلاب كذلك ، ومع أن الأمراء يحتاجون بعض الميزات ، لكن ينبغي عليهم تحمل المشاق ، والاكتفاء بمساواتهم مع الطلاب في المعسكر ، لأن هذه المساواة ترسخ فكرة العدالة عند الشباب ، وتنزع من أذهانهم فكر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زعيم الفرد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الذي يحيط نفسه وزبانيته بالميزات والمكاسب التي تجعل الفرق بينهم وبين الشعب شاسعاً جداً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9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ما الاهتمام بالمسلمين فينمى بإذاعة أنباء العالم الإسلامي كل يوم بإذاعة المعسكر ، ونشر الصور والأخبار عن الأحداث الإسلامية ، وإقامة الندوات والحفلات في هذه المناسبات عن فلسطين وأفغانستان وغيرهم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عسكر والحاجات النفسي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النزعة نحو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كبر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من أهم النزعات عند االمراهق ، ومنها كذلك تميز الشباب عن البنات بالخشونة والاعتماد على النفس ، والتحرر من الأسرة ، وحب الطبيعة ، وهذه أهم وسائل النمو النفسي في المعسك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خشون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يتدرب المشاركون على الخشونة في المأكل والمشرب والملبس ، فالفتى الذي اعتاد على أصناف الأطعمة المصفوفة بعناية على المائدة في غرفة الطعام بالمنزل ، والصحون والملاعق والشوكات والكاسات والمناديل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مع أصناف الفواكه والمشروبات كل ذلك يلغى ويحل مكانه لون واحد من الطعام كالأرز واللحم مع    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سلاط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تقدم في إناء واحد للأسرة كلها ، ويتحلق الفتيان حول الإناء على الأرض ، وبعد الفراغ من الطعام يغسلون أواني الطعام ، ويرفعون المخلفات وينظفون الخيمة ، والخيمة هي غرفة النوم وغرفة الطعام والجلوس للأسرة طيلة فترة المعسك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كذلك في النوم ، فقد اعتاد الفتى على السرير الوثير ، ويد والدته تغطيه بعد أن ينام وتقفل النوافذ وترخي الستائر ، أما في المعسكر فينام الفتى على بطانية واحدة أو اثنتين إذا كان الطقس بارداً ، ووسادة متواضعة ، ومكان نومه في الخيمة لا يزيد عن حجمه كثيراً 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تعود المسلمون اليوم على الماء المثلج ، والشاي والقهوة ، والمرطبات الباردة والغازية ،حتى صار بعضهم أسيراً لها وخاصة الشاي والقهوة ، وفي المعسكر يقدم الشاي مرة واحدة في اليوم ، ويقدم الماء العادي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بتبريد قليل في المناطق الحارة ، وبدون تبريد في المناطق المعتدلة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يدرب الشباب على الأكل القليل والشرب القليل والنوم القليل أيضاً ، حتى لا يفوتهم الخير الكثير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لأن ملء البطن مخالف لسنة رسول الله صلى الله عليه وسلم ، كما أن شهوة النوم مرتبطة بشهوة البطن ، وشهوة الفرج ترتبط بهما مع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قال تعالى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 xml:space="preserve">كتب عليكم القتال وهو كره لكم </w:t>
      </w:r>
      <w:r>
        <w:rPr>
          <w:sz w:val="40"/>
          <w:szCs w:val="40"/>
          <w:rtl w:val="true"/>
        </w:rPr>
        <w:t xml:space="preserve">... } ( </w:t>
      </w:r>
      <w:r>
        <w:rPr>
          <w:sz w:val="40"/>
          <w:sz w:val="40"/>
          <w:szCs w:val="40"/>
          <w:rtl w:val="true"/>
        </w:rPr>
        <w:t xml:space="preserve">البقر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1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، فالنفس البشرية تكره القتال بفطرتها ، لأنها مدفوعة إلى الحياة ، لكن الإيمان بالجنة وما أعد الله للشهيد فيها ، يجعل المسلم يحب الجهاد في سبيل الله ، ويقدم على القتال ، كما فعل صحابة رسول الله صلى الله عليه وسل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ما يساعد المسلم على الجهاد في سبيل الله عزوجل الخشونة في العيش ، والبعد عن الرفاهية ، والمجاهدون الأفغان اليوم نشأوا في خشونة العيش ، وقسوة البيئة ، وقد عمل ذلك كعامل ثانوي إضافة إلى الإيمان وحب الشهادة في سبيل الله عزوجل ، وجعل المجاهدين الأفغان أبطالاً حطموا امبراطورية روسيا الشيو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عتماد على النفس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تعود بعض الشباب المسلم المعاصر على الخدم في المنزل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يقدمون له الطعام والشراب ، ثم يرفعون بقاياه بعد أن يشبع ، وينظفون له غرفته ، ويرتبون له أثاثه وأدواته ، كما أن بعضهم الآخر تدللـه أمه ، وتبالغ في ذلك ، حتى أنها تخدمه وهو شاب يافع ، فتقدم له كل ما يلزمه من الطعام والشراب ، وهو كالسيد على المائدة ، وربما تقوم أخواته بمثل هذه الخدمة في البي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ما في المعسكر فيتناوب الفتيان على طبخ الطعام وتوزيعه على الأسر ، وغسل أواني الطعام الجماعية ، والصغيرة أيضاً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كما يقوم الفتيان في الأسرة بتنظيف خيمتهم وتربيتها ، وربما يقوم الفتيان كذلك بنقل الماء وتوزيعه على الأسر ، وبكلمة مختصرة يتعود الشباب على الخدمة الذاتية لأنفسه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يتدربون على الاعتماد على النفس في تأمين طعامهم وشرابهم ونوم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خروج على المألوف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ما يقدمه المعسكر للشباب المسلم الخروج على المألوف في النوم والطعام والشراب ، حتى لا يصبح الشاب المسلم أسيراً لعاداته في هذه الشهو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فكثير من المسلمين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يو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ينام على سرير خاص ووسادة خاصة ، حتى لو اضطر للنوم على سرير آخر عند السفر ، يقلق ويهرب النوم منه لأنه غير عادته ، ولأنه صار أسيراً لعادته تلك التي لم يغيرها لمدة سنوات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من الأفضل للمسلم ألا يعود نفسه على شيء من هذا لا في النوم ولا في الطعام أو الشراب ، والمعسكر وسيلة للتدرب على التحرر من هذه العاد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بعض المسلمين لا يستطيع أن يأكل الأرز مثلاً إلا مع اللبن ، أو أن يشرب الشاي بعد الغداء ، وإذا حرم من ذلك ظهرت عليه علامات القلق والاضطراب ، والمعسكر يساعده على التحرر من هذه العادات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كثير من الناشئة في زماننا ؛ اعتادوا على المشروبات الغازية ،حتى أصبحت بديلة للماء ، وفي المعسكر يمنع هؤلاء من المشروبات الغازية ، ويقدم لهم الماء ، فيعودون إلى الفطر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تدرب على المفاجآت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ي اليوم الأول الذي التحق به مجموعة من الشباب لتأدية الخدمة الوطنية ، وباتوا ليلتهم تلك في مركز التدريب الأول ، على أسرة متواضعة ، تختلف عما اعتاده كثير منهم ، لكن السفر بالباصات المزعجة ، ساعدهم على النوم ، وبعد منتصف الليل ، دخل الضابط المناوب إلى مهجعهم ، ثم أطلق بضع عشرة طلقة من المسدس ، فهب الشباب مذعورين ، منهم من هرب من المهجع ، وبعضهم اختبأ تحت السرير ، وآخر صرخ بأصوات عجيبة ، وقليل منهم جاء إلى الضابط يحاول أن يفهم لماذا يطلق عليهم النار ، وأخيراً صاح الضابط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جميع يحضر الاجتماع أمام المهجع خلال ثلاث دقائق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بعد أن اجتمع الشباب تبين لهم أن أحداً لم يمت ، ولم يجرح ، وعرفوا فيما بعد أن تلك الطلقات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خلبي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أي بدون رصاص والغرض منها إحداث الصوت فقط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عرفوا أن الهدف هو تدريبهم على المفاجآ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مفاجئ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غير سريع في الموقف ، غير متوقع ، وتغير كبير بحيث يصعب على الإنسان العادي التكيف مع الموقف الجديد ، فيصدر عنه سلوك نكوصي كالإغماء أو الصراخ والبكاء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كلما عاش الإنسان حياة هادئة ناعمة رتيبة ، تقل فيها التغيرات كان أثر المفاجئات عليه كبيراً ، لذا من مهمات الدورات العسكرية تعويد العسكريين على التكيف السريع مع المفاجأ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الحرب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المسلمون أمة جهاد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سلسلة من المفاجئات ، والمعركة التي تجري كما يتوقع العدو معركة فاشلة سلفاً ، لأن العدو يعد الاحتياطات لما يتوقعه ، وقد خرقت القوات الصهيونية جبهات بعض الدول العربية من أماكن لا يتوقع أحد العبور منها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تدرج المعسكر في المفاجئات ، فقد يأتي الطلاب لاستلام طعام الغداء ، بعد بضعة أيام اعتادوا فيها على ترتيب معين من الطعام ، فيجدوا نوعاً بسيطاً وكمية قليلة من الطعام ، كأن يعطى لكل طالب نصف رغيف من الخبز وسبع تمرات فقط ، ويطلب من الطلاب الاستيقاظ بعد منتصف الليل ،دون إعلامهم بذلك مسبقاً ، ثم تجري أحداث مشابهة للطلقات الخلبية ، والقنبلة الدخانية وغير ذ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عسكر والتربية الجسدي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لقد تأثرت أجساد الناشئة في العالم الإسلامي بسبب الرفاهية ، ونعومة العيش ، وتوفر السيارات التي حرمت الشباب من المش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ع أن بعض الشباب يمارس كرة القدم ، التي تنمي أجسادهم بصورة جيدة ، إلا أن المتفرجين والمشجعين أضعاف أضعاف اللاعبين ، وبالتالي لا يمارس الشباب كلهم كرة القدم ، وقد يمارسها بعضهم بدرجة غير كافية ، كما أن الجري مع الكرة ينمي عضلات الرجلين أكثر من باقي العضلات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ينما يحتاج الرجل يديه أكثر من رجلي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في المعسكرات تنمية للجسم من الوجوه الت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عتدال في الأكل والشرب والنو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ع النوم المبكر والاستيقاظ المبكر ، والابتعاد عن السهر وتناول المنبهات ،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من تأمل هدي النبي صلى الله عليه وسلم وجد أن حفظ الصحة موقوف على حسن تدبير المأكل والمشرب والملبس والسكن والهواء والنوم والحركة </w:t>
      </w:r>
      <w:r>
        <w:rPr>
          <w:sz w:val="40"/>
          <w:szCs w:val="40"/>
          <w:rtl w:val="true"/>
        </w:rPr>
        <w:t xml:space="preserve">... 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رياضة البدني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فمن الدروس الأساسية في المعسكر التربية البدنية ، إذ تخصص حصة الصباح للجري والتمارين السويدية وألعاب القوى ، وخاصة تمارين اليدين والبطن ، والقفز العالي والقفز الطويل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في المساء يلعب الطلاب بالكرات 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قد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سل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طائرة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خصص في المعسكرات حصص لركوب الخيل ، لأن ركوب الخيل رياضة شاملة تحرك معظم عضلات الجسم كالجري والسباح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كما تخصص حصص في المعسكر للسباحة ، ويدرب جميع المشاركين على السباحة واتقانها تحت إشراف المدر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ما يدرب الطلاب على ركوب الدراجات العادية ، لأنها رياضة لجميع عضلات الجس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كما يدرب الطلاب على قيادة الدراجات النارية ، والسيارات بأنواعها الصغيرة والكبيرة، وكل ذلك يدخل تحت مصطلح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ركوب الخيل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لأن الخيل في أيامنا امتدت إلى السيارات والطائرات والسفن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نظام المنظ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هو المشي بالطوابير أثناء الاحتفالات ، وهذا المشي المنظم بنمي عضلات الجسم ، ويعوّد الطلاب على الطاعة والصبر والنظا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شي الطوي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ن برامج المعسكر المشي لمسافات طويلة ، قد تصل إلى خمسين كيلومتراً ، ويحمل الطالب أمتعته الضرورية كالبندقية والجعبة والمطر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كمامة الغاز ولوازم الإسعاف وطعام الطوارئ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، والمشي الطويل من الرياضة الجسدية والنفسية ، لأنه يعود على الصبر والثبات ، وينمي عضلات الجسم أيض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عسكر والتربية العسكري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ربية العسكرية هي إعداد الناشئة خاصة والأمة عامة للجهاد في سبيل الله عزوجل ، ويتم ذلك من خلال التربية الروحية والنفسية والجسدية والسياسية كما سبق ذكر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ن التربية العسكرية التدرب على استخدام السلاح ، والتدرب على القتال في الهجوم والدفاع ،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هذا هو المقصود هنا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ث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ب على السلاح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التدرب على البندقية والمسدس والرشاش الخفيف والقاذفات الصاروخية الفردية ، ويتعرف الطلاب عليها ، وعلى فكها وتركيبها وصيانتها ، ثم تخصص دروس للرمي على هذه الأسلحة في حقل الرمي المجهز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درب على الهجوم والدفاع ، والقتال في المدن والشوارع ، ويتم ذلك بالاستماع إلى محاضرات نظرية من ضابط متخصص ، ثم يتدرب الطلاب بشكل عملي مبسط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ب على أعمال الدفاع المدني كإطفاء الحرائق ، وإسعاف المصابين ، وتضميد الجروح ، ونقل المصابين إلى المراكز الطبي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التدرب على الإخلاء ، والدخول إلى الملاجئ وارتداء الأقنعة الواقية من الغازات ، وتمويه الأنوار عن المراقبة الجو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قد للطلاب محاضرات تعرفهم ب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وحدات الرئيسية للجيش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المشاة والدبابات ، والوحدات الجوية والبحرية ، والدفاع الجوي والاستطلاع ، والوحدات الخاصة ، والحرس الوطني ، والوحدات الإدارية والطبي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فكرة عامة مبسطة عن أسلحة التدمير الشامل ، والوقاية منها ، ومساعدة المواطنين للوقاية من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بعض المعارك الإسلامية والعالمية الهامة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بدر ، أحد ، حنين ، اليرموك ، القادسية ، حطين ، عين جالوت ، الزلاقة ، معركة القناة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بعض معارك المجاهدين الأفغان ، معركة العلمين ، معركة هارل بور ،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تقدم محاضرات عامة عن بعض هذه المعارك ، يركز فيها على أسباب النصر أو الهزيمة ، وخطة المعركة ، ودور المقاتلين في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رامج المعسكر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ختلف المعسكرات باختلاف الطلاب المشاركين فيها ، ويمكن تمييز الأنواع الثلاثة الت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 المرحلة المتوسط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 المرحلة الثانو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 الجامع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نقصد بالمعسكر هن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جمع هؤلاء الشباب خارج العمران ، وإقامتهم الدائمة في المعسكر ن وبذلك تميز عن المراكز الصيفية التي يواظب فيها الطالب على برامجها النهارية خلال بضع ساعات ، ثم يبيت عند أسرته مع أمه وأبي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عسكر المرحلة المتوسط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تراوح مدته من أسبوع إلى أسبوعين ، خلال العطلة الصيفية ، وهذا برنامج يومي مقترح لهذا المعسك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وقيت </w:t>
      </w:r>
      <w:r>
        <w:rPr>
          <w:sz w:val="40"/>
          <w:szCs w:val="40"/>
          <w:rtl w:val="true"/>
        </w:rPr>
        <w:t xml:space="preserve">:                                   </w:t>
      </w:r>
      <w:r>
        <w:rPr>
          <w:sz w:val="40"/>
          <w:sz w:val="40"/>
          <w:szCs w:val="40"/>
          <w:rtl w:val="true"/>
        </w:rPr>
        <w:t xml:space="preserve">العم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صباحاً     الاستيقاظ قبل الفجر بساعة على الأقل ، ثم الوضوء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             </w:t>
      </w:r>
      <w:r>
        <w:rPr>
          <w:sz w:val="40"/>
          <w:szCs w:val="40"/>
          <w:rtl w:val="true"/>
        </w:rPr>
        <w:t xml:space="preserve">.....  </w:t>
      </w:r>
      <w:r>
        <w:rPr>
          <w:sz w:val="40"/>
          <w:sz w:val="40"/>
          <w:szCs w:val="40"/>
          <w:rtl w:val="true"/>
        </w:rPr>
        <w:t xml:space="preserve">وصلاة التهجد ، وتلاوة القرآن الكريم في الأس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صلاة الصبح جماعة في مسجد المعسكر ، أو مسجد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</w:t>
      </w:r>
      <w:r>
        <w:rPr>
          <w:sz w:val="40"/>
          <w:szCs w:val="40"/>
          <w:rtl w:val="true"/>
        </w:rPr>
        <w:t xml:space="preserve">..........  </w:t>
      </w:r>
      <w:r>
        <w:rPr>
          <w:sz w:val="40"/>
          <w:sz w:val="40"/>
          <w:szCs w:val="40"/>
          <w:rtl w:val="true"/>
        </w:rPr>
        <w:t xml:space="preserve">الكتيبة ، إذا كان المعسكر كبيراً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                  </w:t>
      </w:r>
      <w:r>
        <w:rPr>
          <w:sz w:val="40"/>
          <w:sz w:val="40"/>
          <w:szCs w:val="40"/>
          <w:rtl w:val="true"/>
        </w:rPr>
        <w:t xml:space="preserve">جري ، وتمارين سويد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 xml:space="preserve">التدرب على ارتداء اللباس العسكري ، وخلعه ، 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</w:t>
      </w:r>
      <w:r>
        <w:rPr>
          <w:sz w:val="40"/>
          <w:szCs w:val="40"/>
          <w:rtl w:val="true"/>
        </w:rPr>
        <w:t xml:space="preserve">........  </w:t>
      </w:r>
      <w:r>
        <w:rPr>
          <w:sz w:val="40"/>
          <w:sz w:val="40"/>
          <w:szCs w:val="40"/>
          <w:rtl w:val="true"/>
        </w:rPr>
        <w:t xml:space="preserve">وارتداء أجهزة الةقاية من أسلحة التدمير الشام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 xml:space="preserve">أسلحة فردية ، فك وتركيب وصيان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           </w:t>
      </w:r>
      <w:r>
        <w:rPr>
          <w:sz w:val="40"/>
          <w:sz w:val="40"/>
          <w:szCs w:val="40"/>
          <w:rtl w:val="true"/>
        </w:rPr>
        <w:t xml:space="preserve">صلاة الضحى ، ثم الإفطا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 xml:space="preserve">محاضرة في السيرة النبوية أو العقيدة أو الفقه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</w:t>
      </w:r>
      <w:r>
        <w:rPr>
          <w:sz w:val="40"/>
          <w:szCs w:val="40"/>
          <w:rtl w:val="true"/>
        </w:rPr>
        <w:t xml:space="preserve">...........   </w:t>
      </w:r>
      <w:r>
        <w:rPr>
          <w:sz w:val="40"/>
          <w:sz w:val="40"/>
          <w:szCs w:val="40"/>
          <w:rtl w:val="true"/>
        </w:rPr>
        <w:t xml:space="preserve">بالتناوب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                </w:t>
      </w:r>
      <w:r>
        <w:rPr>
          <w:sz w:val="40"/>
          <w:sz w:val="40"/>
          <w:szCs w:val="40"/>
          <w:rtl w:val="true"/>
        </w:rPr>
        <w:t xml:space="preserve">نظام منض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طابور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أو سباح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             </w:t>
      </w:r>
      <w:r>
        <w:rPr>
          <w:sz w:val="40"/>
          <w:sz w:val="40"/>
          <w:szCs w:val="40"/>
          <w:rtl w:val="true"/>
        </w:rPr>
        <w:t xml:space="preserve">الجماعة في الهجو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تدريب عملي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خدمة البيئ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"/>
      </w:r>
      <w:r>
        <w:rPr>
          <w:sz w:val="40"/>
          <w:szCs w:val="40"/>
          <w:rtl w:val="true"/>
        </w:rPr>
        <w:t xml:space="preserve">  *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اة الظه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طعام الغداء  </w:t>
      </w:r>
      <w:r>
        <w:rPr>
          <w:sz w:val="40"/>
          <w:szCs w:val="40"/>
          <w:rtl w:val="true"/>
        </w:rPr>
        <w:t xml:space="preserve">*  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اي ونشاط حر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قيلولة إجبارية </w:t>
      </w:r>
      <w:r>
        <w:rPr>
          <w:sz w:val="40"/>
          <w:szCs w:val="40"/>
          <w:rtl w:val="true"/>
        </w:rPr>
        <w:t>*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ضرة عسكر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 العصر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Cs w:val="40"/>
        </w:rPr>
        <w:t>4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بقات بين الأس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درس لأحد الدعاة الزائرين 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صلاة المغر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تنظيف الخيام والساحات 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طعام العشاء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صلاة العشاء      </w:t>
      </w:r>
      <w:r>
        <w:rPr>
          <w:sz w:val="40"/>
          <w:szCs w:val="40"/>
          <w:rtl w:val="true"/>
        </w:rPr>
        <w:t xml:space="preserve">*  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تفقد ثم نوم إجبار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نبغي أن تشمل خطة المعسكر على المتطلبات الت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وزيع الطلاب على أس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أعضاء ، مع السماح للمشاركين ببعض الحرية في الانتقاء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لاوة آناء الليل وأطراف النهار ، وإتقان التلاوة وتعلم أحكام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طبع البرنامج اليومي ويوزع على جميع المشاركين ، كي يحاول كل فرد على أن يكون مسؤولاً عن تطبيق البرنامج </w:t>
      </w:r>
      <w:r>
        <w:rPr>
          <w:sz w:val="40"/>
          <w:szCs w:val="40"/>
          <w:rtl w:val="true"/>
        </w:rPr>
        <w:t xml:space="preserve">.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ب على الأسلحة الفردية ، والهجوم والدفاع على مستوى الجماعة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أسر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 والوقاية من أسلحة التدمير الشامل ز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رياضة البدنية وتشمل الجري والتمارين السويدية والكرات والسباح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فاجئات أثناء النوم ، كالإيقاظ المفاجئ ، واستدعاء الطلاب إلى اجتماع عام مفاجئ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وس فس العقيدة والفقه والسيرة والتاريخ الإسلامي والدعو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وس عسكرية عن القتال والهجوم والوقاية من أسلحة التدمير الشام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ستيقاظ قبل الفجر ، والقيلولة الإجبارية ، والنوم الإجباري بعد صلاة العشاء ، بهدف التدرب على اليوم الإسلام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سابقات ثقافية بين الأسر ، ومسابقات رياضية كذلك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مل انتاجي يقدمه المشاركون لصالح البيئة التي عسكروا فيها ، بالتفاهم مع السلطات المحل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خدمة الذاتية في المعسكر ، كأن يقوم الطلاب بالطبخ وإعداد الطعام ، وتنظيف المعسكر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صوم الاثنين أو الخميس أثناء المعسك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عسكر المرحلة الثانو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متد من ثلاثة أسابيع وحتى سنة ، خلال العطلة الصيفية في أماكن بعيدة عن المدن ، وهذا برنامج يومي مقترح لهذا المعسك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وقيت </w:t>
      </w:r>
      <w:r>
        <w:rPr>
          <w:sz w:val="40"/>
          <w:szCs w:val="40"/>
          <w:rtl w:val="true"/>
        </w:rPr>
        <w:t xml:space="preserve">:                                 </w:t>
      </w:r>
      <w:r>
        <w:rPr>
          <w:sz w:val="40"/>
          <w:sz w:val="40"/>
          <w:szCs w:val="40"/>
          <w:rtl w:val="true"/>
        </w:rPr>
        <w:t xml:space="preserve">العم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صباحاً      الاستيقاظ قبل الفجر بساعة على الأقل ، ثم الوضوء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.............. </w:t>
      </w:r>
      <w:r>
        <w:rPr>
          <w:sz w:val="40"/>
          <w:sz w:val="40"/>
          <w:szCs w:val="40"/>
          <w:rtl w:val="true"/>
        </w:rPr>
        <w:t xml:space="preserve">وصلاة التهجد فردياً ، وتلاوة القرآن الكريم في الأسر </w:t>
      </w:r>
      <w:r>
        <w:rPr>
          <w:sz w:val="40"/>
          <w:szCs w:val="40"/>
          <w:rtl w:val="true"/>
        </w:rPr>
        <w:t xml:space="preserve">.                                       </w:t>
      </w:r>
    </w:p>
    <w:p>
      <w:pPr>
        <w:pStyle w:val="Normal"/>
        <w:jc w:val="left"/>
        <w:rPr/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صلاة الصبح جماعة في مسجد المعسكر ، أو مسجد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............................... </w:t>
      </w:r>
      <w:r>
        <w:rPr>
          <w:sz w:val="40"/>
          <w:sz w:val="40"/>
          <w:szCs w:val="40"/>
          <w:rtl w:val="true"/>
        </w:rPr>
        <w:t xml:space="preserve">الكتائب ، إذا كان المعسكر كبير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 xml:space="preserve">جري ، وتمارين سويدية ، وألعاب قوى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أسلحة فردية أو جماعية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فك وتركيب وصيان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محاضرة في الثقافة الإسلامية لأحد الدعاة الزائرين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................... ( </w:t>
      </w:r>
      <w:r>
        <w:rPr>
          <w:sz w:val="40"/>
          <w:sz w:val="40"/>
          <w:szCs w:val="40"/>
          <w:rtl w:val="true"/>
        </w:rPr>
        <w:t xml:space="preserve">السيرة ، علوم القرآن ، علوم الحديث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صلاة الضحى ، ثم الإفطار  </w:t>
      </w:r>
      <w:r>
        <w:rPr>
          <w:sz w:val="40"/>
          <w:szCs w:val="40"/>
          <w:rtl w:val="true"/>
        </w:rPr>
        <w:t xml:space="preserve">* 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خدمة البيئة           </w:t>
      </w:r>
    </w:p>
    <w:p>
      <w:pPr>
        <w:pStyle w:val="Normal"/>
        <w:jc w:val="left"/>
        <w:rPr/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تدريبات عملية على القتال كالهجوم والدفاع ، والكمين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.......... </w:t>
      </w:r>
      <w:r>
        <w:rPr>
          <w:sz w:val="40"/>
          <w:sz w:val="40"/>
          <w:szCs w:val="40"/>
          <w:rtl w:val="true"/>
        </w:rPr>
        <w:t>والغارة والانسحاب ، والقتال في المدن أو الصحاري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الخ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صلاة الظهر فطعام الغداء  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شاي ونشاط حر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قيلولة إجبارية         </w:t>
      </w:r>
      <w:r>
        <w:rPr>
          <w:sz w:val="40"/>
          <w:szCs w:val="40"/>
          <w:rtl w:val="true"/>
        </w:rPr>
        <w:t xml:space="preserve">*     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محاضرة عسكرية   </w:t>
      </w:r>
    </w:p>
    <w:p>
      <w:pPr>
        <w:pStyle w:val="Normal"/>
        <w:jc w:val="left"/>
        <w:rPr/>
      </w:pP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صلاة العصر    </w:t>
      </w:r>
      <w:r>
        <w:rPr>
          <w:sz w:val="40"/>
          <w:szCs w:val="40"/>
          <w:rtl w:val="true"/>
        </w:rPr>
        <w:t xml:space="preserve">*    </w:t>
      </w:r>
      <w:r>
        <w:rPr>
          <w:sz w:val="40"/>
          <w:szCs w:val="40"/>
        </w:rPr>
        <w:t>4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بقات للسرايا والكتائب</w:t>
      </w:r>
    </w:p>
    <w:p>
      <w:pPr>
        <w:pStyle w:val="Normal"/>
        <w:jc w:val="left"/>
        <w:rPr/>
      </w:pP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درس في الثقافة الإسلامية 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صلاة المغر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تلاوة فردية داخل المسجد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Cs w:val="40"/>
        </w:rPr>
        <w:t>4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تنظيف المعسك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4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طعام العشاء    </w:t>
      </w:r>
      <w:r>
        <w:rPr>
          <w:sz w:val="40"/>
          <w:szCs w:val="40"/>
          <w:rtl w:val="true"/>
        </w:rPr>
        <w:t xml:space="preserve">* 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صلاة العشاء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التفقد في المهاجع ثم النو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نبغي أن تشمل خطة المعسكر في المرحلة الثانوية على المتطلبات الت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لاوة القرآن داخل الأسر ، وإتقان التلاوة بحيث يعلم الطلاب بعضهم فردي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وزيع البرنامج على المشاركين ليتسابق المشاركون إلى تنفيذ البرنامج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ب على الأسلحة الفردية مث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بندقية والمسدس والرشاش والرمانات اليدوية ، والأسلحة الجماعية مثل القاذفات الصاروخية والهاون ، والمدافع الصغيرة والمتوسطة ، ويشمل التدريب الفك والتركيب والصيانة ، ثم الرمي عليها في الحقل المصغر ، ثم الرمي عليها بالذخيرة الحية في الحقل المجهز باحتياطات الأمن اللازم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يب على عمليات القتال كالهجوم والدفاع والكمين والغارة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، على مستوى السرية والفصيلة والجماع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فاجئات كالاستدعاء أثناء النوم ، أو تفجير قنبلة دخانية في المهاجع أو أثناء الطعام أو الحفلات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وس في الثقافة الإسلامية تشمل فقه السيرة وعلوم القرآن ، وعلوم الحديث ، وأصول الفقه ، والفقه ، والعقيدة ، والنحو والصرف ، والتفسير ، والعلوم الإنسانية ، كالإعلام ، والتربية السياسية وعلم الاقتصاد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على أن تقدم من هذ العلوم جرعات تشجع الطلاب على متابعتها لوحدهم فيما بعد ، بعد أن يملكوا مفاتيح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وس عسكرية عن الهجوم ، والروح المعنوية ، والجهاد في سبيل الل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ستيقاط قبل الفجر ، والقيلولة الإجبارية ، والنوم بعد صلاة العشاء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سابقات منوعة بين الكتائب والسراي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مل إنتاجي يقدمه المشاركون لصالح البيئة ، بالتفاهم مع البلدي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خدمة الذاتية في المعسكر ، كالطبخ وتوزيع الطعام ، وتنظيف المطبخ وسائر مرافق المعسك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ؤتمرات على مستوى الأسرة ، والفصيلة والسرية ، الكتيبة ، ثم المعسكر ، تهدف إلى التدرب على الشورى ، وتقييم مستمر للمعسكر ، والاتفاق على الايجابيات والسلبيات ، ليكون الجميع مشاركين في إدارة المعسك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وزيع المكافآت على المتفوقين في نهاية المعسك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عسكر الجامعات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لا يختلف معسكر الجامعات في مدته عن معسكر المرحلة الثانوية ، بل قد تقصر مدته عن ستة أسابيع ، لكثرة مشاغل الطالب الجامع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ذه أهم المتطلبات التي يحتاجها المعسكر الجامعي ، ولا يحتاجها معسكر المرحلة الثانو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ضم المعسكر الجامعي مكتبة ، فيها الكتب الضرورية في الثقافة الإسلامية ، والسياسية والعسكرية ، والدعوي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ليتمكن الطلاب من الرجوع إليها وإعداد دروسهم التي سيقدمونها لزملائهم بدلاً من المدرسي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سند بعض الدروس النظرية والعملية للطلاب الجامعيين المتفوقين الذين سبق لهم المشاركة في معسكرات سابقة ، تحت إشراف قائد الكتيب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قدم الطالب بحوثاً عن المعارك الكبر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بدر ، القادسية ، العلمين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خ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يلقونها على شكل محاضرات ثقافية على زملائ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دعى إلى المعسكرات الجامعية طلاب من عدة أقطار ، بهدف التعارف والتعاون بين الشباب المسلم ، ويدعى إليها كذلك الدعاة المسلمون من عدة أقطار ، للاستفادة من خبراتهم في الدعوة ، ويدعى إليها القادة الحركيون في العمل الإسلامي ، للتعرف على مسيرة الصحوة الإسلامية المعاصر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إكثار من الصوم أثناء المعسكر ، وقيام الليل بصلا ة جماع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وجه الطلاب إلى التخصصات العسكرية المتناسبة مع تخصصاتهم الجامعية ، ويتدربون علي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ذاعة المعسك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إذاعة ضرورية للمعسكر ، ويقدم من خلالها الأذان للصلاة ، وتبث منها تعليمات المعسكر وفق البرنامج المحدد ، كأن ينادي على الطلاب كلهم أو بعضهم للحضور إلى ساحة الاجتماع العام ، أو مقابلة أحد الإداريين أو لمقابلة زائر عند الباب الرئيسي مثلاً وغير ذلك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ما تقدم فيها برامج ثقافية في الأوقات المناسبة ومنها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ند الاجتماع الصباح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حيث تتلى آيات من القرآن الكريم ، ثم يقرأ أحدهم حديثاً شريفاً ، وربما تقدم موعظة على شكل حكمة مدتها لا تزيد عن ثلاث دقائق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ستخدم إدارة المعسكر إذاعة الصباح في شرح برنامج اليوم وما طرأ عليه من تعديلات إن وجد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ند طعام الفطور أي م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5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ويقدم خلاله برنامج ثقافي مع الأناشي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ند طعام الغداء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، ويقدم خلاله أكثر من برنامج ثقافي وفكاهي ،مع الأناشي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د تمتد فترة البث أثناء القيلولة ، بأناشيد هادئة لا تقلق الطلاب في نوم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اتم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كذا يتضح مدى الطاقة التي يصرفها الفتى في المعسكر ، كما يتبين أهمية البيئة الصالحة التي نضع  الفتى ضمنها في المعسكر ليختار أقرانه منها ، بالإضافة إلى العمل المنتج الذي يقدمه الطلاب للبيئة ، وهكذا يستفاد من طاقة الشباب لصالح البلد ، بدلاً من أن تعقدهم وتجعلهم يقلقون أو يضطربو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معسكرات صفة أساسية للشباب المسلم ، فالشاب الذي لم يشارك في المعسكرات تنقصه خبرات اجتماعية كثيرة ، وتضمر لديه النزعة الاجتماعية الضرورية للفرد المسلم في المجتمع المسل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مكن إجمال أهداف المعسكرات للشباب المسلم بما يلي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صرف  الطاقة الفائضة لدى الشباب ، وقد مر معنا أن المراهق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قلق والاضطراب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سببها الطاقة المعطل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شباع حاجات الشباب الروحية والنفسية والاجتماع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وفر المعسكرات بيئة صالحة للشاب ، كي ينتقي منها أفراد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شلته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يكون معهم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مجموعة الأقران </w:t>
      </w:r>
      <w:r>
        <w:rPr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عد الشباب المسلم إعداداً سياسياً وعسكرياً ، والشباب المسلم بحاجة ماسة إلى ذلك ، ليذود عن مقدسات أمته ويجاهد في سبيل الله عزوج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 الساد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ماذج من الشباب المسلم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ان الفتيان أيام الصحابة رضوان الله عليهم ، وأيام التابعين كذلك ، يتسابقون إلى الجهاد في سبيل الله عز وجل ، ولم يكن لديهم قلق ، ولا اضطراب ، ولا فراغ أو تمرد على الكبار ، والأمثلة كثيرة جداً وسينقل الباحث بعضاً منها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مير بن أبي وقاص رضي الله عنه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خو سعد بن أبي وقاص رضي الله عنهما ، أسلم قديماً ، ويقول عنه سعد رضي الله عن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رأيت أخي عميراً ، قبل أن يعرضنا رسول الله صلى الله عليه وسلم يوم بدر ، يتوارى فقل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الك يا أخي ؟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إني أخاف أن يراني رسول الله صلى الله عليه وسلم فيستصغرني فيردني ، وأنا أحب الخروج لعل الله أن يرزقني الشها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قال سعد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فعرض على رسول الله صلى الله عليه وسلم فاستصغره فرده ، فبكى فأجازه ، فكان سعد يقو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 أعقد حمائل سيفه من صغره ، أي أن قامته قصيرة لذلك يعقد حمائل السيف كي لا يلامس الأرض عندما يمشي عمير رضي الله ع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عندما نشبت معركة بدر الكبرى ، استشهد عمير رضي الله عنه ، قتله أحد فرسان قريش وصناديدها وهو عمرو بن عبد ود العامري الذي قتله علي رضي الله عنه يوم الخندق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عندما يستشهد عمير على يد فارس من قريش يعني ذلك أن عميراً رضي الله عنه كان في مقدمة الصف يصول ويجول ، حتى اهتم به ذلك الفارس الصنديد فعرج عليه فقتل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سمرة بن جندب الفزاري رضي الله عن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قدمت به أمه بعد موت أبيه ، فتزوجها رجل من الأنصار ، وكان رسول الله صلى الله عليه وسلم يعرض غلمان الأنصار  ، فمر به غلام    فأجازه ، فمر عليه سمرة فرده فقال سمر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قد أجزت هذا ورددتني ولو صارعته لصرعته ، قال رسول الله صلى الله عليه وسل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فدونكه فصارعه ، فصرعه سمرة فأجازه  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فلما استعرض رسول الله صلى الله عليه وسلم الجيش يوم أحد كان رافع وسمرة رضي الله عنهما ، وغيرهما من فتيان الصحابة يمشون على روزس أصابعهم ، ليظهروا طوالاً فلا يردهم رسول الله صلى الله عليه وسل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رد الرسول صلى الله عليه وسلك رافعاً ،ثم قيل ل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إن رافعاً رامي ماهر فأجازه ، وكان قد رد رسول الله صلى الله عليه وسلم سمرة ، فبكى سمرة وقال لقد أجزت هذا ورددتني ، ولو صارعته لصرعته ، كما سبق ، فتصارعا فصرع سمرة رافعاً ، فأجازهما رسول الله صلى الله عليه وسلم ، ورد ورسول الله صلى الله عليه وسلم أسامة بن زيد ، وعبدالله بن عمر ، وزيد بن ثابت ، والبارء بن عازب ، وعمرو بن حزم ، وأسيد بن ظهير   ، ردهم يوم أحد لأنهم صغار دون البلوغ ، وأجازهم  يوم الخندق وهم أبناء خمس عشرة سنة    ونلمح تسابق الفتيان من صحابة رسول الله صلى الله عليه وسلم ، واعتبار أبناء الخامسة عشر رجالاً راشدين ، يحملون السلاح ليذودوا عن حمى العقيدة ووطن العقيدة ، وهذه أشرف أمانة يقوم بها المسل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نس بن مالك رضي الله عنه طفل يدرج في العاشرة من عمره ، مهمته الأساسية خدمة رسول الله صلى الله عليه وسلم ، يقول أنس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أتى علي رسول الله صلى الله عليه وسلم وأنا ألعب مع الغلمان ، فسلم علينا ، فبعثني في حاجته ، فأبطأت على أمي ، فلما جئت قال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ا حبسك ؟ قل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نت في حاجة رسول الله صلى الله عليه وسلم ، قال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ا حاجته ؟ قل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إنها سر ، قال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ا تخبرن بسر رسول الله صلى الله عليه وسلم أحداً </w:t>
      </w:r>
      <w:r>
        <w:rPr>
          <w:sz w:val="40"/>
          <w:szCs w:val="40"/>
          <w:rtl w:val="true"/>
        </w:rPr>
        <w:t>... ) 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صار أنس شيخاً كبيراً ، يقص على أحد تلاميذه ذكرى من ذكريات طفولته ، وقد تحلق حوله تلامذته الشباب بالبصرة ، وعلى رأسهم ثابت فيقول ل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الله لو حدثت به أحداً لحدثتك به يا ثابت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أي بسر رسول الله صلى الله عليه وسلم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هل هذا السلوك الذي يصدر من أنس بن مالك ، وهو في العاشرة من عمره ، حيث يأمنه رسول الله صلى الله عليه وسلم على سر ، فيحفظه له طوال عمره ، هل هذا يدل على قلق واضطراب مر بهما أنس بن مالك رضي الله عنه في مرحلة المراهقة ، كما يدعي الغربيون وتلامذتهم </w:t>
      </w:r>
      <w:r>
        <w:rPr>
          <w:sz w:val="40"/>
          <w:szCs w:val="40"/>
          <w:rtl w:val="true"/>
        </w:rPr>
        <w:t>!!</w:t>
      </w:r>
      <w:r>
        <w:rPr>
          <w:sz w:val="40"/>
          <w:sz w:val="40"/>
          <w:szCs w:val="40"/>
          <w:rtl w:val="true"/>
        </w:rPr>
        <w:t xml:space="preserve">؟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مرو بن سلم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ان يترقب وصول الركبان من المدينة المنورة ـ فيتلقاهم ليسمع منهم ما نزل من القرآن الكريم ، وكان قوي الحفظ والذاكرة ، وقوي الرغبة والاهتمام بحفظ القرآن الكري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لما أراد قومه إماماً يصلي بهم لم يجدوا أكثر منه حفظاً للقرآن الكريم ، وقد سمعوا من رسول الله صلى الله عليه وسلم </w:t>
      </w:r>
      <w:r>
        <w:rPr>
          <w:sz w:val="40"/>
          <w:szCs w:val="40"/>
          <w:rtl w:val="true"/>
        </w:rPr>
        <w:t xml:space="preserve">((  ... </w:t>
      </w:r>
      <w:r>
        <w:rPr>
          <w:sz w:val="40"/>
          <w:sz w:val="40"/>
          <w:szCs w:val="40"/>
          <w:rtl w:val="true"/>
        </w:rPr>
        <w:t xml:space="preserve">فإذا حضرت الصلاة فليؤذن أحدكم وليؤمكم أكثركم قرآناً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فأمهم في الصلاة وهو ابن سبع سنين ، يقول عمرو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فاشتروا فقطعوا لي قميصاً ، فما فرحت بشيء فرحتي بذلك القميص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بقي عمرو بن سلمة إمام قومه طوال حياته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سامة بن زيد رضي الله عن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ان عمره ثمان عشرة سنة أو عشرين عندما توفي رسول الله صلى الله عليه وسلم ، وقد ولد أسامة رضي الله عنه في بيت مسلم ، لأن أباه رضي الله عنه كان أول من أسلم من الأرقاء ، وأمه أم أيمن حاضنة النبي صلى الله عليه وسلم ، وفي المحرم من سنة إحدى عشرة للهجرة ، وكان عمره ثمان عشرة سنة أو عشرين ، بعث النبي صلى الله عليه وسلم بعثاً إلى الشام وأميرهم أسامة بن زيد مولاه ، وأمره أن يوطيء الخيل تخوم البلقاء والداروم من أرض فلسطين ، فتكلم المنافقون في إمارته وقالو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مر غلاماً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على جلة من المهاجرين والأنصار ، فقال رسول الله صلى الله عليه وسل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إن تطعنوا في إمارته فقد طعنتم في إمارة أبيه من قبل ، وإنه لخليق بالإمارة ، وكان أبوه خليقاً لها ، وأوعب مع أسامة المهاجرون الأولون ، ومنه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بوبكر وعمر وغيرهما رضي الله عنهم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ووقف أسامة بالناس عند الجرف ، حتى توفي رسول الله صلى الله عليه وسلم ، وبويع أبوبكر رضي الله عنه ، فقال أسامة لعمر بن الخطاب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رجع إلى خليفة رسول الله صلى الله عليه وسلم فاستأذنه ، يأذن لي أن أرجع بالناس ، فإن معي وجوه الناس وحدّهم ، ولا آمن على خليفة رسول الله صلى الله عليه وسلم ، وثقل رسول الله صلى الله عليه وسلم ، وأثقال المسلمين أن يتخطفهم المشركون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قالت الأنصا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فإن أبى إلا أن نمضي فأبلغه عنه ، واطلب إليه أن يولي أمرنا رجلاً أقدم سناً من أسامة ، فقال أبوبك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لو خطفتني الكلاب والذئاب لم أرد قضاءً قضى به رسول الله صلى الله عليه وسلم ، قال عمر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فإن الأنصار أمروني أن أبلغك ، وإنهم يطلبون إليك أن تولي أمرهم رجلاً أقدم سناً من أسامة ، فوثب أبوبكر وكان جالساً ، فأخذ بلحية عمر ، فقال ل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ثكلتك أمك وعدمتك يا ابن الخطاب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 xml:space="preserve">استعمله رسول الله صلى الله عليه وسلم وتأمرني أن أنزعه ، فخرج عمر إلى الناس فقالوا ل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ا صنعت ؟ ف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مضوا ، ثكلتكم أمهاتكم ، ما لقيت في سبيلكم من خليفة رسول الله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م خرج أبوبكر حتى أتاهم ، فأشخصهم وشيعهم وهو ماش وأسامة راكب ، وعبدالرحمن بن عوف يقود دابة أبي بكر ، فقال له أسامة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يا خليفة رسول الله ، والله لتركبن أو لأنزلن ، ف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الله لا تنزل ووالله لا أركب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 xml:space="preserve">وما عليّ أن أغبر قدمي في سبيل الله ساعة ، ثم قا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إن رأيت أن تعينني بعمر فافعل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فأذن له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فمضى أسامة مغذاً على ذي المروة والوادي ، وانتهى إلى ما أمره به النبي صلى الله عليه وسلم من بث الخيول في قبائل قضاعة والغارة على آبل ، فسلم وغنم ، وكان فراغه في أربعين يوماً سوى مقامه ومنقلبه راجعاً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بن تيمية رحمه الل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كان جده أبو البركات مجد الدين من أئمة المذهب الحنبلي ،  وكان والده شهاب الدين عبد الحليم محدثاً وفقيهاً حنبلياً ، وولد أحمد تقي الدين بن تيمية في هذه الأسرة العلمية والمسلمة الشهير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لما بلغ السابعة من العمر أغار التتار على حرا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سقط رأسه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هاجرت أسرته إلى دمشق ، فانتهى ابن تيمية الصغير من حفظ القرآن الكريم في وقت مبكر واشتغل بدراسة الفقه والحديث وعلوم العربية ، وكان يحضر خلال ذلك رغم صغر سنه مجالس التدريس والوعظ عند والده ، وعند العلماء في حلقهم ، ويشاركهم في المذكرات العلمية التي كانت سبباً لتوسع عقله وتفتح ذهن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م بدأ ابن تيمية بدراسة العلوم باهتمام وعناية ، ورغم صغر سنه لم يكن يتجه إلى الملاعب والملاهي كما يفعل الأطفال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والفتيان المراهقون كما يقال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فلم يكن يضيع فيها وقته ، ولكن كان على ذلك مطلعاً على أمور الحياة والمجتمع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كان له شغف زائد بتفسير القرآن فيقول عن نفسه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ربما طالعت على الآية الواحدة مائة تفسير ثم اسأل الله الفهم </w:t>
      </w:r>
      <w:r>
        <w:rPr>
          <w:sz w:val="40"/>
          <w:szCs w:val="40"/>
          <w:rtl w:val="true"/>
        </w:rPr>
        <w:t>... 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ا كاد ابن تيمية يبلغ من العم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سنة حتى توفي والده رحمه الله ، وحدث فراغ كبير في مشيخة التدريس بدار الحديث السكرية في دمشق ، ولكن لم يطل على فراغه زمن طويل ، وخلفه ابنه أحمد تقي الدين ابن تيمية وألقى درسه الأول ، وقد سمعه كبار علماء دمشق وفضلاؤها ، مثل قاضي القضاة ، وشيخ الشافعية ، ويصفه تلميذه ابن كثير فيقول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كان درساً هائلاً ، وقد كتبه الشيخ تاج الدين الفزاري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شيخ الشافعي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بخطه لكثرة فوائده ، ثم جلس أحمد تقي الدين لتفسير القرآن العزيز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سن البنا رحمه الله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ولد في أسرة مسلمة وكان والده مأذوناً محلياً وإماماً ومدرساً بالمسجد وباحثاً ومؤلفاً لعدة كتب في الحديث ، دخل حسن البنا كتّاب مدرسة الرشاد الدينية وعمره ثمان سنوات ، ليكمل ما تعلمه من والده ، ، وفي سن الثانية عشرة التحق حسن البنا بالمدرسة الإعدادية ، وما لبث أن انضم إلى أولى الجمعيات الدينية العديدة التي التزم بها خلال مراحل تطور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في هذه الفترة المبكرة من حياته شهد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حسن البنا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أول حلقة ذكر على طريقة الإخوان الحصافية ، وانكب على قراءة ما يقع تحت يده من كتب هذه الطريقة ن كما صار حوارياً لشيخ الطريقة ، وأصبح حسن البنا في الثالثة عشر من عمره أميناً عاماً للجمعية الحصافية الخيرية ، وفي الرابعة عشر من عمره شارك مشاركة فعالة في المظاهرات التي تفجرت داخل المدرسة وخارجها أثناء ثورة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1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في الرابعة عشر دخل مدرسة المعلمين الاولية بدمنهور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في السادسة عشر التحق بدار العلوم بالقاهرة ، وقد اعتاد البنا أن يعتز بتجاوزه حدود متطلبات برامجه الدراسية ، إذ أخذ يقرأ قراءة مستفيضة علاوة على العلوم الدينية كالسيرة النبوية والتاريخ الإسلامي والجهاد في سبيل الل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من الطريف أنه في سن العاشرة حمل الشرطة على تحطيم تمثال فاضح لامرأة شبه عارية كان معروضاً على أحد القوارب النهر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خلال إقامته في القاهرة من السادسة عشر وحتى العشرين من عمره قام ببعض الاتصالات مع أتباع طريقته الحصافية ولكن سرعان ما تبين له أنها غير مجدية ، ثم التحق بجمعية دينية أخرى هي 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جمعية مكارم الأخلاق الإسلامي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وهي جمعية ثقافية ، وكان يتردد على المكتبة السلفية التي كان يديرها آنذاك محب الدين الخطيب ، كما جالس رشيد رضا محرر مجلة المنار ووارث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محمد عبده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كما أصبح معجباً بفريد وجدي وأحمد تيمور باشا ، وفي عامه الأخير بدار العلوم كان فهمه للموقف ناضجاً ، واتضح ذلك من خلال الموضوع الذي كتبه وقال فيه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إن إسعاد الناس وإرشادهم يتم عن طريق التعليم والإرشاد الذي يقوم على الاختلاط بالناس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ثم عيّن حسن البنا مدرساً في الإسماعيلية في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/9/192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عمره آنذاك واحد وعشرون عاماً ، وفي مارس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2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أسس جمعية الإخوان المسلمين وعمره اثنتان وعشرون عاماً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لد أبو الأعلى المودودي في عام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03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ي بيت معروف  بالعلم والورع ، وتلقى علومه الابتدائية من والده مثل علوم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لغة العربية والقرآن والحديث والفقه واللغة الفارسية ، وحفظ الموطأ للإمام مالك عن ظهر قلب ، وبلغ من إلمامه باللغة العربية أنه ترجم كتاب قاسم أمين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رأة الجدي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إلى اللغة الأردية بأسلوب نال إعجاب الجميع ، وكان عمره آنذاك إحدى عشرة سنة فقط </w:t>
      </w:r>
      <w:r>
        <w:rPr>
          <w:sz w:val="40"/>
          <w:szCs w:val="40"/>
          <w:rtl w:val="true"/>
        </w:rPr>
        <w:t>!!</w:t>
      </w:r>
      <w:r>
        <w:rPr>
          <w:sz w:val="40"/>
          <w:sz w:val="40"/>
          <w:szCs w:val="40"/>
          <w:rtl w:val="true"/>
        </w:rPr>
        <w:t xml:space="preserve">؟ ثم التحق بالمدرسة الثانوية فتخرج منها في عامه الرابع عشر من عمره ، وبعد مرض والده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رحمه الله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عاش أبو الأعلى في حيدر آباد في عوز مادي شديد ، وكان بيته يبعد عن دار العلوم خمسة عشر كيلومتراً ، وكان يذهب إليه مشياً على الأقدام صباحاً ويعود مساء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كلن لا ينال أحياناً ما يأكله ، ولما أصيب والده بالشلل الشديد ، ترك المودودي الدراسة وذهب مع والدته إلى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بهوبال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قام على خدمة والده ابناً باراً له إلى أن وافته المنية في عام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1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عندئذ رحل أبو الاعلى المودودي من بلد إلى بلد يبحث عن مورد الرزق إلى أن وصل في عا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18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إلى مدين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بجنور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بالهند وعمره خمسة عشر عاماً ، ونظراً لطول باعه في الكتابة والترجمة فقد انضم إلى جريد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دين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ثم انتقل إلى جريد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تاج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من هذه المهنة صار مناصراً لحركة المحافظة على الخلافة الإسلامية ، كما أنه ألف كتابين أولهما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النشاطات التبشيرية في تركيا </w:t>
      </w:r>
      <w:r>
        <w:rPr>
          <w:sz w:val="40"/>
          <w:szCs w:val="40"/>
          <w:rtl w:val="true"/>
        </w:rPr>
        <w:t xml:space="preserve">)) . </w:t>
      </w:r>
      <w:r>
        <w:rPr>
          <w:sz w:val="40"/>
          <w:sz w:val="40"/>
          <w:szCs w:val="40"/>
          <w:rtl w:val="true"/>
        </w:rPr>
        <w:t xml:space="preserve">وثانيهما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مجازر اليونانيين في سمرنا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 xml:space="preserve">، ولما قررت جمعية العلماء المسلمين في الهند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تي كانت تضم باكستان يومذاك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قررت إصدار أول جريدة لها باس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مسل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وقع اختيارها على الشاب المودودي البالغ من العمر سبع عشرة سنة ليكون أول رئيس تحرير لها ، وذلك في عا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21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استمر في عمله هذا حتى عا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28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 xml:space="preserve">وفي هذه الفترة أصدر كتابين آخرين له هما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مصدر قوة المسلم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و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جهاد في الإسلام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لد عبد الحميد بن باديس رحمه الله عا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889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عائلة عريقة في الحسب والنسب ، وأتم حفظ القرآن الكريم وهو في الثالثة عشر من عمر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قدمه أستاذه لإمامة الناس في صلاة التراويح في الجامع الكبير بقسنطينة ، وبدا بتلقي العلوم العربية والفقه والحديث على الشيخ حمدان الونيسي ، فاتجه ابن باديس عندئذ إلى الزيتونة وعمره تسعة عشر عاماً ، ليدرس هناك ثلاث سنوات ، ثم يمكث سنة للتدريس في الزيتونة ، وقد عرف ابن باديس بنبوغه ، رغم صغر سنه ، حتى إنه استطاع اختصار مراحل الدراسة المقررة وهي سبع سنوات إلى ثلاث سنوات فقط في الزيتونة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رى الباحث أن معظم أعلام المسلمين كالأئمة الأربعة وأئمة الحديث ، وأئمة الفقه الآخرين ، والدعاة والعلماء المجاهدين والأدباء والمفكرين المسلمين كابن سينا والفارابي والحسن بن الهيثم وجابر بن حيان وغيرهم كثير ، كل هؤلاء وغيرهم أيضاً لم يمروا في فترة مراهقة فيها قلق واضطراب وتمرد كما يزعم بعض علماء النفس الغربي المعاصر 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 xml:space="preserve">ونصل من استعراض هذه الأمثلة إلى أن الطفل الهادئ المتزن ينمو متزناً ، ويحافظ على استقامته قبل البلوغ وبعده ، ويستثمر شبابه في العلم والتحصيل كما لاحظنا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مرحلة الطفولة أهم من مرحلة المراهقة ، فالطفل المسلم الذي ينشأ في البيت المسلم ، يصبح شاباً مسلماً مؤدباً ، مطيعاً لله ورسوله ، ملتزماً بدينه ولا تجده قلقاً مضطرباً ضائعاً كالشباب المراهق الذي غزاه القلق والاضطراب منذ الطفولة ، وإن لم يظهر عليه ذلك أثناءها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 الساب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راسة الميدانيــ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دراسات السابق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وجد دراسات في التربية الإسلامية كثيرة ، من أهمها دراسات ممد قطب ، وماجد عرسان الكيلاني ، وعبدالرحمن العيسوي وغير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قد عالج الشيخ محمد قطب موضوع المراهقة في كتابه منهج التربية الإسلامي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جزء الثان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تحت عنوا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ن الصبا إلى الشباب الباكر ، وكذلك تحت عنوا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ن الشباب الباكر إلى النضج ، وغطى ذلك قرابة مائتين وأربعين صفحة ، ومما جاء فيه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ولا شك أن المراهق المسلم شيء آخر مختلف كثيراً عن المراهق الجاهلي 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 xml:space="preserve">، إلا أن محور البحث كان منهج التربية الإسلامية ولم يخصص للمراهقة فقط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ذكر الدكتور ماجد عرسان الكيلاني في كتابه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فلسفة التربية الإسلامية </w:t>
      </w:r>
      <w:r>
        <w:rPr>
          <w:sz w:val="40"/>
          <w:szCs w:val="40"/>
          <w:rtl w:val="true"/>
        </w:rPr>
        <w:t xml:space="preserve">)) : </w:t>
      </w:r>
      <w:r>
        <w:rPr>
          <w:sz w:val="40"/>
          <w:sz w:val="40"/>
          <w:szCs w:val="40"/>
          <w:rtl w:val="true"/>
        </w:rPr>
        <w:t xml:space="preserve">أن المراهقة ناتجة عن حبس الطاقات عند الفتى والفتاة في المجتمع الصناعي الرأسمالي ، وهذه إشارة عظيمة وجريئة إلى لب الموضوع ، لكنها لا تستوفي المطلوب من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م الدكتور عبدالرحمن محمد العيسوي فقد قدم أول بحث عن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سيكولوجية المراهق المسلم المعاصر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وطبع في عا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87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عالج الموضوع معالجة مباشرة واستفاد الباحث الحالي من بحثه 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فرق بين المراهقة الغربية والمراهقة العربية ، من خلال الدراسة الميدانية التي قام بها على عينة من المراهقين في الخليج العرب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وضحت أن المراهق العربي لا يشعر بالقلق والاضطراب كما يعاني منهما المراهق الغرب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نقده لأسطورة العاصفة التي يدعيها الغربيون في مرحلة المراهقة ، ويدعون أنها حتم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لكن الباحث ما زال يقر ويعترف بوجود مرحلة للمراهقة ، سماها أحياناً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مراهقة سوي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ويريد الباحث الحالي التأكد من دقة استخدام كلمة مراهقة لهذه المرحلة السوية ، كما يريد الباحث الحالي إجراء دراسة ميدانية على أسرمسلمة ملتزمة بالسلوك الإسلامي ، ليتعرف على موقف الشباب المسلم من المراه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ما دراسة الدكتور عبدالعزيز النغيمشي بعنوان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مراهقون دراسة نفسية إسلامية للآباء والمعلمين والدعاة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، وقد طبعت عام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411</w:t>
      </w: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تناول فيها القاعدة الأساسية المعرفية للتعامل مع المراهق ، كما تناول حاجات المراهق ومتطلباته الأساسية ، والكتاب المذكور يعنى بتبسيط المعلومات التربوية والنفسية المتعلقة بالمراهقين ، وكيفية رعايتهم والتعامل معهم ، وتمكين الآباء والمربين والدعاة من ممارسة دورهم الإشرافي والتربوي ببصيرة ودرا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يقوم البحث على الاعتراف بمرحلة المراهقة ، كما هي في الغرب ، دون الفصل بين المجتمع الغربي والمجتمع المسلم فيقول في المقدمة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 xml:space="preserve">يعيش المراهقون في هذا العصر أزمة نفسية ، واجتماعية ، ويتخذون موقفاً رافضاً ، أو مجاملاً للكبار ، كما يعيش المربون من آباء ومعلمين ودعاة حيرة تجاه أزمة المراهقين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 xml:space="preserve">مع أن الباحث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جزاه الله خيراً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قدم نصائح وإرشادات للآباء والمعلمين والدعاة ؛ لو أتبعت لمر المراهقون في مجتمعنا المسلم في هذه المرحل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مراهق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بدون أزمات أو اضطر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عزي الباحث اضطراب المراهق وأزماته إلى النظام الاجتماعي والتربوي الحديث ، الذي يطول فترة الطفولية والاعتماد على الغير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3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ويفهم من ذلك أن تعقد المجتمع هو سبب المراهقة ، وهذا ما أراد أن يوسعه الباحث الحالي ويفصله ليصل إلى أن القلق والطيش ليسا حتميين في المراهقة ، لكن تعقد المجتمع وحبس الطاقة عند الفتيان والفتيات هو سبب القلق والاضطر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قد استفاد الباحث كثيراً من دراسة الدكتور عبدالرحمن العيسو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جزاه الله خيراً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واعتبرها دراسة رائدة في هذا الباب ، ويعتبر الباحث دراسته الحالية إمتداداً لدراسة الدكتور عبدالرحمن العيسوي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راسـة الحاليـ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رضية البحث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بعد الاستفادة من الدراسات السابقة صاغ الباحث فرضية البحث على النحو التا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ة عند الشباب المسلم هي فترة من النمو الشامل السريع ، يستفيد منها الشباب المسلم في تحصيل العلم ، ويصرف طاقاته الفائضة في طلب العلم والدعوة والجهاد في سبيل الله عز وجل ، ولا يشعر الشاب المسلم في مرحلة المراهقة بالقلق والاضطراب ، ولا يتمرد على أسرته المسلم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بل يزداد الفتى المسلم خلال المراهقة طاعة لله عز وجل ولرسوله ، ثم لوالديه وأساتذته المسلمين ، ويزداد وعياً وإقبالاً على العباد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لذلك ينصح الباحث بستميتها مرحلة الشب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داة البحث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لاختيار فرضية البحث فقد أعدت استبانة تقدم للآباء المسلمين ، وتهدف إلى معرفة آرائهم في أولادهم وبناتهم الذين دخلوا طور المراه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ضمت الاستبانة تسعة أسئلة محددة ، وسؤالاً مفتوحاً وتهدف هذه الأسئلة إلى نعرفة مدى اضطراب المراهقين وتمردهم على أسرهم ، كما تهدف إلى معرفة مدى اهتمام الآباء بأولادهم ، وعنايتهم بهم قبل فترة المراهقة وخلالها ، كما تهدف إلى معرفة مدى إدراك الأب المسلم لحاجات المراهق الاجتماعية والنفسية والروح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عينة البحث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نتقى الباحث خمسين أسرة مسلمة معظمها تخرج الأب فيها من الجامعة ، ومن ذات الدخل المحدود أو المتوسط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يحسب الباحث أن هذه الأسر ملتزمة بالإسلام ، وتعمل على تربية أولادها وبناتها تربية إسلامية ، وقد عرف الباحث هذه الأسر من خلال معايشته لها طيلة عشر سنوات في المدينة المنورة ومكة المكرمة ، أي أن هذه الأسر المنتقاة من زملاء الباحث وأصدقائه ممن يعرفهم إلى درجة جيدة ، وقد التقى الباحث مع معظمهم وشرح لهم المطلوب منهم لتكون إجاباتهم دقيقة ، كما فوض من يثق باطلاعه ، بعد أن فهم الغاية من الاستبانة بمقابلة بعضهم وشرح المطلوب من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بعد الانتهاء من المقابلات ، جمعت الاستمارات وفرغت ، وحسبت النسب المئوية للإجابات فكانت النتائج الت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تائج البحث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84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عينة أجابو أن أبناءهم لم يتمردوا على أسرهم ، بينما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قالو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مرد قليل من أولاده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أي أن الغالبية الساحقة من الأسر المسلمة المهتمة بأطفالها ترى أن أبناءها لم يسببوا لها القلق والمتاعب خلال فترة المراه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52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عينة يرون أن أبناءهم لم يختاروا أصدقاء لا ترضى عنهم الأسرة ، بينما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8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ها ترى أن قليلاً من أولادها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ذكور طبعاً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ختاروا أصدقاء لا ترضى أسرتهم عن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يدلنا هذا على تقصير نصف الآباء المسلمين في نهج الأسلوب الإسلامي الصحيح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كما حاول الباحث تقديمه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ليجنبوا أبناءهم اختيار أصحاب لا ترضى عنهم الأسرة ، وربما يجرفونهم بعيداً عما نشأوا عليه في طفولتهم من تربية إسلامية وخلق إسلامي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26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آباء لم يتدخلوا بشكل غير مباشر ، لاختيار أصدقاء أبنائهم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هتموا بقليل من أبنائهم من حيث اختيار الأصدقاء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اهتموا ببعض أبنائهم وليس كلهم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6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آباء المسلمين تدخلوا بشكل غير مباش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كما بين في البحث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لاختيار أصدقاء أولادهم ، وصديقات بنات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دلنا هذه الأرقام كذلك ؛ على إغفال الأب المسلم جانباً هاماً من النمو الاجتماعي لأولاده،ويأمل الباحث أن يستفيد الأب المسلم من بحثه هذ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60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آباء المسلمين شغلوا أوقات أولادهم وبناتهم جميعاً بالنافع المفيد ؛ كحفظ القرآن الكريم ، والمطالعة ، والمراكز الصيفية وغيرها ،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6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شغلوا أوقات بعض أولادهم بالنافع المفيد ، بينما فاتهم ذلك مع الباقين،و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قط أهملوا هذا الجانب مع جميع أولاد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هذه الأرقام تعلل عدم وجود القلق والاضطراب عند المراهق المسلم ، فعندما يشغل وقت المراهق بالعمل والعلم ، فيصرف طاقته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عندئذ لا يصاب بالقلق كما هو الحال عند المراهق الجاهلي الحديث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60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رون أن المراهقة ليست عاصفة حتمية من القلق والطيش ، ولم يلاحظوا ذلك على أي من أولادهم وبناتهم ، بينما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2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رون أن قليلاً من أولادهم مر بهذه العاصفة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رون أن بعض الأولاد عندهم ظهرت عندهم هذه العاصفة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قط يرون أن العاصفة أصابت أولادهم كل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90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رون أن المراهق ليس مريضاً نفسياً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رون أن قليلاً من أولادهم لوحظ عليه ذلك ، وامتنع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ن الإجاب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70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رون أن المراهق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كطيش وقلق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ليست حتمية في حياة الأولاد والبنات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رون أنها حتمية لقليل من الأولاد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رون أنها مرحلة حتمية لجميع الأولا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66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لم يروا أي اضطراب على أولادهم أو بناتهم بعد البلوغ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رأوا اضطراباً عند قليل من أولادهم وبناتهم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رأوا الاضطراب عند بعض أولاد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- (</w:t>
      </w:r>
      <w:r>
        <w:rPr>
          <w:sz w:val="40"/>
          <w:szCs w:val="40"/>
        </w:rPr>
        <w:t>64</w:t>
      </w:r>
      <w:r>
        <w:rPr>
          <w:sz w:val="40"/>
          <w:sz w:val="40"/>
          <w:szCs w:val="40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رأوا بعض أولادهم وبناتهم يقبلون إقبالاً شديداً على العبادة ، بعد مرحلة البلوغ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2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رأوا جميع أولادهم وبناتهم يقبلون بشدة على العبادة في طور المراهقة ، 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يقولو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ن قليلاً من أولادهم زاد إقبالهم على العبادة ، بينما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لم يلاحظوا أي زيادة في الإقبال على العبادة عند أولاده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أما أهم الوسائل المساعد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حسب رأي الآباء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على إبعاد الشاب المسلم عن المراهق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قلق والاضطراب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هي كما تكررت في إجاباتهم على النحو التا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u w:val="single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                                             </w:t>
      </w:r>
      <w:r>
        <w:rPr>
          <w:sz w:val="40"/>
          <w:sz w:val="40"/>
          <w:szCs w:val="40"/>
          <w:u w:val="single"/>
          <w:rtl w:val="true"/>
        </w:rPr>
        <w:t>التكرار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فظ القرآن الكريم </w:t>
      </w:r>
      <w:r>
        <w:rPr>
          <w:sz w:val="40"/>
          <w:szCs w:val="40"/>
          <w:rtl w:val="true"/>
        </w:rPr>
        <w:t xml:space="preserve">............................................. </w:t>
      </w:r>
      <w:r>
        <w:rPr>
          <w:sz w:val="40"/>
          <w:szCs w:val="40"/>
        </w:rPr>
        <w:t>0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دخل الاسرة بشكل غير مباشر في اختيار أصدقائهم </w:t>
      </w:r>
      <w:r>
        <w:rPr>
          <w:sz w:val="40"/>
          <w:szCs w:val="40"/>
          <w:rtl w:val="true"/>
        </w:rPr>
        <w:t xml:space="preserve">........ </w:t>
      </w:r>
      <w:r>
        <w:rPr>
          <w:sz w:val="40"/>
          <w:szCs w:val="40"/>
        </w:rPr>
        <w:t>2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شغل أوقات الشباب بالرياضة والسباحة خاصة </w:t>
      </w:r>
      <w:r>
        <w:rPr>
          <w:sz w:val="40"/>
          <w:szCs w:val="40"/>
          <w:rtl w:val="true"/>
        </w:rPr>
        <w:t xml:space="preserve">............... </w:t>
      </w:r>
      <w:r>
        <w:rPr>
          <w:sz w:val="40"/>
          <w:szCs w:val="40"/>
        </w:rPr>
        <w:t>1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رسالهم إلى المخيمات الإسلامية </w:t>
      </w:r>
      <w:r>
        <w:rPr>
          <w:sz w:val="40"/>
          <w:szCs w:val="40"/>
          <w:rtl w:val="true"/>
        </w:rPr>
        <w:t xml:space="preserve">........................... </w:t>
      </w:r>
      <w:r>
        <w:rPr>
          <w:sz w:val="40"/>
          <w:szCs w:val="40"/>
        </w:rPr>
        <w:t>0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شغل أوقاتهم بالدراسة والمطالعة  </w:t>
      </w:r>
      <w:r>
        <w:rPr>
          <w:sz w:val="40"/>
          <w:szCs w:val="40"/>
          <w:rtl w:val="true"/>
        </w:rPr>
        <w:t xml:space="preserve">............................... </w:t>
      </w:r>
      <w:r>
        <w:rPr>
          <w:sz w:val="40"/>
          <w:szCs w:val="40"/>
        </w:rPr>
        <w:t>1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شغل أوقاتهم بالعبادة </w:t>
      </w:r>
      <w:r>
        <w:rPr>
          <w:sz w:val="40"/>
          <w:szCs w:val="40"/>
          <w:rtl w:val="true"/>
        </w:rPr>
        <w:t xml:space="preserve">............................................ </w:t>
      </w:r>
      <w:r>
        <w:rPr>
          <w:sz w:val="40"/>
          <w:szCs w:val="40"/>
        </w:rPr>
        <w:t>0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كثيف متابعة الوالدين ، وتوجيههم أبناءهم </w:t>
      </w:r>
      <w:r>
        <w:rPr>
          <w:sz w:val="40"/>
          <w:szCs w:val="40"/>
          <w:rtl w:val="true"/>
        </w:rPr>
        <w:t xml:space="preserve">..................... </w:t>
      </w:r>
      <w:r>
        <w:rPr>
          <w:sz w:val="40"/>
          <w:szCs w:val="40"/>
        </w:rPr>
        <w:t>1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رسالهم إلى دروس دينية في المساجد ، وعند العلماء </w:t>
      </w:r>
      <w:r>
        <w:rPr>
          <w:sz w:val="40"/>
          <w:szCs w:val="40"/>
          <w:rtl w:val="true"/>
        </w:rPr>
        <w:t xml:space="preserve">.......... </w:t>
      </w:r>
      <w:r>
        <w:rPr>
          <w:sz w:val="40"/>
          <w:szCs w:val="40"/>
        </w:rPr>
        <w:t>1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شغل أوقاتهم بالأنشطة العلمية كالحاسب الآلي وصيانة الأجهزة الكهربائية والسيارات </w:t>
      </w:r>
      <w:r>
        <w:rPr>
          <w:sz w:val="40"/>
          <w:szCs w:val="40"/>
          <w:rtl w:val="true"/>
        </w:rPr>
        <w:t xml:space="preserve">..................................................... </w:t>
      </w:r>
      <w:r>
        <w:rPr>
          <w:sz w:val="40"/>
          <w:szCs w:val="40"/>
        </w:rPr>
        <w:t>0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رغيبهم في الصوم </w:t>
      </w:r>
      <w:r>
        <w:rPr>
          <w:sz w:val="40"/>
          <w:szCs w:val="40"/>
          <w:rtl w:val="true"/>
        </w:rPr>
        <w:t xml:space="preserve">............................................. </w:t>
      </w:r>
      <w:r>
        <w:rPr>
          <w:sz w:val="40"/>
          <w:szCs w:val="40"/>
        </w:rPr>
        <w:t>0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صارحة الوالدين لأولادهم والتفاهم معهم كأصدقاء </w:t>
      </w:r>
      <w:r>
        <w:rPr>
          <w:sz w:val="40"/>
          <w:szCs w:val="40"/>
          <w:rtl w:val="true"/>
        </w:rPr>
        <w:t xml:space="preserve">.......... </w:t>
      </w:r>
      <w:r>
        <w:rPr>
          <w:sz w:val="40"/>
          <w:szCs w:val="40"/>
        </w:rPr>
        <w:t>0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قدوة الصالحة من الوالدين </w:t>
      </w:r>
      <w:r>
        <w:rPr>
          <w:sz w:val="40"/>
          <w:szCs w:val="40"/>
          <w:rtl w:val="true"/>
        </w:rPr>
        <w:t xml:space="preserve">....................................... </w:t>
      </w:r>
      <w:r>
        <w:rPr>
          <w:sz w:val="40"/>
          <w:szCs w:val="40"/>
        </w:rPr>
        <w:t>0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دعاء لهم من قبل الوالدين بالصلاح </w:t>
      </w:r>
      <w:r>
        <w:rPr>
          <w:sz w:val="40"/>
          <w:szCs w:val="40"/>
          <w:rtl w:val="true"/>
        </w:rPr>
        <w:t xml:space="preserve">............................. </w:t>
      </w:r>
      <w:r>
        <w:rPr>
          <w:sz w:val="40"/>
          <w:szCs w:val="40"/>
        </w:rPr>
        <w:t>0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لاحظ الباحث تشتت أجوبة الآباء المسلمين ، وعدم اتفاقهم على مبادئ واضحة ؛ تساعدهم على تجنيب أولادهم القلق والاضطراب خلال فترة المراهق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لعلنا نلاحظ أن تدخل الأسرة بشكل غير مباشر في اختيار أصدقاء أولادها ، قد تكرر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مرة ، بينما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 xml:space="preserve">أباً من أفراد العينة لم يذكروا ذلك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يدلنا تشتت الأجوبة عن الوسائل المتبعة في معالجة المراهقين على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عدد الأساليب التي تساعد على توجيه المراهقين ، وإبعادهم عن القلق والاضطر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دم وضوح أساليب التربية الإسلامية بشكل كاف ، لدى النخبة من الأسر المسلمة ، وإهمال معطيات علم النفس التربو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صل الثامن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اتمة والتوصيات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ول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خلاصة البحث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شباب أقرب إلى الفطرة ، وأكثر سعياً وراء الحق ، وهم عماد الأمة ودرعها الذي يدفع عنها العدو ، ورجال الغد وقادة المستقبل ، لذلك ينبغي أن يركز الدعاة المسلمون جل اهتمامهم على الشباب والأطفا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قد تسابق أعداء المسلمين إلى إفساد الشباب المسلم ، فنشروا بينهم الأمراض الفكرية ، والخرافات الحضارية ، ومنها مقالتهم أن المراهقة مرحلة حتمية من القلق والاضطراب والصراع ، ولابد أن يمر بها كل فتى وفتا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بعد التمعن يتضح أن المراهقة هي النمو السريع والشامل ، وليست أكثر من ذلك ، ولا يشترط معها القلق والاضطراب والصراع ، ويتبين أن القلق والاضطراب مرض رأسمالي سببه تعطيل الطاقة عند الفتى والفتاة مما يدفعه إلى القلق والاضطراب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عند المسلمين يعتبر الفتى البالغ راشداً ، ويعامل كالراشد ، كما تعامل الفتاة البالغة كالمرأة الراش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في اللغة يفضل أن نقو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شباب ولا نقول مراهقة ، لأن المراهقة تحمل معنى الرهق أي الإثم والتعب ، أما مصطلح شباب فهو المصطلح الذي استعمله رسول الله صلى الله عليه وسلم عندما قال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 xml:space="preserve">يا معشر الشباب ، من استطاع منكم الباءة فليتزوج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 xml:space="preserve">الحديث </w:t>
      </w:r>
      <w:r>
        <w:rPr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مما يجدر ذكره أن المراهقة فترة نمو سريع في الروح والعقل والنفس والجسد ، ويقبل الفتى على العبادة برغبة شديدة ؛ عندما يكون في بيئة غير منحرفة ، كما يزداد حبه للعلم والمعرفة أيضاً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كي ينمو الطفل بشكل صحيح ، ويمر الفتى بمرحلة الشباب فيصل إلى الرشد بسلام وأمان ، لابد من تعاون البيت والمسجد ، ويتم ذلك بتعويد الطفل على المسجد منذ الرابعة من عمره ، ويحبب بالمسجد ، ويرحب به الإمام والمصلون ، ثم يواظب الطفل على المسجد في مرحلة الطفولة المتأخرة ، ويساهم في أنشطة المسجد تحت إشراف الإمام والمدرسين في المسجد ليتعلق به ويشبع المسجد عدة حاجات للأطفال ، منها الحاجات الروحية والاجتماعية والخلق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مسجد مرحلة انتقالية بين البيت والمجتمع ، يتدرب فيه الطفل على المعاملات النظيفة مع الآخرين ، وهو بوابة المجتمع المسلم ، إذ يخرج الطفل من البيت ليدخل المجتمع عن طريق 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جماعة تحفيظ القرآن ، والأسرة المسجدية ، تشبع حاجة نفسية واجتماعية عند الفتيان ، وهي مرحل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الأقران 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 xml:space="preserve">، إذ ينتقي الفتى أصحابه من رواد المسجد ، فيبقى في بيئة نظيفة تكمل بيئة البيت المسل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لابد أن يتخذ الفتى جماعة من الأقران ، وهذه المجموعة قنطرة عبور كذلك من الأسرة إلى المجتمع ، فعلاقات الطفل مع أسرته تسودها العاطفة ، أما علاقاته مع المجتمع حيث تحكمها الموضوعية والواقعية بعيداً عن العاطفة ، فالأقران مرحلة متوسطة بين الأسرة والمجتمع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تؤثر جماعة الأقران على الفتى ، فينطبع بقيمها ، ويتأثر بأفرادها ، لذا على البيت المسلم ان يخطط بموضوعية وهدوء ، كي يضع أولاده وبناته في بيئة صالحة ، بحيث ينتقون أصحابهم منها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المسجد أفضل بيئة صالحة لانتقاء الأصحاب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الأسرة المسجدية تحت إشراف المسؤولين عن المسجد ، تعوض جماعة الأقران عندما يترك للفتى اختيار أفراد أسرته من بين رواد 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ما المعسكرات فإنها من أنجح الوسائل لتربية الشباب المسلم ، لعدة أسباب منها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صرف الطاقة عند الفتيان في النافع المفيد ، بدلاً من حبسها لديهم فتعقدهم وتبعث لديهم القلق والاضطرا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شبع حاجاتهم الروحية والنفسية والاجتماعية من خلال برامجها المعدة لأجل ذلك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وفر للفتى جماعة أقران صالحة كما في المسجد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قدم للشباب حصيلة ممتازة من الخبرة ، والحياة العملية ، والعلاقات الاجتماعية ، والثقافة والسلوك الإسلاميين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قدم خدمات انتاجية للأمة كإقامة السدود وتعبيد الطرق وغير ذلك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نمي لدى الشباب المسلم الوعي السياسي ، والعسكري وتعده للجهاد في سبيل 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درب الشباب المسلم على تحمل المسئولية ، كما تنمي لديهم روح القيادة والعمل الحرك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39"/>
          <w:sz w:val="39"/>
          <w:szCs w:val="39"/>
          <w:rtl w:val="true"/>
        </w:rPr>
        <w:t xml:space="preserve">وعندما نستعرض التاريخ بحثاً عن الشباب المسلم ، نجد فتيان الصحابة رضوان الله عليهم يتسابقون إلى غزوة بدر وأحد والخندق وهم في الثالثة عشر من عمرهم ، كما نجد علماء المسلمين اكتسبوا العلوم والمعارف في طفولتهم وبداية شبابهم ولم يشعروا بالقلق أو الاضطراب </w:t>
      </w:r>
      <w:r>
        <w:rPr>
          <w:sz w:val="39"/>
          <w:szCs w:val="39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ما الدراسات الميدانية فقد أكدت 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دراس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روزن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وزملائه سن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62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ي أمريكا حيث دلت على أن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7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مراهقين الأمريكيين مرضى دخلوا العيادات النفس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سبب ذلك لأنهم في الولايات المتحدة الأمريكية ، والمجتمع الرأسمالي الذي يسيطر عليه اليهود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أعداء الإنسانية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بثقافتهم ، ولأن المراهقة مرض رأسمالي أمريك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في دراس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صموئيل مغاريوس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سن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57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عن أشكال المراهقة في مصر ، تبين وجود مراهقة متوافق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هادئ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خالية من العنف والتوتر الحاد ، كما وجد مراهقة منحرفة ومتمردة وعللها الباحث بالتربية الضاغطة المتزمتة ، وانعدام الرقابة الأسري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في دراسة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عبدالرحمن العيسوي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على مجموعة من المراهقين الخليجيين العرب تبين أن المراهقة العربية لا تتسم بالانطواء ، ولا تعاني من الأمراض النفسية ، ووجد أ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</w:rPr>
        <w:t>81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عينة يشعرون بالسعاد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تؤكد الدراسة الميدانية التي قام بها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 xml:space="preserve">خالد شنتوت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 xml:space="preserve">والتي استطلع فيها آراء عينة منتقاة من الآباء المسلمين ، الذين يهتمون بتربية أبنائهم تربية إسلامية على أ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راهقة عند الشباب المسلم لا يصاحبها القلق والاضطراب ، وتبين أن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85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أفراد العينة لم يتمردوا على أسرهم ، و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فقط من الآباء يرون أن المراهقة عاصفة لابد منها ، بينما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0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هم أكدوا أن المراهق ليس مريضاً نفسياً ،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و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0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أكدوا على أن الطيش والقلق ليسا حتميين في مرحلة المراهق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ثانياً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توصيات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بناء على هذا البحث يوصي الباحث الآباء المسلمين والأمهات المسلمات والدعاة والمربين المسلمين ب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ابد من الاستفادة القصوى من مرحلة الطفولة المبكرة للمحافظة على الفطرة عند الأطفا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ابد من اطلاع الآباء والأمهات والدعاة والمربين على مبادئ علم نفس النمو ، ومعرفة الحاجات الأساسية لكل مرحل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ابد من اهتمام البيت المسلم بتوفير الصحبة المسلمة لأولاده ، وبناته بشكل غير مباشر ومخطط ومدروس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ابد أن يقوم المسجد بوظيفته التربوية في المجتمع المسلم ، فيتلقف الأطفال بعد نزوعهم إلى التحرر من البي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ابد من إقامة المعسكرات للشباب المسلم ، والإكثار منها في العطل المدرسية ، وتوظيف الدعاة المسلمين المؤهلين تربوياً للإشراف عليها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نبغي أن تقوم الأمهات المسلمات بأنشطة إسلامية ، يدفعن بناتهن من خلالها إلى اتخاذ صاحبات مسلما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يحتاج الأب المسلم والأم المسلمة إلى توعية تربوية تقوم بها المساجد ، ووسائل الإعلام عامة ، والتلفزيون خاصة ، تهدف إلى تعريفهم بالأساليب التربوية الناجحة في رعاية الشباب ، من الذكور والإناث قبل البلوغ وبعده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راجـع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تب التفسير والحديث الشريف والسيرة واللغ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سد الغابة في معرفة الصحابة ، لابن الأثير ، تحقيق محمد صبيح ، ط </w:t>
      </w:r>
      <w:r>
        <w:rPr>
          <w:sz w:val="40"/>
          <w:szCs w:val="40"/>
        </w:rPr>
        <w:t>13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96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إصابة في تمييز الصحابة ، لابن حجر ، دار صادر ، مطبعة السعادة بمصر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اريخ الطبري ، لابن جرير ، دار سويدان ، بيروت ، تحقيق محمد أبو الفضل إبراهي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فسير آيات الأحكام ، محمد علي الصابوني ، مكتبة الغزالي بدمشق ، ط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977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هذيب سيرة ابن هشام ، عبدالسلام هارون ، دار البحوث العلمية بالكويت ، ط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984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جامع الأصول ، لابن الأثير الجرزي ، دار الفكر بيروت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98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جامع الصحيح ، للترمذي ، عشرة أجزاء ، تحقيق عزة دعاس ، ط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حمص </w:t>
      </w:r>
      <w:r>
        <w:rPr>
          <w:sz w:val="40"/>
          <w:szCs w:val="40"/>
        </w:rPr>
        <w:t>1967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جامع الصغير ، للسيوطي ، دار الكتب العلمية ، ط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صحيح البخاري ، المكتبة الإسلامية ، استانبو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صحيح الجامع ، للألباني ، المكتب الإسلامي ، بيرو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صحيح مسلم ، دار إحياء الكتب العربية ، عيسى البابي الحلبي ، ترتيب محمد فؤاد عبد الباق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ضعيف الجامع للألباني ، المكتب الإسلامي ، بيرو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كامل في التاريخ ، لابن الأثير ، إدارة الطباعة المنيرية ، </w:t>
      </w:r>
      <w:r>
        <w:rPr>
          <w:sz w:val="40"/>
          <w:szCs w:val="40"/>
        </w:rPr>
        <w:t>135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لؤلؤ والمرجان ، جزءان ، محمد فؤاد عبد الباقي ، المكتبة الإسلامية ، استانبول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ختصر تفسير ابن كثير ، محمد علي الصابوني ، دار القرآن الكريم ، بيروت ، ط 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981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ختصر سنن أبي داود ، للحافظ المنذري ، مكتبة السنة المحمدية ، القاهرة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ستدرك ، للحاكم ، دار الكتاب العربي ، بيرو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عجم الوسيط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قاصد الحسنة للسخاو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كتب التربوية والفكرية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بو حامد الغزالي ، إحياء علوم الدين، دار الندوة الجديدة، بيرو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بو الحسن الندوي ، رجال الفكر والدعوة في الإسلام ، ج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دار القلم بالكويت ، ط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4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987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حمد القطان ، واجبات الآباء نحو الأبناء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مكتبة السندس بالكويت ، </w:t>
      </w:r>
      <w:r>
        <w:rPr>
          <w:sz w:val="40"/>
          <w:szCs w:val="40"/>
        </w:rPr>
        <w:t>14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امد عبدالسلام زهران ، التوجيه والإرشاد النفسي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عالم الكتب ، بالقاهرة ، </w:t>
      </w:r>
      <w:r>
        <w:rPr>
          <w:sz w:val="40"/>
          <w:szCs w:val="40"/>
        </w:rPr>
        <w:t>1982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امد عبدالسلام زهران ، علم نفس النمو ، دار المعارف بمصر ، </w:t>
      </w:r>
      <w:r>
        <w:rPr>
          <w:sz w:val="40"/>
          <w:szCs w:val="40"/>
        </w:rPr>
        <w:t>1986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سن البنا ، مجموعة الرسائل ، الرسالة ، بيروت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خالد شنتوت ، دور البيت في تربية الطفل المسلم ، دار المطبوعات الحديثة بجدة ، ط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411/1990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خالد شنتوت ، المسلمون والتربية العسكرية ، دار المطبوعات بجدة ، </w:t>
      </w:r>
      <w:r>
        <w:rPr>
          <w:sz w:val="40"/>
          <w:szCs w:val="40"/>
        </w:rPr>
        <w:t>1409/1989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خليل أحمد الحامدي ، أبو الأعلى المودودي ، مكتبة الرشد ، الرياض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403/1983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ريتشارد ميتشل ، الإخوان المسلمون ، ترجمة محمود أبو السعود ، ط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979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رينيه دوبو ، إنسانية الإنسان ، تعريب نبيل الطويل ، الرسالة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بيروت ، </w:t>
      </w:r>
      <w:r>
        <w:rPr>
          <w:sz w:val="40"/>
          <w:szCs w:val="40"/>
        </w:rPr>
        <w:t>1984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سعيد حوى ، الإسلام ، دار الكتب العلمية ، بيروت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979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سمير جميل أحمد الراضي ، المراهقون دراسة تربوية نفسية من وجهة النظر الإسلامية ، رابطة العالم الإسلامي ، </w:t>
      </w:r>
      <w:r>
        <w:rPr>
          <w:sz w:val="40"/>
          <w:szCs w:val="40"/>
        </w:rPr>
        <w:t>1403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بدالرحمن بل علي ، التربية الإسلامية للشباب ، مجلة الجامعة الإسلامي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العدد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40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بدالرحمن العيسوي ، سيكولوجية المراهق المسلم المعاصر ، دار الوثائق بالكويت ، ط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407/1987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بدالعزيز النغيمشي ، المراهقون ، دار طيبة بالرياض ، ط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4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بد الله علوان ، تربية الأولاد في الإسلام ، دار السلام ، حلب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بد الله قادري ، دور المسجد في التربية ، دار المجتمع ، جدة ، </w:t>
      </w:r>
      <w:r>
        <w:rPr>
          <w:sz w:val="40"/>
          <w:szCs w:val="40"/>
        </w:rPr>
        <w:t>1407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لي عبدالحليم محمود ، وسائل التربية عند الإخوان المسلمين ، دار الوفاء بالمنصورة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410/1989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كمال دسوقي ، النمو التربوي للطفل والمراهق ، دار النهضة العربية ، بيروت ، </w:t>
      </w:r>
      <w:r>
        <w:rPr>
          <w:sz w:val="40"/>
          <w:szCs w:val="40"/>
        </w:rPr>
        <w:t>1979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اجد عرسان الكيلاني ، فلسفة التربية الإسلامية ، مكتبة المنارة بمكة المكرمة ، </w:t>
      </w:r>
      <w:r>
        <w:rPr>
          <w:sz w:val="40"/>
          <w:szCs w:val="40"/>
        </w:rPr>
        <w:t>1987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ازن مطبقاني ، عبد الحميد بن باديس ، درا القلم ، دمشق ، ط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410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حمد خليفة التونسي ، بروتوكولات حكماء صهيون ، دار الكتاب العربي ، بيروت ، ط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984</w:t>
      </w:r>
      <w:r>
        <w:rPr>
          <w:sz w:val="40"/>
          <w:sz w:val="40"/>
          <w:szCs w:val="40"/>
          <w:rtl w:val="true"/>
        </w:rPr>
        <w:t xml:space="preserve">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محمد قطب ، منهج التربية الإسلامية ، درا الشروق، </w:t>
      </w:r>
      <w:r>
        <w:rPr>
          <w:sz w:val="40"/>
          <w:szCs w:val="40"/>
        </w:rPr>
        <w:t>140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حمد قطب ، واقعنا المعاصر ، مؤسسة المدينة للصحافة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988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حمد مدحت صابر الشافعي ، من هدي الإسلام والتربية الجسمية ، بحث مقدم إلى ندوة الخبراء التربويين بمكة عام </w:t>
      </w:r>
      <w:r>
        <w:rPr>
          <w:sz w:val="40"/>
          <w:szCs w:val="40"/>
        </w:rPr>
        <w:t>1400</w:t>
      </w: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حمد منير الغضبان ، من معين التربية الإسلامية ، مكتبة المنار بالأردن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402/1982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حمد نور سويد ، منهج التربية النبوية للطفل ، مكتبة المنار الإسلامية ، الكويت ، ط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sz w:val="40"/>
          <w:szCs w:val="40"/>
        </w:rPr>
        <w:t>1988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توى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وضوع                                                                         رقم الصفح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</w:t>
      </w:r>
      <w:r>
        <w:rPr>
          <w:sz w:val="40"/>
          <w:sz w:val="40"/>
          <w:szCs w:val="40"/>
          <w:rtl w:val="true"/>
        </w:rPr>
        <w:t xml:space="preserve">مقدمة الكتاب   </w:t>
      </w:r>
      <w:r>
        <w:rPr>
          <w:sz w:val="40"/>
          <w:szCs w:val="40"/>
          <w:rtl w:val="true"/>
        </w:rPr>
        <w:t>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</w:t>
      </w:r>
      <w:r>
        <w:rPr>
          <w:sz w:val="40"/>
          <w:sz w:val="40"/>
          <w:szCs w:val="40"/>
          <w:rtl w:val="true"/>
        </w:rPr>
        <w:t xml:space="preserve">هدف البحث    </w:t>
      </w:r>
      <w:r>
        <w:rPr>
          <w:sz w:val="40"/>
          <w:szCs w:val="40"/>
          <w:rtl w:val="true"/>
        </w:rPr>
        <w:t>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</w:t>
      </w:r>
      <w:r>
        <w:rPr>
          <w:sz w:val="40"/>
          <w:sz w:val="40"/>
          <w:szCs w:val="40"/>
          <w:rtl w:val="true"/>
        </w:rPr>
        <w:t xml:space="preserve">مصطلحات البحث </w:t>
      </w:r>
      <w:r>
        <w:rPr>
          <w:sz w:val="40"/>
          <w:szCs w:val="40"/>
          <w:rtl w:val="true"/>
        </w:rPr>
        <w:t>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فصل الأو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ذا يهتم المسلمون بالشباب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شباب أقرب إلى الفطرة </w:t>
      </w:r>
      <w:r>
        <w:rPr>
          <w:sz w:val="40"/>
          <w:szCs w:val="40"/>
          <w:rtl w:val="true"/>
        </w:rPr>
        <w:t>...........................................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 xml:space="preserve">الشباب يمثل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0</w:t>
      </w:r>
      <w:r>
        <w:rPr>
          <w:sz w:val="40"/>
          <w:sz w:val="40"/>
          <w:szCs w:val="40"/>
          <w:rtl w:val="true"/>
        </w:rPr>
        <w:t>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من الأمة </w:t>
      </w:r>
      <w:r>
        <w:rPr>
          <w:sz w:val="40"/>
          <w:szCs w:val="40"/>
          <w:rtl w:val="true"/>
        </w:rPr>
        <w:t>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شباب رجال الغد وأمهات الجيل القادم </w:t>
      </w:r>
      <w:r>
        <w:rPr>
          <w:sz w:val="40"/>
          <w:szCs w:val="40"/>
          <w:rtl w:val="true"/>
        </w:rPr>
        <w:t>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شباب درع الأمة </w:t>
      </w:r>
      <w:r>
        <w:rPr>
          <w:sz w:val="40"/>
          <w:szCs w:val="40"/>
          <w:rtl w:val="true"/>
        </w:rPr>
        <w:t>....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شباب يجمع الحيوية مع الوعي </w:t>
      </w:r>
      <w:r>
        <w:rPr>
          <w:sz w:val="40"/>
          <w:szCs w:val="40"/>
          <w:rtl w:val="true"/>
        </w:rPr>
        <w:t>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ترة الشباب هي فترة الانتماء </w:t>
      </w:r>
      <w:r>
        <w:rPr>
          <w:sz w:val="40"/>
          <w:szCs w:val="40"/>
          <w:rtl w:val="true"/>
        </w:rPr>
        <w:t>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فصل الثاني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شباب لا مراهقة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نى الشائع للمراهق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عاصفة </w:t>
      </w:r>
      <w:r>
        <w:rPr>
          <w:sz w:val="40"/>
          <w:szCs w:val="40"/>
          <w:rtl w:val="true"/>
        </w:rPr>
        <w:t>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 الأمريكي </w:t>
      </w:r>
      <w:r>
        <w:rPr>
          <w:sz w:val="40"/>
          <w:szCs w:val="40"/>
          <w:rtl w:val="true"/>
        </w:rPr>
        <w:t>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خلاصة </w:t>
      </w:r>
      <w:r>
        <w:rPr>
          <w:sz w:val="40"/>
          <w:szCs w:val="40"/>
          <w:rtl w:val="true"/>
        </w:rPr>
        <w:t>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ة في علم النفس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مرحلة انتقالية </w:t>
      </w:r>
      <w:r>
        <w:rPr>
          <w:sz w:val="40"/>
          <w:szCs w:val="40"/>
          <w:rtl w:val="true"/>
        </w:rPr>
        <w:t>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تغير سريع </w:t>
      </w:r>
      <w:r>
        <w:rPr>
          <w:sz w:val="40"/>
          <w:szCs w:val="40"/>
          <w:rtl w:val="true"/>
        </w:rPr>
        <w:t>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ضطراب غير حتمي في المراهقة </w:t>
      </w:r>
      <w:r>
        <w:rPr>
          <w:sz w:val="40"/>
          <w:szCs w:val="40"/>
          <w:rtl w:val="true"/>
        </w:rPr>
        <w:t>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مرض جاهلي حديث </w:t>
      </w:r>
      <w:r>
        <w:rPr>
          <w:sz w:val="40"/>
          <w:szCs w:val="40"/>
          <w:rtl w:val="true"/>
        </w:rPr>
        <w:t>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شباب والمراهقة في اللغ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شباب في اللغة </w:t>
      </w:r>
      <w:r>
        <w:rPr>
          <w:sz w:val="40"/>
          <w:szCs w:val="40"/>
          <w:rtl w:val="true"/>
        </w:rPr>
        <w:t>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في اللغة </w:t>
      </w:r>
      <w:r>
        <w:rPr>
          <w:sz w:val="40"/>
          <w:szCs w:val="40"/>
          <w:rtl w:val="true"/>
        </w:rPr>
        <w:t>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اهقة في التربية الإسلام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المتوافقة </w:t>
      </w:r>
      <w:r>
        <w:rPr>
          <w:sz w:val="40"/>
          <w:szCs w:val="40"/>
          <w:rtl w:val="true"/>
        </w:rPr>
        <w:t>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خلاصة </w:t>
      </w:r>
      <w:r>
        <w:rPr>
          <w:sz w:val="40"/>
          <w:szCs w:val="40"/>
          <w:rtl w:val="true"/>
        </w:rPr>
        <w:t>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رحلة الرشد عند الفقهاء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ة مرض جاهلي حديث </w:t>
      </w:r>
      <w:r>
        <w:rPr>
          <w:sz w:val="40"/>
          <w:szCs w:val="40"/>
          <w:rtl w:val="true"/>
        </w:rPr>
        <w:t>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هق العربي </w:t>
      </w:r>
      <w:r>
        <w:rPr>
          <w:sz w:val="40"/>
          <w:szCs w:val="40"/>
          <w:rtl w:val="true"/>
        </w:rPr>
        <w:t>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ضنك والشقاء من الجاهلية </w:t>
      </w:r>
      <w:r>
        <w:rPr>
          <w:sz w:val="40"/>
          <w:szCs w:val="40"/>
          <w:rtl w:val="true"/>
        </w:rPr>
        <w:t>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ناقشة وخاتمة </w:t>
      </w:r>
      <w:r>
        <w:rPr>
          <w:sz w:val="40"/>
          <w:szCs w:val="40"/>
          <w:rtl w:val="true"/>
        </w:rPr>
        <w:t>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فصل الثالث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ن البيت إلى المسجد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ثر المسجد في تربية الفرد المسلم </w:t>
      </w:r>
      <w:r>
        <w:rPr>
          <w:sz w:val="40"/>
          <w:szCs w:val="40"/>
          <w:rtl w:val="true"/>
        </w:rPr>
        <w:t>: 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سجد وأطفال ما قبل المدرسة </w:t>
      </w:r>
      <w:r>
        <w:rPr>
          <w:sz w:val="40"/>
          <w:szCs w:val="40"/>
          <w:rtl w:val="true"/>
        </w:rPr>
        <w:t>: 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سائل حب الصغار للمسجد </w:t>
      </w:r>
      <w:r>
        <w:rPr>
          <w:sz w:val="40"/>
          <w:szCs w:val="40"/>
          <w:rtl w:val="true"/>
        </w:rPr>
        <w:t>: .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خصائص الطفولة الهادئة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خصائص الروحية </w:t>
      </w:r>
      <w:r>
        <w:rPr>
          <w:sz w:val="40"/>
          <w:szCs w:val="40"/>
          <w:rtl w:val="true"/>
        </w:rPr>
        <w:t>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خصائص الخلقية </w:t>
      </w:r>
      <w:r>
        <w:rPr>
          <w:sz w:val="40"/>
          <w:szCs w:val="40"/>
          <w:rtl w:val="true"/>
        </w:rPr>
        <w:t>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خصائص الاجتماعية </w:t>
      </w:r>
      <w:r>
        <w:rPr>
          <w:sz w:val="40"/>
          <w:szCs w:val="40"/>
          <w:rtl w:val="true"/>
        </w:rPr>
        <w:t>......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نفصال الجنسين </w:t>
      </w:r>
      <w:r>
        <w:rPr>
          <w:sz w:val="40"/>
          <w:szCs w:val="40"/>
          <w:rtl w:val="true"/>
        </w:rPr>
        <w:t>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جماعات الرفاق </w:t>
      </w:r>
      <w:r>
        <w:rPr>
          <w:sz w:val="40"/>
          <w:szCs w:val="40"/>
          <w:rtl w:val="true"/>
        </w:rPr>
        <w:t>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حمل المسئولية </w:t>
      </w:r>
      <w:r>
        <w:rPr>
          <w:sz w:val="40"/>
          <w:szCs w:val="40"/>
          <w:rtl w:val="true"/>
        </w:rPr>
        <w:t>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شباع حاجات الصطفولة الهادئ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بيت والطفولة المتأخر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شباع الحاجات الروحية </w:t>
      </w:r>
      <w:r>
        <w:rPr>
          <w:sz w:val="40"/>
          <w:szCs w:val="40"/>
          <w:rtl w:val="true"/>
        </w:rPr>
        <w:t>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شباع الحاجات الخلقية </w:t>
      </w:r>
      <w:r>
        <w:rPr>
          <w:sz w:val="40"/>
          <w:szCs w:val="40"/>
          <w:rtl w:val="true"/>
        </w:rPr>
        <w:t>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شباع الحاجات الاجتماعية </w:t>
      </w:r>
      <w:r>
        <w:rPr>
          <w:sz w:val="40"/>
          <w:szCs w:val="40"/>
          <w:rtl w:val="true"/>
        </w:rPr>
        <w:t>...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نفصال الجنسين </w:t>
      </w:r>
      <w:r>
        <w:rPr>
          <w:sz w:val="40"/>
          <w:szCs w:val="40"/>
          <w:rtl w:val="true"/>
        </w:rPr>
        <w:t>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حمل المسئولية </w:t>
      </w:r>
      <w:r>
        <w:rPr>
          <w:sz w:val="40"/>
          <w:szCs w:val="40"/>
          <w:rtl w:val="true"/>
        </w:rPr>
        <w:t>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سجد والطفولة الهادئة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شباع الحاجات الروح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قامة الصلاة </w:t>
      </w:r>
      <w:r>
        <w:rPr>
          <w:sz w:val="40"/>
          <w:szCs w:val="40"/>
          <w:rtl w:val="true"/>
        </w:rPr>
        <w:t>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تحفيظ القرآن الكريم </w:t>
      </w:r>
      <w:r>
        <w:rPr>
          <w:sz w:val="40"/>
          <w:szCs w:val="40"/>
          <w:rtl w:val="true"/>
        </w:rPr>
        <w:t>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وعظ والإرشاد الديني </w:t>
      </w:r>
      <w:r>
        <w:rPr>
          <w:sz w:val="40"/>
          <w:szCs w:val="40"/>
          <w:rtl w:val="true"/>
        </w:rPr>
        <w:t>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شباع الحاجات الخلقية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إبعاد الأطفال عن رفاق السوء خارج المسجد </w:t>
      </w:r>
      <w:r>
        <w:rPr>
          <w:sz w:val="40"/>
          <w:szCs w:val="40"/>
          <w:rtl w:val="true"/>
        </w:rPr>
        <w:t>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قتباس السلوك الحسن من رواد المسجد </w:t>
      </w:r>
      <w:r>
        <w:rPr>
          <w:sz w:val="40"/>
          <w:szCs w:val="40"/>
          <w:rtl w:val="true"/>
        </w:rPr>
        <w:t>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شباع الحاجات الاجتماعية </w:t>
      </w:r>
      <w:r>
        <w:rPr>
          <w:sz w:val="40"/>
          <w:szCs w:val="40"/>
          <w:rtl w:val="true"/>
        </w:rPr>
        <w:t>..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جماعة الأقران </w:t>
      </w:r>
      <w:r>
        <w:rPr>
          <w:sz w:val="40"/>
          <w:szCs w:val="40"/>
          <w:rtl w:val="true"/>
        </w:rPr>
        <w:t>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فصل الراب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جماعة الأقرا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سبابها </w:t>
      </w:r>
      <w:r>
        <w:rPr>
          <w:sz w:val="40"/>
          <w:szCs w:val="40"/>
          <w:rtl w:val="true"/>
        </w:rPr>
        <w:t>.................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ثلة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الشلة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قنطرة عبور </w:t>
      </w:r>
      <w:r>
        <w:rPr>
          <w:sz w:val="40"/>
          <w:szCs w:val="40"/>
          <w:rtl w:val="true"/>
        </w:rPr>
        <w:t>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ثر الأقران في الفرد </w:t>
      </w:r>
      <w:r>
        <w:rPr>
          <w:sz w:val="40"/>
          <w:szCs w:val="40"/>
          <w:rtl w:val="true"/>
        </w:rPr>
        <w:t>.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بيت وجماعة الأقران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لابد للوالدين من مبادئ علم نفس النمو </w:t>
      </w:r>
      <w:r>
        <w:rPr>
          <w:sz w:val="40"/>
          <w:szCs w:val="40"/>
          <w:rtl w:val="true"/>
        </w:rPr>
        <w:t>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خطيط المسبق </w:t>
      </w:r>
      <w:r>
        <w:rPr>
          <w:sz w:val="40"/>
          <w:szCs w:val="40"/>
          <w:rtl w:val="true"/>
        </w:rPr>
        <w:t>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وفير البيئة الصالحة </w:t>
      </w:r>
      <w:r>
        <w:rPr>
          <w:sz w:val="40"/>
          <w:szCs w:val="40"/>
          <w:rtl w:val="true"/>
        </w:rPr>
        <w:t>: 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سجد النشيط </w:t>
      </w:r>
      <w:r>
        <w:rPr>
          <w:sz w:val="40"/>
          <w:szCs w:val="40"/>
          <w:rtl w:val="true"/>
        </w:rPr>
        <w:t>..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درسة المسلمة </w:t>
      </w:r>
      <w:r>
        <w:rPr>
          <w:sz w:val="40"/>
          <w:szCs w:val="40"/>
          <w:rtl w:val="true"/>
        </w:rPr>
        <w:t>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تابعة غيرالمباشرة </w:t>
      </w:r>
      <w:r>
        <w:rPr>
          <w:sz w:val="40"/>
          <w:szCs w:val="40"/>
          <w:rtl w:val="true"/>
        </w:rPr>
        <w:t>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استعانة بذوي الخبرة </w:t>
      </w:r>
      <w:r>
        <w:rPr>
          <w:sz w:val="40"/>
          <w:szCs w:val="40"/>
          <w:rtl w:val="true"/>
        </w:rPr>
        <w:t>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سجد وجماعة الأقران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أقران والمسجد </w:t>
      </w:r>
      <w:r>
        <w:rPr>
          <w:sz w:val="40"/>
          <w:szCs w:val="40"/>
          <w:rtl w:val="true"/>
        </w:rPr>
        <w:t>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أسر المسجدية </w:t>
      </w:r>
      <w:r>
        <w:rPr>
          <w:sz w:val="40"/>
          <w:szCs w:val="40"/>
          <w:rtl w:val="true"/>
        </w:rPr>
        <w:t>.......................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هدف الأسرة المسجدية </w:t>
      </w:r>
      <w:r>
        <w:rPr>
          <w:sz w:val="40"/>
          <w:szCs w:val="40"/>
          <w:rtl w:val="true"/>
        </w:rPr>
        <w:t>...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برامج الأسرة المسجدية </w:t>
      </w:r>
      <w:r>
        <w:rPr>
          <w:sz w:val="40"/>
          <w:szCs w:val="40"/>
          <w:rtl w:val="true"/>
        </w:rPr>
        <w:t>..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برنامج لقاء الأسرة المسجدية </w:t>
      </w:r>
      <w:r>
        <w:rPr>
          <w:sz w:val="40"/>
          <w:szCs w:val="40"/>
          <w:rtl w:val="true"/>
        </w:rPr>
        <w:t>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لقاء اليومي </w:t>
      </w:r>
      <w:r>
        <w:rPr>
          <w:sz w:val="40"/>
          <w:szCs w:val="40"/>
          <w:rtl w:val="true"/>
        </w:rPr>
        <w:t>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لقاء الأسبوعي </w:t>
      </w:r>
      <w:r>
        <w:rPr>
          <w:sz w:val="40"/>
          <w:szCs w:val="40"/>
          <w:rtl w:val="true"/>
        </w:rPr>
        <w:t>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أسر المسجدية والانتماء </w:t>
      </w:r>
      <w:r>
        <w:rPr>
          <w:sz w:val="40"/>
          <w:szCs w:val="40"/>
          <w:rtl w:val="true"/>
        </w:rPr>
        <w:t>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فصل الخامس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عسكرات والشباب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مهيد وتعريف </w:t>
      </w:r>
      <w:r>
        <w:rPr>
          <w:sz w:val="40"/>
          <w:szCs w:val="40"/>
          <w:rtl w:val="true"/>
        </w:rPr>
        <w:t>: 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سكرات والمراهقة </w:t>
      </w:r>
      <w:r>
        <w:rPr>
          <w:sz w:val="40"/>
          <w:szCs w:val="40"/>
          <w:rtl w:val="true"/>
        </w:rPr>
        <w:t>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نواع المعسكرات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ات التعارف </w:t>
      </w:r>
      <w:r>
        <w:rPr>
          <w:sz w:val="40"/>
          <w:szCs w:val="40"/>
          <w:rtl w:val="true"/>
        </w:rPr>
        <w:t>.....................</w:t>
      </w:r>
    </w:p>
    <w:p>
      <w:pPr>
        <w:pStyle w:val="Normal"/>
        <w:jc w:val="center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عام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خاص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قيادي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قطري </w:t>
      </w:r>
      <w:r>
        <w:rPr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ات التربية </w:t>
      </w:r>
      <w:r>
        <w:rPr>
          <w:sz w:val="40"/>
          <w:szCs w:val="40"/>
          <w:rtl w:val="true"/>
        </w:rPr>
        <w:t>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ات انتاجية </w:t>
      </w:r>
      <w:r>
        <w:rPr>
          <w:sz w:val="40"/>
          <w:szCs w:val="40"/>
          <w:rtl w:val="true"/>
        </w:rPr>
        <w:t>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سكر والحاجات الروح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نمية الروح في المعسكر </w:t>
      </w:r>
      <w:r>
        <w:rPr>
          <w:sz w:val="40"/>
          <w:szCs w:val="40"/>
          <w:rtl w:val="true"/>
        </w:rPr>
        <w:t>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سكر والحاجات الاجتماع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عسكر والأقران </w:t>
      </w:r>
      <w:r>
        <w:rPr>
          <w:sz w:val="40"/>
          <w:szCs w:val="40"/>
          <w:rtl w:val="true"/>
        </w:rPr>
        <w:t>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عسكر والانتماء </w:t>
      </w:r>
      <w:r>
        <w:rPr>
          <w:sz w:val="40"/>
          <w:szCs w:val="40"/>
          <w:rtl w:val="true"/>
        </w:rPr>
        <w:t>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عسكر والتربية السياسية </w:t>
      </w:r>
      <w:r>
        <w:rPr>
          <w:sz w:val="40"/>
          <w:szCs w:val="40"/>
          <w:rtl w:val="true"/>
        </w:rPr>
        <w:t>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وسائل التربية السياسية في المعسكر 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سكر والحاجات النفسية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خشونة </w:t>
      </w:r>
      <w:r>
        <w:rPr>
          <w:sz w:val="40"/>
          <w:szCs w:val="40"/>
          <w:rtl w:val="true"/>
        </w:rPr>
        <w:t>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عتماد على النفس </w:t>
      </w:r>
      <w:r>
        <w:rPr>
          <w:sz w:val="40"/>
          <w:szCs w:val="40"/>
          <w:rtl w:val="true"/>
        </w:rPr>
        <w:t>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خروج على المألوف </w:t>
      </w:r>
      <w:r>
        <w:rPr>
          <w:sz w:val="40"/>
          <w:szCs w:val="40"/>
          <w:rtl w:val="true"/>
        </w:rPr>
        <w:t>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ب على المفاجآت </w:t>
      </w:r>
      <w:r>
        <w:rPr>
          <w:sz w:val="40"/>
          <w:szCs w:val="40"/>
          <w:rtl w:val="true"/>
        </w:rPr>
        <w:t>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سكر والتربية الجسدي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اعتدال في الطعام والشراب والنوم </w:t>
      </w:r>
      <w:r>
        <w:rPr>
          <w:sz w:val="40"/>
          <w:szCs w:val="40"/>
          <w:rtl w:val="true"/>
        </w:rPr>
        <w:t>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رياضة البدنية </w:t>
      </w:r>
      <w:r>
        <w:rPr>
          <w:sz w:val="40"/>
          <w:szCs w:val="40"/>
          <w:rtl w:val="true"/>
        </w:rPr>
        <w:t>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سكر والتربية العسكرية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ب على السلاح </w:t>
      </w:r>
      <w:r>
        <w:rPr>
          <w:sz w:val="40"/>
          <w:szCs w:val="40"/>
          <w:rtl w:val="true"/>
        </w:rPr>
        <w:t>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ب على الهجوم والدفاع </w:t>
      </w:r>
      <w:r>
        <w:rPr>
          <w:sz w:val="40"/>
          <w:szCs w:val="40"/>
          <w:rtl w:val="true"/>
        </w:rPr>
        <w:t>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درب على الدفاع المدني </w:t>
      </w:r>
      <w:r>
        <w:rPr>
          <w:sz w:val="40"/>
          <w:szCs w:val="40"/>
          <w:rtl w:val="true"/>
        </w:rPr>
        <w:t>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عرف على القوات المسلحة </w:t>
      </w:r>
      <w:r>
        <w:rPr>
          <w:sz w:val="40"/>
          <w:szCs w:val="40"/>
          <w:rtl w:val="true"/>
        </w:rPr>
        <w:t>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برامج المعسكر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 المرحلة المتوسطة </w:t>
      </w:r>
      <w:r>
        <w:rPr>
          <w:sz w:val="40"/>
          <w:szCs w:val="40"/>
          <w:rtl w:val="true"/>
        </w:rPr>
        <w:t>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 المرحلة الثانوية </w:t>
      </w:r>
      <w:r>
        <w:rPr>
          <w:sz w:val="40"/>
          <w:szCs w:val="40"/>
          <w:rtl w:val="true"/>
        </w:rPr>
        <w:t>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معسكر الجامعات </w:t>
      </w:r>
      <w:r>
        <w:rPr>
          <w:sz w:val="40"/>
          <w:szCs w:val="40"/>
          <w:rtl w:val="true"/>
        </w:rPr>
        <w:t>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ذاعة المعسكر </w:t>
      </w:r>
      <w:r>
        <w:rPr>
          <w:sz w:val="40"/>
          <w:szCs w:val="40"/>
          <w:rtl w:val="true"/>
        </w:rPr>
        <w:t>: 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فصل السادس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نماذج من الشباب المسلم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مير بن أبي وقاص رضي الله عنه </w:t>
      </w:r>
      <w:r>
        <w:rPr>
          <w:sz w:val="40"/>
          <w:szCs w:val="40"/>
          <w:rtl w:val="true"/>
        </w:rPr>
        <w:t>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سمرة بن جندب الفزاري رضي الله عنه </w:t>
      </w:r>
      <w:r>
        <w:rPr>
          <w:sz w:val="40"/>
          <w:szCs w:val="40"/>
          <w:rtl w:val="true"/>
        </w:rPr>
        <w:t>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نس بن مالك رضي الله عنه </w:t>
      </w:r>
      <w:r>
        <w:rPr>
          <w:sz w:val="40"/>
          <w:szCs w:val="40"/>
          <w:rtl w:val="true"/>
        </w:rPr>
        <w:t>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سامة بن زيد رضي الله عنه </w:t>
      </w:r>
      <w:r>
        <w:rPr>
          <w:sz w:val="40"/>
          <w:szCs w:val="40"/>
          <w:rtl w:val="true"/>
        </w:rPr>
        <w:t>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مرو بن سلمة رضي الله عنه </w:t>
      </w:r>
      <w:r>
        <w:rPr>
          <w:sz w:val="40"/>
          <w:szCs w:val="40"/>
          <w:rtl w:val="true"/>
        </w:rPr>
        <w:t>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بن تيمية رحمه الله </w:t>
      </w:r>
      <w:r>
        <w:rPr>
          <w:sz w:val="40"/>
          <w:szCs w:val="40"/>
          <w:rtl w:val="true"/>
        </w:rPr>
        <w:t>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حسن البنا رحمه الله </w:t>
      </w:r>
      <w:r>
        <w:rPr>
          <w:sz w:val="40"/>
          <w:szCs w:val="40"/>
          <w:rtl w:val="true"/>
        </w:rPr>
        <w:t>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بو الأعلى المودودي رحمه الله </w:t>
      </w:r>
      <w:r>
        <w:rPr>
          <w:sz w:val="40"/>
          <w:szCs w:val="40"/>
          <w:rtl w:val="true"/>
        </w:rPr>
        <w:t>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بد الحميد بن باديس رحمه الله </w:t>
      </w:r>
      <w:r>
        <w:rPr>
          <w:sz w:val="40"/>
          <w:szCs w:val="40"/>
          <w:rtl w:val="true"/>
        </w:rPr>
        <w:t>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فصل السابع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دراسة الميدانية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دراسات السابقة </w:t>
      </w:r>
      <w:r>
        <w:rPr>
          <w:sz w:val="40"/>
          <w:szCs w:val="40"/>
          <w:rtl w:val="true"/>
        </w:rPr>
        <w:t>.........................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دراسات الحالية </w:t>
      </w:r>
      <w:r>
        <w:rPr>
          <w:sz w:val="40"/>
          <w:szCs w:val="40"/>
          <w:rtl w:val="true"/>
        </w:rPr>
        <w:t>.....................................................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فرضية البحث </w:t>
      </w:r>
      <w:r>
        <w:rPr>
          <w:sz w:val="40"/>
          <w:szCs w:val="40"/>
          <w:rtl w:val="true"/>
        </w:rPr>
        <w:t>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أداة البحث </w:t>
      </w:r>
      <w:r>
        <w:rPr>
          <w:sz w:val="40"/>
          <w:szCs w:val="40"/>
          <w:rtl w:val="true"/>
        </w:rPr>
        <w:t>...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عينة البحث </w:t>
      </w:r>
      <w:r>
        <w:rPr>
          <w:sz w:val="40"/>
          <w:szCs w:val="40"/>
          <w:rtl w:val="true"/>
        </w:rPr>
        <w:t>..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نتائج البحث </w:t>
      </w:r>
      <w:r>
        <w:rPr>
          <w:sz w:val="40"/>
          <w:szCs w:val="40"/>
          <w:rtl w:val="true"/>
        </w:rPr>
        <w:t>...........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فصل الثامن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خاتمة والتوصيات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خلاصة البحث </w:t>
      </w:r>
      <w:r>
        <w:rPr>
          <w:sz w:val="40"/>
          <w:szCs w:val="40"/>
          <w:rtl w:val="true"/>
        </w:rPr>
        <w:t>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توصيات </w:t>
      </w:r>
      <w:r>
        <w:rPr>
          <w:sz w:val="40"/>
          <w:szCs w:val="40"/>
          <w:rtl w:val="true"/>
        </w:rPr>
        <w:t>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راجع </w:t>
      </w:r>
      <w:r>
        <w:rPr>
          <w:sz w:val="40"/>
          <w:szCs w:val="40"/>
          <w:rtl w:val="true"/>
        </w:rPr>
        <w:t>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حتوى </w:t>
      </w:r>
      <w:r>
        <w:rPr>
          <w:sz w:val="40"/>
          <w:szCs w:val="40"/>
          <w:rtl w:val="true"/>
        </w:rPr>
        <w:t>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حسن البنا ، ص </w:t>
      </w:r>
      <w:r>
        <w:rPr/>
        <w:t>17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محمد قطب ، واقعنا المعاصر ، ص</w:t>
      </w:r>
      <w:r>
        <w:rPr/>
        <w:t>457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38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بل علي ، ص </w:t>
      </w:r>
      <w:r>
        <w:rPr/>
        <w:t>193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 xml:space="preserve">- </w:t>
      </w:r>
      <w:r>
        <w:rPr>
          <w:rtl w:val="true"/>
        </w:rPr>
        <w:t xml:space="preserve">تفسير ابن كثير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منهج التربية الإسلامية ، </w:t>
      </w:r>
      <w:r>
        <w:rPr>
          <w:rtl w:val="true"/>
        </w:rPr>
        <w:t xml:space="preserve">( </w:t>
      </w:r>
      <w:r>
        <w:rPr/>
        <w:t>2/260</w:t>
      </w:r>
      <w:r>
        <w:rPr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مصطلح المراهقة الذي يستخدمه الباحث هو المعنى الشائع لها ، أي القلق والاضطراب والتمرد </w:t>
      </w:r>
      <w:r>
        <w:rPr>
          <w:rtl w:val="true"/>
        </w:rPr>
        <w:t xml:space="preserve">. </w:t>
      </w:r>
      <w:r>
        <w:rPr>
          <w:rtl w:val="true"/>
        </w:rPr>
        <w:t xml:space="preserve">لأن هذا المعنى هو الموجود لدى الناس  ، والذي يدمر المجتمع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من هذه المفاهيم الخاطئة الشائعة مثلاً تفسير فرويد للسلوك بأنه يتمركز حول إشباع غريزة الجنس ، وقد نقضه تلميذاه إدلر وبونغ ، كما نقضه معظم علماء النفس بعده وقبله ، ومن المجمع عليه في علم النفس أن الدوافع الفطرية لدى الإنسان ترتب حسبما يلي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دافع الأمومة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دافع العطش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دافع الجنس ، ومع ذلك فإن الشائع لدى كثير من الناس ما قاله فرويد ، وقد ذاع صيت فرويد ولمع اسمه ، بينما </w:t>
      </w:r>
      <w:r>
        <w:rPr>
          <w:rtl w:val="true"/>
        </w:rPr>
        <w:t xml:space="preserve">(( </w:t>
      </w:r>
      <w:r>
        <w:rPr>
          <w:rtl w:val="true"/>
        </w:rPr>
        <w:t>دُفن</w:t>
      </w:r>
      <w:r>
        <w:rPr>
          <w:rtl w:val="true"/>
        </w:rPr>
        <w:t xml:space="preserve">)) </w:t>
      </w:r>
      <w:r>
        <w:rPr>
          <w:rtl w:val="true"/>
        </w:rPr>
        <w:t xml:space="preserve">اسم </w:t>
      </w:r>
      <w:r>
        <w:rPr>
          <w:rtl w:val="true"/>
        </w:rPr>
        <w:t>(</w:t>
      </w:r>
      <w:r>
        <w:rPr>
          <w:rtl w:val="true"/>
        </w:rPr>
        <w:t>جوزيف بروير</w:t>
      </w:r>
      <w:r>
        <w:rPr>
          <w:rtl w:val="true"/>
        </w:rPr>
        <w:t xml:space="preserve">) </w:t>
      </w:r>
      <w:r>
        <w:rPr>
          <w:rtl w:val="true"/>
        </w:rPr>
        <w:t xml:space="preserve">أستاذ فرويد ، وأول من استخدم التحليل النفسي ، الذي عزي فيما بعد إلى فرويد </w:t>
      </w:r>
      <w:r>
        <w:rPr>
          <w:rtl w:val="true"/>
        </w:rPr>
        <w:t xml:space="preserve">... </w:t>
      </w:r>
      <w:r>
        <w:rPr>
          <w:rtl w:val="true"/>
        </w:rPr>
        <w:t xml:space="preserve">وهكذا يتضح دور الماسونية العالمية في نشر وترويج ما قاله فرويد ودفن ما قاله الآخرون ضده </w:t>
      </w:r>
      <w:r>
        <w:rPr>
          <w:rtl w:val="true"/>
        </w:rPr>
        <w:t xml:space="preserve">. </w:t>
      </w:r>
      <w:r>
        <w:rPr>
          <w:rtl w:val="true"/>
        </w:rPr>
        <w:t xml:space="preserve">انظر العبسوي ، ص </w:t>
      </w:r>
      <w:r>
        <w:rPr/>
        <w:t>63</w:t>
      </w:r>
      <w:r>
        <w:rPr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سمير جميل الراضي ، ص </w:t>
      </w:r>
      <w:r>
        <w:rPr/>
        <w:t>2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حامد عبدالسلام زهران ، ص </w:t>
      </w:r>
      <w:r>
        <w:rPr/>
        <w:t>291</w:t>
      </w:r>
      <w:r>
        <w:rPr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289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293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راجع العيسوي عن ذلك ، ويصرح بأن التوتر والقلق لا يصاحب المراهق دائماً ، انظر العيسوي ، ص </w:t>
      </w:r>
      <w:r>
        <w:rPr/>
        <w:t>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14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49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كمال دسوقي ، ص</w:t>
      </w:r>
      <w:r>
        <w:rPr/>
        <w:t>225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محمد خليفة التونسي ، ص </w:t>
      </w:r>
      <w:r>
        <w:rPr/>
        <w:t>109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289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11</w:t>
      </w:r>
      <w:r>
        <w:rPr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منهج التربية الإسلامية ، </w:t>
      </w:r>
      <w:r>
        <w:rPr>
          <w:rtl w:val="true"/>
        </w:rPr>
        <w:t>(</w:t>
      </w:r>
      <w:r>
        <w:rPr/>
        <w:t>3/196</w:t>
      </w:r>
      <w:r>
        <w:rPr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نظر عبدالرحمن العيسوي ، ص </w:t>
      </w:r>
      <w:r>
        <w:rPr/>
        <w:t>30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منهج التربية الإسلامية ، </w:t>
      </w:r>
      <w:r>
        <w:rPr>
          <w:rtl w:val="true"/>
        </w:rPr>
        <w:t>(</w:t>
      </w:r>
      <w:r>
        <w:rPr/>
        <w:t>2/214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226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292</w:t>
      </w:r>
      <w:r>
        <w:rPr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29</w:t>
      </w:r>
      <w:r>
        <w:rPr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 ن ، ص </w:t>
      </w:r>
      <w:r>
        <w:rPr/>
        <w:t>292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عبدالرمن العيسوي ، ص </w:t>
      </w:r>
      <w:r>
        <w:rPr/>
        <w:t>29</w:t>
      </w:r>
      <w:r>
        <w:rPr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ماجد عرسان الكيلاني ، فلسفة التربية الإسلامية ، ص </w:t>
      </w:r>
      <w:r>
        <w:rPr/>
        <w:t>110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5</w:t>
      </w:r>
      <w:r>
        <w:rPr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عبدالعزيز النغيمشي ، ص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وبعدها بتصرف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293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مجتمع الزراعي </w:t>
      </w:r>
      <w:r>
        <w:rPr>
          <w:rtl w:val="true"/>
        </w:rPr>
        <w:t>–</w:t>
      </w:r>
      <w:r>
        <w:rPr>
          <w:rtl w:val="true"/>
        </w:rPr>
        <w:t xml:space="preserve"> الرعوي </w:t>
      </w:r>
      <w:r>
        <w:rPr>
          <w:rtl w:val="true"/>
        </w:rPr>
        <w:t xml:space="preserve">: </w:t>
      </w:r>
      <w:r>
        <w:rPr>
          <w:rtl w:val="true"/>
        </w:rPr>
        <w:t xml:space="preserve">هم البدو المستقرون ، الذين تركوا الرحيل ، واستقروا في أماكن ثابتة بخيامهم ، ويربون الأغنام والماعز ، وربما البقرأيضاً ، إلى جانب زراعة القمح والشعير والقطن والخضروات ، وهذه مرحلة انتقالية من حالة الرعي إلى الزراعة  وقد عاش الباحث طفولته في هذا المجتمع على ضفاف نهر العاصي في محافظة حماة بسوريا ، ورعى الغنم والبقر ، وساهم في الأعمال الزراعية ، في أيام العطل المدرسية طوال مدة المدرسة الابتدائية والمتوسطة ، أما زملاؤه الذين تركوا المدرسة بعد الابتدائية أو لم يدخلوها البتة ، فقد بدأوا مساعدة أسرهم في الرعي والزراعة منذ الثامنة من عمرهم 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375</w:t>
      </w:r>
      <w:r>
        <w:rPr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متفق عليه ، جامع الأصول </w:t>
      </w:r>
      <w:r>
        <w:rPr>
          <w:rtl w:val="true"/>
        </w:rPr>
        <w:t>(</w:t>
      </w:r>
      <w:r>
        <w:rPr/>
        <w:t>11/426</w:t>
      </w:r>
      <w:r>
        <w:rPr>
          <w:rtl w:val="true"/>
        </w:rPr>
        <w:t xml:space="preserve">) </w:t>
      </w:r>
      <w:r>
        <w:rPr>
          <w:rtl w:val="true"/>
        </w:rPr>
        <w:t xml:space="preserve">، البخاري في الصوم والنكاح ، ومسلم رقم </w:t>
      </w:r>
      <w:r>
        <w:rPr>
          <w:rtl w:val="true"/>
        </w:rPr>
        <w:t>(</w:t>
      </w:r>
      <w:r>
        <w:rPr/>
        <w:t>1400</w:t>
      </w:r>
      <w:r>
        <w:rPr>
          <w:rtl w:val="true"/>
        </w:rPr>
        <w:t xml:space="preserve">) </w:t>
      </w:r>
      <w:r>
        <w:rPr>
          <w:rtl w:val="true"/>
        </w:rPr>
        <w:t xml:space="preserve">في النكاح 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عبدالعزيز النغيمشي ، ص </w:t>
      </w:r>
      <w:r>
        <w:rPr/>
        <w:t>9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ماجد عرسان الكيلاني ، فلسفة التربية الإسلامية ، ص </w:t>
      </w:r>
      <w:r>
        <w:rPr/>
        <w:t>112</w:t>
      </w:r>
      <w:r>
        <w:rPr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39</w:t>
      </w:r>
      <w:r>
        <w:rPr>
          <w:rtl w:val="true"/>
        </w:rPr>
        <w:t xml:space="preserve">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50</w:t>
      </w:r>
      <w:r>
        <w:rPr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منهج التربية الإسلامية ، </w:t>
      </w:r>
      <w:r>
        <w:rPr>
          <w:rtl w:val="true"/>
        </w:rPr>
        <w:t xml:space="preserve">( </w:t>
      </w:r>
      <w:r>
        <w:rPr/>
        <w:t>2/196</w:t>
      </w:r>
      <w:r>
        <w:rPr>
          <w:rtl w:val="true"/>
        </w:rPr>
        <w:t xml:space="preserve">) </w:t>
      </w:r>
      <w:r>
        <w:rPr>
          <w:rtl w:val="true"/>
        </w:rPr>
        <w:t xml:space="preserve">وما بعدها بتصرف 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يذكّر الباحث بأنه يستخدم المراهقة بمعناها الشائع وليس امعنى العلمي 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عبدالسلام هارون ، ص </w:t>
      </w:r>
      <w:r>
        <w:rPr/>
        <w:t>203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عبدالسلام هارون ، ص </w:t>
      </w:r>
      <w:r>
        <w:rPr/>
        <w:t>159</w:t>
      </w:r>
      <w:r>
        <w:rPr>
          <w:rtl w:val="true"/>
        </w:rPr>
        <w:t xml:space="preserve"> . </w:t>
      </w:r>
      <w:r>
        <w:rPr>
          <w:rtl w:val="true"/>
        </w:rPr>
        <w:t xml:space="preserve">وألفت نظر القارئ إلى التنافس بين أبناء الصحابة رضي الله عنهم في الخروج إلى الجهاد ، مع أنهم لم يبلغوا الخامسة عشر ، فما أبعد الهوة بينهم وبيننا اليوم </w:t>
      </w:r>
      <w:r>
        <w:rPr>
          <w:rtl w:val="true"/>
        </w:rPr>
        <w:t>!!</w:t>
      </w:r>
      <w:r>
        <w:rPr>
          <w:rtl w:val="true"/>
        </w:rPr>
        <w:t xml:space="preserve">؟ 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منهج التربية الإسلامية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 xml:space="preserve"> 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هذه إجابة لسؤال وجهه الباحث لفضيلة الشيخ محمد علي مشعل ، المدرس في المعهد العالي للدعوة الإسلامية في المدينة المنورة 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محمد علي الصابوني ، تفسير آيات الأحكام ، ص </w:t>
      </w:r>
      <w:r>
        <w:rPr/>
        <w:t>439</w:t>
      </w:r>
      <w:r>
        <w:rPr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رينيه دوبو ، ص </w:t>
      </w:r>
      <w:r>
        <w:rPr/>
        <w:t>118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122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بدالعزيز النغيمشي ، ص </w:t>
      </w:r>
      <w:r>
        <w:rPr/>
        <w:t>32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77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126</w:t>
      </w:r>
      <w:r>
        <w:rPr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38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عبدالرحمن العيسوي ، ص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1</w:t>
      </w:r>
      <w:r>
        <w:rPr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عبدالله علوان ، الإسلام والجنس ، ص </w:t>
      </w:r>
      <w:r>
        <w:rPr/>
        <w:t>25</w:t>
      </w:r>
      <w:r>
        <w:rPr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عبدالله حسن ، ص </w:t>
      </w:r>
      <w:r>
        <w:rPr/>
        <w:t>77</w:t>
      </w:r>
      <w:r>
        <w:rPr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علي جريشة ، ص </w:t>
      </w:r>
      <w:r>
        <w:rPr/>
        <w:t>68</w:t>
      </w:r>
      <w:r>
        <w:rPr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أسد الغابة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- 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 xml:space="preserve">، والإصابة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- </w:t>
      </w:r>
      <w:r>
        <w:rPr/>
        <w:t>495</w:t>
      </w:r>
      <w:r>
        <w:rPr>
          <w:rtl w:val="true"/>
        </w:rPr>
        <w:t xml:space="preserve">) </w:t>
      </w:r>
      <w:r>
        <w:rPr>
          <w:rtl w:val="true"/>
        </w:rPr>
        <w:t xml:space="preserve">، من حديث ابن عمر رضي الله عنه 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الحاكم في مستدركه 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التوجيه والإرشاد ، ص </w:t>
      </w:r>
      <w:r>
        <w:rPr/>
        <w:t>417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منهج التربية الإسلامية ،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- </w:t>
      </w:r>
      <w:r>
        <w:rPr/>
        <w:t>93</w:t>
      </w:r>
      <w:r>
        <w:rPr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مسجد المسلم </w:t>
      </w:r>
      <w:r>
        <w:rPr>
          <w:rtl w:val="true"/>
        </w:rPr>
        <w:t>–</w:t>
      </w:r>
      <w:r>
        <w:rPr>
          <w:rtl w:val="true"/>
        </w:rPr>
        <w:t xml:space="preserve"> كما يتصوره الباحث </w:t>
      </w:r>
      <w:r>
        <w:rPr>
          <w:rtl w:val="true"/>
        </w:rPr>
        <w:t>–</w:t>
      </w:r>
      <w:r>
        <w:rPr>
          <w:rtl w:val="true"/>
        </w:rPr>
        <w:t xml:space="preserve"> مؤسسة تربوية تكون قلب المجتمع المسلم ، ويعمره المسلمون بالعبادة والعلم والشورى على مدى اليوم والليلة 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واقعنا المعاصر ، ص </w:t>
      </w:r>
      <w:r>
        <w:rPr/>
        <w:t>217</w:t>
      </w:r>
      <w:r>
        <w:rPr>
          <w:rtl w:val="true"/>
        </w:rPr>
        <w:t xml:space="preserve">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مسلم ،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- </w:t>
      </w:r>
      <w:r>
        <w:rPr/>
        <w:t>385</w:t>
      </w:r>
      <w:r>
        <w:rPr>
          <w:rtl w:val="true"/>
        </w:rPr>
        <w:t>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متفق عليه ، وهو في شرح السنة للإمام البغوي رحمه الله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 xml:space="preserve">) . </w:t>
      </w:r>
      <w:r>
        <w:rPr>
          <w:rtl w:val="true"/>
        </w:rPr>
        <w:t xml:space="preserve">وفي جامع الأصول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- </w:t>
      </w:r>
      <w:r>
        <w:rPr/>
        <w:t>592</w:t>
      </w:r>
      <w:r>
        <w:rPr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أبوداود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- </w:t>
      </w:r>
      <w:r>
        <w:rPr/>
        <w:t>161</w:t>
      </w:r>
      <w:r>
        <w:rPr>
          <w:rtl w:val="true"/>
        </w:rPr>
        <w:t xml:space="preserve"> ) . </w:t>
      </w:r>
      <w:r>
        <w:rPr>
          <w:rtl w:val="true"/>
        </w:rPr>
        <w:t xml:space="preserve">وهو في شرح السنة للبغوي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) -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راجع المقاصد الحسنة للسخاوي ، حديث </w:t>
      </w:r>
      <w:r>
        <w:rPr>
          <w:rtl w:val="true"/>
        </w:rPr>
        <w:t>(</w:t>
      </w:r>
      <w:r>
        <w:rPr/>
        <w:t>732</w:t>
      </w:r>
      <w:r>
        <w:rPr>
          <w:rtl w:val="true"/>
        </w:rPr>
        <w:t>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لخصت هذه الرسائل المذكورة عن عبدالله قادري ، ص </w:t>
      </w:r>
      <w:r>
        <w:rPr/>
        <w:t>132</w:t>
      </w:r>
      <w:r>
        <w:rPr>
          <w:rtl w:val="true"/>
        </w:rPr>
        <w:t xml:space="preserve">- </w:t>
      </w:r>
      <w:r>
        <w:rPr/>
        <w:t>146</w:t>
      </w:r>
      <w:r>
        <w:rPr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نظر عبدالله قادري ، ص </w:t>
      </w:r>
      <w:r>
        <w:rPr/>
        <w:t>129</w:t>
      </w:r>
      <w:r>
        <w:rPr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أبوداود ، </w:t>
      </w:r>
      <w:r>
        <w:rPr>
          <w:rtl w:val="true"/>
        </w:rPr>
        <w:t>(</w:t>
      </w:r>
      <w:r>
        <w:rPr/>
        <w:t>2/161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خالد شنتوت ، دور البيت في تربية الطفل المسلم ، ص </w:t>
      </w:r>
      <w:r>
        <w:rPr/>
        <w:t>169</w:t>
      </w:r>
      <w:r>
        <w:rPr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منهج التربية الإسلامية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- </w:t>
      </w:r>
      <w:r>
        <w:rPr/>
        <w:t>161</w:t>
      </w:r>
      <w:r>
        <w:rPr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266</w:t>
      </w:r>
      <w:r>
        <w:rPr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ضعيف ، انظر ضعيف الجامع رقم </w:t>
      </w:r>
      <w:r>
        <w:rPr>
          <w:rtl w:val="true"/>
        </w:rPr>
        <w:t xml:space="preserve">( </w:t>
      </w:r>
      <w:r>
        <w:rPr/>
        <w:t>4645</w:t>
      </w:r>
      <w:r>
        <w:rPr>
          <w:rtl w:val="true"/>
        </w:rPr>
        <w:t xml:space="preserve"> ) </w:t>
      </w:r>
      <w:r>
        <w:rPr>
          <w:rtl w:val="true"/>
        </w:rPr>
        <w:t xml:space="preserve">، وجامع الأصول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- </w:t>
      </w:r>
      <w:r>
        <w:rPr/>
        <w:t>416</w:t>
      </w:r>
      <w:r>
        <w:rPr>
          <w:rtl w:val="true"/>
        </w:rPr>
        <w:t xml:space="preserve"> ) . </w:t>
      </w:r>
      <w:r>
        <w:rPr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صحيح ، صحيح الجامع </w:t>
      </w:r>
      <w:r>
        <w:rPr>
          <w:rtl w:val="true"/>
        </w:rPr>
        <w:t>(</w:t>
      </w:r>
      <w:r>
        <w:rPr/>
        <w:t>5445</w:t>
      </w:r>
      <w:r>
        <w:rPr>
          <w:rtl w:val="true"/>
        </w:rPr>
        <w:t>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محمد نور سويد ، ص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 xml:space="preserve">وما بعدها بتصرف كبير </w:t>
      </w:r>
      <w:r>
        <w:rPr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مشكلة الهاتف في البيت المسلم ، مشكلة يقع فيها بعض المسلمين ، عندما يطلبه أحد معارفه فيقول لوده </w:t>
      </w:r>
      <w:r>
        <w:rPr>
          <w:rtl w:val="true"/>
        </w:rPr>
        <w:t xml:space="preserve">: </w:t>
      </w:r>
      <w:r>
        <w:rPr>
          <w:rtl w:val="true"/>
        </w:rPr>
        <w:t xml:space="preserve">قل له بابا غير موجود ،هذه جريمة خلقية ، أسأل الله عز وجل أن يشفي المسلمين منها ، وماذا على المسلم ، وهو قدوة لولده ، ماذا لو قال له </w:t>
      </w:r>
      <w:r>
        <w:rPr>
          <w:rtl w:val="true"/>
        </w:rPr>
        <w:t xml:space="preserve">: </w:t>
      </w:r>
      <w:r>
        <w:rPr>
          <w:rtl w:val="true"/>
        </w:rPr>
        <w:t xml:space="preserve">بابا سيكلمك بعد مدة ، أو بابا مشغول الآن ، أما أن يرد عليك الطفل البريء ، ثم يلح عليك لمعرفة اسمك </w:t>
      </w:r>
      <w:r>
        <w:rPr>
          <w:rtl w:val="true"/>
        </w:rPr>
        <w:t>–</w:t>
      </w:r>
      <w:r>
        <w:rPr>
          <w:rtl w:val="true"/>
        </w:rPr>
        <w:t xml:space="preserve"> كما درب </w:t>
      </w:r>
      <w:r>
        <w:rPr>
          <w:rtl w:val="true"/>
        </w:rPr>
        <w:t>–</w:t>
      </w:r>
      <w:r>
        <w:rPr>
          <w:rtl w:val="true"/>
        </w:rPr>
        <w:t xml:space="preserve"> ثم يقول لك </w:t>
      </w:r>
      <w:r>
        <w:rPr>
          <w:rtl w:val="true"/>
        </w:rPr>
        <w:t xml:space="preserve">: </w:t>
      </w:r>
      <w:r>
        <w:rPr>
          <w:rtl w:val="true"/>
        </w:rPr>
        <w:t xml:space="preserve">لحظة كي أرى ، ثم يعود بعد لحظات ليقول </w:t>
      </w:r>
      <w:r>
        <w:rPr>
          <w:rtl w:val="true"/>
        </w:rPr>
        <w:t xml:space="preserve">: </w:t>
      </w:r>
      <w:r>
        <w:rPr>
          <w:rtl w:val="true"/>
        </w:rPr>
        <w:t xml:space="preserve">بابا غير موجود ، بعد أن قال له والده أو أمه </w:t>
      </w:r>
      <w:r>
        <w:rPr>
          <w:rtl w:val="true"/>
        </w:rPr>
        <w:t xml:space="preserve">: </w:t>
      </w:r>
      <w:r>
        <w:rPr>
          <w:rtl w:val="true"/>
        </w:rPr>
        <w:t xml:space="preserve">قل له بابا غير موجود </w:t>
      </w:r>
      <w:r>
        <w:rPr>
          <w:rtl w:val="true"/>
        </w:rPr>
        <w:t xml:space="preserve">. </w:t>
      </w:r>
      <w:r>
        <w:rPr>
          <w:rtl w:val="true"/>
        </w:rPr>
        <w:t xml:space="preserve">فهذه جرائم مركبة ، عافانا الله وإياكم منها </w:t>
      </w:r>
      <w:r>
        <w:rPr>
          <w:rtl w:val="true"/>
        </w:rPr>
        <w:t xml:space="preserve">. </w:t>
      </w:r>
      <w:r>
        <w:rPr>
          <w:rtl w:val="true"/>
        </w:rPr>
        <w:t xml:space="preserve">ويستطيع الأب أن يقول لولده إذا كان لا يرغب بالمكالمة ، قل له </w:t>
      </w:r>
      <w:r>
        <w:rPr>
          <w:rtl w:val="true"/>
        </w:rPr>
        <w:t xml:space="preserve">: </w:t>
      </w:r>
      <w:r>
        <w:rPr>
          <w:rtl w:val="true"/>
        </w:rPr>
        <w:t xml:space="preserve">ابحث عنه عند فلان أو فلان ، فلا يكذب ويتخلص من المكالمة 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- </w:t>
      </w:r>
      <w:r>
        <w:rPr/>
        <w:t>199</w:t>
      </w:r>
      <w:r>
        <w:rPr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ذكره السيوطي في الجامع الصغير وصححه ، جامع الأصول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- </w:t>
      </w:r>
      <w:r>
        <w:rPr/>
        <w:t>268</w:t>
      </w:r>
      <w:r>
        <w:rPr>
          <w:rtl w:val="true"/>
        </w:rPr>
        <w:t xml:space="preserve"> 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من هذه المرغبات </w:t>
      </w:r>
      <w:r>
        <w:rPr>
          <w:rtl w:val="true"/>
        </w:rPr>
        <w:t xml:space="preserve">: </w:t>
      </w:r>
      <w:r>
        <w:rPr>
          <w:rtl w:val="true"/>
        </w:rPr>
        <w:t xml:space="preserve">يرغب الطفل في الصلاة منذ الثالثة ، فقد أودع الله فيه حب تقليد الكبار ، ومنذ الرابعة يعلم فروض الوضوء واستقبال القبلة وستر العورة ، وأوقات الصلاة ، وفي السادسة يعلم هيئة الصلاة </w:t>
      </w:r>
      <w:r>
        <w:rPr>
          <w:rtl w:val="true"/>
        </w:rPr>
        <w:t xml:space="preserve">( </w:t>
      </w:r>
      <w:r>
        <w:rPr>
          <w:rtl w:val="true"/>
        </w:rPr>
        <w:t xml:space="preserve">أركانها </w:t>
      </w:r>
      <w:r>
        <w:rPr>
          <w:rtl w:val="true"/>
        </w:rPr>
        <w:t xml:space="preserve">) </w:t>
      </w:r>
      <w:r>
        <w:rPr>
          <w:rtl w:val="true"/>
        </w:rPr>
        <w:t xml:space="preserve">، وسورة الفاتحة والتسبيح والأذكار ، وتعويده على المسجد </w:t>
      </w:r>
      <w:r>
        <w:rPr>
          <w:rtl w:val="true"/>
        </w:rPr>
        <w:t xml:space="preserve">. </w:t>
      </w:r>
      <w:r>
        <w:rPr>
          <w:rtl w:val="true"/>
        </w:rPr>
        <w:t xml:space="preserve">كما يعود على الصيام </w:t>
      </w:r>
      <w:r>
        <w:rPr>
          <w:rtl w:val="true"/>
        </w:rPr>
        <w:t xml:space="preserve">( </w:t>
      </w:r>
      <w:r>
        <w:rPr>
          <w:rtl w:val="true"/>
        </w:rPr>
        <w:t xml:space="preserve">درجات المآذنة </w:t>
      </w:r>
      <w:r>
        <w:rPr>
          <w:rtl w:val="true"/>
        </w:rPr>
        <w:t xml:space="preserve">) </w:t>
      </w:r>
      <w:r>
        <w:rPr>
          <w:rtl w:val="true"/>
        </w:rPr>
        <w:t xml:space="preserve">وهو أن يصوم حتى الظهر ثم يفطر ثم يصوم حتى المغرب </w:t>
      </w:r>
      <w:r>
        <w:rPr>
          <w:rtl w:val="true"/>
        </w:rPr>
        <w:t xml:space="preserve">( </w:t>
      </w:r>
      <w:r>
        <w:rPr>
          <w:rtl w:val="true"/>
        </w:rPr>
        <w:t xml:space="preserve">كما يقول الشيخ علي الطنطاوي </w:t>
      </w:r>
      <w:r>
        <w:rPr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انظر ، دور البيت في تربية الطفل المسلم ، للباحث </w:t>
      </w:r>
      <w:r>
        <w:rPr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0</w:t>
      </w:r>
      <w:r>
        <w:rPr>
          <w:rtl w:val="true"/>
        </w:rPr>
        <w:t xml:space="preserve">- </w:t>
      </w:r>
      <w:r>
        <w:rPr>
          <w:rtl w:val="true"/>
        </w:rPr>
        <w:t xml:space="preserve">أبوداود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- </w:t>
      </w:r>
      <w:r>
        <w:rPr/>
        <w:t>161</w:t>
      </w:r>
      <w:r>
        <w:rPr>
          <w:rtl w:val="true"/>
        </w:rPr>
        <w:t xml:space="preserve"> 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نظر أحمد القطان ، دور الآباء في تربية الأبناء 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215</w:t>
      </w:r>
      <w:r>
        <w:rPr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نظر محمد نور سويد ، للتعرف على العقوبة التربوية ، ص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 xml:space="preserve">، وانظر كذلك دور البيت في تربية الطفل للباحث ، ص </w:t>
      </w:r>
      <w:r>
        <w:rPr/>
        <w:t>130</w:t>
      </w:r>
      <w:r>
        <w:rPr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 xml:space="preserve">جامع الأصول </w:t>
      </w:r>
      <w:r>
        <w:rPr/>
        <w:t>18735</w:t>
      </w:r>
      <w:r>
        <w:rPr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</w:t>
      </w:r>
      <w:r>
        <w:rPr>
          <w:rtl w:val="true"/>
        </w:rPr>
        <w:t>(</w:t>
      </w:r>
      <w:r>
        <w:rPr/>
        <w:t>2/203</w:t>
      </w:r>
      <w:r>
        <w:rPr>
          <w:rtl w:val="true"/>
        </w:rPr>
        <w:t xml:space="preserve">) </w:t>
      </w:r>
      <w:r>
        <w:rPr>
          <w:rtl w:val="true"/>
        </w:rPr>
        <w:t xml:space="preserve">وما بعدها بتصرف </w:t>
      </w:r>
      <w:r>
        <w:rPr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عندما عمل الباحث في ثانوية ورقلة بالجزائر ، كان في تلك المدرسة ما يزيد على الألف وخمسمائة طالب وطالبة ن وأكثر من ستين مدرساً ومدرسة ، وفي المدرسة عشرات القاعات والمكاتب والمهاجع والمستودعات ، إلا أن غرفة أو قاعة او مكاناً مخصصاً لإقامة الصلاة لا يوجد فيها ، وعندما طلب الباحث من مديرها جزاه الله خيراً غرفة للصلاة ، استجاب المدير وخصصت غرفة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للصلاة ، تم فرشها من أموال الطلاب بالحصير البلدي ، لأن ميزانية المدرسة لا تحوي بنداً للصرف منه على مكان الصلاة ، وهذا يصح كذلك على معظم أقطار العالم الإسلامي</w:t>
      </w:r>
      <w:r>
        <w:rPr>
          <w:rtl w:val="true"/>
        </w:rPr>
        <w:t xml:space="preserve"> </w:t>
      </w:r>
      <w:r>
        <w:rPr>
          <w:rtl w:val="true"/>
        </w:rPr>
        <w:t xml:space="preserve">ما عدا دول الخليج </w:t>
      </w:r>
      <w:r>
        <w:rPr>
          <w:rtl w:val="true"/>
        </w:rPr>
        <w:t xml:space="preserve">. </w:t>
      </w:r>
      <w:r>
        <w:rPr>
          <w:rtl w:val="true"/>
        </w:rPr>
        <w:t xml:space="preserve">فإن المدرسة تخصص مكاناً مؤثثاً للصلاة ، وتقام صلاة الظهر يومياً فيها </w:t>
      </w:r>
      <w:r>
        <w:rPr>
          <w:rtl w:val="true"/>
        </w:rPr>
        <w:t xml:space="preserve">. </w:t>
      </w:r>
      <w:r>
        <w:rPr>
          <w:rtl w:val="true"/>
        </w:rPr>
        <w:t xml:space="preserve">وفي قليل من الأقطار تجد مصلى صغيراً وفقيراً جداً في بعض المدارس ، نتيجة جهود فردية خاصة من بعض المدرسين الدعاة ، كمصر والأردن </w:t>
      </w:r>
      <w:r>
        <w:rPr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معجم الوسيط </w:t>
      </w:r>
      <w:r>
        <w:rPr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كلمة دارجة في الحجاز وتعني </w:t>
      </w:r>
      <w:r>
        <w:rPr>
          <w:rtl w:val="true"/>
        </w:rPr>
        <w:t xml:space="preserve">( </w:t>
      </w:r>
      <w:r>
        <w:rPr>
          <w:rtl w:val="true"/>
        </w:rPr>
        <w:t xml:space="preserve">مجموعة صغيرة </w:t>
      </w:r>
      <w:r>
        <w:rPr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، </w:t>
      </w:r>
      <w:r>
        <w:rPr/>
        <w:t>203</w:t>
      </w:r>
      <w:r>
        <w:rPr>
          <w:rtl w:val="true"/>
        </w:rPr>
        <w:t>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0</w:t>
      </w:r>
      <w:r>
        <w:rPr>
          <w:rStyle w:val="FootnoteCharacters"/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226</w:t>
      </w:r>
      <w:r>
        <w:rPr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327</w:t>
      </w:r>
      <w:r>
        <w:rPr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جامع الأصول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)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جامع الأصول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67</w:t>
      </w:r>
      <w:r>
        <w:rPr>
          <w:rtl w:val="true"/>
        </w:rPr>
        <w:t xml:space="preserve"> 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جامع الأصول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عبدالعزيز النغيمشي ، ص </w:t>
      </w:r>
      <w:r>
        <w:rPr/>
        <w:t>71</w:t>
      </w:r>
      <w:r>
        <w:rPr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325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327</w:t>
      </w:r>
      <w:r>
        <w:rPr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جامع الأصول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عبدالعزيز النغيمشي ، ص </w:t>
      </w:r>
      <w:r>
        <w:rPr/>
        <w:t>70</w:t>
      </w:r>
      <w:r>
        <w:rPr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0</w:t>
      </w:r>
      <w:r>
        <w:rPr>
          <w:rtl w:val="true"/>
        </w:rPr>
        <w:t xml:space="preserve">- </w:t>
      </w:r>
      <w:r>
        <w:rPr>
          <w:rtl w:val="true"/>
        </w:rPr>
        <w:t xml:space="preserve">ذو العر </w:t>
      </w:r>
      <w:r>
        <w:rPr>
          <w:rtl w:val="true"/>
        </w:rPr>
        <w:t xml:space="preserve">: ( </w:t>
      </w:r>
      <w:r>
        <w:rPr>
          <w:rtl w:val="true"/>
        </w:rPr>
        <w:t>الجرب</w:t>
      </w:r>
      <w:r>
        <w:rPr>
          <w:rtl w:val="true"/>
        </w:rPr>
        <w:t xml:space="preserve">) </w:t>
      </w:r>
      <w:r>
        <w:rPr>
          <w:rtl w:val="true"/>
        </w:rPr>
        <w:t xml:space="preserve">أو الأجرب </w:t>
      </w:r>
      <w:r>
        <w:rPr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1</w:t>
      </w:r>
      <w:r>
        <w:rPr>
          <w:rtl w:val="true"/>
        </w:rPr>
        <w:t xml:space="preserve">- </w:t>
      </w:r>
      <w:r>
        <w:rPr>
          <w:rtl w:val="true"/>
        </w:rPr>
        <w:t xml:space="preserve">رواه الحاكم في مستدركه وقال صحيح الإسناد وأقره الذهبي </w:t>
      </w:r>
      <w:r>
        <w:rPr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حمد نور سويد ، ص </w:t>
      </w:r>
      <w:r>
        <w:rPr/>
        <w:t>345</w:t>
      </w:r>
      <w:r>
        <w:rPr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345</w:t>
      </w:r>
      <w:r>
        <w:rPr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بدالله علوان ، ص </w:t>
      </w:r>
      <w:r>
        <w:rPr/>
        <w:t>863</w:t>
      </w:r>
      <w:r>
        <w:rPr>
          <w:rtl w:val="true"/>
        </w:rPr>
        <w:t xml:space="preserve"> </w:t>
      </w:r>
      <w:r>
        <w:rPr>
          <w:rtl w:val="true"/>
        </w:rPr>
        <w:t xml:space="preserve">وما بعدها بتصرف 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)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6</w:t>
      </w:r>
      <w:r>
        <w:rPr>
          <w:rtl w:val="true"/>
        </w:rPr>
        <w:t xml:space="preserve">- </w:t>
      </w:r>
      <w:r>
        <w:rPr>
          <w:rtl w:val="true"/>
        </w:rPr>
        <w:t xml:space="preserve">اللؤلؤ والمرجان ،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)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7</w:t>
      </w:r>
      <w:r>
        <w:rPr>
          <w:rtl w:val="true"/>
        </w:rPr>
        <w:t xml:space="preserve">- </w:t>
      </w:r>
      <w:r>
        <w:rPr>
          <w:rtl w:val="true"/>
        </w:rPr>
        <w:t xml:space="preserve">ينصح الباحث بالعودة إلى كتاب خطر التبرج والاختلاط للأستاذ عبدالباقي رمضون </w:t>
      </w:r>
      <w:r>
        <w:rPr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8</w:t>
      </w:r>
      <w:r>
        <w:rPr>
          <w:rtl w:val="true"/>
        </w:rPr>
        <w:t xml:space="preserve">- </w:t>
      </w:r>
      <w:r>
        <w:rPr>
          <w:rtl w:val="true"/>
        </w:rPr>
        <w:t xml:space="preserve">بعض هذه الفقرات مقتبس من علي عبد الحليم محمود ، ص </w:t>
      </w:r>
      <w:r>
        <w:rPr/>
        <w:t>170</w:t>
      </w:r>
      <w:r>
        <w:rPr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9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 xml:space="preserve">بتصرف كبير 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287</w:t>
      </w:r>
      <w:r>
        <w:rPr>
          <w:rtl w:val="true"/>
        </w:rPr>
        <w:t>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 xml:space="preserve">المعجم الوسيط 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 xml:space="preserve">علي عبد الحليم محمود ، ص </w:t>
      </w:r>
      <w:r>
        <w:rPr/>
        <w:t>265</w:t>
      </w:r>
      <w:r>
        <w:rPr>
          <w:rtl w:val="true"/>
        </w:rPr>
        <w:t xml:space="preserve"> . </w:t>
      </w:r>
      <w:r>
        <w:rPr>
          <w:rtl w:val="true"/>
        </w:rPr>
        <w:t xml:space="preserve">وما بعدها بتصرف </w:t>
      </w:r>
      <w:r>
        <w:rPr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267</w:t>
      </w:r>
      <w:r>
        <w:rPr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 xml:space="preserve">وعندما نربط الفتيان والفتيات بالأبطال الحقيقيين المسلمين ، نقيهم من الإعجاب بالأبطال المزيفين ، أبطال السينما والرياضة ، وأبطال الضياع الجاهليين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- </w:t>
      </w:r>
      <w:r>
        <w:rPr/>
        <w:t>226</w:t>
      </w:r>
      <w:r>
        <w:rPr>
          <w:rtl w:val="true"/>
        </w:rPr>
        <w:t>) 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 xml:space="preserve">رواه الشيخان ، جامع الأصول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- </w:t>
      </w:r>
      <w:r>
        <w:rPr/>
        <w:t>564</w:t>
      </w:r>
      <w:r>
        <w:rPr>
          <w:rtl w:val="true"/>
        </w:rPr>
        <w:t xml:space="preserve"> 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>-</w:t>
      </w:r>
      <w:r>
        <w:rPr/>
        <w:t>268</w:t>
      </w:r>
      <w:r>
        <w:rPr>
          <w:rtl w:val="true"/>
        </w:rPr>
        <w:t xml:space="preserve"> ) </w:t>
      </w:r>
      <w:r>
        <w:rPr>
          <w:rtl w:val="true"/>
        </w:rPr>
        <w:t xml:space="preserve">وما بعدها بتصرف كبير 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 xml:space="preserve">تهذيب سيرة ابن هشام ، ص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 xml:space="preserve">بتصرف </w:t>
      </w:r>
      <w:r>
        <w:rPr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1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من البدع التي يعيشها المسلمون المعاصرون ، في كثير من البلدان المسلمة ، وخاصة في البلدان الحارة ، أنهم يناموم نهار رمضان ، ويعملون في الليل ، وقد ينام بعضهم حتى بعد العصر ن بحيث تفوته صلاة الظهر ، فيقضيها بعد العصر ، ثم يصلي العصر ، ثم يسهر الليل كله في العمل والأكل والشرب ، وهكذا لا يشعر بالظمأ ولا الجوع ، وبدل الليل بالنهار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 xml:space="preserve">وقد انتقد الحبيب بورقيبة الصوم ، وقال إنه يقلل الانتاج ويؤدي إلى نقص الدخل القومي </w:t>
      </w:r>
      <w:r>
        <w:rPr>
          <w:rtl w:val="true"/>
        </w:rPr>
        <w:t xml:space="preserve">... </w:t>
      </w:r>
      <w:r>
        <w:rPr>
          <w:rtl w:val="true"/>
        </w:rPr>
        <w:t xml:space="preserve">في حين حقق المسلمون انتصاراتهم الكبرى فر رمضان ومنها غزوة بدر الكبرى التي أذل الله فيها المشركين وكسر شوكتهم 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 xml:space="preserve">الترمذي ، وقال حديث حسن بشواهده ، جامع الأصول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- </w:t>
      </w:r>
      <w:r>
        <w:rPr/>
        <w:t>401</w:t>
      </w:r>
      <w:r>
        <w:rPr>
          <w:rtl w:val="true"/>
        </w:rPr>
        <w:t>)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 xml:space="preserve">الترمذي ، وقال حديث حسن صحيح غريب ، جامع الأصول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 xml:space="preserve">سعيد حوى ، ص </w:t>
      </w:r>
      <w:r>
        <w:rPr/>
        <w:t>178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 xml:space="preserve">حامد زهران ، ص </w:t>
      </w:r>
      <w:r>
        <w:rPr/>
        <w:t>35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356</w:t>
      </w:r>
      <w:r>
        <w:rPr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- </w:t>
      </w:r>
      <w:r>
        <w:rPr/>
        <w:t>209</w:t>
      </w:r>
      <w:r>
        <w:rPr>
          <w:rtl w:val="true"/>
        </w:rPr>
        <w:t>)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،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85</w:t>
      </w:r>
      <w:r>
        <w:rPr>
          <w:rtl w:val="true"/>
        </w:rPr>
        <w:t xml:space="preserve">) </w:t>
      </w:r>
      <w:r>
        <w:rPr>
          <w:rtl w:val="true"/>
        </w:rPr>
        <w:t xml:space="preserve">بتصرف </w:t>
      </w:r>
      <w:r>
        <w:rPr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 xml:space="preserve">محمد قطب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>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 xml:space="preserve">من الأمثلة على هذه الفوارق ، أن الشعب الفرنسي كان متظاهراً في القرون الوسطى يحتج ويطالب بالخبز ، يريد خبزاً يأكله ، فقالت ماري انطوانيت </w:t>
      </w:r>
      <w:r>
        <w:rPr>
          <w:rtl w:val="true"/>
        </w:rPr>
        <w:t xml:space="preserve">( </w:t>
      </w:r>
      <w:r>
        <w:rPr>
          <w:rtl w:val="true"/>
        </w:rPr>
        <w:t xml:space="preserve">الملكة يومذاك </w:t>
      </w:r>
      <w:r>
        <w:rPr>
          <w:rtl w:val="true"/>
        </w:rPr>
        <w:t xml:space="preserve">) : </w:t>
      </w:r>
      <w:r>
        <w:rPr>
          <w:rtl w:val="true"/>
        </w:rPr>
        <w:t xml:space="preserve">لماذا لا يأكلون </w:t>
      </w:r>
      <w:r>
        <w:rPr>
          <w:rtl w:val="true"/>
        </w:rPr>
        <w:t>(</w:t>
      </w:r>
      <w:r>
        <w:rPr>
          <w:rtl w:val="true"/>
        </w:rPr>
        <w:t>بسكويت</w:t>
      </w:r>
      <w:r>
        <w:rPr>
          <w:rtl w:val="true"/>
        </w:rPr>
        <w:t xml:space="preserve">) </w:t>
      </w:r>
      <w:r>
        <w:rPr>
          <w:rtl w:val="true"/>
        </w:rPr>
        <w:t xml:space="preserve">إذا لم يجدوا خبزاً ، وفي عصرنا توجد حلات كثيرة مثلها </w:t>
      </w:r>
      <w:r>
        <w:rPr>
          <w:rtl w:val="true"/>
        </w:rPr>
        <w:t>. !!!</w:t>
      </w:r>
      <w:r>
        <w:rPr>
          <w:rtl w:val="true"/>
        </w:rPr>
        <w:t xml:space="preserve">؟ </w:t>
      </w:r>
      <w:r>
        <w:rPr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 xml:space="preserve">أي أن المراهق يريد أن يعامل كالرجال </w:t>
      </w:r>
      <w:r>
        <w:rPr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 xml:space="preserve">انظر </w:t>
      </w:r>
      <w:r>
        <w:rPr>
          <w:rtl w:val="true"/>
        </w:rPr>
        <w:t xml:space="preserve">(( </w:t>
      </w:r>
      <w:r>
        <w:rPr>
          <w:rtl w:val="true"/>
        </w:rPr>
        <w:t xml:space="preserve">المسلمون والتربية العسكرية </w:t>
      </w:r>
      <w:r>
        <w:rPr>
          <w:rtl w:val="true"/>
        </w:rPr>
        <w:t xml:space="preserve">)) </w:t>
      </w:r>
      <w:r>
        <w:rPr>
          <w:rtl w:val="true"/>
        </w:rPr>
        <w:t xml:space="preserve">للباحث ، ص </w:t>
      </w:r>
      <w:r>
        <w:rPr/>
        <w:t>102</w:t>
      </w:r>
      <w:r>
        <w:rPr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 xml:space="preserve">وخاصة في بلدان الخليج العربية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خطر المربيات غير المسلمات على الطفل المسلم </w:t>
      </w:r>
      <w:r>
        <w:rPr>
          <w:rtl w:val="true"/>
        </w:rPr>
        <w:t xml:space="preserve">. </w:t>
      </w:r>
      <w:r>
        <w:rPr>
          <w:rtl w:val="true"/>
        </w:rPr>
        <w:t xml:space="preserve">للباحث ، نشرته دار المجتمع بجدة </w:t>
      </w:r>
      <w:r>
        <w:rPr/>
        <w:t>1412</w:t>
      </w:r>
      <w:r>
        <w:rPr>
          <w:rtl w:val="true"/>
        </w:rPr>
        <w:t xml:space="preserve">هـ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 xml:space="preserve">انظر </w:t>
      </w:r>
      <w:r>
        <w:rPr>
          <w:rtl w:val="true"/>
        </w:rPr>
        <w:t xml:space="preserve">(( </w:t>
      </w:r>
      <w:r>
        <w:rPr>
          <w:rtl w:val="true"/>
        </w:rPr>
        <w:t xml:space="preserve">المسلمون والتربية العسكرية </w:t>
      </w:r>
      <w:r>
        <w:rPr>
          <w:rtl w:val="true"/>
        </w:rPr>
        <w:t xml:space="preserve">)) </w:t>
      </w:r>
      <w:r>
        <w:rPr>
          <w:rtl w:val="true"/>
        </w:rPr>
        <w:t xml:space="preserve">للباحث ، ص </w:t>
      </w:r>
      <w:r>
        <w:rPr/>
        <w:t>104</w:t>
      </w:r>
      <w:r>
        <w:rPr>
          <w:rtl w:val="true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 xml:space="preserve">خالد شنتوت ، التربية العسكرية ، ص </w:t>
      </w:r>
      <w:r>
        <w:rPr/>
        <w:t>109</w:t>
      </w:r>
      <w:r>
        <w:rPr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 xml:space="preserve">محمد مدحت صابر الشافعي ، ص </w:t>
      </w:r>
      <w:r>
        <w:rPr/>
        <w:t>9</w:t>
      </w:r>
      <w:r>
        <w:rPr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35</w:t>
      </w:r>
      <w:r>
        <w:rPr>
          <w:rtl w:val="true"/>
        </w:rPr>
        <w:t xml:space="preserve">-  </w:t>
      </w:r>
      <w:r>
        <w:rPr>
          <w:rtl w:val="true"/>
        </w:rPr>
        <w:t xml:space="preserve">الجعبة هي حقيبة الذخيرة ، والمطرة وعاء الماء </w:t>
      </w:r>
      <w:r>
        <w:rPr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 xml:space="preserve">ويقصد به عمل انتاجي مثل تعبيد الطرق أو استصلاح أراضي  </w:t>
      </w:r>
      <w:r>
        <w:rPr>
          <w:rtl w:val="true"/>
        </w:rPr>
        <w:t xml:space="preserve">... </w:t>
      </w:r>
      <w:r>
        <w:rPr>
          <w:rtl w:val="true"/>
        </w:rPr>
        <w:t xml:space="preserve">الخ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 xml:space="preserve">يوم للفردية وآخر للجماعية </w:t>
      </w:r>
      <w:r>
        <w:rPr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8</w:t>
      </w:r>
      <w:r>
        <w:rPr>
          <w:rtl w:val="true"/>
        </w:rPr>
        <w:t xml:space="preserve">- </w:t>
      </w:r>
      <w:r>
        <w:rPr>
          <w:rtl w:val="true"/>
        </w:rPr>
        <w:t xml:space="preserve">الإصابة لابن حجر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)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9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حمد منير الغضبان ، ص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 xml:space="preserve">وبعدها بتصرف </w:t>
      </w:r>
      <w:r>
        <w:rPr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، ص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 xml:space="preserve">بتصرف </w:t>
      </w:r>
      <w:r>
        <w:rPr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هذا يرجح أنه ابن ثمان عشرة سنة أو أقل من ذلك ، لأن الغلام عند العرب دون العشرين </w:t>
      </w:r>
      <w:r>
        <w:rPr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كامل لابن الأثير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>)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بن جرير الطبري ،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246</w:t>
      </w:r>
      <w:r>
        <w:rPr>
          <w:rtl w:val="true"/>
        </w:rPr>
        <w:t>)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ي تتركه عندي في المدينة وزيراً يساعدني على الخلافة ، ولينتبه القارئ إلى أن الخليفة يطلب من أمير جيش عمره ثمان عشرة سنة أن يسمح له بأحد أفراد الجيش ليبقى عنده </w:t>
      </w:r>
      <w:r>
        <w:rPr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</w:t>
      </w:r>
      <w:r>
        <w:rPr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 xml:space="preserve">المرجع نفسه </w:t>
      </w:r>
      <w:r>
        <w:rPr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 xml:space="preserve">أبو الحسن الندوي ، ص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 xml:space="preserve">وما بعدها بتصرف </w:t>
      </w:r>
      <w:r>
        <w:rPr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 xml:space="preserve">ريتشارد ميتشل ، ص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 xml:space="preserve">وما بعدها بتصرف </w:t>
      </w:r>
      <w:r>
        <w:rPr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 xml:space="preserve">خليل أحمد الحامدي ، ص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وما بعدها بتصرف </w:t>
      </w:r>
      <w:r>
        <w:rPr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 xml:space="preserve">مازن مطبقاني ، ص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وما بعدها بتصرف </w:t>
      </w:r>
      <w:r>
        <w:rPr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09</w:t>
      </w:r>
      <w:r>
        <w:rPr>
          <w:rtl w:val="true"/>
        </w:rPr>
        <w:t xml:space="preserve"> </w:t>
      </w:r>
      <w:r>
        <w:rPr>
          <w:rtl w:val="true"/>
        </w:rPr>
        <w:t xml:space="preserve">عبدالعزيز النغيمشي ، ص </w:t>
      </w:r>
      <w:r>
        <w:rPr/>
        <w:t>3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10</w:t>
      </w:r>
      <w:r>
        <w:rPr>
          <w:rtl w:val="true"/>
        </w:rPr>
        <w:t xml:space="preserve">المرجع نفسه ، ص </w:t>
      </w:r>
      <w:r>
        <w:rPr/>
        <w:t>32</w:t>
      </w:r>
      <w:r>
        <w:rPr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47:00Z</dcterms:created>
  <dc:creator>د. أبو ثائر</dc:creator>
  <dc:description/>
  <cp:keywords/>
  <dc:language>en-US</dc:language>
  <cp:lastModifiedBy>***</cp:lastModifiedBy>
  <dcterms:modified xsi:type="dcterms:W3CDTF">2008-12-17T04:05:00Z</dcterms:modified>
  <cp:revision>103</cp:revision>
  <dc:subject/>
  <dc:title>تربية الشباب المسلم</dc:title>
</cp:coreProperties>
</file>