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70"/>
          <w:szCs w:val="70"/>
        </w:rPr>
      </w:pPr>
      <w:r>
        <w:rPr>
          <w:rFonts w:cs="PT Bold Heading"/>
          <w:sz w:val="84"/>
          <w:sz w:val="84"/>
          <w:szCs w:val="84"/>
          <w:rtl w:val="true"/>
        </w:rPr>
        <w:t>المريض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Cs w:val="84"/>
          <w:rtl w:val="true"/>
        </w:rPr>
        <w:t>...</w:t>
      </w:r>
      <w:r>
        <w:rPr>
          <w:rFonts w:cs="PT Bold Heading"/>
          <w:sz w:val="84"/>
          <w:sz w:val="84"/>
          <w:szCs w:val="84"/>
          <w:rtl w:val="true"/>
        </w:rPr>
        <w:t>سنن</w:t>
      </w:r>
      <w:r>
        <w:rPr>
          <w:sz w:val="84"/>
          <w:sz w:val="84"/>
          <w:szCs w:val="84"/>
          <w:rtl w:val="true"/>
        </w:rPr>
        <w:t xml:space="preserve"> </w:t>
      </w:r>
      <w:r>
        <w:rPr>
          <w:rFonts w:cs="PT Bold Heading"/>
          <w:sz w:val="84"/>
          <w:sz w:val="84"/>
          <w:szCs w:val="84"/>
          <w:rtl w:val="true"/>
        </w:rPr>
        <w:t>وأحكام</w:t>
      </w:r>
    </w:p>
    <w:p>
      <w:pPr>
        <w:pStyle w:val="Normal"/>
        <w:jc w:val="left"/>
        <w:rPr>
          <w:rFonts w:cs="PT Bold Heading"/>
          <w:sz w:val="70"/>
          <w:szCs w:val="70"/>
        </w:rPr>
      </w:pPr>
      <w:r>
        <w:rPr>
          <w:rFonts w:cs="PT Bold Heading"/>
          <w:sz w:val="70"/>
          <w:szCs w:val="7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42"/>
          <w:sz w:val="42"/>
          <w:szCs w:val="42"/>
          <w:u w:val="single"/>
          <w:rtl w:val="true"/>
        </w:rPr>
        <w:t>إعداد</w:t>
      </w:r>
      <w:r>
        <w:rPr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u w:val="single"/>
          <w:rtl w:val="true"/>
        </w:rPr>
        <w:t>و</w:t>
      </w:r>
      <w:r>
        <w:rPr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u w:val="single"/>
          <w:rtl w:val="true"/>
        </w:rPr>
        <w:t>تأليف</w:t>
      </w:r>
      <w:r>
        <w:rPr>
          <w:sz w:val="42"/>
          <w:sz w:val="42"/>
          <w:szCs w:val="42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أ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علي</w:t>
      </w:r>
    </w:p>
    <w:p>
      <w:pPr>
        <w:pStyle w:val="Normal"/>
        <w:jc w:val="center"/>
        <w:rPr>
          <w:rFonts w:cs="PT Bold Heading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لوال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ل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أجمعين</w:t>
      </w:r>
    </w:p>
    <w:p>
      <w:pPr>
        <w:pStyle w:val="Normal"/>
        <w:jc w:val="left"/>
        <w:rPr>
          <w:rFonts w:cs="PT Bold Heading"/>
          <w:sz w:val="26"/>
          <w:szCs w:val="26"/>
        </w:rPr>
      </w:pPr>
      <w:r>
        <w:rPr>
          <w:rFonts w:cs="PT Bold Heading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س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صل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</w:p>
    <w:p>
      <w:pPr>
        <w:pStyle w:val="Normal"/>
        <w:jc w:val="center"/>
        <w:rPr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ب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زغ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لوب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ديت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د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ح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وهاب</w:t>
      </w:r>
    </w:p>
    <w:p>
      <w:pPr>
        <w:pStyle w:val="Normal"/>
        <w:jc w:val="center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8"/>
          <w:szCs w:val="38"/>
        </w:rPr>
      </w:pPr>
      <w:r>
        <w:rPr>
          <w:rFonts w:cs="Times New Roman"/>
          <w:b w:val="false"/>
          <w:bCs/>
          <w:sz w:val="38"/>
          <w:szCs w:val="38"/>
          <w:rtl w:val="true"/>
        </w:rPr>
        <w:t xml:space="preserve"> 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ر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ح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عبا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....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كيف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ح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هو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ل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؟؟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!!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ك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طه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مري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تنق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درا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معاص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شرو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.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رير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ض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(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صي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ؤ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ص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ز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ذ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شوك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شاك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كف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طاياه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)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>(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زا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ل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المؤ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ه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ا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ولد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لق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طيئة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) ,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مر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فتاح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ؤ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ذل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اقب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ري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ا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بل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أ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محيص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ختبا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ص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,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مر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ب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جو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ص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تجب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طاع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ب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رق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عب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تذ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ب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ذكر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دعائ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وج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لص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صاد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,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مرض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ب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معرف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ي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صح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عافي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تن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ظ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ق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صاب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يمرضو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,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الصح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اج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ؤؤس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أصح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عرف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قدر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مرضى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/>
          <w:sz w:val="38"/>
          <w:szCs w:val="38"/>
          <w:rtl w:val="true"/>
        </w:rPr>
        <w:t xml:space="preserve">   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بته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تقب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مل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الصاً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لوجه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كر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,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نف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جعل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يستمع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ق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يتبعو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حسن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,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أ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ع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نتأس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نتب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س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كري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فإنه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خير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طريق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جن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خل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بإذ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تعا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ع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نبيي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صديق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شهداء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الصالحي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حس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أولئ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رفيق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Cs/>
          <w:sz w:val="38"/>
          <w:szCs w:val="38"/>
          <w:rtl w:val="true"/>
        </w:rPr>
        <w:t xml:space="preserve">.  </w:t>
      </w:r>
    </w:p>
    <w:p>
      <w:pPr>
        <w:pStyle w:val="Normal"/>
        <w:jc w:val="center"/>
        <w:rPr>
          <w:b w:val="false"/>
          <w:b w:val="false"/>
          <w:bCs/>
          <w:sz w:val="38"/>
          <w:szCs w:val="38"/>
        </w:rPr>
      </w:pP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نبي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محم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آ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صحب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;Times New Roman"/>
          <w:b w:val="false"/>
          <w:b w:val="false"/>
          <w:bCs/>
          <w:sz w:val="38"/>
          <w:sz w:val="38"/>
          <w:szCs w:val="38"/>
          <w:rtl w:val="true"/>
        </w:rPr>
        <w:t>وسلم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المؤلف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;Times New Roman"/>
          <w:b w:val="false"/>
          <w:b w:val="false"/>
          <w:bCs/>
        </w:rPr>
      </w:pP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أبو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إسلام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أحمد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علي</w:t>
      </w:r>
    </w:p>
    <w:p>
      <w:pPr>
        <w:pStyle w:val="Normal"/>
        <w:jc w:val="left"/>
        <w:rPr>
          <w:rFonts w:cs="Traditional Arabic;Times New Roman"/>
          <w:b w:val="false"/>
          <w:b w:val="false"/>
          <w:bCs/>
        </w:rPr>
      </w:pPr>
      <w:r>
        <w:rPr>
          <w:rFonts w:cs="Traditional Arabic;Times New Roman"/>
          <w:b w:val="false"/>
          <w:bCs/>
          <w:rtl w:val="tru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192"/>
        <w:jc w:val="center"/>
        <w:rPr>
          <w:rFonts w:ascii="Lotus Linotype" w:hAnsi="Lotus Linotype" w:cs="Andalus"/>
          <w:b w:val="false"/>
          <w:b w:val="false"/>
          <w:bCs/>
          <w:sz w:val="56"/>
          <w:szCs w:val="56"/>
          <w:u w:val="single"/>
          <w:lang w:bidi="ar-EG"/>
        </w:rPr>
      </w:pPr>
      <w:r>
        <w:rPr>
          <w:rFonts w:ascii="Lotus Linotype" w:hAnsi="Lotus Linotype" w:cs="Andalus"/>
          <w:b w:val="false"/>
          <w:b w:val="false"/>
          <w:bCs/>
          <w:sz w:val="56"/>
          <w:sz w:val="56"/>
          <w:szCs w:val="56"/>
          <w:u w:val="single"/>
          <w:rtl w:val="true"/>
          <w:lang w:bidi="ar-EG"/>
        </w:rPr>
        <w:t>الفهرس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قدمة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/>
      </w:pP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فهرس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3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حرج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5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حرج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تخلف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جهاد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6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شارك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قاع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جاه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أج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7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شه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جماع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ستطاع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7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صف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صلا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ذ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قد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قيام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8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ترك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قيا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ليل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9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عذ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ترك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جمع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الجماعة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0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حوا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حج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0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بك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ن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1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0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جو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ياد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1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وضع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جلس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إنسا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ن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دع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6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اذ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قو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ذ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قي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يف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جدك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6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ج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ج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6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ض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ياد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8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ياد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شركين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0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ستحبا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قي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0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قراء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نفس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2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ضع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ي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3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سح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اق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وجع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يد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يمنى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3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0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قا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ن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4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قو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زائ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أس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طهو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ش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5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دع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5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وائ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حس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لمريض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6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مر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صو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مضان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7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ذ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ومأ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رأس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شار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ين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جازت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7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قو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قومو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ني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7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ذه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ص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يدع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8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نه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من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وت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8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-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نضح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زائ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ج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9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0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ه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ع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حمى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9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ؤخذ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ظفار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عانت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9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قام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ح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30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شته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شيء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30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كرهو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طعام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31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حس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ظن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ز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ج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يرجو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حمت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31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قو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ارأسا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و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شت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وجع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31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ج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قرا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وارث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32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نكاح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33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شتر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بيع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34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40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ختيا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طبي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اه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35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4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لقي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يض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ن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وت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35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8"/>
          <w:szCs w:val="48"/>
          <w:u w:val="single"/>
        </w:rPr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1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ولا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لى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حرج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ال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أو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الى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cs="Akhbar MT" w:ascii="Arial Narrow" w:hAnsi="Arial Narrow"/>
          <w:sz w:val="40"/>
          <w:szCs w:val="40"/>
          <w:rtl w:val="true"/>
        </w:rPr>
        <w:t>(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فس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أك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وت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باء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هات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خوان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وات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مام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ات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وال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لات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لك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فاتح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يق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نا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أك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مي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شتات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وت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سلم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فس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بارك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ي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آي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عل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قلون</w:t>
      </w:r>
      <w:r>
        <w:rPr>
          <w:rFonts w:cs="Akhbar MT" w:ascii="Arial Narrow" w:hAnsi="Arial Narrow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ختل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أو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آ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عن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ز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ز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آ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رخيص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مسلم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م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عرج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مرض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ما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عام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متنع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ك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عام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ش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ون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أك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عام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ئ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ها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قو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من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أك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وال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باط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جا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را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كم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و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نا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أك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وت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شتات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من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أك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وال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باط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لم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ها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أ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وال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باط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طع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فض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مو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ك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ن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لك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فاتح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حدث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ضح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آ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دي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بع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خالط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عام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قذ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تقز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ع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ح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أع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حب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ط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زاح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ع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أع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بص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ع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ن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ؤاك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أع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أع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عن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ك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أو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ؤل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أك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فس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أك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وت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وجه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ن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وض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ن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خر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ز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آ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رخيص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ما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آ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ح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وت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طعمو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هب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بائ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مهات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آ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ما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خوف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طعم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ع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طعم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لك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لطبري ج</w:t>
      </w:r>
      <w:r>
        <w:rPr>
          <w:b w:val="false"/>
          <w:bCs/>
          <w:sz w:val="26"/>
          <w:szCs w:val="26"/>
        </w:rPr>
        <w:t>18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67</w:t>
      </w:r>
      <w:r>
        <w:rPr>
          <w:b w:val="false"/>
          <w:bCs/>
          <w:sz w:val="26"/>
          <w:szCs w:val="26"/>
          <w:rtl w:val="true"/>
        </w:rPr>
        <w:t>-</w:t>
      </w:r>
      <w:r>
        <w:rPr>
          <w:b w:val="false"/>
          <w:bCs/>
          <w:sz w:val="26"/>
          <w:szCs w:val="26"/>
        </w:rPr>
        <w:t>16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2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لا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حرج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لى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تخلف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ن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جهاد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cs="Akhbar MT" w:ascii="Arial Narrow" w:hAnsi="Arial Narrow"/>
          <w:sz w:val="40"/>
          <w:szCs w:val="40"/>
          <w:rtl w:val="true"/>
        </w:rPr>
        <w:t>(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ط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سو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خ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ن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ج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نه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ذ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ذا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ي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)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ا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ك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ض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ض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ض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خلف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ه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ؤمن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شه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دو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عل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أسب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منع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هوده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ascii="Arial Narrow" w:hAnsi="Arial Narrow" w:cs="Akhbar MT"/>
          <w:b w:val="false"/>
          <w:b w:val="false"/>
          <w:bCs/>
          <w:sz w:val="26"/>
          <w:szCs w:val="26"/>
        </w:rPr>
      </w:pPr>
      <w:r>
        <w:rPr>
          <w:rFonts w:cs="Akhbar MT" w:ascii="Arial Narrow" w:hAnsi="Arial Narrow"/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لطبري ج</w:t>
      </w:r>
      <w:r>
        <w:rPr>
          <w:b w:val="false"/>
          <w:bCs/>
          <w:sz w:val="26"/>
          <w:szCs w:val="26"/>
        </w:rPr>
        <w:t>26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8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3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مشاركة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قاعد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جاهد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أجر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صبه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ص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جل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ز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هد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و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مدي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بس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ض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حبان ج</w:t>
      </w:r>
      <w:r>
        <w:rPr>
          <w:b w:val="false"/>
          <w:bCs/>
          <w:sz w:val="26"/>
          <w:szCs w:val="26"/>
        </w:rPr>
        <w:t>1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8"/>
          <w:szCs w:val="48"/>
          <w:u w:val="single"/>
        </w:rPr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4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يشهد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جماعة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إن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ستطاع</w:t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فص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يا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س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ذك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واظ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تعظ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حض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ذ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يص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قام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ط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ع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عاد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ع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الث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ك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واح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س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يص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خ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و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س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ف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خ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ها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أ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ظ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خط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ج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ر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أ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وم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كا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ل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ن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أعم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صلا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أس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عم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رو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ا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ع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ز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و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ل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ئ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ascii="Arial Narrow" w:hAnsi="Arial Narrow" w:cs="Akhbar MT"/>
          <w:b w:val="false"/>
          <w:b w:val="false"/>
          <w:bCs/>
          <w:sz w:val="26"/>
          <w:szCs w:val="26"/>
        </w:rPr>
      </w:pPr>
      <w:r>
        <w:rPr>
          <w:rFonts w:cs="Akhbar MT" w:ascii="Arial Narrow" w:hAnsi="Arial Narrow"/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3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5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صفة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صلاة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إذا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لم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يقدر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لى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قيام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ه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ل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ر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خ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ر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بيص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ق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ص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ا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ث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خل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وجدن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لس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ج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رف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لس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م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لف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صل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ض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لس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ص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لوس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ئ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يا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قوم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ق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ر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جبار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لوكه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خزيمة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7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شع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ح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فاو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ه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ر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س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ح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ن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خ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ودو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ع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م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وم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قعد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ض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ا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إم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ؤ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كبر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ك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ركع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سجد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ئ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ص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يا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ع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ص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عو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معون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6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ه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ب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ل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ي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ه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ح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خزوم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شر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ه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ي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آخر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ه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ب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ق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ح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ق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ي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خل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عو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حض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عد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خزيمة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8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ه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ن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با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ا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ه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ع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ي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ص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ص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سأ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ئ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ستط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الس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ستط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ن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واس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ذك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خزيمة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8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طح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ب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ئ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تطا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ط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ع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ط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م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جو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ف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كو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ط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ع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ن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ي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ت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ب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ط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ن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ي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تلق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جل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بلة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دارقطني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Andalus"/>
        </w:rPr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6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يترك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قيام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بالليل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طيع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ن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ع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س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ند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لت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ت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مرأ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طا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رك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ن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(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ضح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ج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دع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ى</w:t>
      </w:r>
      <w:r>
        <w:rPr>
          <w:rFonts w:cs="Akhbar MT" w:ascii="Arial Narrow" w:hAnsi="Arial Narrow"/>
          <w:sz w:val="40"/>
          <w:szCs w:val="40"/>
          <w:rtl w:val="true"/>
        </w:rPr>
        <w:t xml:space="preserve">)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خ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ع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و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ح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عيم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بيهقي الكبرى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Andalus"/>
        </w:rPr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7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يعذر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بترك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جمعة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والجماعة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خل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يص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تف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يت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خل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اف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ل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ف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نار السبيل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2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8"/>
          <w:szCs w:val="48"/>
          <w:u w:val="single"/>
        </w:rPr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8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>-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أحوال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حج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ص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ح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ص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ن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ح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ه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ح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وف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ر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ن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مر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طو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اك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أ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ط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ت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ط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ج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بن ماجه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98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ر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م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غ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شه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اس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طا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م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ض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ف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ف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ر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ط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م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ت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و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طا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ب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سل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جاه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أ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م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م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م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ر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هاج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ط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أج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طو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نظ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ئ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و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مرأ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يض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م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ه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ابن أبي شيبة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4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9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بكاء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ند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بغ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نص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كو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ت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و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ح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و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ص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وج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اش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ض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سمع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ذ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د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حز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ك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ذ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ش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سا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ح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ذ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بك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10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وجوب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يادة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ر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ي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د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ود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الم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ا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د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جدت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تطعم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طعم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طعم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الم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تطعم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طع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طعم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جد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تسقي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سق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ق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الم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تسق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سق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قي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د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هذب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9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تي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وا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ص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ئ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شع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طعم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ائ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ود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ك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فص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ع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شع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و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و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قر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ر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ز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سب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نها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ب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ها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ب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ر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ديبا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إستبر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س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ميث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م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تب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نائ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ن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نفش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لام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13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ق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ه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ر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ك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م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كا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طيف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ك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رد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اء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س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مجل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جل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لا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لم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مشرك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وث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يه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جل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اح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ش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جل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جاج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ا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ف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دائ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غبر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وق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ن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عا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رآ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ق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ؤذ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جالس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رج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ح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ء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قصص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اح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غش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جالس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ح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ست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لم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مشر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يه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د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ثاور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خفض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كت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ك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اب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س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ب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ع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صف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ط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ط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جت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ح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وجو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عصبو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ح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ط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ر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يت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14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ح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ك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ء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ود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اك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غ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ذون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5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جاش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د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ل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م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ت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سو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د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ود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ض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تبع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نائ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ذكر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آخرة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حبان ج</w:t>
      </w:r>
      <w:r>
        <w:rPr>
          <w:b w:val="false"/>
          <w:bCs/>
          <w:sz w:val="26"/>
          <w:szCs w:val="26"/>
        </w:rPr>
        <w:t>7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2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تي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وا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ص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يل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ش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ص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ئ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ك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طعم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ائ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ود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5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ial Narrow" w:hAnsi="Arial Narrow" w:cs="Andalus"/>
          <w:b w:val="false"/>
          <w:b w:val="false"/>
          <w:bCs/>
          <w:sz w:val="48"/>
          <w:szCs w:val="48"/>
          <w:u w:val="single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ن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حوص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ح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ت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معرو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جي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ع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شم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ط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عو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تب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ناز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ح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نفس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ش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ل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ش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م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ك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فل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ب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ل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شم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ط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جي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ع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شه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عو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بن ماجه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6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ش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ر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م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ح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جا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ع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شه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ناز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ي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شم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اط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بن ماجه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6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ial Narrow" w:hAnsi="Arial Narrow" w:cs="Andalus"/>
          <w:b w:val="false"/>
          <w:b w:val="false"/>
          <w:bCs/>
          <w:sz w:val="48"/>
          <w:szCs w:val="48"/>
          <w:u w:val="single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فق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ماع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ح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ث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نص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ئ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شع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طعم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ائ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ود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ك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ع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س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ماع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ض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ص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ح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خ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ح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ث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ص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ح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ndalus" w:ascii="Arial Narrow" w:hAnsi="Arial Narrow"/>
          <w:b w:val="false"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Arial Narrow" w:hAnsi="Arial Narrow" w:cs="Andalus"/>
          <w:b w:val="false"/>
          <w:b w:val="false"/>
          <w:bCs/>
          <w:sz w:val="18"/>
          <w:szCs w:val="18"/>
          <w:u w:val="single"/>
        </w:rPr>
      </w:pPr>
      <w:r>
        <w:rPr>
          <w:rFonts w:cs="Andalus" w:ascii="Arial Narrow" w:hAnsi="Arial Narrow"/>
          <w:b w:val="false"/>
          <w:bCs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و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ق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د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ص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عت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ئ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ك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جيب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اع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ود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خ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ح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دد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وذب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و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سك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لانس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ي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ع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شع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و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و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ر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ز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سب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ي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تبا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نائ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شم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اط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جا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اع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بر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س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نص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ظل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خ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ح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خرج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ع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شر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خت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ت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سو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د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ود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ا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تبع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نائ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ذكر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آخرة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بيهقي الكبرى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7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ف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م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ط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ن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ف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ع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س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صرف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ئ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منع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ؤ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صيح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تع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بع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ا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ه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مس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ا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صب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ش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ناز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لف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فض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ش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ام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فض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كت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طو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مش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ام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ره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رج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مسند الحارث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زوائدالهيثمي</w:t>
      </w:r>
      <w:r>
        <w:rPr>
          <w:b w:val="false"/>
          <w:bCs/>
          <w:sz w:val="26"/>
          <w:szCs w:val="26"/>
          <w:rtl w:val="true"/>
        </w:rPr>
        <w:t xml:space="preserve">)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52</w:t>
      </w:r>
      <w:r>
        <w:rPr>
          <w:b w:val="false"/>
          <w:bCs/>
          <w:sz w:val="26"/>
          <w:szCs w:val="26"/>
          <w:rtl w:val="true"/>
        </w:rPr>
        <w:t>-</w:t>
      </w:r>
      <w:r>
        <w:rPr>
          <w:b w:val="false"/>
          <w:bCs/>
          <w:sz w:val="26"/>
          <w:szCs w:val="26"/>
        </w:rPr>
        <w:t>35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11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موضع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مجلس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إنسان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من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ند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دعاء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له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ه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ل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س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ب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أ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ظ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ر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ظ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شف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أخ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5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12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>-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ماذا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يقول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إذا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قيل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له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كيف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تجدك</w:t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ار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ي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ا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ا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جد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ج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خا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نو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جتمع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ث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وط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ط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ج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آم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خا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6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13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ما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جاء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أجر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يم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و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ع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وض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توع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ك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دي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ع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ع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ر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ي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ذ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و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يئا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ج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قه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دارمي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0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ط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ا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لك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نظ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عوا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ءو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ثن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ف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عب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وفي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دخ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ي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د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ح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ي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ح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د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ي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يئا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وطأ مالك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94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ه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ر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صي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ؤ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وك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شاكه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5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تي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م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ي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ت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س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م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كت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س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طه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بض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حم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مسند الحارث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زوائدالهيثمي</w:t>
      </w:r>
      <w:r>
        <w:rPr>
          <w:b w:val="false"/>
          <w:bCs/>
          <w:sz w:val="26"/>
          <w:szCs w:val="26"/>
          <w:rtl w:val="true"/>
        </w:rPr>
        <w:t xml:space="preserve">)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5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ريق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ب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م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و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كت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ث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ليق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طلق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ف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روا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ه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 أحمد وإسناده حسن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و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ل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ك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ز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بايع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د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يض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ل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ش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طاي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ب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د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فض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رواه أبو داود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و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ط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لك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نظر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عوا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ؤو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ثن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ف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عب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وفي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دخ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ي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د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ح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ي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ح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د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ي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يئا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رواه مالك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و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سس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وع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ك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دي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ع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ع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ر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ي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ذ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و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يئا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ج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ق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رواه البخاري ومسلم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و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اه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ر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ر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ث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ه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رواه ابن أبي الدنيا والطبراني في الكبير ورواته ثقات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14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فضل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يادة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زه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مي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زه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ار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ص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ح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ا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شع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نع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م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ح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وب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يض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رف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رف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ناه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98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ا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ع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لخ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بغد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ري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ش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م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وب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يض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خو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ح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جل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ل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حبان ج</w:t>
      </w:r>
      <w:r>
        <w:rPr>
          <w:b w:val="false"/>
          <w:bCs/>
          <w:sz w:val="26"/>
          <w:szCs w:val="26"/>
        </w:rPr>
        <w:t>7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2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د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ل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م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ط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ز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ف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ع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س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صرف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ئ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منع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ؤ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صيح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مرئ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تع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بع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اع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ه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مس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اع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بح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ascii="Arial Narrow" w:hAnsi="Arial Narrow" w:cs="Akhbar MT"/>
          <w:b w:val="false"/>
          <w:b w:val="false"/>
          <w:bCs/>
          <w:sz w:val="26"/>
          <w:szCs w:val="26"/>
        </w:rPr>
      </w:pPr>
      <w:r>
        <w:rPr>
          <w:rFonts w:cs="Akhbar MT" w:ascii="Arial Narrow" w:hAnsi="Arial Narrow"/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حبان ج</w:t>
      </w:r>
      <w:r>
        <w:rPr>
          <w:b w:val="false"/>
          <w:bCs/>
          <w:sz w:val="26"/>
          <w:szCs w:val="26"/>
        </w:rPr>
        <w:t>7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2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ل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و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يم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و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ع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سس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وع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ك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دي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ع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ع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جر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ع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س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ي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ذ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و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طاي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ج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قه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ascii="Arial Narrow" w:hAnsi="Arial Narrow" w:cs="Akhbar MT"/>
          <w:b w:val="false"/>
          <w:b w:val="false"/>
          <w:bCs/>
          <w:sz w:val="26"/>
          <w:szCs w:val="26"/>
        </w:rPr>
      </w:pPr>
      <w:r>
        <w:rPr>
          <w:rFonts w:cs="Akhbar MT" w:ascii="Arial Narrow" w:hAnsi="Arial Narrow"/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5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Andalus"/>
        </w:rPr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15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يادة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شركين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ج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ر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هو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خ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عا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شه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ظ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غ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ي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5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16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ستحباب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رقية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ه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سح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ح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ه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ر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ضح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رو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س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ح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مي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:(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أ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ش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ا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اؤ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غا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ق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)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ثق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ذ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صن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ح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ن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نتز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غ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جعل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ف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ذه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ظ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ضى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2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ري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ش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ر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معوذ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ف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مسح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س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ظ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ك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2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رأ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ه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ر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س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معوذ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نف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مس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كته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2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ص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و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ر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ق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ق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من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ر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س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ق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شف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ؤذ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فاث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اس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16"/>
          <w:szCs w:val="16"/>
        </w:rPr>
      </w:pPr>
      <w:r>
        <w:rPr>
          <w:rFonts w:cs="Akhbar MT" w:ascii="Arial Narrow" w:hAnsi="Arial Narrow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ي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بزاق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أصب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س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ر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ض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يق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ش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قيم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إذ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16"/>
          <w:szCs w:val="16"/>
        </w:rPr>
      </w:pPr>
      <w:r>
        <w:rPr>
          <w:rFonts w:cs="Akhbar MT" w:ascii="Arial Narrow" w:hAnsi="Arial Narrow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و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رو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عو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كل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أ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ش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ا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اؤ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غا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ق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ق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ذ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ع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سح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قو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ز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غ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لحق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رف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ام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ع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ك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ض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رح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تأخ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شف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ف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ص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سح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ف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ف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ك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ج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24"/>
          <w:szCs w:val="24"/>
        </w:rPr>
      </w:pPr>
      <w:r>
        <w:rPr>
          <w:rFonts w:cs="Akhbar MT" w:ascii="Arial Narrow" w:hAnsi="Arial Narrow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ح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ي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جا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ه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ض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ا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أ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ظ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ر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ظ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شف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ب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30"/>
          <w:szCs w:val="30"/>
        </w:rPr>
      </w:pPr>
      <w:r>
        <w:rPr>
          <w:rFonts w:cs="Akhbar MT" w:ascii="Arial Narrow" w:hAnsi="Arial Narrow"/>
          <w:sz w:val="30"/>
          <w:szCs w:val="30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ب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ح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وب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انئ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ن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ا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د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ر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ق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ع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س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ق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ؤذ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اس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س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شفيك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ascii="Arial Narrow" w:hAnsi="Arial Narrow" w:cs="Akhbar MT"/>
          <w:b w:val="false"/>
          <w:b w:val="false"/>
          <w:bCs/>
          <w:sz w:val="26"/>
          <w:szCs w:val="26"/>
        </w:rPr>
      </w:pPr>
      <w:r>
        <w:rPr>
          <w:rFonts w:cs="Akhbar MT" w:ascii="Arial Narrow" w:hAnsi="Arial Narrow"/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ابن أبي شيبة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17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قراءة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لى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نفسه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تي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ح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ك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راء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اس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ه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ر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س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معوذ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نف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مس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كته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ascii="Arial Narrow" w:hAnsi="Arial Narrow" w:cs="Akhbar MT"/>
          <w:b w:val="false"/>
          <w:b w:val="false"/>
          <w:bCs/>
          <w:sz w:val="26"/>
          <w:szCs w:val="26"/>
        </w:rPr>
      </w:pPr>
      <w:r>
        <w:rPr>
          <w:rFonts w:cs="Akhbar MT" w:ascii="Arial Narrow" w:hAnsi="Arial Narrow"/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6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18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وضع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يد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لى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شك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مك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كو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دي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اء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ود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ح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وص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ثلث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ت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ل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وص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نص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ت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ص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وص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ثل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ت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لث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ل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ثل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ث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ض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ه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ط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تم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جر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ب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خ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اعة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14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19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مسح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راقي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وجع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بيده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يمنى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ا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ضح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رو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ح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مي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أ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ا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اؤ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ا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ءً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غا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قم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6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ار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صيف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ع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ث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اص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ء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ود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مس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مي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ب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و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ز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در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فع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غيرهم</w:t>
      </w:r>
    </w:p>
    <w:p>
      <w:pPr>
        <w:pStyle w:val="Normal"/>
        <w:jc w:val="right"/>
        <w:rPr>
          <w:rFonts w:ascii="Arial Narrow" w:hAnsi="Arial Narrow" w:cs="Akhbar MT"/>
          <w:b w:val="false"/>
          <w:b w:val="false"/>
          <w:bCs/>
          <w:sz w:val="26"/>
          <w:szCs w:val="26"/>
        </w:rPr>
      </w:pPr>
      <w:r>
        <w:rPr>
          <w:rFonts w:cs="Akhbar MT" w:ascii="Arial Narrow" w:hAnsi="Arial Narrow"/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6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ا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ضح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رو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ح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مي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أ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ا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اؤ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غا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قم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5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ل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ز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ح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ص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ص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مح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ليك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س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كش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أ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ب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ا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حق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رف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حق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رفيق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5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Andalus"/>
        </w:rPr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20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ما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يقال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ند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ر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و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ق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ضر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و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ي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لائك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ؤمن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قول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غ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عقب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قب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عقب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63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ش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نا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ع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ش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تو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س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ح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ي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رو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ب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دغ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لئ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و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قرو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جع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ع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طي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أ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رآ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ج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زاق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تف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ب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ت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ش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أخذ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سأ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سأ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ضح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در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ق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ذو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ضرب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سهم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6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21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قول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زائر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لا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بأس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طهور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إن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شاء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ح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زي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زي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خت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ل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كر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را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و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و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أ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ه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ا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ه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ف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ث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خ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ب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زي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ب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ع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خ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ح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د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بيهقي الكبرى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8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22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دعاء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ثن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ع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اك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ض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رح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تأخ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رفع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ص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ع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ضر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ج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ف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شف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ع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ك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ع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حيح</w:t>
      </w:r>
    </w:p>
    <w:p>
      <w:pPr>
        <w:pStyle w:val="Normal"/>
        <w:jc w:val="right"/>
        <w:rPr>
          <w:rFonts w:ascii="Arial Narrow" w:hAnsi="Arial Narrow" w:cs="Akhbar MT"/>
          <w:b w:val="false"/>
          <w:b w:val="false"/>
          <w:bCs/>
          <w:sz w:val="26"/>
          <w:szCs w:val="26"/>
        </w:rPr>
      </w:pPr>
      <w:r>
        <w:rPr>
          <w:rFonts w:cs="Akhbar MT" w:ascii="Arial Narrow" w:hAnsi="Arial Narrow"/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ترمذي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6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8"/>
          <w:szCs w:val="48"/>
          <w:u w:val="single"/>
        </w:rPr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23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فوائد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حساء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للمريض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ع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ق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ل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ه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ر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و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جت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س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فرق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خاص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بر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لبي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طبخ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ن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ر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ص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لبي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لبي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ج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فؤ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زن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مسل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73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وه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ماع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ائ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ك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ع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حس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رت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ؤ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ز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س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ؤ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ق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س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حداك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سخ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ه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ماء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ص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مرأ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ري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بغ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لبي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ر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نت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رف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ب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موت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بن ماجه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14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8"/>
          <w:szCs w:val="48"/>
          <w:u w:val="single"/>
        </w:rPr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24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يمر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ولا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يصوم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رمضان</w:t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و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فض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ط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بغد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ط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وا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وا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ق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ع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ط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ر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م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مض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ب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رك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مض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ض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ص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آ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طع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ك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و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ل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جاه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ر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فو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شي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تر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و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ر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درك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مض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طع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ض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طاو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نخع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فا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و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ا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(</w:t>
      </w:r>
      <w:r>
        <w:rPr>
          <w:rFonts w:cs="Akhbar MT" w:ascii="Arial Narrow" w:hAnsi="Arial Narrow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ع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)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بيهقي الكبرى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5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Akhbar MT"/>
        </w:rPr>
      </w:pPr>
      <w:r>
        <w:rPr>
          <w:rFonts w:eastAsia="Arial Narrow" w:cs="Arial Narrow" w:ascii="Arial Narrow" w:hAnsi="Arial Narrow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25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إذا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أومأ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برأسه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إشارة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بينة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جازت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م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ت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هود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ر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جر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فل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يهو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ومأ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أس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ي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عتر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س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حجارة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00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26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قول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قوموا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ني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ش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ز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ه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ض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ط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ت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تا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ض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ج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ند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رآ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ب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ت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ختل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ختصم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رب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ت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تا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ض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ثر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غ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اختلا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م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ز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ز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ت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كت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ختلاف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غطهم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14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27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من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ذهب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بال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صبي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ليدعى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له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مز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ا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ماع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ائ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ه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ل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س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س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د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برك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وض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شر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ضوئ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ل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ظه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ظ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تف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ث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جلة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14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28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نهي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تمني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وت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ع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ا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ن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من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ض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ا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ع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يق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ي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ي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ي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وف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ف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ي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ascii="Arial Narrow" w:hAnsi="Arial Narrow" w:cs="Akhbar MT"/>
          <w:b w:val="false"/>
          <w:b w:val="false"/>
          <w:bCs/>
          <w:sz w:val="26"/>
          <w:szCs w:val="26"/>
        </w:rPr>
      </w:pPr>
      <w:r>
        <w:rPr>
          <w:rFonts w:cs="Akhbar MT" w:ascii="Arial Narrow" w:hAnsi="Arial Narrow"/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14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8"/>
          <w:szCs w:val="48"/>
          <w:u w:val="single"/>
        </w:rPr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29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نضح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زائر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اء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وجه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وير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عاف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ش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اح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ستوائ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ب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ك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ن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ب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و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ض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فق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ص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خوا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ثلث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ط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رك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يت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ع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خوا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لث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ز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آ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(</w:t>
      </w:r>
      <w:r>
        <w:rPr>
          <w:rFonts w:cs="Akhbar MT" w:ascii="Arial Narrow" w:hAnsi="Arial Narrow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فتي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كلا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cs="Akhbar MT" w:ascii="Arial Narrow" w:hAnsi="Arial Narrow"/>
          <w:sz w:val="40"/>
          <w:szCs w:val="40"/>
          <w:rtl w:val="true"/>
        </w:rPr>
        <w:t>)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5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30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نهي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ن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لعن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حمى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ق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ل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ب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د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ل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مرأ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ع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ع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لعن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غس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ذن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ك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ب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ديد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6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31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يؤخذ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من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أظفاره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وعانته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ماع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ه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ر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ق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ل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ه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ح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ر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ر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تا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وف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بي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ب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ت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ب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ب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ي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مع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ت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ستع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عار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اف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وجد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خل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خ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فز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ز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رف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خش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ت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ف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ا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ص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ع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مز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ه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ا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جتمع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ت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تع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عارت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أبي داود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8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32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إقامة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حد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لى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همد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ه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ن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ح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نص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ض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ع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ل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ظ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خ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ر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بعض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ه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وق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ودو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تفت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ر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ذكر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أ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ض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ث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ملن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تفسخ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ظا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ل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ظ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خذ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ئ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مراخ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ضربو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ضر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حدة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أبي داود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6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33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يشتهي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شيء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ل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فو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ب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ك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كر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شت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شت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ب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ب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يبع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ه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ئ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يطعم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بن ماجه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13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م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قاش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و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شت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ئ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شت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عك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ع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طلب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بن ماجه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13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34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لا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تكرهوا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لى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طعام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م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ا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ق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ه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كره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ا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ع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شر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طعم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سقيهم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بن ماجه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14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35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يحسن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ظنه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بالله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ز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وجل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ويرجو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رحمته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شر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ماع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ف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ح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غ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ل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فق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كر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ثلا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موت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ظ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يث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و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ح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بيهقي الكبرى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7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8"/>
          <w:szCs w:val="48"/>
          <w:u w:val="single"/>
        </w:rPr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36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يقول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وارأساه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أو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شتد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بي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وجع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ث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و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فو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فق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ص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ض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س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فق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ص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سماع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تي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ق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ميم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ي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اس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رأس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ستغ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دع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ثكلت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ظ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ظل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رس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بع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زواج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رأس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م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د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س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ب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عه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ائل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من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تمن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ب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د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ؤمن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أب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ؤمن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خ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ح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ص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ء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ود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ج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دا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غ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ر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ج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ا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غ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ج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ش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ث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زي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ه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ص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ذك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غ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ج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رج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خ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زي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خرج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هري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بيهقي الكبرى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7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37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ما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جاء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إقرار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لوارثه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ب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ص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ف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ف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و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غ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لغ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اج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ط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زي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قرا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ئ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خ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د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ن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آخ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خ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وص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ا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دي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كش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فزار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غل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ب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جو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قرا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سو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ظ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ورث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يا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ظ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ظ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ذ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لم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اف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ؤت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ا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مر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ؤد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مان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خص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رث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ير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بيهقي الكبرى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8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38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نكاح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ب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ص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ب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ي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افع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ا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ري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ق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فص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غ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ي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طلق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طليق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ط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زوج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حد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ق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ل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طلق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جامع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كث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ي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ع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لاف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ث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زوج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ي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تش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ساء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يرا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ي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رابة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بيهقي الكبرى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7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وبلغ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وجو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ق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با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عا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زب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ا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ريح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ض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كا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ك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يرا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صد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افع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ك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ز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كوح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ث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ز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ي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م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تد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كاح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ح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أ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حا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ت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كوح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صا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م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دق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ث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زي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ل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جنب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بض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ل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أ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ل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ت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ث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وه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قبو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افع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أ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حا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متزوج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م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م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د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ث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م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زي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ث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ل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ل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صا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رث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ط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ث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افع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ك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مرأ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كاح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س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رث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ه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اب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اب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ه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ث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ث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افع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  <w:r>
        <w:rPr>
          <w:rFonts w:cs="Akhbar MT" w:ascii="Arial Narrow" w:hAnsi="Arial Narrow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ر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عتق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كح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صدق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اق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صاب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ق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و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ب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نظ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رج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ل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ت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ئز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كا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ئز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صد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ث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د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ث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ث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ث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د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ث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رث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خ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ل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ت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حتم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ل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ث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حس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ت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ك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رث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قيق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b w:val="false"/>
          <w:bCs/>
          <w:sz w:val="26"/>
          <w:szCs w:val="26"/>
          <w:rtl w:val="true"/>
        </w:rPr>
        <w:t xml:space="preserve">                                                                   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أم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0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8"/>
          <w:szCs w:val="48"/>
          <w:u w:val="single"/>
        </w:rPr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39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يشتري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و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يبيع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ل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ر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يب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جو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شراؤ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نكاح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لث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ل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وا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طر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ك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ض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ر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لث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ي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دل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دارمي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0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8"/>
          <w:szCs w:val="48"/>
          <w:u w:val="single"/>
        </w:rPr>
      </w:pPr>
      <w:r>
        <w:rPr>
          <w:rFonts w:cs="Andalus" w:ascii="Arial Narrow" w:hAnsi="Arial Narrow"/>
          <w:b w:val="false"/>
          <w:bCs/>
          <w:sz w:val="48"/>
          <w:szCs w:val="48"/>
          <w:u w:val="single"/>
        </w:rPr>
        <w:t>40</w:t>
      </w:r>
      <w:r>
        <w:rPr>
          <w:rFonts w:cs="Andalus" w:ascii="Arial Narrow" w:hAnsi="Arial Narrow"/>
          <w:b w:val="false"/>
          <w:bCs/>
          <w:sz w:val="48"/>
          <w:szCs w:val="48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ختيار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طبيب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اهر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ا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ر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حتق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ر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م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ظ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زع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ط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زع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و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دو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وطأ مالك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94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/>
          <w:b w:val="false"/>
          <w:b w:val="false"/>
          <w:bCs/>
          <w:sz w:val="48"/>
          <w:szCs w:val="48"/>
          <w:u w:val="single"/>
        </w:rPr>
      </w:pP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تلقين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ريض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عند</w:t>
      </w:r>
      <w:r>
        <w:rPr>
          <w:rFonts w:ascii="Arial Narrow" w:hAnsi="Arial Narrow" w:eastAsia="Arial Narrow" w:cs="Arial Narrow"/>
          <w:b w:val="false"/>
          <w:b w:val="false"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8"/>
          <w:sz w:val="48"/>
          <w:szCs w:val="48"/>
          <w:u w:val="single"/>
          <w:rtl w:val="true"/>
        </w:rPr>
        <w:t>الموت</w:t>
      </w:r>
    </w:p>
    <w:p>
      <w:pPr>
        <w:pStyle w:val="Normal"/>
        <w:jc w:val="left"/>
        <w:rPr/>
      </w:pPr>
      <w:r>
        <w:rPr>
          <w:rFonts w:ascii="Arial Narrow" w:hAnsi="Arial Narrow" w:cs="Andalus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ل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ش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فض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ا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ز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ا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ن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تا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ر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ا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عد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مرأ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لح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ر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حيح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موتا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: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ا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احتض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ترمذي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0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شيئته</w:t>
      </w:r>
    </w:p>
    <w:p>
      <w:pPr>
        <w:pStyle w:val="Normal"/>
        <w:jc w:val="center"/>
        <w:rPr/>
      </w:pP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5/11/1429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3/11/2008</w:t>
      </w:r>
      <w:r>
        <w:rPr>
          <w:rFonts w:cs="Akhbar MT"/>
          <w:sz w:val="40"/>
          <w:sz w:val="40"/>
          <w:szCs w:val="40"/>
          <w:rtl w:val="true"/>
        </w:rPr>
        <w:t>م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--------------------------</w:t>
      </w:r>
    </w:p>
    <w:p>
      <w:pPr>
        <w:pStyle w:val="Normal"/>
        <w:jc w:val="center"/>
        <w:rPr>
          <w:rFonts w:cs="Akhbar MT"/>
          <w:sz w:val="40"/>
          <w:szCs w:val="40"/>
        </w:rPr>
      </w:pPr>
      <w:hyperlink r:id="rId2">
        <w:r>
          <w:rPr>
            <w:rStyle w:val="InternetLink"/>
            <w:rFonts w:cs="Akhbar MT"/>
            <w:sz w:val="40"/>
            <w:szCs w:val="40"/>
          </w:rPr>
          <w:t>ahmedaly240@hotmail.com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rFonts w:cs="Akhbar MT"/>
            <w:sz w:val="40"/>
            <w:szCs w:val="40"/>
          </w:rPr>
          <w:t>ahmedaly2407@gmail.com</w:t>
        </w:r>
      </w:hyperlink>
    </w:p>
    <w:sectPr>
      <w:footerReference w:type="default" r:id="rId4"/>
      <w:footerReference w:type="first" r:id="rId5"/>
      <w:type w:val="nextPage"/>
      <w:pgSz w:w="11906" w:h="16838"/>
      <w:pgMar w:left="1985" w:right="1985" w:gutter="0" w:header="0" w:top="1418" w:footer="709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89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aly240@hotmail.com" TargetMode="External"/><Relationship Id="rId3" Type="http://schemas.openxmlformats.org/officeDocument/2006/relationships/hyperlink" Target="mailto:ahmedaly2407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3:23:00Z</dcterms:created>
  <dc:creator>*</dc:creator>
  <dc:description/>
  <cp:keywords/>
  <dc:language>en-US</dc:language>
  <cp:lastModifiedBy>***</cp:lastModifiedBy>
  <dcterms:modified xsi:type="dcterms:W3CDTF">2008-11-25T18:24:00Z</dcterms:modified>
  <cp:revision>30</cp:revision>
  <dc:subject/>
  <dc:title>المريض و أحكامه</dc:title>
</cp:coreProperties>
</file>