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96"/>
          <w:szCs w:val="96"/>
        </w:rPr>
      </w:pPr>
      <w:r>
        <w:rPr>
          <w:rFonts w:cs="Traditional Arabic" w:ascii="Tahoma" w:hAnsi="Tahoma"/>
          <w:b/>
          <w:bCs/>
          <w:color w:val="FF0000"/>
          <w:sz w:val="96"/>
          <w:szCs w:val="9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ascii="Tahoma" w:hAnsi="Tahoma" w:cs="Traditional Arabic"/>
          <w:b/>
          <w:b/>
          <w:bCs/>
          <w:color w:val="FF0000"/>
          <w:sz w:val="96"/>
          <w:sz w:val="96"/>
          <w:szCs w:val="9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96"/>
          <w:sz w:val="96"/>
          <w:szCs w:val="96"/>
          <w:rtl w:val="true"/>
        </w:rPr>
        <w:t>نصيحتي</w:t>
      </w:r>
      <w:r>
        <w:rPr>
          <w:rFonts w:ascii="Tahoma" w:hAnsi="Tahoma" w:eastAsia="Tahoma" w:cs="Tahoma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96"/>
          <w:sz w:val="96"/>
          <w:szCs w:val="9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96"/>
          <w:sz w:val="96"/>
          <w:szCs w:val="9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96"/>
          <w:sz w:val="96"/>
          <w:szCs w:val="96"/>
          <w:rtl w:val="true"/>
        </w:rPr>
        <w:t>شيعي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تأليف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فضيلة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الشيخ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أبي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بك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جابر</w:t>
      </w:r>
      <w:r>
        <w:rPr>
          <w:b/>
          <w:b/>
          <w:bCs/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4"/>
          <w:sz w:val="44"/>
          <w:szCs w:val="44"/>
          <w:rtl w:val="true"/>
        </w:rPr>
        <w:t>الجزائري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bookmarkStart w:id="0" w:name="مقدمة"/>
      <w:r>
        <w:rPr>
          <w:rFonts w:ascii="Tahoma" w:hAnsi="Tahoma" w:cs="Traditional Arabic"/>
          <w:b/>
          <w:b/>
          <w:bCs/>
          <w:color w:val="0000FF"/>
          <w:sz w:val="40"/>
          <w:sz w:val="40"/>
          <w:szCs w:val="40"/>
          <w:rtl w:val="true"/>
        </w:rPr>
        <w:t>مقدمة</w:t>
      </w:r>
      <w:bookmarkEnd w:id="0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80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b/>
          <w:b/>
          <w:bCs/>
          <w:color w:val="FF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8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80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color w:val="FF008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80"/>
          <w:sz w:val="40"/>
          <w:sz w:val="40"/>
          <w:szCs w:val="40"/>
          <w:rtl w:val="true"/>
        </w:rPr>
        <w:t>الرحيم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إهد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يع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ضم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فك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ح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لح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رغ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معرفة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هد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كل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صيرة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كث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رأها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عتقد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دم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صيح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تقد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سلام،،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جزائري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ا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تص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أوي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فس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م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ست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ل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رج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طئ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ار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ف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نت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خل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خل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ض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ط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س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ج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و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قل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عص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و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اظ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ف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ش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د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ول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خو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ج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ر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اط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د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ذه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يح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جي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ج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بعد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ص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ح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1" w:name="الحقيقة_الأولى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ى</w:t>
      </w:r>
      <w:bookmarkEnd w:id="1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ستغناء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م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ت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إله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و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ه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تورا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إنجيل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ؤك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ز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ب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عندهم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جميع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لكتب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نزلت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عز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وجل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وأنهم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يعرفونها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كلها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color w:val="80404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4040"/>
          <w:sz w:val="40"/>
          <w:sz w:val="40"/>
          <w:szCs w:val="40"/>
          <w:rtl w:val="true"/>
        </w:rPr>
        <w:t>ألسنتها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د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ديث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كا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قرأ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إنجي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التورا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الزبور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بالسريانية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ي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س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قائ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ك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د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سو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و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ء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سوخ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ته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ه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عق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حد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طاهري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جمع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ك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كتب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قديم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يقب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درس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بألسنت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مختــلف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لماذ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؟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لحاج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إلي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لأمر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ريد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ن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؟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ط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ق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زل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حافظو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ا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وات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ر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ـــ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2" w:name="الحقيقة_الثاني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ة</w:t>
      </w:r>
      <w:bookmarkEnd w:id="2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عتق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ري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جمع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حفظ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ح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صحا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ب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أئم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د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دع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م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ذ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مع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حفظ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ز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طال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أئم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عده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راط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ي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ط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ثم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ب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ئ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ذ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س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ل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هرو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فريق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ع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ل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م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اد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ك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زل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ك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حافظو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؟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أث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كا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غتص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تر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ئ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ا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رم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ا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ز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و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فظ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ذب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أ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قفه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ت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3" w:name="الحقيقة_الثالث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ة</w:t>
      </w:r>
      <w:bookmarkEnd w:id="3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ستئثا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شيعته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و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سلمي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آيا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أنبياء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الحج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عصا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ث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ه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ه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ل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في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د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خات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سليمان،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عص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وسى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!!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sz w:val="40"/>
          <w:szCs w:val="40"/>
        </w:rPr>
        <w:t>22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لواح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وس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ندن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عص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وس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ندنا،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نح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رث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نبيين</w:t>
      </w:r>
      <w:r>
        <w:rPr>
          <w:rFonts w:cs="Traditional Arabic"/>
          <w:b/>
          <w:bCs/>
          <w:sz w:val="40"/>
          <w:szCs w:val="40"/>
          <w:rtl w:val="true"/>
        </w:rPr>
        <w:t xml:space="preserve">!!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ت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ئ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زد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ه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ر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ب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ها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ض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خ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ع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ذ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ث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ت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ؤ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ئف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ط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مز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ق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4" w:name="الحقيقة_الرابع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بعة</w:t>
      </w:r>
      <w:bookmarkEnd w:id="4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عتق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ختصاص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شيعته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علو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معارف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نبو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إلهي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دو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سائ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سلمين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ت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حد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ا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ر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دش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ا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ر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ص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ا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إ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ندن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لمصحف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اطم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سلام،و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دريه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صحف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اطمة؟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قلت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صحف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اطم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؟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قال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صحف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ث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قرآنك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هذ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ثلاث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رات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اف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قرآنك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هذ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حرف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احد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808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إ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ندن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كان،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هو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كائ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تق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ساعة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!!!!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بع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تيج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قيق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هذ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مك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كو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لي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غ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ح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تص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ل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ص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ي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بح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ذب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كذ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د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ذ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تعمد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لج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نار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)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ط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ر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ر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ي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!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بتغ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دي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ل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سر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نج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ر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ذ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هر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ظ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،وتمز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5" w:name="الحقيقة_الخامس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مسة</w:t>
      </w:r>
      <w:bookmarkEnd w:id="5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عتق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وس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كاظ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د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يع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نفس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!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Cs/>
          <w:sz w:val="40"/>
          <w:szCs w:val="40"/>
        </w:rPr>
        <w:t>26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ئم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اثنى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عشر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ير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ي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زم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تقاد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ل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فا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تباع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خ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ب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ضا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ع،والصدق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ق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ظ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فت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ذبا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تر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يع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يد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دلال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اضح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بمنطوق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مفهوم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نبو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وس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كاظ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!!!!!!!!!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ذ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ــ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جال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خات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بي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تح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د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ذا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يق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هل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ع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د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ذا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دت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ر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يؤو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أم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طن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800000"/>
          <w:sz w:val="40"/>
          <w:szCs w:val="40"/>
          <w:rtl w:val="true"/>
        </w:rPr>
        <w:t>**********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ربأ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نفس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رع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همل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زعب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باطي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و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6" w:name="الحقيقة_السادس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دسة</w:t>
      </w:r>
      <w:bookmarkEnd w:id="6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عتق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ئم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شيعة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منزل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س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صمة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وحي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طاعة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غيرها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م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نساء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ف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ح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هم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يح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وايت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ولهما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كت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ج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</w:t>
      </w:r>
      <w:r>
        <w:rPr>
          <w:rFonts w:cs="Traditional Arabic"/>
          <w:b/>
          <w:bCs/>
          <w:sz w:val="40"/>
          <w:szCs w:val="40"/>
          <w:u w:val="single"/>
        </w:rPr>
        <w:t>2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29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ا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أ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اد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ــ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ا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اء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ط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ق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م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ل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با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واء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ت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ي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هم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جر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ظل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ثانيهما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ج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1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الحجة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u w:val="single"/>
          <w:rtl w:val="true"/>
        </w:rPr>
        <w:t>ص</w:t>
      </w:r>
      <w:r>
        <w:rPr>
          <w:rFonts w:cs="Traditional Arabic"/>
          <w:b/>
          <w:bCs/>
          <w:color w:val="000000"/>
          <w:sz w:val="40"/>
          <w:szCs w:val="40"/>
          <w:u w:val="single"/>
        </w:rPr>
        <w:t>229</w:t>
      </w:r>
      <w:r>
        <w:rPr>
          <w:rFonts w:cs="Traditional Arabic"/>
          <w:b/>
          <w:bCs/>
          <w:color w:val="000000"/>
          <w:sz w:val="40"/>
          <w:szCs w:val="40"/>
          <w:u w:val="single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بي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روا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قض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ابقت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؛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ومو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ب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م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ز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ط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ام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صو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و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سلا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قتط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ي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ع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40"/>
          <w:szCs w:val="40"/>
        </w:rPr>
      </w:pPr>
      <w:bookmarkStart w:id="7" w:name="الحقيقة_السابعة"/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ابعة</w:t>
      </w:r>
      <w:bookmarkEnd w:id="7"/>
    </w:p>
    <w:p>
      <w:pPr>
        <w:pStyle w:val="Normal"/>
        <w:spacing w:before="280" w:after="28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إعتقا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ردة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كفر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صحاب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سو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سلم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فاته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د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آل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بيت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نفر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ليلا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كسلمان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عمار،</w:t>
      </w:r>
      <w:r>
        <w:rPr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بلال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هائ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ط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آل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تدليل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حقيق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توكيد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له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نورد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نصوص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آتية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: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كل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اد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ا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ث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با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وب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ذ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rFonts w:cs="Traditional Arabic"/>
          <w:b/>
          <w:bCs/>
          <w:sz w:val="40"/>
          <w:szCs w:val="40"/>
          <w:rtl w:val="true"/>
        </w:rPr>
        <w:t>.!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أ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ع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ف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ز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سو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لائ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rFonts w:cs="Traditional Arabic"/>
          <w:b/>
          <w:bCs/>
          <w:sz w:val="40"/>
          <w:szCs w:val="40"/>
          <w:rtl w:val="true"/>
        </w:rPr>
        <w:t>. !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اري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ش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ن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و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ثنية</w:t>
      </w:r>
      <w:r>
        <w:rPr>
          <w:rFonts w:cs="Traditional Arabic"/>
          <w:b/>
          <w:bCs/>
          <w:sz w:val="40"/>
          <w:szCs w:val="40"/>
          <w:rtl w:val="true"/>
        </w:rPr>
        <w:t>. 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سر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وش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ود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ر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و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ي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حيت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ؤو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ولا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مام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سي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دع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ام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ثي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ح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فك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صا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ع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كا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ؤ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عد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س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خص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بادئ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رف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اهده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مله،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مت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ص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ئ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بيث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ول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ذ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تن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ت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ا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ف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ل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م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ث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ك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خت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و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مام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اد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اء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ؤهلات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و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ص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ح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دي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ب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عتق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ص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!!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ؤ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ج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ت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نقاذ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ظ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اع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م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غ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إض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فسا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ذ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شيع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يم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لاح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ا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ك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مت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ج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اد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ي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خرت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،،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3:20:00Z</dcterms:created>
  <dc:creator>منيرة</dc:creator>
  <dc:description/>
  <cp:keywords/>
  <dc:language>en-US</dc:language>
  <cp:lastModifiedBy>***</cp:lastModifiedBy>
  <dcterms:modified xsi:type="dcterms:W3CDTF">2009-01-07T09:22:00Z</dcterms:modified>
  <cp:revision>3</cp:revision>
  <dc:subject/>
  <dc:title>هذه نصيحتي إلى كل شيعي</dc:title>
</cp:coreProperties>
</file>