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نو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إخلاص</w:t>
      </w:r>
    </w:p>
    <w:p>
      <w:pPr>
        <w:pStyle w:val="Normal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ظل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ر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ن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آخر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ضو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سن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أل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فق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عالى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د</w:t>
      </w:r>
      <w:r>
        <w:rPr>
          <w:rFonts w:cs="Simplified Arabic"/>
          <w:b/>
          <w:bCs/>
          <w:sz w:val="36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قدمة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م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عي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غف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ن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ظ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ر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م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سا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ف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خلص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ذ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ّ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جْعَ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ُورٍ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و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يَا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زِينَتَ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َف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مَا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خَسُو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ْلَـئ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س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َبِط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نَع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اطِل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[</w:t>
      </w:r>
      <w:r>
        <w:rPr>
          <w:rFonts w:cs="Simplified Arabic"/>
          <w:szCs w:val="32"/>
          <w:rtl w:val="true"/>
        </w:rPr>
        <w:t>هو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]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ه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ك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رات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وائد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ضرا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ائق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س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فع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ُ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لف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رئ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ب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اش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ت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Cs w:val="32"/>
          <w:rtl w:val="true"/>
        </w:rPr>
        <w:t>المؤلف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حرر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ف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عصر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يو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الثلاثاء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الموافق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Cs/>
          <w:sz w:val="20"/>
          <w:szCs w:val="22"/>
        </w:rPr>
        <w:t>16/10/1419</w:t>
      </w:r>
      <w:r>
        <w:rPr>
          <w:rFonts w:cs="Simplified Arabic"/>
          <w:b/>
          <w:b/>
          <w:bCs/>
          <w:sz w:val="20"/>
          <w:sz w:val="20"/>
          <w:szCs w:val="22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ن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خلاص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فه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غة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لَ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وصً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طت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لَّ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يصً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حقي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ط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ص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وب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ت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ض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ف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الإخلاص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جيه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ه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ا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ِرُوا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َعْبُدُوا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خْلِص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ين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إِن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زَل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حَق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ْبُ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خْلِص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الِصُ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زم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َت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ُسُك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حْيَا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مَات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لَمِي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رِي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ِرْ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ّ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ي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أنعا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3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َق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وْت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حَيَا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َبْلُو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يُّ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سَ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َلا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ض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به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ً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خا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ف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جُو</w:t>
      </w:r>
      <w:r>
        <w:rPr>
          <w:rFonts w:cs="Simplified Arabic"/>
          <w:b/>
          <w:b/>
          <w:bCs/>
          <w:szCs w:val="32"/>
          <w:rtl w:val="true"/>
        </w:rPr>
        <w:t>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قَاء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َعْمَ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َلا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لِح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شْرِك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عِبَاد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كه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1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سَ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مّ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سْلَ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</w:t>
      </w:r>
      <w:r>
        <w:rPr>
          <w:rFonts w:cs="Simplified Arabic"/>
          <w:b/>
          <w:b/>
          <w:bCs/>
          <w:szCs w:val="32"/>
          <w:rtl w:val="true"/>
        </w:rPr>
        <w:t>ِ</w:t>
      </w:r>
      <w:r>
        <w:rPr>
          <w:rFonts w:cs="Simplified Arabic"/>
          <w:b/>
          <w:b/>
          <w:bCs/>
          <w:szCs w:val="32"/>
          <w:rtl w:val="true"/>
        </w:rPr>
        <w:t>ل</w:t>
      </w:r>
      <w:r>
        <w:rPr>
          <w:rFonts w:cs="Simplified Arabic"/>
          <w:b/>
          <w:b/>
          <w:bCs/>
          <w:szCs w:val="32"/>
          <w:rtl w:val="true"/>
        </w:rPr>
        <w:t>َّ</w:t>
      </w:r>
      <w:r>
        <w:rPr>
          <w:rFonts w:cs="Simplified Arabic"/>
          <w:b/>
          <w:b/>
          <w:bCs/>
          <w:szCs w:val="32"/>
          <w:rtl w:val="true"/>
        </w:rPr>
        <w:t>ه</w:t>
      </w:r>
      <w:r>
        <w:rPr>
          <w:rFonts w:cs="Simplified Arabic"/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حْسِن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2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ت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ت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د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ب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ثور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ع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ر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ـذ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ِيل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دْعُو</w:t>
      </w:r>
      <w:r>
        <w:rPr>
          <w:rFonts w:cs="Simplified Arabic"/>
          <w:b/>
          <w:b/>
          <w:bCs/>
          <w:szCs w:val="32"/>
          <w:rtl w:val="true"/>
        </w:rPr>
        <w:t>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يوس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0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ْسَ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لا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مّ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ع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فصل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ي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را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ك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ل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ثمراتها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نية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عد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و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نِيَ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ئ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ق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ح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ساد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ذل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س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فا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8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َجْوَا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صَدَقَ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ْرُوف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صْلاَح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ْتَغَاء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ْض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سَوْف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ؤْتِي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جْ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ظِيم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1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ع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غ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ق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ّغ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ش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حَبَس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ب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سي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تِلَ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ً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ب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ث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س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ق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ت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ت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8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رٍ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ّ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ّ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خب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ز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1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ن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وائده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ر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ح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س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خلا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م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ق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أن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عا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ا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ت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ر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إخو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ظل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ر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ن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آخر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خ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ر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الف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ر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م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ظِّم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دح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ّ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ك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غن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يَا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زِينَتَ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َف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عْمَا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خَسُو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ْلَـئ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ْس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َبِط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نَع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اطِل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مَل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هو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مّ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جِلَ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جَّل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شَاء</w:t>
      </w:r>
      <w:r>
        <w:rPr>
          <w:rFonts w:cs="Simplified Arabic"/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َنَّ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صْلا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ذْمُو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دْحُور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إسر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ْث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زِ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ْث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ْث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ؤ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rFonts w:cs="Simplified Arabic"/>
          <w:b/>
          <w:b/>
          <w:bCs/>
          <w:szCs w:val="32"/>
          <w:rtl w:val="true"/>
        </w:rPr>
        <w:t>ت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َصِيبٍ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شور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فَ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ِ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اَقٍ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0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تغ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علمُ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ُص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رض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يح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باه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ما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ه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خيّ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ال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ن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ل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ثلاث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تما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ه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جا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اء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تصرف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ك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بتغ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قو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بق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نف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وا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ّ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م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ت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غ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ي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رَّ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م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دِّ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دنيا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غ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ز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م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ا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اظ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كَفِّ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ُكِ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خ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آثاره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ّ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بر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جال؟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صل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8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ئب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ئع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رس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ن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فسَد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ش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دين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غ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ط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كَالَّذ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نفِق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ئَاء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مِ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يَوْ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ثَلُ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مَثَ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فْوَان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رَاب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صَاب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بِل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َرَك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ْ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ْدِر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ء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سَب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د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افِرِي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6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أَيَوَدّ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ُ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نّ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َخِيل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عْنَاب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جْر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حْتِ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َنْهَا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َّمَر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صَاب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بَر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ُرِّيّ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ُعَفَاء</w:t>
      </w:r>
      <w:r>
        <w:rPr>
          <w:rFonts w:cs="Simplified Arabic"/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صَابَ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عْصَا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ا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حْتَرَقَت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َيِّ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ي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عَلّ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َفَكَّر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66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ب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ح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ّ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ِ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ك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آخ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ا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ادٍ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َل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ِ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وا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ا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آ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جاهد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ت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رئ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جاع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صدق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غ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ضيح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َ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َ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ب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سناء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Cs w:val="32"/>
          <w:vertAlign w:val="superscript"/>
        </w:rPr>
        <w:t>34</w:t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د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فع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مك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صيب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ضعيف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عوت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ات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خلاصه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خَادِع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خْدَع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فُسَهُ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ْعُرُو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ُوبِهِ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رَض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زَادَه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رَض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rFonts w:cs="Simplified Arabic"/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هُ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ذَاب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ِيم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ْذِب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نو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قائقه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ّ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ئ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ا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رائ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ئر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ز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ا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ه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رائ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ُرِ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دِ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د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جِّد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غ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دي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ُر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ف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ئ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ع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اس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ب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ع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ذك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ظ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راء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ك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ج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ء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ائر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ز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يا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د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ر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ت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دح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فايا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ّ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َر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ء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شا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ق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ئج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م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ا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فا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ل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حُكِ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ز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غ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ل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ج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سانه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أخلص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ً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فج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ذكر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بع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ارف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لص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خل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>"(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لب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ر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ث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ذ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س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ه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ء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م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م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سَا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َآ</w:t>
      </w:r>
      <w:r>
        <w:rPr>
          <w:rFonts w:cs="Simplified Arabic"/>
          <w:b/>
          <w:b/>
          <w:bCs/>
          <w:szCs w:val="32"/>
          <w:rtl w:val="true"/>
        </w:rPr>
        <w:t>ءُ</w:t>
      </w:r>
      <w:r>
        <w:rPr>
          <w:rFonts w:cs="Simplified Arabic"/>
          <w:b/>
          <w:b/>
          <w:bCs/>
          <w:szCs w:val="32"/>
          <w:rtl w:val="true"/>
        </w:rPr>
        <w:t>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ذْكُر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لِيلاً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4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و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ا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و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بو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ختل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ره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جا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دث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كلَّ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ملو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3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مئ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تب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د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ت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شر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دس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وافعه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ز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ب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َم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غوف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ء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ع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رف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تف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ظِّ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ح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ظورا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م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ص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ي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ي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ت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اع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ث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ن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ءً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ُ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غ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ع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حذرها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بع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ص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خل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لك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ش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ج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و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ص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سا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ف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با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رف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سمائ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ع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ف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ن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ي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ي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ئ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ُثم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لا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ل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ذِ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جو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َكّ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ر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به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غ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ز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عمالهم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ذهب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اؤ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نظ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ج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زاء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ت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تَو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rFonts w:cs="Simplified Arabic"/>
          <w:b/>
          <w:b/>
          <w:bCs/>
          <w:szCs w:val="32"/>
          <w:rtl w:val="true"/>
        </w:rPr>
        <w:t>ا</w:t>
      </w:r>
      <w:r>
        <w:rPr>
          <w:rFonts w:cs="Simplified Arabic"/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َّقُلُوبُ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ِل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اجِع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مؤمن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6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ن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ديق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لك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و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تصدق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ص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تقبَّ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يك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د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ُ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يكائي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8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يّ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ذِّب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4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يُ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ِ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ق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ذ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نشد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يُ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ش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ش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ز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يُ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يق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ّ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قَبّ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تَّقِي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د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ذا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5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خ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خ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ش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ذ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او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ا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ع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6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ك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ه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فاؤ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ك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ي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ب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ق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في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7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كتر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ح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فَضْ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رَحْمَت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بِ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َفْرَح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يْ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جْمَع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يون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5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ز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هُ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8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يسهِّ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ز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ّهُ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غ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ق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ب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59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ص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ب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ف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َ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ي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ب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نو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سب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ف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غ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أ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حِبّ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غْفِ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فُو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َّحِيم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و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ل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آئِقَة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وْ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وَفَّوْ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جُور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وْ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ِيَام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ُحْزِح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ُدْخِ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نَّ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ز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يَاة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ُنْي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تَاع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ُرُورِ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8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ْر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ا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ْسِب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ْر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ي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ض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مُو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ِيم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بِير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لقم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ت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د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تم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و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ر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ت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َّ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ق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ف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ب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مل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ق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ب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قو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عل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ستغف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علم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0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فَاذْكُرُون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ذْكُرْكُمْ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52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ن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ي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ل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كر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ل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ّ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ب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راعً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راع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عً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مش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رول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1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و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ب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ه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ئ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3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وائ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اق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مأن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في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ع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ز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ع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رو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64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ج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صم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ئ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_____________________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سي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24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7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د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ل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91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د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لك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91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د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ل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8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د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ل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9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بلي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3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658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183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صاب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7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جم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تا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ما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349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</w:t>
      </w:r>
      <w:r>
        <w:rPr>
          <w:rFonts w:cs="Simplified Arabic"/>
          <w:sz w:val="26"/>
          <w:szCs w:val="28"/>
        </w:rPr>
        <w:t>4/22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ث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حك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ر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ان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د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51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د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ح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د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س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سلم</w:t>
      </w:r>
      <w:r>
        <w:rPr>
          <w:rFonts w:cs="Simplified Arabic"/>
          <w:sz w:val="26"/>
          <w:szCs w:val="28"/>
          <w:rtl w:val="true"/>
        </w:rPr>
        <w:t>: "</w:t>
      </w:r>
      <w:r>
        <w:rPr>
          <w:rFonts w:cs="Simplified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نية</w:t>
      </w:r>
      <w:r>
        <w:rPr>
          <w:rFonts w:cs="Simplified Arabic"/>
          <w:sz w:val="26"/>
          <w:szCs w:val="28"/>
          <w:rtl w:val="true"/>
        </w:rPr>
        <w:t>"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51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90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ي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مسا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ق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0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99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ن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314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النس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ي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ط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ه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غ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7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784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ر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غ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0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160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56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5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64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النس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در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ما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11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855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ري</w:t>
      </w:r>
      <w:r>
        <w:rPr>
          <w:rFonts w:cs="Simplified Arabic"/>
          <w:sz w:val="26"/>
          <w:szCs w:val="28"/>
          <w:rtl w:val="true"/>
        </w:rPr>
        <w:t>: "</w:t>
      </w:r>
      <w:r>
        <w:rPr>
          <w:rFonts w:cs="Simplified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وي</w:t>
      </w:r>
      <w:r>
        <w:rPr>
          <w:rFonts w:cs="Simplified Arabic"/>
          <w:sz w:val="26"/>
          <w:szCs w:val="28"/>
          <w:rtl w:val="true"/>
        </w:rPr>
        <w:t>"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/13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ستح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ه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51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90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ب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غز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8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83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خ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05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7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80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ب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شه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50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90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35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حس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مر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و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2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5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قرب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أول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62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002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2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6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ص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ص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ثل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25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62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ف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56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32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22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13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7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ما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ق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ح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يئ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7/23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49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م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ح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م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سي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كت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1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31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طل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ابق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وايش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64</w:t>
      </w:r>
      <w:r>
        <w:rPr>
          <w:rFonts w:cs="Simplified Arabic"/>
          <w:sz w:val="26"/>
          <w:szCs w:val="28"/>
          <w:rtl w:val="true"/>
        </w:rPr>
        <w:t>]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ج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44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ي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534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32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66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نتف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9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5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4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9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نتف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9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5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4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4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وض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خرى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درا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70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وقوفً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ري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نتف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9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6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حس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4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ر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4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تي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64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46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ح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137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10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35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ي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95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ج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وح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44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53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قاص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وح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س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12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م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140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20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حس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41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و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37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58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45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8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28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98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ه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31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15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م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140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20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حس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ر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74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ست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51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90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ق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م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7/24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499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28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98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رتف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ن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رفعة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مصب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293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13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41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لفظ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ست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ضعي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/4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17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ص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ستع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صال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ر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9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89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ز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6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93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ن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9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حس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ر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در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/6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نه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اص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14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22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عواي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صغ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ط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س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هل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1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تجا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خوا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ق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ستق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1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2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قس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تفص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79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8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ج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43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تا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ثي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2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تا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ثي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3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ص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آد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03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642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ه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اص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21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222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ت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ي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7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81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ت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151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904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صغ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1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42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4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م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140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19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ٌ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"</w:t>
      </w:r>
      <w:r>
        <w:rPr>
          <w:rFonts w:cs="Simplified Arabic"/>
          <w:sz w:val="26"/>
          <w:sz w:val="26"/>
          <w:szCs w:val="28"/>
          <w:rtl w:val="true"/>
        </w:rPr>
        <w:t>المؤمنون</w:t>
      </w:r>
      <w:r>
        <w:rPr>
          <w:rFonts w:cs="Simplified Arabic"/>
          <w:sz w:val="26"/>
          <w:szCs w:val="28"/>
          <w:rtl w:val="true"/>
        </w:rPr>
        <w:t>"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32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17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ي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6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40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لق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جزومً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ج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وص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ث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اريخه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1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لق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جزوم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ه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ج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وص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صن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اريخ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10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ت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ج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وص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ري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افق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حه</w:t>
      </w:r>
      <w:r>
        <w:rPr>
          <w:rFonts w:cs="Simplified Arabic"/>
          <w:sz w:val="26"/>
          <w:szCs w:val="28"/>
          <w:rtl w:val="true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11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حو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5/19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ص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اف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3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اف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3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/4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ز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ائد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آية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Cs w:val="28"/>
        </w:rPr>
        <w:t>2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ن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5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با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40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488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6/39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قر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اب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س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حس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263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فص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لك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ق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يط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ض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س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هلا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دًّ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واي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57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63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277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96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67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6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40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غي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3/23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غ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ر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1/19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ت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ه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وح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rFonts w:cs="Simplified Arabic"/>
          <w:sz w:val="26"/>
          <w:szCs w:val="28"/>
          <w:rtl w:val="true"/>
        </w:rPr>
        <w:t xml:space="preserve">: {} </w:t>
      </w:r>
      <w:r>
        <w:rPr>
          <w:rFonts w:cs="Simplified Arabic"/>
          <w:sz w:val="26"/>
          <w:szCs w:val="28"/>
        </w:rPr>
        <w:t>8/216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7405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دع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4/2061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</w:rPr>
        <w:t>2675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ه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اص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21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223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واي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41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64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ر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ث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ي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س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هل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61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72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صغ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طي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13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267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268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60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نظر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عواي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</w:t>
      </w:r>
      <w:r>
        <w:rPr>
          <w:rFonts w:cs="Simplified Arabic"/>
          <w:sz w:val="26"/>
          <w:szCs w:val="28"/>
        </w:rPr>
        <w:t>64</w:t>
      </w:r>
      <w:r>
        <w:rPr>
          <w:rFonts w:cs="Simplified Arabic"/>
          <w:sz w:val="26"/>
          <w:szCs w:val="28"/>
          <w:rtl w:val="true"/>
        </w:rPr>
        <w:t>-</w:t>
      </w:r>
      <w:r>
        <w:rPr>
          <w:rFonts w:cs="Simplified Arabic"/>
          <w:sz w:val="26"/>
          <w:szCs w:val="28"/>
        </w:rPr>
        <w:t>66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فهـرس</w:t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بح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إخل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فه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خلا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هم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خلا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وَم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ُمِرُو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ِيَعْبُدُو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َّه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ُخْلِصِي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َه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ِّينَ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إِنّ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نزَلْن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يْك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ْكِتَاب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ِالْحَقّ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َاعْبُد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َّهَ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قُل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نّ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َلاَت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نُسُك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مَحْيَاي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مَمَات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ِلّ</w:t>
      </w:r>
      <w:r>
        <w:rPr>
          <w:rFonts w:cs="Simplified Arabic"/>
          <w:b/>
          <w:b/>
          <w:bCs/>
          <w:szCs w:val="26"/>
          <w:rtl w:val="true"/>
        </w:rPr>
        <w:t>َ</w:t>
      </w:r>
      <w:r>
        <w:rPr>
          <w:rFonts w:cs="Simplified Arabic"/>
          <w:b/>
          <w:b/>
          <w:bCs/>
          <w:szCs w:val="26"/>
          <w:rtl w:val="true"/>
        </w:rPr>
        <w:t>ه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َبّ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ْعَالَمِينَ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الَّذ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َلَق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ْمَوْت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الْحَيَاة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ِيَبْلُوَك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يُّك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حْسَن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َمَلا</w:t>
      </w:r>
      <w:r>
        <w:rPr>
          <w:rFonts w:cs="Simplified Arabic"/>
          <w:b/>
          <w:b/>
          <w:bCs/>
          <w:szCs w:val="26"/>
          <w:rtl w:val="true"/>
        </w:rPr>
        <w:t>ً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قُل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نَّم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ن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َشَر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ِّثْلُك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وحَ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يّ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نَّم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هُك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ه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احِدٌ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وَمَن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حْسَن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ِينً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ِّمَّن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سْلَم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جْهَه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</w:t>
      </w:r>
      <w:r>
        <w:rPr>
          <w:rFonts w:cs="Simplified Arabic"/>
          <w:b/>
          <w:b/>
          <w:bCs/>
          <w:szCs w:val="26"/>
          <w:rtl w:val="true"/>
        </w:rPr>
        <w:t>َّ</w:t>
      </w:r>
      <w:r>
        <w:rPr>
          <w:rFonts w:cs="Simplified Arabic"/>
          <w:b/>
          <w:b/>
          <w:bCs/>
          <w:szCs w:val="26"/>
          <w:rtl w:val="true"/>
        </w:rPr>
        <w:t>ه</w:t>
      </w:r>
      <w:r>
        <w:rPr>
          <w:rFonts w:cs="Simplified Arabic"/>
          <w:b/>
          <w:b/>
          <w:bCs/>
          <w:szCs w:val="26"/>
          <w:rtl w:val="true"/>
        </w:rPr>
        <w:t>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هُو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ُحْسِنٌ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لّ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كا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الح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ثمرات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ع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ى</w:t>
      </w:r>
      <w:r>
        <w:rPr>
          <w:rFonts w:cs="Simplified Arabic"/>
          <w:szCs w:val="26"/>
          <w:rtl w:val="true"/>
        </w:rPr>
        <w:t xml:space="preserve">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/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لاّ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َيْر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َثِيرٍ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ِّ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َّجْوَاه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اّ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َن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مَر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ِصَدَقَةٍ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غ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داء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م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ًا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ًا</w:t>
      </w:r>
      <w:r>
        <w:rPr>
          <w:rFonts w:cs="Simplified Arabic"/>
          <w:szCs w:val="26"/>
          <w:rtl w:val="true"/>
        </w:rPr>
        <w:t xml:space="preserve">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س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ة</w:t>
      </w:r>
      <w:r>
        <w:rPr>
          <w:rFonts w:cs="Simplified Arabic"/>
          <w:szCs w:val="26"/>
          <w:rtl w:val="true"/>
        </w:rPr>
        <w:t xml:space="preserve">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ز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ًا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ّن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ع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ثم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خلا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وائد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صد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خلا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تفر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نق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ص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طمأ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تز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ت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ن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بح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اني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ظلم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راد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دني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ع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آخ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خط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را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ن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خ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مَ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َا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رِيد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ْحَيَاة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ُّنْي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زِينَتَه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ُوَفّ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يْهِمْ</w:t>
      </w:r>
      <w:r>
        <w:rPr>
          <w:rFonts w:cs="Simplified Arabic"/>
          <w:b/>
          <w:bCs/>
          <w:szCs w:val="26"/>
          <w:rtl w:val="true"/>
        </w:rPr>
        <w:t>...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مَ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َا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رِيد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َرْث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خِرَة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َزِد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َه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َرْثِهِ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فَمِ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َّاس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َ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قُولُ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َبَّن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تِن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ِ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ُّنْيَا</w:t>
      </w:r>
      <w:r>
        <w:rPr>
          <w:rFonts w:cs="Simplified Arabic"/>
          <w:b/>
          <w:bCs/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اه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Simplified Arabic"/>
          <w:szCs w:val="26"/>
          <w:rtl w:val="true"/>
        </w:rPr>
        <w:t xml:space="preserve">"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لا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تما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هاء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و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دن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ً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كَفِّ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خط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ع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و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دقائق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ُ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ائ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7938" w:leader="dot"/>
        </w:tabs>
        <w:ind w:left="644" w:right="0" w:hanging="36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مس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قس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ثر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ار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ين</w:t>
      </w:r>
      <w:r>
        <w:rPr>
          <w:rFonts w:cs="Simplified Arabic"/>
          <w:szCs w:val="26"/>
          <w:rtl w:val="true"/>
        </w:rPr>
        <w:t xml:space="preserve">... 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ن</w:t>
      </w:r>
      <w:r>
        <w:rPr>
          <w:rFonts w:cs="Simplified Arabic"/>
          <w:szCs w:val="26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ر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دس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سب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دوافع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ف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ط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Cs w:val="26"/>
          <w:rtl w:val="true"/>
        </w:rPr>
        <w:t>الم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بع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طر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ص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خلا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لا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خ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ب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/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{</w:t>
      </w:r>
      <w:r>
        <w:rPr>
          <w:rFonts w:cs="Simplified Arabic"/>
          <w:b/>
          <w:b/>
          <w:bCs/>
          <w:szCs w:val="26"/>
          <w:rtl w:val="true"/>
        </w:rPr>
        <w:t>وَالَّذِي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ؤْتُونَ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َ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تَو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َّقُلُوبُه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جِلَة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نَّهُم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لَ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َبِّهِمْ</w:t>
      </w:r>
      <w:r>
        <w:rPr>
          <w:rFonts w:cs="Simplified Arabic"/>
          <w:b/>
          <w:bCs/>
          <w:szCs w:val="26"/>
          <w:rtl w:val="true"/>
        </w:rPr>
        <w:t>...}</w:t>
      </w:r>
      <w:r>
        <w:rPr>
          <w:rFonts w:cs="Simplified Arabic"/>
          <w:szCs w:val="26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د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ذِّب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نشدت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ال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ي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ّ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ind w:left="284" w:right="0" w:hanging="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أد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الف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إك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با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شاه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كتر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ذ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دح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ت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خ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ات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صاح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ال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الت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ق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د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خ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ط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right" w:pos="7938" w:leader="dot"/>
        </w:tabs>
        <w:ind w:left="704" w:right="0" w:hanging="420"/>
        <w:jc w:val="left"/>
        <w:rPr>
          <w:rFonts w:cs="Simplified Arabic"/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ثم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فوائ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فهـرس</w:t>
      </w:r>
      <w:r>
        <w:rPr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jc w:val="left"/>
        <w:rPr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تمّ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كتا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ول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حمد</w:t>
      </w:r>
      <w:r>
        <w:rPr>
          <w:rFonts w:cs="Simplified Arabic"/>
          <w:b/>
          <w:bCs/>
          <w:sz w:val="26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0"/>
      <w:jc w:val="left"/>
      <w:outlineLvl w:val="2"/>
    </w:pPr>
    <w:rPr>
      <w:rFonts w:cs="Simplified Arabic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3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left"/>
      <w:outlineLvl w:val="7"/>
    </w:pPr>
    <w:rPr>
      <w:rFonts w:cs="Simplified Arabic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371" w:leader="dot"/>
      </w:tabs>
      <w:ind w:left="0" w:right="0" w:firstLine="284"/>
      <w:jc w:val="left"/>
      <w:outlineLvl w:val="8"/>
    </w:pPr>
    <w:rPr>
      <w:rFonts w:cs="Simplified Arabic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Cs w:val="32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284"/>
      <w:jc w:val="left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3-13T15:07:00Z</dcterms:created>
  <dc:creator>حسام ممدوح عرعور 054227810</dc:creator>
  <dc:description/>
  <cp:keywords/>
  <dc:language>en-US</dc:language>
  <cp:lastModifiedBy>***</cp:lastModifiedBy>
  <cp:lastPrinted>2004-03-11T19:03:00Z</cp:lastPrinted>
  <dcterms:modified xsi:type="dcterms:W3CDTF">2009-01-07T13:14:00Z</dcterms:modified>
  <cp:revision>43</cp:revision>
  <dc:subject/>
  <dc:title>صلاة الخوف</dc:title>
</cp:coreProperties>
</file>