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ـرّبـا</w:t>
      </w:r>
    </w:p>
    <w:p>
      <w:pPr>
        <w:pStyle w:val="Heading2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أضرار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آثاره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ضوء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كتاب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والسُّنَّة</w:t>
      </w:r>
    </w:p>
    <w:p>
      <w:pPr>
        <w:pStyle w:val="Normal"/>
        <w:jc w:val="center"/>
        <w:rPr>
          <w:rFonts w:cs="Simplified Arabic"/>
          <w:b/>
          <w:b/>
          <w:bCs/>
          <w:sz w:val="96"/>
          <w:szCs w:val="96"/>
        </w:rPr>
      </w:pPr>
      <w:r>
        <w:rPr>
          <w:rFonts w:cs="Simplified Arabic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أل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فق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cs="Simplified Arabic"/>
          <w:b/>
          <w:bCs/>
          <w:sz w:val="5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سع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ه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قحطاني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قدّمـة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مد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عين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غفر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و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ئ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نا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د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شه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شه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28"/>
          <w:rtl w:val="true"/>
        </w:rPr>
        <w:t>{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يُّ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َنُوا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َّقُوا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َق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ُقَاتِه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مُوتُن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ا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أَنْت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ُسْلِمُونَ</w:t>
      </w:r>
      <w:r>
        <w:rPr>
          <w:rFonts w:cs="Simplified Arabic"/>
          <w:b/>
          <w:bCs/>
          <w:szCs w:val="28"/>
          <w:rtl w:val="true"/>
        </w:rPr>
        <w:t>}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2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28"/>
          <w:rtl w:val="true"/>
        </w:rPr>
        <w:t>{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يُّ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َّاس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َّقُوا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بَّكُم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َلَق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َفْسٍ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حِدَةٍ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خَلَق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ْ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َوْجَ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بَث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ْهُم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ِجَال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َثِي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نِسَاء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تَّقُوا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َسَاءَلُو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ِه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الْأَرْحَام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نّ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َا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َيْ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قِيباً</w:t>
      </w:r>
      <w:r>
        <w:rPr>
          <w:rFonts w:cs="Simplified Arabic"/>
          <w:b/>
          <w:bCs/>
          <w:szCs w:val="28"/>
          <w:rtl w:val="true"/>
        </w:rPr>
        <w:t>}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3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28"/>
          <w:rtl w:val="true"/>
        </w:rPr>
        <w:t>{</w:t>
      </w:r>
      <w:r>
        <w:rPr>
          <w:rFonts w:cs="Simplified Arabic"/>
          <w:b/>
          <w:b/>
          <w:bCs/>
          <w:szCs w:val="28"/>
          <w:rtl w:val="true"/>
        </w:rPr>
        <w:t>ي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يُّهَ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َّذِين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َنُوا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َّقُوا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قُولُوا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َوْل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َدِيداً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صْلِح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عْمَال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يَغْفِر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ُنُوبَ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مَن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طِعِ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رَسُولَه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قَد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از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وْز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ظِيماً</w:t>
      </w:r>
      <w:r>
        <w:rPr>
          <w:rFonts w:cs="Simplified Arabic"/>
          <w:b/>
          <w:bCs/>
          <w:szCs w:val="28"/>
          <w:rtl w:val="true"/>
        </w:rPr>
        <w:t>}</w:t>
      </w:r>
      <w:r>
        <w:rPr>
          <w:rFonts w:cs="Simplified Arabic"/>
          <w:b/>
          <w:bCs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4"/>
      </w:r>
      <w:r>
        <w:rPr>
          <w:rFonts w:cs="Simplified Arabic"/>
          <w:b/>
          <w:bCs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س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ّ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ّم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دثاتها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دث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ضو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ضرار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ثار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ناي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واع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بت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؛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ر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لرس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ّ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ّ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أه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ضو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صر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ّن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رار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ثار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جتمع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قدم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اب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ت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تي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ب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شت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ول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عري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عاً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ب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وق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ش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ي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تحذ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ل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حكم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ئ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سب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ِكَم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ئ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تعريف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ئ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تعري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حكم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ع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و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م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ب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اض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يئ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جواز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اض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ي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زون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ب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و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يو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ئ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ص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كام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حث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تع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بهات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ب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ائ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ب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ض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فاسد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ثار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خاتم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في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تائج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أ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ي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ركاً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ص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جه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َّ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ع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تي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ف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ه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؛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ؤول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ر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مول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ب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كيل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يرت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ي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ي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حاب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ع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حس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3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المؤلف</w:t>
      </w:r>
    </w:p>
    <w:p>
      <w:pPr>
        <w:pStyle w:val="Heading4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br w:type="page"/>
      </w:r>
    </w:p>
    <w:p>
      <w:pPr>
        <w:pStyle w:val="Heading6"/>
        <w:ind w:left="0" w:right="0" w:firstLine="284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</w:p>
    <w:p>
      <w:pPr>
        <w:pStyle w:val="Heading5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رب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قب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إسلام</w:t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ر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غ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ع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ر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غ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غ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يادة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زَل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َاء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هْتَزّ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بَتْ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ك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مّ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رْب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مَّة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ياد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ب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د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رهم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ط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ضاً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ر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اً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ي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خصوص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ط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ين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ط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باط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تا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خاد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بياء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لام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طل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حتيا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رَّ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بِظُلْم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َاد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رَّم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َيِّبَات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حِلّ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بِصَدّ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ِي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ثِير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خْذِهِ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ه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فظ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ناولو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خذو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تا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و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ن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ك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اطل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رِّ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ص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جعلو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ني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س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ب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تا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ر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و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ض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حش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حش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هق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عج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فائ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خ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لاك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ا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ئ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لا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ران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دئ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ري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معاو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و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لاك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تّض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ور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خا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تال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رَّف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دَّل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عتب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ط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ع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طل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مّ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ا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زي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ّ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نف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تش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شا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ي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و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ظ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ع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أم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ائل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ب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ن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س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ا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ق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ؤ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ؤ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ا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ع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ق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بي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دا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خ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ضع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ضاً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ِّن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ل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جل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ضي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زيدني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ض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ضا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ّن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ن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خاض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ع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ب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ضَ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ع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قّ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جع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ذع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عي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ر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ائلة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ث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ضعف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اب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ضعف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ض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ع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ئت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ع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عما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عف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ضي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أْكُ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ضْعَا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ضَاعَف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عَلّ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فْلِح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ع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ن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ه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ن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س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ائ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هلا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ع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س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لاق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غي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ط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ط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شر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وض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رذائ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حتر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لص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ق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ب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غ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ط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كب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ح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غ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ل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كر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مهون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س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حس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تمع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د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د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طب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ك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Cs/>
          <w:sz w:val="26"/>
          <w:szCs w:val="30"/>
          <w:rtl w:val="true"/>
        </w:rPr>
        <w:t xml:space="preserve">...!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طب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ا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نف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كا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ن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وج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حذ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بي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ز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ع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وقف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إسلا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ربا</w:t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حذ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و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ِكَم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ريف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ر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مّ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حذ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و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و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در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افي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ذ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تب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فل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يش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نك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يح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م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و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ع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كلا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أْكُل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م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تَخَبَّط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َّيْطَان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َس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أَنّ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يْع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ثْ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حَ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يْع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حَر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اء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وْعِظ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نْتَه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لَف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مْر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اد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صْحَاب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مْحَق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ُرْب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َّدَقَات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ِب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َّار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ثِيم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ذ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ق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ؤْمِنِي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فْعَ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ْذ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حَرْب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سُول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ب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ُؤُوس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وَال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ظْلِم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ظْلَ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ز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أْكُ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ضْعَا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ضَاعَف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عَلّ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فْلِح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ر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لك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ر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إبط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خْذِهِ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ه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كْل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وَا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بَاطِ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عْتَد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كَافِر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ذَ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لِي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تَي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ِ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يَرْبُوَ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وَا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رْب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ِنْد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تَي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َكَاة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رِيد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جْ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ضْعِف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وك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ت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اهد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rFonts w:cs="Simplified Arabic"/>
          <w:b/>
          <w:bCs/>
          <w:sz w:val="26"/>
          <w:szCs w:val="30"/>
          <w:rtl w:val="true"/>
        </w:rPr>
        <w:t>: 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د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ي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خرج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دس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نطلق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جا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م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ج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رُد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م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ج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رج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لت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9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ر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و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ن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>: 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ت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ّول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ح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ف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0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ق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ج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و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ؤو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َظل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ظلمو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و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ر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ترض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تل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ّغت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و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ات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ّات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ك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ق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ّ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ّنك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كا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ق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عف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ع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ف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ض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جُب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نوب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ر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أ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ا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ا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ذي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لائ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و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أم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م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وج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ّم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ّس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م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ل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حي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ث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ل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س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ش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ستوش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وك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وِّ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س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ك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ُو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ظ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س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لائك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ك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د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ّ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ثلاث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ني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شت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طع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لّ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ف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ذ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رب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ضل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د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ي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ش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ي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َرِ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ورِ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ش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ي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ائ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اجز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اج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ض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الغائ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جّ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ث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ف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ي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ينار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ّ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ّرهمي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د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ع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م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ل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عط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ا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ع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م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ل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و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ف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صن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بي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ئت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س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لا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م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عير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م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ب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لك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م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ط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ط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عام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ئ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ع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ارع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ت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ن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ن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اض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ه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ه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ن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ن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ن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حن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ه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ف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صن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بي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ئ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ج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ر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ور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حتياطاً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شك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تق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رق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ي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ري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ث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نص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تعم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ب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كذ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صا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ع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ع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شت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ث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يزا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د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عْت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طع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ّ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د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ب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9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د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رز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لط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م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ع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ع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رهمي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0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نص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ت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خي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قل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غان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نُزع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وز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ث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رً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ر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فصّلتها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جد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ث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ر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ذكر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صل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فص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وز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ن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نط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ل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ه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عرو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د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جْوَة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ور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ج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دره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ج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ره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ب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م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اف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بل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ابط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ريف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ياء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م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لح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اه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ت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س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ه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ت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ست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عد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نا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ارك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ت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افعي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و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ثم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عد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زون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ارك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قي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و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عو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تعد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عو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وا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اف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و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د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قو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ص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ي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ز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تعد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زون</w:t>
      </w:r>
      <w:r>
        <w:rPr>
          <w:rFonts w:cs="Simplified Arabic"/>
          <w:b/>
          <w:bCs/>
          <w:sz w:val="26"/>
          <w:szCs w:val="30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ي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م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اف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دي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يب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و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عو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زو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يل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ين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ي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ه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اب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ابع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أ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نط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م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زبي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جن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اطل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جن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د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ج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جن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جم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قا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جن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ارك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ن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عير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5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جماع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ا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ر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من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ج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ز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طع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ذ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أر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دخ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ز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طع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وى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ِكَمهُ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ظي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ك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نف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نت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ل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ر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ح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و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يض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ب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افظ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ي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ع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ه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رب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سيئة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ر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شهو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غ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ين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ا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ال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ذ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أج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س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د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صو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ات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تج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ع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يأ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و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ي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نضما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ا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شك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ن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ع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ا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نضم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ا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س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حري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كتا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جماع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د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rFonts w:cs="Simplified Arabic"/>
          <w:b/>
          <w:bCs/>
          <w:sz w:val="26"/>
          <w:szCs w:val="30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ينا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د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ر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ى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أ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د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م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ث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ث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ت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د</w:t>
      </w:r>
      <w:r>
        <w:rPr>
          <w:b/>
          <w:b/>
          <w:bCs/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عض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اض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غ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وع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ريح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ا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د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غ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غ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ع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لون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سوخ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اديث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ظاه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خ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فظ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ج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سقل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ي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سوخ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خ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احتما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ي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ن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ه</w:t>
      </w:r>
      <w:r>
        <w:rPr>
          <w:rFonts w:cs="Simplified Arabic"/>
          <w:b/>
          <w:bCs/>
          <w:sz w:val="26"/>
          <w:szCs w:val="30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غلظ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و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عق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د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رب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ل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ص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ك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صل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ي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فه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لال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نط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ح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ك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ّم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ل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تّض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شك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ي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ينة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ر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ث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سل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ر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ث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در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ت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ث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خ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خ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ج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ع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مس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بق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!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يع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عي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خذ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ذن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ق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ضي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زر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رك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ها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ّ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اّ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ز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ج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6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ي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ى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يف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م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هادو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افع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وك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ل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عم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م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فق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قي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ر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م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ور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با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ص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ت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ك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دي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ط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ره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بي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ا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ره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خمسما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رهم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ع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يات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بط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ام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ط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مسمائ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إقرا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ص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و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قي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ط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َّ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مسما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جل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ل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ر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عل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حري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فس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ج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يد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أك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و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ال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تا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ط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ك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قدا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فع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بي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ث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يّ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يجوز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في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تفاضل،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والنسيئة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ساء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كام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ث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بتع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ات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جو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فاض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نساء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ف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ب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ارك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اض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ؤجلاً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نط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ع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ي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جم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ص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ن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ا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ع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يل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وزونات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خ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ب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يو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يو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ت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و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يو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ه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تج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ص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ع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يش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حم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د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ب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ق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ت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قلائ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د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عث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ت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قلوص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ثل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د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لها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ع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د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ا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با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هج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ع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نيه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ب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ود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ا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أ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؟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ب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ختلف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د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وانات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بد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ي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عير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لراج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ق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اف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مهور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ج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و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يو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اض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واز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ث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ا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اب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د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خ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ه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ح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ع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مو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ح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ذ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7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شت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دي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ي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عير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ط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ت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هو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عيري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يب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عير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ا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ر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أحكامه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اطل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اطل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فا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ط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رف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ناً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اطل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لك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ش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نان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ي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ا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د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در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نز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انير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لمعت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ز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دد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خم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ز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ا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م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ط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ص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راطل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رف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تا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حو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غف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ضح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نا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ئ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ئز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ث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ب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ط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راهم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ل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ئت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دم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ط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اب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عط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رد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اء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عن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قا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ا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قا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فق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بّ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قه</w:t>
      </w:r>
      <w:r>
        <w:rPr>
          <w:rFonts w:cs="Simplified Arabic"/>
          <w:b/>
          <w:bCs/>
          <w:sz w:val="26"/>
          <w:szCs w:val="30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ل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ؤخ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ر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د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ه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س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يع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غ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بلغ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ف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يي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ه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س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ج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خبر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لت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ت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ز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ألته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دي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ح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ئ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ق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ظ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تي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أل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خ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واء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ر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ت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ئن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ئن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خ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ز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ق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ا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ض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واء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و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ثن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فاض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ن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ن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حظ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لق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خ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ل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اب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ك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لق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ابتعا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شبهات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بغ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يص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ز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جب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رم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كروه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ستحب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اح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اج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بت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ل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ؤ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رمات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ع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ه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ع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صب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ذن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 xml:space="preserve">-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ّ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ّ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شتبه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لمه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ق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بر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دي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رض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را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ع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ت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ار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غ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ح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د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8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ظ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ث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ئ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ا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اع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ع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ي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ني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اود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ادي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لاث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دي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خ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فس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ز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ب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ز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ب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ظ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ق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صل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ع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شر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لب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ير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بغ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به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حم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رض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ذ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اق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وض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ض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ث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مى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ّ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م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اع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</w:t>
      </w:r>
      <w:r>
        <w:rPr>
          <w:rFonts w:cs="Simplified Arabic"/>
          <w:b/>
          <w:bCs/>
          <w:sz w:val="26"/>
          <w:szCs w:val="30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بيّ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ل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ق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فسا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ف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قي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ّن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ن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شي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سام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ّ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ضح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ف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خب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سل</w:t>
      </w:r>
      <w:r>
        <w:rPr>
          <w:rFonts w:cs="Simplified Arabic"/>
          <w:b/>
          <w:bCs/>
          <w:sz w:val="26"/>
          <w:szCs w:val="30"/>
          <w:rtl w:val="true"/>
        </w:rPr>
        <w:t>..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ّ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الخم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خنز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كذب</w:t>
      </w:r>
      <w:r>
        <w:rPr>
          <w:rFonts w:cs="Simplified Arabic"/>
          <w:b/>
          <w:bCs/>
          <w:sz w:val="26"/>
          <w:szCs w:val="30"/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بهات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عن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واض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رف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ل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عرف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ص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صحا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rFonts w:cs="Simplified Arabic"/>
          <w:b/>
          <w:bCs/>
          <w:sz w:val="26"/>
          <w:szCs w:val="30"/>
          <w:rtl w:val="true"/>
        </w:rPr>
        <w:t>...)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rtl w:val="true"/>
        </w:rPr>
        <w:t xml:space="preserve">وقد نقل الحافظ ابن حجر رحمه الله قول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822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0"/>
        <w:gridCol w:w="3686"/>
      </w:tblGrid>
      <w:tr>
        <w:trPr>
          <w:trHeight w:val="510" w:hRule="exact"/>
        </w:trPr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عمدة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الدين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عندنا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كلمات</w:t>
            </w: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مسندات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قول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خير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اترك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الشبهات،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وازهد،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ودع</w:t>
            </w: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30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ليس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يعنيك،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واعملن</w:t>
            </w:r>
            <w:r>
              <w:rPr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30"/>
                <w:rtl w:val="true"/>
              </w:rPr>
              <w:t>بنية</w:t>
            </w:r>
            <w:r>
              <w:rPr>
                <w:rFonts w:cs="Simplified Arabic"/>
                <w:b/>
                <w:bCs/>
                <w:sz w:val="26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26"/>
                <w:szCs w:val="30"/>
                <w:rtl w:val="true"/>
              </w:rPr>
              <w:footnoteReference w:id="95"/>
            </w:r>
            <w:r>
              <w:rPr>
                <w:rFonts w:cs="Simplified Arabic"/>
                <w:b/>
                <w:bCs/>
                <w:sz w:val="26"/>
                <w:szCs w:val="30"/>
                <w:vertAlign w:val="superscript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6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أ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صم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غض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فق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رض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اد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فتاو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سائ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رب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معاصر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ى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كام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ح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لاث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داين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طري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ض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ى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رق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ع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اه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من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اسع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سس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و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و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س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خرى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فع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ض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ي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د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ح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ت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د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ح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لي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اً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طل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د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كام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ح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اقش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داو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ضائ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ن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ر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م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ق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ه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يع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م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ت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ه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د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ص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بح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ن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شي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ص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ختف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طمئ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و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مو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دخا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ف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ب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غ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ات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ص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وسي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دا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باد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ر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اط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ثمن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حق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ر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من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حق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ر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ا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ك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ج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وع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سي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ام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تب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م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س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ك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لتزا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رض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ي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ني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ت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ا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قي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ير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ثم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ت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ناس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ختلف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تعد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عد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صد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لد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ختلف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عن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عو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يك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ت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ا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وع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س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وع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ثما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ج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خ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م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لق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و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اض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ابض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Simplified Arabic"/>
          <w:b/>
          <w:bCs/>
          <w:sz w:val="26"/>
          <w:szCs w:val="30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اض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و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و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لق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و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بنان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ي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و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ول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يك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ثل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و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ي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عو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ثلا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و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ت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ج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شترا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خت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قيق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لث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و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ك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ر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غ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ن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ا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ث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ر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تجار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بع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ر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ركات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ل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وفيق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د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ح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لاثي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ي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ستود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أ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و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قيم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دينو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ظ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از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شتر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ظ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شترو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لمو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ري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يدو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ز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ري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غلظ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ائ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و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ص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ث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يا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ائ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را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ش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ث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جر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ا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خ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يمي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لاث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نو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ق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اح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حا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حا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بث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ز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ثم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ُكِ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و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ختي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ؤل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حايل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اد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اد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ب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ه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و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د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ح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نز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ا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ح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لال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فض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ثيمين</w:t>
      </w:r>
    </w:p>
    <w:p>
      <w:pPr>
        <w:pStyle w:val="Normal"/>
        <w:spacing w:before="240" w:after="0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داين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طري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ض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ها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ي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ض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حك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زا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ك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ك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مس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سن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9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ي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بض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حديث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ذكوري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او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حح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ب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ت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وز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ال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خ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تا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زا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ضْرَب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يعو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وو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ال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أحا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ن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سم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ب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زي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ز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ى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يك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خ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ع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4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ود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س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سا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هر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ر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ولار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ع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37.5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يا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تا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ود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حري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ن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ف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وض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ؤ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ولار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اط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ولار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دد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ار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ط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ط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ض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ثق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فض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ثيمين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رق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وهر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أ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خ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ت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شتر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يال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زم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ديد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ق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ل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ا؟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عم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خي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د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و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ج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د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ج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اض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خ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جاء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يد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كذا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صاع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صا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ثلاث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را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ت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ر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ب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اص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ؤ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اض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ا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ع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ع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م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ل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و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ف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صن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بي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ئ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يد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عط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ائمة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وز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ا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ج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و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خت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طري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ئز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غ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ه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د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ق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ج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ع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زَّ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ز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ر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سيار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أمت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ح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ر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شي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ذك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شباه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ض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دَايَ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دَيْن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جَل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سَمّى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كْتُبُوهُ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سم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ب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زي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ز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ً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حتي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ضاً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ائمة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ض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خ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وهر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َمّ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ز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عل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سلي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ل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ز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ب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ض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ر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ست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سا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ض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ستلا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ز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غ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ض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س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ر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نا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ق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ا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را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لص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بق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د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لك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ض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ر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تدأت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د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ل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قاب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كما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0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ائمة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ع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اه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وي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د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اه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ص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أع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زرا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ك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ترو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ح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واط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اه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ف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ئل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نرج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فادت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ات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إن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م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ثبو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جم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إن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ك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شت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ر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ه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ر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ه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ي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righ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ائمة</w:t>
      </w:r>
    </w:p>
    <w:p>
      <w:pPr>
        <w:pStyle w:val="Normal"/>
        <w:ind w:left="0" w:right="0" w:firstLine="284"/>
        <w:jc w:val="righ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من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د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ه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ر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اس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عق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بن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ب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ك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ر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ت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140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9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140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ظ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ش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دائ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كت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ائ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ئيس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لس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عض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ض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جماع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ثبت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حو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قتصا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ص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ياس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خلاقيا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ام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ز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ان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ل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ج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ستئص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ب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ن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ارك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ق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سلا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عام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ظ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ع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ني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ضحا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ز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قا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ع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طب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ي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قتصا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تحيل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ص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و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ئ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ته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ط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عاو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ور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ني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ظ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رتي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ي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وس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قط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يث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طار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ت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بك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هيئ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قتص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كام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لثً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يس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ا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خارج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ذ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د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عي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ب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طي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ستغ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ا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بع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ع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ؤول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ل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ائ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اد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طه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مس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ر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و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ت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د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ؤو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ار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ستشفي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ير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د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ط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ا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و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تق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زد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س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رج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صرف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سس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نصي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يهود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غد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ل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ح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ض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نائ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يدت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ستم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ائ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ئد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طا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ائ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تق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نا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الح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الو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و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فق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حك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آدا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ملا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صرفا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اف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ها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بيل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37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اسع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ئد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ائ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د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ئدة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ظ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ي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ج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لا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ي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فائد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ائد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ريح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ي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ائد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ائ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حَ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يْع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حَر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مْحَق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ُرْب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َّدَقَات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ذ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ق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ؤْمِنِي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فْعَ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ْذ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حَرْب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سُول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ب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ُءُوس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وَال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ظْلِم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ظْلَ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ُ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ُسْرَة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نَظِر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يْسَرَة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طال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س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مي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زي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نظ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ظا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يس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جز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سدي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با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طف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ما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ش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فعه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ي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ئ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ض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ي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ت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اس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تَعَاو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ِ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تَّقْو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عَاو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أِثْم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عُدْو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دِي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عِقَاب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وك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ت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اهد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رج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ي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أحا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ص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ج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ار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صح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أد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ذكو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عان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ما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أ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ن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هد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ا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حكو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حار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ذ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اكتف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م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اد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سم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ب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زي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ز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وض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ص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فظ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زك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يدو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ز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ئد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عان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دو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ض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فظ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ضرو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صَّ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ر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ضْطُرِر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ه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1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ك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سلامي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لاّ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ي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دو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د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ي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سم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ب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زي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ز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ثلا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ت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ؤ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و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ا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سا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قابض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سس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تَعَاو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ِ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تَّقْو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عَاو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ِثْم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عُدْوَان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وك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ت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اهدي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ك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وصي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غي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ذ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م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حذ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و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م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ار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ض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قا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أْكُل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م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تَخَبَّط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َّيْطَان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َس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أَنّ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يْع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ثْ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حَ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يْع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حَر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اء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وْعِظ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نْتَه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لَف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مْر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اد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صْحَاب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ُو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مْحَق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ُرْب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َّدَقَات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ِب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َّار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ثِيم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ذ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ق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ؤْمِنِي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يف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سم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ب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زي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ز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سس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سس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سائ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رس؟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ؤسس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ن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ائق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رس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خ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ظي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سس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لز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ض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صلح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صلح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ض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را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ث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ا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كتا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رس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ي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ا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حر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وك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اهديه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ت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rFonts w:cs="Simplified Arabic"/>
          <w:b/>
          <w:bCs/>
          <w:sz w:val="26"/>
          <w:szCs w:val="30"/>
          <w:rtl w:val="true"/>
        </w:rPr>
        <w:t>: 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فض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ثيمين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ط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اح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با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د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دع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ح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د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و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ه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ر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ي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ف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ود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ا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دعو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ت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ت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با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و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ي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د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ح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حتفظ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ن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و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ساك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صل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ا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ح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ني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كا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و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ر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ارب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زء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شا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ل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ثل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و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ئد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ح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ائمة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و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وي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ة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اطن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رض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ه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ق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د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ك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بائ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وي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ح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2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ال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ائمة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س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خرى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رض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ن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نس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ت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لمان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رت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لمان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ص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م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ط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ما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نس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رضت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ق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ياد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ت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غ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د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لم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تم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مانيا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ن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رض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نس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م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س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ضاء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خرج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خ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فظ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س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ضاء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ذك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ز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و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لّ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ع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قا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م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ح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كاف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ذك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نفاً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م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ز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ار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ي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قاه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5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ر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س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0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ع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49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ري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رغ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د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ت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يف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دا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ؤ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49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ر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ا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18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يك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ولار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0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رت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ولارات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وا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8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3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ري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رض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ار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صطلحت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ج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ق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ق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را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ن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ان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نان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ن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را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ع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تفرق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ف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ي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ط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و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ولار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ي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ا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فا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بد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ث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0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ا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8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8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0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ع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ز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ح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مان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ق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ب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ق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فض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ثيمين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فع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را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ه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بلغ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زراع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ل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ف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صا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ج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م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رج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ائ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ظر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روط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ر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ص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ف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مق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ح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و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بو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ح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حْسِ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ِب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ُحْسِنِي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س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شر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تح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النس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ق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اح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س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ك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ر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ح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و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وي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و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عاوض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آخ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ت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ت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ي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فرق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بض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ور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رض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وف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ظ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غلي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ن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رفاق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ن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دي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ر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اع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رو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نح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ض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زرع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ط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ه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رع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ف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و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رف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حسان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فض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ب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ثيمين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6"/>
          <w:szCs w:val="30"/>
        </w:rPr>
      </w:pPr>
      <w:r>
        <w:rPr>
          <w:rFonts w:cs="Simplified Arabic"/>
          <w:b/>
          <w:bCs/>
          <w:i/>
          <w:i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ض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ح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عد</w:t>
      </w:r>
      <w:r>
        <w:rPr>
          <w:rFonts w:cs="Simplified Arabic"/>
          <w:b/>
          <w:bCs/>
          <w:sz w:val="26"/>
          <w:szCs w:val="30"/>
          <w:rtl w:val="true"/>
        </w:rPr>
        <w:t>.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طلع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ا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بحو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فت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ستفت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سما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ئ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ق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ق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1100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</w:rPr>
        <w:t>28/7/1400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صّه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حتا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ك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م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ف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في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ام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في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تفا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و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جئ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ط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ضمان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د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جع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يس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د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سيط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جد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ض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رع</w:t>
      </w:r>
      <w:r>
        <w:rPr>
          <w:rFonts w:cs="Simplified Arabic"/>
          <w:b/>
          <w:bCs/>
          <w:sz w:val="26"/>
          <w:szCs w:val="30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قع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ن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وقف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ر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تر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أد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أ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ع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فضيل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غ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ق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ر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رج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يل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لمو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تر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أد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ضمان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ي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ضائ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وادث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ود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جا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تز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نفي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ر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جم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ني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ت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وض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حتما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ت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ر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حش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ط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د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عط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ط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ط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ارث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ستح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ز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ِّ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ار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قسا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ّ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ط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د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ط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س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فر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رر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و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ام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خاط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وض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ن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فئ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ط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د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غ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ّ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غن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ّ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سا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ب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حك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ه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مار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يس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خَمْ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مَيْسِر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أَنْصَاب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أَزْلا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ِجْس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مَ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َّيْط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جْتَنِبُو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عَلّ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فْلِح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ت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س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رث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تف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ؤمّ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ف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ط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لا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ّص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جماع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هان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اّ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ر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قام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ه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ظه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علا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ج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خص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ه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ل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و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ا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سائ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رم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حح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با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بيه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وض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ّم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دخ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أْكُ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وَال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يْن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بَاطِ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ك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ِجَار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رَاض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قْتُ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فُس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حِي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لز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ز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ّ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د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وث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أ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ف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ؤمِّ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ذ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ا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رج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نا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سائ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فا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د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ض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رس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سخ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اس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ض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رش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وفيق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حب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ض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دل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ئ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ط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وا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تض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ز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ا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ئد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لمستأ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ط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ثير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لز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اط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ا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راهن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ط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م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نىً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ر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هال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عاق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دا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خص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رف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م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س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صل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ترت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ز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شاك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رافع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ضائ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دع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دق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و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ك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فق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ساك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غارم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كو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ؤو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عاياها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فاس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ربا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وأضرار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وأخطار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وآثاره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ك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رّ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ض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سي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واق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ي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ش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ادت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زّ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خ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ه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قاوت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سار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خ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ض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يد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ض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لا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وحي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سا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طب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خ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ض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د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حج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بود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ا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كا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ذيل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ض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جتماعي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ح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فك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سا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را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ا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ج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ائ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طبق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س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ض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بق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دم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د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اد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ت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نه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ق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زاؤ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ئ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ك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شت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يا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ض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صادي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ع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واح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جتما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دا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و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شكال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ر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وا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ف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تاجون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ض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جا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ات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س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ط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اب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ط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قط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ذ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هتمام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هيئ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ر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راء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توسط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هول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ؤل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خل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ا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ناؤ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فا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وارث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صّنّ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لا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ا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ستغلا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ؤو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ثمر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و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و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ل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خ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ض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جات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خسا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عاس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ا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و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جا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صناع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و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ني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خس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ب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خل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وم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ه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ع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عط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ساك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و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ج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تَعَاو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ِر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تَّقْو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عَاو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إِثْم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ْعُدْوَان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َدِي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عِقَاب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راح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عاط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كات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لا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بن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ب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ع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لا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ن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اد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راح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طف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شتك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ض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داع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س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مى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جا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اص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اد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ا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ائ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ت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ه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ت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ك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ي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عك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جتمع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قدَّ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ضيح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ط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ا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شر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ط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ر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ضخ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د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ج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قتص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ه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حرف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راف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صوم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ي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و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د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ئ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ي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ّ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و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شاط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ع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ؤل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ا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ضعا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استف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9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خْذِهِ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ه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كْل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وَا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بَاطِ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عْتَد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كَافِر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ذَ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لِي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0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ل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ات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4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ع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مجنو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أْكُل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م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تَخَبَّط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َّيْطَان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مَس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َل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أَنّ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ا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يْع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ثْ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حَ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يْع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حَر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اء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وْعِظ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نْتَه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لَف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مْر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اد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صْحَاب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ح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تلف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مْحَق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ُرْب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َّدَقَات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ِب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فَّار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ثِيمٍ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قب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ص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ذ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قِي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ُن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ؤْمِنِي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فْعَ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ْذ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حَرْب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سُول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إ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بْت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ُءُوس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وَال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ظْلِم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ظْلَ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ع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ّقو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ل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س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خ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يُّ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مَ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أْكُ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ضْعَا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ضَاعَف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عَلّ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فْلِحُو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تَّق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ت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عِدّ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كَافِرِينَ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طِيع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رَّسُو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عَلّ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رْحَم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اح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ع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وك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ت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اهد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rFonts w:cs="Simplified Arabic"/>
          <w:b/>
          <w:bCs/>
          <w:sz w:val="26"/>
          <w:szCs w:val="30"/>
          <w:rtl w:val="true"/>
        </w:rPr>
        <w:t>: 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ذ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سبا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ر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قذ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ج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رج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ا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ط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7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ظ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هلك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ر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جتنب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ب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بقات</w:t>
      </w:r>
      <w:r>
        <w:rPr>
          <w:b/>
          <w:b/>
          <w:bCs/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ن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>: 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ح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ف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ق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تي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و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ح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ذ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صن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افل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نات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8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ل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ذ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دما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ف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نف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ذ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9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ب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س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ك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5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0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ص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سو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ْيَحْذَ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خَالِف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ر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صِيب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تْن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و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صِيب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ذَاب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لِيمٌ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عْص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سُو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يَتَعَد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ُدُود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دْخِل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ا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ذَاب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هِينٌ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مُؤْمِن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ؤْمِنَة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َض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سُول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ك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خِيَرَة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ر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عْص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سُو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َ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َلا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بِين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عْص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رَسُو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َار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هَن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بَد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و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حَل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بَيْع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حَرَّ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اء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وْعِظَة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انْتَه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َ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لَف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مْر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م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اد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أُولَئ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صْحَاب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َالِدُون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د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ي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يب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ج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ع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ر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Cs/>
          <w:sz w:val="26"/>
          <w:szCs w:val="30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ط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ع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غ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ماء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ّ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طع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شر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لب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ُذّ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ر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ن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ستج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ذلك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دخ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لا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َل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لُوب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كْسِب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غ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ح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د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م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يب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بِظُلْم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َاد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َرَّم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لَيْ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َيِّبَات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حِلَّت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بِصَدّ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ِي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ثِير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خْذِهِ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ِ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قَد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ه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نْ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كْل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مْوَا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َّا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بَاطِ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عْتَد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كَافِر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ذَا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لِي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6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ل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ظ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لم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rFonts w:cs="Simplified Arabic"/>
          <w:b/>
          <w:bCs/>
          <w:sz w:val="26"/>
          <w:szCs w:val="30"/>
          <w:rtl w:val="true"/>
        </w:rPr>
        <w:t>: 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حْسَبَ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َافِ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َم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عْمَ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َّالِم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ؤَخِّرُ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يَوْم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شْخَص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ِيه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َبْصَارُ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هْطِع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قْنِع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ُءُوسِ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رْتَد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لَيْهِ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َرْفُ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أَفْئِدَتُ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َوَاءٌ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7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ال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س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ظ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س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ف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ر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روب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ع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عط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ئ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سوس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ّ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ع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ن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فّ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ر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ر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ّ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ّ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س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خ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خ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ظل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سلم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ج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جت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ّ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ّ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ة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2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ظ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س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ظ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ل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8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شاع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ف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نسان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ا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رد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ر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ر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ز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ح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قي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لا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ح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ح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لا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ح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ح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ح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رح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حم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م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9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ب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دا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غض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فر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ماعات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حد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قا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تن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0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خ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غامر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ستطاع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مّ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تائجها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ضر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ُحص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ك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فس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ص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ر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فسد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ع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سأ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ف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اف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خر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خاتمـة</w:t>
      </w:r>
    </w:p>
    <w:p>
      <w:pPr>
        <w:pStyle w:val="Normal"/>
        <w:spacing w:before="240" w:after="0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ّحرّ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ناي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طا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وض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م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ي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د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عن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حث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خلص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طي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ة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ه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مس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في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في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ش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سّ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ك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وجي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ن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آخر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س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وا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ل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يب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تائ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ح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عرا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ائ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ه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رفها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جتن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ها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د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ط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ذ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حارب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حار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؟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ق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ه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حتا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اه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دا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د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هل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ث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ا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ا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ريق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ضارّاً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ف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س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ول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نتك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ط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ط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ش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وي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ي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و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ضارب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شروع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جت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خ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برك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عاد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لعو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طر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ال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لّ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و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مين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يئ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لا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جماع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و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حيو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فاض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طع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ي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وزو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فض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ر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اب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صارف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ض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ل</w:t>
      </w:r>
      <w:r>
        <w:rPr>
          <w:rFonts w:cs="Simplified Arabic"/>
          <w:b/>
          <w:bCs/>
          <w:sz w:val="26"/>
          <w:szCs w:val="30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ج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د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9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م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جوة</w:t>
      </w:r>
      <w:r>
        <w:rPr>
          <w:rFonts w:cs="Simplified Arabic"/>
          <w:b/>
          <w:bCs/>
          <w:sz w:val="26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ر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قهاء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0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ر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ص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ص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عرا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صو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ابتع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به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ر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اب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قلب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بصل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صل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عض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فسا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ها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ض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آثار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فاس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ع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ج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ا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تب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ه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ئ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3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ذ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ا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يد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ئ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ف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تف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ئض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تخد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4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ي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اس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سل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عاد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هد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د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ح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ط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راح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لبن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ظ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مت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ل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خلص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ادق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سلامه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5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ب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الغ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عر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ك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س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لز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عرف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</w:t>
      </w:r>
      <w:r>
        <w:rPr>
          <w:rFonts w:cs="Simplified Arabic"/>
          <w:b/>
          <w:bCs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رف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زيا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ن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نته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ّ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ا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ق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طعن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ك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ب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عالى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6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م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رق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ح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رعي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7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نق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8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ت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ذه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د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د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ر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وز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9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ب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؛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عا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دوا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0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نو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ائ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قود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1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وا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فعة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2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ر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ج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أ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يا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ر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هال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باطل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تا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أ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ظ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لص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جه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ري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فع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ا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مات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تا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شر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بع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د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وفيق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اد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و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َّ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طإ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يط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ر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ستغ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ظي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ير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ق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بي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صحا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ع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حس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ين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0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فهـرس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32"/>
          <w:szCs w:val="30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الموضوع</w:t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قدم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رب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إسلام</w:t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ص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ول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عري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غ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شرع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عري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لغ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عري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ر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ص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ثاني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ن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يهو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ص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ثالث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هل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ثا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وق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إسل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ربا</w:t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ص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ول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حذ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ص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ثاني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ض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ع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ر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أ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ض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صو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ك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ضل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سائ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نوا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سب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حري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حِكَم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ص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ثالث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يئ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عري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يئ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ع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صو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رد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شأ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ب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سيئ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ص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ابع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ي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عري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ي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ك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ي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ينة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بعض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ر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أنه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صوص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ثال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يجو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فاضل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لنسيئة</w:t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ص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ول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و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اض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شروط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و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اض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إذ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نتف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ل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ـ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واز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اض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غ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يلات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موزون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فص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ني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ص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حكام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ـ</w:t>
      </w:r>
      <w:r>
        <w:rPr>
          <w:b/>
          <w:b/>
          <w:b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Cs w:val="26"/>
          <w:rtl w:val="true"/>
        </w:rPr>
        <w:t>المراط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ـ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فص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لث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حث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بتعا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به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أشي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لاث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س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رابع</w:t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تاو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مسائ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رب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عاصر</w:t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ى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عم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رق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حكام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ح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رع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ني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لاث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لث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ب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اين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طري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شر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ضائ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ه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كان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بع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ص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م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م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ر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امس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ب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ه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تع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ذه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د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ف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ر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دس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ب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ه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ض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يناً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بع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مساه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ك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أم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من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تعا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صار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اسع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تعا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نو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ع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شر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تأم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نو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اد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شر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ه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نو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ن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ع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ؤسس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لث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فوائ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نو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بع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قرض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ن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فوائ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ن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ام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قرض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م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تسد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خر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دس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قرض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رّ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فع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0" w:right="0" w:firstLine="284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بع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ة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تأم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جار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ضما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نك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امس</w:t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ض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ربا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مفاسده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آثاره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ضر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لاق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روح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ضر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جتماع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ضر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قتصاد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نعكا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جتمع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سلام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تعطي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ا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شر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تضخ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د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توجي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قتصا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ه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حر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وض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لم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د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صومه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ما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هو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لا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ه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اهل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آ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بعث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ا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لمجن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يمح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وا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تلف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تعام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ق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ر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رسو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لّ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لّ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أ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د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ع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قو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ق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احب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ع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أ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ذ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وت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سباح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ه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أ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ظ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هلك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أ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ب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لو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ذ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دم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لاث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بع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باً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و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ص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رسو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لّ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لّ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آ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وع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ن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ب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د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تج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ع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أ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ب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سو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أ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بباً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رما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يب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أ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ظل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ظل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ظلم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ا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آ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ا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ب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و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ت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شاع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ف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سا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الرب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ب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داو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بغض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2" w:leader="none"/>
          <w:tab w:val="right" w:pos="6804" w:leader="dot"/>
        </w:tabs>
        <w:ind w:left="704" w:right="0" w:hanging="420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Cs w:val="26"/>
          <w:rtl w:val="true"/>
        </w:rPr>
        <w:t>يجرّ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خو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غامر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حمل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ائج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284" w:right="0" w:hanging="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خات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6804" w:leader="dot"/>
        </w:tabs>
        <w:ind w:left="284" w:right="0" w:hanging="0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tabs>
          <w:tab w:val="clear" w:pos="720"/>
          <w:tab w:val="right" w:pos="6804" w:leader="dot"/>
        </w:tabs>
        <w:ind w:left="284" w:right="0" w:hanging="0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نته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حمد</w:t>
      </w:r>
      <w:r>
        <w:rPr>
          <w:rFonts w:cs="Simplified Arabic"/>
          <w:b/>
          <w:bCs/>
          <w:sz w:val="30"/>
          <w:szCs w:val="28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كتو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رق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1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/2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غو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ظ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ض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د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ود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وَجُّ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َحَزُّ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ّ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داءت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يّ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ز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/3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34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كتو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ئ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3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3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3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بذ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ق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رقان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3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2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8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1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7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57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78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8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8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47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67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9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483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393</w:t>
      </w:r>
      <w:r>
        <w:rPr>
          <w:rFonts w:cs="Simplified Arabic"/>
          <w:sz w:val="26"/>
          <w:szCs w:val="26"/>
          <w:rtl w:val="true"/>
        </w:rPr>
        <w:t>): ”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10/140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د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9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ق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Fonts w:cs="Simplified Arabic"/>
          <w:sz w:val="26"/>
          <w:szCs w:val="26"/>
        </w:rPr>
        <w:t>20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55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 w:val="26"/>
          <w:szCs w:val="26"/>
          <w:rtl w:val="true"/>
        </w:rPr>
        <w:t>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فوع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Cs w:val="26"/>
        </w:rPr>
        <w:t>4/2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أي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ف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0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9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3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8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9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5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843"/>
      <w:gridCol w:w="2843"/>
    </w:tblGrid>
    <w:tr>
      <w:trPr/>
      <w:tc>
        <w:tcPr>
          <w:tcW w:w="2842" w:type="dxa"/>
          <w:tcBorders/>
          <w:vAlign w:val="center"/>
        </w:tcPr>
        <w:p>
          <w:pPr>
            <w:pStyle w:val="Heading1"/>
            <w:ind w:left="0" w:right="0" w:hanging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/>
              <w:bCs/>
              <w:sz w:val="36"/>
              <w:sz w:val="36"/>
              <w:szCs w:val="36"/>
              <w:rtl w:val="true"/>
            </w:rPr>
            <w:t>موقع</w:t>
          </w:r>
          <w:r>
            <w:rPr>
              <w:rFonts w:cs="Times New Roman"/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>دار</w:t>
          </w:r>
          <w:r>
            <w:rPr>
              <w:rFonts w:cs="Times New Roman"/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>الإسلام</w:t>
          </w:r>
        </w:p>
      </w:tc>
      <w:tc>
        <w:tcPr>
          <w:tcW w:w="2843" w:type="dxa"/>
          <w:tcBorders/>
          <w:vAlign w:val="center"/>
        </w:tcPr>
        <w:p>
          <w:pPr>
            <w:pStyle w:val="Heading1"/>
            <w:snapToGrid w:val="false"/>
            <w:ind w:left="0" w:right="0" w:hanging="0"/>
            <w:jc w:val="center"/>
            <w:rPr>
              <w:b/>
              <w:b/>
              <w:bCs/>
              <w:color w:val="3366FF"/>
              <w:sz w:val="36"/>
              <w:szCs w:val="24"/>
              <w:u w:val="single"/>
            </w:rPr>
          </w:pPr>
          <w:r>
            <w:rPr>
              <w:b/>
              <w:bCs/>
              <w:color w:val="3366FF"/>
              <w:sz w:val="36"/>
              <w:szCs w:val="24"/>
              <w:u w:val="single"/>
              <w:rtl w:val="true"/>
            </w:rPr>
          </w:r>
        </w:p>
      </w:tc>
      <w:tc>
        <w:tcPr>
          <w:tcW w:w="2843" w:type="dxa"/>
          <w:tcBorders/>
          <w:vAlign w:val="center"/>
        </w:tcPr>
        <w:p>
          <w:pPr>
            <w:pStyle w:val="Heading1"/>
            <w:ind w:left="0" w:right="0" w:hanging="0"/>
            <w:jc w:val="center"/>
            <w:rPr>
              <w:b/>
              <w:b/>
              <w:bCs/>
              <w:szCs w:val="24"/>
            </w:rPr>
          </w:pPr>
          <w:hyperlink r:id="rId1">
            <w:r>
              <w:rPr>
                <w:rStyle w:val="InternetLink"/>
                <w:b/>
                <w:bCs/>
              </w:rPr>
              <w:t>www.islamhouse.com</w:t>
            </w:r>
          </w:hyperlink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left"/>
      <w:outlineLvl w:val="2"/>
    </w:pPr>
    <w:rPr>
      <w:rFonts w:cs="Simplified Arabic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left"/>
      <w:outlineLvl w:val="3"/>
    </w:pPr>
    <w:rPr>
      <w:rFonts w:cs="Simplified Arabic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left"/>
      <w:outlineLvl w:val="5"/>
    </w:pPr>
    <w:rPr>
      <w:rFonts w:cs="Simplified Arabic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34"/>
      <w:szCs w:val="32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3">
    <w:name w:val="نص أساسي بمسافة بادئة 3"/>
    <w:basedOn w:val="Normal"/>
    <w:qFormat/>
    <w:pPr>
      <w:spacing w:before="240" w:after="0"/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slamhous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7:11:00Z</dcterms:created>
  <dc:creator>حسام عرعور 054227810</dc:creator>
  <dc:description/>
  <cp:keywords/>
  <dc:language>en-US</dc:language>
  <cp:lastModifiedBy>***</cp:lastModifiedBy>
  <dcterms:modified xsi:type="dcterms:W3CDTF">2009-01-07T13:20:00Z</dcterms:modified>
  <cp:revision>175</cp:revision>
  <dc:subject/>
  <dc:title>الربا</dc:title>
</cp:coreProperties>
</file>