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9067800" cy="4163060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7680" cy="4163040"/>
                          <a:chOff x="0" y="0"/>
                          <a:chExt cx="9067680" cy="416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67680" cy="41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903800" y="2508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903800" y="2507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630840" y="2508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630840" y="2508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67680" y="182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67680" y="182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35824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35824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2017440" y="182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201816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201744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7024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7024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7024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7024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7024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25743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25743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722480" y="45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722480" y="45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4200" y="0"/>
                            <a:ext cx="1610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المــدود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68436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المد الفرع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0280" y="68436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المد الأص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( الطبيعي 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3360" y="1368360"/>
                            <a:ext cx="95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حرف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7200" y="1368360"/>
                            <a:ext cx="95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كلم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8360"/>
                            <a:ext cx="95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البد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( حركتان 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1368360"/>
                            <a:ext cx="953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الل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( حركتان 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960" y="1368360"/>
                            <a:ext cx="955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لازم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6400" y="1368360"/>
                            <a:ext cx="95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جائ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240" y="1368360"/>
                            <a:ext cx="953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واج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( المد المتصل 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3320" y="205308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الصلة الصغرى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9000" y="2581920"/>
                            <a:ext cx="9536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العوض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3320" y="3124800"/>
                            <a:ext cx="9536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التمكي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240" y="2105640"/>
                            <a:ext cx="22885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منفص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( مد صله صغرى ) والصلة هي هاء  الضمير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360" y="2109600"/>
                            <a:ext cx="95436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عارض للسكو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2053080"/>
                            <a:ext cx="95436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حرف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2053080"/>
                            <a:ext cx="95364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كلم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279144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لازم كلمي مثقل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279144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مد لازم كلمي مخفف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2792160"/>
                            <a:ext cx="954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لازم حرفي مثقل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2791440"/>
                            <a:ext cx="955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لازم حرفي مخفف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0pt;width:714pt;height:327.8pt" coordorigin="1279,0" coordsize="14280,6556">
                <v:rect id="shape_0" stroked="f" o:allowincell="f" style="position:absolute;left:1279;top:0;width:14279;height:6555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-11168;top:3950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-11168;top:3949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-9163;top:3950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-9163;top:3950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-10166;top:2875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-10166;top:2875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-7159;top:2874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-7159;top:2874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-1898;top:2875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-1899;top:2874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-1898;top:2874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-9540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-9540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-9540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-9540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-9540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-2775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-2775;top:1797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-6158;top:718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-6158;top:718;width:0;height:0;rotation:90;mso-position-horizontal:center;mso-position-horizontal-relative:page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8" fillcolor="#bbe0e3" stroked="t" o:allowincell="f" style="position:absolute;left:8278;top:0;width:2535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szCs w:val="5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المــدود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5412;top:1078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المد الفرع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12177;top:1078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المد الأص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( الطبيعي 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1300;top:2155;width:1502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حرف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13054;top:2155;width:1502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كلم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1279;top:2155;width:1502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البد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( حركتان 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3033;top:2155;width:1501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اللي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( حركتان 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4786;top:2155;width:1503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لازم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7793;top:2155;width:1502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جائ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9547;top:2155;width:1501;height:71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واج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( المد المتصل 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14056;top:3233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الصلة الصغرى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14049;top:4066;width:1501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العوض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14056;top:4921;width:1501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التمكين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9774;top:3316;width:3603;height:755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منفص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( مد صله صغرى ) والصلة هي هاء  الضمير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7431;top:3322;width:1502;height:716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عارض للسكون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3784;top:3233;width:1502;height:716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حرف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5790;top:3233;width:1501;height:716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كلم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7254;top:4396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لازم كلمي مثقل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4974;top:4396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مد لازم كلمي مخفف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344;top:4397;width:1502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لازم حرفي مثقل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3054;top:4396;width:1503;height:718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 xml:space="preserve">لازم حرفي مخفف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15685</wp:posOffset>
                </wp:positionH>
                <wp:positionV relativeFrom="paragraph">
                  <wp:posOffset>4277995</wp:posOffset>
                </wp:positionV>
                <wp:extent cx="1043305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 الفرق مد لازم كلمي لكن لا نعرف أنه مثقل أو مخفف حتى ننظر الكل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81.7pt;mso-wrap-distance-left:9.05pt;mso-wrap-distance-right:9.05pt;mso-wrap-distance-top:0pt;mso-wrap-distance-bottom:0pt;margin-top:336.85pt;mso-position-vertical-relative:text;margin-left:48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فائ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 الفرق مد لازم كلمي لكن لا نعرف أنه مثقل أو مخفف حتى ننظر الكلم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96085</wp:posOffset>
                </wp:positionH>
                <wp:positionV relativeFrom="paragraph">
                  <wp:posOffset>4620895</wp:posOffset>
                </wp:positionV>
                <wp:extent cx="3437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ف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ضعن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ابع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فر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363.85pt;mso-position-vertical-relative:text;margin-left:1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ف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ف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ت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أ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ي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لك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ضعن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ابع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فر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أ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ي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7:36:00Z</dcterms:created>
  <dc:creator>Custemer</dc:creator>
  <dc:description/>
  <dc:language>en-US</dc:language>
  <cp:lastModifiedBy>Custemer</cp:lastModifiedBy>
  <dcterms:modified xsi:type="dcterms:W3CDTF">2005-10-01T18:18:00Z</dcterms:modified>
  <cp:revision>3</cp:revision>
  <dc:subject/>
  <dc:title/>
</cp:coreProperties>
</file>