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ـ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حــكــ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مــد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ـمــ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ــب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َـ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ـائـز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صـر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ـبـت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Andalus"/>
          <w:b/>
          <w:b/>
          <w:bCs/>
          <w:sz w:val="20"/>
          <w:szCs w:val="20"/>
          <w:u w:val="single"/>
        </w:rPr>
      </w:pPr>
      <w:r>
        <w:rPr>
          <w:rFonts w:cs="Andalus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م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سم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- 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shd w:fill="D9D9D9" w:val="clear"/>
        </w:rPr>
        <w:t>1</w:t>
      </w:r>
      <w:r>
        <w:rPr>
          <w:rFonts w:cs="Traditional Arabic"/>
          <w:b/>
          <w:bCs/>
          <w:sz w:val="36"/>
          <w:szCs w:val="36"/>
          <w:shd w:fill="D9D9D9" w:val="clear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مد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طبيعي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D9D9D9" w:val="clear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أصلي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D9D9D9" w:val="clear"/>
          <w:rtl w:val="true"/>
        </w:rPr>
        <w:t>)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 : </w:t>
      </w:r>
    </w:p>
    <w:p>
      <w:pPr>
        <w:pStyle w:val="Normal"/>
        <w:ind w:left="372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72" w:right="0" w:firstLine="12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م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يع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سم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ind w:left="372" w:right="0" w:firstLine="12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ْحِ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32" w:right="0" w:hanging="348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32" w:right="0" w:hanging="348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372" w:right="0" w:firstLine="12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م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كلم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يع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سّ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tabs>
          <w:tab w:val="clear" w:pos="720"/>
          <w:tab w:val="left" w:pos="1092" w:leader="none"/>
        </w:tabs>
        <w:ind w:left="912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غر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tabs>
          <w:tab w:val="clear" w:pos="720"/>
          <w:tab w:val="left" w:pos="1092" w:leader="none"/>
        </w:tabs>
        <w:ind w:left="9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~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ind w:left="912" w:right="0" w:hanging="52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مك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ـيِّـيْ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912" w:right="0" w:hanging="528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912" w:right="0" w:hanging="52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وض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و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ind w:left="0" w:right="0" w:firstLine="1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shd w:fill="D9D9D9" w:val="clear"/>
        </w:rPr>
        <w:t>2</w:t>
      </w:r>
      <w:r>
        <w:rPr>
          <w:rFonts w:cs="Traditional Arabic"/>
          <w:b/>
          <w:bCs/>
          <w:sz w:val="36"/>
          <w:szCs w:val="36"/>
          <w:shd w:fill="D9D9D9" w:val="clear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المد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الفرعي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D9D9D9" w:val="clear"/>
          <w:rtl w:val="true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372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7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لَ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552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           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72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onotype Koufi"/>
          <w:sz w:val="36"/>
          <w:szCs w:val="36"/>
          <w:rtl w:val="true"/>
        </w:rPr>
        <w:t xml:space="preserve">:  </w:t>
      </w:r>
      <w:r>
        <w:rPr>
          <w:rFonts w:cs="Monotype Koufi"/>
          <w:sz w:val="36"/>
          <w:sz w:val="36"/>
          <w:szCs w:val="36"/>
          <w:rtl w:val="true"/>
        </w:rPr>
        <w:t>الــــمــــ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onotype Koufi"/>
          <w:sz w:val="36"/>
          <w:sz w:val="36"/>
          <w:szCs w:val="36"/>
          <w:rtl w:val="true"/>
        </w:rPr>
        <w:t>الــــلازم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لاز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ع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ر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ـدّ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ـاكـ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اليـن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ـالطـ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مَـدّ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ز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و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ط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م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ك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ـ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ْ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م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از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سم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</w:rPr>
        <w:t>1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لم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ثَق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دد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آق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َفَّ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دد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لْـئـ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u w:val="single"/>
        </w:rPr>
        <w:t>2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ح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س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ثَق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اء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َفَّ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اء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غ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و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ر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ك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ش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خر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لـئـ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لذك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2" w:leader="none"/>
        </w:tabs>
        <w:ind w:left="825" w:right="0" w:hanging="81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ض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ا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2" w:leader="none"/>
        </w:tabs>
        <w:ind w:left="825" w:right="0" w:hanging="81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ه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ه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ُفَرَّ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.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ثـــانـــيـــ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onotype Koufi"/>
          <w:sz w:val="36"/>
          <w:szCs w:val="36"/>
          <w:rtl w:val="true"/>
        </w:rPr>
        <w:t xml:space="preserve">:  </w:t>
      </w:r>
      <w:r>
        <w:rPr>
          <w:rFonts w:cs="Monotype Koufi"/>
          <w:sz w:val="36"/>
          <w:sz w:val="36"/>
          <w:szCs w:val="36"/>
          <w:rtl w:val="true"/>
        </w:rPr>
        <w:t>الـــمــ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ـواجـــب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جـب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ب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مـزة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تـصـ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ـمِـع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كِـلْمـ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ج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مِع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ِلْمة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آ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2" w:leader="none"/>
        </w:tabs>
        <w:ind w:left="372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ذ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7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37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ط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آ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ـ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ثـــالـــثـــ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onotype Koufi"/>
          <w:sz w:val="36"/>
          <w:szCs w:val="36"/>
          <w:rtl w:val="true"/>
        </w:rPr>
        <w:t xml:space="preserve">:  </w:t>
      </w:r>
      <w:r>
        <w:rPr>
          <w:rFonts w:cs="Monotype Koufi"/>
          <w:sz w:val="36"/>
          <w:sz w:val="36"/>
          <w:szCs w:val="36"/>
          <w:rtl w:val="true"/>
        </w:rPr>
        <w:t>الـــمــ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ـجـــائـــز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ـائــز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ـ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نـفـصِ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ر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سـك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ْـف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جَ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52" w:leader="none"/>
        </w:tabs>
        <w:ind w:left="825" w:right="0" w:hanging="813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نفص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19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19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9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9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9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ارض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لسكو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19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ـمِي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ـوف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19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ْ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ج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و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ind w:left="192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ش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9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بد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192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19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َأْ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192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2" w:leader="none"/>
        </w:tabs>
        <w:ind w:left="552" w:right="0" w:hanging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2" w:leader="none"/>
        </w:tabs>
        <w:ind w:left="552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و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و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52" w:leader="none"/>
        </w:tabs>
        <w:ind w:left="552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خر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نُّـ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ا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غ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ـ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ــعــرف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وقــ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ابــتــداء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ـعـ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جـويـدك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لـحـر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ـ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عـرفـة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وقــ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اِبــتــد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....................               ..........................................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Andalus"/>
        </w:rPr>
      </w:pPr>
      <w:r>
        <w:rPr>
          <w:rFonts w:cs="Times New Roman"/>
          <w:b/>
          <w:bCs/>
          <w:sz w:val="10"/>
          <w:szCs w:val="1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ظ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غ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يد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ر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ِابتد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ت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ت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ق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ئ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ي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طر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ط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ذلك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بتد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ط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ئ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ك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2" w:leader="none"/>
        </w:tabs>
        <w:ind w:left="720" w:right="0" w:hanging="70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2" w:leader="none"/>
        </w:tabs>
        <w:ind w:left="720" w:right="0" w:hanging="70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52" w:leader="none"/>
        </w:tabs>
        <w:ind w:left="552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ق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ف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52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55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ind w:left="55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ض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د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ماث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360" w:right="0" w:hanging="0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أقــســ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وقــ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اخــتــيــار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.........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ـ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ـقْـسَـم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ـلاثــة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ـ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ـاف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ـس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ـوجد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عـلُّـ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عـن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اْبتَـ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التّـ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ـكا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فظ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مـنع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وِّز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الـحَـسَ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ـيـر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بـيـح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وقـ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ـطـ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َـبْـ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بـلَ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552" w:leader="none"/>
        </w:tabs>
        <w:ind w:left="372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ّ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ي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2" w:leader="none"/>
        </w:tabs>
        <w:ind w:left="372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2" w:leader="none"/>
        </w:tabs>
        <w:ind w:left="372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52" w:leader="none"/>
        </w:tabs>
        <w:ind w:left="12" w:right="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أولاً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D9D9D9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الوقف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الاختياري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الجائز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D9D9D9" w:val="clear"/>
          <w:rtl w:val="true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ئز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ْس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1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ق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ن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تدئ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2" w:leader="none"/>
        </w:tabs>
        <w:ind w:left="372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2" w:leader="none"/>
        </w:tabs>
        <w:ind w:left="372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ز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ت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2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ق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كا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ت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جد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لُّق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ْبتَ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ت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[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ق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كت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3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ق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س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ف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بت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•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ف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,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منع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وِّز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D9D9D9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الوقف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الإختياري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الممنوع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القبيح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shd w:fill="D9D9D9" w:val="clear"/>
          <w:rtl w:val="true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ض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ط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ind w:left="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ط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دَأ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حــكـ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وقــ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ـ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قــرآ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ـيـ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قرآ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ـ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ج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ر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ـيـر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ـبـ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ـيّ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م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ه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16610</wp:posOffset>
                </wp:positionH>
                <wp:positionV relativeFrom="paragraph">
                  <wp:posOffset>635</wp:posOffset>
                </wp:positionV>
                <wp:extent cx="6972300" cy="98234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823320"/>
                          <a:chOff x="0" y="0"/>
                          <a:chExt cx="6972480" cy="982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2480" cy="982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4303800" y="468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4035240" y="4572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4303800" y="468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5449320" y="2742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5467680" y="2742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4381200" y="636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4381200" y="636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720" y="227880"/>
                            <a:ext cx="2245320" cy="102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/>
                                  <w:bCs/>
                                  <w:rFonts w:ascii="Times New Roman" w:hAnsi="Times New Roman" w:eastAsia="Times New Roman" w:cs="AL-Battar"/>
                                  <w:color w:val="auto"/>
                                  <w:lang w:val="en-US" w:bidi="ar-SA"/>
                                </w:rPr>
                                <w:t>أقسام الوق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71640" rIns="71640" tIns="179640" bIns="179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57400"/>
                            <a:ext cx="2511360" cy="148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ختيار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وهو أن يقف القارئ باختياره وإرادت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057400"/>
                            <a:ext cx="2514600" cy="148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ضطرار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 xml:space="preserve">وهو أن يقف القارئ مضطرًا من غير إرادةٍ لسببٍ عارض كالعطاس والسعال ونحو ذلك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20" y="4572000"/>
                            <a:ext cx="2091600" cy="194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2- قبيح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وهو الوقف على ما لم يتم معنا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 xml:space="preserve">كالوقف على الموتى في قوله تعالى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إِنَّمَا يَسْتَجِيبُ الَّذِينَ يَسْمَعُونَ وَالمَوْتَى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b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080" y="4572000"/>
                            <a:ext cx="2090520" cy="194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1- جائ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وهو الوقف على ما تم معنا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7086600"/>
                            <a:ext cx="1863000" cy="2171880"/>
                          </a:xfrm>
                          <a:custGeom>
                            <a:avLst/>
                            <a:gdLst>
                              <a:gd name="textAreaLeft" fmla="*/ 51480 w 1056240"/>
                              <a:gd name="textAreaRight" fmla="*/ 1004760 w 1056240"/>
                              <a:gd name="textAreaTop" fmla="*/ 51480 h 1231200"/>
                              <a:gd name="textAreaBottom" fmla="*/ 1179720 h 12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1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577"/>
                                </a:lnTo>
                                <a:arcTo wR="3600" hR="3600" stAng="10800000" swAng="-5400000"/>
                                <a:lnTo>
                                  <a:pt x="18000" y="251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حس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وهو الوقف على ما تم معناه وتعلق بما بعده معنًى ولفظً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 xml:space="preserve">كالوقف على (الحمد لله) الفاتحة 2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7086600"/>
                            <a:ext cx="1977480" cy="1994040"/>
                          </a:xfrm>
                          <a:custGeom>
                            <a:avLst/>
                            <a:gdLst>
                              <a:gd name="textAreaLeft" fmla="*/ 54720 w 1121040"/>
                              <a:gd name="textAreaRight" fmla="*/ 1066320 w 1121040"/>
                              <a:gd name="textAreaTop" fmla="*/ 54720 h 1130400"/>
                              <a:gd name="textAreaBottom" fmla="*/ 1075680 h 11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80"/>
                                </a:lnTo>
                                <a:arcTo wR="3600" hR="3600" stAng="10800000" swAng="-5400000"/>
                                <a:lnTo>
                                  <a:pt x="18000" y="217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كاف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وهو الوقف على ما تم معناه وتعلق بما بعده معنًى لا لفظً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كالوقف على البيت (قريش 3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7086600"/>
                            <a:ext cx="1943280" cy="2171880"/>
                          </a:xfrm>
                          <a:custGeom>
                            <a:avLst/>
                            <a:gdLst>
                              <a:gd name="textAreaLeft" fmla="*/ 53640 w 1101600"/>
                              <a:gd name="textAreaRight" fmla="*/ 1047960 w 1101600"/>
                              <a:gd name="textAreaTop" fmla="*/ 53640 h 1231200"/>
                              <a:gd name="textAreaBottom" fmla="*/ 1177560 h 12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1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540"/>
                                </a:lnTo>
                                <a:arcTo wR="3600" hR="3600" stAng="10800000" swAng="-5400000"/>
                                <a:lnTo>
                                  <a:pt x="18000" y="241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ت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 xml:space="preserve">وهو الوقف على ما تم معناه ولم يتعلق بما بعده لا لفظًا ولا معنًى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كالوقف على المفلحون (البقرة 5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0pt;width:549pt;height:773.5pt" coordorigin="1286,0" coordsize="10980,15470">
                <v:rect id="shape_0" stroked="f" o:allowincell="f" style="position:absolute;left:1286;top:0;width:10979;height:15469;mso-wrap-style:none;v-text-anchor:middle;mso-position-horizontal-relative:pag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-5492;top:7380;width:0;height:0;rotation:90;mso-position-horizontal-relative:page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29" stroked="t" o:allowincell="f" style="position:absolute;left:-5069;top:7200;width:0;height:0;rotation:90;mso-position-horizontal-relative:page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0" stroked="t" o:allowincell="f" style="position:absolute;left:-5492;top:7380;width:0;height:0;rotation:90;mso-position-horizontal-relative:page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1" stroked="t" o:allowincell="f" style="position:absolute;left:-7296;top:4319;width:0;height:0;rotation:90;mso-position-horizontal-relative:page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2" stroked="t" o:allowincell="f" style="position:absolute;left:-7325;top:4319;width:0;height:0;rotation:90;mso-position-horizontal-relative:page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3" stroked="t" o:allowincell="f" style="position:absolute;left:-5614;top:1002;width:0;height:0;rotation:90;mso-position-horizontal-relative:page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4" stroked="t" o:allowincell="f" style="position:absolute;left:-5614;top:1002;width:0;height:0;rotation:90;mso-position-horizontal-relative:page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035" fillcolor="#bbe0e3" stroked="t" o:allowincell="f" style="position:absolute;left:4887;top:359;width:3535;height:1621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/>
                            <w:bCs/>
                            <w:rFonts w:ascii="Times New Roman" w:hAnsi="Times New Roman" w:eastAsia="Times New Roman" w:cs="AL-Battar"/>
                            <w:color w:val="auto"/>
                            <w:lang w:val="en-US" w:bidi="ar-SA"/>
                          </w:rPr>
                          <w:t>أقسام الوق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6" fillcolor="#bbe0e3" stroked="t" o:allowincell="f" style="position:absolute;left:2546;top:3240;width:3954;height:2339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ختيار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وهو أن يقف القارئ باختياره وإرادت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7" fillcolor="#bbe0e3" stroked="t" o:allowincell="f" style="position:absolute;left:7046;top:3240;width:3959;height:2339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ضطرار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 xml:space="preserve">وهو أن يقف القارئ مضطرًا من غير إرادةٍ لسببٍ عارض كالعطاس والسعال ونحو ذلك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8" fillcolor="#bbe0e3" stroked="t" o:allowincell="f" style="position:absolute;left:1772;top:7200;width:3293;height:3059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2- قبيح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وهو الوقف على ما لم يتم معنا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 xml:space="preserve">كالوقف على الموتى في قوله تعالى 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إِنَّمَا يَسْتَجِيبُ الَّذِينَ يَسْمَعُونَ وَالمَوْتَى</w:t>
                        </w:r>
                        <w:r>
                          <w:rPr>
                            <w:kern w:val="2"/>
                            <w:sz w:val="32"/>
                            <w:szCs w:val="24"/>
                            <w:b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]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9" fillcolor="#bbe0e3" stroked="t" o:allowincell="f" style="position:absolute;left:5554;top:7200;width:3291;height:3059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1- جائز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وهو الوقف على ما تم معنا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0" fillcolor="#bbe0e3" stroked="t" o:allowincell="f" style="position:absolute;left:1646;top:11160;width:2933;height:3419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حس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وهو الوقف على ما تم معناه وتعلق بما بعده معنًى ولفظً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 xml:space="preserve">كالوقف على (الحمد لله) الفاتحة 2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1" fillcolor="#bbe0e3" stroked="t" o:allowincell="f" style="position:absolute;left:5066;top:11160;width:3113;height:3139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كاف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وهو الوقف على ما تم معناه وتعلق بما بعده معنًى لا لفظً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كالوقف على البيت (قريش 3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2" fillcolor="#bbe0e3" stroked="t" o:allowincell="f" style="position:absolute;left:8666;top:11160;width:3059;height:3419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تا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 xml:space="preserve">وهو الوقف على ما تم معناه ولم يتعلق بما بعده لا لفظًا ولا معنًى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كالوقف على المفلحون (البقرة 5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907" w:right="907" w:gutter="0" w:header="0" w:top="907" w:footer="709" w:bottom="907"/>
      <w:pgBorders w:display="allPages" w:offsetFrom="text">
        <w:top w:val="double" w:sz="4" w:space="20" w:color="000000" w:shadow="1"/>
        <w:left w:val="double" w:sz="4" w:space="20" w:color="000000" w:shadow="1"/>
        <w:bottom w:val="double" w:sz="4" w:space="10" w:color="000000" w:shadow="1"/>
        <w:right w:val="double" w:sz="4" w:space="20" w:color="000000" w:shadow="1"/>
      </w:pgBorders>
      <w:pgNumType w:start="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3:11:00Z</dcterms:created>
  <dc:creator>Shareef</dc:creator>
  <dc:description/>
  <cp:keywords/>
  <dc:language>en-US</dc:language>
  <cp:lastModifiedBy>gftrrt</cp:lastModifiedBy>
  <cp:lastPrinted>2006-06-04T10:05:00Z</cp:lastPrinted>
  <dcterms:modified xsi:type="dcterms:W3CDTF">2006-06-04T07:06:00Z</dcterms:modified>
  <cp:revision>5</cp:revision>
  <dc:subject/>
  <dc:title>باب أحكام المد </dc:title>
</cp:coreProperties>
</file>