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ضـ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ــظــاء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ضـ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سـتـطـال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خـرج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يِّ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ظ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ـلُّـ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رِّ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طال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ِّ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ِّ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ر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ظَّ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ـ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ـ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ظ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ِفظ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ـقِـظ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ْـظ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ظ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َّـفـ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اه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ظ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ـوَا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ظ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لَـ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غْـلُـظ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لا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ـف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ـتَـظِ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ع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َلَّ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ُه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ظ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فظ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ِظ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ا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ظ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فظ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2" w:leader="none"/>
        </w:tabs>
        <w:ind w:left="732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ه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732" w:leader="none"/>
        </w:tabs>
        <w:ind w:left="73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732" w:leader="none"/>
        </w:tabs>
        <w:ind w:left="73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732" w:leader="none"/>
        </w:tabs>
        <w:ind w:left="73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732" w:leader="none"/>
        </w:tabs>
        <w:ind w:left="73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ظ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ذ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ظ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وَاظ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غْلُظ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ف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ظ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ـف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ـ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ِـظ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ـض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ح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خـر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ـلْ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لْـت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ـرُ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لّ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لـحـج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ـلّ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ـعـ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ظَـ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ف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533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ر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33" w:right="0" w:hanging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533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ظ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ض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ك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ظ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-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م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ن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ك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ظل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ِ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ـلَـل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حظـ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حـتـظِ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ـنْ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ظ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مـي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ظ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وي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وْ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ـاضِ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غَـيْـ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رع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ـر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حـ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ـعـ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نـيـ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خـل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امـ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َل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13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ظ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ش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ظِ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ضِ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•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713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713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يْظ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0" w:hanging="72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ن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33" w:right="0" w:hanging="533"/>
        <w:jc w:val="left"/>
        <w:rPr/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ن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حذ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نبيه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ـلاَقَـيَ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بـيــ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قـ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هـر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عَـ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ـالِـم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ـطْ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ـظ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ـضـت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ف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بـاهُـه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يهِ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َق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ث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ر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َ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ِ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ع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ت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ف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ِّ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ه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َي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شد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كنة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ـه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غـنـة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ي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ـدِّ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دِّ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نُّ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في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17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غم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73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73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ق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ــك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مــي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ســاكــنــة</w:t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......            ....................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ـفِـي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ي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ـك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غـن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خت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ظـهـرنْـ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ق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ـرُ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ـ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ـتـ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  <w:u w:val="single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دغ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ل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غ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36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فو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ي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36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3" w:leader="none"/>
        </w:tabs>
        <w:ind w:left="35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فو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ظهر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35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5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ز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ـ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تـنـو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ـن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سـاكـنـة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ـك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نـويـ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ـ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لْـف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ـهـ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غـ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لـبٌ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ـ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ـن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ل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ـه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َّغِ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غـن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غــم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غــن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ـومِـن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كِلْ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دُنْـ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نْوَن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ـلـ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ن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ب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غـن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خـ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ق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ر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ِ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غ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ْ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دغ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غ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د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ِ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َّغ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دغ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غ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ْـ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ْـ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ْـ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ْـ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ً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ـ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3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خف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907" w:right="926" w:gutter="0" w:header="0" w:top="907" w:footer="709" w:bottom="907"/>
      <w:pgBorders w:display="allPages" w:offsetFrom="text">
        <w:top w:val="double" w:sz="4" w:space="20" w:color="000000" w:shadow="1"/>
        <w:left w:val="double" w:sz="4" w:space="20" w:color="000000" w:shadow="1"/>
        <w:bottom w:val="double" w:sz="4" w:space="10" w:color="000000" w:shadow="1"/>
        <w:right w:val="double" w:sz="4" w:space="21" w:color="000000" w:shadow="1"/>
      </w:pgBorders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1:42:00Z</dcterms:created>
  <dc:creator>Shareef</dc:creator>
  <dc:description/>
  <cp:keywords/>
  <dc:language>en-US</dc:language>
  <cp:lastModifiedBy>gftrrt</cp:lastModifiedBy>
  <cp:lastPrinted>2006-06-01T20:31:00Z</cp:lastPrinted>
  <dcterms:modified xsi:type="dcterms:W3CDTF">2006-06-01T17:33:00Z</dcterms:modified>
  <cp:revision>4</cp:revision>
  <dc:subject/>
  <dc:title>باب الضاد والظاء </dc:title>
</cp:coreProperties>
</file>